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</w:t>
      </w:r>
      <w:r>
        <w:rPr>
          <w:rFonts w:eastAsia="MS Mincho;ＭＳ 明朝"/>
          <w:sz w:val="11"/>
        </w:rPr>
        <w:t>CUADRO N. 2.- PERSONAL OCUPADO, SUELDOS Y SALARIOS BÁSICOS PAGADOS POR EL MES DE NOVIEMBRE,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</w:t>
      </w:r>
      <w:r>
        <w:rPr>
          <w:rFonts w:eastAsia="MS Mincho;ＭＳ 明朝"/>
          <w:sz w:val="11"/>
        </w:rPr>
        <w:t>A NIVEL NACIONAL, SEGÚN DIVISIONES (CIIU) DE ACTIVIDAD ECONÓMICA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11"/>
        </w:rPr>
        <w:t>(VALORES EN DÓLARES)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                            NUMERO PROMEDIO DE PERSONAS                                  |                              SUELDOS Y SALARIOS BÁSICOS            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DIVI- |                                              |                                    OCUPADAS EN EL MES DE NOVIEMBRE                                 |                           PAGADOS POR EL MES DE NOVIEMBRE          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SIONES|             ACTIVIDAD ECONÓMICA              |----------------------------------------------------------------------------------------------------|--------------------------------------------------------------------------------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CIIU  |                                              |           |PROPIETARIOS Y SOCIOS | TRABAJ. FAMILIARES  |       OBREROS       |      EMPLEADOS      |               |            OBREROS            |           EMPLEADOS       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TOTAL   |----------------------|---------------------|---------------------|---------------------|     TOTAL     |-------------------------------|--------------------------------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|      |                                              |           |  MUJERES  | HOMBRES  | MUJERES  | HOMBRES  | MUJERES  ³ HOMBRES  | MUJERES  | HOMBRES  |               |    MUJERES    |    HOMBRES    |    MUJERES    |    HOMBRES     |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/>
      </w:pPr>
      <w:r>
        <w:rPr>
          <w:rFonts w:eastAsia="Courier New"/>
          <w:sz w:val="11"/>
        </w:rPr>
        <w:t xml:space="preserve">                        </w:t>
      </w:r>
      <w:r>
        <w:rPr>
          <w:rFonts w:eastAsia="MS Mincho;ＭＳ 明朝"/>
          <w:sz w:val="12"/>
        </w:rPr>
        <w:t>COMERCIO</w:t>
      </w:r>
      <w:r>
        <w:rPr>
          <w:rFonts w:eastAsia="MS Mincho;ＭＳ 明朝"/>
          <w:sz w:val="11"/>
        </w:rPr>
        <w:t xml:space="preserve">                             59.487          10         46         22         18         36         40     22.618     36.697      27.727.166           8.685          10.926      10.027.929      17.679.626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rFonts w:eastAsia="MS Mincho;ＭＳ 明朝"/>
          <w:sz w:val="11"/>
        </w:rPr>
        <w:t>* 50  VENTA, MANTENIMIENTO Y REPARACIÓN VEH. AUTO-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MOTORES Y MOTOCICLETAS; VENTA AL POR MENOR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DE COMBUSTIBLE PARA AUTOMOTORES                        8.928           -         13          9          4          -          -      2.571      6.331       4.774.379               -               -       1.377.627       3.396.75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51  COMERCIO AL POR MAYOR Y EN COMISIÓN, EXCEP-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TO EL COMERCIO DE VEHÍCULOS AUTOMOTORES Y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MOTOCICLETAS                                          26.570           -          9          9          4         27         27      8.646     17.848      13.931.547           5.575           5.713       4.417.277       9.502.98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</w:t>
      </w:r>
      <w:r>
        <w:rPr>
          <w:rFonts w:eastAsia="MS Mincho;ＭＳ 明朝"/>
          <w:sz w:val="11"/>
        </w:rPr>
        <w:t>52  COMERCIO AL POR MENOR, EXCEPTO EL COMERCIO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DE VEH. AUTOMOTORES Y MOTOCICLETAS; REPA-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RACIÓN DE EFECTOS PERSONALES Y ENSERES DO-</w:t>
      </w:r>
    </w:p>
    <w:p>
      <w:pPr>
        <w:pStyle w:val="Textosinformato"/>
        <w:rPr>
          <w:sz w:val="11"/>
        </w:rPr>
      </w:pPr>
      <w:r>
        <w:rPr>
          <w:rFonts w:eastAsia="Courier New"/>
          <w:sz w:val="11"/>
        </w:rPr>
        <w:t xml:space="preserve">       </w:t>
      </w:r>
      <w:r>
        <w:rPr>
          <w:rFonts w:eastAsia="MS Mincho;ＭＳ 明朝"/>
          <w:sz w:val="11"/>
        </w:rPr>
        <w:t>MÉSTICOS                                              23.989          10         24          4         10          9         13     11.401     12.518       9.021.240           3.110           5.213       4.233.025       4.779.892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1"/>
        </w:rPr>
      </w:pPr>
      <w:r>
        <w:rPr>
          <w:rFonts w:eastAsia="MS Mincho;ＭＳ 明朝"/>
          <w:sz w:val="11"/>
        </w:rPr>
        <w:t>* EXCLUYE EL MANTENIMIENTO Y LA REPARACIÓN</w:t>
      </w:r>
    </w:p>
    <w:sectPr>
      <w:type w:val="nextPage"/>
      <w:pgSz w:orient="landscape" w:w="16838" w:h="11906"/>
      <w:pgMar w:left="737" w:right="45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0:16:00Z</dcterms:created>
  <dc:creator>FDAVILA</dc:creator>
  <dc:description/>
  <dc:language>en-US</dc:language>
  <cp:lastModifiedBy>oaguirre</cp:lastModifiedBy>
  <dcterms:modified xsi:type="dcterms:W3CDTF">2005-09-06T16:10:00Z</dcterms:modified>
  <cp:revision>12</cp:revision>
  <dc:subject/>
  <dc:title>                                                                        CUADRO N</dc:title>
</cp:coreProperties>
</file>