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</w:t>
      </w:r>
      <w:r>
        <w:rPr>
          <w:rFonts w:eastAsia="MS Mincho;ＭＳ 明朝"/>
          <w:sz w:val="11"/>
        </w:rPr>
        <w:t>CUADRO N. 2.- PERSONAL OCUPADO, SUELDOS Y SALARIOS BÁSICOS PAGADOS POR EL MES DE NOVIEMBRE POR CATEGORÍAS DE OCUPACIÓN,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</w:t>
      </w:r>
      <w:r>
        <w:rPr>
          <w:rFonts w:eastAsia="MS Mincho;ＭＳ 明朝"/>
          <w:sz w:val="11"/>
        </w:rPr>
        <w:t>SEGÚN DIVISIONES (CIIU) DE ACTIVIDAD ECONÓMICA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</w:t>
      </w:r>
      <w:r>
        <w:rPr>
          <w:rFonts w:eastAsia="MS Mincho;ＭＳ 明朝"/>
          <w:sz w:val="11"/>
        </w:rPr>
        <w:t>(VALORES EN DÓLARES)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                            NUMERO PROMEDIO DE PERSONAS                                  |                              SUELDOS Y SALARIOS BÁSICOS            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DIVI- |                                              |                                    OCUPADAS EN EL MES DE NOVIEMBRE                                 |                           PAGADOS POR EL MES DE NOVIEMBRE          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SIONES|             ACTIVIDAD ECONÓMICA              |----------------------------------------------------------------------------------------------------|--------------------------------------------------------------------------------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CIIU  |                                              |           |PROPIETARIOS Y SOCIOS | TRABAJ. FAMILIARES  |       OBREROS       |      EMPLEADOS      |               |            OBREROS            |           EMPLEADOS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TOTAL   |----------------------|---------------------|---------------------|---------------------|     TOTAL     |-------------------------------|--------------------------------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|  MUJERES  | HOMBRES  | MUJERES  | HOMBRES  | MUJERES  ³ HOMBRES  | MUJERES  | HOMBRES  |               |    MUJERES    |    HOMBRES    |    MUJERES    |    HOMBRES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</w:t>
      </w:r>
      <w:r>
        <w:rPr>
          <w:rFonts w:eastAsia="MS Mincho;ＭＳ 明朝"/>
          <w:sz w:val="11"/>
        </w:rPr>
        <w:t>T O T A L                               272.557          70        233        192        128     25.966     84.327     57.261    104.380     109.508.333       6.273.581      26.836.895      24.985.800      51.412.057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</w:t>
      </w:r>
      <w:r>
        <w:rPr>
          <w:rFonts w:eastAsia="MS Mincho;ＭＳ 明朝"/>
          <w:sz w:val="11"/>
        </w:rPr>
        <w:t>MINERÍA                                  3.804           -          8          -         18        198      2.907        185        488       2.703.156         145.712       1.408.935         156.887         991.62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1    EXTRACCIÓN DE PETRÓLEO CRUDO Y GAS NATURAL           1.785           -          -          -          -        192      1.296         43        254       2.197.056         143.491       1.052.971         111.755         888.839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3    EXTRACCIÓN DE MINERALES METALÍFEROS                  1.282           -          6          -         18          4      1.084         53        117         310.830           1.586         243.872          11.916          53.456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4    EXPLOTACIÓN DE OTRAS MINAS Y CANTERAS                  737           -          2          -          -          2        527         89        117         195.270             635         112.092          33.216          49.327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</w:t>
      </w:r>
      <w:r>
        <w:rPr>
          <w:rFonts w:eastAsia="MS Mincho;ＭＳ 明朝"/>
          <w:sz w:val="11"/>
        </w:rPr>
        <w:t>MANUFACTURA                               150.373          10        112        104         11     25.732     81.380     15.666     27.358      57.218.461       6.119.184      25.417.034       7.840.032      17.842.211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5   ELABORACIÓN DE PRODUCTOS ALIMENTICIOS Y BEBIDAS      65.539          10         20         39          -     14.899     33.192      5.370     12.009      23.524.961       3.450.268       9.879.876       2.557.424       7.637.393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6   ELABORACIÓN DE PRODUCTOS DE TABACO                     550           -          -          -          -         38        249         62        201         379.342          12.094          94.490          73.217         199.541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7   FABRICACIÓN DE PRODUCTOS TEXTILES                    8.323           -          -          -          -      1.348      5.276        712        987       2.499.409         297.774       1.450.678         293.307         457.650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 xml:space="preserve">18   FABRICACIÓN DE PRENDAS DE VESTIR; ADOBO 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Y TEÑIDO PIEL                                        7.603           -         21         21         11      4.612      1.250      1.080        608       1.792.368         910.895         291.593         344.377         245.503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19   CURTIDO Y ADOBO DE CUEROS; FABRICACIÓN DE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MALETAS, BOLSOS DE MANO                              3.745           -          -          -          -        339      2.264        435        707         995.353          60.771         479.655         132.215         322.71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0   PRODUCCIÓN DE MADERA Y FABRICACIÓN DE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PRODUCTOS DE MADERA, CORCHO EXCEPTO MUEBLES          5.001           -         11         11          -        848      3.473        265        393       1.998.713         242.550       1.027.192         379.689         349.28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1   FABRICACIÓN DE PAPEL Y DE PRODUCTOS DE PAPEL         6.362           -          -          -          -        428      3.991        801      1.142       2.790.055         130.884       1.428.018         374.360         856.793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2   ACTIVIDADES DE EDICIÓN E IMPRESIÓN Y DE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REPRODUCCIÓN DE GRABACIONES                          5.334           -         23         22          -        652      1.689      1.224      1.724       2.595.728         219.843         794.169         719.313         862.403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3   FABRICACIÓN DE COQUE, PRODUCTOS DE LA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REFINACIÓN DE PETRÓLEO Y COMBUSTIBLE NUCLEAR         2.507           -          -          -          -         84      1.086        336      1.001       2.610.582          80.281       1.246.742         258.645       1.024.914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4   FABRICACIÓN DE SUBSTANCIAS Y PRODUCTOS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QUÍMICOS                                             8.120           -          -          -          -        841      3.438      1.658      2.183       4.006.549         291.166       1.132.308         977.467       1.605.608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5   FABRICACIÓN DE PRODUCTOS DE CAUCHO Y DE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</w:t>
      </w:r>
      <w:r>
        <w:rPr>
          <w:rFonts w:eastAsia="MS Mincho;ＭＳ 明朝"/>
          <w:sz w:val="11"/>
        </w:rPr>
        <w:t>PLÁSTICO                                             7.671           -          -          -          -        257      5.582        696      1.136       2.711.958          61.541       1.575.147         300.534         774.736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6   FABRICACIÓN DE OTROS PRODUCTOS MINERALES NO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METÁLICOS                                            6.876           -          -          -          -        390      4.637        597      1.252       2.879.390          80.964       1.546.100         306.790         945.536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</w:t>
      </w:r>
      <w:r>
        <w:rPr>
          <w:rFonts w:eastAsia="MS Mincho;ＭＳ 明朝"/>
          <w:sz w:val="11"/>
        </w:rPr>
        <w:t>CUADRO N. 2.- PERSONAL OCUPADO, SUELDOS Y SALARIOS BÁSICOS PAGADOS POR EL MES DE NOVIEMBRE POR CATEGORÍAS DE OCUPACIÓN,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</w:t>
      </w:r>
      <w:r>
        <w:rPr>
          <w:rFonts w:eastAsia="MS Mincho;ＭＳ 明朝"/>
          <w:sz w:val="11"/>
        </w:rPr>
        <w:t>SEGÚN DIVISIONES (CIIU) DE ACTIVIDAD ECONÓMICA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</w:t>
      </w:r>
      <w:r>
        <w:rPr>
          <w:rFonts w:eastAsia="MS Mincho;ＭＳ 明朝"/>
          <w:sz w:val="11"/>
        </w:rPr>
        <w:t>(VALORES EN DÓLARES)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                            NUMERO PROMEDIO DE PERSONAS                                  |                              SUELDOS Y SALARIOS BÁSICOS            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DIVI- |                                              |                                    OCUPADAS EN EL MES DE NOVIEMBRE                                 |                           PAGADOS POR EL MES DE NOVIEMBRE          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SIONES|             ACTIVIDAD ECONÓMICA              |----------------------------------------------------------------------------------------------------|--------------------------------------------------------------------------------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CIIU  |                                              |           |PROPIETARIOS Y SOCIOS | TRABAJ. FAMILIARES  |       OBREROS       |      EMPLEADOS      |               |            OBREROS            |           EMPLEADOS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TOTAL   |----------------------|---------------------|---------------------|---------------------|     TOTAL     |-------------------------------|--------------------------------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|  MUJERES  | HOMBRES  | MUJERES  | HOMBRES  | MUJERES  ³ HOMBRES  | MUJERES  | HOMBRES  |               |    MUJERES    |    HOMBRES    |    MUJERES    |    HOMBRES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7   FABRICACIÓN DE METALES COMUNES                       2.991           -          -          -          -          7      2.109        305        570       1.247.111           2.515         725.299         142.644         376.653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8   FAB. DE PRODUCTOS ELABORADOS DE METAL EXCEPTO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MAQUINARIA Y EQUIPO                                  4.409           -          -          -          -         94      2.734        467      1.114       1.629.849          20.016         817.847         204.498         587.488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29   FABRICACIÓN DE MAQUINARIA Y EQUIPO N.C.P             4.506           -         12          -          -        269      3.170        395        660       1.388.798          55.890         858.645         161.688         312.575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31   FABRICACIÓN DE MAQUINARIA Y APARATOS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ELÉCTRICOS N.C.P                                       971           -          -          -          -         38        564        142        227         288.044           9.422         142.078          40.415          96.129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32   FABRICACIÓN DE EQUIPOS Y APARATOS DE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</w:t>
      </w:r>
      <w:r>
        <w:rPr>
          <w:rFonts w:eastAsia="MS Mincho;ＭＳ 明朝"/>
          <w:sz w:val="11"/>
        </w:rPr>
        <w:t>RADIO, TV Y COMUNICACIONES                              69           -          -          -          -          -         55          7          7          28.639               -          22.123           3.311           3.205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33    FAB. DE INSTRUMENTOS MÉDICOS, ÓPTICOS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</w:t>
      </w:r>
      <w:r>
        <w:rPr>
          <w:rFonts w:eastAsia="MS Mincho;ＭＳ 明朝"/>
          <w:sz w:val="11"/>
        </w:rPr>
        <w:t>Y PRECISIÓN FABRICACIÓN DE RELOJES                     144           -          -          -          -          -         54         78         12          45.360               -          15.474          23.376           6.510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34    FABRICACIÓN DE VEHÍCULOS AUTOMOTORES,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</w:t>
      </w:r>
      <w:r>
        <w:rPr>
          <w:rFonts w:eastAsia="MS Mincho;ＭＳ 明朝"/>
          <w:sz w:val="11"/>
        </w:rPr>
        <w:t>REMOLQUES Y SEMIREMOLQUES                            3.754           -          -          -          -         27      2.924        379        424       1.429.090           9.710         877.220         190.498         351.66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35    FABRICACIÓN DE OTROS TIPOS DE EQUIPO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</w:t>
      </w:r>
      <w:r>
        <w:rPr>
          <w:rFonts w:eastAsia="MS Mincho;ＭＳ 明朝"/>
          <w:sz w:val="11"/>
        </w:rPr>
        <w:t>DE TRANSPORTE                                          419           -          3          -          -          1        311         29         75         139.132             274         113.144           7.543          18.171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1"/>
        </w:rPr>
        <w:t xml:space="preserve">         </w:t>
      </w:r>
      <w:r>
        <w:rPr>
          <w:rFonts w:eastAsia="MS Mincho;ＭＳ 明朝"/>
          <w:sz w:val="11"/>
          <w:lang w:val="en-US"/>
        </w:rPr>
        <w:t>MANUFACTURERAS N.C.P                                 5.479           -         22         11          -        560      3.332        628        926       2.238.030         182.326         899.236         348.721         807.747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INSTITUTO NACIONAL DE ESTADÍSTICA Y CENSOS (INEC) - ENPRIN 2004</w:t>
      </w:r>
    </w:p>
    <w:sectPr>
      <w:type w:val="nextPage"/>
      <w:pgSz w:orient="landscape" w:w="16838" w:h="11906"/>
      <w:pgMar w:left="510" w:right="454" w:gutter="0" w:header="0" w:top="11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24:00Z</dcterms:created>
  <dc:creator>FDAVILA</dc:creator>
  <dc:description/>
  <dc:language>en-US</dc:language>
  <cp:lastModifiedBy>oaguirre</cp:lastModifiedBy>
  <cp:lastPrinted>2005-09-06T15:32:00Z</cp:lastPrinted>
  <dcterms:modified xsi:type="dcterms:W3CDTF">2005-09-06T20:32:00Z</dcterms:modified>
  <cp:revision>8</cp:revision>
  <dc:subject/>
  <dc:title>                                                         CUADRO N</dc:title>
</cp:coreProperties>
</file>