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rFonts w:eastAsia="MS Mincho;ＭＳ 明朝"/>
          <w:sz w:val="14"/>
        </w:rPr>
        <w:t>CUADRO N. 5.- CONSUMO INTERMEDIO, A NIVEL NACIONAL, SEGÚN DIVISIONES (CIIU) DE ACTIVIDAD ECONÓMIC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rFonts w:eastAsia="MS Mincho;ＭＳ 明朝"/>
          <w:sz w:val="14"/>
        </w:rPr>
        <w:t>(VALORES EN DÓLARES)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-----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|                                             |                                                                                                            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|                                             |                                 C  O  N  S  U  M  O    I  N  T  E  R  N  O                                  |</w:t>
      </w:r>
    </w:p>
    <w:p>
      <w:pPr>
        <w:pStyle w:val="Textosinformato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|      |                                             |-------------------------------------------------------------------------------------------------------------|</w:t>
      </w:r>
    </w:p>
    <w:p>
      <w:pPr>
        <w:pStyle w:val="Textosinformato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|DIVI- |                                             |             |                       I  N  S  U  M  O  S                     |               |              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SIONES|    A C T I V I D A D    E C O N Ó M I C A   |  TOTAL DE   |                                                               |   GASTOS DE   |    OTROS     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CIIU  |                                             |  CONSUMO    |---------------------------------------------------------------|   OPERACIÓN   |    GASTOS DE 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|                                             |  INTERMEDIO |  TOTAL DE     |MATERIAS PRIMAS|  REPUESTOS Y  |    ENVASES    |               |    OPERACIÓN 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|                                             |             |  INSUMOS      |Y  MATERIAS    |  ACCESORIOS   |       Y       |               |              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|                                             |             |               |AUXILIARES     |               |   EMBALAJES   |               |              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-----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rFonts w:eastAsia="MS Mincho;ＭＳ 明朝"/>
          <w:sz w:val="14"/>
        </w:rPr>
        <w:t>T O T A L                         10.459.068.362   5.135.385.846   4.868.745.316     114.501.249     152.139.281   3.142.996.684   2.180.685.832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rFonts w:eastAsia="MS Mincho;ＭＳ 明朝"/>
          <w:sz w:val="14"/>
        </w:rPr>
        <w:t>MINERÍA                             570.787.785     173.574.042     155.688.525      17.789.086          96.431     209.733.791     187.479.952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11    EXTRACCIÓN DE PETRÓLEO CRUDO Y GAS NATURAL      554.091.003     167.648.853     151.193.905      16.454.948               -     202.134.836     184.307.314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13    EXTRACCIÓN DE MINERALES METALÍFEROS               7.666.594       2.608.359       1.865.925         742.434               -       3.334.417       1.723.818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14    EXPLOTACIÓN DE OTRAS MINAS Y CANTERAS             9.030.188       3.316.830       2.628.695         591.704          96.431       4.264.538       1.448.820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rFonts w:eastAsia="MS Mincho;ＭＳ 明朝"/>
          <w:sz w:val="14"/>
        </w:rPr>
        <w:t>MANUFACTURA                          6.641.593.574   4.564.717.427   4.343.009.997      78.774.274     142.933.156   1.343.194.560     733.681.587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15 ELABORACIÓN DE PRODUCTOS ALIMENTICIOS Y BEBIDAS  2.894.525.384   2.065.581.357   1.911.680.315      40.044.758     113.856.284     469.885.042     359.058.985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16    ELABORACIÓN DE PRODUCTOS DE TABACO               23.564.017      14.250.498      13.430.483         820.015               -       5.600.731       3.712.788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17    FABRICACIÓN DE PRODUCTOS TEXTILES               188.912.225     134.693.762     129.543.931       3.720.237       1.429.594      37.425.421      16.793.042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 xml:space="preserve">18    FABRICACIÓN DE PRENDAS DE VESTIR; ADOBO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rFonts w:eastAsia="MS Mincho;ＭＳ 明朝"/>
          <w:sz w:val="14"/>
        </w:rPr>
        <w:t>Y TEÑIDO PIEL                                    69.807.378      40.280.349      39.142.509         716.461         421.379      20.215.536       9.311.493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19    CURTIDO Y ADOBO DE CUEROS; FABRICACIÓN DE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rFonts w:eastAsia="MS Mincho;ＭＳ 明朝"/>
          <w:sz w:val="14"/>
        </w:rPr>
        <w:t>MALETAS, BOLSOS DE MANO                          77.523.568      52.071.908      51.337.580         595.936         138.392      14.900.116      10.551.544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20    PRODUCCIÓN DE MADERA Y FABRICACIÓN DE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rFonts w:eastAsia="MS Mincho;ＭＳ 明朝"/>
          <w:sz w:val="14"/>
        </w:rPr>
        <w:t>PRODUCTOS DE MADERA, CORCHO EXCEPTO MUEBLES      82.128.465      49.458.013      46.973.074       2.298.362         186.577      17.500.342      15.170.110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21    FABRICACIÓN DE PAPEL Y DE PRODUCTOS DE PAPEL    465.333.409     352.784.733     341.532.255       8.251.356       3.001.122      86.633.337      25.915.339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22    ACTIVIDADES DE EDICIÓN E IMPRESIÓN Y DE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rFonts w:eastAsia="MS Mincho;ＭＳ 明朝"/>
          <w:sz w:val="14"/>
        </w:rPr>
        <w:t>REPRODUCCIÓN DE GRABACIONES                     136.571.525      57.613.003      55.957.819       1.507.411         147.773      53.479.246      25.479.276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23    FABRICACIÓN DE COQUE, PRODUCTOS DE L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rFonts w:eastAsia="MS Mincho;ＭＳ 明朝"/>
          <w:sz w:val="14"/>
        </w:rPr>
        <w:t>REFINACIÓN DE PETRÓLEO Y COMBUSTIBLE NUCLEAR    257.554.359      79.874.554      79.529.551         345.003               -     157.704.051      19.975.754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24    FABRICACIÓN DE SUBSTANCIAS Y PRODUCT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rFonts w:eastAsia="MS Mincho;ＭＳ 明朝"/>
          <w:sz w:val="14"/>
        </w:rPr>
        <w:t>QUÍMICOS                                         482.354.398     294.324.880     287.964.288       1.171.581       5.189.011     122.389.687      65.639.831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25    FABRICACIÓN DE PRODUCTOS DE CAUCHO Y DE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rFonts w:eastAsia="MS Mincho;ＭＳ 明朝"/>
          <w:sz w:val="14"/>
        </w:rPr>
        <w:t>PLÁSTICO                                        309.579.767     219.541.850     214.274.785       3.524.350       1.742.715      55.714.198      34.323.719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26    FABRICACIÓN DE OTROS PRODUCTOS MINERALES N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rFonts w:eastAsia="MS Mincho;ＭＳ 明朝"/>
          <w:sz w:val="14"/>
        </w:rPr>
        <w:t>METÁLICOS                                       338.437.563     127.766.228     103.809.763       9.436.352      14.520.113     152.361.536      58.309.799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-----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INSTITUTO NACIONAL DE ESTADÍSTICA Y CENSOS (INEC) - ENPRIN  2004</w:t>
      </w:r>
      <w:r>
        <w:br w:type="page"/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rFonts w:eastAsia="MS Mincho;ＭＳ 明朝"/>
          <w:sz w:val="14"/>
        </w:rPr>
        <w:t>CUADRO N. 5.- CONSUMO INTERMEDIO, A NIVEL NACIONAL, SEGÚN DIVISIONES (CIIU) DE ACTIVIDAD ECONÓMIC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rFonts w:eastAsia="MS Mincho;ＭＳ 明朝"/>
          <w:sz w:val="14"/>
        </w:rPr>
        <w:t>(VALORES EN DÓLARES)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-----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|                                             |                                                                                                            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|                                             |                                 C  O  N  S  U  M  O    I  N  T  E  R  N  O                                  |</w:t>
      </w:r>
    </w:p>
    <w:p>
      <w:pPr>
        <w:pStyle w:val="Textosinformato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|      |                                             |-------------------------------------------------------------------------------------------------------------|</w:t>
      </w:r>
    </w:p>
    <w:p>
      <w:pPr>
        <w:pStyle w:val="Textosinformato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|DIVI- |                                             |             |                       I  N  S  U  M  O  S                     |               |              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SIONES|    A C T I V I D A D    E C O N Ó M I C A   |  TOTAL DE   |                                                               |   GASTOS DE   |    OTROS     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CIIU  |                                             |  CONSUMO    |---------------------------------------------------------------|   OPERACIÓN   |    GASTOS DE 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|                                             |  INTERMEDIO |  TOTAL DE     |MATERIAS PRIMAS|  REPUESTOS Y  |    ENVASES    |               |    OPERACIÓN 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|                                             |             |  INSUMOS      |Y  MATERIAS    |  ACCESORIOS   |       Y       |               |              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|                                             |             |               |AUXILIARES     |               |   EMBALAJES   |               |              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-----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27    FABRICACIÓN DE METALES COMUNES                  336.486.802     284.547.449     283.182.124       1.054.846         310.479      33.928.253      18.011.100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28    FAB. DE PRODUCTOS ELABORADOS DE METAL EXCEPT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rFonts w:eastAsia="MS Mincho;ＭＳ 明朝"/>
          <w:sz w:val="14"/>
        </w:rPr>
        <w:t>MAQUINARIA Y EQUIPO                             231.645.441     184.675.466     179.242.202       4.342.369       1.090.895      30.130.600      16.839.375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29    FABRICACIÓN DE MAQUINARIA Y EQUIPO N.C.P        119.707.566      89.410.379      89.037.851          62.786         309.742      17.428.642      12.868.545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 xml:space="preserve">31    FABRICACIÓN DE MAUQINARIA Y APARATOS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rFonts w:eastAsia="MS Mincho;ＭＳ 明朝"/>
          <w:sz w:val="14"/>
        </w:rPr>
        <w:t>ELECTRICOS N.C.P.                                46.194.273      36.050.451      35.932.488          78.219          39.744       6.671.368       3.472.454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32    FABRICACIÓN DE EQUIPO Y APARATOS DE RADIO,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rFonts w:eastAsia="MS Mincho;ＭＳ 明朝"/>
          <w:sz w:val="14"/>
        </w:rPr>
        <w:t>TV Y COMUNICACIONES                               1.212.142         944.199         851.230          48.589          44.380         250.115          17.828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33    FAB. DE INSTRUMENTOS MÉDICOS, ÓPTIC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rFonts w:eastAsia="MS Mincho;ＭＳ 明朝"/>
          <w:sz w:val="14"/>
        </w:rPr>
        <w:t>Y PRECISIÓN FABRICACIÓN DE RELOJES                1.713.432         256.302         256.302               -               -         865.536         591.594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34    FABRICACIÓN DE VEHÍCULOS AUTOMOTORES,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rFonts w:eastAsia="MS Mincho;ＭＳ 明朝"/>
          <w:sz w:val="14"/>
        </w:rPr>
        <w:t>REMOLQUES Y SEMIREMOLQUES                       427.179.309     384.790.460     384.275.958         514.502               -      18.696.975      23.691.874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35    FABRICACIÓN DE OTROS TIPOS DE EQUIP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rFonts w:eastAsia="MS Mincho;ＭＳ 明朝"/>
          <w:sz w:val="14"/>
        </w:rPr>
        <w:t>DE TRANSPORTE                                     2.693.692       1.587.448       1.587.448               -               -         854.868         251.376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36    FABRICACIÓN DE MUEBLES; INDUSTRIAS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</w:t>
      </w:r>
      <w:r>
        <w:rPr>
          <w:rFonts w:eastAsia="MS Mincho;ＭＳ 明朝"/>
          <w:sz w:val="14"/>
          <w:lang w:val="en-US"/>
        </w:rPr>
        <w:t>MANUFACTURERAS N.C.P                            148.468.859      94.214.138      93.468.041         241.141         504.956      40.558.960      13.695.761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-----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INSTITUTO NACIONAL DE ESTADÍSTICA Y CENSOS (INEC) - ENPRIN  2004</w:t>
      </w:r>
    </w:p>
    <w:sectPr>
      <w:type w:val="nextPage"/>
      <w:pgSz w:orient="landscape" w:w="16838" w:h="11906"/>
      <w:pgMar w:left="1701" w:right="1134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14:34:00Z</dcterms:created>
  <dc:creator>FDAVILA</dc:creator>
  <dc:description/>
  <dc:language>en-US</dc:language>
  <cp:lastModifiedBy>oaguirre</cp:lastModifiedBy>
  <cp:lastPrinted>2005-09-06T15:33:00Z</cp:lastPrinted>
  <dcterms:modified xsi:type="dcterms:W3CDTF">2005-09-06T20:33:00Z</dcterms:modified>
  <cp:revision>8</cp:revision>
  <dc:subject/>
  <dc:title>                                         CUADRO N</dc:title>
</cp:coreProperties>
</file>