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CUADRO N. 8.- VALOR DE LAS EXISTENCIAS AL 31 DE DICIEMBRE A NIVEL NACIONAL, SEGÚN DIVISIONES (CIIU) DE ACTIVIDAD ECONÓMIC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rFonts w:eastAsia="MS Mincho;ＭＳ 明朝"/>
          <w:sz w:val="16"/>
        </w:rPr>
        <w:t>(VALORES EN DÓLARES)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                                            |                                 E X I S T E N C I A S  A L  31    D E   D I C I E M B R E              |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DIVI- |                                             |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IONES|    A C T I V I D A D    E C O N Ó M I C A   |             |MATERIAS PRIMAS MAT.AUXIL.|  PRODUCTOS    | PRODUCTOS EN  |ARTÍCULOS PARA |  MATERIALES   |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IIU  |                                             |    TOTAL    |REPUESTOS Y ACCE.,ENV. EMB|  TERMINADOS   |   PROCESO     |LA VENTA SIN   |  Y ÚTILES DE  |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                                            |             |COMBUSTIBLES Y LUBRICANTES|               |               |TRANSFORMACIÓN |  OFICINA      |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 O T A L                        3.136.154.060              1.100.134.276     449.540.435     155.986.508   1.399.082.888     31.409.953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ÍA                             97.441.534                 96.906.693         466.011          61.410               -          7.420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1    EXTRACCIÓN DE PETRÓLEO CRUDO Y GAS NATURAL      95.879.457                 95.879.457               -               -               -              -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3    EXTRACCIÓN DE MINERALES METALÍFEROS                463.258                    359.284          87.426           9.128               -          7.420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    EXPLOTACIÓN DE OTRAS MINAS Y CANTERAS            1.098.819                    667.952         378.585          52.282               -              -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rFonts w:eastAsia="MS Mincho;ＭＳ 明朝"/>
          <w:sz w:val="16"/>
        </w:rPr>
        <w:t>MANUFACTURA                         1.697.982.613                976.717.643     448.785.478     155.912.430      91.674.569     24.892.493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5    </w:t>
      </w:r>
      <w:r>
        <w:rPr>
          <w:rFonts w:eastAsia="MS Mincho;ＭＳ 明朝"/>
          <w:sz w:val="14"/>
        </w:rPr>
        <w:t>ELABORACIÓN DE PRODUCTOS ALIMENTICIOS Y BEBIDAS</w:t>
      </w:r>
      <w:r>
        <w:rPr>
          <w:rFonts w:eastAsia="MS Mincho;ＭＳ 明朝"/>
          <w:sz w:val="16"/>
        </w:rPr>
        <w:t xml:space="preserve">      520.441.497                247.100.965     169.634.159      62.105.625      18.961.382     22.639.366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    ELABORACIÓN DE PRODUCTOS DE TABACO              25.769.011                 24.748.215         937.967          82.829               -              -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 FABRICACIÓN DE PRODUCTOS TEXTILES               80.109.215                 37.142.679      26.921.908      15.691.602         203.864        149.162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8    FABRICACIÓN DE PRENDAS DE VESTIR; ADOBO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Y TEÑIDO PIEL                                   32.824.017                 12.021.827      15.026.214       5.310.233         395.619         70.124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 CURTIDO Y ADOBO DE CUEROS; FABRICACIÓN DE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ALETAS, BOLSOS DE MANO                         29.620.457                  9.626.792      15.056.344       3.681.155       1.256.166              -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    PRODUCCIÓN DE MADERA Y FABRICACIÓN DE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RODUCTOS DE MADERA, CORCHO EXCEPTO MUEBLES     22.367.551                 12.133.594       4.154.140       4.187.893       1.889.606          2.318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1    FABRICACIÓN DE PAPEL Y DE PRODUCTOS DE PAPEL   114.875.575                 89.904.966      17.376.635       4.129.129       2.816.047        648.798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 ACTIVIDADES DE EDICIÓN E IMPRESIÓN Y DE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REPRODUCCIÓN DE GRABACIONES                     25.495.056                 17.084.689       3.814.222       3.075.102         520.299      1.000.744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 FABRICACIÓN DE COQUE, PRODUCTOS DE L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REFINACIÓN DE PETRÓLEO Y COMBUSTIBLE NUCLEAR   111.746.962                107.218.762       1.995.978       2.109.637         422.585              -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    FABRICACIÓN DE SUBSTANCIAS Y PRODUCTO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QUÍMICOS                                       127.357.410                 52.638.985      46.310.282       3.211.348      25.181.955         14.840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    FABRICACIÓN DE PRODUCTOS DE CAUCHO Y DE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LÁSTICO                                        86.740.895                 54.566.041      18.104.380       7.659.843       6.359.031         51.600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 FABRICACIÓN DE PRODUCTOS MINERALES NO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ETÁLICOS                                      103.485.464                 57.333.363      28.419.840      13.068.288       4.657.376          6.597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ÍSTICA Y CENSOS (INEC) - ENPRIN 2004</w:t>
      </w:r>
      <w:r>
        <w:br w:type="page"/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rFonts w:eastAsia="MS Mincho;ＭＳ 明朝"/>
          <w:sz w:val="16"/>
        </w:rPr>
        <w:t>CUADRO N. 8.- VALOR DE LAS EXISTENCIAS AL 31 DE DICIEMBRE A NIVEL NACIONAL, SEGÚN DIVISIONES (CIIU) DE ACTIVIDAD ECONÓMIC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</w:t>
      </w:r>
      <w:r>
        <w:rPr>
          <w:rFonts w:eastAsia="MS Mincho;ＭＳ 明朝"/>
          <w:sz w:val="16"/>
        </w:rPr>
        <w:t>(VALORES EN DÓLARES)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                                            |                                 E X I S T E N C I A S  A L  31    D E   D I C I E M B R E              |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DIVI- |                                             |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IONES|    A C T I V I D A D    E C O N Ó M I C A   |             |MATERIAS PRIMAS MAT.AUXIL.|  PRODUCTOS    | PRODUCTOS EN  |ARTÍCULOS PARA |  MATERIALES   |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IIU  |                                             |    TOTAL    |REPUESTOS Y ACCE.,ENV. EMB|  TERMINADOS   |   PROCESO     |LA VENTA SIN   |  Y ÚTILES DE  |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                                            |             |COMBUSTIBLES Y LUBRICANTES|               |               |TRANSFORMACIÓN |  OFICINA      |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    FABRICACIÓN DE METALES COMUNES                  89.896.937                 46.562.470      38.013.724       4.236.611       1.080.819          3.313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    FAB. DE PRODUCTOS ELABORADOS DE METAL EXCEPTO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AQUINARIA Y EQUIPO                            142.242.655                 89.181.173      35.249.356      11.464.680       6.312.114         35.332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 FABRICACIÓN DE MAQUINARIA Y EQUIPO N.C.P        40.828.359                 15.304.445      11.791.769       7.511.668       6.220.221            256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    FABRICACIÓN DE MAQUINARIA Y APARATO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ELÉCTRICOS N.C.P                                12.093.655                  6.971.041       3.209.020       1.134.024         774.650          4.920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2    FABRICACIÓN DE EQUIPO Y APARATOS DE RADIO,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TV Y COMUNICACIONES                                458.736                    202.326               -         256.410               -              -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    FAB. DE INSTRUMENTOS MÉDICOS, ÓPTICO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Y PRECISIÓN FABRICACIÓN DE RELOJES               1.020.552                    319.110          18.870               -         682.572              -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4    FABRICACIÓN DE VEHÍCULOS AUTOMOTORES,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REMOLQUES Y SEMIREMOLQUES                       91.633.398                 78.302.143       6.152.658       4.506.332       2.652.120         20.14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5    FABRICACIÓN DE OTROS TIPOS DE EQUIPO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DE TRANSPORTE                                      688.736                    337.629          51.000         300.107               -              -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    FABRICACIÓN DE MUEBLES; INDUSTRIAS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  <w:lang w:val="en-US"/>
        </w:rPr>
        <w:t>MANUFACTURERAS N.C.P                            38.286.475                 18.016.428       6.547.012       2.189.914      11.288.143        244.978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ÍSTICA Y CENSOS (INEC) - ENPRIN 2004</w:t>
      </w:r>
    </w:p>
    <w:sectPr>
      <w:type w:val="nextPage"/>
      <w:pgSz w:orient="landscape" w:w="16838" w:h="11906"/>
      <w:pgMar w:left="737" w:right="737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4:45:00Z</dcterms:created>
  <dc:creator>FDAVILA</dc:creator>
  <dc:description/>
  <dc:language>en-US</dc:language>
  <cp:lastModifiedBy>oaguirre</cp:lastModifiedBy>
  <dcterms:modified xsi:type="dcterms:W3CDTF">2005-09-06T20:34:00Z</dcterms:modified>
  <cp:revision>6</cp:revision>
  <dc:subject/>
  <dc:title>                    CUADRO N</dc:title>
</cp:coreProperties>
</file>