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rFonts w:eastAsia="MS Mincho;ＭＳ 明朝"/>
          <w:sz w:val="14"/>
        </w:rPr>
        <w:t>CUADRO N. 7.- VALOR DE LAS EXISTENCIAS AL 1ro. DE ENERO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MS Mincho;ＭＳ 明朝"/>
          <w:sz w:val="14"/>
          <w:lang w:val="en-US"/>
        </w:rPr>
        <w:t xml:space="preserve">|      |                                           |                                 E X I S T E N C I A S   AL  1ro.   </w:t>
      </w:r>
      <w:r>
        <w:rPr>
          <w:rFonts w:eastAsia="MS Mincho;ＭＳ 明朝"/>
          <w:sz w:val="14"/>
        </w:rPr>
        <w:t>D E   E N E R O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|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A C T I V I D A D    E C O N Ó M I C A   |             |MATERIAS PRIMAS MATER. AUXIL.   |  PRODUCTOS    | PRODUCTOS EN |ARTÍCULOS PA-|  MATERIALES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|    TOTAL    |REPUESTOS Y ACC. ENVAS. Y EMBA. |  TERMINADOS   |   PROCESO    |RA LA VENTA  |  Y ÚTILES DE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|             |COMBUSTIBLES Y LUBRICANTES      |               |              |SIN TRANSFOR.|  OFICINA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6"/>
        </w:rPr>
        <w:t>HOTELES, RESTAURANTES Y SERVICIOS</w:t>
      </w:r>
      <w:r>
        <w:rPr>
          <w:rFonts w:eastAsia="MS Mincho;ＭＳ 明朝"/>
          <w:sz w:val="14"/>
        </w:rPr>
        <w:t xml:space="preserve">             41,878,412                       20,610,885              -              -     19,514,860       1,752,667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55  HOTELES Y RESTAURANTES                              6,736,602                        6,127,203              -              -              -         609,39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66  FINANCIACIÓN DE PLANES DE SEGUROS Y PENSIONES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EXCEPTO PLANES DE SEGURO SOCIAL DE AFILI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OBLIGATORIA                                                 -                                -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67  ACTIVIDADES AUXILIARES DE LA INTERMEDI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INANCIERA                                             54,802                                -              -              -              -          54,80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71  ALQUILER DE MAQUINARIA Y EQUIPO SIN OPERAR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Y DE EFECTOS PERSONALES Y ENSERES DOMÉSTICOS           21,050                                -              -              -              -          21,05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72  INFORMÁTICA Y ACTIVIDADES CONEXAS                   1,167,738                                -              -              -      1,167,738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74  OTRAS ACTIVIDADES EMPRESARIALES                     6,694,927                        1,356,861              -              -      5,298,077          39,98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85  ACTIVIDADES DE SERVICIOS SOCIALES Y DE SALUD        6,292,592                          454,287              -              -      5,838,305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92  ACTIVIDADES DE ESPARCIMIENTO Y ACTIVIDAD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LES Y DEPORTIVAS                             7,427,632                        7,376,987              -              -              -          50,64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93  OTRAS ACTIVIDADES DE TIPO SERVICIO                    337,821                          320,811              -              -              -          17,01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rFonts w:eastAsia="MS Mincho;ＭＳ 明朝"/>
          <w:sz w:val="14"/>
        </w:rPr>
        <w:t>CUADRO N. 7.- VALOR DE LAS EXISTENCIAS AL 1ro. DE ENERO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MS Mincho;ＭＳ 明朝"/>
          <w:sz w:val="14"/>
          <w:lang w:val="en-US"/>
        </w:rPr>
        <w:t xml:space="preserve">|      |                                           |                                 E X I S T E N C I A S   AL  1ro.   </w:t>
      </w:r>
      <w:r>
        <w:rPr>
          <w:rFonts w:eastAsia="MS Mincho;ＭＳ 明朝"/>
          <w:sz w:val="14"/>
        </w:rPr>
        <w:t>D E   E N E R O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|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A C T I V I D A D    E C O N Ó M I C A   |             |MATERIAS PRIMAS MATER. AUXIL.   |  PRODUCTOS    | PRODUCTOS EN |ARTÍCULOS PA-|  MATERIALES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|    TOTAL    |REPUESTOS Y ACC. ENVAS. Y EMBA. |  TERMINADOS   |   PROCESO    |RA LA VENTA  |  Y UTILES DE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|             |COMBUSTIBLES Y LUBRICANTES      |               |              |SIN TRANSFOR.|  OFICINA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* OTROS SERVICIOS PRESTADOS A LA MINERÍA,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MANUFACTURA Y  COMERCIO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11  EXTRACCIÓN DE PETRÓLEO CRUDO Y GAS NATURAL;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TI. DE SERV. RELA. CON LA EXTRAC. DE PETRÓLE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Y GAS, EXCEPTO LAS ACTIVIDADES DE PROSPECCIÓN       2,845,055                        2,845,055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20  PRODUCCIÓN DE MADERA Y FABRICACIÓN DE PRODUC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 MADERA Y CORCHO, EXCEPTO MUEBLES; FAB.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RT. DE PAJA Y DE MATERIALES TRENZABLES                     -                                -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25  FABRICACIÓN DE PRODUCTOS DE CAUCHO Y PLÁSTICO         411,982                          195,618              -              -        216,364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28  FABRICACIÓN DE PRODUCTOS ELABORADOS DE METAL;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EXCEPTO MAQUINARIA Y EQUIPO                             9,310                                -              -              -          9,310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29  FABRICACIÓN DE MAQUINARIA Y EQUIPO N.C.P              436,929                                -              -              -        436,929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31  FABRICACIÓN DE MAQUINARIA Y APARATOS ELÉCTRICOS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  <w:lang w:val="en-US"/>
        </w:rPr>
        <w:t xml:space="preserve">N.C.P.                                              </w:t>
      </w:r>
      <w:r>
        <w:rPr>
          <w:rFonts w:eastAsia="MS Mincho;ＭＳ 明朝"/>
          <w:sz w:val="14"/>
        </w:rPr>
        <w:t>1,409,036                                -              -              -      1,409,036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32  FABRICACIÓN DE EQUIPO Y APARATOS DE RADIO, TV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Y COMUNICACIONES                                       69,276                           69,276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35  FABRICACIÓN DE OTROS TIPOS DE EQUIPO DE TRANS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PORTE                                                       -                                -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 xml:space="preserve">36  FABRICACIÓN DE MUEBLES; INDUST. </w:t>
      </w:r>
      <w:r>
        <w:rPr>
          <w:rFonts w:eastAsia="MS Mincho;ＭＳ 明朝"/>
          <w:sz w:val="14"/>
          <w:lang w:val="en-US"/>
        </w:rPr>
        <w:t>MANUFACT.N.C.P              -                                -              -              -              -               -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50  VENTA, MANTENIMIENTO Y REPARACIÓN DE VEHÍCU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UTOMOTORES Y MOTOCICLETAS; VENTA AL POR MENO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 COMBUSTIBLE PARA AUTOMOTORES                     7,963,660                        1,864,787              -              -      5,139,101         959,77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52  COMERCIO AL POR MENOR, EXCEPTO EL COMERCIO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VEH. AUTOMOTORES Y MOTOCICLETAS; REPAR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EFECTOS PERSONALES Y ENSERES DOMÉSTICOS                     -                                -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* COMPRENDE MANTENIMIENTO DE POZOS PETROLEROS, PREPARACIÓN DE MADERA, REPARACIÓN Y MANTENIMIENTO DE MAQUINARIA, EQUIPOS, VEHÍCULOS Y ENSERES DOMÉSTICOS.</w:t>
      </w:r>
    </w:p>
    <w:sectPr>
      <w:type w:val="nextPage"/>
      <w:pgSz w:orient="landscape" w:w="16838" w:h="11906"/>
      <w:pgMar w:left="1701" w:right="964" w:gutter="0" w:header="0" w:top="170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7:11:00Z</dcterms:created>
  <dc:creator>FDAVILA</dc:creator>
  <dc:description/>
  <dc:language>en-US</dc:language>
  <cp:lastModifiedBy>oaguirre</cp:lastModifiedBy>
  <dcterms:modified xsi:type="dcterms:W3CDTF">2005-09-06T20:41:00Z</dcterms:modified>
  <cp:revision>7</cp:revision>
  <dc:subject/>
  <dc:title>                                 CUADRO N</dc:title>
</cp:coreProperties>
</file>