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rFonts w:eastAsia="MS Mincho;ＭＳ 明朝"/>
          <w:sz w:val="12"/>
        </w:rPr>
        <w:t>CUADRO N. 4.- PRODUCCIÓN BRUTA TOTAL A NIVEL NACIONAL, SEGÚN DIVISIONES (CIIU) DE ACTIVIDAD ECONÓMICA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rFonts w:eastAsia="MS Mincho;ＭＳ 明朝"/>
          <w:sz w:val="12"/>
        </w:rPr>
        <w:t>(VALORES EN DÓLARES)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      |                                             |                                                     P   R   O   D   U   C   C   I    Ó    N                                                     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DIVI- |                                             |---------------------------------------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SIONES|            ACTIVIDAD ECONÓMICA              |      TOTAL       |PRODUCCIÓN DE  |VENTA DE ARTICULOS|INGRESOS POR   | OTROS INGRESOS  |CONSTRUCCIÓN DE  |AUMENTO DE          |COSTO DE LOS ARTÍCULOS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CIIU  |                                             |      DE LA       |ARTÍCULOS PARA |SIN TRANSFORMACION|SERVICIOS      | POR SERVICIOS   |ACTIVOS FIJOS    |EXISTENCIAS DE LOS  |VENDIDOS SIN       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      |                                             |   PRODUCCIÓN     |LA VENTA       |                  |               |                 |POR CUENTA PROPIA|PRODUCTOS EN PROCESO|TRANSFORMACION(-)  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             </w:t>
      </w:r>
      <w:r>
        <w:rPr>
          <w:rFonts w:eastAsia="MS Mincho;ＭＳ 明朝"/>
          <w:sz w:val="12"/>
        </w:rPr>
        <w:t>T O T A L                             19.295.151.638  14.194.401.707     10.347.155.563   1.942.587.597     1.055.171.381           556.597           17.780.150        8.266.501.357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              </w:t>
      </w:r>
      <w:r>
        <w:rPr>
          <w:rFonts w:eastAsia="MS Mincho;ＭＳ 明朝"/>
          <w:sz w:val="12"/>
        </w:rPr>
        <w:t>MINERÍA                               3.409.672.535   3.409.383.953                  -          47.200           183.694                 -               57.688                    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11    EXTRACCIÓN DE PETRÓLEO CRUDO Y GAS NATURAL        3.379.069.879   3.378.959.165                  -               -           110.714                 -                    -                    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13    EXTRACCIÓN DE MINERALES METALÍFEROS                  16.220.882      16.117.124                  -          47.200            47.430                 -                9.128                    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14    EXPLOTACIÓN DE OTRAS MINAS Y CANTERAS                14.381.774      14.307.664                  -               -            25.550                 -               48.560                    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           </w:t>
      </w:r>
      <w:r>
        <w:rPr>
          <w:rFonts w:eastAsia="MS Mincho;ＭＳ 明朝"/>
          <w:sz w:val="12"/>
        </w:rPr>
        <w:t>MANUFACTURA                             11.124.456.209  10.778.760.134        917.522.560      27.465.096        83.590.343           556.597           17.732.590          701.171.111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15  ELABORACIÓN DE PRODUCTOS ALIMENTICIOS Y BEBIDAS     4.110.673.756   3.982.900.753        334.077.947      11.650.149        40.285.818           293.061            2.727.502          261.261.474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16  ELABORACIÓN DE PRODUCTOS DE TABACO                     35.033.290      31.663.757                  -       2.518.968           834.527                 -               16.038                    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17  FABRICACIÓN DE PRODUCTOS TEXTILES                     280.565.827     271.189.558          2.007.260         749.117         5.848.711            18.166            2.396.202            1.643.187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numPr>
          <w:ilvl w:val="0"/>
          <w:numId w:val="1"/>
        </w:numPr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ABRICACIÓN DE PRENDAS DE VESTIR; ADOBO </w:t>
      </w:r>
    </w:p>
    <w:p>
      <w:pPr>
        <w:pStyle w:val="Textosinformato"/>
        <w:ind w:left="225" w:hanging="0"/>
        <w:rPr>
          <w:sz w:val="12"/>
        </w:rPr>
      </w:pPr>
      <w:r>
        <w:rPr>
          <w:rFonts w:eastAsia="Courier New"/>
          <w:sz w:val="12"/>
        </w:rPr>
        <w:t xml:space="preserve">    </w:t>
      </w:r>
      <w:r>
        <w:rPr>
          <w:rFonts w:eastAsia="MS Mincho;ＭＳ 明朝"/>
          <w:sz w:val="12"/>
        </w:rPr>
        <w:t>Y TEÑIDO  PIEL                                        118.891.695     116.369.065          4.364.830       1.079.684           937.556                 -           -1.789.517            2.069.923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19  CURTIDO Y ADOBO DE CUEROS; FABRICACIÓN DE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>MALETAS, BOLSOS DE MANO                               110.762.476     107.369.929          2.497.821          23.872           406.573                 -            2.454.386            1.990.105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20  PRODUCCIÓN DE MADERA Y FABRICACIÓN DE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>PRODUCTOS DE MADERA, CORCHO EXCEPTO MUEBLES           158.583.118     153.817.324          5.193.211          27.694         3.946.900           117.178             -913.659            3.605.530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21  FABRICACIÓN DE PAPEL Y DE PRODUCTOS DE PAPEL          623.458.612     602.108.347         54.910.225          60.400         1.298.116             1.006            1.637.764           36.557.246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22  ACTIVIDADES DE EDICIÓN E IMPRESIÓN Y DE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>REPRODUCCIÓN DE GRABACIONES                           215.710.141     208.142.831          3.248.158         272.208         3.883.461                 -            1.418.338            1.254.855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23  FABRICACIÓN DE COQUE, PRODUCTOS DE LA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>REFINACIÓN DE PETRÓLEO Y COMBUSTIBLE NUCLEAR        2.030.859.279   2.017.464.147        123.598.364             937         1.110.023                 -              225.936          111.540.128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24  FABRICACIÓN DE SUBSTANCIAS Y PRODUCTOS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>QUÍMICOS                                              642.092.482     583.957.392        170.818.738       6.611.246         2.775.987                 -              331.793          122.402.674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25  FABRICACIÓN DE PRODUCTOS DE CAUCHO Y DE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>PLÁSTICO                                              420.035.451     411.917.033         18.983.898         203.134         2.306.077                 -              848.063           14.222.754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26  FABRICACIÓN DE OTROS PRODUCTOS MINERALES NO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>METÁLICOS                                             620.525.865     604.540.121         24.700.508       2.549.114         8.049.011            19.058             -145.735           19.186.212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INSTITUTO NACIONAL DE ESTADÍSTICA Y CENSOS (INEC) - ENPRIN 2004</w:t>
      </w:r>
      <w:r>
        <w:br w:type="page"/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</w:t>
      </w:r>
      <w:r>
        <w:rPr>
          <w:rFonts w:eastAsia="MS Mincho;ＭＳ 明朝"/>
          <w:sz w:val="12"/>
        </w:rPr>
        <w:t>CUADRO N. 4.- PRODUCCIÓN BRUTA TOTAL A NIVEL NACIONAL , SEGÚN DIVISIONES (CIIU) DE ACTIVIDAD ECONÓMICA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</w:t>
      </w:r>
      <w:r>
        <w:rPr>
          <w:rFonts w:eastAsia="MS Mincho;ＭＳ 明朝"/>
          <w:sz w:val="12"/>
        </w:rPr>
        <w:t>(VALORES EN DÓLARES)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      |                                             |                                                     P   R   O   D   U   C   C   I    Ó    N                                                     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DIVI- |                                             |---------------------------------------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SIONES|            ACTIVIDAD ECONÓMICA              |      TOTAL      |PRODUCCIÓN DE  |VENTA DE ARTICULOS|INGRESOS POR   | OTROS INGRESOS  |CONSTRUCCIÓN DE  |AUMENTO DE          |COSTO DE LOS ARTÍCULOS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CIIU  |                                             |      DE LA      |ARTÍCULOS PARA |SIN TRANSFORMACION|SERVICIOS      | POR SERVICIOS   |ACTIVOS FIJOS    |EXISTENCIAS DE LOS  |VENDIDOS SIN       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      |                                             |    PRODUCCIÓN   |LA VENTA       |                  |               |                 |POR CUENTA PROPIA|PRODUCTOS EN PROCESO|TRANSFORMACION(-)  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27    FABRICACIÓN DE METALES COMUNES                      458.602.930     454.473.451         16.666.051           9.840           931.750                 -            1.031.645           14.509.807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28    FAB. DE PRODUCTOS ELABORADOS DE METAL EXCEPTO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rFonts w:eastAsia="MS Mincho;ＭＳ 明朝"/>
          <w:sz w:val="12"/>
        </w:rPr>
        <w:t>MAQUINARIA Y EQUIPO                                 339.164.249     324.308.856         42.141.970         905.018         2.006.252                 -            2.753.763           32.951.610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29    FABRICACIÓN DE MAQUINARIA Y EQUIPO N.C.P            173.393.536     164.541.857         32.619.379           9.501         1.752.761            16.194            2.408.982           27.955.138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31    FABRICACIÓN DE MAQUINARIA Y APARATOS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rFonts w:eastAsia="MS Mincho;ＭＳ 明朝"/>
          <w:sz w:val="12"/>
        </w:rPr>
        <w:t>ELÉCTRICOS N.C.P                                     64.762.438      61.554.540          4.237.403               -         1.559.134            81.529              177.050            2.847.218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32    FABRICACIÓN DE EQUIPO Y APARATOS DE RADIO,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rFonts w:eastAsia="MS Mincho;ＭＳ 明朝"/>
          <w:sz w:val="12"/>
        </w:rPr>
        <w:t>TV Y COMUNICACIONES                                   1.900.971       1.895.912                  -          16.664                 -                 -              -11.605                    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33    FAB. DE INSTRUMENTOS MÉDICOS, ÓPTICOS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rFonts w:eastAsia="MS Mincho;ＭＳ 明朝"/>
          <w:sz w:val="12"/>
        </w:rPr>
        <w:t>Y PRECISIÓN FABRICACIÓN DE RELOJES                    3.292.673       1.867.877          2.773.614               -                 -                 -                    -            1.348.818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34    FABRICACIÓN DE VEHÍCULOS AUTOMOTORES,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rFonts w:eastAsia="MS Mincho;ＭＳ 明朝"/>
          <w:sz w:val="12"/>
        </w:rPr>
        <w:t>REMOLQUES Y SEMIREMOLQUES                           467.123.321     456.870.968         11.506.790         162.998         5.011.275                 -            3.104.178            9.532.888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35    FABRICACIÓN DE OTROS TIPOS DE EQUIPO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rFonts w:eastAsia="MS Mincho;ＭＳ 明朝"/>
          <w:sz w:val="12"/>
        </w:rPr>
        <w:t>DE TRANSPORTE                                         6.969.252       7.018.911                  -               -           174.440                 -             -224.099                    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36    FABRICACIÓN DE MUEBLES; INDUSTRIAS</w:t>
      </w:r>
    </w:p>
    <w:p>
      <w:pPr>
        <w:pStyle w:val="Textosinformato"/>
        <w:rPr/>
      </w:pPr>
      <w:r>
        <w:rPr>
          <w:rFonts w:eastAsia="Courier New"/>
          <w:sz w:val="12"/>
        </w:rPr>
        <w:t xml:space="preserve">         </w:t>
      </w:r>
      <w:r>
        <w:rPr>
          <w:rFonts w:eastAsia="MS Mincho;ＭＳ 明朝"/>
          <w:sz w:val="12"/>
          <w:lang w:val="en-US"/>
        </w:rPr>
        <w:t>MANUFACTURERAS N.C.P                                242.054.847     214.787.505         63.176.393         614.552           471.971            10.405             -714.435           36.291.544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INSTITUTO NACIONAL DE ESTADÍSTICA Y CENSOS (INEC) - ENPRIN 2004</w:t>
      </w:r>
    </w:p>
    <w:sectPr>
      <w:type w:val="nextPage"/>
      <w:pgSz w:orient="landscape" w:w="16838" w:h="11906"/>
      <w:pgMar w:left="1588" w:right="51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4:31:00Z</dcterms:created>
  <dc:creator>FDAVILA</dc:creator>
  <dc:description/>
  <dc:language>en-US</dc:language>
  <cp:lastModifiedBy>oaguirre</cp:lastModifiedBy>
  <cp:lastPrinted>2005-09-06T15:33:00Z</cp:lastPrinted>
  <dcterms:modified xsi:type="dcterms:W3CDTF">2005-09-06T20:33:00Z</dcterms:modified>
  <cp:revision>8</cp:revision>
  <dc:subject/>
  <dc:title>                                                        CUADRO N</dc:title>
</cp:coreProperties>
</file>