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>
          <w:rFonts w:eastAsia="MS Mincho;ＭＳ 明朝"/>
        </w:rPr>
      </w:pPr>
      <w:r>
        <w:rPr>
          <w:rFonts w:eastAsia="Courier New"/>
          <w:sz w:val="14"/>
        </w:rPr>
        <w:t xml:space="preserve">                                      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rFonts w:eastAsia="MS Mincho;ＭＳ 明朝"/>
          <w:sz w:val="14"/>
        </w:rPr>
        <w:t>CUADRO N. 6.- VALOR DE LOS ACTIVOS FIJOS A NIVEL NACIONAL, SEGÚN DIVISIONES (CIIU) DE ACTIVIDAD ECONÓMIC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</w:t>
      </w:r>
      <w:r>
        <w:rPr>
          <w:rFonts w:eastAsia="MS Mincho;ＭＳ 明朝"/>
          <w:sz w:val="14"/>
        </w:rPr>
        <w:t>(VALORES EN DÓLARES)</w:t>
      </w:r>
    </w:p>
    <w:p>
      <w:pPr>
        <w:pStyle w:val="Textosinformato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---------------------------------------------------------------------------------------------------------------------------------------------------------------------------</w:t>
      </w:r>
    </w:p>
    <w:p>
      <w:pPr>
        <w:pStyle w:val="Textosinformato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|      |                                           |                                                A  C  T  I  V  O  S    F  I  J  O  S                                  |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   |                                           |----------------------------------------------------------------------------------------------------------------------|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DIVI- |                                           |             |      COMPRA DE ACTIVOS      |              |               |              |             |              |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SIONES|  A C T I V I D A D    E C O N Ó M I C A   |CONSTRUCCIÓN |                             |   VENTA DE   |               |COMPRAS NETAS | AJUSTE POR  | SALDO AL 31  |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CIIU  |                                           |FABRICACIÓN  |-----------------------------|   ACTIVOS    | DEPRECIACIONES|DE TERRENOS   | VALOR DE    | DE DICIEMBRE |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   |                                           |POR CUENTA   |               |             |   FIJOS      |               |              | MERCADO EN  | DEL 2004     |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   |                                           |PROPIA       |    NUEVOS     |   USADOS    |              |               |              | EL 2004     |              |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---------------------------------------------------------------------------------------------------------------------------------------------------------------------------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6"/>
        </w:rPr>
        <w:t>HOTELES, RESTAURANTES Y SERVICIOS</w:t>
      </w:r>
      <w:r>
        <w:rPr>
          <w:rFonts w:eastAsia="MS Mincho;ＭＳ 明朝"/>
          <w:sz w:val="14"/>
        </w:rPr>
        <w:t xml:space="preserve">                      -    146,193,420      6,365,055     68,145,596     71,566,842      9,917,329     16,575,934  1,040,547,100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rFonts w:eastAsia="MS Mincho;ＭＳ 明朝"/>
          <w:sz w:val="14"/>
        </w:rPr>
        <w:t>55  HOTELES Y RESTAURANTES                                      -     47,861,050        484,857     29,825,468     15,423,089      6,563,895      2,766,021    347,972,911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rFonts w:eastAsia="MS Mincho;ＭＳ 明朝"/>
          <w:sz w:val="14"/>
        </w:rPr>
        <w:t>66  FINANCIACIÓN DE PLANES DE SEGUROS Y PENSIONES,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EXCEPTO PLANES DE SEGURO SOCIAL DE AFILIACIÓ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OBLIGATORIA                                                 -      9,337,458      1,287,595      2,783,164      4,685,737      2,252,689      4,945,518     68,409,993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rFonts w:eastAsia="MS Mincho;ＭＳ 明朝"/>
          <w:sz w:val="14"/>
        </w:rPr>
        <w:t>67  ACTIVIDADES AUXILIARES DE LA INTERMEDIACIÓ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FINANCIERA                                                  -        550,035              -        459,669        819,630              -              -     10,698,318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rFonts w:eastAsia="MS Mincho;ＭＳ 明朝"/>
          <w:sz w:val="14"/>
        </w:rPr>
        <w:t>71  ALQUILER DE MAQUINARIA Y EQUIPO SIN OPERAR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Y DE EFECTOS PERSONALES Y ENSERES DOMÉSTICOS                -        365,330              -         41,000        197,660              -              -      2,145,030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rFonts w:eastAsia="MS Mincho;ＭＳ 明朝"/>
          <w:sz w:val="14"/>
        </w:rPr>
        <w:t>72  INFORMÁTICA Y ACTIVIDADES CONEXAS                           -        867,281              -        753,887        985,462              -              -      3,391,660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rFonts w:eastAsia="MS Mincho;ＭＳ 明朝"/>
          <w:sz w:val="14"/>
        </w:rPr>
        <w:t>74  OTRAS ACTIVIDADES EMPRESARIALES                             -     11,003,407         33,646      5,104,090      7,158,119      1,125,917        707,372     78,907,757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rFonts w:eastAsia="MS Mincho;ＭＳ 明朝"/>
          <w:sz w:val="14"/>
        </w:rPr>
        <w:t>85  ACTIVIDADES DE SERVICIOS SOCIALES Y DE SALUD                -     15,070,045      4,496,818      8,130,112      7,817,786       -126,820      3,826,321    108,458,850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rFonts w:eastAsia="MS Mincho;ＭＳ 明朝"/>
          <w:sz w:val="14"/>
        </w:rPr>
        <w:t>92  ACTIVIDADES DE ESPARCIMIENTO Y ACTIVIDADE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CULTURALES Y DEPORTIVAS                                     -     19,455,933         49,167      6,640,283     11,106,863            500      3,400,334    164,312,386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rFonts w:eastAsia="MS Mincho;ＭＳ 明朝"/>
          <w:sz w:val="14"/>
        </w:rPr>
        <w:t>93  OTRAS ACTIVIDADES DE TIPO SERVICIO                          -      4,338,823              -        355,559        351,760         32,020              -     15,707,976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---------------------------------------------------------------------------------------------------------------------------------------------------------------------------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INSTITUTO NACIONAL DE ESTADÍSTICA Y CENSOS (INEC) - ENPRIN 2004</w:t>
      </w:r>
      <w:r>
        <w:br w:type="page"/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</w:t>
      </w:r>
      <w:r>
        <w:rPr>
          <w:rFonts w:eastAsia="MS Mincho;ＭＳ 明朝"/>
          <w:sz w:val="14"/>
        </w:rPr>
        <w:t>CUADRO N. 6.- VALOR DE LOS ACTIVOS FIJOS, A NIVEL NACIONAL, SEGÚN DIVISIONES (CIIU) DE ACTIVIDAD ECONÓMIC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</w:t>
      </w:r>
      <w:r>
        <w:rPr>
          <w:rFonts w:eastAsia="MS Mincho;ＭＳ 明朝"/>
          <w:sz w:val="14"/>
        </w:rPr>
        <w:t>(VALORES EN DÓLARES)</w:t>
      </w:r>
    </w:p>
    <w:p>
      <w:pPr>
        <w:pStyle w:val="Textosinformato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---------------------------------------------------------------------------------------------------------------------------------------------------------------------------</w:t>
      </w:r>
    </w:p>
    <w:p>
      <w:pPr>
        <w:pStyle w:val="Textosinformato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|      |                                           |                                                A  C  T  I  V  O  S    F  I  J  O  S                                  |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   |                                           |----------------------------------------------------------------------------------------------------------------------|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DIVI- |                                           |             |      COMPRA DE ACTIVOS      |              |               |              |             |              |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SIONES|  A C T I V I D A D    E C O N Ó M I C A   |CONSTRUCCIÓN |                             |   VENTA DE   |               |COMPRAS NETAS | AJUSTE POR  | SALDO AL 31  |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CIIU  |                                           |FABRICACIÓN  |-----------------------------|   ACTIVOS    | DEPRECIACIONES|DE TERRENOS   | VALOR DE    | DE DICIEMBRE |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   |                                           |POR CUENTA   |               |             |   FIJOS      |               |              | MERCADO EN  | DEL 2004     |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   |                                           |PROPIA       |    NUEVOS     |   USADOS    |              |               |              | EL 2004     |              |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---------------------------------------------------------------------------------------------------------------------------------------------------------------------------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 xml:space="preserve">* OTROS SERVICIOS PRESTADOS A LA MINERÍA,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MANUFACTURA Y COMERCIO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rFonts w:eastAsia="MS Mincho;ＭＳ 明朝"/>
          <w:sz w:val="14"/>
        </w:rPr>
        <w:t>11  EXTRACCIÓN DE PETRÓLEO CRUDO Y GAS NATURAL;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ACTI. DE SERV. RELAC. CON LA EXTRAC. DE PETRÓLE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Y GAS, EXCEPTO LAS ACTIVIDADES DE PROSPECCIÓN               -     34,441,104         12,972     13,406,103     21,110,040         70,107              -    214,409,561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rFonts w:eastAsia="MS Mincho;ＭＳ 明朝"/>
          <w:sz w:val="14"/>
        </w:rPr>
        <w:t>20  PRODUCCIÓN DE MADERA Y FABRICACIÓN DE PRODUCT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DE MADERA Y CORCHO, EXCEPTO MUEBLES; FAB. DE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ART. DE PAJA Y DE MATERIALES TRENZABLES                     -              -              -              -              -              -              -              -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rFonts w:eastAsia="MS Mincho;ＭＳ 明朝"/>
          <w:sz w:val="14"/>
        </w:rPr>
        <w:t>25  FABRICACIÓN DE PRODUCTOS DE CAUCHO Y PLÁSTICO               -              -              -         25,351         20,600              -              -        206,708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rFonts w:eastAsia="MS Mincho;ＭＳ 明朝"/>
          <w:sz w:val="14"/>
        </w:rPr>
        <w:t>28  FABRICACIÓN DE PRODUCTOS ELABORADOS DE METAL;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EXCEPTO MAQUINARIA Y EQUIPO                                 -        379,149              -         20,904        394,770              -        930,368      6,213,243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rFonts w:eastAsia="MS Mincho;ＭＳ 明朝"/>
          <w:sz w:val="14"/>
        </w:rPr>
        <w:t>29  FABRICACIÓN DE MAQUINARIA Y EQUIPO N.C.P                    -        506,590              -        150,342        472,300              -              -      6,365,722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rFonts w:eastAsia="MS Mincho;ＭＳ 明朝"/>
          <w:sz w:val="14"/>
        </w:rPr>
        <w:t>31  FABRICACIÓN DE MAQUINARIA Y APARATOS ELÉCTRICOS</w:t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  <w:lang w:val="en-US"/>
        </w:rPr>
        <w:t>N.C.P                                                       -         73,276              -          7,751        107,299              -              -        904,189</w:t>
      </w:r>
    </w:p>
    <w:p>
      <w:pPr>
        <w:pStyle w:val="Textosinformato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rFonts w:eastAsia="MS Mincho;ＭＳ 明朝"/>
          <w:sz w:val="14"/>
        </w:rPr>
        <w:t>32  FABRICACIÓN DE EQUIPO Y APARATOS DE RADIO, TV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Y COMUNICACIONES                                            -         33,862              -        169,142        101,447           -979              -        624,505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rFonts w:eastAsia="MS Mincho;ＭＳ 明朝"/>
          <w:sz w:val="14"/>
        </w:rPr>
        <w:t>35  FABRICACIÓN DE OTROS TIPOS DE EQUIPO DE TRANS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PORTE                                                       -              -              -              -              -              -              -         18,110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</w:t>
      </w:r>
      <w:r>
        <w:rPr>
          <w:rFonts w:eastAsia="MS Mincho;ＭＳ 明朝"/>
          <w:sz w:val="14"/>
        </w:rPr>
        <w:t xml:space="preserve">36  FABRICACIÓN DE MUEBLES; INDUST. </w:t>
      </w:r>
      <w:r>
        <w:rPr>
          <w:rFonts w:eastAsia="MS Mincho;ＭＳ 明朝"/>
          <w:sz w:val="14"/>
          <w:lang w:val="en-US"/>
        </w:rPr>
        <w:t>MANUFACT.N.C.P              -              -              -              -         24,547              -              -        246,723</w:t>
      </w:r>
    </w:p>
    <w:p>
      <w:pPr>
        <w:pStyle w:val="Textosinformato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rFonts w:eastAsia="MS Mincho;ＭＳ 明朝"/>
          <w:sz w:val="14"/>
        </w:rPr>
        <w:t>50  VENTA, MANTENIMIENTO Y REPARACIÓN DE VEHÍCUL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AUTOMOTORES Y MOTOCICLETAS; VENTA AL POR MENO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DE COMBUSTIBLE PARA AUTOMOTORES                             -      1,831,333              -         74,663        651,223              -              -     10,572,854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rFonts w:eastAsia="MS Mincho;ＭＳ 明朝"/>
          <w:sz w:val="14"/>
        </w:rPr>
        <w:t>52  COMERCIO AL POR MENOR, EXCEPTO EL COMERCIO DE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VEH. AUTOMOTORES Y MOTOCICLETAS; REPARACIÓN DE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EFECTOS PERSONALES Y ENSERES DOMÉSTICOS                     -         78,744              -        198,108        138,510              -              -        980,604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---------------------------------------------------------------------------------------------------------------------------------------------------------------------------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INSTITUTO NACIONAL DE ESTADÍSTICA Y CENSOS (INEC) - ENPRIN 2004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* COMPRENDE MANTENIMIENTO DE POZOS PETROLEROS, PREPARACIÓN DE MADERA, REPARACIÓN Y MANTENIMIENTO DE MAQUINARIA, EQUIPOS, VEHÍCULOS Y ENSERES DOMÉSTICOS.</w:t>
      </w:r>
    </w:p>
    <w:sectPr>
      <w:type w:val="nextPage"/>
      <w:pgSz w:orient="landscape" w:w="16838" w:h="11906"/>
      <w:pgMar w:left="1247" w:right="964" w:gutter="0" w:header="0" w:top="1701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2T18:58:00Z</dcterms:created>
  <dc:creator>FDAVILA</dc:creator>
  <dc:description/>
  <dc:language>en-US</dc:language>
  <cp:lastModifiedBy>oaguirre</cp:lastModifiedBy>
  <cp:lastPrinted>2005-09-02T13:58:00Z</cp:lastPrinted>
  <dcterms:modified xsi:type="dcterms:W3CDTF">2005-09-06T20:40:00Z</dcterms:modified>
  <cp:revision>7</cp:revision>
  <dc:subject/>
  <dc:title>                                      </dc:title>
</cp:coreProperties>
</file>