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rFonts w:eastAsia="MS Mincho;ＭＳ 明朝"/>
          <w:sz w:val="14"/>
        </w:rPr>
        <w:t>CUADRO N. 7.- VALOR DE LAS EXISTENCIAS AL 1ro. DE ENERO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MS Mincho;ＭＳ 明朝"/>
          <w:sz w:val="14"/>
          <w:lang w:val="en-US"/>
        </w:rPr>
        <w:t xml:space="preserve">|      |                                             |                                 E X I S T E N C I A S   AL  1ro.   </w:t>
      </w:r>
      <w:r>
        <w:rPr>
          <w:rFonts w:eastAsia="MS Mincho;ＭＳ 明朝"/>
          <w:sz w:val="14"/>
        </w:rPr>
        <w:t>D E   E N E R O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  |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A C T I V I D A D    E C O N Ó M I C A   |             |MATERIAS PRIMAS MAT.AUXIL.|  PRODUCTOS    | PRODUCTOS EN  |ARTÍCULOS PARA |  MATERIALES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|    TOTAL    |REPUESTOS Y ACCE.,ENV. EMB|  TERMINADOS   |   PROCESO     |LA VENTA SIN   |  Y ÚTILE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COMBUSTIBLES Y LUBRICANTES|               |               |TRANSFORMACIÓN |  OFICINA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rFonts w:eastAsia="MS Mincho;ＭＳ 明朝"/>
          <w:sz w:val="14"/>
        </w:rPr>
        <w:t>T O T A L                         2.725.350.030                906.157.802     420.356.677     138.206.359   1.233.806.524     26.822.66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rFonts w:eastAsia="MS Mincho;ＭＳ 明朝"/>
          <w:sz w:val="14"/>
        </w:rPr>
        <w:t>MINERÍA                             99.531.949                 99.333.960         187.275           3.722               -          6.99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1    EXTRACCIÓN DE PETRÓLEO CRUDO Y GAS NATURAL      98.617.775                 98.617.775               -               -               -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3    EXTRACCIÓN DE MINERALES METALÍFEROS                129.996                     62.394          60.610               -               -          6.99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4    EXPLOTACIÓN DE OTRAS MINAS Y CANTERAS              784.178                    653.791         126.665           3.722               -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MANUFACTURA                         1.423.246.470                779.160.446     420.021.891     138.179.841      63.335.620     22.548.67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15    </w:t>
      </w:r>
      <w:r>
        <w:rPr>
          <w:rFonts w:eastAsia="MS Mincho;ＭＳ 明朝"/>
          <w:sz w:val="12"/>
        </w:rPr>
        <w:t>ELABORACIÓN DE PRODUCTOS ALIMENTICIOS Y BEBIDAS</w:t>
      </w:r>
      <w:r>
        <w:rPr>
          <w:rFonts w:eastAsia="MS Mincho;ＭＳ 明朝"/>
          <w:sz w:val="14"/>
        </w:rPr>
        <w:t xml:space="preserve">       480.342.574                211.097.218     176.878.675      59.378.123      12.640.227     20.348.33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6    ELABORACIÓN DE PRODUCTOS DE TABACO              27.976.709                 26.566.282       1.333.247          66.791               -         10.38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7    FABRICACIÓN DE PRODUCTOS TEXTILES               70.549.686                 30.227.853      26.540.678      13.295.400         324.154        161.60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numPr>
          <w:ilvl w:val="0"/>
          <w:numId w:val="1"/>
        </w:numPr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ABRICACIÓN DE PRENDAS DE VESTIR; ADOBO</w:t>
      </w:r>
    </w:p>
    <w:p>
      <w:pPr>
        <w:pStyle w:val="Textosinformato"/>
        <w:ind w:left="240" w:hanging="0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Y TEÑIDO PIEL                                    30.429.582                 10.177.753      12.803.233       7.099.750         273.577         75.26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9    CURTIDO Y ADOBO DE CUEROS; FABRIC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ALETAS, BOLSOS DE MANO                         27.168.532                  8.544.650      17.193.845       1.226.770         203.267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0    PRODUCCIÓN DE MADERA Y FABRIC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PRODUCTOS DE MADERA, CORCHO EXCEPTO MUEBLES     23.270.742                 11.397.299       5.828.307       5.101.552         941.179          2.40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1    FABRICACIÓN DE PAPEL Y DE PRODUCTOS DE PAPEL    98.305.976                 77.075.399      15.210.422       2.491.365       2.354.815      1.173.97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2    ACTIVIDADES DE EDICIÓN E IMPRESIÓN Y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PRODUCCIÓN DE GRABACIONES                     21.033.123                 14.772.983       3.837.226       1.656.764         211.759        554.39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3    FABRICACIÓN DE COQUE, PRODUCTOS DE L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FINACIÓN DE PETRÓLEO Y COMBUSTIBLE NUCLEAR   111.842.779                108.808.730       1.094.310       1.883.701          56.038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4    FABRICACIÓN DE SUBSTANCIAS Y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QUÍMICOS                                        96.516.903                 39.586.633      35.686.745       2.879.555      18.274.928         89.04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5    FABRICACIÓN DE PRODUCTOS DE CAUCHO Y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PLÁSTICO                                        66.426.847                 36.683.900      17.706.585       6.811.780       5.212.702         11.88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6    FABRICACIÓN DE OTROS PRODUCTOS MINERALES N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ETÁLICOS                                       97.018.199                 49.483.672      31.094.644      13.214.023       3.220.127          5.73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CUADRO N. 7.- VALOR DE LAS EXISTENCIAS AL 1ro. DE ENERO, A NIVEL NACIONAL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MS Mincho;ＭＳ 明朝"/>
          <w:sz w:val="14"/>
          <w:lang w:val="en-US"/>
        </w:rPr>
        <w:t xml:space="preserve">|      |                                             |                                 E X I S T E N C I A S   AL  1ro.   </w:t>
      </w:r>
      <w:r>
        <w:rPr>
          <w:rFonts w:eastAsia="MS Mincho;ＭＳ 明朝"/>
          <w:sz w:val="14"/>
        </w:rPr>
        <w:t>D E   E N E R O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  |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A C T I V I D A D    E C O N Ó M I C A   |             |MATERIAS PRIMAS MAT.AUXIL.|  PRODUCTOS    | PRODUCTOS EN  |ARTÍCULOS PARA |  MATERIALES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|    TOTAL    |REPUESTOS Y ACCE.,ENV. EMB|  TERMINADOS   |   PROCESO     |LA VENTA SIN   |  Y ÚTILE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COMBUSTIBLES Y LUBRICANTES|               |               |TRANSFORMACIÓN |  OFICINA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7    FABRICACIÓN DE METALES COMUNES                  56.943.605                 25.415.772      28.034.284       3.204.966         286.117          2.46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8    FAB. DE PRODUCTOS ELABORADOS DE METAL EXCEPT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AQUINARIA Y EQUIPO                             72.406.661                 42.889.086      16.017.691       8.710.917       4.739.614         49.35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9    FABRICACIÓN DE MAQUINARIA Y EQUIPO N.C.P        36.732.651                 15.398.159      11.395.740       5.102.686       4.830.766          5.30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1    FABRICACIÓN DE MAQUINARIA Y APARA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ELÉCTRICOS N.C.P                                 8.903.694                  4.271.910       3.291.437         956.974         383.373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2    FABRICACIÓN DE EQUIPO Y APARATOS DE RADIO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TV Y COMUNICACIONES                                334.871                     66.856               -         268.015               -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3    FAB. DE INSTRUMENTOS MÉDICOS, ÓPTIC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Y PRECISIÓN FABRICACIÓN DE RELOJES                 947.274                    128.556               -               -         818.718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4    FABRICACIÓN DE VEHÍCULOS AUTOMOTOR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MOLQUES Y SEMIREMOLQUES                       67.202.050                 52.496.755      10.024.567       1.402.154       3.261.602         16.97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5    FABRICACIÓN DE OTROS TIPOS DE EQUIP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DE TRANSPORTE                                      915.772                    342.456          49.110         524.206               -              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  <w:lang w:val="en-US"/>
        </w:rPr>
        <w:t>MANUFACTURERAS N.C.P                            27.978.240                 13.728.524       6.001.145       2.904.349       5.302.657         41.56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sectPr>
      <w:type w:val="nextPage"/>
      <w:pgSz w:orient="landscape" w:w="16838" w:h="11906"/>
      <w:pgMar w:left="2041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750"/>
        </w:tabs>
        <w:ind w:left="75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40:00Z</dcterms:created>
  <dc:creator>FDAVILA</dc:creator>
  <dc:description/>
  <dc:language>en-US</dc:language>
  <cp:lastModifiedBy>oaguirre</cp:lastModifiedBy>
  <cp:lastPrinted>2005-09-06T15:34:00Z</cp:lastPrinted>
  <dcterms:modified xsi:type="dcterms:W3CDTF">2005-09-06T20:34:00Z</dcterms:modified>
  <cp:revision>10</cp:revision>
  <dc:subject/>
  <dc:title>                           CUADRO N</dc:title>
</cp:coreProperties>
</file>