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</w:t>
      </w:r>
      <w:r>
        <w:rPr>
          <w:rFonts w:eastAsia="MS Mincho;ＭＳ 明朝"/>
          <w:sz w:val="13"/>
        </w:rPr>
        <w:t>CUADRO N. 6.- VALOR DE LOS ACTIVOS FIJOS A NIVEL NACIONAL 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  <w:lang w:val="en-US"/>
        </w:rPr>
      </w:pPr>
      <w:r>
        <w:rPr>
          <w:rFonts w:eastAsia="MS Mincho;ＭＳ 明朝"/>
          <w:sz w:val="13"/>
          <w:lang w:val="en-US"/>
        </w:rPr>
        <w:t>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  <w:lang w:val="en-US"/>
        </w:rPr>
      </w:pPr>
      <w:r>
        <w:rPr>
          <w:rFonts w:eastAsia="MS Mincho;ＭＳ 明朝"/>
          <w:sz w:val="13"/>
          <w:lang w:val="en-US"/>
        </w:rPr>
        <w:t>|      |                                             |                                                A  C  T  I  V  O  S    F  I  J  O  S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|             |        COMPRA DE ACTIVOS      |               |               |               |               |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A C T I V I D A D    E C O N Ó M I C A   |CONSTRUCCIÓN |                               |    VENTA DE   |               | COMPRAS NETAS | AJUSTE POR    | SALDO AL 31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|FABRICACIÓN  |-------------------------------|    ACTIVOS    | DEPRECIACIONES| DE TERRENOS   | VALOR DE      | DE DICIEMBRE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POR CUENTA   |               |               |    FIJOS      |               |               | MERCADO EN    | DEL 2004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PROPIA       |    NUEVOS     |     USADOS    |               |               |               | EL 2004       |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/>
      </w:pPr>
      <w:r>
        <w:rPr>
          <w:rFonts w:eastAsia="Courier New"/>
          <w:sz w:val="13"/>
        </w:rPr>
        <w:t xml:space="preserve">                        </w:t>
      </w:r>
      <w:r>
        <w:rPr>
          <w:rFonts w:eastAsia="MS Mincho;ＭＳ 明朝"/>
          <w:sz w:val="14"/>
        </w:rPr>
        <w:t xml:space="preserve">COMERCIO  </w:t>
      </w:r>
      <w:r>
        <w:rPr>
          <w:rFonts w:eastAsia="MS Mincho;ＭＳ 明朝"/>
          <w:sz w:val="13"/>
        </w:rPr>
        <w:t xml:space="preserve">                                 -     164.685.626      35.176.048      82.658.582     103.817.153      11.065.211      18.996.776    1.378.653.10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>* 50  VENTA, MANTENIMIENTO Y REPARACIÓN VEH. AUTO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OTORES Y MOTOCICLETAS; VENTA AL POR MENOR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DE COMBUSTIBLE PARA AUTOMOTORES                             -      20.250.425         162.736      11.868.499      22.437.012       3.348.207           5.303      340.786.993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51  COMERCIO AL POR MAYOR Y EN COMISIÓN, EXCEP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TO EL COMERCIO DE VEHÍCULOS AUTOMOTORES Y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OTOCICLETAS                                                -      72.639.622       4.381.260      46.490.058      49.100.349       4.190.143      17.971.466      568.959.83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52  COMERCIO AL POR MENOR, EXCEPTO EL COMERCI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DE VEH. AUTOMOTORES Y MOTOCICLETAS; REPA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RACIÓN DE EFECTOS PERSONALES Y ENSERES DO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ÉSTICOS                                                    -      71.795.579      30.632.052      24.300.025      32.279.792       3.526.861       1.020.007      468.906.280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* EXCLUYE EL MANTENIMIENTO Y REPARACIÓN</w:t>
      </w:r>
    </w:p>
    <w:sectPr>
      <w:type w:val="nextPage"/>
      <w:pgSz w:orient="landscape" w:w="16838" w:h="11906"/>
      <w:pgMar w:left="1588" w:right="79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10:00Z</dcterms:created>
  <dc:creator>FDAVILA</dc:creator>
  <dc:description/>
  <dc:language>en-US</dc:language>
  <cp:lastModifiedBy>oaguirre</cp:lastModifiedBy>
  <dcterms:modified xsi:type="dcterms:W3CDTF">2005-09-06T16:15:00Z</dcterms:modified>
  <cp:revision>7</cp:revision>
  <dc:subject/>
  <dc:title>                                           </dc:title>
</cp:coreProperties>
</file>