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rFonts w:eastAsia="MS Mincho;ＭＳ 明朝"/>
          <w:sz w:val="14"/>
        </w:rPr>
        <w:t>CUADRO N. 6.- VALOR DE LOS ACTIVOS FIJOS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|                                                A  C  T  I  V  O  S    F  I  J  O  S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-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|             |        COMPRA DE ACTIVOS      |               |               |               |               |                   |</w:t>
      </w:r>
    </w:p>
    <w:p>
      <w:pPr>
        <w:pStyle w:val="Textosinformato"/>
        <w:rPr/>
      </w:pPr>
      <w:r>
        <w:rPr>
          <w:rFonts w:eastAsia="MS Mincho;ＭＳ 明朝"/>
          <w:sz w:val="14"/>
        </w:rPr>
        <w:t xml:space="preserve">|SIONES|    A C T I V I D A D    E C O N </w:t>
      </w:r>
      <w:r>
        <w:rPr>
          <w:rFonts w:eastAsia="MS Mincho;ＭＳ 明朝"/>
          <w:sz w:val="12"/>
        </w:rPr>
        <w:t>Ó</w:t>
      </w:r>
      <w:r>
        <w:rPr>
          <w:rFonts w:eastAsia="MS Mincho;ＭＳ 明朝"/>
          <w:sz w:val="14"/>
        </w:rPr>
        <w:t xml:space="preserve"> M I C A   |CONSTRUCCIÓN |                               |    VENTA DE   |               | COMPRAS NETAS | AJUSTE POR    | SALDO AL 31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FABRICACIÓN  |-------------------------------|    ACTIVOS    | DEPRECIACIONES| DE TERRENOS   | VALOR DE      | DE DICIEMBRE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POR CUENTA   |               |               |    FIJOS      |               |               | MERCADO EN    | DEL 2004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PROPIA       |    NUEVOS     |     USADOS    |               |               |               | EL 2004       |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rFonts w:eastAsia="MS Mincho;ＭＳ 明朝"/>
          <w:sz w:val="14"/>
        </w:rPr>
        <w:t>T O T A L                                 556.597   1.461.281.101      74.299.490   1.211.151.335     631.153.082      34.987.785       95.793.157     9.248.025.44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rFonts w:eastAsia="MS Mincho;ＭＳ 明朝"/>
          <w:sz w:val="14"/>
        </w:rPr>
        <w:t>MINERÍA                                        -      71.622.766       6.938.246       4.735.210      65.458.227        -115.460                -       842.449.74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1    EXTRACCIÓN DE PETRÓLEO CRUDO Y GAS NATURAL                 -      67.423.802       5.228.429       2.971.511      64.407.071               -                -       817.631.21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3    EXTRACCIÓN DE MINERALES METALÍFEROS                        -       3.781.647               -         391.240         693.429          57.768                -        17.034.15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4    EXPLOTACIÓN DE OTRAS MINAS Y CANTERAS                      -         417.317       1.709.817       1.372.459         357.727        -173.228                -         7.784.37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MANUFACTURA                                 556.597   1.078.779.289      25.820.141   1.055.611.947     390.310.860      14.120.705       60.220.447     5.986.375.49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5    ELABORACIÓN DE PRODUCTOS ALIMENTICIOS Y BEBIDAS      293.061     196.300.471       2.668.940     131.333.751     121.814.020       4.946.940       40.733.340     1.968.416.06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6    ELABORACIÓN DE PRODUCTOS DE TABACO                         -       3.400.680               -       5.070.019       1.702.055               -                -        16.822.26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7    FABRICACIÓN DE PRODUCTOS TEXTILES                     18.166      10.151.959         369.403       5.465.866      14.651.088       1.724.668           24.295       242.988.98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18    FABRICACIÓN DE PRENDAS DE VESTIR; ADOB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TEÑIDO PIEL                                              -       3.340.786         134.787       2.168.801       3.250.412          15.000        1.614.298        45.928.48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9    CURTIDO Y ADOBO DE CUEROS;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LETAS, BOLSOS DE MANO                                    -       6.925.341           3.676       7.199.299       5.292.681          53.539                -        66.093.94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0    PRODUCCIÓN DE MADERA Y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RODUCTOS DE MADERA, CORCHO EXCEPTO MUEBLES          117.178       4.011.161          18.526       2.589.485       8.070.432         452.746                -       120.891.60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1    FABRICACIÓN DE PAPEL Y DE PRODUCTOS DE PAPEL           1.006      28.036.633       6.473.913      21.478.509      19.257.815         113.122        6.424.094       286.414.26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2    ACTIVIDADES DE EDICIÓN E IMPRESIÓN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PRODUCCIÓN DE GRABACIONES                                -      11.694.690             896       4.939.370       8.472.449         639.100                -        96.444.78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3    FABRICACIÓN DE COQUE, PRODUCTOS DE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FINACIÓN DE PETRÓLEO Y COMBUSTIBLE NUCLEAR               -     617.431.650         817.551     747.518.662      84.213.374       5.540.264                -     1.461.140.21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4    FABRICACIÓN DE SUBSTANCIAS Y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QUÍMICOS                                                   -      60.896.393         413.495      43.927.422      14.583.862        -152.881        2.562.544       222.622.77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5    FABRICACIÓN DE PRODUCTOS DE CAUCHO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LÁSTICO                                                   -      27.160.419       9.035.932      13.119.010      18.020.558         213.220          500.900       265.587.75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6    FABRICACIÓN DE OTROS PRODUCTOS MINERALES N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ETÁLICOS                                             19.058      48.288.581       4.341.756      31.294.087      49.532.946         460.432           47.587       643.006.76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</w:t>
      </w:r>
      <w:r>
        <w:rPr>
          <w:rFonts w:eastAsia="MS Mincho;ＭＳ 明朝"/>
          <w:sz w:val="14"/>
        </w:rPr>
        <w:t>CUADRO N. 6.- VALOR DE LOS ACTIVOS FIJOS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|                                                A  C  T  I  V  O  S    F  I  J  O  S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-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|             |        COMPRA DE ACTIVOS      |               |               |               |               |                   |</w:t>
      </w:r>
    </w:p>
    <w:p>
      <w:pPr>
        <w:pStyle w:val="Textosinformato"/>
        <w:rPr/>
      </w:pPr>
      <w:r>
        <w:rPr>
          <w:rFonts w:eastAsia="MS Mincho;ＭＳ 明朝"/>
          <w:sz w:val="14"/>
        </w:rPr>
        <w:t xml:space="preserve">|SIONES|    A C T I V I D A D    E C O N </w:t>
      </w:r>
      <w:r>
        <w:rPr>
          <w:rFonts w:eastAsia="MS Mincho;ＭＳ 明朝"/>
          <w:sz w:val="12"/>
        </w:rPr>
        <w:t>Ó</w:t>
      </w:r>
      <w:r>
        <w:rPr>
          <w:rFonts w:eastAsia="MS Mincho;ＭＳ 明朝"/>
          <w:sz w:val="14"/>
        </w:rPr>
        <w:t xml:space="preserve"> M I C A   |CONSTRUCCIÓN |                               |    VENTA DE   |               | COMPRAS NETAS | AJUSTE POR    | SALDO AL 31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FABRICACIÓN  |-------------------------------|    ACTIVOS    | DEPRECIACIONES| DE TERRENOS   | VALOR DE      | DE DICIEMBRE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POR CUENTA   |               |               |    FIJOS      |               |               | MERCADO EN    | DEL 2004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PROPIA       |    NUEVOS     |     USADOS    |               |               |               | EL 2004       |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7    FABRICACIÓN DE METALES COMUNES                             -       4.946.941         908.527      15.012.034       8.940.956          80.434          188.048       128.706.12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8    FAB. DE PRODUCTOS ELABORADOS DE METAL EXCEPT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QUINARIA Y EQUIPO                                        -      15.667.123          31.920       6.671.184      12.348.566               -        8.125.341       137.533.91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9    FABRICACIÓN DE MAQUINARIA Y EQUIPO N.C.P              16.194       2.925.542         222.017       2.703.297       2.852.322           5.000                -        49.793.79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1    FABRICACIÓN DE MAQUINARIA Y APARA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ELÉCTRICOS N.C.P                                      81.529         805.266         371.802         550.525       2.519.210           1.077                -        30.240.49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2    FABRICACIÓN DE EQUIPO Y APARATOS DE RADIO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TV Y COMUNICACIONES                                        -         134.572               -          13.681          33.599               -                -           359.15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3    FAB. DE INSTRUMENTOS MÉDICOS, ÓPTIC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PRECISIÓN FABRICACIÓN DE RELOJES                         -         333.900               -         184.566          76.788               -                -           840.97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4    FABRICACIÓN DE VEHÍCULOS AUTOMOTOR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MOLQUES Y SEMIREMOLQUES                                  -      20.687.116               -      11.016.467       5.872.537               -                -        73.965.11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5    FABRICACIÓN DE OTROS TIPOS DE EQUIP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DE TRANSPORTE                                              -          57.037               -         334.613         385.832               -                -         9.765.44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  <w:lang w:val="en-US"/>
        </w:rPr>
        <w:t>MANUFACTURERAS N.C.P                                  10.405      15.583.028           7.000       3.021.299       8.419.358          28.044                -       118.812.57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sectPr>
      <w:type w:val="nextPage"/>
      <w:pgSz w:orient="landscape" w:w="16838" w:h="11906"/>
      <w:pgMar w:left="907" w:right="28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1:22:00Z</dcterms:created>
  <dc:creator>FDAVILA</dc:creator>
  <dc:description/>
  <dc:language>en-US</dc:language>
  <cp:lastModifiedBy>oaguirre</cp:lastModifiedBy>
  <cp:lastPrinted>2005-09-06T15:34:00Z</cp:lastPrinted>
  <dcterms:modified xsi:type="dcterms:W3CDTF">2005-09-06T20:34:00Z</dcterms:modified>
  <cp:revision>11</cp:revision>
  <dc:subject/>
  <dc:title>                                          CUADRO N</dc:title>
</cp:coreProperties>
</file>