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</w:t>
      </w:r>
      <w:r>
        <w:rPr>
          <w:rFonts w:eastAsia="MS Mincho;ＭＳ 明朝"/>
          <w:sz w:val="12"/>
        </w:rPr>
        <w:t>CUADRO N. 3.- PERSONAL REMUNERADO Y REMUNERACIONES A NIVEL NACIONAL, SEGÚN DIVISIONES (CIIU) DE ACTIVIDAD ECONÓMICA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</w:t>
      </w:r>
      <w:r>
        <w:rPr>
          <w:rFonts w:eastAsia="MS Mincho;ＭＳ 明朝"/>
          <w:sz w:val="12"/>
        </w:rPr>
        <w:t>(VALORES EN DÓLARES)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      |                                              |  NUMERO     |                                                                                                                          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DIVI- |                                              |  TOTAL DE   |                                   R  E  M  U  N  E  R  A  C  I  O  N  E  S                                               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SIONES|       ACTIVIDAD ECONÓMICA                    |  PERSONAL   |-----------------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CIIU  |                                              |  REMUNERADO |    TOTAL DE   |SUELDOS Y      |     OTRAS     | 13. 14.        | PARTICIPACIÓN |    SUBSIDIO   |APORTE PATRONAL|    FONDO DE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      |                                              |             |REMUNERACIONES |SALARIOS BASI- | REMUNERACIONES| Y OTROS        | EN LAS        |   FAMILIAR    |AL IESS        |    RESERVA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      |                                              |             |               |COS NOMINALES  |               | SOBRESUELDOS   | UTILIDADES    |               |               |          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/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6"/>
        </w:rPr>
        <w:t>HOTELES, RESTAURANTES Y SERVICIOS</w:t>
      </w:r>
      <w:r>
        <w:rPr>
          <w:rFonts w:eastAsia="MS Mincho;ＭＳ 明朝"/>
          <w:sz w:val="12"/>
        </w:rPr>
        <w:t xml:space="preserve">             58,627     391,986,293     237,882,842      61,247,762      46,147,439      10,246,240         792,697      22,403,344      13,265,969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5  HOTELES Y RESTAURANTES                                   11,676      52,312,931      35,751,413       5,741,925       5,396,781       1,145,193         218,513       2,552,136       1,506,970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6  FINANCIACIÓN DE PLANES DE SEGUROS Y PENSIONES,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EXCEPTO PLANES DE SEGURO SOCIAL DE AFILIACIÓN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OBLIGATORIA                                               2,704      40,956,620      23,662,462       5,983,380       5,372,005       1,226,835         133,126       2,747,115       1,831,697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67  ACTIVIDADES AUXILIARES DE LA INTERMEDIACIÓN 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FINANCIERA                                                  751      11,678,898       6,980,784       2,173,996         854,629         392,095               -         732,306         545,088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1  ALQUILER DE MAQUINARIA Y EQUIPO SIN OPERARIOS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Y DE EFECTOS PERSONALES Y ENSERES DOMÉSTICOS                130         529,280         374,450          23,020          52,760             200               -          41,410          37,440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2  INFORMÁTICA Y ACTIVIDADES CONEXAS                           584       3,894,162       2,577,818         364,847         460,024          91,171               -         286,357         113,945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4  OTRAS ACTIVIDADES EMPRESARIALES                          26,438     125,589,023      82,016,823      13,424,590      16,077,934       1,499,316         281,603       7,977,898       4,310,859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5  ACTIVIDADES DE SERVICIOS SOCIALES Y DE SALUD              5,597      39,537,372      21,928,728       7,024,709       4,606,824       1,874,269          54,184       2,503,509       1,545,149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2  ACTIVIDADES DE ESPARCIMIENTO Y ACTIVIDADES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CULTURALES Y DEPORTIVAS                                   4,657      35,509,364      23,801,037       6,012,513       2,658,775         586,099           2,711       1,575,228         873,001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3  OTRAS ACTIVIDADES DE TIPO SERVICIO                          911       4,391,833       2,650,429         351,810         843,321          51,882           1,063         299,761         193,567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NSTITUTO NACIONAL DE ESTADÍSTICA Y CENSOS (INEC) - ENPRIN 2004</w:t>
      </w:r>
      <w:r>
        <w:br w:type="page"/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</w:t>
      </w:r>
      <w:r>
        <w:rPr>
          <w:rFonts w:eastAsia="MS Mincho;ＭＳ 明朝"/>
          <w:sz w:val="12"/>
        </w:rPr>
        <w:t>CUADRO N. 3.- PERSONAL REMUNERADO Y REMUNERACIONES,A NIVEL NACIONAL, SEGÚN DIVISIONES (CIIU) DE ACTIVIDAD ECONÓMICA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</w:t>
      </w:r>
      <w:r>
        <w:rPr>
          <w:rFonts w:eastAsia="MS Mincho;ＭＳ 明朝"/>
          <w:sz w:val="12"/>
        </w:rPr>
        <w:t>(VALORES EN DÓLARES)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      |                                              |  NUMERO     |                                                                                                                          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DIVI- |                                              |  TOTAL DE   |                                   R  E  M  U  N  E  R  A  C  I  O  N  E  S                                               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SIONES|       ACTIVIDAD ECONÓMICA                    |  PERSONAL   |-----------------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CIIU  |                                              |  REMUNERADO |    TOTAL      |SUELDOS Y      |     OTRAS     |13. 14.        | PARTICIPACIÓN |    SUBSIDIO   |APORTE PATRONAL|    FONDO DE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      |                                              |             |REMUNERACIONES |SALARIOS BASI- | REMUNERACIONES|Y OTROS        | EN LAS        |   FAMILIAR    |AL IESS        |    RESERVA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      |                                              |             |               |COS NOMINALES  |               |SOBRESUELDOS   | UTILIDADES    |               |               |          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rFonts w:eastAsia="MS Mincho;ＭＳ 明朝"/>
          <w:sz w:val="12"/>
        </w:rPr>
        <w:t xml:space="preserve">* OTROS SERVICIOS PRESTADOS A LA MINERÍA, 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MANUFACTURA Y COMERCIO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1  EXTRACCIÓN DE PETRÓLEO CRUDO Y GAS NATURAL;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ACTI. DE SERV. RELAC. CON LA EXTRAC. DE PETRÓLEO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Y GAS, EXCEPTO LAS ACTIVIDADES DE PROSPECCIÓN             2,169      52,850,628      23,208,580      15,917,381       7,191,492       2,866,451          19,288       2,165,794       1,481,642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0  PRODUCCIÓN DE MADERA Y FABRICACIÓN DE PRODUCTOS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DE MADERA Y CORCHO, EXCEPTO MUEBLES; FAB. DE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ART. DE PAJA Y DE MATERIALES TRENZABLE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5  FABRICACIÓN DE PRODUCTOS DE CAUCHO Y PLÁSTICO                17          92,248          41,983          38,368           5,346               -             363           3,619           2,569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8  FABRICACIÓN DE PRODUCTOS ELABORADOS DE METAL;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EXCEPTO MAQUINARIA Y EQUIPO                                 398       5,063,983       2,826,902       1,278,442         309,863         113,370               -         379,260         156,146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9  FABRICACIÓN DE MAQUINARIA Y EQUIPO N.C.P                    488       4,424,702       3,005,117         679,010         247,465          66,981          60,968         217,295         147,866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1  FABRICACIÓN DE MAQUINARIA Y APARATOS ELÉCTRICOS</w:t>
      </w:r>
    </w:p>
    <w:p>
      <w:pPr>
        <w:pStyle w:val="Textosinformato"/>
        <w:rPr/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  <w:lang w:val="en-US"/>
        </w:rPr>
        <w:t>N.C.P                                                        98       1,335,143         928,934         117,859          93,285          23,049               -         101,097          70,919</w:t>
      </w:r>
    </w:p>
    <w:p>
      <w:pPr>
        <w:pStyle w:val="Textosinformato"/>
        <w:rPr>
          <w:rFonts w:eastAsia="MS Mincho;ＭＳ 明朝"/>
          <w:sz w:val="12"/>
          <w:lang w:val="en-US"/>
        </w:rPr>
      </w:pPr>
      <w:r>
        <w:rPr>
          <w:rFonts w:eastAsia="MS Mincho;ＭＳ 明朝"/>
          <w:sz w:val="12"/>
          <w:lang w:val="en-US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2  FABRICACIÓN DE EQUIPO Y APARATOS DE RADIO, TV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Y COMUNICACIONES                                             18         870,579         559,647          58,265         115,213          20,307               -          71,006          46,141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5  FABRICACIÓN DE OTROS TIPOS DE EQUIPO DE TRANS-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PORTE                                                        16          49,036          33,732           1,738           6,196             620               -           3,760           2,990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36  FABRICACIÓN DE MUEBLES; INDUST. </w:t>
      </w:r>
      <w:r>
        <w:rPr>
          <w:rFonts w:eastAsia="MS Mincho;ＭＳ 明朝"/>
          <w:sz w:val="12"/>
          <w:lang w:val="en-US"/>
        </w:rPr>
        <w:t>MANUFACT.N.C.P               22          86,392          60,177           6,609          19,606               -               -               -               -</w:t>
      </w:r>
    </w:p>
    <w:p>
      <w:pPr>
        <w:pStyle w:val="Textosinformato"/>
        <w:rPr>
          <w:rFonts w:eastAsia="MS Mincho;ＭＳ 明朝"/>
          <w:sz w:val="12"/>
          <w:lang w:val="en-US"/>
        </w:rPr>
      </w:pPr>
      <w:r>
        <w:rPr>
          <w:rFonts w:eastAsia="MS Mincho;ＭＳ 明朝"/>
          <w:sz w:val="12"/>
          <w:lang w:val="en-US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0  VENTA, MANTENIMIENTO Y REPARACIÓN DE VEHÍCULOS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AUTOMOTORES Y MOTOCICLETAS; VENTA AL POR MENOR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DE COMBUSTIBLE PARA AUTOMOTORES                           1,833      12,274,615       7,178,602       1,893,360       1,830,796         238,260          20,878         712,739         399,980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2  COMERCIO AL POR MENOR, EXCEPTO EL COMERCIO DE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VEH. AUTOMOTORES Y MOTOCICLETAS; REPARACIÓN DE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EFECTOS PERSONALES Y ENSERES DOMÉSTICOS                     120         539,484         295,224         155,940           5,124          50,142               -          33,054               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* COMPRENDE MANTENIMIENTO DE POZOS PETROLEROS, PREPARACIÓN DE MADERA, REPARACIÓN Y MANTENIMIENTO DE MAQUINARIA, EQUIPOS, VEHÍCULOS Y ENSERES DOMÉSTICOS.</w:t>
      </w:r>
    </w:p>
    <w:sectPr>
      <w:type w:val="nextPage"/>
      <w:pgSz w:orient="landscape" w:w="16838" w:h="11906"/>
      <w:pgMar w:left="1247" w:right="90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5:12:00Z</dcterms:created>
  <dc:creator>FDAVILA</dc:creator>
  <dc:description/>
  <dc:language>en-US</dc:language>
  <cp:lastModifiedBy>oaguirre</cp:lastModifiedBy>
  <cp:lastPrinted>2005-09-06T15:39:00Z</cp:lastPrinted>
  <dcterms:modified xsi:type="dcterms:W3CDTF">2005-09-06T20:39:00Z</dcterms:modified>
  <cp:revision>10</cp:revision>
  <dc:subject/>
  <dc:title>                                       </dc:title>
</cp:coreProperties>
</file>