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                                    </w:t>
      </w:r>
      <w:r>
        <w:rPr>
          <w:rFonts w:eastAsia="MS Mincho;ＭＳ 明朝"/>
          <w:sz w:val="15"/>
        </w:rPr>
        <w:t xml:space="preserve">CUADRO N. 8.- VALOR DE LAS EXISTENCIAS AL 31 DE DICIEMBRE, A NIVEL NACIONAL, 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                                                       </w:t>
      </w:r>
      <w:r>
        <w:rPr>
          <w:rFonts w:eastAsia="MS Mincho;ＭＳ 明朝"/>
          <w:sz w:val="15"/>
        </w:rPr>
        <w:t>SEGÚN DIVISIONES (CIIU) DE ACTIVIDAD ECONÓMICA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                                                                            </w:t>
      </w:r>
      <w:r>
        <w:rPr>
          <w:rFonts w:eastAsia="MS Mincho;ＭＳ 明朝"/>
          <w:sz w:val="15"/>
        </w:rPr>
        <w:t>(VALORES EN DÓLARES)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|      |                                             |                                 E X I S T E N C I A S   AL  31    D E   D I C I E M B R E              |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|SIONES|    A C T I V I D A D    E C O N Ó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5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5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sz w:val="15"/>
        </w:rPr>
        <w:t xml:space="preserve">                      </w:t>
      </w: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COMERCIO                     </w:t>
      </w:r>
      <w:r>
        <w:rPr>
          <w:rFonts w:eastAsia="MS Mincho;ＭＳ 明朝"/>
          <w:sz w:val="15"/>
        </w:rPr>
        <w:t>1.301.860.855          5.297.178             288.946        12.668        1.291.650.992     4.611.071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* 50  VENTA, MANTENIMIENTO Y REPARACIÓN VEH. AUTO-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MOTORES Y MOTOCICLETAS; VENTA AL POR MENOR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DE COMBUSTIBLE PARA AUTOMOTORES                   275.688.568          1.983.459               -               -            273.683.686        21.423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1  COMERCIO AL POR MAYOR Y EN COMISIÓN, EXCEP-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TO EL COMERCIO DE VEHÍCULOS AUTOMOTORES Y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MOTOCICLETAS                                      632.295.810          2.857.876              118.467          -            628.131.828     1.187.639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2  COMERCIO AL POR MENOR, EXCEPTO EL COMERCIO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DE VEH. AUTOMOTORES Y MOTOCICLETAS; REPA-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RACIÓN DE EFECTOS PERSONALES Y ENSERES DO-</w:t>
      </w:r>
    </w:p>
    <w:p>
      <w:pPr>
        <w:pStyle w:val="Textosinformato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MÉSTICOS                                          393.876.477            455.843              170.479       12.668          389.835.478     3.402.009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* EXCLUYE EL MANTENIMIENTO Y REPARACIÓN</w:t>
      </w:r>
    </w:p>
    <w:sectPr>
      <w:type w:val="nextPage"/>
      <w:pgSz w:orient="landscape" w:w="16838" w:h="11906"/>
      <w:pgMar w:left="1474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6:42:00Z</dcterms:created>
  <dc:creator>FDAVILA</dc:creator>
  <dc:description/>
  <dc:language>en-US</dc:language>
  <cp:lastModifiedBy>oaguirre</cp:lastModifiedBy>
  <cp:lastPrinted>2005-09-02T13:38:00Z</cp:lastPrinted>
  <dcterms:modified xsi:type="dcterms:W3CDTF">2005-09-06T16:48:00Z</dcterms:modified>
  <cp:revision>3</cp:revision>
  <dc:subject/>
  <dc:title>                                           </dc:title>
</cp:coreProperties>
</file>