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rFonts w:eastAsia="MS Mincho;ＭＳ 明朝"/>
          <w:sz w:val="14"/>
        </w:rPr>
        <w:t>CUADRO N. 1.- NUMERO DE ESTABLECIMIENTOS, PERSONAL OCUPADO, REMUNERACIONES, PRODUCCIÓN TOTAL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</w:t>
      </w:r>
      <w:r>
        <w:rPr>
          <w:rFonts w:eastAsia="MS Mincho;ＭＳ 明朝"/>
          <w:sz w:val="14"/>
        </w:rPr>
        <w:t>CONSUMO INTERMEDIO, VALOR AGREGADO A PRECIOS PRODUCTOR, DEPRECIACIONES Y FORM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</w:t>
      </w:r>
      <w:r>
        <w:rPr>
          <w:rFonts w:eastAsia="MS Mincho;ＭＳ 明朝"/>
          <w:sz w:val="14"/>
        </w:rPr>
        <w:t>BRUTA DE CAPITAL,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   | No. DE      |               |               |               |               | VALOR AGREGADO|               |   FORMACIÓN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         ACTIVIDAD ECONÓMICA              | ESTABLECI-  |   PERSONAL    | REMUNERACIONES|  PRODUCCIÓN   |    CONSUMO    | A PRECIOS     | DEPRECIACIONES|   BRUTA DE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 | MIENTOS     |   OCUPADO     |               |     TOTAL     |   INTERMEDIO  | PRODUCTOR     |               |   CAPITAL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rFonts w:eastAsia="MS Mincho;ＭＳ 明朝"/>
          <w:sz w:val="14"/>
        </w:rPr>
        <w:t>T O T A L                                  3.466         272.553   2.297.970.588  19.295.151.634  10.459.068.360   8.836.083.273     631.153.082     770.777.37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rFonts w:eastAsia="MS Mincho;ＭＳ 明朝"/>
          <w:sz w:val="14"/>
        </w:rPr>
        <w:t>MINERÍA                                      49           3.804     133.428.392   3.409.672.535     570.787.785   2.838.884.750      65.458.227      71.619.92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1    EXTRACCIÓN DE PETRÓLEO CRUDO Y GAS NATURAL                4           1.785     125.314.086   3.379.069.879     554.091.003   2.824.978.876      64.407.071      66.942.40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3    EXTRACCIÓN DE MINERALES METALÍFEROS                      32           1.282       4.623.198      16.220.882       7.666.594       8.554.288         693.429       3.781.437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4    EXPLOTACIÓN DE OTRAS MINAS Y CANTERAS                    13             737       3.491.108      14.381.774       9.030.188       5.351.586         357.727         896.08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rFonts w:eastAsia="MS Mincho;ＭＳ 明朝"/>
          <w:sz w:val="14"/>
        </w:rPr>
        <w:t>MANUFACTURA                                  1.486         150.369   1.207.501.998  11.124.456.204   6.641.593.574   4.482.862.630     390.310.860     338.400.63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5    ELABORACIÓN DE PRODUCTOS ALIMENTICIOS Y BEBIDAS         389          65.538     474.244.028   4.110.673.757   2.894.525.385   1.216.148.372     121.814.020     112.974.28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6    ELABORACIÓN DE PRODUCTOS DE TABACO                        3             550       7.634.148      35.033.290      23.564.017      11.469.273       1.702.055      -3.877.04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7    FABRICACIÓN DE PRODUCTOS TEXTILES                       116           8.322      47.196.340     280.565.827     188.912.226      91.653.601      14.651.088      16.357.88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18    FABRICACIÓN DE PRENDAS DE VESTIR; ADOB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Y TEÑIDO PIEL                                           116           7.601      33.968.998     118.891.694      69.807.377      49.084.317       3.250.412       3.716.207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9    CURTIDO Y ADOBO DE CUEROS; FABRIC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ALETAS, BOLSOS DE MANO                                  53           3.744      19.996.036     110.762.474      77.523.568      33.238.906       5.292.681       2.235.18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0    PRODUCCIÓN DE MADERA Y FABRICACIÓ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PRODUCTOS DE MADERA, CORCHO EXCEPTO MUEBLES              55           5.001      25.376.988     158.583.118      82.128.465      76.454.653       8.070.432       1.106.93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1    FABRICACIÓN DE PAPEL Y DE PRODUCTOS DE PAPEL             48           6.362      62.261.088     623.458.612     465.333.409     158.125.203      19.257.815      29.715.76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2    ACTIVIDADES DE EDICIÓN E IMPRESIÓN Y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PRODUCCIÓN DE GRABACIONES                              68           5.334      52.317.826     215.710.141     136.571.525      79.138.616       8.472.449      11.857.249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3    FABRICACIÓN DE COQUE, PRODUCTOS DE L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FINACIÓN DE PETRÓLEO Y COMBUSTIBLE NUCLEAR              7           2.507      83.826.895   2.030.859.279     257.554.359   1.773.304.920      84.213.374    -123.825.01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4    FABRICACIÓN DE SUBSTANCIAS Y PRODUC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QUÍMICOS                                                 113           8.120      80.292.128     642.092.481     482.354.398     159.738.083      14.583.862      48.070.09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5    FABRICACIÓN DE PRODUCTOS DE CAUCHO Y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PLÁSTICO                                                 124           7.672      54.014.103     420.035.450     309.579.766     110.455.684      18.020.558      43.604.61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6    FABRICACIÓN DE OTROS PRODUCTOS MINERALES N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ETÁLICOS                                                 89           6.877      72.808.661     620.525.865     338.437.563     282.088.302      49.532.946      28.283.00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  <w:r>
        <w:br w:type="page"/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</w:t>
      </w:r>
      <w:r>
        <w:rPr>
          <w:rFonts w:eastAsia="MS Mincho;ＭＳ 明朝"/>
          <w:sz w:val="14"/>
        </w:rPr>
        <w:t>CUADRO N. 1.- NUMERO DE ESTABLECIMIENTOS, PERSONAL OCUPADO, REMUNERACIONES, PRODUCCIÓN TOTAL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rFonts w:eastAsia="MS Mincho;ＭＳ 明朝"/>
          <w:sz w:val="14"/>
        </w:rPr>
        <w:t>CONSUMO INTERMEDIO, VALOR AGREGADO A PRECIOS PRODUCTOR, DEPRECIACIONES Y FORM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rFonts w:eastAsia="MS Mincho;ＭＳ 明朝"/>
          <w:sz w:val="14"/>
        </w:rPr>
        <w:t>BRUTA DE CAPITAL,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   | No. DE      |               |               |               |               | VALOR AGREGADO|               |   FORMACIÓN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         ACTIVIDAD ECONÓMICA              | ESTABLECI-  |   PERSONAL    | REMUNERACIONES|  PRODUCCIÓN   |    CONSUMO    | A PRECIOS     | DEPRECIACIONES|   BRUTA DE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 | MIENTOS     |   OCUPADO     |               |     TOTAL     |   INTERMEDIO  | PRODUCTOR     |               |   CAPITAL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7    FABRICACIÓN DE METALES COMUNES                           22           2.991      34.721.136     458.602.930     336.486.802     122.116.128       8.940.956      23.877.20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8    FAB. DE PRODUCTOS ELABORADOS DE METAL EXCEPT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MAQUINARIA Y EQUIPO                                      62           4.409      47.469.966     339.164.248     231.645.441     107.518.807      12.348.566      78.863.85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9    FABRICACIÓN DE MAQUINARIA Y EQUIPO N.C.P                 40           4.505      26.332.873     173.393.536     119.707.566      53.685.970       2.852.322       4.561.16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1    FABRICACIÓN DE MAQUINARIA Y APARAT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ELÉCTRICOS N.C.P                                         22             971       8.399.524      64.762.438      46.194.273      18.568.165       2.519.210       3.899.110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2    FABRICACIÓN DE EQUIPO Y APARATOS DE RADIO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TV Y COMUNICACIONES                                       X              69         629.717       1.900.971       1.212.142         688.829          33.599         244.75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3    FAB. DE INSTRUMENTOS MÉDICOS, ÓPTIC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Y PRECISIÓN FABRICACIÓN DE RELOJES                        6             144       1.116.570       3.292.673       1.713.432       1.579.241          76.788         222.61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4    FABRICACIÓN DE VEHÍCULOS AUTOMOTORES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REMOLQUES Y SEMIREMOLQUES                                41           3.754      27.828.479     467.123.321     427.179.309      39.944.012       5.872.537      34.101.997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5    FABRICACIÓN DE OTROS TIPOS DE EQUIP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DE TRANSPORTE                                             4             419       3.077.122       6.969.252       2.693.692       4.275.560         385.832        -504.61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  <w:lang w:val="en-US"/>
        </w:rPr>
        <w:t>MANUFACTURERAS N.C.P                                    107           5.479      43.989.372     242.054.847     148.468.859      93.585.988       8.419.358      22.915.41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</w:p>
    <w:sectPr>
      <w:type w:val="nextPage"/>
      <w:pgSz w:orient="landscape" w:w="16838" w:h="11906"/>
      <w:pgMar w:left="794" w:right="79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22:00Z</dcterms:created>
  <dc:creator>FDAVILA</dc:creator>
  <dc:description/>
  <dc:language>en-US</dc:language>
  <cp:lastModifiedBy>oaguirre</cp:lastModifiedBy>
  <cp:lastPrinted>2005-09-06T15:32:00Z</cp:lastPrinted>
  <dcterms:modified xsi:type="dcterms:W3CDTF">2005-09-06T20:32:00Z</dcterms:modified>
  <cp:revision>9</cp:revision>
  <dc:subject/>
  <dc:title>                                            CUADRO N</dc:title>
</cp:coreProperties>
</file>