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Courier New"/>
          <w:sz w:val="14"/>
        </w:rPr>
        <w:t xml:space="preserve">                                   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CUADRO N. 7.- LAS EXISTENCIAS AL 1ro.DE ENER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MS Mincho;ＭＳ 明朝"/>
          <w:sz w:val="14"/>
          <w:lang w:val="en-US"/>
        </w:rPr>
        <w:t xml:space="preserve">|      |                                             |                                 E X I S T E N C I A S   AL  1ro.   </w:t>
      </w:r>
      <w:r>
        <w:rPr>
          <w:rFonts w:eastAsia="MS Mincho;ＭＳ 明朝"/>
          <w:sz w:val="14"/>
        </w:rPr>
        <w:t>D E   E N E R O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VI- |                                             |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O M I C A   |             |MATERIAS PRIMAS MAT.AUXIL.|  PRODUCTOS    | PRODUCTOS EN  |ARTÍCULOS PARA |  MATERIALES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    TOTAL    |REPUESTOS Y ACCE.,ENV. EMB|  TERMINADOS   |   PROCESO     |LA VENTA SIN   |  Y ÚTILES DE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COMBUSTIBLES Y LUBRICANTES|               |               |TRANSFORMACIÓN |  OFICINA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COEMRCIO                       1.160.693.199          7.052.511                147.511          22.796   1.150.956.044       2.514.337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* 50  VENTA, MANTENIMIENTO Y REPARACIÓN VEH. AUTO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DE COMBUSTIBLE PARA AUTOMOTORES                   284.174.495          2.819.329                      -               -     281.354.778             388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1  COMERCIO AL POR MAYOR Y EN COMISIÓN, EXCEP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TO EL COMERCIO DE VEHÍCULOS AUTOMOTORES Y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MOTOCICLETAS                                      543.492.232          3.886.058                      -               -     538.556.649       1.049.525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2  COMERCIO AL POR MENOR, EXCEPTO EL COMERCI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DE VEH. AUTOMOTORES Y MOTOCICLETAS; REPA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RACIÓN DE EFECTOS PERSONALES Y ENSERES DO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MÉSTICOS                                          333.026.472            347.124                147.511          22.796     331.044.617       1.464.42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* EXCLUYE EL MANTENIMIENTO Y REPARACIÓN</w:t>
      </w:r>
    </w:p>
    <w:sectPr>
      <w:type w:val="nextPage"/>
      <w:pgSz w:orient="landscape" w:w="16838" w:h="11906"/>
      <w:pgMar w:left="2041" w:right="680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17:00Z</dcterms:created>
  <dc:creator>FDAVILA</dc:creator>
  <dc:description/>
  <dc:language>en-US</dc:language>
  <cp:lastModifiedBy>FDAVILA</cp:lastModifiedBy>
  <dcterms:modified xsi:type="dcterms:W3CDTF">2005-09-06T16:16:00Z</dcterms:modified>
  <cp:revision>5</cp:revision>
  <dc:subject/>
  <dc:title>                                    CUADRO N</dc:title>
</cp:coreProperties>
</file>