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                                           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rFonts w:eastAsia="MS Mincho;ＭＳ 明朝"/>
          <w:sz w:val="14"/>
        </w:rPr>
        <w:t>CUADRO N. 5.- CONSUMO INTERMEDI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                    C  O  N  S  U  M  O    I  N  T  E  R  N  O                                   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 |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DIVI- |                                              |             |                       I  N  S  U  M  O  S                  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 |  TOTAL DE   |                                                               |   GASTOS DE   |    OTROS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 |  CONSUMO    |---------------------------------------------------------------|   OPERACIÓN   |    GASTOS DE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INTERMEDIO |  TOTAL DE     |MATERIAS PRIMAS|  REPUESTOS Y  |    ENVASES    |               |    OPER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|  INSUMOS      |Y  MATERIAS    |  ACCESORIOS   |       Y    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|               |AUXILIARES     |               |   EMBALAJES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6"/>
        </w:rPr>
        <w:t xml:space="preserve">HOTELES, RESTAURANTES Y SERVICIOS           </w:t>
      </w:r>
      <w:r>
        <w:rPr>
          <w:rFonts w:eastAsia="MS Mincho;ＭＳ 明朝"/>
          <w:sz w:val="14"/>
        </w:rPr>
        <w:t>2,122,614,640     369,319,668     362,946,533       5,999,404         373,731     886,550,205     866,744,76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</w:t>
      </w:r>
      <w:r>
        <w:rPr>
          <w:rFonts w:eastAsia="MS Mincho;ＭＳ 明朝"/>
          <w:sz w:val="14"/>
        </w:rPr>
        <w:t>165,717,524      91,312,400      90,717,660         500,466          94,274      51,386,434      23,018,69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5  HOTELES Y RESTAURANTES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6  FINANCIACIÓN DE PLANES DE SEGUROS Y PENSION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PLANES DE SEGURO SOCIAL DE AFIL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OBLIGATORIA                                       1,239,569,316       1,900,343       1,900,343               -               -     606,602,770     631,066,20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7  ACTIVIDADES AUXILIARES DE LA INTERMED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FINANCIERA                                           11,310,966          96,157          96,157               -               -       7,473,629       3,741,18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1  ALQUILER DE MAQUINARIA Y EQUIPO SIN OPERAR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DE EFECTOS PERSONALES Y ENSERES DOMÉSTICOS          1,522,000         700,400         694,070           6,330               -         757,810          63,79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2  INFORMÁTICA Y ACTIVIDADES CONEXAS                     6,321,134         615,183         535,423          79,760               -       5,170,644         535,30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4  OTRAS ACTIVIDADES EMPRESARIALES                     191,538,210     105,223,436     102,201,344       2,986,320          35,772      62,644,788      23,669,98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5  ACTIVIDADES DE SERVICIOS SOCIALES Y DE SALUD        108,054,289      41,866,173      40,865,681       1,000,492               -      50,559,106      15,629,0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2  ACTIVIDADES DE ESPARCIMIENTO Y ACTIV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CULTURALES Y DEPORTIVAS                             112,756,564      40,242,983      39,412,402         586,896         243,685      43,893,075      28,620,50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3  OTRAS ACTIVIDADES DE TIPO SERVICIO                   10,094,223       1,040,998         776,309         264,689               -       4,323,420       4,729,80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</w:t>
      </w:r>
      <w:r>
        <w:rPr>
          <w:rFonts w:eastAsia="MS Mincho;ＭＳ 明朝"/>
          <w:sz w:val="14"/>
        </w:rPr>
        <w:t>CUADRO N. 5.- CONSUMO INTERMEDI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                    C  O  N  S  U  M  O    I  N  T  E  R  N  O                                   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 |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DIVI- |                                              |             |                       I  N  S  U  M  O  S                  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 |  TOTAL DE   |                                                               |   GASTOS DE   |    OTROS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 |  CONSUMO    |---------------------------------------------------------------|   OPERACIÓN   |    GASTOS DE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INTERMEDIO |  TOTAL DE     |MATERIAS PRIMAS|  REPUESTOS Y  |    ENVASES    |               |    OPER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|  INSUMOS      |Y  MATERIAS    |  ACCESORIOS   |       Y    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|             |               |AUXILIARES     |               |   EMBALAJES   |               |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rFonts w:eastAsia="MS Mincho;ＭＳ 明朝"/>
          <w:sz w:val="14"/>
        </w:rPr>
        <w:t xml:space="preserve">* OTROS SERVICIOS PRESTADOS A LA MINERÍA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MANUFACTURA Y  COMERCIO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1  EXTRACCIÓN DE PETRÓLEO CRUDO Y GAS NATUR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CTI. DE SERV. RELAC. CON LA EXTRAC. DE PETRÓLE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GAS, EXCEPTO LAS ACTIVIDADES DE PROSPECCIÓN       203,516,357      39,366,322      38,955,002         411,320               -      35,830,420     128,319,61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0  PRODUCCIÓN DE MADERA Y FABRICACIÓN DE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MADERA Y CORCHO, EXCEPTO MUEBLES; FAB.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5  FABRICACIÓN DE PRODUCTOS DE CAUCHO Y PLÁSTICO           421,571         237,793         237,793               -               -         162,406          21,37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8  FABRICACIÓN DE PRODUCTOS ELABORADOS DE MET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MAQUINARIA Y EQUIPO                          10,228,273       7,945,918       7,905,960          39,958               -       1,689,084         593,2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9  FABRICACIÓN DE MAQUINARIA Y EQUIPO N.C.P              6,945,269       2,845,354       2,827,602          17,752               -       2,439,593       1,660,32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  <w:lang w:val="en-US"/>
        </w:rPr>
        <w:t xml:space="preserve">N.C.P.                                                </w:t>
      </w:r>
      <w:r>
        <w:rPr>
          <w:rFonts w:eastAsia="MS Mincho;ＭＳ 明朝"/>
          <w:sz w:val="14"/>
        </w:rPr>
        <w:t>3,979,958          21,013          21,013               -               -       2,641,062       1,317,88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2  FABRICACIÓN DE EQUIPO Y APARATOS DE RADIO, TV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COMUNICACIONES                                      3,935,881       2,845,064       2,843,551           1,513               -         646,899         443,91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5  FABRICACIÓN DE OTROS TIPOS DE EQUIPO DE TRANS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PORTE                                                    23,934          11,146          11,146               -               -          12,788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 xml:space="preserve">36  FABRICACIÓN DE MUEBLES; INDUST. </w:t>
      </w:r>
      <w:r>
        <w:rPr>
          <w:rFonts w:eastAsia="MS Mincho;ＭＳ 明朝"/>
          <w:sz w:val="14"/>
          <w:lang w:val="en-US"/>
        </w:rPr>
        <w:t>MANUFACT.N.C.P          107,353          83,883          83,883               -               -           9,196          14,274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0  VENTA, MANTENIMIENTO Y REPARACIÓN DE VEHÍCU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UTO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COMBUSTIBLE PARA AUTOMOTORES                      43,006,168      30,050,668      30,050,668               -               -       9,843,755       3,111,74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2  COMERCIO AL POR MENOR, EXCEPTO EL COMERCIO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VEH. AUTOMOTORES Y MOTOCICLETAS; REPAR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FECTOS PERSONALES Y ENSERES DOMÉSTICOS               3,565,650       2,914,434       2,810,526         103,908               -         463,326         187,89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1588" w:right="907" w:gutter="0" w:header="0" w:top="170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38:00Z</dcterms:created>
  <dc:creator>FDAVILA</dc:creator>
  <dc:description/>
  <dc:language>en-US</dc:language>
  <cp:lastModifiedBy>oaguirre</cp:lastModifiedBy>
  <dcterms:modified xsi:type="dcterms:W3CDTF">2005-09-06T20:40:00Z</dcterms:modified>
  <cp:revision>7</cp:revision>
  <dc:subject/>
  <dc:title>                                            </dc:title>
</cp:coreProperties>
</file>