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</w:t>
      </w:r>
      <w:r>
        <w:rPr>
          <w:rFonts w:eastAsia="MS Mincho;ＭＳ 明朝"/>
          <w:sz w:val="12"/>
        </w:rPr>
        <w:t>CUADRO N. 3.- PERSONAL REMUNERADO Y REMUNERACIONES A NIVEL NACIONAL, SEGÚN DIVISIONES (CIIU) DE ACTIVIDAD ECONÓMICA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</w:t>
      </w:r>
      <w:r>
        <w:rPr>
          <w:rFonts w:eastAsia="MS Mincho;ＭＳ 明朝"/>
          <w:sz w:val="12"/>
        </w:rPr>
        <w:t>(VALORES EN DÓLARES)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NUMERO     |                                                                           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DIVI- |                                             |  TOTAL DE   |                                   R  E  M  U  N  E  R  A  C  I  O  N  E  S                                      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SIONES|       ACTIVIDAD ECONÓMICA                   |  PERSONAL   |---------------------------------------------------------------------------------------------------------------------------------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CIIU  |                                             |  REMUNERADO |    TOTAL DE   |SUELDOS Y        |     OTRAS     |13. 14.        |PARTICIPACIÓN |    SUBSIDIO   |APORTE PATRONAL|    FONDO DE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          |REMUNERACIONES |SALARIOS         | REMUNERACIONES|Y OTROS        |EL LAS        |   FAMILIAR    |AL IESS        |    RESERVA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|      |                                             |             |               |BÁSICOS NOMINALES|               |SOBRESUELDOS   |UTILIDADES    |               |               |                |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/>
      </w:pPr>
      <w:r>
        <w:rPr>
          <w:rFonts w:eastAsia="Courier New"/>
          <w:sz w:val="12"/>
        </w:rPr>
        <w:t xml:space="preserve">                        </w:t>
      </w:r>
      <w:r>
        <w:rPr>
          <w:rFonts w:eastAsia="MS Mincho;ＭＳ 明朝"/>
          <w:sz w:val="14"/>
        </w:rPr>
        <w:t>COMERCIO</w:t>
      </w:r>
      <w:r>
        <w:rPr>
          <w:rFonts w:eastAsia="MS Mincho;ＭＳ 明朝"/>
          <w:sz w:val="12"/>
        </w:rPr>
        <w:t xml:space="preserve">                            59.391     565.053.908       312.123.964      90.759.518      53.568.412      53.678.513         784.216      33.523.985      20.615.30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* 50  VENTA, MANTENIMIENTO Y REPARACIÓN VEH. AUTO-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MOTORES Y MOTOCICLETAS; VENTA AL POR MENOR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DE COMBUSTIBLE PARA AUTOMOTORES                        8.902     109.929.215        54.464.902      17.734.081       9.822.449      17.601.121         352.618       5.921.614       4.032.430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1  COMERCIO AL POR MAYOR Y EN COMISIÓN, EXCEP-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TO EL COMERCIO DE VEHÍCULOS AUTOMOTORES Y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MOTOCICLETAS                                          26.547     288.224.896       167.256.894      45.390.266      29.259.024      17.607.624         295.543      17.753.956      10.661.589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2  COMERCIO AL POR MENOR, EXCEPTO EL COMERCIO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DE VEH. AUTOMOTORES Y MOTOCICLETAS; REPA-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RACIÓN DE EFECTOS PERSONALES Y ENSERES DO-</w:t>
      </w:r>
    </w:p>
    <w:p>
      <w:pPr>
        <w:pStyle w:val="Textosinformato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>MÉSTICOS                                              23.942     166.899.797        90.402.168      27.635.171      14.486.939      18.469.768         136.055       9.848.415       5.921.281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* EXCLUYE EL MANTENIMIENTO Y LA REPARACIÓN</w:t>
      </w:r>
    </w:p>
    <w:sectPr>
      <w:type w:val="nextPage"/>
      <w:pgSz w:orient="landscape" w:w="16838" w:h="11906"/>
      <w:pgMar w:left="1758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58:00Z</dcterms:created>
  <dc:creator>FDAVILA</dc:creator>
  <dc:description/>
  <dc:language>en-US</dc:language>
  <cp:lastModifiedBy>oaguirre</cp:lastModifiedBy>
  <cp:lastPrinted>2005-09-02T13:47:00Z</cp:lastPrinted>
  <dcterms:modified xsi:type="dcterms:W3CDTF">2005-09-06T16:11:00Z</dcterms:modified>
  <cp:revision>7</cp:revision>
  <dc:subject/>
  <dc:title>                                                CUADRO N</dc:title>
</cp:coreProperties>
</file>