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rFonts w:eastAsia="MS Mincho;ＭＳ 明朝"/>
          <w:sz w:val="14"/>
        </w:rPr>
        <w:t>CUADRO N. 1.- NUMERO DE ESTABLECIMIENTOS, PERSONAL OCUPADO, REMUNERACIONES, PRODUCCIÓN TOTAL, CONSUMO INTERME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 xml:space="preserve">VALOR AGREGADO A PRECIOS PRODUCTOR, DEPRECIACIONES Y FORMACIÓN BRUTA DE CAPITAL, A NIVEL NACIONAL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SEGÚN DIVISIONES (CIIU) DE ACTIVIDAD ECONÓMICA.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 No. DE      |              |              |              |              |VALOR AGREGADO|               |   FORM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         ACTIVIDAD ECONÓMICA           | ESTABLECI-  |   PERSONAL   |REMUNERACIONES| PRODUCCIÓN   |   CONSUMO    |A PRECIOS     | DEPRECIACIONES|   BRUTA DE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 MIENTOS     |   OCUPADO    |              |    TOTAL     |  INTERMEDIO  |PRODUCTOR     |               |   CAPITAL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OTELES, RESTAURANTES Y SERVICIOS</w:t>
      </w:r>
      <w:r>
        <w:rPr>
          <w:rFonts w:eastAsia="MS Mincho;ＭＳ 明朝"/>
          <w:sz w:val="14"/>
        </w:rPr>
        <w:t xml:space="preserve">                    890         58,892    391,986,292  2,660,313,620  2,122,614,638    537,698,981     71,566,842      91,320,85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5  HOTELES Y RESTAURANTES                                   259         11,823     52,312,931    244,247,360    165,717,524     78,529,835     15,423,089      24,773,58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6  FINANCIACIÓN DE PLANES DE SEGUROS Y PENSION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PLANES DE SEGURO SOCIAL DE AFIL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OBLIGATORIA                                               28          2,704     40,956,618  1,283,588,782  1,239,569,315     44,019,468      4,685,737      10,094,57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7  ACTIVIDADES AUXILIARES DE LA INTERMEDI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FINANCIERA                                                12            751     11,678,898     36,742,078     11,310,966     25,431,112        819,630          95,82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 xml:space="preserve">71  ALQUILER DE MAQUINARIA Y EQUIPO SIN OPERARIOS                                                                                                                       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DE EFECTOS PERSONALES Y ENSERES DOMÉSTICOS              10            130        529,280      2,321,350      1,522,000        799,350        197,660         318,29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2  INFORMÁTICA Y ACTIVIDADES CONEXAS                         17            584      3,894,162     11,669,778      6,321,134      5,348,644        985,462         228,33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4  OTRAS ACTIVIDADES EMPRESARIALES                          274         26,451    125,589,024    334,432,889    191,538,210    142,894,679      7,158,119       6,946,85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5  ACTIVIDADES DE SERVICIOS SOCIALES Y DE SALUD             105          5,664     39,537,373    167,925,598    108,054,288     59,871,309      7,817,786       7,083,25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2  ACTIVIDADES DE ESPARCIMIENTO Y ACTIV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CULTURALES Y DEPORTIVAS                                   73          4,657     35,509,364    160,525,854    112,756,563     47,769,291     11,106,863      12,986,03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93  OTRAS ACTIVIDADES DE TIPO SERVICIO                        22            931      4,391,833     15,390,136     10,094,223      5,295,913        351,760       4,262,60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rFonts w:eastAsia="MS Mincho;ＭＳ 明朝"/>
          <w:sz w:val="14"/>
        </w:rPr>
        <w:t>CUADRO N. 1.- NUMERO DE ESTABLECIMIENTOS, PERSONAL OCUPADO, REMUNERACIONES, PRODUCCIÓN TOTAL, CONSUMO INTERME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rFonts w:eastAsia="MS Mincho;ＭＳ 明朝"/>
          <w:sz w:val="14"/>
        </w:rPr>
        <w:t>VALOR AGREGADO A PRECIOS PRODUCTOR, DEPRECIACIÓN Y FORMACIÓN BRUTA DE CAPITAL, SEGÚN DIVISIONES (CIIU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rFonts w:eastAsia="MS Mincho;ＭＳ 明朝"/>
          <w:sz w:val="14"/>
        </w:rPr>
        <w:t>DE ACTIVIDAD ECONÓMICA.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| No. DE      |              |              |              |              |VALOR AGREGADO|               |   FORM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         ACTIVIDAD ECONÓMICA           | ESTABLECI-  |   PERSONAL   |REMUNERACIONES| PRODUCCIÓN   |   CONSUMO    |A PRECIOS     | DEPRECIACIONES|   BRUTA DE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| MIENTOS     |   OCUPADO    |              |    TOTAL     |  INTERMEDIO  |PRODUCTOR     |               |   CAPITAL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rFonts w:eastAsia="MS Mincho;ＭＳ 明朝"/>
          <w:sz w:val="14"/>
        </w:rPr>
        <w:t xml:space="preserve">* OTROS SERVICIOS PRESTADOS A LA MINERÍA,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MANUFACTURA Y  COMERCIO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1  EXTRACCIÓN DE PETRÓLEO CRUDO Y GAS NATUR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 xml:space="preserve">ACTI. DE SERV. RELAC. CON LA EXTRAC. DE PETRÓLEO                                                                                                                        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GAS, EXCEPTO LAS ACTIVIDADES DE PROSPECCIÓN             16          2,169     52,850,627    300,933,254    203,516,358     97,416,896     21,110,040      20,578,04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0  PRODUCCIÓN DE MADERA Y FABRICACIÓN DE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MADERA Y CORCHO, EXCEPTO MUEBLES; FAB.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5  FABRICACIÓN DE PRODUCTOS DE CAUCHO Y PLÁSTICO              X             17         92,248        462,747        421,571         41,176         20,600        -382,0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8  FABRICACIÓN DE PRODUCTOS ELABORADOS DE METAL;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XCEPTO MAQUINARIA Y EQUIPO                                3            398      5,063,983     16,134,840     10,228,273      5,906,567        394,770         355,99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9  FABRICACIÓN DE MAQUINARIA Y EQUIPO N.C.P                   3            488      4,424,702     12,349,368      6,945,269      5,404,099        472,300         334,98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1  FABRICACIÓN DE MAQUINARIA Y APARATOS ELÉCTRICOS</w:t>
      </w:r>
    </w:p>
    <w:p>
      <w:pPr>
        <w:pStyle w:val="Textosinformato"/>
        <w:rPr/>
      </w:pPr>
      <w:r>
        <w:rPr>
          <w:rFonts w:eastAsia="Courier New"/>
          <w:sz w:val="14"/>
          <w:lang w:val="en-US"/>
        </w:rPr>
        <w:t xml:space="preserve">      </w:t>
      </w:r>
      <w:r>
        <w:rPr>
          <w:rFonts w:eastAsia="MS Mincho;ＭＳ 明朝"/>
          <w:sz w:val="14"/>
          <w:lang w:val="en-US"/>
        </w:rPr>
        <w:t xml:space="preserve">N.C.P.                                                     </w:t>
      </w:r>
      <w:r>
        <w:rPr>
          <w:rFonts w:eastAsia="MS Mincho;ＭＳ 明朝"/>
          <w:sz w:val="14"/>
        </w:rPr>
        <w:t>X             98      1,335,143      5,591,882      3,979,958      1,611,924        107,299         112,58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2  FABRICACIÓN DE EQUIPO Y APARATOS DE RADIO, TV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COMUNICACIONES                                           X             18        870,579      4,966,545      3,935,881      1,030,664        101,447        -136,25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5  FABRICACIÓN DE OTROS TIPOS DE EQUIPO DE TRANS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PORTE                                                      X             22         49,036         76,826         23,934         52,892              - 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 xml:space="preserve">36  FABRICACIÓN DE MUEBLES; INDUST. </w:t>
      </w:r>
      <w:r>
        <w:rPr>
          <w:rFonts w:eastAsia="MS Mincho;ＭＳ 明朝"/>
          <w:sz w:val="14"/>
          <w:lang w:val="en-US"/>
        </w:rPr>
        <w:t>MANUFACT.N.C.P             X             23         86,392        206,404        107,353         99,051         24,547           5,758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Textosinformato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rFonts w:eastAsia="MS Mincho;ＭＳ 明朝"/>
          <w:sz w:val="14"/>
        </w:rPr>
        <w:t>50  VENTA, MANTENIMIENTO Y REPARACIÓN DE VEHÍCU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AUTO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DE COMBUSTIBLE PARA AUTOMOTORES                           56          1,844     12,274,615     58,218,079     43,006,168     15,211,911        651,223       3,781,82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2  COMERCIO AL POR MENOR, EXCEPTO EL COMERCIO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VEH. AUTOMOTORES Y MOTOCICLETAS; REPAR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EFECTOS PERSONALES Y ENSERES DOMÉSTICOS                    6            120        539,484      4,529,850      3,565,650        964,200        138,510        -119,36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numPr>
          <w:ilvl w:val="0"/>
          <w:numId w:val="1"/>
        </w:numPr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COMPRENDE MANTENIMIENTO DE POZOS PETROLEROS, PREPARACIÓN DE MADERA, REPARACIÓN Y MANTENIMIENTO DE MAQUINARIA, EQUIPOS, VEHÍCULOS Y ENSERES DOMÉSTICOS.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sectPr>
      <w:type w:val="nextPage"/>
      <w:pgSz w:orient="landscape" w:w="16838" w:h="11906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MS Mincho;ＭＳ 明朝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56:00Z</dcterms:created>
  <dc:creator>FDAVILA</dc:creator>
  <dc:description/>
  <dc:language>en-US</dc:language>
  <cp:lastModifiedBy>oaguirre</cp:lastModifiedBy>
  <cp:lastPrinted>2005-09-07T08:38:00Z</cp:lastPrinted>
  <dcterms:modified xsi:type="dcterms:W3CDTF">2005-09-07T13:38:00Z</dcterms:modified>
  <cp:revision>14</cp:revision>
  <dc:subject/>
  <dc:title>                           CUADRO N</dc:title>
</cp:coreProperties>
</file>