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</w:t>
      </w:r>
      <w:r>
        <w:rPr>
          <w:rFonts w:eastAsia="MS Mincho;ＭＳ 明朝"/>
          <w:sz w:val="13"/>
        </w:rPr>
        <w:t>CUADRO N. 4.- PRODUCCIÓN BRUTA TOTAL A NIVEL NACIONAL, SEGÚN DIVISIONES (CIIU) DE ACTIVIDAD ECONÓMICA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                                   </w:t>
      </w:r>
      <w:r>
        <w:rPr>
          <w:rFonts w:eastAsia="MS Mincho;ＭＳ 明朝"/>
          <w:sz w:val="13"/>
        </w:rPr>
        <w:t>(VALORES EN DÓLARES)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                                                 P  R  O  D  U  C  C  I Ó  N                                     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DIVI- |                                             |                      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SIONES|         ACTIVIDAD ECONÓMICA                 |----------------------------------------------------------------------------------------------------------------------------------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CIIU  |                                             | TOTAL DE LA |PRODUCCIÓN DE  |VENTA DE       | INGRESOS POR  | OTROS INGRESOS| CONSTRUCCION DE |AUMENTO DE EXIS.|COSTO DE LOS 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 PRODUCCIÓN  |ARTÍCULOS PARA |ARTÍCULOS SIN  |   SERVICIOS   | POR SERVICIOS |ACTIVOS FIJOS    |DE LOS PRODUCTOS|ARTÍCULOS VENDIDOS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      |                                             |             |LA VENTA       |TRANSFORMACIÓN |               |               |POR CUENTA PROPIA|EN PROCESO      |SIN TRANSFORMACIÓN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COMERCIO             </w:t>
      </w:r>
      <w:r>
        <w:rPr>
          <w:rFonts w:eastAsia="MS Mincho;ＭＳ 明朝"/>
          <w:sz w:val="13"/>
        </w:rPr>
        <w:t>2.100.709.274       6.257.620   9.342.579.912      69.859.555     177.353.676                 -         -10.128     7.495.331.36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>* 50  VENTA, MANTENIMIENTO Y REPARACIÓN VEH. AUTO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MOTORES Y MOTOCICLETAS; VENTA AL POR MENOR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DE COMBUSTIBLE PARA AUTOMOTORES                   455.327.090               -   2.983.365.937      17.934.375      58.201.359                 -               -     2.604.174.58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51  COMERCIO AL POR MAYOR Y EN COMISIÓN, EXCEP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TO EL COMERCIO DE VEHÍCULOS AUTOMOTORES Y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MOTOCICLETAS                                    1.014.848.879       5.203.612   4.137.831.607      27.412.240      54.211.304                 -               -     3.209.809.884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52  COMERCIO AL POR MENOR, EXCEPTO EL COMERCIO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DE VEH. AUTOMOTORES Y MOTOCICLETAS; REPA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RACIÓN DE EFECTOS PERSONALES Y ENSERES DO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MÉSTICOS                                          630.533.305       1.054.008   2.221.382.368      24.512.940      64.941.013                 -         -10.128     1.681.346.896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* EXCLUYE EL MANTENIMIENTO Y REPARACIÓN</w:t>
      </w:r>
    </w:p>
    <w:sectPr>
      <w:type w:val="nextPage"/>
      <w:pgSz w:orient="landscape" w:w="16838" w:h="11906"/>
      <w:pgMar w:left="1304" w:right="73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04:00Z</dcterms:created>
  <dc:creator>FDAVILA</dc:creator>
  <dc:description/>
  <dc:language>en-US</dc:language>
  <cp:lastModifiedBy>oaguirre</cp:lastModifiedBy>
  <dcterms:modified xsi:type="dcterms:W3CDTF">2005-09-06T16:13:00Z</dcterms:modified>
  <cp:revision>12</cp:revision>
  <dc:subject/>
  <dc:title>                                           </dc:title>
</cp:coreProperties>
</file>