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</w:t>
      </w:r>
      <w:r>
        <w:rPr>
          <w:rFonts w:eastAsia="MS Mincho;ＭＳ 明朝"/>
          <w:sz w:val="13"/>
        </w:rPr>
        <w:t>CUADRO N. 3.- PERSONAL REMUNERADO Y REMUNERACIONES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NUMERO     |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|  TOTAL DE   |                                   R  E  M  U  N  E  R  A  C  I  O  N  E  S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ACTIVIDAD ECONÓMICA                   |  PERSONAL   |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|  REMUNERADO |    TOTAL      |SUELDOS Y        |     OTRAS     |13. 14.        |PARTICIPACIÓN |    SUBSIDIO   |APORTE PATRONAL|  FONDO DE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|REMUNERACIONES |SALARIOS         | REMUNERACIONES|Y OTROS        |EL LAS        |   FAMILIAR    |AL IESS        |  RESERVA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|               |BÁSICOS NOMINALES|               |SOBRESUELDOS   |UTILIDADES    |               |               |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</w:t>
      </w:r>
      <w:r>
        <w:rPr>
          <w:rFonts w:eastAsia="MS Mincho;ＭＳ 明朝"/>
          <w:sz w:val="13"/>
        </w:rPr>
        <w:t>T O T A L                                271.932   2.297.970.596   1.245.221.103     415.197.747     195.591.542     252.380.007       4.514.500     112.680.886     72.384.81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</w:t>
      </w:r>
      <w:r>
        <w:rPr>
          <w:rFonts w:eastAsia="MS Mincho;ＭＳ 明朝"/>
          <w:sz w:val="13"/>
        </w:rPr>
        <w:t>MINERÍA                                   3.778     133.428.393      37.042.310      15.219.623       3.135.409      73.562.942           7.250       2.269.671      2.191.188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1    EXTRACCIÓN DE PETRÓLEO CRUDO Y GAS NATURAL            1.785     125.314.086      31.203.178      14.451.681       2.491.553      73.136.869               -       2.010.554      2.020.25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3    EXTRACCIÓN DE MINERALES METALÍFEROS                   1.258       4.623.198       3.453.968         529.070         255.570         296.868               -          57.779         29.943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4    EXPLOTACIÓN DE OTRAS MINAS Y CANTERAS                   735       3.491.109       2.385.164         238.872         388.286         129.205           7.250         201.338        140.99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</w:t>
      </w:r>
      <w:r>
        <w:rPr>
          <w:rFonts w:eastAsia="MS Mincho;ＭＳ 明朝"/>
          <w:sz w:val="13"/>
        </w:rPr>
        <w:t>MANUFACTURA                                150.136   1.207.502.002     658.171.987     247.970.844      92.740.282     114.892.312       2.930.337      54.483.886     36.312.35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5  ELABORACIÓN DE PRODUCTOS ALIMENTICIOS Y BEBIDAS        65.470     474.244.029     266.381.917      91.390.222      31.000.739      52.774.394         914.054      19.355.322     12.427.38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6    ELABORACIÓN DE PRODUCTOS DE TABACO                      550       7.634.148       3.409.912       2.967.652         258.204         388.114           6.280         403.435        200.55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7    FABRICACIÓN DE PRODUCTOS TEXTILES                     8.322      47.196.341      27.288.294       9.399.574       4.920.690       1.412.983         287.056       2.444.857      1.442.887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 xml:space="preserve">18    FABRICACIÓN DE PRENDAS DE VESTIR; ADOBO 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Y TEÑIDO PIEL                                         7.549      33.968.999      18.936.646       7.286.636       3.208.487       1.300.779          62.410       1.948.307      1.225.73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19    CURTIDO Y ADOBO DE CUEROS; FABRICACIÓN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MALETAS, BOLSOS DE MANO                               3.744      19.996.036      11.510.610       3.410.421       2.407.515         560.739           3.226       1.251.863        851.662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0    PRODUCCIÓN DE MADERA Y FABRICACIÓN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PRODUCTOS DE MADERA, CORCHO EXCEPTO MUEBLES           4.979      25.376.988      16.365.999       4.366.822       1.824.151         639.618           2.917       1.332.633        844.848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1    FABRICACIÓN DE PAPEL Y DE PRODUCTOS DE PAPEL          6.362      62.261.088      31.384.216      18.720.743       4.112.918       3.360.922          92.814       2.681.361      1.908.11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2    ACTIVIDADES DE EDICIÓN E IMPRESIÓN Y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REPRODUCCIÓN DE GRABACIONES                           5.289      52.317.826      31.427.117       9.787.682       3.568.086       2.585.878          42.081       3.310.310      1.596.672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3    FABRICACIÓN DE COQUE, PRODUCTOS DE L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REFINACIÓN DE PETRÓLEO Y COMBUSTIBLE NUCLEAR          2.507      83.826.895      37.830.114      35.369.011       3.719.249         494.267               -       2.906.404      3.507.85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4    FABRICACIÓN DE SUBSTANCIAS Y PRODUCT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QUÍMICOS                                              8.120      80.292.127      42.249.571      12.753.337      10.931.352       6.811.734         114.894       4.482.840      2.948.399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5    FABRICACIÓN DE PRODUCTOS DE CAUCHO Y DE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PLÁSTICO                                              7.672      54.014.104      32.906.524       7.392.094       5.488.716       2.581.830         429.683       3.156.565      2.058.692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6    FABRICACIÓN DE  OTROS PRODUCTOS MINERALES N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METÁLICOS                                             6.877      72.808.661      35.503.833      12.341.704       5.145.438      16.148.761          43.195       2.168.230      1.457.50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</w:t>
      </w:r>
      <w:r>
        <w:rPr>
          <w:rFonts w:eastAsia="MS Mincho;ＭＳ 明朝"/>
          <w:sz w:val="13"/>
        </w:rPr>
        <w:t>CUADRO N. 3.- PERSONAL REMUNERADO Y REMUNERACIONES,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NUMERO     |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|  TOTAL DE   |                                   R  E  M  U  N  E  R  A  C  I  O  N  E  S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ACTIVIDAD ECONÓMICA                   |  PERSONAL   |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|  REMUNERADO |    TOTAL      |SUELDOS Y        |     OTRAS     |13. 14.        |PARTICIPACIÓN |    SUBSIDIO   |APORTE PATRONAL|  FONDO DE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|REMUNERACIONES |SALARIOS         | REMUNERACIONES|Y OTROS        |EL LAS        |   FAMILIAR    |AL IESS        |  RESERVA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|               |BÁSICOS NOMINALES|               |SOBRESUELDOS   |UTILIDADES    |               |               |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7    FABRICACIÓN DE METALES COMUNES                        2.991      34.721.136      17.401.257       6.115.228       2.705.948       6.298.350          63.650       1.257.722        878.98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8    FAB. DE PRODUCTOS ELABORADOS DE METAL EXCEPT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MAQUINARIA Y EQUIPO                                   4.409      47.469.966      21.771.269       9.598.698       3.333.256       9.964.969          83.780       1.706.544      1.011.45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29    FABRICACIÓN DE MAQUINARIA Y EQUIPO N.C.P              4.494      26.332.873      16.526.354       4.731.104       1.708.210       1.328.807         182.698       1.162.187        693.513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1    FABRICACIÓN DE MAQUINARIA Y APARAT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ELÉCTRICOS N.C.P                                        971       8.399.524       5.324.592         946.073       1.197.141         365.205           6.052         332.054        228.407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2    FABRICACIÓN DE EQUIPO Y APARATOS DE RADIO,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TV Y COMUNICACIONES                                      69         629.717         314.069         222.866          31.930           2.888           2.471          34.419         21.07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3    FAB. DE INSTRUMENTOS MÉDICOS,  ÓPTICOS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Y PRECISIÓN FABRICACIÓN DE RELOJES                      144       1.116.570         478.314         294.306         212.508          42.672               -          53.328         35.442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4    FABRICACIÓN DE VEHÍCULOS AUTOMOTORES,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REMOLQUES Y SEMIREMOLQUES                             3.754      27.828.480      15.171.326       4.017.539       2.655.921       2.539.916         577.467       1.755.011      1.111.30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5    FABRICACIÓN DE OTROS TIPOS DE EQUIP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</w:rPr>
        <w:t>DE TRANSPORTE                                           416       3.077.122       1.724.454         527.731         386.790          99.463           8.460         192.103        138.12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3"/>
        </w:rPr>
        <w:t xml:space="preserve">         </w:t>
      </w:r>
      <w:r>
        <w:rPr>
          <w:rFonts w:eastAsia="MS Mincho;ＭＳ 明朝"/>
          <w:sz w:val="13"/>
          <w:lang w:val="en-US"/>
        </w:rPr>
        <w:t>MANUFACTURERAS N.C.P                                  5.447      43.989.372      24.265.599       6.331.401       3.923.033       5.190.023           7.149       2.548.391      1.723.776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</w:p>
    <w:sectPr>
      <w:type w:val="nextPage"/>
      <w:pgSz w:orient="landscape" w:w="16838" w:h="11906"/>
      <w:pgMar w:left="737" w:right="68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27:00Z</dcterms:created>
  <dc:creator>FDAVILA</dc:creator>
  <dc:description/>
  <dc:language>en-US</dc:language>
  <cp:lastModifiedBy>oaguirre</cp:lastModifiedBy>
  <cp:lastPrinted>2005-09-06T15:33:00Z</cp:lastPrinted>
  <dcterms:modified xsi:type="dcterms:W3CDTF">2005-09-06T20:33:00Z</dcterms:modified>
  <cp:revision>9</cp:revision>
  <dc:subject/>
  <dc:title>                                               CUADRO N</dc:title>
</cp:coreProperties>
</file>