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                                          </w:t>
      </w:r>
      <w:r>
        <w:rPr>
          <w:rFonts w:eastAsia="MS Mincho;ＭＳ 明朝"/>
          <w:sz w:val="13"/>
        </w:rPr>
        <w:t>CUADRO N. 4.- PRODUCCIÓN BRUTA TOTAL A NIVEL NACIONAL, SEGÚN DIVISIONES (CIIU) DE ACTIVIDAD ECONÓMICA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                                                                         </w:t>
      </w:r>
      <w:r>
        <w:rPr>
          <w:rFonts w:eastAsia="MS Mincho;ＭＳ 明朝"/>
          <w:sz w:val="13"/>
        </w:rPr>
        <w:t>(VALORES EN DÓLARES)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      |                                              |                                                 P  R  O  D  U  C  C  I  Ó  N                                                   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DIVI- |                                              |                                                                                                                                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SIONES|         ACTIVIDAD ECONÓMICA                  |--------------------------------------------------------------------------------------------------------------------------------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CIIU  |                                              | TOTAL DE LA |PRODUCCIÓN DE  |VENTA DE       | INGRESOS POR  | OTROS INGRESOS|CONSTRUCCIÓN DE|AUMENTO DE EXIS.|COSTO DE LOS     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      |                                              | PRODUCCIÓN  |ARTÍCULOS PARA |ARTÍCULOS SIN  |   SERVICIOS   | POR SERVICIOS |ACTIVOS FIJOS  | DE PRODUCTOS   |ARTÍCULOS VENDIDOS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|      |                                              |             |LA VENTA       |TRANSFORMACIÓN |               |               |POR CUENTA PRO.| EN  PROCESO    |SIN TRANSFORMACIÓN 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/>
      </w:pPr>
      <w:r>
        <w:rPr>
          <w:rFonts w:eastAsia="Courier New"/>
          <w:sz w:val="13"/>
        </w:rPr>
        <w:t xml:space="preserve">      </w:t>
      </w:r>
      <w:r>
        <w:rPr>
          <w:rFonts w:eastAsia="MS Mincho;ＭＳ 明朝"/>
          <w:sz w:val="16"/>
        </w:rPr>
        <w:t>HOTELES, RESTAURANTES Y SERVICIOS</w:t>
      </w:r>
      <w:r>
        <w:rPr>
          <w:rFonts w:eastAsia="MS Mincho;ＭＳ 明朝"/>
          <w:sz w:val="13"/>
        </w:rPr>
        <w:t xml:space="preserve">         2,660,313,620               -      87,053,091   1,845,215,746     798,043,668               -               -      69,998,885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</w:t>
      </w:r>
      <w:r>
        <w:rPr>
          <w:rFonts w:eastAsia="MS Mincho;ＭＳ 明朝"/>
          <w:sz w:val="13"/>
        </w:rPr>
        <w:t>55  HOTELES Y RESTAURANTES                              244,247,360               -               -     241,529,738       2,717,622               -               -               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</w:t>
      </w:r>
      <w:r>
        <w:rPr>
          <w:rFonts w:eastAsia="MS Mincho;ＭＳ 明朝"/>
          <w:sz w:val="13"/>
        </w:rPr>
        <w:t>66  FINANCIACIÓN DE PLANES DE SEGUROS Y PENSIONES,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</w:t>
      </w:r>
      <w:r>
        <w:rPr>
          <w:rFonts w:eastAsia="MS Mincho;ＭＳ 明朝"/>
          <w:sz w:val="13"/>
        </w:rPr>
        <w:t>EXCEPTO PLANES DE SEGURO SOCIAL DE AFILIACIÓN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</w:t>
      </w:r>
      <w:r>
        <w:rPr>
          <w:rFonts w:eastAsia="MS Mincho;ＭＳ 明朝"/>
          <w:sz w:val="13"/>
        </w:rPr>
        <w:t>OBLIGATORIA                                       1,283,588,782               -               -     509,927,876     773,660,906               -               -               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</w:t>
      </w:r>
      <w:r>
        <w:rPr>
          <w:rFonts w:eastAsia="MS Mincho;ＭＳ 明朝"/>
          <w:sz w:val="13"/>
        </w:rPr>
        <w:t xml:space="preserve">67  ACTIVIDADES AUXILIARES DE LA INTERMEDIACIÓN 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</w:t>
      </w:r>
      <w:r>
        <w:rPr>
          <w:rFonts w:eastAsia="MS Mincho;ＭＳ 明朝"/>
          <w:sz w:val="13"/>
        </w:rPr>
        <w:t>FINANCIERA                                           36,742,078               -               -      36,319,988         422,090               -               -               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</w:t>
      </w:r>
      <w:r>
        <w:rPr>
          <w:rFonts w:eastAsia="MS Mincho;ＭＳ 明朝"/>
          <w:sz w:val="13"/>
        </w:rPr>
        <w:t>71  ALQUILER DE MAQUINARIA Y EQUIPO SIN OPERARIOS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</w:t>
      </w:r>
      <w:r>
        <w:rPr>
          <w:rFonts w:eastAsia="MS Mincho;ＭＳ 明朝"/>
          <w:sz w:val="13"/>
        </w:rPr>
        <w:t>Y DE EFECTOS PERSONALES Y ENSERES DOMÉSTICOS          2,321,350               -               -       2,321,350               -               -               -               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</w:t>
      </w:r>
      <w:r>
        <w:rPr>
          <w:rFonts w:eastAsia="MS Mincho;ＭＳ 明朝"/>
          <w:sz w:val="13"/>
        </w:rPr>
        <w:t>72  INFORMÁTICA Y ACTIVIDADES CONEXAS                    11,669,778               -      10,076,517      10,860,861          50,521               -               -       9,318,121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</w:t>
      </w:r>
      <w:r>
        <w:rPr>
          <w:rFonts w:eastAsia="MS Mincho;ＭＳ 明朝"/>
          <w:sz w:val="13"/>
        </w:rPr>
        <w:t>74  OTRAS ACTIVIDADES EMPRESARIALES                     334,432,889               -      29,008,371     322,925,586       4,656,872               -               -      22,157,940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</w:t>
      </w:r>
      <w:r>
        <w:rPr>
          <w:rFonts w:eastAsia="MS Mincho;ＭＳ 明朝"/>
          <w:sz w:val="13"/>
        </w:rPr>
        <w:t>85  ACTIVIDADES DE SERVICIOS SOCIALES Y DE SALUD        167,925,598               -      21,950,900     161,778,664       2,897,499               -               -      18,701,465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</w:t>
      </w:r>
      <w:r>
        <w:rPr>
          <w:rFonts w:eastAsia="MS Mincho;ＭＳ 明朝"/>
          <w:sz w:val="13"/>
        </w:rPr>
        <w:t>92  ACTIVIDADES DE ESPARCIMIENTO Y ACTIVIDADES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</w:t>
      </w:r>
      <w:r>
        <w:rPr>
          <w:rFonts w:eastAsia="MS Mincho;ＭＳ 明朝"/>
          <w:sz w:val="13"/>
        </w:rPr>
        <w:t>CULTURALES Y DEPORTIVAS                             160,525,855               -               -     154,547,996       5,977,859               -               -               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</w:t>
      </w:r>
      <w:r>
        <w:rPr>
          <w:rFonts w:eastAsia="MS Mincho;ＭＳ 明朝"/>
          <w:sz w:val="13"/>
        </w:rPr>
        <w:t>93  OTRAS ACTIVIDADES DE TIPO SERVICIO                   15,390,136               -          48,000      15,258,816          91,320               -               -           8,000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INSTITUTO NACIONAL DE ESTADÍSTICA Y CENSOS (INEC) - ENPRIN 2004</w:t>
      </w:r>
      <w:r>
        <w:br w:type="page"/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                                             </w:t>
      </w:r>
      <w:r>
        <w:rPr>
          <w:rFonts w:eastAsia="MS Mincho;ＭＳ 明朝"/>
          <w:sz w:val="13"/>
        </w:rPr>
        <w:t>CUADRO N. 4.- PRODUCCIÓN BRUTA TOTAL A NIVEL NACIONAL, SEGÚN DIVISIONES (CIIU) DE ACTIVIDAD ECONÓMICA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                                                                         </w:t>
      </w:r>
      <w:r>
        <w:rPr>
          <w:rFonts w:eastAsia="MS Mincho;ＭＳ 明朝"/>
          <w:sz w:val="13"/>
        </w:rPr>
        <w:t>(VALORES EN DÓLARES)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      |                                              |                                                 P  R  O  D  U  C  C  I  Ó  N                                                  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DIVI- |                                              |                                                                                                                               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SIONES|         ACTIVIDAD ECONÓMICA                  |--------------------------------------------------------------------------------------------------------------------------------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CIIU  |                                              | TOTAL DE LA |PRODUCCIÓN DE  |VENTA DE       | INGRESOS POR | OTROS INGRESOS|CONSTRUCCION DE|AUMENTO DE EXIS.|COSTO DE LOS     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      |                                              | PRODUCCIÓN  |ARTÍCULOS PARA |ARTÍCULOS SIN  |   SERVICIOS  | POR SERVICIOS |ACTIVOS FIJOS  |DE LOS PRODUCTOS|ARTÍCULOS VENDIDOS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      |                                              |             |LA VENTA       |TRANSFORMACIÓN |              |               |POR CUENTA PRO.|EN PROCESO      |SIN TRANSFORMACIÓN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</w:t>
      </w:r>
      <w:r>
        <w:rPr>
          <w:rFonts w:eastAsia="MS Mincho;ＭＳ 明朝"/>
          <w:sz w:val="13"/>
        </w:rPr>
        <w:t>* OTROS SERVICIOS PRESTADOS A LA MINERÍA,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</w:t>
      </w:r>
      <w:r>
        <w:rPr>
          <w:rFonts w:eastAsia="MS Mincho;ＭＳ 明朝"/>
          <w:sz w:val="13"/>
        </w:rPr>
        <w:t>MANUFACTURA Y  COMERCIO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</w:t>
      </w:r>
      <w:r>
        <w:rPr>
          <w:rFonts w:eastAsia="MS Mincho;ＭＳ 明朝"/>
          <w:sz w:val="13"/>
        </w:rPr>
        <w:t>11  EXTRACCIÓN DE PETRÓLEO CRUDO Y GAS NATURAL;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</w:t>
      </w:r>
      <w:r>
        <w:rPr>
          <w:rFonts w:eastAsia="MS Mincho;ＭＳ 明朝"/>
          <w:sz w:val="13"/>
        </w:rPr>
        <w:t>ACTI. DE SERV. RELAC. CON LA EXTRAC. DE PETRÓLEO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</w:t>
      </w:r>
      <w:r>
        <w:rPr>
          <w:rFonts w:eastAsia="MS Mincho;ＭＳ 明朝"/>
          <w:sz w:val="13"/>
        </w:rPr>
        <w:t>Y GAS, EXCEPTO LAS ACTIVIDADES DE PROSPECCIÓN       300,933,253               -               -     296,775,877       4,157,376               -               -               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</w:t>
      </w:r>
      <w:r>
        <w:rPr>
          <w:rFonts w:eastAsia="MS Mincho;ＭＳ 明朝"/>
          <w:sz w:val="13"/>
        </w:rPr>
        <w:t>20  PRODUCCIÓN DE MADERA Y FABRICACIÓN DE PRODUCTOS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</w:t>
      </w:r>
      <w:r>
        <w:rPr>
          <w:rFonts w:eastAsia="MS Mincho;ＭＳ 明朝"/>
          <w:sz w:val="13"/>
        </w:rPr>
        <w:t>DE MADERA Y CORCHO, EXCEPTO MUEBLES; FAB. DE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</w:t>
      </w:r>
      <w:r>
        <w:rPr>
          <w:rFonts w:eastAsia="MS Mincho;ＭＳ 明朝"/>
          <w:sz w:val="13"/>
        </w:rPr>
        <w:t>ART. DE PAJA Y DE MATERIALES TRENZABLES                       -               -               -               -               -               -               -               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</w:t>
      </w:r>
      <w:r>
        <w:rPr>
          <w:rFonts w:eastAsia="MS Mincho;ＭＳ 明朝"/>
          <w:sz w:val="13"/>
        </w:rPr>
        <w:t>25  FABRICACIÓN DE PRODUCTOS DE CAUCHO Y PLÁSTICO           462,747               -         467,091         563,702               -               -               -         568,046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</w:t>
      </w:r>
      <w:r>
        <w:rPr>
          <w:rFonts w:eastAsia="MS Mincho;ＭＳ 明朝"/>
          <w:sz w:val="13"/>
        </w:rPr>
        <w:t>28  FABRICACIÓN DE PRODUCTOS ELABORADOS DE METAL;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</w:t>
      </w:r>
      <w:r>
        <w:rPr>
          <w:rFonts w:eastAsia="MS Mincho;ＭＳ 明朝"/>
          <w:sz w:val="13"/>
        </w:rPr>
        <w:t>EXCEPTO MAQUINARIA Y EQUIPO                          16,134,840               -         194,924      15,728,972         295,070               -               -          84,126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</w:t>
      </w:r>
      <w:r>
        <w:rPr>
          <w:rFonts w:eastAsia="MS Mincho;ＭＳ 明朝"/>
          <w:sz w:val="13"/>
        </w:rPr>
        <w:t>29  FABRICACIÓN DE MAQUINARIA Y EQUIPO N.C.P             12,349,368               -       5,068,413      10,762,121         990,665               -               -       4,471,831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</w:t>
      </w:r>
      <w:r>
        <w:rPr>
          <w:rFonts w:eastAsia="MS Mincho;ＭＳ 明朝"/>
          <w:sz w:val="13"/>
        </w:rPr>
        <w:t>31  FABRICACIÓN DE MAQUINARIA Y APARATOS ELÉCTRICOS</w:t>
      </w:r>
    </w:p>
    <w:p>
      <w:pPr>
        <w:pStyle w:val="Textosinformato"/>
        <w:rPr/>
      </w:pPr>
      <w:r>
        <w:rPr>
          <w:rFonts w:eastAsia="Courier New"/>
          <w:sz w:val="13"/>
        </w:rPr>
        <w:t xml:space="preserve">      </w:t>
      </w:r>
      <w:r>
        <w:rPr>
          <w:rFonts w:eastAsia="MS Mincho;ＭＳ 明朝"/>
          <w:sz w:val="13"/>
          <w:lang w:val="en-US"/>
        </w:rPr>
        <w:t xml:space="preserve">N.C.P.                                                </w:t>
      </w:r>
      <w:r>
        <w:rPr>
          <w:rFonts w:eastAsia="MS Mincho;ＭＳ 明朝"/>
          <w:sz w:val="13"/>
        </w:rPr>
        <w:t>5,591,882               -       6,123,477       3,258,999          33,006               -               -       3,823,600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</w:t>
      </w:r>
      <w:r>
        <w:rPr>
          <w:rFonts w:eastAsia="MS Mincho;ＭＳ 明朝"/>
          <w:sz w:val="13"/>
        </w:rPr>
        <w:t>32  FABRICACIÓN DE EQUIPO Y APARATOS DE RADIO, TV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</w:t>
      </w:r>
      <w:r>
        <w:rPr>
          <w:rFonts w:eastAsia="MS Mincho;ＭＳ 明朝"/>
          <w:sz w:val="13"/>
        </w:rPr>
        <w:t>Y COMUNICACIONES                                      4,966,545               -               -       4,442,345         524,200               -               -               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</w:t>
      </w:r>
      <w:r>
        <w:rPr>
          <w:rFonts w:eastAsia="MS Mincho;ＭＳ 明朝"/>
          <w:sz w:val="13"/>
        </w:rPr>
        <w:t>35  FABRICACIÓN DE OTROS TIPOS DE EQUIPO DE TRANS-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</w:t>
      </w:r>
      <w:r>
        <w:rPr>
          <w:rFonts w:eastAsia="MS Mincho;ＭＳ 明朝"/>
          <w:sz w:val="13"/>
        </w:rPr>
        <w:t>PORTE                                                    76,826               -               -          76,826               -               -               -               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/>
      </w:pPr>
      <w:r>
        <w:rPr>
          <w:rFonts w:eastAsia="Courier New"/>
          <w:sz w:val="13"/>
        </w:rPr>
        <w:t xml:space="preserve">  </w:t>
      </w:r>
      <w:r>
        <w:rPr>
          <w:rFonts w:eastAsia="MS Mincho;ＭＳ 明朝"/>
          <w:sz w:val="13"/>
        </w:rPr>
        <w:t xml:space="preserve">36  FABRICACIÓN DE MUEBLES; INDUST. </w:t>
      </w:r>
      <w:r>
        <w:rPr>
          <w:rFonts w:eastAsia="MS Mincho;ＭＳ 明朝"/>
          <w:sz w:val="13"/>
          <w:lang w:val="en-US"/>
        </w:rPr>
        <w:t>MANUFACT.N.C.P          206,404               -               -         202,371           4,033               -               -               -</w:t>
      </w:r>
    </w:p>
    <w:p>
      <w:pPr>
        <w:pStyle w:val="Textosinformato"/>
        <w:rPr>
          <w:rFonts w:eastAsia="MS Mincho;ＭＳ 明朝"/>
          <w:sz w:val="13"/>
          <w:lang w:val="en-US"/>
        </w:rPr>
      </w:pPr>
      <w:r>
        <w:rPr>
          <w:rFonts w:eastAsia="MS Mincho;ＭＳ 明朝"/>
          <w:sz w:val="13"/>
          <w:lang w:val="en-US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</w:t>
      </w:r>
      <w:r>
        <w:rPr>
          <w:rFonts w:eastAsia="MS Mincho;ＭＳ 明朝"/>
          <w:sz w:val="13"/>
        </w:rPr>
        <w:t>50  VENTA, MANTENIMIENTO Y REPARACIÓN DE VEHÍCULOS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</w:t>
      </w:r>
      <w:r>
        <w:rPr>
          <w:rFonts w:eastAsia="MS Mincho;ＭＳ 明朝"/>
          <w:sz w:val="13"/>
        </w:rPr>
        <w:t>AUTOMOTORES Y MOTOCICLETAS; VENTA AL POR MENOR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</w:t>
      </w:r>
      <w:r>
        <w:rPr>
          <w:rFonts w:eastAsia="MS Mincho;ＭＳ 明朝"/>
          <w:sz w:val="13"/>
        </w:rPr>
        <w:t>DE COMBUSTIBLE PARA AUTOMOTORES                      58,218,079               -      14,115,398      53,403,808       1,564,629               -               -      10,865,756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</w:t>
      </w:r>
      <w:r>
        <w:rPr>
          <w:rFonts w:eastAsia="MS Mincho;ＭＳ 明朝"/>
          <w:sz w:val="13"/>
        </w:rPr>
        <w:t>52  COMERCIO AL POR MENOR, EXCEPTO EL COMERCIO DE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</w:t>
      </w:r>
      <w:r>
        <w:rPr>
          <w:rFonts w:eastAsia="MS Mincho;ＭＳ 明朝"/>
          <w:sz w:val="13"/>
        </w:rPr>
        <w:t>VEH. AUTOMOTORES Y MOTOCICLETAS; REPARACIÓN DE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</w:t>
      </w:r>
      <w:r>
        <w:rPr>
          <w:rFonts w:eastAsia="MS Mincho;ＭＳ 明朝"/>
          <w:sz w:val="13"/>
        </w:rPr>
        <w:t>EFECTOS PERSONALES Y ENSERES DOMÉSTICOS               4,529,850               -               -       4,529,850               -               -               -               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INSTITUTO NACIONAL DE ESTADÍSTICA Y CENSOS (INEC) - ENPRIN 2004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* COMPRENDE MANTENIMIENTO DE POZOS PETROLEROS, PREPARACIÓN DE MADERA, REPARACIÓN Y MANTENIMIENTO DE MAQUINARIA, EQUIPOS, VEHÍCULOS Y ENSERES DOMÉSTICOS.</w:t>
      </w:r>
    </w:p>
    <w:sectPr>
      <w:type w:val="nextPage"/>
      <w:pgSz w:orient="landscape" w:w="16838" w:h="11906"/>
      <w:pgMar w:left="851" w:right="1134" w:gutter="0" w:header="0" w:top="170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5:20:00Z</dcterms:created>
  <dc:creator>FDAVILA</dc:creator>
  <dc:description/>
  <dc:language>en-US</dc:language>
  <cp:lastModifiedBy>oaguirre</cp:lastModifiedBy>
  <cp:lastPrinted>2005-09-06T15:40:00Z</cp:lastPrinted>
  <dcterms:modified xsi:type="dcterms:W3CDTF">2005-09-06T20:40:00Z</dcterms:modified>
  <cp:revision>13</cp:revision>
  <dc:subject/>
  <dc:title>                                                   CUADRO N</dc:title>
</cp:coreProperties>
</file>