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CUADRO N. 8.- VALOR DE LAS EXISTENCIAS AL 31 DE DICIEMBRE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|                                 E X I S T E N C I A S   AL  31    D E   D I C I E M B R E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|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A C T I V I D A D    E C O N Ó M I C A  |              |MATERIAS PRIMAS MATER AUXIL.    |  PRODUCTOS   | PRODUCTOS EN |ARTÍCULOS PARA 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|    TOTAL     |REPUESTOS Y ACC. ENVAS. Y EMBA. |  TERMINADOS  |   PROCESO    |LA VENTA SIN   |  Y Ú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|              |COMBUSTIBLES Y LUBRICANTES      |              |              |TRANSFORMACIÓN 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6"/>
        </w:rPr>
        <w:t>HOTELES, RESTAURANTES Y SERVICIOS</w:t>
      </w:r>
      <w:r>
        <w:rPr>
          <w:rFonts w:eastAsia="MS Mincho;ＭＳ 明朝"/>
          <w:sz w:val="14"/>
        </w:rPr>
        <w:t xml:space="preserve">           38,869,058                       21,212,762              -              -     15,757,327       1,898,96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5  HOTELES Y RESTAURANTES                             6,425,849                        5,775,978              -              -              -         649,87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6  FINANCIACIÓN DE PLANES DE SEGUROS Y PENSION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XCEPTO PLANES DE SEGURO SOCIAL DE AFIL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OBLIGATORIA                            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7  ACTIVIDADES AUXILIARES DE LA INTERMED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FINANCIERA                                            60,259                                -              -              -              -          60,25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1  ALQUILER DE MAQUINARIA Y EQUIPO SIN OPERAR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DE EFECTOS PERSONALES Y ENSERES DOMÉSTICOS          15,010                                -              -              -              -          15,0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2  INFORMÁTICA Y ACTIVIDADES CONEXAS                  1,282,678                                -              -              -      1,282,678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4  OTRAS ACTIVIDADES EMPRESARIALES                    6,582,902                        1,496,988              -              -      5,038,813          47,10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85  ACTIVIDADES DE SERVICIOS SOCIALES Y DE SALUD       2,065,914                          488,768              -              -      1,577,146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92  ACTIVIDADES DE ESPARCIMIENTO Y ACTIVIDAD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CULTURALES Y DEPORTIVAS                            7,548,353                        7,495,259              -              -              -          53,09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93  OTRAS ACTIVIDADES DE TIPO SERVICIO                   585,139                          515,098              -              -         52,000          18,04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CUADRO N. 8.- VALOR DE LAS EXISTENCIAS AL 31 DE DICIEMBRE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|                                 E X I S T E N C I A S   AL  31    D E   D I C I E M B R E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|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A C T I V I D A D    E C O N Ó M I C A  |              |MATERIAS PRIMAS MATER AUXIL.    |  PRODUCTOS   | PRODUCTOS EN |ARTÍCULOS PARA 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|    TOTAL     |REPUESTOS Y ACC. ENVAS. Y EMBA. |  TERMINADOS  |   PROCESO    |LA VENTA SIN   |  Y Ú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|              |COMBUSTIBLES Y LUBRICANTES      |              |              |TRANSFORMACIÓN 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rFonts w:eastAsia="MS Mincho;ＭＳ 明朝"/>
          <w:sz w:val="14"/>
        </w:rPr>
        <w:t xml:space="preserve">* OTROS SERVICIOS PRESTADOS A LA MINERÍA,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MANUFACTURA Y  COMERCIO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11  EXTRACCIÓN DE PETRÓLEO CRUDO Y GAS NATUR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CTI. DE SERV. RELAC. CON LA EXTRAC. DE PETRÓLE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GAS, EXCEPTO LAS ACTIVIDADES DE PROSPECCIÓN      2,305,021                        2,305,021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0  PRODUCCIÓN DE MADERA Y FABRICACIÓN DE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DE MADERA Y CORCHO, EXCEPTO MUEBLES; FAB.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5  FABRICACIÓN DE PRODUCTOS DE CAUCHO Y PLÁSTICO         55,262                                -              -              -         55,262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8  FABRICACIÓN DE PRODUCTOS ELABORADOS DE MET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XCEPTO MAQUINARIA Y EQUIPO                            7,064                                -              -              -          7,064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9  FABRICACIÓN DE MAQUINARIA Y EQUIPO N.C.P             415,662                                -              -              -        415,662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  <w:lang w:val="en-US"/>
        </w:rPr>
        <w:t xml:space="preserve">N.C.P.                                             </w:t>
      </w:r>
      <w:r>
        <w:rPr>
          <w:rFonts w:eastAsia="MS Mincho;ＭＳ 明朝"/>
          <w:sz w:val="14"/>
        </w:rPr>
        <w:t>1,456,099                                -              -              -      1,456,099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2  FABRICACIÓN DE EQUIPO Y APARATOS DE RADIO, TV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COMUNICACIONES                                      69,276                           69,276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5  FABRICACIÓN DE OTROS TIPOS DE EQUIPO DE TRANS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 xml:space="preserve">36  FABRICACIÓN DE MUEBLES; INDUST. </w:t>
      </w:r>
      <w:r>
        <w:rPr>
          <w:rFonts w:eastAsia="MS Mincho;ＭＳ 明朝"/>
          <w:sz w:val="14"/>
          <w:lang w:val="en-US"/>
        </w:rPr>
        <w:t>MANUFACT.N.C           5,758                            5,758              -              -              -               -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0  VENTA, MANTENIMIENTO Y REPARACIÓN DE VEHÍCU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UTO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DE COMBUSTIBLE PARA AUTOMOTORES                    9,988,812                        3,060,616              -              -      5,872,603       1,055,59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2  COMERCIO AL POR MENOR, EXCEPTO EL COMERCIO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VEH. AUTOMOTORES Y MOTOCICLETAS; REPAR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FECTOS PERSONALES Y ENSERES DOMÉSTICOS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1758" w:right="1077" w:gutter="0" w:header="0" w:top="170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8:34:00Z</dcterms:created>
  <dc:creator>FDAVILA</dc:creator>
  <dc:description/>
  <dc:language>en-US</dc:language>
  <cp:lastModifiedBy>oaguirre</cp:lastModifiedBy>
  <dcterms:modified xsi:type="dcterms:W3CDTF">2005-09-06T20:41:00Z</dcterms:modified>
  <cp:revision>6</cp:revision>
  <dc:subject/>
  <dc:title> </dc:title>
</cp:coreProperties>
</file>