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</w:t>
      </w:r>
      <w:r>
        <w:rPr>
          <w:rFonts w:eastAsia="MS Mincho;ＭＳ 明朝"/>
          <w:sz w:val="14"/>
        </w:rPr>
        <w:t>CUADRO N. 5.- CONSUMO INTERMEDIO A NIVEL NACIONAL, SEGÚN DIVISIONES (CIIU) DE ACTIVIDAD ECONÓMIC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rFonts w:eastAsia="MS Mincho;ＭＳ 明朝"/>
          <w:sz w:val="14"/>
        </w:rPr>
        <w:t>(VALORES EN DÓLARES)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                    C  O  N  S  U  M  O    I  N  T  E  R  N  O                                     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      |                                             |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|DIVI- |                                             |             |                       I  N  S  U  M  O  S                     |               |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SIONES|    A C T I V I D A D    E C O N Ó M I C A   |  TOTAL DE   |                                                               |   GASTOS DE   |    OTROS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CIIU  |                                             |  CONSUMO    |---------------------------------------------------------------|   OPERACIÓN   |    GASTOS DE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INTERMEDIO |  TOTAL DE     |MATERIAS PRIMAS|  REPUESTOS Y  |    ENVASES    |               |    OPERACIÓN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  INSUMOS      |Y  MATERIAS    |  ACCESORIOS   |       Y       |               |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|             |               |AUXILIARES     |               |   EMBALAJES   |               |                  |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4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6"/>
        </w:rPr>
        <w:t xml:space="preserve">COMERCIO  </w:t>
      </w:r>
      <w:r>
        <w:rPr>
          <w:rFonts w:eastAsia="MS Mincho;ＭＳ 明朝"/>
          <w:sz w:val="14"/>
        </w:rPr>
        <w:t xml:space="preserve">                    1.124.072.363      27.774.709       7.100.261      11.938.485       8.735.963     703.518.128       392.779.526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* 50  VENTA, MANTENIMIENTO Y REPARACIÓN VEH. AUTO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MOTORES Y MOTOCICLETAS; VENTA AL POR MENO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DE COMBUSTIBLE PARA AUTOMOTORES                   220.245.355       3.653.044         546.369       3.097.045           9.630     124.533.240        92.059.071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1  COMERCIO AL POR MAYOR Y EN COMISIÓN, EXCEP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TO EL COMERCIO DE VEHÍCULOS AUTOMOTORES Y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MOTOCICLETAS                                      580.264.087      16.382.246       5.024.210       8.126.798       3.231.238     372.215.209       191.666.632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2  COMERCIO AL POR MENOR, EXCEPTO EL COMERCI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DE VEH. AUTOMOTORES Y MOTOCICLETAS; REPA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RACIÓN DE EFECTOS PERSONALES Y ENSERES DO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MÉSTICOS                                          323.562.921       7.739.419       1.529.682         714.642       5.495.095     206.769.679       109.053.823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* EXCLUYE EL MANTENIMIENTO Y REPARACIÓN</w:t>
      </w:r>
    </w:p>
    <w:sectPr>
      <w:type w:val="nextPage"/>
      <w:pgSz w:orient="landscape" w:w="16838" w:h="11906"/>
      <w:pgMar w:left="1588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06:00Z</dcterms:created>
  <dc:creator>FDAVILA</dc:creator>
  <dc:description/>
  <dc:language>en-US</dc:language>
  <cp:lastModifiedBy>oaguirre</cp:lastModifiedBy>
  <dcterms:modified xsi:type="dcterms:W3CDTF">2005-09-06T16:14:00Z</dcterms:modified>
  <cp:revision>7</cp:revision>
  <dc:subject/>
  <dc:title>                                              CUADRO N</dc:title>
</cp:coreProperties>
</file>