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29460</wp:posOffset>
                </wp:positionH>
                <wp:positionV relativeFrom="paragraph">
                  <wp:posOffset>121920</wp:posOffset>
                </wp:positionV>
                <wp:extent cx="4572000" cy="82296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9.8pt;margin-top:9.6pt;width:359.95pt;height:64.75pt;mso-wrap-style:none;v-text-anchor:middle">
                <v:imagedata r:id="rId3" o:detectmouseclick="t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1.</w:t>
        <w:tab/>
        <w:t>RESUMEN EJECUTIV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sz w:val="32"/>
        </w:rPr>
      </w:pPr>
      <w:r>
        <w:rPr>
          <w:rFonts w:cs="Arial Black" w:ascii="Arial Black" w:hAnsi="Arial Black"/>
          <w:b/>
          <w:shadow/>
          <w:sz w:val="32"/>
        </w:rPr>
        <w:t>RESUMEN EJECUTIVO</w:t>
      </w:r>
    </w:p>
    <w:p>
      <w:pPr>
        <w:pStyle w:val="Normal"/>
        <w:rPr>
          <w:rFonts w:ascii="Arial Black" w:hAnsi="Arial Black" w:cs="Arial Black"/>
          <w:b/>
          <w:b/>
          <w:shadow/>
          <w:sz w:val="32"/>
          <w:lang w:val="en-US" w:eastAsia="en-US"/>
        </w:rPr>
      </w:pPr>
      <w:r>
        <w:rPr>
          <w:rFonts w:cs="Arial Black" w:ascii="Arial Black" w:hAnsi="Arial Black"/>
          <w:b/>
          <w:shadow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4325</wp:posOffset>
                </wp:positionH>
                <wp:positionV relativeFrom="paragraph">
                  <wp:posOffset>-346075</wp:posOffset>
                </wp:positionV>
                <wp:extent cx="2752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-27.25pt;mso-position-vertical-relative:text;margin-left:2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ÚMERO DE ESTABLECIMIENT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</w:rPr>
        <w:t>En el  2009, fueron investigados  a nivel nacional 1.225 establecimientos económicos dedicados a la actividad comercial; de los cuales, 594 establecimientos (48%) forman parte del Comercio por Mayor; 380 (31%) del Comercio por Menor y 251 (21%) tienen como actividad la Venta de Vehículos y Combustibles al por Men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708"/>
        <w:rPr/>
      </w:pPr>
      <w:r>
        <w:rPr>
          <w:sz w:val="18"/>
        </w:rPr>
        <w:t>A  nivel  regional, la Sierra y la Costa son las regiones que aportan a la investigación con el mayor número de establecimientos.  La primera contribuye con 792 establecimientos (64%); en tanto que la Costa, lo hace con 428 establecimientos  (35%); correspondiendo la  diferencia  (1%) al aporte que brindan las Regiones Amazónica e Insula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708"/>
        <w:rPr/>
      </w:pPr>
      <w:r>
        <w:rPr>
          <w:sz w:val="18"/>
        </w:rPr>
        <w:t xml:space="preserve">Las provincias de Pichincha y Guayas, son las que engloban  a nivel nacional al mayor número de establecimientos, pues en conjunto, las dos captan el 73% del total de establecimientos investigados en todo el paí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RSONAL OCUP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</w:rPr>
        <w:t>Del total de personas ocupadas en el país durante el 2009 por el sector Comercio, el 39% labora en el Comercio por Mayor; el 49% en el Comercio por Menor y el 12 % restante en la actividad dedicada a la Venta de Vehículos y Combustibles al por Men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708"/>
        <w:rPr/>
      </w:pPr>
      <w:r>
        <w:rPr>
          <w:sz w:val="18"/>
        </w:rPr>
        <w:t>La distribución del personal ocupado tanto en la Sierra como en la Costa es similar, pues en cada una de ellas, se concentra alrededor del 50% del personal ocupado frente al total nacional.  Guayas, en la Costa y Pichincha, en la Sierra, son las provincias que sobresalen a nivel de cada Región Geográfica con el 92% y 77% del personal ocupado respectivamente; adicionalmente, estas dos provincias dan cabida al 84% del personal ocupado por este Sector Económico, convirtiéndose en las de mayor representatividad en el contexto nacional.</w:t>
      </w:r>
    </w:p>
    <w:p>
      <w:pPr>
        <w:pStyle w:val="TextBody"/>
        <w:ind w:firstLine="708"/>
        <w:rPr>
          <w:sz w:val="18"/>
        </w:rPr>
      </w:pPr>
      <w:r>
        <w:rPr>
          <w:sz w:val="18"/>
        </w:rPr>
      </w:r>
    </w:p>
    <w:p>
      <w:pPr>
        <w:pStyle w:val="TextBody"/>
        <w:ind w:firstLine="708"/>
        <w:rPr/>
      </w:pPr>
      <w:r>
        <w:rPr>
          <w:sz w:val="18"/>
        </w:rPr>
        <w:t>En los establecimientos dedicados a la actividad de Comercio, la participación laboral observada desde la perspectiva de género, permite el siguiente análisis: de las 104.788 personas ocupadas en el año 2009, 39.383 son mujeres, lo que significa el 38%, en tanto que los hombres son 65.405 igual al 62%. De lo anterior se desprende que la relación de ocupación entre hombres y mujeres es 1.6 a 1, es decir que por cada mujer ocupada existe 1.6 hombres ocupados; en el caso de las mujeres ocupadas, el 96% son empleadas y el 4% obreras, propietarias, socias, trabajadoras familiares no remuneradas, ejecutivas gerenciales; del total de hombres, el 95% son empleados y el 5% corresponden a las otras categorías de ocupación. En la categoría de obreros, el 22% son mujeres y el 78% hombres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firstLine="708"/>
        <w:rPr/>
      </w:pPr>
      <w:r>
        <w:rPr>
          <w:sz w:val="18"/>
        </w:rPr>
        <w:t xml:space="preserve">La División de Comercio al por Menor concentra la mayor parte de mano de obra tanto masculina como femenina con el 44% y  58% respectivamente.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ind w:firstLine="708"/>
        <w:rPr>
          <w:color w:val="FF0000"/>
          <w:sz w:val="18"/>
        </w:rPr>
      </w:pPr>
      <w:r>
        <w:rPr>
          <w:sz w:val="18"/>
        </w:rPr>
        <w:t xml:space="preserve">Regionalmente, la Sierra y la Costa son las regiones que tienen el mayor porcentaje de participación a nivel nacional y por género. Ambas captan por igual el 62% de hombres y 38% de mujeres.  </w:t>
      </w:r>
    </w:p>
    <w:p>
      <w:pPr>
        <w:pStyle w:val="TextBody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TextBody"/>
        <w:ind w:firstLine="708"/>
        <w:rPr/>
      </w:pPr>
      <w:r>
        <w:rPr>
          <w:sz w:val="18"/>
        </w:rPr>
        <w:t>A  nivel  regional, la Sierra y la Costa son las regiones que aportan a la investigación con el mayor número de obreros mujeres.  La Sierra contribuye con 160(91%); en tanto que la Costa, lo hace con 16 (9%).</w:t>
      </w:r>
      <w:r>
        <w:rPr>
          <w:color w:val="FF0000"/>
          <w:sz w:val="18"/>
        </w:rPr>
        <w:t xml:space="preserve"> </w:t>
      </w:r>
    </w:p>
    <w:p>
      <w:pPr>
        <w:pStyle w:val="TextBody"/>
        <w:ind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ind w:firstLine="708"/>
        <w:rPr>
          <w:color w:val="FF0000"/>
          <w:sz w:val="18"/>
        </w:rPr>
      </w:pPr>
      <w:r>
        <w:rPr>
          <w:sz w:val="18"/>
        </w:rPr>
        <w:t>Guayas, en la Costa y Pichincha, en la Sierra, son las provincias que sobresalen a nivel de cada Región Geográfica con el 100% y 56% de obreros mujeres; adicionalmente, estas dos provincias dan cabida al 60% de obreros mujeres ocupadas por este Sector Económico, convirtiéndose en las de mayor representatividad en el contexto nacional.</w:t>
      </w:r>
      <w:r>
        <w:rPr>
          <w:color w:val="FF0000"/>
          <w:sz w:val="18"/>
        </w:rPr>
        <w:t xml:space="preserve"> </w:t>
      </w:r>
    </w:p>
    <w:p>
      <w:pPr>
        <w:pStyle w:val="TextBody"/>
        <w:ind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ind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ind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REMUNERACION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18"/>
        </w:rPr>
        <w:t>El 46% del total de las remuneraciones pagadas por el Sector Comercio en el 2009, son pagos efectuados por el Comercio por Mayor; distribuyéndose el 54% restante,  entre el Comercio por Menor y la  actividad Venta de Vehículos y Combustibles al por Menor, sobresaliendo al interior de estas dos actividades, lo que corresponde al Comercio por Menor con el 39%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/>
      </w:pPr>
      <w:r>
        <w:rPr>
          <w:rFonts w:eastAsia="Arial"/>
          <w:sz w:val="18"/>
        </w:rPr>
        <w:t xml:space="preserve">              </w:t>
      </w:r>
      <w:r>
        <w:rPr>
          <w:sz w:val="18"/>
        </w:rPr>
        <w:t xml:space="preserve">Si bien, a nivel Regional, la Sierra es la que adquiere mayor importancia con el más alto volumen de remuneraciones pagadas en el país (60%), no deja de ser importante la Costa, que con el 40% del total de remuneraciones pagadas, </w:t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8640" w:leader="none"/>
          <w:tab w:val="left" w:pos="11340" w:leader="none"/>
        </w:tabs>
        <w:rPr/>
      </w:pPr>
      <w:r>
        <w:rPr>
          <w:rFonts w:eastAsia="Arial"/>
          <w:sz w:val="18"/>
        </w:rPr>
        <w:t xml:space="preserve">             </w:t>
      </w:r>
      <w:r>
        <w:rPr>
          <w:sz w:val="18"/>
        </w:rPr>
        <w:t>Guayas con el 94% del valor de las remuneraciones pagadas y Pichincha con el 82%, constituyen las provincias que se destacan a  nivel  de Costa y Sierra respectivamente y que en conjunto, asumen el 88% de las remuneraciones totales pagadas por la actividad comercial a nivel de todo el país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/>
      </w:pPr>
      <w:r>
        <w:rPr>
          <w:rFonts w:eastAsia="Arial"/>
          <w:sz w:val="18"/>
        </w:rPr>
        <w:t xml:space="preserve">             </w:t>
      </w:r>
      <w:r>
        <w:rPr>
          <w:sz w:val="18"/>
        </w:rPr>
        <w:t>Considerando para el análisis la variable género y tomando como referencia la información de sueldos y salarios básicos unificados, pagados en el mes de noviembre del año 2009, se observa que el 65% han cobrado los hombres y el 35% las mujeres. Del total de ingresos recibidos por los obreros (387.946 dólares), el 73% corresponde a los hombres y el 27% a las mujeres; si el análisis se hace con los empleados, la tendencia es la misma, de 54.811.898 dólares percibidos por los empleados, el 63% han recibido los hombres y la diferencia (37%) las mujeres.</w:t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/>
      </w:pPr>
      <w:r>
        <w:rPr>
          <w:rFonts w:eastAsia="Arial"/>
          <w:sz w:val="18"/>
        </w:rPr>
        <w:t xml:space="preserve">             </w:t>
      </w:r>
      <w:r>
        <w:rPr>
          <w:sz w:val="18"/>
        </w:rPr>
        <w:t>Del total nacional pagado en el mes de noviembre del 2009, el mayor porcentaje lo pagó la División Comercio al por Mayor, 48%, equivalente a 29.133.361 dólares. De este valor, las mujeres recibieron 31% y los hombres el 69%.</w:t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  <w:t>En términos regionales, tanto en la Sierra como en la Costa, las mujeres han recibido el 35%, mientras que los hombres el 65%.</w:t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/>
      </w:pPr>
      <w:r>
        <w:rPr>
          <w:sz w:val="18"/>
        </w:rPr>
        <w:t>A nivel per cápita, en el sector comercio, con respecto a los Obreros, los hombres ganan en promedio un sueldo de 755 dólares mensuales; mientras que las mujeres ganan un promedio de 622 dólares.</w:t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  <w:t>Con respecto a los Empleados se observa la misma tendencia, los hombres ganan 556 dólares en promedio mensual, en tanto que las mujeres 533 dólares.</w:t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86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DUCCIÓN TOT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18"/>
          <w:szCs w:val="18"/>
        </w:rPr>
        <w:t>El mayor aporte a la producción generada en el país, durante el año 2009 dentro del Sector Comercio, le corresponde al Comercio por Mayor con el 48%; el 38% de la contribución corresponde al Comercio por Menor y el resto (14%) a la Venta de Vehículos y Combustibles al por Meno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La producción del Comercio, en el país, se centraliza en las regiones Sierra y Costa con el 60% y 40% respectivamente.  Mientras en la Costa, la provincia del Guayas aporta con el 95% a la producción total de la Región, en la Sierra, en cambio, Pichincha contribuye con el 84%. Prácticamente, en Guayas y Pichincha se concentra casi toda la producción generada por esta actividad; pues, entre las dos cubren el 90% del total nacional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l interior del Comercio por Mayor, las actividades de Venta al por Mayor de Otros Enseres Domésticos y Venta al Por Mayor de Alimentos, Bebidas y Tabaco, son las que más destacan, pues entre las dos cubren el 61% de la Producción en el Comercio al Por Mayo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Mientras que en el Comercio por Menor, las actividades de Venta al por Menor en Almacenes no Especializados, con Surtido compuesto Principalmente de Alimentos y Venta al por Menor de Aparatos, Artículos y Equipo de Uso Doméstico, son las más importantes, pues las dos alcanzan el 51% de Producción en el Comercio minorista del paí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CONSUMO INTERMED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</w:rPr>
        <w:t>Casi las dos terceras partes del consumo intermedio total, corresponde al Comercio al por Mayor; sobresaliendo a nivel regional, lo contribuido  por  la Sierra  (59 %). La Costa en cambio, aporte con el 41%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Conviene destacar que la provincia del Guayas, contribuye con el 93% al  total de la Costa y con el 39% al total  Nacional; en tanto, que la provincia de Pichincha, lo hace con el 85% al total de la Sierra y con el 50% al total del país, concluyendo de esta manera, que las dos provincias son las que definen realmente el comportamiento del consumo intermedio de esta actividad económica; al cubrir entre las dos, el  88% del total nacional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VALOR AGREGAD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>El 44% del valor agregado generado en el país por el sector Comercio, es lo que corresponde al aporte entregado por el Comercio por Mayor; seguido del Comercio por Menor con el 40 y la Venta de Vehículos y Combustibles,  con el 16%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La Sierra es la Región de mayor importancia en la estructura nacional del Valor Agregado con el 62% del  total.  Destacándose la provincia de Pichincha; con el 83%, con relación al total regional y el 51% a nivel nacional.</w:t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701" w:right="1701" w:gutter="0" w:header="0" w:top="737" w:footer="0" w:bottom="96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28"/>
      <w:lang w:val="es-E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9:18:00Z</dcterms:created>
  <dc:creator>CESAR CAAMAÑO BARBA</dc:creator>
  <dc:description/>
  <cp:keywords/>
  <dc:language>en-US</dc:language>
  <cp:lastModifiedBy>INEC Byron Sosa</cp:lastModifiedBy>
  <cp:lastPrinted>2012-01-30T12:56:00Z</cp:lastPrinted>
  <dcterms:modified xsi:type="dcterms:W3CDTF">2012-03-01T17:05:00Z</dcterms:modified>
  <cp:revision>209</cp:revision>
  <dc:subject/>
  <dc:title>1.  RESUMEN  EJECUTIVO</dc:title>
</cp:coreProperties>
</file>