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22450</wp:posOffset>
                </wp:positionH>
                <wp:positionV relativeFrom="paragraph">
                  <wp:posOffset>148590</wp:posOffset>
                </wp:positionV>
                <wp:extent cx="20574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oundRect">
                          <a:avLst>
                            <a:gd name="adj" fmla="val 25347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43.5pt;margin-top:11.7pt;width:161.95pt;height:44.95pt;mso-wrap-style:none;v-text-anchor:middle">
                <v:imagedata r:id="rId3" o:detectmouseclick="t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</w:t>
      </w:r>
      <w:r>
        <w:rPr>
          <w:rFonts w:cs="Arial" w:ascii="Arial" w:hAnsi="Arial"/>
          <w:b/>
          <w:sz w:val="24"/>
        </w:rPr>
        <w:tab/>
        <w:t>INDICE GENERA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ESENTACION                                                                                                                   </w:t>
        <w:tab/>
        <w:t>PAGINA N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SUMEN  EJECUTIVO  ......................................................................................</w:t>
        <w:tab/>
        <w:t xml:space="preserve">      </w:t>
        <w:tab/>
        <w:t>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RESUMEN GRAFICO  ...........................................................................................</w:t>
        <w:tab/>
        <w:tab/>
        <w:t>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CUADROS ESTADISTIC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1</w:t>
        <w:tab/>
        <w:t xml:space="preserve">NACIONALES............................................................................................ </w:t>
        <w:tab/>
        <w:t xml:space="preserve">          4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3.2</w:t>
        <w:tab/>
        <w:t>REGIONALES.............................................................................................                      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INTESIS METODOLOGICA  ..................................................................................</w:t>
        <w:tab/>
        <w:t xml:space="preserve">          9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INDICE DE CUADROS ESTADISTICOS .................................................................                   1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sectPr>
      <w:type w:val="nextPage"/>
      <w:pgSz w:orient="landscape" w:w="15840" w:h="12240"/>
      <w:pgMar w:left="3402" w:right="510" w:gutter="289" w:header="0" w:top="289" w:footer="0" w:bottom="43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5:59:00Z</dcterms:created>
  <dc:creator>MARIO SUAREZ VILLAGOMEZ</dc:creator>
  <dc:description/>
  <dc:language>en-US</dc:language>
  <cp:lastModifiedBy>mloza</cp:lastModifiedBy>
  <cp:lastPrinted>2003-01-30T15:08:00Z</cp:lastPrinted>
  <dcterms:modified xsi:type="dcterms:W3CDTF">2003-11-10T15:59:00Z</dcterms:modified>
  <cp:revision>2</cp:revision>
  <dc:subject/>
  <dc:title>INDICE GENERAL</dc:title>
</cp:coreProperties>
</file>