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2450</wp:posOffset>
                </wp:positionH>
                <wp:positionV relativeFrom="paragraph">
                  <wp:posOffset>148590</wp:posOffset>
                </wp:positionV>
                <wp:extent cx="20574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pt;margin-top:11.7pt;width:161.95pt;height:44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  <w:t>INDICE GENER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ACION                                                                                                                   </w:t>
        <w:tab/>
        <w:t>PAGINA 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SUMEN  EJECUTIVO  ......................................................................................</w:t>
        <w:tab/>
        <w:t xml:space="preserve">     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SUMEN GRAFICO  ...........................................................................................</w:t>
        <w:tab/>
        <w:tab/>
        <w:t>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UADROS ESTADIST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</w:t>
        <w:tab/>
        <w:t xml:space="preserve">NACIONALES............................................................................................ </w:t>
        <w:tab/>
        <w:t xml:space="preserve">          4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</w:t>
        <w:tab/>
        <w:t>REGIONALES.............................................................................................                      8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INTESIS METODOLOGICA  ..................................................................................</w:t>
        <w:tab/>
        <w:t xml:space="preserve">          9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NDICE DE CUADROS ESTADISTICOS .................................................................                   1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6:22:00Z</dcterms:created>
  <dc:creator>MARIO SUAREZ VILLAGOMEZ</dc:creator>
  <dc:description/>
  <dc:language>en-US</dc:language>
  <cp:lastModifiedBy>mloza</cp:lastModifiedBy>
  <cp:lastPrinted>2004-01-22T11:14:00Z</cp:lastPrinted>
  <dcterms:modified xsi:type="dcterms:W3CDTF">2004-01-22T16:14:00Z</dcterms:modified>
  <cp:revision>4</cp:revision>
  <dc:subject/>
  <dc:title>INDICE GENERAL</dc:title>
</cp:coreProperties>
</file>