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b/>
          <w:sz w:val="24"/>
        </w:rPr>
        <w:t>NÚMERO DE ESTABLECIMIENTOS</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En el año 2007, fueron investigados  a nivel nacional 1.178 establecimientos económicos dedicados a la actividad comercial; de los cuales, 568 establecimientos (48 por ciento) forman parte del Comercio por Mayor; 377 (32 por ciento) del Comercio por Menor y 233 (20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A  nivel  regional, la Sierra y la Costa son las regiones que aportan a la investigación con el mayor número de establecimientos.  La primera contribuye con 696 (59.1 por ciento); en tanto que la Costa, lo hace con 477 (40.5 por ciento); correspondiendo la  diferencia  (0.4 por ciento) al aporte que brindan las Regiones Amazónica e Insular.</w:t>
      </w:r>
    </w:p>
    <w:p>
      <w:pPr>
        <w:pStyle w:val="Normal"/>
        <w:rPr>
          <w:rFonts w:ascii="Arial" w:hAnsi="Arial" w:cs="Arial"/>
          <w:sz w:val="18"/>
        </w:rPr>
      </w:pPr>
      <w:r>
        <w:rPr>
          <w:rFonts w:cs="Arial" w:ascii="Arial" w:hAnsi="Arial"/>
          <w:sz w:val="18"/>
        </w:rPr>
      </w:r>
    </w:p>
    <w:p>
      <w:pPr>
        <w:pStyle w:val="TextBody"/>
        <w:ind w:firstLine="708"/>
        <w:rPr/>
      </w:pPr>
      <w:r>
        <w:rPr>
          <w:sz w:val="18"/>
        </w:rPr>
        <w:t xml:space="preserve">Las provincias de Pichincha y Guayas, son las que engloban  a nivel nacional al mayor número de establecimientos, pues en conjunto, las dos captan el 77 por ciento del total de establecimientos investigados en todo el paí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18"/>
        </w:rPr>
        <w:t>Del total de personas ocupadas en el país durante el 2007 por el sector Comercio, el 39 por ciento  labora en el Comercio por Mayor; el 49 por ciento en el Comercio por Menor y el 12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pPr>
      <w:r>
        <w:rPr>
          <w:sz w:val="18"/>
        </w:rPr>
        <w:t>La distribución del personal ocupado tanto en la Sierra como en la Costa es similar, pues en cada una de ellas, se concentra el 50% del personal ocupado frente al total nacional.  Guayas, en la Costa y Pichincha, en la Sierra, son las provincias que sobresalen a nivel de cada Región Geográfica con el 81 y 93 por ciento del personal ocupado; adicionalmente, estas dos provincias dan cabida al 87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pPr>
      <w:r>
        <w:rPr>
          <w:sz w:val="18"/>
        </w:rPr>
        <w:t>En los establecimientos dedicados a la actividad de Comercio, la participación laboral observada desde la perspectiva de género, permite el siguiente análisis: de las 95.515 personas ocupadas en el año 2007, mujeres son 36.669, lo que significa el 38%, en tanto que los hombres son 58.846 igual al 62%. De lo anterior se desprende que la relación de ocupación entre hombres y mujeres es 1.6 a 1, es decir que por cada mujer ocupada existe 1.6 hombres ocupados; en el caso de las mujeres ocupadas, el 99.3% son empleadas y el 0.7% obreras, propietarias y socias y trabajadoras familiares no remuneradas; del total de hombres, el 99.0% son empleados y el 1.0% corresponden a las otras categorías de ocupación. En la categoría de obreros, el 24% son mujeres y el 76% hombres.</w:t>
      </w:r>
    </w:p>
    <w:p>
      <w:pPr>
        <w:pStyle w:val="TextBody"/>
        <w:rPr>
          <w:sz w:val="18"/>
        </w:rPr>
      </w:pPr>
      <w:r>
        <w:rPr>
          <w:sz w:val="18"/>
        </w:rPr>
      </w:r>
    </w:p>
    <w:p>
      <w:pPr>
        <w:pStyle w:val="TextBody"/>
        <w:ind w:firstLine="708"/>
        <w:rPr/>
      </w:pPr>
      <w:r>
        <w:rPr>
          <w:sz w:val="18"/>
        </w:rPr>
        <w:t>La mayor concentración de mano de obra femenina se encuentra en la División de Comercio al por Menor con 45%, de igual forma el mayor porcentaje de personal ocupado masculino también se encuentra en la División de Comercio al por Menor con 55%.</w:t>
      </w:r>
    </w:p>
    <w:p>
      <w:pPr>
        <w:pStyle w:val="TextBody"/>
        <w:rPr>
          <w:b/>
          <w:b/>
          <w:sz w:val="18"/>
        </w:rPr>
      </w:pPr>
      <w:r>
        <w:rPr>
          <w:b/>
          <w:sz w:val="18"/>
        </w:rPr>
      </w:r>
    </w:p>
    <w:p>
      <w:pPr>
        <w:pStyle w:val="TextBody"/>
        <w:ind w:firstLine="708"/>
        <w:rPr/>
      </w:pPr>
      <w:r>
        <w:rPr>
          <w:sz w:val="18"/>
        </w:rPr>
        <w:t xml:space="preserve">Regionalmente, la Sierra y la Costa son las que tienen el mayor porcentaje de participación a nivel nacional y por género. Ambas regiones captan por igual el 60% de hombres y 40% de mujeres.   </w:t>
      </w:r>
    </w:p>
    <w:p>
      <w:pPr>
        <w:pStyle w:val="TextBody"/>
        <w:rPr>
          <w:b/>
          <w:b/>
          <w:sz w:val="18"/>
        </w:rPr>
      </w:pPr>
      <w:r>
        <w:rPr>
          <w:b/>
          <w:sz w:val="18"/>
        </w:rPr>
      </w:r>
    </w:p>
    <w:p>
      <w:pPr>
        <w:pStyle w:val="TextBody"/>
        <w:ind w:firstLine="708"/>
        <w:rPr/>
      </w:pPr>
      <w:r>
        <w:rPr>
          <w:sz w:val="18"/>
        </w:rPr>
        <w:t>A  nivel  regional, la Sierra y la Costa son las regiones que aportan a la investigación con el mayor número de obreros mujeres.  La primera contribuye con 165 (76.0 por ciento); en tanto que la Costa, lo hace con 51 (24.0 por ciento).</w:t>
      </w:r>
    </w:p>
    <w:p>
      <w:pPr>
        <w:pStyle w:val="Normal"/>
        <w:jc w:val="both"/>
        <w:rPr>
          <w:rFonts w:ascii="Arial" w:hAnsi="Arial" w:cs="Arial"/>
          <w:b/>
          <w:b/>
          <w:sz w:val="18"/>
        </w:rPr>
      </w:pPr>
      <w:r>
        <w:rPr>
          <w:rFonts w:cs="Arial" w:ascii="Arial" w:hAnsi="Arial"/>
          <w:b/>
          <w:sz w:val="18"/>
        </w:rPr>
      </w:r>
    </w:p>
    <w:p>
      <w:pPr>
        <w:pStyle w:val="Normal"/>
        <w:ind w:firstLine="708"/>
        <w:jc w:val="both"/>
        <w:rPr/>
      </w:pPr>
      <w:r>
        <w:rPr>
          <w:rFonts w:cs="Arial" w:ascii="Arial" w:hAnsi="Arial"/>
          <w:sz w:val="18"/>
        </w:rPr>
        <w:t>Guayas, en la Costa y Pichincha, en la Sierra, son las provincias que sobresalen a nivel de cada Región Geográfica con el 100 y 88 por ciento de obreros mujeres; adicionalmente, estas dos provincias dan cabida al 91 por ciento de obreros mujeres ocupadas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El 50 por ciento del total de las remuneraciones pagadas por el Sector Comercio en el 2007, son pagos efectuados por el Comercio por Mayor; distribuyéndose el 50 por ciento restante,  entre el Comercio por Menor y la  actividad Venta de Vehículos y Combustibles al por Menor, sobresaliendo al interior de estas dos actividades, lo que corresponde al Comercio por Menor con el 36%.</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pPr>
      <w:r>
        <w:rPr>
          <w:rFonts w:eastAsia="Arial"/>
          <w:sz w:val="18"/>
        </w:rPr>
        <w:t xml:space="preserve">              </w:t>
      </w:r>
      <w:r>
        <w:rPr>
          <w:sz w:val="18"/>
        </w:rPr>
        <w:t>Si bien, a nivel Regional, la Sierra es la que adquiere mayor importancia con el más alto volumen de remuneraciones pagadas en el país (61 por ciento), no deja de ser importante la Costa, que con el 39 por ciento del total de remuneraciones pagadas, demuestra la trascendencia que tiene esta Región en el conjunto global de esta actividad económica.</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pPr>
      <w:r>
        <w:rPr>
          <w:rFonts w:eastAsia="Arial"/>
          <w:sz w:val="18"/>
        </w:rPr>
        <w:t xml:space="preserve">             </w:t>
      </w:r>
      <w:r>
        <w:rPr>
          <w:sz w:val="18"/>
        </w:rPr>
        <w:t>Guayas con el 94 por ciento del valor de las remuneraciones pagadas y Pichincha con el 88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pPr>
      <w:r>
        <w:rPr>
          <w:rFonts w:eastAsia="Arial"/>
          <w:sz w:val="18"/>
        </w:rPr>
        <w:t xml:space="preserve">             </w:t>
      </w:r>
      <w:r>
        <w:rPr>
          <w:sz w:val="18"/>
        </w:rPr>
        <w:t>Considerando para el análisis la variable género y tomando como referencia la información de sueldos y salarios básicos unificados, pagados en el mes de noviembre del año 2007, se observa que el 64% han cobrado los hombres y el 36% las mujeres. Del total de ingresos recibidos por los obreros (325.927 dólares), el 80% corresponde a los hombres y el 20% a las mujeres; si el análisis se hace con los empleados, la tendencia es la misma, de 48.250.861 dólares percibidos por los empleados, el 64% han recibido los hombres y la diferencia (36%)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rFonts w:eastAsia="Arial"/>
          <w:sz w:val="18"/>
        </w:rPr>
        <w:t xml:space="preserve">             </w:t>
      </w:r>
      <w:r>
        <w:rPr>
          <w:sz w:val="18"/>
        </w:rPr>
        <w:t>Del total nacional pagado en el mes de noviembre del 2007, el mayor porcentaje lo pagó la División Comercio al por Mayor, 50%, equivalente a 24.045.741 dólares. De este valor, las mujeres recibieron 32% y los hombres el 68%.</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En términos regionales, en la Sierra y en la Costa, las mujeres han recibido el 36% y 35% respectivamente, mientras que los hombres el 64% y 65%.</w:t>
      </w:r>
    </w:p>
    <w:p>
      <w:pPr>
        <w:pStyle w:val="TextBody"/>
        <w:tabs>
          <w:tab w:val="clear" w:pos="708"/>
          <w:tab w:val="left" w:pos="8640" w:leader="none"/>
        </w:tabs>
        <w:rPr>
          <w:sz w:val="18"/>
        </w:rPr>
      </w:pPr>
      <w:r>
        <w:rPr>
          <w:sz w:val="18"/>
        </w:rPr>
      </w:r>
    </w:p>
    <w:p>
      <w:pPr>
        <w:pStyle w:val="TextBody"/>
        <w:tabs>
          <w:tab w:val="clear" w:pos="708"/>
          <w:tab w:val="left" w:pos="8640" w:leader="none"/>
        </w:tabs>
        <w:rPr/>
      </w:pPr>
      <w:r>
        <w:rPr>
          <w:sz w:val="18"/>
        </w:rPr>
        <w:t>A nivel per cápita, en el sector comercio, con respecto a los Obreros, los hombres ganan más que las mujeres, pues el sueldo promedio de los hombres es de 372 dólares mensuales; mientras que las mujeres ganan un promedio de 307 dólare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La misma tendencia se presenta con los Empleados, los hombres ganan 535 dólares en promedio mensual, en tanto que las mujeres 473 dólares.</w:t>
      </w:r>
    </w:p>
    <w:p>
      <w:pPr>
        <w:pStyle w:val="TextBody"/>
        <w:tabs>
          <w:tab w:val="clear" w:pos="708"/>
          <w:tab w:val="left" w:pos="8640" w:leader="none"/>
        </w:tabs>
        <w:rPr>
          <w:sz w:val="18"/>
        </w:rPr>
      </w:pPr>
      <w:r>
        <w:rPr>
          <w:sz w:val="18"/>
        </w:rPr>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7 dentro del Sector Comercio, le corresponde al Comercio por Mayor con el 52 por ciento; el 34 por ciento de la contribución corresponde al Comercio por Menor y el resto (14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61 y 39 por ciento respectivamente.  Mientras en la Costa, la provincia del Guayas aporta con el 93 por ciento a la producción total de la Región, en la Sierra, en cambio, Pichincha contribuye con el 88 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interior de el Comercio por Mayor, las actividades de Venta al por Mayor de Otros Enseres Domésticos y Venta al Por Mayor de Alimentos, Bebidas y Tabaco, son las que más estacan, pues entre las dos cubren el 60% de la Producción del Comercio al Por Mayor.</w:t>
      </w:r>
    </w:p>
    <w:p>
      <w:pPr>
        <w:pStyle w:val="Normal"/>
        <w:jc w:val="both"/>
        <w:rPr>
          <w:rFonts w:ascii="Arial" w:hAnsi="Arial" w:cs="Arial"/>
        </w:rPr>
      </w:pPr>
      <w:r>
        <w:rPr>
          <w:rFonts w:cs="Arial" w:ascii="Arial" w:hAnsi="Arial"/>
        </w:rPr>
      </w:r>
    </w:p>
    <w:p>
      <w:pPr>
        <w:pStyle w:val="Normal"/>
        <w:jc w:val="both"/>
        <w:rPr/>
      </w:pPr>
      <w:r>
        <w:rPr>
          <w:rFonts w:cs="Arial" w:ascii="Arial" w:hAnsi="Arial"/>
        </w:rPr>
        <w:tab/>
        <w:t>Mientras que en el Comercio por Menor, las actividades de Venta al por Menor en Almacenes no Especializados, con Surtido compuesto Principalmente de Alimentos y Venta al por Menor de Aparatos, Artículos y Equipo de Uso Doméstico, son las más importantes, pues las dos alcanzan el 51% de la Producción del Comercio minorista del país.</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asi las dos terceras partes del consumo intermedio total, corresponde al Comercio al por Mayor; sobresaliendo a nivel regional, lo contribuido  por  la Sierra  (55 por ciento). La Costa en cambio, aporte con el 45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Conviene destacar que la provincia del Guayas, contribuye con el 92 por ciento al  total de la Costa y con el 37 por ciento al total  Nacional; en tanto, que la provincia de Pichincha, lo hace con el 88 por ciento al total de la Sierra y con el 53 por ciento al total del país, concluyendo de esta manera, que las dos provincias son las que definen realmente el comportamiento del consumo intermedio de esta actividad económica; al cubrir entre las dos, el  90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50 por ciento del valor agregado generado en el país por el sector Comercio, es lo que corresponde al aporte entregado por el Comercio por Mayor; seguido del Comercio por Menor con el 35 por ciento y la Venta de Vehículos y Combustibles,  con el 15 por cien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Sierra es la Región de mayor importancia en la estructura nacional del Valor Agregado con el 62 por ciento del  total.  Destacándose la provincia de Pichincha; con el 88 por ciento, con relación al total regional y el 55 por ciento a nivel nacional.</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sectPr>
      <w:type w:val="nextPage"/>
      <w:pgSz w:orient="landscape" w:w="16838" w:h="11906"/>
      <w:pgMar w:left="1701" w:right="1701" w:gutter="0" w:header="0" w:top="737" w:footer="0" w:bottom="9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19:00Z</dcterms:created>
  <dc:creator>CESAR CAAMAÑO BARBA</dc:creator>
  <dc:description/>
  <cp:keywords/>
  <dc:language>en-US</dc:language>
  <cp:lastModifiedBy>bsosa</cp:lastModifiedBy>
  <cp:lastPrinted>2009-01-14T13:33:00Z</cp:lastPrinted>
  <dcterms:modified xsi:type="dcterms:W3CDTF">2009-01-22T20:19:00Z</dcterms:modified>
  <cp:revision>2</cp:revision>
  <dc:subject/>
  <dc:title>1.  RESUMEN  EJECUTIVO</dc:title>
</cp:coreProperties>
</file>