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hadow/>
          <w:sz w:val="32"/>
        </w:rPr>
      </w:pPr>
      <w:r>
        <w:rPr>
          <w:rFonts w:cs="Arial Black" w:ascii="Arial Black" w:hAnsi="Arial Black"/>
          <w:b/>
          <w:shadow/>
          <w:sz w:val="32"/>
        </w:rPr>
        <w:t>RESUMEN EJECUTIVO</w:t>
      </w:r>
    </w:p>
    <w:p>
      <w:pPr>
        <w:pStyle w:val="Normal"/>
        <w:rPr>
          <w:rFonts w:ascii="Arial Black" w:hAnsi="Arial Black" w:cs="Arial Black"/>
          <w:b/>
          <w:b/>
          <w:shadow/>
          <w:sz w:val="32"/>
          <w:lang w:val="en-US" w:eastAsia="en-US"/>
        </w:rPr>
      </w:pPr>
      <w:r>
        <w:rPr>
          <w:rFonts w:cs="Arial Black" w:ascii="Arial Black" w:hAnsi="Arial Black"/>
          <w:b/>
          <w:shadow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4325</wp:posOffset>
                </wp:positionH>
                <wp:positionV relativeFrom="paragraph">
                  <wp:posOffset>-346075</wp:posOffset>
                </wp:positionV>
                <wp:extent cx="2752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-27.25pt;mso-position-vertical-relative:text;margin-left:2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ÚMERO DE ESTABLECIMIENT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n el  2010, fueron investigados  a nivel nacional 1.236 establecimientos económicos dedicados a la actividad comercial, de los cuales; </w:t>
      </w:r>
      <w:r>
        <w:rPr>
          <w:rFonts w:cs="Arial" w:ascii="Arial" w:hAnsi="Arial"/>
          <w:b/>
          <w:sz w:val="18"/>
        </w:rPr>
        <w:t>614</w:t>
      </w:r>
      <w:r>
        <w:rPr>
          <w:rFonts w:cs="Arial" w:ascii="Arial" w:hAnsi="Arial"/>
          <w:sz w:val="18"/>
        </w:rPr>
        <w:t xml:space="preserve"> establecimientos (</w:t>
      </w:r>
      <w:r>
        <w:rPr>
          <w:rFonts w:cs="Arial" w:ascii="Arial" w:hAnsi="Arial"/>
          <w:b/>
          <w:sz w:val="18"/>
        </w:rPr>
        <w:t>50%</w:t>
      </w:r>
      <w:r>
        <w:rPr>
          <w:rFonts w:cs="Arial" w:ascii="Arial" w:hAnsi="Arial"/>
          <w:sz w:val="18"/>
        </w:rPr>
        <w:t>) forman parte del Comercio por Mayor; 472 (38%) del Comercio por Menor, dentro del cual se encuentra la Venta de Vehículos y Combustibles al por Menor y 150 (12%) tienen como actividad el comercio y reparación de vehículos automotores y motocicle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708"/>
        <w:rPr>
          <w:sz w:val="18"/>
        </w:rPr>
      </w:pPr>
      <w:r>
        <w:rPr>
          <w:sz w:val="18"/>
        </w:rPr>
        <w:t>A  nivel  regional, la Sierra y la Costa son las regiones que aportan a la investigación con el mayor número de establecimientos.  La primera contribuye con 767 establecimientos (62%); en tanto que la Costa, lo hace con 462 establecimientos  (37%); correspondiendo la  diferencia  (1%) al aporte que brinda la Región Amazónic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 xml:space="preserve">Las provincias de Pichincha y Guayas, son las que engloban  a nivel nacional al mayor número de establecimientos, pues en conjunto, las dos captan el 73% del total de establecimientos investigados en todo el paí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SONAL OCUP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total de  personas ocupadas en el país por el sector Comercio durante el 2010 fue de 114.080, de este total el 40% labora en el Comercio por Mayor; el 51% en el Comercio por Menor y el 9% restante en la actividad dedicada al comercio y reparación de vehículos automotores y motocicletas.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>La distribución del personal ocupado tanto en la Sierra como en la Costa es similar, pues en cada una de ellas, se concentra alrededor del 50% del personal ocupado frente al total nacional.  Guayas, en la Costa y Pichincha, en la Sierra, son las provincias que sobresalen a nivel de cada Región Geográfica con el 39% y 46% del personal ocupado respectivamente; adicionalmente, estas dos provincias dan cabida al 85% del personal ocupado por este Sector Económico, convirtiéndose en las de mayor representatividad en el contexto nacional.</w:t>
      </w:r>
    </w:p>
    <w:p>
      <w:pPr>
        <w:pStyle w:val="TextBody"/>
        <w:ind w:firstLine="708"/>
        <w:rPr>
          <w:sz w:val="18"/>
        </w:rPr>
      </w:pPr>
      <w:r>
        <w:rPr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>En los establecimientos dedicados a la actividad de Comercio, la participación laboral observada desde la perspectiva de género, permite el siguiente análisis: de las 114.080 personas ocupadas en el año 2010, 42.398 son mujeres, lo que significa el 37%, en tanto que los hombres son 71.682 igual al 63%. De lo anterior se desprende que la relación de ocupación entre hombres y mujeres es 1.6 a 1, es decir que por cada mujer ocupada existe 1.6 hombres ocupados; en el caso de las mujeres ocupadas, el 96% son empleadas y el 4% obreras, propietarias, socias, trabajadoras familiares no remuneradas, ejecutivas gerenciales; del total de hombres, el 94% son empleados y el 6% corresponden a las otras categorías de ocupación. En la categoría de obreros, el 24% son mujeres y el 76% hombres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 xml:space="preserve">La División de Comercio al por Menor concentra la mayor parte de mano de obra tanto masculina como femenina con el 42% y  58% respectivamente.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ind w:firstLine="708"/>
        <w:rPr>
          <w:color w:val="FF0000"/>
          <w:sz w:val="18"/>
        </w:rPr>
      </w:pPr>
      <w:r>
        <w:rPr>
          <w:sz w:val="18"/>
        </w:rPr>
        <w:t xml:space="preserve">Regionalmente, la Sierra y la Costa son las que tienen el mayor porcentaje de participación a nivel nacional y por género. Estas captan el 63% y 62% de hombres respectivamente, y el 37% y 38% de mujeres.  </w:t>
      </w:r>
    </w:p>
    <w:p>
      <w:pPr>
        <w:pStyle w:val="TextBody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>A  nivel  regional, la Sierra y la Costa son las regiones que aportan a la investigación con el mayor número de obreras. La Sierra contribuye con 46 (11%); en tanto que la Costa, lo hace con 370 (89%).</w:t>
      </w:r>
      <w:r>
        <w:rPr>
          <w:color w:val="FF0000"/>
          <w:sz w:val="18"/>
        </w:rPr>
        <w:t xml:space="preserve"> </w:t>
      </w:r>
    </w:p>
    <w:p>
      <w:pPr>
        <w:pStyle w:val="TextBody"/>
        <w:ind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ind w:firstLine="708"/>
        <w:rPr>
          <w:color w:val="FF0000"/>
          <w:sz w:val="18"/>
        </w:rPr>
      </w:pPr>
      <w:r>
        <w:rPr>
          <w:sz w:val="18"/>
        </w:rPr>
        <w:t>Guayas, en la Costa y Pichincha, en la Sierra, son las provincias que sobresalen a nivel de cada Región Geográfica con el 100% y 54% de obreras; adicionalmente, estas dos provincias dan cabida al 95% de obreros mujeres ocupadas por este Sector Económico, convirtiéndose en las de mayor representatividad en el contexto nacional.</w:t>
      </w:r>
      <w:r>
        <w:rPr>
          <w:color w:val="FF0000"/>
          <w:sz w:val="18"/>
        </w:rPr>
        <w:t xml:space="preserve"> </w:t>
      </w:r>
    </w:p>
    <w:p>
      <w:pPr>
        <w:pStyle w:val="TextBody"/>
        <w:ind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ind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ind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REMUNERACION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18"/>
        </w:rPr>
        <w:t>El 49% del total de las remuneraciones pagadas por el Sector Comercio en el 2010, son pagos efectuados por el Comercio por Mayor; distribuyéndose el 51% restante,  entre el Comercio por Menor y la  actividad de Comercio y reparación de vehículos automotores y motocicletas, sobresaliendo al interior de estas dos actividades, lo que corresponde al Comercio por Menor con el 38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rFonts w:eastAsia="Arial"/>
          <w:sz w:val="18"/>
        </w:rPr>
        <w:t xml:space="preserve">              </w:t>
      </w:r>
      <w:r>
        <w:rPr>
          <w:sz w:val="18"/>
        </w:rPr>
        <w:t xml:space="preserve">Si bien, a nivel Regional, la Sierra es la que adquiere mayor importancia con el más alto volumen de remuneraciones pagadas en el país (59%), no deja de ser importante la Costa, que representa el 41% del total de remuneraciones pagadas, 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  <w:tab w:val="left" w:pos="11340" w:leader="none"/>
        </w:tabs>
        <w:rPr/>
      </w:pPr>
      <w:r>
        <w:rPr>
          <w:rFonts w:eastAsia="Arial"/>
          <w:sz w:val="18"/>
        </w:rPr>
        <w:t xml:space="preserve">             </w:t>
      </w:r>
      <w:r>
        <w:rPr>
          <w:sz w:val="18"/>
        </w:rPr>
        <w:t>Guayas con el 95% del valor de las remuneraciones pagadas y Pichincha con el 84%, constituyen las provincias que se destacan a  nivel  de Costa y Sierra respectivamente y que en conjunto, asumen el 89% de las remuneraciones totales pagadas por la actividad comercial a nivel de todo el país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rFonts w:eastAsia="Arial"/>
          <w:sz w:val="18"/>
        </w:rPr>
        <w:t xml:space="preserve">             </w:t>
      </w:r>
      <w:r>
        <w:rPr>
          <w:sz w:val="18"/>
        </w:rPr>
        <w:t>Considerando para el análisis la variable género y tomando como referencia la información de sueldos y salarios básicos unificados, pagados en el mes de noviembre del año 2010, se observa que el 68% han cobrado los hombres y el 32% las mujeres. Del total de sueldos recibidos por los obreros (678.374 dólares), el 78% corresponde a los hombres y el 22% a las mujeres; si el análisis se hace con los empleados, la tendencia es la misma, de 69.928.257 dólares percibidos por los empleados, el 67% han recibido los hombres y la diferencia (33%) las mujeres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rFonts w:eastAsia="Arial"/>
          <w:sz w:val="18"/>
        </w:rPr>
        <w:t xml:space="preserve">             </w:t>
      </w:r>
      <w:r>
        <w:rPr>
          <w:sz w:val="18"/>
        </w:rPr>
        <w:t>Del total nacional pagado en el mes de noviembre del 2010, el mayor porcentaje lo pagó la División Comercio al por Mayor, 53%, equivalente a 42.383.542 dólares. De este valor, las mujeres recibieron 28% y los hombres el 72%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  <w:t>En términos regionales, tanto en la Sierra como en la Costa, las mujeres han recibido el 32%, mientras que los hombres el 68%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  <w:t>En términos regionales,  en la Sierra las mujeres han recibido 35% y los hombres el 65%,  mientras que en la Costa las mujeres  han recibido el  30% y los hombres el 70%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sz w:val="18"/>
        </w:rPr>
        <w:t>A nivel per cápita, en el sector comercio, con respecto a los Obreros, los hombres ganan en promedio un sueldo de 407 dólares mensuales; mientras que las mujeres ganan un promedio de 359 dólares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  <w:t>Con respecto a los Empleados se observa la misma tendencia, los hombres ganan 689 dólares en promedio mensual, en tanto que las mujeres 574 dólares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DUCCIÓN TOT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18"/>
          <w:szCs w:val="18"/>
        </w:rPr>
        <w:t>Durante el año 2010 dentro del Sector Comercio el valor total de la producción fue de 5.169.652.175,  el mayor aporte a la producción generada en el país, le corresponde al Comercio por Mayor con el 51%; el 37% de la contribución corresponde al Comercio por Menor y el resto (12%) a la Venta de Vehículos y Combustibles al por Men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La producción del Comercio, en el país, se centraliza en las regiones Sierra y Costa con el 58% y 42% respectivamente.  Mientras en la Costa, la provincia del Guayas aporta con el 96% a la producción total de la Región, en la Sierra, en cambio, Pichincha contribuye con el 86%. Prácticamente, en Guayas y Pichincha se concentra casi toda la producción generada por esta actividad; pues, entre las dos cubren el 90% del total nacional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l interior del Comercio por Mayor, las actividades de Venta al por Mayor de Otros Enseres Domésticos y Venta al Por Mayor de Alimentos, Bebidas y Tabaco, son las que más destacan, pues entre las dos cubren el 57% de la Producción en el Comercio al Por May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Mientras que en el Comercio por Menor, las actividades de Venta al por Menor en Almacenes no Especializados, con el predominio de la venta de alimentos bebidas o tabacos. Y venta al por menor de aparatos eléctricos de uso doméstico, muebles, equipo de iluminación y otros enseres, son las más importantes, pues las dos alcanzan el 52% de Producción en el Comercio minorista del paí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CONSUMO INTERME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</w:rPr>
        <w:t>El 52% del consumo intermedio total, corresponde al Comercio al por Mayor; sobresaliendo a nivel regional, lo contribuido  por  la Sierra  (56 %). La Costa en cambio, aporta con el 44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Conviene destacar que la provincia del Guayas, contribuye con el 95% al total de la Costa y con el 41% al total Nacional; en tanto, que la provincia de Pichincha, lo hace con el 87% al total de la Sierra y con el 49% al total del país, concluyendo de esta manera, que las dos provincias son las que definen el comportamiento del consumo intermedio de esta actividad económica; al cubrir entre las dos, el  90% del total nacion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VALOR AGREG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El 49% del valor agregado generado en el país por el sector Comercio, es lo que corresponde al aporte entregado por el Comercio por Mayor; seguido del Comercio por Menor con el 37% y la Venta de Vehículos y Combustibles,  con el 16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a Sierra es la Región de mayor importancia en la estructura nacional del Valor Agregado con el 60% del  total.  Destacándose la provincia de Pichincha; con el 86%, en relación al total regional y el 51% a nivel nacional.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701" w:right="1701" w:gutter="0" w:header="0" w:top="737" w:footer="0" w:bottom="96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28"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38:00Z</dcterms:created>
  <dc:creator>CESAR CAAMAÑO BARBA</dc:creator>
  <dc:description/>
  <cp:keywords/>
  <dc:language>en-US</dc:language>
  <cp:lastModifiedBy>walbuja</cp:lastModifiedBy>
  <cp:lastPrinted>2013-01-24T10:33:00Z</cp:lastPrinted>
  <dcterms:modified xsi:type="dcterms:W3CDTF">2013-01-24T15:38:00Z</dcterms:modified>
  <cp:revision>2</cp:revision>
  <dc:subject/>
  <dc:title>1.  RESUMEN  EJECUTIVO</dc:title>
</cp:coreProperties>
</file>