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1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NÚ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el año 2009 se han concedido 38.835 Permisos de Construcción, por parte de los Municipios del País. Este dato significa que respecto del año 2008 existe un incremento del 12%, equivalente a 4.182 permis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La provincia que registra el mayor número de permisos en el país y en la región Sierra es Pichincha con el 25.4% y 58.0 % respectivamente. En la Costa, Guayas representa el 19.3% del país y el 49.0% de la reg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Si se analiza el aporte regional se observa que la Sierra contribuye con el 43.6%, la Costa con el 39.4% y conjuntamente la Amazonía y la Región Insular con el 17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88% de los permisos han sido otorgados para la ejecución de proyectos de nuevas construcciones, el 8% para ampliaciones y la diferencia para reconstrucciones 4%. Respecto del año 2008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De las nuevas construcciones, el 90% se han concedido para proyectos de uso residencial, lo que significa que la tendencia es prácticamente igual a la registrada en el año 2008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el año 2009 se declaró 13.037.423 mt2. de superficie total del terreno, en los que se ha proyectado la construcción de 9.099.030 mt2.; de éstos el 79.0% serán destinados para fines residenciales, el 20% para usos no residenciales y el 1% para construir garajes. Además el 30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Textoindependiente2"/>
        <w:rPr/>
      </w:pPr>
      <w:r>
        <w:rPr>
          <w:u w:val="none"/>
        </w:rPr>
        <w:t>Respecto del total nacional, la provincia de Pichincha es la que declara la mayor superficie total del terreno (28%) y la mayor superficie a construirse (27.3%), la provincia de Guayas le sigue en importancia con 17.8%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none"/>
        </w:rPr>
      </w:pPr>
      <w:r>
        <w:rPr>
          <w:rFonts w:cs="Arial" w:ascii="Arial" w:hAnsi="Arial"/>
          <w:color w:val="000080"/>
          <w:sz w:val="20"/>
          <w:u w:val="none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los 38.835 permisos concedidos en el año 2009, es predominante la tendencia a utilizar el hormigón como material principal. El 80% de las edificaciones han proyectado construir sus cimientos con hormigón; el 90% tendría su estructura de hormigón y el54.5% emplearía el hormigón armado para la cubierta o techo. En esta última fase de la construcción, no es tampoco despreciable el 21.1% de edificaciones que utilizarían el eternit, ardex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n lo que hace relación a las paredes, el 64% de las edificaciones utilizarían bloque y el 33.2% el ladrillo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90.% de los permisos fueron otorgados para construcciones con fines residenciales, el 6% para edificaciones no residenciales y el 4% a edificaciones mixta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total en el año 2009 se otorgaron 35.057 permisos para fines exclusivamente residenciales, 11% más que en el 2008. A través de ellos se prevé la construcción de 61.069 viviendas, 35% más que el año anterior. Pero además en las edificaciones de uso mixto (residencial y no residencial), se construirán también 2.788 viviendas, lo que significa un total nacional de 63.857 soluciones habitacionales, que representan un 34% más que en el año 2008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Textoindependiente3"/>
        <w:rPr/>
      </w:pPr>
      <w:r>
        <w:rPr/>
        <w:t>Dentro de los permisos de uso residencial, el 83% se proyectó como residencias para una familia, o sea 29.003 viviendas. El 79% serían nuevas construcciones, el 23% de las viviendas tendría cinco cuartos y el 45.9% serían de tres dormitorios, en este ultimo caso, la tendencia respecto del 2008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9% de los permisos residenciales fueron proyectados para edificaciones de dos unidades habitacionales que albergarían a dos familias, es decir 6.312 viviendas. El 8% serían nuevas construcciones, el 21% de las viviendas tendría cinco cuartos (mantiene la preferencia respecto del 2008) y el 39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El 8% de los permisos residenciales corresponden a edificaciones que darían albergue a tres o más familias, lo que significa 22.976 viviendas. El 8% corresponderían a nuevas construcciones, el 38% tendría cuatro cuartos y el 60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80"/>
      <w:sz w:val="20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8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cp:keywords/>
  <dc:language>en-US</dc:language>
  <cp:lastModifiedBy> </cp:lastModifiedBy>
  <cp:lastPrinted>2009-09-15T10:38:00Z</cp:lastPrinted>
  <dcterms:modified xsi:type="dcterms:W3CDTF">2010-12-27T18:50:00Z</dcterms:modified>
  <cp:revision>85</cp:revision>
  <dc:subject/>
  <dc:title>RESUMEN EJECUTIVO</dc:title>
</cp:coreProperties>
</file>