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es-ES"/>
        </w:rPr>
      </w:pPr>
      <w:r>
        <w:rPr>
          <w:sz w:val="28"/>
          <w:lang w:val="es-ES"/>
        </w:rPr>
        <w:t>INDICE GENER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ab/>
        <w:t xml:space="preserve">       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ind w:left="567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ENTAC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PAGINA N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SUMEN EJECUTIVO ..........................................................................................................................</w:t>
        <w:tab/>
        <w:t xml:space="preserve">    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ESUMEN GRAFICO ..............................................................................................................................</w:t>
        <w:tab/>
        <w:t xml:space="preserve">   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ABLAS ESTADISTICAS ........................................................................................................................</w:t>
        <w:tab/>
        <w:t xml:space="preserve">  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NOTAS METODOLOGICAS ....................................................................................................................</w:t>
        <w:tab/>
        <w:t xml:space="preserve">  1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INDICE DE TABLAS ESTADISTICAS .....................................................................................................</w:t>
        <w:tab/>
        <w:t xml:space="preserve">  1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2126" w:right="124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3:14:00Z</dcterms:created>
  <dc:creator>DESARROLLO DE SISTEMAS</dc:creator>
  <dc:description/>
  <dc:language>en-US</dc:language>
  <cp:lastModifiedBy>jcevallos</cp:lastModifiedBy>
  <cp:lastPrinted>2002-08-27T08:19:00Z</cp:lastPrinted>
  <dcterms:modified xsi:type="dcterms:W3CDTF">2002-08-27T13:19:00Z</dcterms:modified>
  <cp:revision>3</cp:revision>
  <dc:subject/>
  <dc:title>INDICE GENERAL</dc:title>
</cp:coreProperties>
</file>