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 DE TABLAS ESTADÍST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620"/>
        <w:gridCol w:w="1832"/>
      </w:tblGrid>
      <w:tr>
        <w:trPr>
          <w:trHeight w:val="125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BL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ABL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4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4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e de metros a construirse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icie del terreno y superficie a construirse en mt2. por propósito según provincias y tipo de obra 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tamaño del terreno y superficie total del terreno en mt2., según provincias y propósitos de la construcción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mt2. a construirse y superficie total del terreno en mt2., según provincias y propósitos de la construcción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mt2. a construirse y superficie total del terreno en mt2., según provincias y fuente de financiamiento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propósito de la construcción, según provincias y tipo de obra 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propósito de la construcción, según provincias y tipo de obra 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las construcciones residenciales por número de pisos, según provincias 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las construcciones no residenciales por número de pisos, según provincias 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en construcciones mixtas por número de cuartos, según provincias 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en construcciones mixtas por número de dormitorios, según provincias 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propósito de la construcción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propósito de la construcción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tipo de obra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tipo de obra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, por tipo de material predominante en los cimientos y estructura, según provincias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, por tipo de material predominante en las paredes y cubierta o techo, según provincias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y valor declarado en los permisos de construcción por recursos propios de financiamiento, según provincias y tipo de obra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y valor declarado en los permisos de construcción por recursos provenientes de financiamiento, según provincias y tipo de obra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IN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IN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orient="landscape" w:w="16838" w:h="11906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0:15:00Z</dcterms:created>
  <dc:creator>jcevallos</dc:creator>
  <dc:description/>
  <dc:language>en-US</dc:language>
  <cp:lastModifiedBy>jcevallos</cp:lastModifiedBy>
  <cp:lastPrinted>2002-08-26T16:22:00Z</cp:lastPrinted>
  <dcterms:modified xsi:type="dcterms:W3CDTF">2002-08-26T21:25:00Z</dcterms:modified>
  <cp:revision>3</cp:revision>
  <dc:subject/>
  <dc:title>INDICE DE TABLAS ESTADÍSTICAS</dc:title>
</cp:coreProperties>
</file>