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U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001 se han concedido 21.968 Permisos de Construcción, por parte de los Municipios del País. Este dato significa que respecto del año 2000 ha existido un incremento del 9.2%, equivalente a 1.856 permis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ovincia que registra el mayor número de permisos en el país y en la región Sierra es Pichincha con el 24.5% y 42.4% respectivamente. En la Costa, Guayas representa el 24.1% del país y el 64.3% de la reg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se analiza el aporte regional se observa que la Sierra contribuye con el 57.7%, la Costa con el 37.5% , la Amazonía con el 4.3% y la Región Insular con el 0.5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87.1% de los permisos han sido otorgados para la ejecución de proyectos de nuevas construcciones, el 11.5% para ampliaciones y la diferencia para reconstrucciones. Respecto del año 2.000, se nota que la tendencia porcentual de las nuevas construcciones es levemente a la baj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as nuevas construcciones, el 88.4% se han concedido para proyectos de uso residencial, lo que significa que ha existido un ligero incremento, respecto del año 2.0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.001 se declaró 5.837.356 mt2. como superficie total del terreno, en los que se ha proyectado la construcción de 3.871.546 mt2.; de éstos el 77.3% serán destinados para fines residenciales, el 21.8% para usos no residenciales y el 0.9% para construir garajes. Además el 66.9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ecto del total nacional, la provincia de Pichincha es la que declara la mayor superficie total del terreno (25.9%) y la mayor superficie a construirse (26.7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os 21.968 permisos concedidos en el año 2.001, es mayoritaria la tendencia a utilizar el hormigón como material predominante. El 70.1% de las edificaciones han proyectado construir sus cimientos con hormigón; el 95.4% tendría su estructura de hormigón y el 49% emplearía el hormigón armado para la cubierta o techo. En esta última fase de la construcción, no es tampoco despreciable el 33.3% de edificaciones que utilizarían el eternit, ardes o asbesto-cem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o que hace relación a las paredes, el 50% de las edificaciones utilizarían ladrillo y el 48.4% el bloqu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86.4% de los permisos fueron otorgados para construcciones con fines residenciales, el 8.6% para edificaciones no residenciales y el 5% a edificaciones mixt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total en el año 2001 se otorgaron 18.986 permisos para fines exclusivamente residenciales, 9.3% más que en el 2.000, a través de los que se prevé la construcción de 24.572 viviendas. Pero además en las edificaciones de uso mixto (residencial y no residencial), se construirán también 1.687 viviendas, lo que significa un total nacional de 26.259 soluciones habitacionales, que representan un 9% más que en el año 2.00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tro de los permisos de uso residencial, el 74% se proyectó como residencias para una familia, o sea 16.256 viviendas. El 89% serían nuevas construcciones, el 21.8% de las viviendas tendría siete cuartos y más y el 36.8% serían de tre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9.7% de los permisos residenciales fueron proyectados para edificaciones de dos unidades habitacionales que albergarían a dos familias, es decir 3.688 viviendas . El 86.3% serían nuevas construcciones, el 41.7% de las viviendas tendría seis cuartos y el 46.5% tre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4.7% de los permisos residenciales corresponden a edificaciones que darían albergue a tres o más familias, lo que significa 4.628 viviendas. El 94% corresponderían a nuevas construcciones, el 29.8% tendría cinco cuartos y el 49.7% tre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financiamiento de las construcciones tiene dos fuentes de origen, los recursos propios y el crédito. El 84.7% de las edificaciones (18.601permisos), se financian con recursos propios; las personas naturales o particulares financiarían el 91.8% de estos permisos de construc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otro lado, el 15.3% de las edificaciones, serían financiadas en base al crédito, preferentemente con el Banco de la Vivienda en un 42.3%, siendo Otro Financiamiento la segunda alternativa en un 19.9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MEN DEL COMPORTAMIENTO DE LAS VARIABLES ENTRE EL AÑO 2.000 Y EL 2.00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ndo las construcciones proyectadas en función del número de metros cuadrados a construirse, es importante indicar que tanto en el año 2.000 como en el 2.001, la preferencia se orientó al rango de menos de 100 mt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.000, del total de permisos concedidos por los Municipios, el mayor volumen indicaba que en las obras proyectadas utilizaría para los cimientos , estructura y cubierta, el hormigón como material predominante. En el año 2.001, esta preferencia para las tres fases de la construcción se mantiene igu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.001, de igual manera a los sucedido en el 2.000, el más alto número de permisos concedidos fue para usos residenciales (86.4% y 86.3% respectivamente). En lo que se refiere al número de viviendas proyectadas entre los años comparados, porcentualmente se observa un crecimiento del 9%, que equivale a 2.160 soluciones de vivienda más que en el año 2.00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se toma en cuenta el número de dormitorios de las viviendas, se advierte que la tendencia mayoritaria a construir con tres dormitorios por vivienda se mantiene entre los años 2.000 y 2.001. En el primero fue de 41.1% y en el segundo de 40.6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revisar los datos del financiamiento, es de destacarse que los recursos propios en los dos años, significan la mayor fuente de origen de los fondos con el 94.6% en el año 2.000 y el 96.6% en al año 2.001, correspondiendo a los Particulares el 91.1% de los recursos propios, en este último año. En lo que hace relación a los recursos provenientes de crédito, se observa que en el 2.000 y el 2.001, el mayor aporte le corresponde a Otro financiamiento con 34.5% y 41.1%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44:00Z</dcterms:created>
  <dc:creator>jcevallos</dc:creator>
  <dc:description/>
  <dc:language>en-US</dc:language>
  <cp:lastModifiedBy>jcevallos</cp:lastModifiedBy>
  <cp:lastPrinted>2002-08-26T13:54:00Z</cp:lastPrinted>
  <dcterms:modified xsi:type="dcterms:W3CDTF">2002-08-29T15:42:00Z</dcterms:modified>
  <cp:revision>5</cp:revision>
  <dc:subject/>
  <dc:title>RESUMEN EJECUTIVO</dc:title>
</cp:coreProperties>
</file>