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6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MEN EJECUTIVO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UMERO DE PERMISO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l año 2003 se han concedido 24.762 Permisos de Construcción, por parte de los Municipios del País. Este dato significa que respecto del año 2002 ha existido un incremento del 11.2%, equivalente a 2.495 permis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La provincia que registra el mayor número de permisos en el país y en la región Costa es Guayas con el 27.8% y 72.5% respectivamente. En la Sierra, Pichincha representa el 28.6% del país y el 49.9% de la reg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i se analiza el aporte regional se observa que la Sierra contribuye con el 57.4%, la Costa con el 38.5% y conjuntamente la Amazonía y la Región Insular con el 4.1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OB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87.3% de los permisos han sido otorgados para la ejecución de proyectos de nuevas construcciones, el 10% para ampliaciones y la diferencia para reconstrucciones. Respecto del año 2.002, se nota que la tendencia porcentual de las nuevas construcciones se mantie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 las nuevas construcciones, el 91% se han concedido para proyectos de uso residencial, lo que significa que ha existido un ligero incremento, respecto del año 2.00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ERFICI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el año 2.003 se declaró 6.339.853 mt2. como superficie total del terreno, en los que se ha proyectado la construcción de 4.852.034 mt2.; de éstos el 75.1% serán destinados para fines residenciales, el 23.7% para usos no residenciales y el 1.2% para construir garajes. Además el 65.3% de la superficie total del terreno se la destinará para la construcción de espacios verdes, lo que significa que solamente sobre un tercio de ella se construir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specto del total nacional, la provincia de Pichincha es la que declara la mayor superficie total del terreno (24.6%) y la mayor superficie a construirse (30.4%), la provincia del Guayas le sigue en importanc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S A SER UTILIZADOS EN LA EDIFIC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los 24.762 permisos concedidos en el año 2.003, es mayoritaria la tendencia a utilizar el hormigón como material predominante. El 72.7% de las edificaciones han proyectado construir sus cimientos con hormigón; el 94.2% tendría su estructura de hormigón y el 53.6% emplearía el hormigón armado para la cubierta o techo. En esta última fase de la construcción, no es tampoco despreciable el 25.8% de edificaciones que utilizarían el eternit, ardes o asbesto-ce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lo que hace relación a las paredes, el 68.1% de las edificaciones utilizarían bloque y el 30% el ladrill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OS Y CARACTERÍSTICAS DE LA CONSTRUC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90.8% de los permisos fueron otorgados para construcciones con fines residenciales, el 6.3% para edificaciones no residenciales y el 2.9% a edificaciones mixt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total en el año 2003 se otorgaron 22.497 permisos para fines exclusivamente residenciales, 13.5% más que en el 2.002. Este alto crecimiento denota la reactivación de la actividad de la construcción de viviendas. A través de ellos se prevé la construcción de 28955 viviendas, 12.2% mas que el ano anterior. Pero además en las edificaciones de uso mixto (residencial y no residencial), se construirán también 1.315 viviendas, lo que significa un total nacional de 30.270 soluciones habitacionales, que representan un 11.6% más que en el año 2.00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ntro de los permisos de uso residencial, el 88.7% se proyectó como residencias para una familia, o sea 19.955 viviendas. El 86.9% serían nuevas construcciones, el 18.7% de las viviendas tendría siete cuartos y más y el 44.4% serían de tres dormitorios, en este ultimo caso, la tendencia respecto del 2002 cambio, pues en ese ano e prefirió do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7.3% de los permisos residenciales fueron proyectados para edificaciones de dos unidades habitacionales que albergarían a dos familias, es decir 3.278 viviendas. El 90.1% serían nuevas construcciones, el 33.7% de las viviendas tendría cinco cuartos (también la preferencia cambio, respecto del 2002) y el 55.8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4% de los permisos residenciales corresponden a edificaciones que darían albergue a tres o más familias, lo que significa 5.722 viviendas. El 95.7% corresponderían a nuevas construcciones, el 33.8% tendría cuatro cuartos y el 55.9% tres dormitori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NCIAMIENT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 financiamiento de las construcciones tiene dos fuentes de origen, los recursos propios y el crédito. El 86.4% de las edificaciones (21.401 permisos), se financian con recursos propios; las personas naturales o particulares financiarían el 89.6% de estos permisos de construc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r otro lado, el 13.6% de las edificaciones, serían financiadas en base al crédito, preferentemente con el Banco de la Vivienda en un 37.2%, siendo Otras Financieras la segunda alternativa en un 26.9%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i el total del valor de financiamiento proyectado se divide para el número de metros cuadrados a construirse, se obtiene el valor del metro cuadrado de construcción previsto para el ano 2003, este es igual a 153 dólares. Si se compara con el valor del ano 2002 (127 dólares), se observa que hubo un incremento de  $ 26, lo que en términos porcentuales equivale a un crecimiento del 20.5%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1134" w:right="1134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20:06:00Z</dcterms:created>
  <dc:creator>jcevallos</dc:creator>
  <dc:description/>
  <dc:language>en-US</dc:language>
  <cp:lastModifiedBy>jcevallos</cp:lastModifiedBy>
  <cp:lastPrinted>2002-08-26T13:54:00Z</cp:lastPrinted>
  <dcterms:modified xsi:type="dcterms:W3CDTF">2004-10-25T03:37:00Z</dcterms:modified>
  <cp:revision>8</cp:revision>
  <dc:subject/>
  <dc:title>RESUMEN EJECUTIVO</dc:title>
</cp:coreProperties>
</file>