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Heading1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NU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el año 2005 se han concedido 24.556 Permisos de Construcción, por parte de los Municipios del País. Este dato significa que respecto del año 2004 ha existido un decremento del 10.7%, equivalente a 2.947 permis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La provincia que registra el mayor número de permisos en el país y en la región Costa es Guayas con el 31.3% y 72.2% respectivamente. En la Sierra, Pichincha representa el 16.6% del país y el 31.9% de la reg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i se analiza el aporte regional se observa que la Sierra contribuye con el 52.1%, la Costa con el 43.4% y conjuntamente la Amazonía y la Región Insular con el 4.5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88% de los permisos han sido otorgados para la ejecución de proyectos de nuevas construcciones, el 9% para ampliaciones y la diferencia para reconstrucciones. Respecto del año 2.004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De las nuevas construcciones, el 94% se han concedido para proyectos de uso residencial, lo que significa que la tendencia es exactamente igual a la registrada en el año 2.004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 xml:space="preserve">En el año 2.005 se declaró 7.112.671 mt2. de superficie total del terreno, en los que se ha proyectado la construcción de 5.024.986 mt2.; de éstos el 72.6% serán destinados para fines residenciales, el 27.0% para usos no residenciales y el 0.4% para construir garajes. Además </w:t>
      </w:r>
      <w:r>
        <w:rPr>
          <w:rFonts w:cs="Arial" w:ascii="Arial" w:hAnsi="Arial"/>
          <w:color w:val="000080"/>
          <w:sz w:val="20"/>
          <w:u w:val="single"/>
        </w:rPr>
        <w:t>el 66.5</w:t>
      </w:r>
      <w:r>
        <w:rPr>
          <w:rFonts w:cs="Arial" w:ascii="Arial" w:hAnsi="Arial"/>
          <w:color w:val="000080"/>
          <w:sz w:val="20"/>
        </w:rPr>
        <w:t>%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Textoindependiente2"/>
        <w:rPr/>
      </w:pPr>
      <w:r>
        <w:rPr/>
        <w:t>Respecto del total nacional, la provincia de Pichincha es la que declara la mayor superficie total del terreno (25.1%) y la mayor superficie a construirse (34.4%), la provincia del Guayas le sigue en importancia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los 24.556 permisos concedidos en el año 2.005, es predominante la tendencia a utilizar el hormigón como material predominante. El 75.1% de las edificaciones han proyectado construir sus cimientos con hormigón; el 94.6% tendría su estructura de hormigón y el 51.6% emplearía el hormigón armado para la cubierta o techo. En esta última fase de la construcción, no es tampoco despreciable el 27.9% de edificaciones que utilizarían el eternit, ardex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lo que hace relación a las paredes, el 62.4% de las edificaciones utilizarían bloque y el 36.3% el ladrillo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90.4% de los permisos fueron otorgados para construcciones con fines residenciales, el 6.6% para edificaciones no residenciales y el 3.0% a edificaciones mixta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  <w:t>En total en el año 2005 se otorgaron 22.167 permisos para fines exclusivamente residenciales, 9.0% menos que en el 2.004. Este alto crecimiento denota la reactivación de la actividad de la construcción de viviendas. A través de ellos se prevé la construcción de 32.845 viviendas, 13.4% mas que el año anterior. Pero además en las edificaciones de uso mixto (residencial y no residencial), se construirán también 1.149 viviendas, lo que significa un total nacional de 33.994 soluciones habitacionales, que representan un 12.3% más que en el año 2.003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  <w:t>Dentro de los permisos de uso residencial, el 86.9% se proyectó como residencias para una familia, o sea 21.185 viviendas. El 86.3% serían nuevas construcciones, el 22.4% de las viviendas tendría cuatro cuartos y el 39.2% serían de dos dormitorios, en este ultimo caso, la tendencia respecto del 2003 cambio, pues en ese año se prefirió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  <w:t>El 8.7% de los permisos residenciales fueron proyectados para edificaciones de dos unidades habitacionales que albergarían a dos familias, es decir 4.230 viviendas. El 88.7% serían nuevas construcciones, el 29.7% de las viviendas tendría cinco cuartos (se mantiene la preferencia respecto del 2003) y el 48.9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  <w:t>El 4.4% de los permisos residenciales corresponden a edificaciones que darían albergue a tres o más familias, lo que significa 7.430 viviendas. El 93.8% corresponderían a nuevas construcciones, el 26.5% tendría cinco cuartos y el 55.6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FINANCIAMIENTO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financiamiento de las construcciones tiene dos fuentes de origen, los recursos propios y el crédito. El 81.2% de las edificaciones (22.345 permisos), se financian con recursos propios; las personas naturales o particulares financiarían el 83.1% de estos permisos de construcc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Por otro lado, el 18.8% de las edificaciones, serían financiadas en base al crédito, preferentemente con Otros Bancos en un 41.2%, siendo el Banco de la Vivienda la segunda alternativa con 40.5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Si el total del valor de financiamiento proyectado se divide para el número de metros cuadrados a construirse, se obtiene el valor del metro cuadrado de construcción previsto para el año 2004, este es igual a 176 dólares. Si se compara con el valor del año 2003 (153 dólares), se observa que hubo un incremento de  $ 23, lo que en términos porcentuales equivale a un crecimiento del 15%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80"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dc:language>en-US</dc:language>
  <cp:lastModifiedBy>mloza</cp:lastModifiedBy>
  <cp:lastPrinted>2002-08-26T13:54:00Z</cp:lastPrinted>
  <dcterms:modified xsi:type="dcterms:W3CDTF">2006-06-08T15:18:00Z</dcterms:modified>
  <cp:revision>25</cp:revision>
  <dc:subject/>
  <dc:title>RESUMEN EJECUTIVO</dc:title>
</cp:coreProperties>
</file>