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1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NU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el año 2005 se han concedido 24.556 Permisos de Construcción, por parte de los Municipios del País. Este dato significa que respecto del año 2004 ha existido un decremento del 10.7%, equivalente a 2.947 permis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La provincia que registra el mayor número de permisos en el país y en la región Costa es Guayas con el 31.3% y 71.3 % respectivamente. En la Sierra, Pichincha representa el 16.6% del país y el 31.9% de la reg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i se analiza el aporte regional se observa que la Sierra contribuye con el 52.1%, la Costa con el 43.4% y conjuntamente la Amazonía y la Región Insular con el 4.5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88% de los permisos han sido otorgados para la ejecución de proyectos de nuevas construcciones, el 9% para ampliaciones y la diferencia para reconstrucciones. Respecto del año 2.004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De las nuevas construcciones, el 90% se han concedido para proyectos de uso residencial, lo que significa que la tendencia es exactamente igual a la registrada en el año 2.004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el año 2.005 se declaró 7.112.671 mt2. de superficie total del terreno, en los que se ha proyectado la construcción de 5.103.144 mt2.; de éstos el 76.1% serán destinados para fines residenciales, el 23.6% para usos no residenciales y el 0.3% para construir garajes. Además el 67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Textoindependiente2"/>
        <w:rPr>
          <w:u w:val="none"/>
        </w:rPr>
      </w:pPr>
      <w:r>
        <w:rPr>
          <w:u w:val="none"/>
        </w:rPr>
        <w:t>Respecto del total nacional, la provincia del Guayas es la que declara la mayor superficie total del terreno (25.3%) y la mayor superficie a construirse (27.4%), la provincia de Pichincha le sigue en importancia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none"/>
        </w:rPr>
      </w:pPr>
      <w:r>
        <w:rPr>
          <w:rFonts w:cs="Arial" w:ascii="Arial" w:hAnsi="Arial"/>
          <w:color w:val="000080"/>
          <w:sz w:val="20"/>
          <w:u w:val="none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los 24.556 permisos concedidos en el año 2.005, es predominante la tendencia a utilizar el hormigón como material predominante. El 75.1% de las edificaciones han proyectado construir sus cimientos con hormigón; el 94.6% tendría su estructura de hormigón y el 51.6% emplearía el hormigón armado para la cubierta o techo. En esta última fase de la construcción, no es tampoco despreciable el 27.9% de edificaciones que utilizarían el eternit, ardex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lo que hace relación a las paredes, el 62.4% de las edificaciones utilizarían bloque y el 36.3% el ladrillo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90.4% de los permisos fueron otorgados para construcciones con fines residenciales, el 6.6% para edificaciones no residenciales y el 3.0% a edificaciones mixta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total en el año 2005 se otorgaron 22.167 permisos para fines exclusivamente residenciales, 9.0% menos que en el 2.004. A través de ellos se prevé la construcción de 31.683 viviendas, 6.8% menos que el año anterior. Pero además en las edificaciones de uso mixto (residencial y no residencial), se construirán también 1.481 viviendas, lo que significa un total nacional de 33.164 soluciones habitacionales, que representan un 2.4% menos que en el año 2.004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Textoindependiente3"/>
        <w:rPr/>
      </w:pPr>
      <w:r>
        <w:rPr/>
        <w:t>Dentro de los permisos de uso residencial, el 84.1% se proyectó como residencias para una familia, o sea 18.636 viviendas. El 87.7% serían nuevas construcciones, el 22.7% de las viviendas tendría cinco cuartos y el 41.0% serían de tres dormitorios, en este ultimo caso, la tendencia respecto del 2004 cambio, pues en ese año se prefirió do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6.9% de los permisos residenciales fueron proyectados para edificaciones de dos unidades habitacionales que albergarían a dos familias, es decir 4.666 viviendas. El 87.2% serían nuevas construcciones, el 29.3% de las viviendas tendría cinco cuartos (se mantiene la preferencia respecto del 2004) y el 47.7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5.4% de los permisos residenciales corresponden a edificaciones que darían albergue a tres o más familias, lo que significa 6.900 viviendas. El 94.3% corresponderían a nuevas construcciones, el 30.0% tendría cinco cuartos y el 50.0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financiamiento de las construcciones tiene dos fuentes de origen, los recursos propios y el crédito. El 88.9% de las edificaciones (21.827 permisos), se financian con recursos propios; las personas naturales o particulares financiarían el 93.0% de estos permisos de construcc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Por otro lado, el 11.1% de las edificaciones, serían financiadas en base al crédito, preferentemente con Otras Financieras en un 37.7%, siendo el Banco de la Vivienda la segunda alternativa con 26.3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Si el total del valor de financiamiento proyectado se divide para el número de metros cuadrados a construirse, se obtiene el valor del metro cuadrado de construcción previsto para el año 2005, este es igual a 182 dólares. Si se compara con el valor del año 2004 (176 dólares), se observa que hubo un incremento de  $ 6, lo que en términos porcentuales equivale a un crecimiento del 3%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80"/>
      <w:sz w:val="20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8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dc:language>en-US</dc:language>
  <cp:lastModifiedBy>mloza</cp:lastModifiedBy>
  <cp:lastPrinted>2006-07-13T09:03:00Z</cp:lastPrinted>
  <dcterms:modified xsi:type="dcterms:W3CDTF">2006-07-13T20:08:00Z</dcterms:modified>
  <cp:revision>42</cp:revision>
  <dc:subject/>
  <dc:title>RESUMEN EJECUTIVO</dc:title>
</cp:coreProperties>
</file>