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ÍNDICE DE TABLAS ESTADÍSTIC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247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355"/>
        <w:gridCol w:w="1276"/>
      </w:tblGrid>
      <w:tr>
        <w:trPr>
          <w:trHeight w:val="491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BLA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Índice de metros a construirse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ficie del terreno y superficie a construirse en mt2. por propósito según provincias y tipo de obra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tamaño del terreno y superficie total del terreno en mt2., según provincias y propósitos de la construcción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mt2 a construirse y superficie total del terreno en mt2., según provincias y propósitos de la construcción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permisos de construcción por mt2 a construirse y superficie total del terreno en mt2., según provincias y fuente de financiamiento....................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onstrucción por propósito de la construcción, según provincias y tipo de obra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onstrucción por propósito de la construcción, según provincias y tipo de obra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s de permisos de las construcciones residenciales por numero de pisos, según provincias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s de permisos de las construcciones no residenciales por numero de pisos, según provincias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por tipo de residencia y número de cuartos, según provincia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D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de viviendas en construcción mixtas por número de cuartos, según provincias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24"/>
              </w:rPr>
              <w:t>TABLA No.</w:t>
            </w:r>
          </w:p>
        </w:tc>
        <w:tc>
          <w:tcPr>
            <w:tcW w:w="9355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G. No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248" w:firstLine="708"/>
        <w:outlineLvl w:val="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148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355"/>
        <w:gridCol w:w="851"/>
      </w:tblGrid>
      <w:tr>
        <w:trPr>
          <w:trHeight w:val="46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C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por tipo de residencia y número de dormitorios, según provincias……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2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D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viviendas en construcciones mixtas por número de dormitorios, según provincias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propósito de la construcción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9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propósito de la construcción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59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tipo de obra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57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 declarado en los permisos de construcción por recursos propios de financiamiento, según provincias y tipo de obra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56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permisos de construcción por tipo de material predominante en los cimientos y estructura, según provincias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permisos de construcción por tipo de material predominante en las paredes y cubierta o techo, según provincias......................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A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y valor declarado en los permisos de construcción por recursos propios de financiamiento, según provincias y tipo de obra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</w:tr>
      <w:tr>
        <w:trPr>
          <w:trHeight w:val="57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B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y valor declarado en los permisos de construcción por recursos provenientes de financiamiento, según provincias y tipo de obra..................................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4248" w:firstLine="708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737" w:footer="561" w:bottom="9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  <w:lang w:val="es-ES"/>
      </w:rPr>
    </w:pPr>
    <w:r>
      <w:rPr>
        <w:rFonts w:cs="Arial" w:ascii="Arial" w:hAnsi="Arial"/>
        <w:b/>
        <w:sz w:val="24"/>
        <w:szCs w:val="24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28"/>
      <w:lang w:val="es-E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33:00Z</dcterms:created>
  <dc:creator>CESAR CAAMAÑO BARBA</dc:creator>
  <dc:description/>
  <dc:language>en-US</dc:language>
  <cp:lastModifiedBy>mloza</cp:lastModifiedBy>
  <cp:lastPrinted>2007-07-19T16:02:00Z</cp:lastPrinted>
  <dcterms:modified xsi:type="dcterms:W3CDTF">2007-07-19T21:10:00Z</dcterms:modified>
  <cp:revision>32</cp:revision>
  <dc:subject/>
  <dc:title>1.  RESUMEN  EJECUTIVO</dc:title>
</cp:coreProperties>
</file>