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1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NÚ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el año 2006 se han concedido 26.584 Permisos de Construcción, por parte de los Municipios del País. Este dato significa que respecto del año 2005 ha existido un incremento del 8.3%, equivalente a 2.028 permis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La provincia que registra el mayor número de permisos en el país y en la región Costa es Guayas con el 31.5% y 72.0 % respectivamente. En la Sierra, Pichincha representa el 19.4% del país y el 37.2% de la reg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i se analiza el aporte regional se observa que la Sierra contribuye con el 52.2%, la Costa con el 43.8% y conjuntamente la Amazonía y la Región Insular con el 4.0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87% de los permisos han sido otorgados para la ejecución de proyectos de nuevas construcciones, el 10% para ampliaciones y la diferencia para reconstrucciones. Respecto del año 2005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De las nuevas construcciones, el 90% se han concedido para proyectos de uso residencial, lo que significa que la tendencia es exactamente igual a la registrada en el año 2005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el año 2.006 se declaró 8 108.126 mt2. de superficie total del terreno, en los que se ha proyectado la construcción de 6 183.106 mt2.; de éstos el 74.0% serán destinados para fines residenciales, el 24.7% para usos no residenciales y el 1.3% para construir garajes. Además el 67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Textoindependiente2"/>
        <w:rPr>
          <w:u w:val="none"/>
        </w:rPr>
      </w:pPr>
      <w:r>
        <w:rPr>
          <w:u w:val="none"/>
        </w:rPr>
        <w:t>Respecto del total nacional, la provincia del Guayas es la que declara la mayor superficie total del terreno (22.1%) y la mayor superficie a construirse (27.0%), la provincia de Pichincha le sigue en importancia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none"/>
        </w:rPr>
      </w:pPr>
      <w:r>
        <w:rPr>
          <w:rFonts w:cs="Arial" w:ascii="Arial" w:hAnsi="Arial"/>
          <w:color w:val="000080"/>
          <w:sz w:val="20"/>
          <w:u w:val="none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los 26.584 permisos concedidos en el año 2006, es predominante la tendencia a utilizar el hormigón como material predominante. El 75.0% de las edificaciones han proyectado construir sus cimientos con hormigón; el 93.5% tendría su estructura de hormigón y el 53.6% emplearía el hormigón armado para la cubierta o techo. En esta última fase de la construcción, no es tampoco despreciable el 29.9% de edificaciones que utilizarían el eternit, ardex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lo que hace relación a las paredes, el 63.2% de las edificaciones utilizarían bloque y el 34.5% el ladrillo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90.4% de los permisos fueron otorgados para construcciones con fines residenciales, el 7.4% para edificaciones no residenciales y el 2.7% a edificaciones mixta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total en el año 2006 se otorgaron 23.892 permisos para fines exclusivamente residenciales, 7.8% mas que en el 2005. A través de ellos se prevé la construcción de 35.788 viviendas, 13.0% más que el año anterior. Pero además en las edificaciones de uso mixto (residencial y no residencial), se construirán también 2.692 viviendas, lo que significa un total nacional de 38.480 soluciones habitacionales, que representan un 16.0% más que en el año 2.005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Textoindependiente3"/>
        <w:rPr/>
      </w:pPr>
      <w:r>
        <w:rPr/>
        <w:t>Dentro de los permisos de uso residencial, el 84.0% se proyectó como residencias para una familia, o sea 20.080 viviendas. El 86.3% serían nuevas construcciones, el 23.0% de las viviendas tendría cinco cuartos y el 41.1% serían de tres dormitorios, en este ultimo caso, la tendencia respecto del 2005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10.0% de los permisos residenciales fueron proyectados para edificaciones de dos unidades habitacionales que albergarían a dos familias, es decir 4.798 viviendas. El 85.9% serían nuevas construcciones, el 24.2% de las viviendas tendría seis cuartos (cambia la preferencia respecto del 2005) y el 50.2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5.9% de los permisos residenciales corresponden a edificaciones que darían albergue a tres o más familias, lo que significa 9.004 viviendas. El 94.9% corresponderían a nuevas construcciones, el 30.7% tendría cinco cuartos y el 49.5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financiamiento de las construcciones tiene dos fuentes de origen, los recursos propios y el crédito. El 92.0% de las edificaciones (24.459 permisos), se financian con recursos propios; las personas naturales o particulares financiarían el 96.3% de estos permisos de construcc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Por otro lado, el 8.0% de las edificaciones, serían financiadas en base al crédito, preferentemente con Otros Bancos en un 49.1%, siendo Otras Financiera la segunda alternativa con 24.4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Si el total del valor de financiamiento proyectado se divide para el número de metros cuadrados a construirse, se obtiene el valor del metro cuadrado de construcción previsto para el año 2006, este es igual a 198 dólares. Si se compara con el valor del año 2005 (182 dólares), se observa que hubo un incremento de  16 dólares, lo que en términos porcentuales equivale a un crecimiento del 9%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80"/>
      <w:sz w:val="20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8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dc:language>en-US</dc:language>
  <cp:lastModifiedBy>mloza</cp:lastModifiedBy>
  <cp:lastPrinted>2006-07-13T09:03:00Z</cp:lastPrinted>
  <dcterms:modified xsi:type="dcterms:W3CDTF">2007-07-23T20:58:00Z</dcterms:modified>
  <cp:revision>62</cp:revision>
  <dc:subject/>
  <dc:title>RESUMEN EJECUTIVO</dc:title>
</cp:coreProperties>
</file>