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Heading1"/>
        <w:jc w:val="center"/>
        <w:rPr>
          <w:rFonts w:ascii="Arial" w:hAnsi="Arial" w:cs="Arial"/>
          <w:color w:val="000080"/>
          <w:sz w:val="32"/>
        </w:rPr>
      </w:pPr>
      <w:r>
        <w:rPr>
          <w:rFonts w:cs="Arial" w:ascii="Arial" w:hAnsi="Arial"/>
          <w:color w:val="000080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NÚ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el año 2007 se han concedido 34.787 Permisos de Construcción, por parte de los Municipios del País. Este dato significa que respecto del año 2006 ha existido un incremento del 30.9%, equivalente a 8.203 permis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a provincia que registra el mayor número de permisos en el país y en la región Costa es Guayas con el 25.9% y 63.3 % respectivamente. En la Sierra, Pichincha representa el 14.1% del país y el 25.9% de la reg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i se analiza el aporte regional se observa que la Sierra contribuye con el 54.6%, la Costa con el 40.9% y conjuntamente la Amazonía y la Región Insular con el 4.5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87% de los permisos han sido otorgados para la ejecución de proyectos de nuevas construcciones, el 9% para ampliaciones y la diferencia para reconstrucciones. Respecto del año 2006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De las nuevas construcciones, el 91% se han concedido para proyectos de uso residencial, lo que significa que la tendencia es prácticamente igual a la registrada en el año 2006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el año 2007 se declaró 11. 167.885 mt2. de superficie total del terreno, en los que se ha proyectado la construcción de 9 047.625 mt2.; de éstos el 81.0% serán destinados para fines residenciales, el 16.0% para usos no residenciales y el 3% para construir garajes. Además el 67% de la superficie total del terreno se la destinará para la construcción de espacios verd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Textoindependiente2"/>
        <w:rPr>
          <w:u w:val="none"/>
        </w:rPr>
      </w:pPr>
      <w:r>
        <w:rPr>
          <w:u w:val="none"/>
        </w:rPr>
        <w:t>Respecto del total nacional, la provincia de Pichincha es la que declara la mayor superficie total del terreno (19.6%) y la mayor superficie a construirse (23.1%), la provincia del Guayas le sigue en importancia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none"/>
        </w:rPr>
      </w:pPr>
      <w:r>
        <w:rPr>
          <w:rFonts w:cs="Arial" w:ascii="Arial" w:hAnsi="Arial"/>
          <w:color w:val="000080"/>
          <w:sz w:val="20"/>
          <w:u w:val="none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s 34.787 permisos concedidos en el año 2007, es predominante la tendencia a utilizar el hormigón como material predominante. El 74.6% de las edificaciones han proyectado construir sus cimientos con hormigón; el 93.1% tendría su estructura de hormigón y el 45.0% emplearía el hormigón armado para la cubierta o techo. En esta última fase de la construcción, no es tampoco despreciable el 30.0% de edificaciones que utilizarían el eternit, ardex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n lo que hace relación a las paredes, el 58.1% de las edificaciones utilizarían bloque y el 40.0% el ladrillo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91.4% de los permisos fueron otorgados para construcciones con fines residenciales, el 5.9% para edificaciones no residenciales y el 2.7% a edificaciones mixta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Textoindependiente3"/>
        <w:rPr/>
      </w:pPr>
      <w:r>
        <w:rPr/>
        <w:t>En total en el año 2007 se otorgaron 31.801 permisos para fines exclusivamente residenciales, 33.1% mas que en el 2006. A través de ellos se prevé la construcción de 57.012 viviendas, 59.0% más que el año anterior. Pero además en las edificaciones de uso mixto (residencial y no residencial), se construirán también 1.947 viviendas, lo que significa un total nacional de 58.959 soluciones habitacionales, que representan un 53.0% más que en el año 2006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Textoindependiente3"/>
        <w:rPr/>
      </w:pPr>
      <w:r>
        <w:rPr/>
        <w:t>Dentro de los permisos de uso residencial, el 83.0% se proyectó como residencias para una familia, o sea 26.257 viviendas. El 87.2% serían nuevas construcciones, el 26.0% de las viviendas tendría cinco cuartos y el 47.2% serían de tres dormitorios, en este ultimo caso, la tendencia respecto del 2006 se mantiene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10.0% de los permisos residenciales fueron proyectados para edificaciones de dos unidades habitacionales que albergarían a dos familias, es decir 6.478 viviendas. El 86.1% serían nuevas construcciones, el 30.4% de las viviendas tendría seis cuartos (mantiene la preferencia respecto del 2006) y el 48.1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5.9% de los permisos residenciales corresponden a edificaciones que darían albergue a tres o más familias, lo que significa 22.330 viviendas. El 95.1% corresponderían a nuevas construcciones, el 26.3% tendría cinco cuartos y el 60.2% tres dormitorios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1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l financiamiento de las construcciones tiene dos fuentes de origen, los recursos propios y el crédito. El 83.0% de las edificaciones (28.700 permisos), se financian con recursos propios; las personas naturales o particulares financiarían el 84.2% de estos permisos de construcción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Por otro lado, el 17.0% de las edificaciones, serían financiadas en base al crédito, preferentemente con el Banco de la Vivienda en un 38.9%, siendo Otros Bancos la segunda alternativa con 34.8%.</w:t>
      </w:r>
    </w:p>
    <w:p>
      <w:pPr>
        <w:pStyle w:val="Normal"/>
        <w:jc w:val="both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z w:val="20"/>
        </w:rPr>
        <w:t>Si el total del valor de financiamiento proyectado se divide para el número de metros cuadrados a construirse, se obtiene el valor del metro cuadrado de construcción previsto para el año 2007, este es igual a 196 dólares. Si se compara con el valor del año 2006 (198 dólares), se observa que hubo un decremento de  2 dólares, lo que en términos porcentuales equivale a un decrecimiento del 1%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80"/>
      <w:sz w:val="20"/>
      <w:u w:val="single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cp:keywords/>
  <dc:language>en-US</dc:language>
  <cp:lastModifiedBy>Colossus User</cp:lastModifiedBy>
  <cp:lastPrinted>2006-07-13T09:03:00Z</cp:lastPrinted>
  <dcterms:modified xsi:type="dcterms:W3CDTF">2008-09-19T16:28:00Z</dcterms:modified>
  <cp:revision>69</cp:revision>
  <dc:subject/>
  <dc:title>RESUMEN EJECUTIVO</dc:title>
</cp:coreProperties>
</file>