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54305</wp:posOffset>
                </wp:positionV>
                <wp:extent cx="9486900" cy="5189855"/>
                <wp:effectExtent l="0" t="635" r="0" b="0"/>
                <wp:wrapNone/>
                <wp:docPr id="1" name=""/>
                <a:graphic xmlns:a="http://schemas.openxmlformats.org/drawingml/2006/main">
                  <a:graphicData uri="http://schemas.microsoft.com/office/word/2010/wordprocessingShape">
                    <wps:wsp>
                      <wps:cNvSpPr/>
                      <wps:spPr>
                        <a:xfrm>
                          <a:off x="0" y="0"/>
                          <a:ext cx="9487080" cy="5189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12.15pt;width:746.95pt;height:408.6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INEC) pone a disposición de los usuarios y público en general, los resultados de la segunda parte de la Encuesta Anual de Edificaciones (Permisos de Construcción) del año 2009, la cual contiene información referente al origen de las fuentes de financiamiento, que estimaban obtener, en dicho año, todos aquellos que pretendieron llevar adelante una edificación.</w:t>
      </w:r>
    </w:p>
    <w:p>
      <w:pPr>
        <w:pStyle w:val="Normal"/>
        <w:ind w:firstLine="708"/>
        <w:jc w:val="both"/>
        <w:rPr/>
      </w:pPr>
      <w:r>
        <w:rPr>
          <w:rFonts w:cs="Arial" w:ascii="Arial" w:hAnsi="Arial"/>
          <w:b/>
          <w:bCs/>
          <w:i/>
          <w:iCs/>
          <w:color w:val="000080"/>
          <w:sz w:val="28"/>
        </w:rPr>
        <w:t>La información se basa en los permisos de construcción (38.835) que fueron concedidos durante el año de referencia por los diferentes Municipios del País. Los datos se presentan a nivel nacional y provincial.</w:t>
      </w:r>
    </w:p>
    <w:p>
      <w:pPr>
        <w:pStyle w:val="Normal"/>
        <w:ind w:firstLine="708"/>
        <w:jc w:val="both"/>
        <w:rPr>
          <w:rFonts w:ascii="Arial" w:hAnsi="Arial" w:cs="Arial"/>
          <w:b/>
          <w:b/>
          <w:bCs/>
          <w:i/>
          <w:i/>
          <w:iCs/>
          <w:color w:val="000080"/>
          <w:sz w:val="28"/>
        </w:rPr>
      </w:pPr>
      <w:r>
        <w:rPr>
          <w:rFonts w:cs="Arial" w:ascii="Arial" w:hAnsi="Arial"/>
          <w:b/>
          <w:bCs/>
          <w:i/>
          <w:iCs/>
          <w:color w:val="000080"/>
          <w:sz w:val="28"/>
        </w:rPr>
        <w:t>En este año, la publicación de esta encuesta, se dividió en dos partes, la primera agrupó información de las variables relacionadas con la superficie del terreno, áreas a construirse, materiales a utilizarse y propósitos de la construcción y la segunda, comprende información referente al origen de las fuentes de financiamiento</w:t>
      </w:r>
    </w:p>
    <w:p>
      <w:pPr>
        <w:pStyle w:val="Normal"/>
        <w:ind w:firstLine="708"/>
        <w:jc w:val="both"/>
        <w:rPr/>
      </w:pPr>
      <w:r>
        <w:rPr>
          <w:rFonts w:cs="Arial" w:ascii="Arial" w:hAnsi="Arial"/>
          <w:b/>
          <w:bCs/>
          <w:i/>
          <w:iCs/>
          <w:color w:val="000080"/>
          <w:sz w:val="28"/>
        </w:rPr>
        <w:t xml:space="preserve">El INEC, agradece una vez más la colaboración brindada por  arquitectos, ingenieros, constructores, etc. que tuvieron a bien llenar los datos requeridos por la encuesta de Edificaciones, así como también a las dependencias municipales de todo el país, quienes fueron las encargadas de recolectar la información, conjuntamente con los permisos de construcción concedidos durante el año, y al mismo tiempo, les reitera el pedido cordial de seguir proporcionando los datos estadísticos necesarios para elaborar esta publicación, cuya finalidad es la de satisfacer los principales requerimientos de los usuarios, hacia quienes va también dirigido el pedido, a fin de que nos hagan conocer sus comentarios y sugerencias, con el propósito de alcanzar el mejoramiento de esta encuesta en el futuro. </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cp:keywords/>
  <dc:language>en-US</dc:language>
  <cp:lastModifiedBy> </cp:lastModifiedBy>
  <cp:lastPrinted>2011-02-22T13:33:00Z</cp:lastPrinted>
  <dcterms:modified xsi:type="dcterms:W3CDTF">2011-02-22T18:34:00Z</dcterms:modified>
  <cp:revision>17</cp:revision>
  <dc:subject/>
  <dc:title>PRESENTACION</dc:title>
</cp:coreProperties>
</file>