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Ú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el año 2008 se han concedido 34.653 Permisos de Construcción, por parte de los Municipios del País. Este dato significa que respecto del año 2007 ha existido un decrecimiento del 0.1%, equivalente a 134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La provincia que registra el mayor número de permisos en el país y en la región Costa es Guayas con el 25.7% y 47.0 % respectivamente. En la Sierra, Azuay representa el 8.4% del país y el 21.3%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se analiza el aporte regional se observa que la Costa contribuye con el 54.7%, la Sierra con el 39.5% y conjuntamente la Amazonía y la Región Insular con el 5.8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87% de los permisos han sido otorgados para la ejecución de proyectos de nuevas construcciones, el 8% para ampliaciones y la diferencia para reconstrucciones. Respecto del año 2007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De las nuevas construcciones, el 91% se han concedido para proyectos de uso residencial, lo que significa que la tendencia es prácticamente igual a la registrada en el año 2007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el año 2008 se declaró 10. 211.234 mt2. de superficie total del terreno, en los que se ha proyectado la construcción de 6 662.557 mt2.; de éstos el 76.0% serán destinados para fines residenciales, el 22.0% para usos no residenciales y el 2% para construir garajes. Además el 70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/>
      </w:pPr>
      <w:r>
        <w:rPr>
          <w:u w:val="none"/>
        </w:rPr>
        <w:t>Respecto del total nacional, la provincia de Pichincha es la que declara la mayor superficie total del terreno (16.0%) y Guayas la mayor superficie a construirse (22.8%), la provincia de Pichincha le sigue en importancia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none"/>
        </w:rPr>
      </w:pPr>
      <w:r>
        <w:rPr>
          <w:rFonts w:cs="Arial" w:ascii="Arial" w:hAnsi="Arial"/>
          <w:color w:val="000080"/>
          <w:sz w:val="20"/>
          <w:u w:val="non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s 34.653 permisos concedidos en el año 2008, es predominante la tendencia a utilizar el hormigón como material predominante. El 78.4% de las edificaciones han proyectado construir sus cimientos con hormigón; el 91.3% tendría su estructura de hormigón y el 41.3% emplearía el hormigón armado para la cubierta o techo. En esta última fase de la construcción, no es tampoco despreciable el 26.3% de edificaciones que utilizarían el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 que hace relación a las paredes, el 58.6% de las edificaciones utilizarían bloque y el 40.1% el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91.% de los permisos fueron otorgados para construcciones con fines residenciales, el 6% para edificaciones no residenciales y el 3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total en el año 2008 se otorgaron 31.634 permisos para fines exclusivamente residenciales, 0.01% menos que en el 2007. A través de ellos se prevé la construcción de 45.310 viviendas, 20.5% menos que el año anterior. Pero además en las edificaciones de uso mixto (residencial y no residencial), se construirán también 2.418 viviendas, lo que significa un total nacional de 47.728 soluciones habitacionales, que representan un 19.0% menos que en el año 2007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Textoindependiente3"/>
        <w:rPr/>
      </w:pPr>
      <w:r>
        <w:rPr/>
        <w:t>Dentro de los permisos de uso residencial, el 60.7% se proyectó como residencias para una familia, o sea 27.505 viviendas. El 87.7% serían nuevas construcciones, el 14.0% de las viviendas tendría cinco cuartos y el 36.1% serían de tres dormitorios, en este ultimo caso, la tendencia respecto del 2007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10.2% de los permisos residenciales fueron proyectados para edificaciones de dos unidades habitacionales que albergarían a dos familias, es decir 4.606 viviendas. El 86.1% serían nuevas construcciones, el 23.1% de las viviendas tendría cinco cuartos (cambia la preferencia respecto del 2007) y el 44.0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24.0% de los permisos residenciales corresponden a edificaciones que darían albergue a tres o más familias, lo que significa 10.781 viviendas. El 95.1% corresponderían a nuevas construcciones, el 26.0% tendría seis cuartos y el 44.0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financiamiento de las construcciones tiene dos fuentes de origen, los recursos propios y el crédito. El 76.0% de las edificaciones (26.187 permisos), se financian con recursos propios; las personas naturales o particulares financiarían el 78.0% de estos permisos de construcc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Por otro lado, el 6.0% de las edificaciones (8.466), serían financiadas en base al crédito, preferentemente con Otras Financieras en un 48.2%, siendo Otros Bancos la segunda alternativa con 24.0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el total del valor de financiamiento proyectado se divide para el número de metros cuadrados a construirse, se obtiene el valor del metro cuadrado de construcción previsto para el año 2008, este es igual a 206 dólares. Si se compara con el valor del año 2007 (196 dólares), se observa que hubo un incremento de  10 dólares, lo que en términos porcentuales equivale a un crecimiento del 5%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cp:keywords/>
  <dc:language>en-US</dc:language>
  <cp:lastModifiedBy>Intel</cp:lastModifiedBy>
  <cp:lastPrinted>2009-09-15T10:38:00Z</cp:lastPrinted>
  <dcterms:modified xsi:type="dcterms:W3CDTF">2009-09-15T15:40:00Z</dcterms:modified>
  <cp:revision>74</cp:revision>
  <dc:subject/>
  <dc:title>RESUMEN EJECUTIVO</dc:title>
</cp:coreProperties>
</file>