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Heading1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NÚ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el 2010 se han concedido 39.657 Permisos de Construcción, por parte de los Municipios del País. Lo que representa un incremento del 2,0%, equivalente a 822 permis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La provincia que registra el mayor número de permisos en el país y en la región Costa es Guayas con el 25,4% y 62,0 % respectivamente. En la Sierra, Pichincha representa el 22,7% del país y el 40,0% de la reg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Si se analiza la participación regional se observa que la Sierra contribuye con el 54,4%, la Costa con el 40,9% y conjuntamente la Amazonía y la Región Insular con el 4,7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88,0% de los permisos han sido otorgados para la ejecución de proyectos de nuevas construcciones, el 8,0% para ampliaciones y la diferencia para reconstrucciones 4,0%. Respecto del 2009, se nota que la tendencia porcentual de las nuevas construcciones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De las nuevas construcciones, el 89,0% se han concedido para proyectos de uso residencial, se observa que, respecto al 2009, la tendencia porcentual de las nuevas construcciones se mantiene similar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el 2010 se declaró 13.463.205 m</w:t>
      </w:r>
      <w:r>
        <w:rPr>
          <w:vertAlign w:val="superscript"/>
        </w:rPr>
        <w:t>2</w:t>
      </w:r>
      <w:r>
        <w:rPr/>
        <w:t>. de superficie total del terreno, en los que se ha proyectado la construcción de 10.264.892 m</w:t>
      </w:r>
      <w:r>
        <w:rPr>
          <w:vertAlign w:val="superscript"/>
        </w:rPr>
        <w:t>2</w:t>
      </w:r>
      <w:r>
        <w:rPr/>
        <w:t>.; de éstos el 80,0% serán destinados para fines residenciales, el 19,0% para usos no residenciales y el 1,0% para construir garajes. Además el 24,0% de la superficie total del terreno se la destinará para la construcción de espacios verd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Textoindependiente2"/>
        <w:rPr>
          <w:u w:val="none"/>
        </w:rPr>
      </w:pPr>
      <w:r>
        <w:rPr>
          <w:u w:val="none"/>
        </w:rPr>
        <w:t>Respecto del total nacional, la provincia de Pichincha es la que declara la mayor superficie total del terreno (23,0%) y la mayor superficie a construirse (25,2%), la provincia de Guayas le sigue en importancia con 14,0% y 18,0% respectivamente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none"/>
        </w:rPr>
      </w:pPr>
      <w:r>
        <w:rPr>
          <w:rFonts w:cs="Arial" w:ascii="Arial" w:hAnsi="Arial"/>
          <w:color w:val="000080"/>
          <w:sz w:val="20"/>
          <w:u w:val="none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los 39.657 permisos concedidos en el 2010, predomina la tendencia a utilizar el hormigón como material principal. El 79,4% de las edificaciones han proyectado construir sus cimientos con hormigón, el 93,0% tendría su estructura de hormigón y el 54,7% emplearía el hormigón armado para la cubierta o techo. En esta última fase de la construcción, el 25,2% de las edificaciones utilizarían eternit, ardex o asbesto-cemen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lo que hace relación a las paredes, el 67,8% de las edificaciones se construirán con bloque y el 30,1% con ladrillo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El 89,0% de los permisos fueron otorgados para construcciones con fines residenciales, el 6% para edificaciones no residenciales y el 5,0% a edificaciones mixtas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Textoindependiente3"/>
        <w:rPr/>
      </w:pPr>
      <w:r>
        <w:rPr>
          <w:szCs w:val="20"/>
        </w:rPr>
        <w:t>En total durante el 2010 se otorgaron 35.145 permisos para fines exclusivamente residenciales, 0,01% más que en el 2009. A través de ellos se prevé la construcción de 66.678 viviendas, 9% más que el año anterior. Pero además en las edificaciones de uso mixto (residencial y no residencial), se construirán también 5.731 viviendas, lo que significa un total nacional de 72.409 soluciones habitacionales, que representan un 13,0% más que en el 2009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  <w:u w:val="single"/>
        </w:rPr>
      </w:pPr>
      <w:r>
        <w:rPr>
          <w:rFonts w:cs="Arial" w:ascii="Arial" w:hAnsi="Arial"/>
          <w:color w:val="000080"/>
          <w:sz w:val="20"/>
          <w:szCs w:val="20"/>
          <w:u w:val="single"/>
        </w:rPr>
      </w:r>
    </w:p>
    <w:p>
      <w:pPr>
        <w:pStyle w:val="Textoindependiente3"/>
        <w:rPr/>
      </w:pPr>
      <w:r>
        <w:rPr>
          <w:szCs w:val="20"/>
        </w:rPr>
        <w:t>Dentro de los permisos de uso residencial: el 84,0% se proyectó como residencias para una familia, es decir 29.672 viviendas; De estas el 88,0% serían nuevas construcciones, el 23,0% de las viviendas tendrían cinco cuartos y el 43,0% serían de tres dormitorios, en este último caso, la tendencia respecto del 2009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  <w:u w:val="single"/>
        </w:rPr>
      </w:pPr>
      <w:r>
        <w:rPr>
          <w:rFonts w:cs="Arial" w:ascii="Arial" w:hAnsi="Arial"/>
          <w:color w:val="00008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El 8,0% de los permisos residenciales (5.676) fueron proyectados para edificaciones de dos unidades habitacionales que albergarían a dos familias, De estas el 8,0% serían nuevas construcciones, el 25,0% de las viviendas tendría cinco cuartos (mantiene la preferencia respecto del 2009) y el 47,0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El 8,0% de los permisos residenciales corresponden a edificaciones que darían albergue a tres o más familias, lo que significa 25.599 viviendas. De estas el 7,0% corresponderían a nuevas construcciones, el 42,0% tendría cinco cuartos y el 69,0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MIENTO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El financiamiento de las construcciones tiene dos fuentes de origen, los recursos propios y el crédito. El 86,0% de las edificaciones (33.953 permisos), se financian con recursos propios; las personas naturales o particulares financiarían el 93,0% de estos permisos de construcc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Por otro lado, el 14,0% de las edificaciones (5.704 permisos), serían financiadas en base al crédito, preferentemente con Otras Financieras en un 64,0%, siendo Otros Bancos la segunda alternativa con 17,0%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i el total del valor de financiamiento proyectado se divide para el número de metros cuadrados a construirse, se obtiene el valor del metro cuadrado de construcción previsto para el 2010, este es igual a 244 dólares. Si se compara con el valor del año 2009 (224 dólares), se observa un incremento del 9,0% respecto al 2009 (224 dólares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80"/>
      <w:sz w:val="20"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8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6:00Z</dcterms:created>
  <dc:creator>jcevallos</dc:creator>
  <dc:description/>
  <cp:keywords/>
  <dc:language>en-US</dc:language>
  <cp:lastModifiedBy>INEC Francisco Camacho</cp:lastModifiedBy>
  <cp:lastPrinted>2012-01-31T14:57:00Z</cp:lastPrinted>
  <dcterms:modified xsi:type="dcterms:W3CDTF">2012-02-06T19:22:00Z</dcterms:modified>
  <cp:revision>122</cp:revision>
  <dc:subject/>
  <dc:title>RESUMEN EJECUTIVO</dc:title>
</cp:coreProperties>
</file>