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ÍNDICE DE GRÁFICOS </w:t>
      </w:r>
    </w:p>
    <w:p>
      <w:pPr>
        <w:pStyle w:val="Normal"/>
        <w:ind w:left="7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1.- Distribución porcentual de los permisos de construcción en el país, según usos de la edificación, tipo de                             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 xml:space="preserve">        residencia, tipo de obra y financiamiento.</w:t>
        <w:tab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RAFICO No. 1 A .- Distribución porcentual de los permisos de construcción para uso residencial, según regiones y provincias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1 B .- Distribución porcentual de los permisos de construcción para residencias de una familia, según regiones y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  <w:t xml:space="preserve"> principales provincias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1 C .- Distribución porcentual de los permisos de construcción para nuevas construcciones, según regiones y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  <w:t xml:space="preserve"> provincias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RAFICO No. 1 D .- Distribución porcentual de los permisos de construcción financiados con recursos propios , según regiones</w:t>
      </w:r>
    </w:p>
    <w:p>
      <w:pPr>
        <w:pStyle w:val="Normal"/>
        <w:ind w:left="2124" w:firstLine="708"/>
        <w:rPr/>
      </w:pPr>
      <w:r>
        <w:rPr>
          <w:b/>
        </w:rPr>
        <w:t xml:space="preserve">  </w:t>
      </w:r>
      <w:r>
        <w:rPr>
          <w:b/>
        </w:rPr>
        <w:t>y provincias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1 E .- Distribución porcentual de los permisos de construcción financiados con créditos , según regiones y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  <w:t xml:space="preserve"> principales provincias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GRAFICO No. 2.- Distribución porcentual de los permisos de construcción en las regiones frente al país, según usos de la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 xml:space="preserve">        edificación, tipo de residencia, tipo de obra y financiamiento.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GRAFICO No. 3.- Distribución porcentual de los permisos de construcción en las regiones, según usos de la edificación, tipo de </w:t>
      </w:r>
    </w:p>
    <w:p>
      <w:pPr>
        <w:pStyle w:val="Normal"/>
        <w:ind w:left="708" w:hanging="0"/>
        <w:jc w:val="both"/>
        <w:rPr/>
      </w:pPr>
      <w:r>
        <w:rPr>
          <w:b/>
        </w:rPr>
        <w:tab/>
        <w:tab/>
        <w:t xml:space="preserve">        residencia, tipo de obra y financiamiento.</w:t>
        <w:tab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GRAFICO No. 4.- Distribución porcentual de la superficie total del terreno en el país , según usos de la edificación, tipo de </w:t>
      </w:r>
    </w:p>
    <w:p>
      <w:pPr>
        <w:pStyle w:val="Normal"/>
        <w:ind w:left="708" w:hanging="0"/>
        <w:jc w:val="both"/>
        <w:rPr/>
      </w:pPr>
      <w:r>
        <w:rPr>
          <w:b/>
        </w:rPr>
        <w:tab/>
        <w:tab/>
        <w:t xml:space="preserve">        residencia, tipo de obr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GRAFICO No. 4 A.- Distribución porcentual de la superficie total del terreno para uso residencial, según regiones y provincias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GRAFICO No. 4 B.- Distribución porcentual de la superficie total del terreno para residencias de una familia, según regiones y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Provincia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4 C.- Distribución porcentual de la superficie total del terreno para nuevas construcciones, según regiones y </w:t>
        <w:tab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Provincia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4 D.- Distribución porcentual de la superficie total del terreno en las regiones, según usos de la edificación, tipo de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residencia y tipo de obr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4 E.- Distribución porcentual de la superficie total del terreno en las regiones frente al país, según usos de la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edificación, tipo de residencia y tipo de obr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5.- Distribución porcentual de la superficie a construirse en el país, según usos de la edificación, tipo de residencia, </w:t>
      </w:r>
    </w:p>
    <w:p>
      <w:pPr>
        <w:pStyle w:val="Normal"/>
        <w:ind w:left="708" w:hanging="0"/>
        <w:jc w:val="both"/>
        <w:rPr/>
      </w:pPr>
      <w:r>
        <w:rPr>
          <w:b/>
        </w:rPr>
        <w:tab/>
        <w:tab/>
        <w:t xml:space="preserve">        tipo de obra y financiamiento.</w:t>
        <w:tab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RAFICO No. 5 A.- Distribución porcentual de la superficie a construirse en el país, según usos de la edificación, tipo de</w:t>
        <w:tab/>
        <w:tab/>
        <w:t xml:space="preserve">                        residencia,  tipo de obra y financiamiento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5 B.- Distribución porcentual de la superficie a construirse en residencia para una familia, según regiones y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provincia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5 C.- Distribución porcentual de la superficie a construirse como nueva construcción, según regiones y principales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provincia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RAFICO No. 5 D.- Distribución porcentual de la superficie a construirse con recursos propios, según regiones y provincia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RAFICO No. 5 E.- Distribución porcentual de la superficie a construirse con crédito, según regiones y principales provincia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GRAFICO No. 6.- Distribución porcentual de la superficie a construirse en las regiones según usos de la edificación, tipo de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 xml:space="preserve">        residencia, tipo de obra y financiamiento</w:t>
        <w:tab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GRAFICO No. 7.- Distribución porcentual de la superficie a construirse en las regiones frente al país según usos de la edificación, </w:t>
        <w:tab/>
        <w:tab/>
        <w:t xml:space="preserve">        tipo de residencia, tipo de obra y financiamiento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RAFICO No. 8.- Distribución porcentual de la superficie a construirse en el país según obra residencial y no residencia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8 A.- Distribución porcentual de la superficie a construirse en las provincias de la sierra, según obra residencial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8 B.- Distribución porcentual de la superficie a construirse en las principales provincias de la costa, según obra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residencia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GRAFICO No. 8 C.- Distribución porcentual de la superficie a construirse en las principales provincias de la sierra, según obra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no residencia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GRAFICO No. 8 D.- Distribución porcentual de la superficie a construirse en las provincias de la costa, según obra no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residencia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RAFICO No. 9.-  Distribución porcentual del valor de financiamiento en el país por recursos propios y crédito, según fuente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GRAFICO No. 10.- Distribución porcentual de las viviendas en el país y en las principales provincias de la sierra, según tipo de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>residenci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GRAFICO No. 10 A.- Distribución porcentual de las viviendas en las provincias de la costa, según tipo de residenci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RAFICO No. 11.- Distribución porcentual de las viviendas en las regiones frente al país, según tipo de residenci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GRAFICO No. 12.- Distribución porcentual de las viviendas en las regiones, según tipo de residenci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bookmarkStart w:id="0" w:name="OLE_LINK1"/>
      <w:bookmarkEnd w:id="0"/>
      <w:r>
        <w:rPr>
          <w:b/>
        </w:rPr>
        <w:t>GRAFICO No. 13.- Principales variables según provincias de mayor importancia en cada región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RAFICO No. 14.- Índice general y de las principales ciudades, de los metros cuadrados a construirse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11:00Z</dcterms:created>
  <dc:creator> </dc:creator>
  <dc:description/>
  <cp:keywords/>
  <dc:language>en-US</dc:language>
  <cp:lastModifiedBy> </cp:lastModifiedBy>
  <cp:lastPrinted>2009-10-20T11:49:00Z</cp:lastPrinted>
  <dcterms:modified xsi:type="dcterms:W3CDTF">2010-08-17T14:38:00Z</dcterms:modified>
  <cp:revision>17</cp:revision>
  <dc:subject/>
  <dc:title>ÍNDICE GENERAL</dc:title>
</cp:coreProperties>
</file>