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6" w:hanging="0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Heading1"/>
        <w:jc w:val="center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  <w:t>RESUMEN EJECUTIVO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NÚMERO DE PERMIS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n el 2011 se han concedido 42.042 Permisos de Construcción, por parte de los Municipios del País. Lo que representa un incremento del 6,2%, respecto al año 2010, equivalente a 2.385 permis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 xml:space="preserve">La provincia que registra el mayor número de permisos en el país y en la región Costa es Guayas con el 22,5% y 56,3 % respectivamente. En la Sierra, Pichincha representa el </w:t>
      </w:r>
      <w:r>
        <w:rPr>
          <w:rFonts w:cs="Arial" w:ascii="Arial" w:hAnsi="Arial"/>
          <w:color w:val="000000"/>
          <w:sz w:val="20"/>
        </w:rPr>
        <w:t>21,1% del país y el 38,5%</w:t>
      </w:r>
      <w:r>
        <w:rPr>
          <w:rFonts w:cs="Arial" w:ascii="Arial" w:hAnsi="Arial"/>
          <w:color w:val="000080"/>
          <w:sz w:val="20"/>
        </w:rPr>
        <w:t xml:space="preserve"> de la región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 xml:space="preserve">Si se analiza la participación regional se observa que la Sierra contribuye con el </w:t>
      </w:r>
      <w:r>
        <w:rPr>
          <w:rFonts w:cs="Arial" w:ascii="Arial" w:hAnsi="Arial"/>
          <w:color w:val="000000"/>
          <w:sz w:val="20"/>
        </w:rPr>
        <w:t>54,9%, la Costa con el 39,9% y conjuntamente la Amazonía y la Región Insular con el 5,2%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TIPO DE OBR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l 88,7% de los permisos han sido otorgados para la ejecución de proyectos de nuevas construcciones, el 8,6% para ampliaciones y la diferencia para reconstrucciones 2,7%. Respecto del 2010, se nota que la tendencia porcentual de las nuevas construcciones se mantiene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De las nuevas construcciones, el 91,6% se han concedido para proyectos de uso residencial, se observa que, respecto al 2010, la tendencia porcentual de las nuevas construcciones se mantiene similar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SUPERFICIES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Textoindependiente3"/>
        <w:rPr/>
      </w:pPr>
      <w:r>
        <w:rPr/>
        <w:t>En el 2011 se declaró 14.492.542 m</w:t>
      </w:r>
      <w:r>
        <w:rPr>
          <w:vertAlign w:val="superscript"/>
        </w:rPr>
        <w:t>2</w:t>
      </w:r>
      <w:r>
        <w:rPr/>
        <w:t>. de superficie total del terreno, en los que se ha proyectado la construcción de 10.031.992 m</w:t>
      </w:r>
      <w:r>
        <w:rPr>
          <w:vertAlign w:val="superscript"/>
        </w:rPr>
        <w:t>2</w:t>
      </w:r>
      <w:r>
        <w:rPr/>
        <w:t xml:space="preserve">.; de éstos el </w:t>
      </w:r>
      <w:r>
        <w:rPr>
          <w:color w:val="000000"/>
        </w:rPr>
        <w:t>80,5%</w:t>
      </w:r>
      <w:r>
        <w:rPr/>
        <w:t xml:space="preserve"> serán destinados para fines residenciales, el </w:t>
      </w:r>
      <w:r>
        <w:rPr>
          <w:color w:val="000000"/>
        </w:rPr>
        <w:t>17,5%</w:t>
      </w:r>
      <w:r>
        <w:rPr/>
        <w:t xml:space="preserve"> para usos no residenciales y el 2</w:t>
      </w:r>
      <w:r>
        <w:rPr>
          <w:color w:val="000000"/>
        </w:rPr>
        <w:t>,0%</w:t>
      </w:r>
      <w:r>
        <w:rPr/>
        <w:t xml:space="preserve"> para construir garajes. Además el 30</w:t>
      </w:r>
      <w:r>
        <w:rPr>
          <w:color w:val="000000"/>
        </w:rPr>
        <w:t>,8%</w:t>
      </w:r>
      <w:r>
        <w:rPr/>
        <w:t xml:space="preserve"> de la superficie total del terreno se la destinará para la construcción de espacios verd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Textoindependiente2"/>
        <w:rPr>
          <w:u w:val="none"/>
        </w:rPr>
      </w:pPr>
      <w:r>
        <w:rPr>
          <w:u w:val="none"/>
        </w:rPr>
        <w:t xml:space="preserve">Respecto del total nacional, la provincia de Pichincha es la que declara la mayor superficie total del terreno </w:t>
      </w:r>
      <w:r>
        <w:rPr>
          <w:color w:val="000000"/>
          <w:u w:val="none"/>
        </w:rPr>
        <w:t>(26,0%)</w:t>
      </w:r>
      <w:r>
        <w:rPr>
          <w:color w:val="FF0000"/>
          <w:u w:val="none"/>
        </w:rPr>
        <w:t xml:space="preserve"> </w:t>
      </w:r>
      <w:r>
        <w:rPr>
          <w:u w:val="none"/>
        </w:rPr>
        <w:t xml:space="preserve">y la mayor superficie a construirse </w:t>
      </w:r>
      <w:r>
        <w:rPr>
          <w:color w:val="000000"/>
          <w:u w:val="none"/>
        </w:rPr>
        <w:t>(32,4%),</w:t>
      </w:r>
      <w:r>
        <w:rPr>
          <w:u w:val="none"/>
        </w:rPr>
        <w:t xml:space="preserve"> la provincia de Guayas le sigue en importancia con </w:t>
      </w:r>
      <w:r>
        <w:rPr>
          <w:color w:val="000000"/>
          <w:u w:val="none"/>
        </w:rPr>
        <w:t>12,6% y 17,1% respectivamente</w:t>
      </w:r>
      <w:r>
        <w:rPr>
          <w:u w:val="none"/>
        </w:rPr>
        <w:t>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none"/>
        </w:rPr>
      </w:pPr>
      <w:r>
        <w:rPr>
          <w:rFonts w:cs="Arial" w:ascii="Arial" w:hAnsi="Arial"/>
          <w:color w:val="000080"/>
          <w:sz w:val="20"/>
          <w:u w:val="none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MATERIALES A SER UTILIZADOS EN LA EDIFICA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n los 42.042 permisos concedidos en el 2011, predomina la tendencia a utilizar el hormigón como material principal. El 81,4% de las edificaciones han proyectado construir sus cimientos con hormigón, el 93,8% tendría su estructura de hormigón y el 56,2% emplearía el hormigón armado para la cubierta o techo. En esta última fase de la construcción, el 27,1% de las edificaciones utilizarían eternit, ardex o asbesto-cement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n lo que hace relación a las paredes, el 63,7% de las edificaciones se construirán con bloque y el 33,2% con ladrillo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bCs w:val="false"/>
          <w:color w:val="000080"/>
          <w:sz w:val="20"/>
        </w:rPr>
      </w:pPr>
      <w:r>
        <w:rPr>
          <w:rFonts w:cs="Arial" w:ascii="Arial" w:hAnsi="Arial"/>
          <w:bCs w:val="false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bCs w:val="false"/>
          <w:color w:val="000080"/>
          <w:sz w:val="20"/>
        </w:rPr>
      </w:pPr>
      <w:r>
        <w:rPr>
          <w:rFonts w:cs="Arial" w:ascii="Arial" w:hAnsi="Arial"/>
          <w:bCs w:val="false"/>
          <w:color w:val="000080"/>
          <w:sz w:val="20"/>
        </w:rPr>
        <w:t>USOS Y CARACTERÍSTICAS DE LA CONSTRUC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l 91,6% de los permisos fueron otorgados para construcciones con fines residenciales, el 5,4% para edificaciones no residenciales y el 3,0% a edificaciones mixta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Textoindependiente3"/>
        <w:rPr/>
      </w:pPr>
      <w:r>
        <w:rPr/>
        <w:t>En total durante el 2011 se otorgaron 38.517 permisos para fines exclusivamente residenciales, 9,6% más que en el 2010. A través de ellos se prevé la construcción de 72.350 viviendas, 8,5% más que el año anterior. Pero además en las edificaciones de uso mixto (residencial y no residencial), se construirán también 2.654 viviendas, lo que significa un total nacional de 75.004 soluciones habitacionales, que representan un 3,6% más que en el 2010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</w:r>
    </w:p>
    <w:p>
      <w:pPr>
        <w:pStyle w:val="Textoindependiente3"/>
        <w:rPr/>
      </w:pPr>
      <w:r>
        <w:rPr/>
        <w:t>Dentro de los permisos de uso residencial: el 84,6% se proyectó como residencias para una familia, es decir 32.568 viviendas; De estas el 84,4% serían nuevas construcciones, el 24,9% de las viviendas tendrían cuatro cuartos y el 43,8% serían de tres dormitorios, en este último caso, la tendencia respecto del 2010 se mantiene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l 8,9% de los permisos residenciales (3.414) fueron proyectados para edificaciones de dos unidades habitacionales que albergarían a dos familias, De estas el 8,6% serían nuevas construcciones, el 24,3% de las viviendas tendría cinco cuartos (mantiene la preferencia respecto del 2010) y el 44,5% tres dormitori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l 6,6% de los permisos residenciales corresponden a edificaciones que darían albergue a tres o más familias, lo que significa 30.300 viviendas. De estas el 7,0% corresponderían a nuevas construcciones, el 26,3% tendría cinco cuartos y el 42,1% tres dormitori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FINANCIAMIENTO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l financiamiento de las construcciones tiene dos fuentes de origen, los recursos propios y el préstamo. El 81,0% de las edificaciones (34.072 permisos), se financian con recursos propios; las personas naturales o particulares financiarían el 78,3% de estos permisos de construcción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Por otro lado, el 19,0% de las edificaciones (7.970 permisos), serían financiadas en base al préstamo, preferentemente con el Banco de la Vivienda - Miduvi en un 47,4%, siendo el IESS, ISFA o ISPOL y  Otros Bancos la segunda alternativa con 22,0%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80"/>
          <w:sz w:val="20"/>
        </w:rPr>
        <w:t>Si el total del valor de financiamiento proyectado se divide para el número de metros cuadrados a construirse, se obtiene el valor del metro cuadrado de construcción previsto para el 2011, este es igual a 235 dólares. Si se compara con el valor del año 2010 (244 dólares), se observa un decremento del 3,7% respecto al 2010 (9 dólares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02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000080"/>
      <w:sz w:val="20"/>
      <w:u w:val="single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0:06:00Z</dcterms:created>
  <dc:creator>jcevallos</dc:creator>
  <dc:description/>
  <cp:keywords/>
  <dc:language>en-US</dc:language>
  <cp:lastModifiedBy>INEC Marcelo Loza</cp:lastModifiedBy>
  <cp:lastPrinted>2012-07-02T14:47:00Z</cp:lastPrinted>
  <dcterms:modified xsi:type="dcterms:W3CDTF">2012-07-24T13:12:00Z</dcterms:modified>
  <cp:revision>150</cp:revision>
  <dc:subject/>
  <dc:title>RESUMEN EJECUTIVO</dc:title>
</cp:coreProperties>
</file>