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314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pt;margin-top:-9pt;width:260.95pt;height:4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ÍNDICE GENERAL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Heading1"/>
        <w:rPr>
          <w:b/>
          <w:b/>
        </w:rPr>
      </w:pPr>
      <w:r>
        <w:rPr>
          <w:b/>
        </w:rPr>
        <w:t>PRESENT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900"/>
        <w:gridCol w:w="1778"/>
      </w:tblGrid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1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ESUMEN EJECUTIVO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1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ESUMEN GRÁFICO 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CUADROS ESTADÍSTICOS 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1  NACIONALES 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2  REGIONALES 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7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4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ASPECTOS METODOLÓGICOS 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9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5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ÍNDICE DE CUADROS ESTADÍSTICOS 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17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85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5:35:00Z</dcterms:created>
  <dc:creator>Mario Herrera</dc:creator>
  <dc:description/>
  <dc:language>en-US</dc:language>
  <cp:lastModifiedBy>DECON</cp:lastModifiedBy>
  <cp:lastPrinted>2001-02-05T14:04:00Z</cp:lastPrinted>
  <dcterms:modified xsi:type="dcterms:W3CDTF">2003-12-03T20:54:00Z</dcterms:modified>
  <cp:revision>6</cp:revision>
  <dc:subject/>
  <dc:title>INDICE GENERAL</dc:title>
</cp:coreProperties>
</file>