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90170</wp:posOffset>
                </wp:positionV>
                <wp:extent cx="8205470" cy="1262380"/>
                <wp:effectExtent l="1905" t="78105" r="781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5480" cy="1262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7.1pt;width:646.05pt;height:99.35pt;mso-wrap-style:none;v-text-anchor:middle">
                <v:imagedata r:id="rId3" o:detectmouseclick="t"/>
                <v:stroke color="black" weight="3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, DE:</w:t>
      </w:r>
    </w:p>
    <w:p>
      <w:pPr>
        <w:pStyle w:val="Normal"/>
        <w:rPr>
          <w:rFonts w:ascii="Tahoma" w:hAnsi="Tahoma" w:cs="Tahoma"/>
          <w:b/>
          <w:b/>
          <w:sz w:val="48"/>
          <w:lang w:val="es-ES"/>
        </w:rPr>
      </w:pPr>
      <w:r>
        <w:rPr>
          <w:rFonts w:cs="Tahoma" w:ascii="Tahoma" w:hAnsi="Tahoma"/>
          <w:b/>
          <w:sz w:val="48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Número de Establecimie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ersonal Ocup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Remuner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roducción To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Consumo Interme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Valor Agregado a Precios Produc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Depreci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Combustibles y Lubricantes</w:t>
      </w:r>
    </w:p>
    <w:p>
      <w:pPr>
        <w:pStyle w:val="Normal"/>
        <w:ind w:left="1068" w:hanging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-178435</wp:posOffset>
                </wp:positionV>
                <wp:extent cx="8566150" cy="162306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1623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-14.05pt;width:674.45pt;height:127.75pt;mso-wrap-style:none;v-text-anchor:middle">
                <v:imagedata r:id="rId5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 Y TRAMOS DE PERSONAL OCUPADO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Formación Bruta de Capital</w:t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-178435</wp:posOffset>
                </wp:positionV>
                <wp:extent cx="8295640" cy="162306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623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-14.05pt;width:653.15pt;height:127.75pt;mso-wrap-style:none;v-text-anchor:middle">
                <v:imagedata r:id="rId7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 Y TRAMOS DE PRODUCCIÓN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1410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Formación Bruta de Capital</w:t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-178435</wp:posOffset>
                </wp:positionV>
                <wp:extent cx="8385810" cy="1442720"/>
                <wp:effectExtent l="5080" t="81280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5840" cy="1442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14.05pt;width:660.25pt;height:113.55pt;mso-wrap-style:none;v-text-anchor:middle">
                <v:imagedata r:id="rId9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ESTRUCTURA PORCENTUAL A NIVEL NACIONAL, SEGÚN SECCIONES (CIIU) DE ACTIVIDAD ECONÓMICA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Adquisición de Activos Fijos Nuevos</w:t>
      </w:r>
    </w:p>
    <w:p>
      <w:pPr>
        <w:pStyle w:val="TextBody"/>
        <w:ind w:left="702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1905</wp:posOffset>
                </wp:positionV>
                <wp:extent cx="8295640" cy="1172210"/>
                <wp:effectExtent l="5080" t="81280" r="812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172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0.15pt;width:653.15pt;height:92.25pt;mso-wrap-style:none;v-text-anchor:middle">
                <v:imagedata r:id="rId11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REGIONAL, SEGÚN SECCIONES (CIIU) DE ACTIVIDAD ECONÓMICA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ind w:left="1056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1905</wp:posOffset>
                </wp:positionV>
                <wp:extent cx="8475980" cy="1532890"/>
                <wp:effectExtent l="5080" t="81280" r="812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5840" cy="15328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0.15pt;width:667.35pt;height:120.65pt;mso-wrap-style:none;v-text-anchor:middle">
                <v:imagedata r:id="rId1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REGIONAL Y PROVINCIAS DE MAYOR APORTE, SEGÚN GRANDES SECCIONES (CIIU) DE ACTIVIDAD ECONÓMICA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-178435</wp:posOffset>
                </wp:positionV>
                <wp:extent cx="8295640" cy="1713230"/>
                <wp:effectExtent l="5080" t="81280" r="812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7132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14.05pt;width:653.15pt;height:134.85pt;mso-wrap-style:none;v-text-anchor:middle">
                <v:imagedata r:id="rId15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TASAS ANUALES DE CRECIMIENTO A NIVEL NACIONAL-SEGÚN SECCIONES (CIIU) DE ACTIVIDAD ECONÓMICA EN EL PERÍODO 2000-2001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ind w:left="1056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sectPr>
      <w:type w:val="nextPage"/>
      <w:pgSz w:orient="landscape" w:w="16838" w:h="11906"/>
      <w:pgMar w:left="1701" w:right="2552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32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39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4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50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8:43:00Z</dcterms:created>
  <dc:creator>Estadísticas Industriales</dc:creator>
  <dc:description/>
  <dc:language>en-US</dc:language>
  <cp:lastModifiedBy>Belgica Defas</cp:lastModifiedBy>
  <cp:lastPrinted>2003-01-22T11:39:00Z</cp:lastPrinted>
  <dcterms:modified xsi:type="dcterms:W3CDTF">2003-02-05T21:11:00Z</dcterms:modified>
  <cp:revision>9</cp:revision>
  <dc:subject/>
  <dc:title>2</dc:title>
</cp:coreProperties>
</file>