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5080" t="5080" r="114935" b="114935"/>
                <wp:wrapNone/>
                <wp:docPr id="1" name=""/>
                <a:graphic xmlns:a="http://schemas.openxmlformats.org/drawingml/2006/main">
                  <a:graphicData uri="http://schemas.microsoft.com/office/word/2010/wordprocessingShape">
                    <wps:wsp>
                      <wps:cNvSpPr/>
                      <wps:spPr>
                        <a:xfrm>
                          <a:off x="0" y="0"/>
                          <a:ext cx="2651760" cy="571680"/>
                        </a:xfrm>
                        <a:prstGeom prst="rect">
                          <a:avLst/>
                        </a:prstGeom>
                        <a:blipFill rotWithShape="0">
                          <a:blip r:embed="rId2">
                            <a:alphaModFix amt="50000"/>
                          </a:blip>
                          <a:tile tx="0" ty="0" sx="100000" sy="100000" algn="ctr"/>
                        </a:blipFill>
                        <a:ln w="9360">
                          <a:solidFill>
                            <a:srgbClr val="80808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239.15pt;margin-top:-12.85pt;width:208.75pt;height:44.95pt;mso-wrap-style:none;v-text-anchor:middle">
                <v:imagedata r:id="rId3" o:detectmouseclick="t"/>
                <v:stroke color="gray" weight="9360" joinstyle="miter" endcap="flat"/>
                <v:shadow on="t" obscured="f" color="gray"/>
                <w10:wrap type="none"/>
              </v:rect>
            </w:pict>
          </mc:Fallback>
        </mc:AlternateContent>
      </w:r>
      <w:r>
        <w:rPr>
          <w:i/>
          <w:sz w:val="36"/>
          <w:lang w:val="es-EC"/>
        </w:rPr>
        <w:t>RESUMEN EJECUTIVO</w:t>
      </w:r>
    </w:p>
    <w:p>
      <w:pPr>
        <w:pStyle w:val="Normal"/>
        <w:jc w:val="center"/>
        <w:rPr>
          <w:rFonts w:ascii="Arial" w:hAnsi="Arial" w:cs="Arial"/>
          <w:b/>
          <w:b/>
          <w:i/>
          <w:i/>
          <w:sz w:val="28"/>
          <w:lang w:val="es-EC"/>
        </w:rPr>
      </w:pPr>
      <w:r>
        <w:rPr>
          <w:rFonts w:cs="Arial" w:ascii="Arial" w:hAnsi="Arial"/>
          <w:b/>
          <w:i/>
          <w:sz w:val="28"/>
          <w:lang w:val="es-EC"/>
        </w:rPr>
      </w:r>
    </w:p>
    <w:p>
      <w:pPr>
        <w:pStyle w:val="Heading1"/>
        <w:rPr>
          <w:rFonts w:ascii="Arial Narrow" w:hAnsi="Arial Narrow" w:cs="Arial Narrow"/>
          <w:b w:val="false"/>
          <w:b w:val="false"/>
          <w:i/>
          <w:i/>
          <w:sz w:val="19"/>
          <w:lang w:val="es-EC"/>
        </w:rPr>
      </w:pPr>
      <w:r>
        <w:rPr>
          <w:rFonts w:cs="Arial Narrow" w:ascii="Arial Narrow" w:hAnsi="Arial Narrow"/>
          <w:b w:val="false"/>
          <w:i/>
          <w:sz w:val="19"/>
          <w:lang w:val="es-EC"/>
        </w:rPr>
      </w:r>
    </w:p>
    <w:p>
      <w:pPr>
        <w:pStyle w:val="Heading1"/>
        <w:rPr>
          <w:rFonts w:ascii="Arial Narrow" w:hAnsi="Arial Narrow" w:cs="Arial Narrow"/>
          <w:sz w:val="19"/>
          <w:lang w:val="es-EC"/>
        </w:rPr>
      </w:pPr>
      <w:r>
        <w:rPr>
          <w:rFonts w:cs="Arial Narrow" w:ascii="Arial Narrow" w:hAnsi="Arial Narrow"/>
          <w:sz w:val="19"/>
          <w:lang w:val="es-EC"/>
        </w:rPr>
      </w:r>
    </w:p>
    <w:p>
      <w:pPr>
        <w:pStyle w:val="Heading1"/>
        <w:rPr>
          <w:rFonts w:ascii="Arial Narrow" w:hAnsi="Arial Narrow" w:cs="Arial Narrow"/>
          <w:sz w:val="19"/>
          <w:lang w:val="es-EC"/>
        </w:rPr>
      </w:pPr>
      <w:r>
        <w:rPr>
          <w:rFonts w:cs="Arial Narrow" w:ascii="Arial Narrow" w:hAnsi="Arial Narrow"/>
          <w:sz w:val="19"/>
          <w:lang w:val="es-EC"/>
        </w:rPr>
        <w:t>NÚMERO DE ESTABLECIMIENTO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pPr>
      <w:r>
        <w:rPr>
          <w:rFonts w:cs="Arial Narrow" w:ascii="Arial Narrow" w:hAnsi="Arial Narrow"/>
          <w:sz w:val="19"/>
          <w:lang w:val="es-EC"/>
        </w:rPr>
        <w:tab/>
      </w:r>
      <w:r>
        <w:rPr>
          <w:rFonts w:cs="Arial Narrow" w:ascii="Arial Narrow" w:hAnsi="Arial Narrow"/>
          <w:sz w:val="18"/>
          <w:lang w:val="es-EC"/>
        </w:rPr>
        <w:t>En 1998, fueron investigados en el país 1660 establecimientos económicos, dedicados a las actividades de Manufactura y Minería de éstos 1.619 (98%) son manufactureros y 41 mineros (2%).  El 29%   de establecimientos manufactureros (471), se dedican a actividades de Elaboración de Productos Alimenticios y Bebida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el mayor número de establecimientos se ubica en la Sierra (59%), a continuación en la Costa (40%) y finalmente en la Amazonía (1%).    Por el número de establecimientos, las provincias de Pichincha en la Sierra, Guayas en la Costa y Pastaza  en la Amazonía, son las más representativas dentro de cada región geográfica con el 55%, 77% y 39% respectivament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8"/>
        </w:rPr>
        <w:tab/>
        <w:t xml:space="preserve">Pichincha (33%) y Guayas (31%), son las provincias que concentran en mayor proporción a los establecimientos manufactureros del país, en tanto que en  Azuay (54%) , y Guayas (20%), tienen  el mayor número de establecimientos mineros investigados. </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ERSONAL OCUP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Del total de personas ocupadas en el país en 1998, en los sectores manufacturero y minero, el 98% son personas que laboran en la Manufactura y, tan solo, el 2% lo hacen en la Minería. Al interior del sector manufacturero, la actividad de Elaboración de Productos Alimenticios y Bebidas , es la más importante fuente de trabajo, pues alberga al 43% del total nacional de mano de obra ocupada. En el sector minero,  46% de la fuerza de trabajo es absorbida por la Extracción de Petróleo Crudo y Gas Natural.  Frente a 1997, esta información  denota una mayor utilización de la mano de obra equivalente al 5% en Manufactura y al 16% en Minería.</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destacarse que a nivel regional, la Sierra con   51%,  es la que da cabida al mayor número de personas ocupadas; a continuación está la Costa con el 47%; y, finalmente la Amazonía apenas con el 2%.  Pichincha en la Sierra, Guayas en la Costa y Sucumbíos en la Amazonía, son las provincias que sobresalen a nivel de cada región con el 59%, 75% y 73% del personal ocupado, en su orden; adicionalmente, en las provincias de Pichincha y Guayas se presenta la mayor concentración de la mano de obra, entre las dos cubren el 66% del total nacional.</w:t>
      </w:r>
    </w:p>
    <w:p>
      <w:pPr>
        <w:pStyle w:val="Normal"/>
        <w:jc w:val="both"/>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19"/>
          <w:lang w:val="es-EC"/>
        </w:rPr>
      </w:pPr>
      <w:r>
        <w:rPr>
          <w:rFonts w:cs="Arial Narrow" w:ascii="Arial Narrow" w:hAnsi="Arial Narrow"/>
          <w:sz w:val="19"/>
          <w:lang w:val="es-EC"/>
        </w:rPr>
        <w:t>REMUNERACION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8"/>
          <w:lang w:val="es-EC"/>
        </w:rPr>
      </w:pPr>
      <w:r>
        <w:rPr>
          <w:rFonts w:cs="Arial Narrow" w:ascii="Arial Narrow" w:hAnsi="Arial Narrow"/>
          <w:sz w:val="18"/>
          <w:lang w:val="es-EC"/>
        </w:rPr>
        <w:tab/>
        <w:t>Del total nacional de las remuneraciones pagadas en 1998, el 96% corresponde a lo abonado por la Manufactura y, únicamente, el 4% a lo retribuido por la Minería. Sin embargo, es importante mencionar que, mientras en el sector manufacturero la remuneración anual promedio por persona ocupada alcanza los 38.840.780 sucres; en el sector minero, en cambio, este rubro es de 63.617.769 sucres, es decir que es casi el doble del valor de la Manufactura.  Esto demuestra la importancia que para el país representa este último sector económico.  Afinando aún más el análisis, se observa que en el sector manufacturero, la actividad Fabricación de Coque, Productos de la Refinación del Petróleo y Combustible Nuclear, es la que ofrece la mayor remuneración anual promedio per-cápita (367.238.710 sucres), mientras que en el sector minero se destaca la Extracción de Petróleo Crudo y Gas Natural con 117.231.449 sucre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tanto la Sierra (38%), y la Costa (59%),  son las regiones de mayor peso en cuanto al total de las remuneraciones.  Así mismo, Pichincha con el 69%, Guayas con el 61% y Sucumbíos con el 94% del valor de las remuneraciones, son las provincias que prevalecen a nivel de la Sierra, Costa y Amazonía; además, las dos primeras son las más representativas en el ámbito nacional, pues en conjunto pagan el 62% de las remuneraciones nacionales de la Manufactura y Minería.</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RODUCCIÓN TOT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TextBody"/>
        <w:rPr>
          <w:rFonts w:ascii="Arial Narrow" w:hAnsi="Arial Narrow" w:cs="Arial Narrow"/>
          <w:sz w:val="18"/>
          <w:lang w:val="es-EC"/>
        </w:rPr>
      </w:pPr>
      <w:r>
        <w:rPr>
          <w:rFonts w:cs="Arial Narrow" w:ascii="Arial Narrow" w:hAnsi="Arial Narrow"/>
          <w:sz w:val="18"/>
          <w:lang w:val="es-EC"/>
        </w:rPr>
        <w:tab/>
        <w:t>El mayor aporte al proceso productivo del país, en el transcurso de 1998, le corresponde al sector manufacturero que genera el 92% de la producción total, quedando el 8% de la contribución para el sector minero. Cabe indicar que, al interior de la Manufactura, las ramas de actividad económica “Elaboración de Productos Alimenticios y Bebidas”; Fabricación de Coque, Productos de la Refinación de Petróleo y Combustible Nuclear”; y, “Fabricación de Substancias y Productos Químicos”, representan en conjunto el 71% de la producción de este sector económico; por su parte en la Minería, los establecimientos económicos que tienen como actividad principal la Extracción de Petróleo Crudo y Gas Natural, contribuyen con el 97% al total de la producción generada por dicho sector. Es de anotar también que estas cuatro actividades económicas generan el 73% de la producción total del paí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En el ámbito regional, los mayores niveles de producción se encuentran concentrados en la Costa (64%), mientras que la Sierra aporta con el 28% y la Amazonía con el 8%. Complementariamente, al relacionar los aportes de las provincias frente a sus regiones geográficas, se observa que Guayas en la Costa representa el 51%; Pichincha en la Sierra el 68% y Sucumbios en la  Amazonía con el 99%.  Estas tres provincias concentran el 59%  de la producción total generada por las actividades económicas que cubren la presente investigación.</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CONSUMO INTERMEDI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n lo relacionado con el valor del consumo intermedio informado por la Manufactura y Minería en 1998, el 97% corresponde al sector manufacturero, siendo la actividad “Elaboración de Productos Alimenticios y Bebidas”, con el  49%, la que denota el más alto valor de consumo intermedio en el país. A nivel Regional, predomina lo utilizado por la Costa con el 58%, en comparación con la Sierra y Amazonía, cuyos montos de aporte alcanzan el 40% y 2%, en cada caso.</w:t>
      </w:r>
    </w:p>
    <w:p>
      <w:pPr>
        <w:pStyle w:val="Normal"/>
        <w:jc w:val="both"/>
        <w:rPr>
          <w:rFonts w:ascii="Arial Narrow" w:hAnsi="Arial Narrow" w:cs="Arial Narrow"/>
          <w:b/>
          <w:b/>
          <w:bCs/>
          <w:sz w:val="18"/>
        </w:rPr>
      </w:pPr>
      <w:r>
        <w:rPr>
          <w:rFonts w:cs="Arial Narrow" w:ascii="Arial Narrow" w:hAnsi="Arial Narrow"/>
          <w:b/>
          <w:bCs/>
          <w:sz w:val="18"/>
        </w:rPr>
      </w:r>
    </w:p>
    <w:p>
      <w:pPr>
        <w:pStyle w:val="Textoindependiente2"/>
        <w:rPr>
          <w:sz w:val="18"/>
          <w:lang w:val="es-EC"/>
        </w:rPr>
      </w:pPr>
      <w:r>
        <w:rPr>
          <w:sz w:val="18"/>
          <w:lang w:val="es-EC"/>
        </w:rPr>
        <w:tab/>
        <w:t>Pichincha contribuye con el 70% al consumo total de la Sierra y con el 28% al total nacional; Guayas, lo hace con el 76% al total de la Costa y con el 44% al total del país; y Sucumbíos con el 95% al total de la Amazonía y con el 2% al total de la nación. También se observa que las provincias de Pichincha y Guayas son las que definen el comportamiento del consumo intermedio entre las dos cubren más de las dos terceras partes del total nacion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9"/>
          <w:lang w:val="es-EC"/>
        </w:rPr>
      </w:pPr>
      <w:r>
        <w:rPr>
          <w:rFonts w:cs="Arial Narrow" w:ascii="Arial Narrow" w:hAnsi="Arial Narrow"/>
          <w:sz w:val="19"/>
          <w:lang w:val="es-EC"/>
        </w:rPr>
        <w:t>VALOR AGREG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l 88% del valor agregado generado a nivel nacional en 1998, se origina en el sector manufacturero. Respecto de las actividades económicas: “Extracción de Petróleo Crudo y Gas Natural”; Elaboración de Productos Alimenticios y Bebidas”; y “Fabricación de Coque, Productos de la Refinación del Petróleo y Combustible Nuclear”, aportan al valor agregado nacional con el 81%, siendo la última, por obvias razones, la actividad que mayor valor incorpora (49%).</w:t>
      </w:r>
    </w:p>
    <w:p>
      <w:pPr>
        <w:pStyle w:val="Normal"/>
        <w:jc w:val="both"/>
        <w:rPr>
          <w:rFonts w:ascii="Arial Narrow" w:hAnsi="Arial Narrow" w:cs="Arial Narrow"/>
          <w:sz w:val="18"/>
        </w:rPr>
      </w:pPr>
      <w:r>
        <w:rPr>
          <w:rFonts w:cs="Arial Narrow" w:ascii="Arial Narrow" w:hAnsi="Arial Narrow"/>
          <w:sz w:val="18"/>
        </w:rPr>
      </w:r>
    </w:p>
    <w:p>
      <w:pPr>
        <w:pStyle w:val="Normal"/>
        <w:ind w:firstLine="708"/>
        <w:jc w:val="both"/>
        <w:rPr>
          <w:rFonts w:ascii="Arial Narrow" w:hAnsi="Arial Narrow" w:cs="Arial Narrow"/>
          <w:sz w:val="18"/>
        </w:rPr>
      </w:pPr>
      <w:r>
        <w:rPr>
          <w:rFonts w:cs="Arial Narrow" w:ascii="Arial Narrow" w:hAnsi="Arial Narrow"/>
          <w:sz w:val="18"/>
        </w:rPr>
        <w:t>La Costa y la Sierra son las regiones geográficas que adquieren la mayor importancia en la estructura económica del país, su contribución al valor agregado es del 71% y 16% respectivamente. Sin embargo no deja de ser importante el aporte de la Amazonía que representa el 13% del valor agregado total.  La Costa demuestra la trascendencia que tiene esta región en el conjunto global de la economía, pues al tener en su geografía ubicada a la refinería estatal, generadora de productos de alta tecnología, hace que su valor agregado sea el más importante en el paí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resaltar el importante aporte que tienen -a nivel nacional y regional- las provincias de Esmeraldas y Sucumbíos. Esmeraldas genera el 69% del valor agregado de la Costa y el 49% del total nacional; por su parte Sucumbíos contribuye con el 99% al valor agregado de la Amazonía y con el 13% al total del paí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6:00Z</dcterms:created>
  <dc:creator>DESARROLLO DE SISTEMAS</dc:creator>
  <dc:description/>
  <dc:language>en-US</dc:language>
  <cp:lastModifiedBy>DECON</cp:lastModifiedBy>
  <cp:lastPrinted>2002-04-10T09:54:00Z</cp:lastPrinted>
  <dcterms:modified xsi:type="dcterms:W3CDTF">2003-12-09T13:31:00Z</dcterms:modified>
  <cp:revision>83</cp:revision>
  <dc:subject/>
  <dc:title>RESUMEN EJECUTIVO</dc:title>
</cp:coreProperties>
</file>