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825</wp:posOffset>
                </wp:positionH>
                <wp:positionV relativeFrom="paragraph">
                  <wp:posOffset>162560</wp:posOffset>
                </wp:positionV>
                <wp:extent cx="3108960" cy="4572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4572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49.75pt;margin-top:12.8pt;width:244.75pt;height:35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angra2detindependien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angra2detindependiente"/>
        <w:rPr>
          <w:b/>
          <w:b/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                                             </w:t>
      </w:r>
      <w:r>
        <w:rPr>
          <w:b/>
          <w:sz w:val="24"/>
          <w:lang w:val="es-ES"/>
        </w:rPr>
        <w:t>ÍNDICE DE CUADROS ESTADÍSTICOS</w:t>
      </w:r>
    </w:p>
    <w:p>
      <w:pPr>
        <w:pStyle w:val="Sangra2detindependiente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1990</wp:posOffset>
                </wp:positionH>
                <wp:positionV relativeFrom="paragraph">
                  <wp:posOffset>45720</wp:posOffset>
                </wp:positionV>
                <wp:extent cx="1097280" cy="36576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53.7pt;margin-top:3.6pt;width:86.35pt;height:28.7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lang w:val="es-ES"/>
        </w:rPr>
        <w:t>CUADRO No.                                                                                                                                                                   PÁGINA No.</w:t>
      </w:r>
      <w:r>
        <w:rPr>
          <w:lang w:val="es-ES"/>
        </w:rPr>
        <w:t xml:space="preserve">                    </w:t>
      </w:r>
    </w:p>
    <w:p>
      <w:pPr>
        <w:pStyle w:val="Sangra2detindependiente"/>
        <w:rPr>
          <w:b/>
          <w:b/>
          <w:lang w:val="es-ES"/>
        </w:rPr>
      </w:pPr>
      <w:r>
        <w:rPr>
          <w:rFonts w:eastAsia="Arial"/>
          <w:b/>
          <w:lang w:val="es-ES"/>
        </w:rPr>
        <w:t xml:space="preserve">                                                                                              </w:t>
      </w:r>
      <w:r>
        <w:rPr>
          <w:b/>
          <w:lang w:val="es-ES"/>
        </w:rPr>
        <w:t>NACIONALES</w:t>
      </w:r>
    </w:p>
    <w:p>
      <w:pPr>
        <w:pStyle w:val="Sangra2detindependiente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ind w:left="0" w:firstLine="567"/>
        <w:rPr>
          <w:lang w:val="es-ES"/>
        </w:rPr>
      </w:pPr>
      <w:r>
        <w:rPr>
          <w:lang w:val="es-ES"/>
        </w:rPr>
        <w:t>1</w:t>
        <w:tab/>
        <w:t>Número de establecimientos, personal ocupado, remuneraciones, producción total, consumo inter-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 xml:space="preserve">          medio,  valor agregado a precios  productor,  depreciaciones y  formación bruta de  capital,  según 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divisiones (CIIU) de actividad económica ...........................................................................................</w:t>
        <w:tab/>
        <w:tab/>
        <w:t>41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1-A</w:t>
        <w:tab/>
        <w:t xml:space="preserve">Número de establecimientos,  personal ocupado, remuneraciones, producción total, consumo inter- 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medio,  valor agregado a  precios productor,  depreciaciones  y  formación  bruta  de capital,  según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agrupaciones y grupos (CIIU) de actividad económica ........................................................................</w:t>
        <w:tab/>
        <w:tab/>
        <w:t>43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2</w:t>
        <w:tab/>
        <w:t xml:space="preserve">Número de establecimientos, personal ocupado, remuneraciones,  producción total, consumo inter- 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medio,  valor agregado,  depreciaciones  y  formación  bruta  de capital, según  divisiones (CIIU) de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actividad económica y tramos de personal ocupado ............................................................................</w:t>
        <w:tab/>
        <w:tab/>
        <w:t>55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3</w:t>
        <w:tab/>
        <w:t>Número de establecimientos,  personal ocupado, remuneraciones, producción total, consumo inter-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medio, valor agregado,  depreciaciones y formación bruta  de  capital,  según  divisiones  (CIIU)  de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actividad económica y tramos de producción. .....................................................................................</w:t>
        <w:tab/>
        <w:tab/>
        <w:t>62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4</w:t>
        <w:tab/>
        <w:t>Personal ocupado,  sueldos y salarios básicos pagados por el mes de noviembre, según divisiones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(CIIU) de actividad económica .............................................................................................................</w:t>
        <w:tab/>
        <w:tab/>
        <w:t>69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4-A</w:t>
        <w:tab/>
        <w:t>Personal ocupado,  sueldos  y  salarios  básicos  pagados por el mes de noviembre, según agrupa-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ciones y grupos (CIIU) de actividad económica ...................................................................................</w:t>
        <w:tab/>
        <w:tab/>
        <w:t>71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5</w:t>
        <w:tab/>
        <w:t>Personal remunerado y remuneraciones, según divisiones (CIIU) de actividad económica ...............</w:t>
        <w:tab/>
        <w:tab/>
        <w:t>83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5-A</w:t>
        <w:tab/>
        <w:t>Personal remunerado y remuneraciones, según agrupaciones y grupos  (CIIU)  de actividad econó-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mica ......................................................................................................................................................</w:t>
        <w:tab/>
        <w:tab/>
        <w:t>85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6</w:t>
        <w:tab/>
        <w:t>Producción bruta total, según divisiones (CIIU) de actividad económica ............................................</w:t>
        <w:tab/>
        <w:tab/>
        <w:t>97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6-A</w:t>
        <w:tab/>
        <w:t>Producción bruta total, según agrupaciones y grupos (CIIU) de actividad económica ........................</w:t>
        <w:tab/>
        <w:tab/>
        <w:t>99</w:t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ind w:left="1701" w:hanging="567"/>
        <w:rPr/>
      </w:pPr>
      <w:r>
        <w:rPr>
          <w:b/>
          <w:lang w:val="es-ES"/>
        </w:rPr>
        <w:t>CUADRO No.                                                                                                                                                                   PÁGINA No.</w:t>
      </w:r>
      <w:r>
        <w:rPr>
          <w:lang w:val="es-ES"/>
        </w:rPr>
        <w:t xml:space="preserve">                    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7</w:t>
        <w:tab/>
        <w:t>Consumo intermedio, según divisiones (CIIU) de actividad económica ..............................................................</w:t>
        <w:tab/>
        <w:t>111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7-A</w:t>
        <w:tab/>
        <w:t>Consumo intermedio, según agrupaciones y grupos (CIIU) de actividad económica ..........................................</w:t>
        <w:tab/>
        <w:t>113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8</w:t>
        <w:tab/>
        <w:t>Actividad comercial e ingresos por servicios, según divisiones (CIIU) de actividad económica ..........................</w:t>
        <w:tab/>
        <w:t>125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8-A</w:t>
        <w:tab/>
        <w:t>Actividad comercial e ingresos por servicios, según agrupaciones y grupos (CIIU) de actividad económica .....</w:t>
        <w:tab/>
        <w:t>129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9</w:t>
        <w:tab/>
        <w:t>Gastos de operación e impuestos indirectos, según divisiones (CIIU) de actividad económica ..........................</w:t>
        <w:tab/>
        <w:t>153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9-A</w:t>
        <w:tab/>
        <w:t>Gastos de operación e impuestos indirectos, según agrupaciones y grupos (CIIU) de actividad económica ......</w:t>
        <w:tab/>
        <w:t>157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0</w:t>
        <w:tab/>
        <w:t>Valor de los combustibles y lubricantes consumidos, según divisiones (CIIU) de actividad económica ...............</w:t>
        <w:tab/>
        <w:t>181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0-A</w:t>
        <w:tab/>
        <w:t>Valor de los combustibles y lubricantes consumidos, según agrupaciones y grupos  (CIIU) de actividad econó-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ab/>
        <w:t>mica .......................................................................................................................................................................</w:t>
        <w:tab/>
        <w:t>183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1</w:t>
        <w:tab/>
        <w:t>Cantidad de los combustibles y lubricantes consumidos, según divisiones (CIIU) de actividad económica ........</w:t>
        <w:tab/>
        <w:t>195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1-A</w:t>
        <w:tab/>
        <w:t>Cantidad  de  los  combustibles  y  lubricantes  consumidos, según  agrupaciones  y grupos (CIIU) de activida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ab/>
        <w:t>económica ..............................................................................................................................................................</w:t>
        <w:tab/>
        <w:t>197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2</w:t>
        <w:tab/>
        <w:t>Valor de adquisición de activos fijos nuevos, según divisiones (CIIU) de actividad económica ............................</w:t>
        <w:tab/>
        <w:t>209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2-A</w:t>
        <w:tab/>
        <w:t>Valor de adquisición de activos fijos nuevos, según agrupaciones y grupos (CIIU) de actividad económica .......</w:t>
        <w:tab/>
        <w:t>211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3</w:t>
        <w:tab/>
        <w:t>Valor de las adiciones brutas al activo fijo, según divisiones (CIIU)  de actividad económica ..............................</w:t>
        <w:tab/>
        <w:t>223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3-A</w:t>
        <w:tab/>
        <w:t>Valor de las adiciones brutas al activo fijo, según agrupaciones y grupos (CIIU) de actividad económica  ..........</w:t>
        <w:tab/>
        <w:t>225</w:t>
      </w:r>
    </w:p>
    <w:p>
      <w:pPr>
        <w:pStyle w:val="Sangra2detindependiente"/>
        <w:ind w:left="1701" w:hanging="567"/>
        <w:rPr>
          <w:lang w:val="es-ES"/>
        </w:rPr>
      </w:pPr>
      <w:r>
        <w:rPr>
          <w:rFonts w:eastAsia="Arial"/>
          <w:lang w:val="es-ES"/>
        </w:rPr>
        <w:t xml:space="preserve"> </w:t>
      </w:r>
      <w:r>
        <w:rPr>
          <w:lang w:val="es-ES"/>
        </w:rPr>
        <w:tab/>
        <w:t>14</w:t>
        <w:tab/>
        <w:t>Valor de los activos fijos, según divisiones (CIIU) de activida económica ...........................................................</w:t>
        <w:tab/>
        <w:t>237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4-A</w:t>
        <w:tab/>
        <w:t>Valor de los activos fijos, según agrupaciones y grupos (CIIU) de actividad económica ......................................</w:t>
        <w:tab/>
        <w:t>239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5</w:t>
        <w:tab/>
        <w:t>Valor de las existencias al 1º. de Enero, según divisiones (CIIU) de actividad económica ...................................</w:t>
        <w:tab/>
        <w:t>251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5-A</w:t>
        <w:tab/>
        <w:t>Valor de las existencias al 1º. de Enero, según agrupaciones y grupos (CIIU) de actividad económica ...............</w:t>
        <w:tab/>
        <w:t>253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6</w:t>
        <w:tab/>
        <w:t>Valor de las existencias al 31 de Diciembre, según divisiones (CIIU) de actividad económica .............................</w:t>
        <w:tab/>
        <w:t>265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6-A</w:t>
        <w:tab/>
        <w:t>Valor de las existencias al 31 de Diciembre, según agrupaciones y grupos (CIIU) de actividad económica .........</w:t>
        <w:tab/>
        <w:t>267</w:t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jc w:val="center"/>
        <w:rPr>
          <w:b/>
          <w:b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9190</wp:posOffset>
                </wp:positionH>
                <wp:positionV relativeFrom="paragraph">
                  <wp:posOffset>-158115</wp:posOffset>
                </wp:positionV>
                <wp:extent cx="118872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89.7pt;margin-top:-12.45pt;width:93.55pt;height:35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lang w:val="es-ES"/>
        </w:rPr>
        <w:t>REGIONALES</w:t>
      </w:r>
    </w:p>
    <w:p>
      <w:pPr>
        <w:pStyle w:val="Sangra2detindependiente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  <w:t>CUADROS No.                                                                                                                                                                   PÁGINA No</w:t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17</w:t>
        <w:tab/>
        <w:t>Número de establecimientos, personal ocupado, remuneraciones, producción total, consumo inter-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ab/>
        <w:t>medio, valor agregado, depreciaciones y formación bruta de capital, según regiones,  provincias  y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ab/>
        <w:t>divisiones (CIIU) de actividad económica ...........................................................................................</w:t>
        <w:tab/>
        <w:tab/>
        <w:t>281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18</w:t>
        <w:tab/>
        <w:t>Personal ocupado, sueldos y  salarios básicos pagados por el mes de noviembre, según regiones,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ab/>
        <w:t>provincias y divisiones (CIIU) de actividad económica .......................................................................</w:t>
        <w:tab/>
        <w:tab/>
        <w:t>282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19</w:t>
        <w:tab/>
        <w:t xml:space="preserve">Personal   remunerado  y  remuneraciones,  según  regiones,  provincias  y  divisiones  (CIIU)   de </w:t>
      </w:r>
    </w:p>
    <w:p>
      <w:pPr>
        <w:pStyle w:val="Sangra2detindependiente"/>
        <w:ind w:left="0" w:hanging="0"/>
        <w:rPr>
          <w:lang w:val="es-ES"/>
        </w:rPr>
      </w:pPr>
      <w:r>
        <w:rPr>
          <w:lang w:val="es-ES"/>
        </w:rPr>
        <w:tab/>
        <w:tab/>
        <w:t>actividad económica ..........................................................................................................................</w:t>
        <w:tab/>
        <w:tab/>
        <w:t>283</w:t>
      </w:r>
    </w:p>
    <w:p>
      <w:pPr>
        <w:pStyle w:val="Sangra2detindependiente"/>
        <w:ind w:left="0" w:hanging="0"/>
        <w:rPr>
          <w:lang w:val="es-ES"/>
        </w:rPr>
      </w:pPr>
      <w:r>
        <w:rPr>
          <w:lang w:val="es-ES"/>
        </w:rPr>
        <w:tab/>
        <w:t>20</w:t>
        <w:tab/>
        <w:t>Producción bruta total, según regiones, provincias y divisiones (CIIU) de actividad económica .....</w:t>
        <w:tab/>
        <w:tab/>
        <w:t>284</w:t>
      </w:r>
    </w:p>
    <w:p>
      <w:pPr>
        <w:pStyle w:val="Sangra2detindependiente"/>
        <w:ind w:left="0" w:hanging="0"/>
        <w:rPr>
          <w:lang w:val="es-ES"/>
        </w:rPr>
      </w:pPr>
      <w:r>
        <w:rPr>
          <w:lang w:val="es-ES"/>
        </w:rPr>
        <w:tab/>
        <w:t>21</w:t>
        <w:tab/>
        <w:t>Consumo intermedio, según regiones, provincias y divisiones (CIIU) de actividad económica ........</w:t>
        <w:tab/>
        <w:tab/>
        <w:t>285</w:t>
      </w:r>
    </w:p>
    <w:p>
      <w:pPr>
        <w:pStyle w:val="Sangra2detindependiente"/>
        <w:ind w:left="0" w:hanging="0"/>
        <w:rPr>
          <w:lang w:val="es-ES"/>
        </w:rPr>
      </w:pPr>
      <w:r>
        <w:rPr>
          <w:lang w:val="es-ES"/>
        </w:rPr>
        <w:tab/>
        <w:t>22</w:t>
        <w:tab/>
        <w:t>Actividad comercial  e  ingresos  por  servicios,  según regiones,  provincias y divisiones (CIIU)  de</w:t>
      </w:r>
    </w:p>
    <w:p>
      <w:pPr>
        <w:pStyle w:val="Sangra2detindependiente"/>
        <w:ind w:left="0" w:hanging="0"/>
        <w:rPr>
          <w:lang w:val="es-ES"/>
        </w:rPr>
      </w:pPr>
      <w:r>
        <w:rPr>
          <w:lang w:val="es-ES"/>
        </w:rPr>
        <w:tab/>
        <w:tab/>
        <w:t>actividad económica ...........................................................................................................................</w:t>
        <w:tab/>
        <w:tab/>
        <w:t>286</w:t>
      </w:r>
    </w:p>
    <w:p>
      <w:pPr>
        <w:pStyle w:val="Sangra2detindependiente"/>
        <w:numPr>
          <w:ilvl w:val="0"/>
          <w:numId w:val="2"/>
        </w:numPr>
        <w:rPr>
          <w:lang w:val="es-ES"/>
        </w:rPr>
      </w:pPr>
      <w:r>
        <w:rPr>
          <w:lang w:val="es-ES"/>
        </w:rPr>
        <w:t>Gastos de operación  e  impuestos  indirectos,  según  regiones,  provincias y divisiones (CIIU)  de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>actividad económica ...........................................................................................................................</w:t>
        <w:tab/>
        <w:tab/>
        <w:t>288</w:t>
      </w:r>
    </w:p>
    <w:p>
      <w:pPr>
        <w:pStyle w:val="Sangra2detindependiente"/>
        <w:numPr>
          <w:ilvl w:val="0"/>
          <w:numId w:val="2"/>
        </w:numPr>
        <w:rPr>
          <w:lang w:val="es-ES"/>
        </w:rPr>
      </w:pPr>
      <w:r>
        <w:rPr>
          <w:lang w:val="es-ES"/>
        </w:rPr>
        <w:t>Valor  de  los  combustibles  y  lubricantes  consumidos,  según  regiones,  provincias  y divisiones</w:t>
      </w:r>
    </w:p>
    <w:p>
      <w:pPr>
        <w:pStyle w:val="Sangra2detindependiente"/>
        <w:ind w:left="1134" w:hanging="0"/>
        <w:rPr>
          <w:lang w:val="es-ES"/>
        </w:rPr>
      </w:pPr>
      <w:r>
        <w:rPr>
          <w:lang w:val="es-ES"/>
        </w:rPr>
        <w:t>(CIIU) de actividad económica ...........................................................................................................</w:t>
        <w:tab/>
        <w:tab/>
        <w:t>290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25</w:t>
        <w:tab/>
        <w:t>Cantidad de los combustibles y  lubricantes  consumidos,  según regiones, provincias y divisiones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>(CIIU) de actividad económica ............................................................................................................</w:t>
        <w:tab/>
        <w:tab/>
        <w:t>291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26</w:t>
        <w:tab/>
        <w:t xml:space="preserve">Valor  de  adquisición  de  activos  fijos  nuevos,  según  regiones, provincias y divisiones (CIIU) de 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>actividad económica ............................................................................................................................</w:t>
        <w:tab/>
        <w:tab/>
        <w:t>292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27</w:t>
        <w:tab/>
        <w:t>Valor  de  las  adiciones  brutas  al  activo  fijo,  según  regiones,  provincias  y  divisiones (CIIU) de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>actividad económica ............................................................................................................................</w:t>
        <w:tab/>
        <w:tab/>
        <w:t>293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28</w:t>
        <w:tab/>
        <w:t>Valor de los activos fijos, según regiones, provincias y divisiones (CIIU) de actividad económica ....</w:t>
        <w:tab/>
        <w:tab/>
        <w:t>294</w:t>
      </w:r>
    </w:p>
    <w:p>
      <w:pPr>
        <w:pStyle w:val="Sangra2detindependiente"/>
        <w:numPr>
          <w:ilvl w:val="0"/>
          <w:numId w:val="4"/>
        </w:numPr>
        <w:rPr>
          <w:lang w:val="es-ES"/>
        </w:rPr>
      </w:pPr>
      <w:r>
        <w:rPr>
          <w:lang w:val="es-ES"/>
        </w:rPr>
        <w:t>Valor de las existencias al 1º. de Enero, según regiones, provincias y divisiones (CIIU) de actividad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>económica ...........................................................................................................................................</w:t>
        <w:tab/>
        <w:tab/>
        <w:t>295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30</w:t>
        <w:tab/>
        <w:t xml:space="preserve">Valor  de  las existencias  al  31  de  Diciembre,  según  regiones,  provincias y divisiones (CIIU) de 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ab/>
        <w:t>actividad económica ...........................................................................................................................</w:t>
        <w:tab/>
        <w:tab/>
        <w:t>296</w:t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ind w:left="2268" w:hanging="567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57195</wp:posOffset>
                </wp:positionH>
                <wp:positionV relativeFrom="paragraph">
                  <wp:posOffset>-5080</wp:posOffset>
                </wp:positionV>
                <wp:extent cx="310896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4572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32.85pt;margin-top:-0.4pt;width:244.75pt;height:35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angra2detindependiente"/>
        <w:ind w:left="2268" w:hanging="567"/>
        <w:rPr/>
      </w:pPr>
      <w:r>
        <w:rPr>
          <w:rFonts w:eastAsia="Arial"/>
          <w:b/>
          <w:sz w:val="24"/>
          <w:lang w:val="es-ES"/>
        </w:rPr>
        <w:t xml:space="preserve">                                                  </w:t>
      </w:r>
      <w:r>
        <w:rPr>
          <w:b/>
          <w:sz w:val="24"/>
          <w:lang w:val="es-ES"/>
        </w:rPr>
        <w:t>Í</w:t>
      </w:r>
      <w:r>
        <w:rPr>
          <w:b/>
          <w:sz w:val="32"/>
          <w:lang w:val="es-ES"/>
        </w:rPr>
        <w:t>NDICE DE CUADROS ESTADÍSTICOS</w:t>
      </w:r>
    </w:p>
    <w:p>
      <w:pPr>
        <w:pStyle w:val="Sangra2detindependiente"/>
        <w:ind w:left="2268" w:hanging="567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ind w:left="2268" w:hanging="567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ind w:left="2268" w:hanging="567"/>
        <w:rPr/>
      </w:pPr>
      <w:r>
        <w:rPr>
          <w:b/>
          <w:lang w:val="es-ES"/>
        </w:rPr>
        <w:t>CUADRO No.                                                                                                                                                                        PÁGINA No.</w:t>
      </w:r>
      <w:r>
        <w:rPr>
          <w:lang w:val="es-ES"/>
        </w:rPr>
        <w:t xml:space="preserve">                    </w:t>
      </w:r>
    </w:p>
    <w:p>
      <w:pPr>
        <w:pStyle w:val="Sangra2detindependiente"/>
        <w:ind w:left="2268" w:hanging="567"/>
        <w:rPr>
          <w:rFonts w:eastAsia="Arial"/>
          <w:b/>
          <w:b/>
          <w:lang w:val="es-ES"/>
        </w:rPr>
      </w:pPr>
      <w:r>
        <w:rPr>
          <w:rFonts w:eastAsia="Arial"/>
          <w:b/>
          <w:lang w:val="es-ES"/>
        </w:rPr>
        <w:t xml:space="preserve">                                                                                            </w:t>
      </w:r>
    </w:p>
    <w:p>
      <w:pPr>
        <w:pStyle w:val="Sangra2detindependiente"/>
        <w:ind w:left="2268" w:hanging="567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RESUMEN NACIONAL DE MATERIAS PRIMAS CONSUMIDAS</w:t>
      </w:r>
    </w:p>
    <w:p>
      <w:pPr>
        <w:pStyle w:val="Sangra2detindependiente"/>
        <w:ind w:left="2268" w:hanging="567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ind w:left="2268" w:hanging="567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Sangra2detindependiente"/>
        <w:ind w:left="1701" w:firstLine="567"/>
        <w:jc w:val="both"/>
        <w:rPr>
          <w:sz w:val="24"/>
          <w:lang w:val="es-ES"/>
        </w:rPr>
      </w:pPr>
      <w:r>
        <w:rPr>
          <w:sz w:val="24"/>
          <w:lang w:val="es-ES"/>
        </w:rPr>
        <w:t>31</w:t>
        <w:tab/>
        <w:t xml:space="preserve">Consumo de materias primas o materiales auxiliares y cantidad para elaboración por </w:t>
      </w:r>
    </w:p>
    <w:p>
      <w:pPr>
        <w:pStyle w:val="Sangra2detindependiente"/>
        <w:ind w:left="2268" w:hanging="567"/>
        <w:jc w:val="both"/>
        <w:rPr>
          <w:sz w:val="24"/>
          <w:lang w:val="es-ES"/>
        </w:rPr>
      </w:pPr>
      <w:r>
        <w:rPr>
          <w:rFonts w:eastAsia="Arial"/>
          <w:sz w:val="24"/>
          <w:lang w:val="es-ES"/>
        </w:rPr>
        <w:t xml:space="preserve">            </w:t>
      </w:r>
      <w:r>
        <w:rPr>
          <w:sz w:val="24"/>
          <w:lang w:val="es-ES"/>
        </w:rPr>
        <w:tab/>
        <w:t>cuenta de terceros, según agrupaciones CIIU de actividad del establecimiento ..........              9</w:t>
      </w:r>
    </w:p>
    <w:p>
      <w:pPr>
        <w:pStyle w:val="Sangra2detindependiente"/>
        <w:ind w:left="2268" w:hanging="567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Sangra2detindependiente"/>
        <w:ind w:left="2268" w:hanging="567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Sangra2detindependiente"/>
        <w:ind w:left="2268" w:hanging="567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RESUMEN NACIONAL DE PRODUCTOS MANUFACTURADOS</w:t>
      </w:r>
    </w:p>
    <w:p>
      <w:pPr>
        <w:pStyle w:val="Sangra2detindependiente"/>
        <w:ind w:left="2268" w:hanging="567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ind w:left="2268" w:hanging="567"/>
        <w:jc w:val="both"/>
        <w:rPr>
          <w:rFonts w:eastAsia="Arial"/>
          <w:b/>
          <w:b/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    </w:t>
      </w:r>
    </w:p>
    <w:p>
      <w:pPr>
        <w:pStyle w:val="Sangra2detindependiente"/>
        <w:numPr>
          <w:ilvl w:val="0"/>
          <w:numId w:val="3"/>
        </w:numPr>
        <w:jc w:val="both"/>
        <w:rPr>
          <w:sz w:val="24"/>
          <w:lang w:val="es-ES"/>
        </w:rPr>
      </w:pPr>
      <w:r>
        <w:rPr>
          <w:sz w:val="24"/>
          <w:lang w:val="es-ES"/>
        </w:rPr>
        <w:t>Productos manufacturados y cantidad producida por cuenta de terceros, según agru-</w:t>
      </w:r>
    </w:p>
    <w:p>
      <w:pPr>
        <w:pStyle w:val="Sangra2detindependiente"/>
        <w:ind w:left="2268" w:hanging="567"/>
        <w:jc w:val="both"/>
        <w:rPr/>
      </w:pPr>
      <w:r>
        <w:rPr>
          <w:rFonts w:eastAsia="Arial"/>
          <w:sz w:val="24"/>
          <w:lang w:val="es-ES"/>
        </w:rPr>
        <w:t xml:space="preserve">                 </w:t>
      </w:r>
      <w:r>
        <w:rPr>
          <w:sz w:val="24"/>
          <w:lang w:val="es-ES"/>
        </w:rPr>
        <w:t xml:space="preserve">paciones (CIIU) de actividad del establecimiento .........................................................         </w:t>
      </w:r>
      <w:r>
        <w:rPr>
          <w:sz w:val="24"/>
        </w:rPr>
        <w:t>203</w:t>
      </w:r>
    </w:p>
    <w:sectPr>
      <w:type w:val="nextPage"/>
      <w:pgSz w:orient="landscape" w:w="16838" w:h="11906"/>
      <w:pgMar w:left="2126" w:right="1247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1140"/>
        </w:tabs>
        <w:ind w:left="1140" w:hanging="570"/>
      </w:pPr>
      <w:rPr/>
    </w:lvl>
  </w:abstractNum>
  <w:abstractNum w:abstractNumId="3">
    <w:lvl w:ilvl="0">
      <w:start w:val="32"/>
      <w:numFmt w:val="decimal"/>
      <w:lvlText w:val="%1"/>
      <w:lvlJc w:val="left"/>
      <w:pPr>
        <w:tabs>
          <w:tab w:val="num" w:pos="2841"/>
        </w:tabs>
        <w:ind w:left="2841" w:hanging="555"/>
      </w:pPr>
      <w:rPr/>
    </w:lvl>
  </w:abstractNum>
  <w:abstractNum w:abstractNumId="4">
    <w:lvl w:ilvl="0">
      <w:start w:val="29"/>
      <w:numFmt w:val="decimal"/>
      <w:lvlText w:val="%1"/>
      <w:lvlJc w:val="left"/>
      <w:pPr>
        <w:tabs>
          <w:tab w:val="num" w:pos="1140"/>
        </w:tabs>
        <w:ind w:left="114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  <w:jc w:val="center"/>
      <w:outlineLvl w:val="0"/>
    </w:pPr>
    <w:rPr>
      <w:rFonts w:ascii="Arial" w:hAnsi="Arial" w:cs="Arial"/>
      <w:sz w:val="24"/>
      <w:bdr w:val="single" w:sz="2" w:space="0" w:color="000000" w:shadow="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90" w:hanging="0"/>
    </w:pPr>
    <w:rPr>
      <w:b/>
      <w:sz w:val="32"/>
      <w:lang w:val="en-US"/>
    </w:rPr>
  </w:style>
  <w:style w:type="paragraph" w:styleId="Sangra2detindependiente">
    <w:name w:val="Sangría 2 de t. independiente"/>
    <w:basedOn w:val="Normal"/>
    <w:qFormat/>
    <w:pPr>
      <w:ind w:left="567" w:hanging="56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56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sz w:val="5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49:00Z</dcterms:created>
  <dc:creator>DESARROLLO DE SISTEMAS</dc:creator>
  <dc:description/>
  <dc:language>en-US</dc:language>
  <cp:lastModifiedBy>DECON</cp:lastModifiedBy>
  <cp:lastPrinted>2000-06-28T08:34:00Z</cp:lastPrinted>
  <dcterms:modified xsi:type="dcterms:W3CDTF">2003-12-04T18:41:00Z</dcterms:modified>
  <cp:revision>10</cp:revision>
  <dc:subject/>
  <dc:title>INDICE GENERAL</dc:title>
</cp:coreProperties>
</file>