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-114300</wp:posOffset>
                </wp:positionV>
                <wp:extent cx="33147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9pt;margin-top:-9pt;width:260.95pt;height:4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</w:rPr>
        <w:t>ÍNDICE GENERAL</w:t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Heading1"/>
        <w:rPr>
          <w:b/>
          <w:b/>
        </w:rPr>
      </w:pPr>
      <w:r>
        <w:rPr>
          <w:b/>
        </w:rPr>
        <w:t>PRESENTA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13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900"/>
        <w:gridCol w:w="1778"/>
      </w:tblGrid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1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RESUMEN EJECUTIVO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1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2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RESUMEN GRAFICO 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5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3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CUADROS ESTADISTICOS 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37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36"/>
              </w:rPr>
            </w:pPr>
            <w:r>
              <w:rPr>
                <w:rFonts w:cs="Tahoma" w:ascii="Tahoma" w:hAnsi="Tahoma"/>
                <w:b/>
                <w:sz w:val="36"/>
              </w:rPr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3.1  NACIONALES 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39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36"/>
              </w:rPr>
            </w:pPr>
            <w:r>
              <w:rPr>
                <w:rFonts w:cs="Tahoma" w:ascii="Tahoma" w:hAnsi="Tahoma"/>
                <w:b/>
                <w:sz w:val="36"/>
              </w:rPr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3.2  REGIONALES 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279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4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ASPECTOS METODOLOGICOS 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297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5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INDICE DE CUADROS ESTADISTICOS 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317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985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15:35:00Z</dcterms:created>
  <dc:creator>Mario Herrera</dc:creator>
  <dc:description/>
  <dc:language>en-US</dc:language>
  <cp:lastModifiedBy>DECON</cp:lastModifiedBy>
  <cp:lastPrinted>2001-02-05T14:04:00Z</cp:lastPrinted>
  <dcterms:modified xsi:type="dcterms:W3CDTF">2003-12-05T13:03:00Z</dcterms:modified>
  <cp:revision>6</cp:revision>
  <dc:subject/>
  <dc:title>INDICE GENERAL</dc:title>
</cp:coreProperties>
</file>