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27940</wp:posOffset>
                </wp:positionV>
                <wp:extent cx="5669280" cy="1371600"/>
                <wp:effectExtent l="0" t="889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34955" dir="1912712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2.35pt;margin-top:2.2pt;width:446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-8890</wp:posOffset>
                </wp:positionV>
                <wp:extent cx="6126480" cy="1367790"/>
                <wp:effectExtent l="0" t="114300" r="1016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0.7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</w:t>
      </w:r>
      <w:r>
        <w:rPr>
          <w:rFonts w:cs="Tahoma" w:ascii="Tahoma" w:hAnsi="Tahoma"/>
          <w:b/>
          <w:sz w:val="60"/>
        </w:rPr>
        <w:t>3.  CUADROS ESTADÍSTICO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49530</wp:posOffset>
                </wp:positionV>
                <wp:extent cx="6126480" cy="1367790"/>
                <wp:effectExtent l="0" t="114300" r="1016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3.9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</w:t>
      </w:r>
      <w:r>
        <w:rPr>
          <w:rFonts w:cs="Tahoma" w:ascii="Tahoma" w:hAnsi="Tahoma"/>
          <w:b/>
          <w:sz w:val="60"/>
        </w:rPr>
        <w:t>4.  NOTAS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162560</wp:posOffset>
                </wp:positionV>
                <wp:extent cx="6126480" cy="1367790"/>
                <wp:effectExtent l="0" t="114300" r="101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12.8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ÍNDICE DE CUADRO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254000</wp:posOffset>
                </wp:positionV>
                <wp:extent cx="6126480" cy="1367790"/>
                <wp:effectExtent l="0" t="114300" r="1016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6.35pt;margin-top:20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Á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6965</wp:posOffset>
                </wp:positionH>
                <wp:positionV relativeFrom="paragraph">
                  <wp:posOffset>50800</wp:posOffset>
                </wp:positionV>
                <wp:extent cx="6126480" cy="1367790"/>
                <wp:effectExtent l="0" t="114300" r="1016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4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1  NAC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254000</wp:posOffset>
                </wp:positionV>
                <wp:extent cx="6217920" cy="1367790"/>
                <wp:effectExtent l="0" t="114300" r="1016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20pt;width:489.5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2 REG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6126480" cy="1371600"/>
                <wp:effectExtent l="0" t="11430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6.8pt;width:482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CEPTUALIZACIÓN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DE VARIAB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54000</wp:posOffset>
                </wp:positionV>
                <wp:extent cx="6126480" cy="1463040"/>
                <wp:effectExtent l="0" t="11430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20pt;width:482.3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CUADROS 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62560</wp:posOffset>
                </wp:positionV>
                <wp:extent cx="6492240" cy="1367790"/>
                <wp:effectExtent l="0" t="114300" r="1016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12.8pt;width:511.1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3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MATERIAS PRIM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SUMID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6492240" cy="1463040"/>
                <wp:effectExtent l="0" t="114300" r="1016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0.8pt;width:511.1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2  PRODUCTOS ELABORAD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52" w:leader="none"/>
        </w:tabs>
        <w:ind w:left="3552" w:hanging="720"/>
        <w:rPr>
          <w:rFonts w:ascii="Tahoma" w:hAnsi="Tahoma" w:cs="Tahoma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085</wp:posOffset>
                </wp:positionH>
                <wp:positionV relativeFrom="paragraph">
                  <wp:posOffset>-248920</wp:posOffset>
                </wp:positionV>
                <wp:extent cx="6126480" cy="1367790"/>
                <wp:effectExtent l="0" t="114300" r="1016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19.6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60"/>
        </w:rPr>
        <w:t xml:space="preserve"> </w:t>
      </w:r>
      <w:r>
        <w:rPr>
          <w:rFonts w:cs="Tahoma" w:ascii="Tahoma" w:hAnsi="Tahoma"/>
          <w:sz w:val="60"/>
        </w:rPr>
        <w:t>ÍNDICE DE CUADROS</w:t>
      </w:r>
    </w:p>
    <w:p>
      <w:pPr>
        <w:pStyle w:val="TextBody"/>
        <w:rPr>
          <w:rFonts w:ascii="Tahoma" w:hAnsi="Tahoma" w:cs="Tahoma"/>
          <w:sz w:val="60"/>
        </w:rPr>
      </w:pPr>
      <w:r>
        <w:rPr>
          <w:rFonts w:eastAsia="Tahoma" w:cs="Tahoma" w:ascii="Tahoma" w:hAnsi="Tahoma"/>
          <w:sz w:val="60"/>
        </w:rPr>
        <w:t xml:space="preserve">                     </w:t>
      </w: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ENCUESTA ANUAL DE MANUFACTURA Y MINERÍA 2000 – TOMO 2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TOMO 1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QUITO-ECUADOR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000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9:56:00Z</dcterms:created>
  <dc:creator>DESARROLLO DE SISTEMAS</dc:creator>
  <dc:description/>
  <dc:language>en-US</dc:language>
  <cp:lastModifiedBy>DECON</cp:lastModifiedBy>
  <cp:lastPrinted>2002-02-26T15:06:00Z</cp:lastPrinted>
  <dcterms:modified xsi:type="dcterms:W3CDTF">2003-12-05T12:56:00Z</dcterms:modified>
  <cp:revision>7</cp:revision>
  <dc:subject/>
  <dc:title>INDICE GENERAL</dc:title>
</cp:coreProperties>
</file>