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43815</wp:posOffset>
                </wp:positionV>
                <wp:extent cx="90385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0380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11.7pt;height:396.7pt;mso-wrap-distance-left:9.05pt;mso-wrap-distance-right:9.05pt;mso-wrap-distance-top:0pt;mso-wrap-distance-bottom:0pt;margin-top:3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-5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69215</wp:posOffset>
                </wp:positionV>
                <wp:extent cx="886968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5029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75pt;margin-top:-5.45pt;width:698.35pt;height:395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1435</wp:posOffset>
                </wp:positionH>
                <wp:positionV relativeFrom="paragraph">
                  <wp:posOffset>5080</wp:posOffset>
                </wp:positionV>
                <wp:extent cx="3291840" cy="640080"/>
                <wp:effectExtent l="0" t="0" r="7620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05pt;margin-top:0.4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lang w:val="es-ES"/>
        </w:rPr>
      </w:pPr>
      <w:r>
        <w:rPr>
          <w:lang w:val="es-ES"/>
        </w:rPr>
        <w:t>PRESENTACIÓ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Instituto Nacional de Estadística y Censos, Organismo oficial de la producción de información estadística en el país, pone a consideración de los usuarios, los resultados de la Encuesta de Manufactura y Minería correspondiente al añ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, 3 de 1989)”, en base a las recomendaciones emanadas de la Organización de las Naciones Unidas (ONU) y cubre la Sección C (Explotación de Minas y Canteras) que considera a las Divisiones 11 a 14 y la Sección D (Industrias Manufactureras) que contempla las Divisiones 15 a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1. Que es motivo de la presente publicación, entrega la información nacional (cuadros 1 al 16), a nivel de Divisiones (2 dígitos), Grupo (3 dígitos) y Clase (4 dígitos)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         </w:t>
      </w:r>
      <w:r>
        <w:rPr>
          <w:rFonts w:cs="Arial" w:ascii="Arial" w:hAnsi="Arial"/>
          <w:sz w:val="20"/>
          <w:lang w:val="es-ES"/>
        </w:rPr>
        <w:t>Este tomo contiene información sobre: número de establecimientos y personal ocupado; valor de: remuneraciones, producción, venta de artículos sin transformación, costo de los artículos vendidos sin transformación, consumo intermedio, valor agregado, combustibles y lubricantes, depreciaciones, formación bruta de capital, activos fijos y existencias.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l Instituto Nacional de Estadística y Censos, agradece la colaboración recibida de parte de las empresas investigadas, y les reitera el pedido de continuar proporcionando, oportunamente, los datos estadísticos necesarios para la preparación de los volúmenes indic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51:00Z</dcterms:created>
  <dc:creator>DESARROLLO DE SISTEMAS</dc:creator>
  <dc:description/>
  <dc:language>en-US</dc:language>
  <cp:lastModifiedBy>DECON</cp:lastModifiedBy>
  <cp:lastPrinted>2001-02-05T13:47:00Z</cp:lastPrinted>
  <dcterms:modified xsi:type="dcterms:W3CDTF">2003-12-05T12:39:00Z</dcterms:modified>
  <cp:revision>4</cp:revision>
  <dc:subject/>
  <dc:title>INDICE GENERAL</dc:title>
</cp:coreProperties>
</file>