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0020</wp:posOffset>
                </wp:positionH>
                <wp:positionV relativeFrom="paragraph">
                  <wp:posOffset>43815</wp:posOffset>
                </wp:positionV>
                <wp:extent cx="9038590" cy="503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0380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11.7pt;height:396.7pt;mso-wrap-distance-left:9.05pt;mso-wrap-distance-right:9.05pt;mso-wrap-distance-top:0pt;mso-wrap-distance-bottom:0pt;margin-top:3.4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-5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-69215</wp:posOffset>
                </wp:positionV>
                <wp:extent cx="8869680" cy="5029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50292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75pt;margin-top:-5.45pt;width:698.35pt;height:395.9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dr w:val="single" w:sz="2" w:space="0" w:color="000000" w:shadow="1"/>
          <w:lang w:val="en-US" w:eastAsia="en-US"/>
        </w:rPr>
      </w:pPr>
      <w:r>
        <w:rPr>
          <w:rFonts w:cs="Arial" w:ascii="Arial" w:hAnsi="Arial"/>
          <w:bdr w:val="single" w:sz="2" w:space="0" w:color="000000" w:shadow="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64790</wp:posOffset>
                </wp:positionH>
                <wp:positionV relativeFrom="paragraph">
                  <wp:posOffset>41910</wp:posOffset>
                </wp:positionV>
                <wp:extent cx="301752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7pt;margin-top:3.3pt;width:237.5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1435</wp:posOffset>
                </wp:positionH>
                <wp:positionV relativeFrom="paragraph">
                  <wp:posOffset>5080</wp:posOffset>
                </wp:positionV>
                <wp:extent cx="3291840" cy="640080"/>
                <wp:effectExtent l="0" t="0" r="76200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4.05pt;margin-top:0.4pt;width:259.15pt;height:5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6"/>
        <w:rPr>
          <w:lang w:val="es-ES"/>
        </w:rPr>
      </w:pPr>
      <w:r>
        <w:rPr>
          <w:lang w:val="es-ES"/>
        </w:rPr>
        <w:t>PRESENTACIÓN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Instituto Nacional de Estadística y Censos, Organismo oficial de la producción de información estadística en el país, pone a disposición de los usuarios, los resultados de la Encuesta de Manufactura y Minería correspondiente al año 20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a presente investigación utiliza para la codificación la  “Clasificación Ampliada de las Actividades Económicas de Acuerdo a la Clasificación Internacional Industrial Uniforme CIIU – Tercera Revisión (CIIU3 Naciones Unidas ST/ESA/STAT/4 Rev, 3 de 1989)”, en base a las recomendaciones emanadas de la Organización de las Naciones Unidas (ONU) y cubre la Sección C (Explotación de Minas y Canteras) que considera a las Divisiones 11 a 14 y la Sección D (Industrias Manufactureras) que contempla las Divisiones 15 a 3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ara facilitar la utilización de los resultados, la información se presenta en dos to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MO 1. Que es motivo de la presente publicación, entrega la información nacional (cuadros 1 al 16), a nivel de Divisiones (2 dígitos), Grupo (3 dígitos) y Clase (4 dígitos) y, regional  (cuadros 17 al 30),  de los establecimientos que en el año de investigación, emplearon 10 o más perso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  <w:t xml:space="preserve">          </w:t>
      </w:r>
      <w:r>
        <w:rPr>
          <w:rFonts w:cs="Arial" w:ascii="Arial" w:hAnsi="Arial"/>
          <w:sz w:val="20"/>
          <w:lang w:val="es-ES"/>
        </w:rPr>
        <w:t>Este tomo contiene información sobre: número de establecimientos y personal ocupado; valor de: remuneraciones, producción, venta de artículos sin transformación, costo de los artículos vendidos sin transformación, consumo intermedio, valor agregado, combustibles y lubricantes, depreciaciones, formación bruta de capital, activos fijos y existencias.</w:t>
      </w:r>
    </w:p>
    <w:p>
      <w:pPr>
        <w:pStyle w:val="Normal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MO 2.  Proporciona información nacional a nivel de Grupos de la cantidad y el valor de las materias primas consumidas y los productos elaborados, por los establecimientos que emplearon 10 o más personas en el año de investig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l Instituto Nacional de Estadística y Censos, agradece la colaboración recibida de parte de las empresas investigadas, y les reitera el pedido de continuar proporcionando, oportunamente, los datos estadísticos necesarios para la preparación de los volúmenes indic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2126" w:right="124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51:00Z</dcterms:created>
  <dc:creator>DESARROLLO DE SISTEMAS</dc:creator>
  <dc:description/>
  <dc:language>en-US</dc:language>
  <cp:lastModifiedBy>Belgica Defas</cp:lastModifiedBy>
  <cp:lastPrinted>2001-02-05T13:47:00Z</cp:lastPrinted>
  <dcterms:modified xsi:type="dcterms:W3CDTF">2003-02-05T20:46:00Z</dcterms:modified>
  <cp:revision>6</cp:revision>
  <dc:subject/>
  <dc:title>INDICE GENERAL</dc:title>
</cp:coreProperties>
</file>