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I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PRESENTA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EJECUTIVO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SUMEN GRAFICO 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CUADROS ESTADISTICOS 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1  NAC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.2  REGIONALES 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7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SPECTOS METODOLOGICOS 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29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INDICE DE CUADROS ESTADISTICOS 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317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4:35:00Z</dcterms:created>
  <dc:creator>Mario Herrera</dc:creator>
  <dc:description/>
  <dc:language>en-US</dc:language>
  <cp:lastModifiedBy>Estadísticas Industriales</cp:lastModifiedBy>
  <cp:lastPrinted>2001-02-05T14:04:00Z</cp:lastPrinted>
  <dcterms:modified xsi:type="dcterms:W3CDTF">2001-02-06T07:27:00Z</dcterms:modified>
  <cp:revision>5</cp:revision>
  <dc:subject/>
  <dc:title>INDICE GENERAL</dc:title>
</cp:coreProperties>
</file>