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1355</wp:posOffset>
                </wp:positionH>
                <wp:positionV relativeFrom="paragraph">
                  <wp:posOffset>22860</wp:posOffset>
                </wp:positionV>
                <wp:extent cx="3108960" cy="4572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5720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153.65pt;margin-top:1.8pt;width:244.75pt;height:35.95pt;mso-wrap-style:none;v-text-anchor:middle">
                <v:fill o:detectmouseclick="t" type="solid" color2="#696969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angra2detindependiente"/>
        <w:rPr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                                  </w:t>
      </w:r>
      <w:r>
        <w:rPr>
          <w:b/>
          <w:sz w:val="24"/>
          <w:lang w:val="es-ES"/>
        </w:rPr>
        <w:t>INDICE DE CUADROS ESTADISTICOS</w:t>
      </w:r>
    </w:p>
    <w:p>
      <w:pPr>
        <w:pStyle w:val="Sangra2detindependiente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1990</wp:posOffset>
                </wp:positionH>
                <wp:positionV relativeFrom="paragraph">
                  <wp:posOffset>45720</wp:posOffset>
                </wp:positionV>
                <wp:extent cx="1097280" cy="36576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253.7pt;margin-top:3.6pt;width:86.35pt;height:28.75pt;mso-wrap-style:none;v-text-anchor:middle">
                <v:fill o:detectmouseclick="t" type="solid" color2="#696969" opacity="0.5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lang w:val="es-ES"/>
        </w:rPr>
        <w:t>CUADRO No.                                                                                                                                                                   PAGINA No.</w:t>
      </w:r>
      <w:r>
        <w:rPr>
          <w:lang w:val="es-ES"/>
        </w:rPr>
        <w:t xml:space="preserve">                    </w:t>
      </w:r>
    </w:p>
    <w:p>
      <w:pPr>
        <w:pStyle w:val="Sangra2detindependiente"/>
        <w:rPr>
          <w:b/>
          <w:b/>
          <w:lang w:val="es-ES"/>
        </w:rPr>
      </w:pPr>
      <w:r>
        <w:rPr>
          <w:rFonts w:eastAsia="Arial"/>
          <w:b/>
          <w:lang w:val="es-ES"/>
        </w:rPr>
        <w:t xml:space="preserve">                                                                                              </w:t>
      </w:r>
      <w:r>
        <w:rPr>
          <w:b/>
          <w:lang w:val="es-ES"/>
        </w:rPr>
        <w:t>NACIONALES</w:t>
      </w:r>
    </w:p>
    <w:p>
      <w:pPr>
        <w:pStyle w:val="Sangra2detindependiente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0" w:firstLine="567"/>
        <w:rPr>
          <w:lang w:val="es-ES"/>
        </w:rPr>
      </w:pPr>
      <w:r>
        <w:rPr>
          <w:lang w:val="es-ES"/>
        </w:rPr>
        <w:t>1</w:t>
        <w:tab/>
        <w:t>Número de establecimientos, personal ocupado, remuneraciones, producción total, consumo inter-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 xml:space="preserve">          medio,  valor agregado a precios  productor,  depreciaciones y  formación bruta de  capital,  según 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divisiones (CIIU) de actividad económica ...........................................................................................</w:t>
        <w:tab/>
        <w:tab/>
        <w:t>49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-A</w:t>
        <w:tab/>
        <w:t xml:space="preserve">Número de establecimientos,  personal ocupado, remuneraciones, producción total, consumo inter- 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edio,  valor agregado a  precios productor,  depreciaciones  y  formación  bruta  de capital,  según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agrupaciones y grupos (CIIU) de actividad económica ........................................................................</w:t>
        <w:tab/>
        <w:tab/>
        <w:t>51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</w:t>
        <w:tab/>
        <w:t xml:space="preserve">Número de establecimientos, personal ocupado, remuneraciones,  producción total, consumo inter- 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edio,  valor agregado,  depreciaciones  y  formación  bruta  de capital, según  divisiones (CIIU) de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actividad económica y tramos de personal ocupado ............................................................................</w:t>
        <w:tab/>
        <w:tab/>
        <w:t>63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3</w:t>
        <w:tab/>
        <w:t>Número de establecimientos,  personal ocupado, remuneraciones, producción total, consumo inter-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edio, valor agregado,  depreciaciones y formación bruta  de  capital,  según  divisiones  (CIIU)  de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actividad económica y tramos de producción. .....................................................................................</w:t>
        <w:tab/>
        <w:tab/>
        <w:t>70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4</w:t>
        <w:tab/>
        <w:t>Personal ocupado,  sueldos y salarios básicos pagados por el mes de noviembre, por categorías de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ocupación y género, según agrupaciones y grupos CIIU de actividad económica...........................</w:t>
        <w:tab/>
        <w:tab/>
        <w:t>77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4-A</w:t>
        <w:tab/>
        <w:t>Personal ocupado,  sueldos  y  salarios  básicos  pagados por el mes de noviembre, por categorías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de ocupación y género, según divisiones CIIU de actividad económica...................................................</w:t>
        <w:tab/>
        <w:tab/>
        <w:t>79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5</w:t>
        <w:tab/>
        <w:t>Personal remunerado y remuneraciones, según divisiones (CIIU) de actividad económica ...............</w:t>
        <w:tab/>
        <w:tab/>
        <w:t>91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5-A</w:t>
        <w:tab/>
        <w:t>Personal remunerado y remuneraciones, según agrupaciones y grupos  (CIIU)  de actividad econó-</w:t>
      </w:r>
    </w:p>
    <w:p>
      <w:pPr>
        <w:pStyle w:val="Sangra2detindependiente"/>
        <w:rPr>
          <w:lang w:val="es-ES"/>
        </w:rPr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mica ......................................................................................................................................................</w:t>
        <w:tab/>
        <w:tab/>
        <w:t>93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6</w:t>
        <w:tab/>
        <w:t>Producción bruta total, según divisiones (CIIU) de actividad económica ...........................................                105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6-A</w:t>
        <w:tab/>
        <w:t>Producción bruta total, según agrupaciones y grupos (CIIU) de actividad económica ....................</w:t>
        <w:tab/>
        <w:t xml:space="preserve">        107</w:t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ind w:left="1701" w:hanging="567"/>
        <w:rPr/>
      </w:pPr>
      <w:r>
        <w:rPr>
          <w:b/>
          <w:lang w:val="es-ES"/>
        </w:rPr>
        <w:t>CUADRO No.                                                                                                                                                                   PAGINA No.</w:t>
      </w:r>
      <w:r>
        <w:rPr>
          <w:lang w:val="es-ES"/>
        </w:rPr>
        <w:t xml:space="preserve">                    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7</w:t>
        <w:tab/>
        <w:t>Consumo intermedio, según divisiones (CIIU) de actividad económica ..............................................................</w:t>
        <w:tab/>
        <w:t>11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7-A</w:t>
        <w:tab/>
        <w:t>Consumo intermedio, según agrupaciones y grupos (CIIU) de actividad económica ..........................................</w:t>
        <w:tab/>
        <w:t>12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8</w:t>
        <w:tab/>
        <w:t>Actividad comercial e ingresos por servicios, según divisiones (CIIU) de actividad económica ..........................</w:t>
        <w:tab/>
        <w:t>13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8-A</w:t>
        <w:tab/>
        <w:t>Actividad comercial e ingresos por servicios, según agrupaciones y grupos (CIIU) de actividad económica .....</w:t>
        <w:tab/>
        <w:t>137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9</w:t>
        <w:tab/>
        <w:t>Gastos de operación e impuestos indirectos, según divisiones (CIIU) de actividad económica ..........................</w:t>
        <w:tab/>
        <w:t>16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9-A</w:t>
        <w:tab/>
        <w:t>Gastos de operación e impuestos indirectos, según agrupaciones y grupos (CIIU) de actividad económica ......</w:t>
        <w:tab/>
        <w:t>165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0</w:t>
        <w:tab/>
        <w:t>Valor de los combustibles y lubricantes consumidos, según divisiones (CIIU) de actividad económica ...............</w:t>
        <w:tab/>
        <w:t>18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0-A</w:t>
        <w:tab/>
        <w:t>Valor de los combustibles y lubricantes consumidos, según agrupaciones y grupos  (CIIU) de actividad econó-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ab/>
        <w:t>mica .......................................................................................................................................................................</w:t>
        <w:tab/>
        <w:t>19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1</w:t>
        <w:tab/>
        <w:t>Cantidad de los combustibles y lubricantes consumidos, según divisiones (CIIU) de actividad económica ........</w:t>
        <w:tab/>
        <w:t>20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1-A</w:t>
        <w:tab/>
        <w:t>Cantidad  de  los  combustibles  y  lubricantes  consumidos, según  agrupaciones  y grupos (CIIU) de activida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ab/>
        <w:t>económica ..............................................................................................................................................................</w:t>
        <w:tab/>
        <w:t>205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2</w:t>
        <w:tab/>
        <w:t>Valor de adquisición de activos fijos nuevos, según divisiones (CIIU) de actividad económica ............................</w:t>
        <w:tab/>
        <w:t>217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2-A</w:t>
        <w:tab/>
        <w:t>Valor de adquisición de activos fijos nuevos, según agrupaciones y grupos (CIIU) de actividad económica .......</w:t>
        <w:tab/>
        <w:t>21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3</w:t>
        <w:tab/>
        <w:t>Valor de las adiciones brutas al activo fijo, según divisiones (CIIU)  de actividad económica ..............................</w:t>
        <w:tab/>
        <w:t>23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3-A</w:t>
        <w:tab/>
        <w:t>Valor de las adiciones brutas al activo fijo, según agrupaciones y grupos (CIIU) de actividad económica  ..........</w:t>
        <w:tab/>
        <w:t>233</w:t>
      </w:r>
    </w:p>
    <w:p>
      <w:pPr>
        <w:pStyle w:val="Sangra2detindependiente"/>
        <w:ind w:left="1701" w:hanging="567"/>
        <w:rPr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ab/>
        <w:t>14</w:t>
        <w:tab/>
        <w:t>Valor de los activos fijos, según divisiones (CIIU) de activida económica ...........................................................</w:t>
        <w:tab/>
        <w:t>245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4-A</w:t>
        <w:tab/>
        <w:t>Valor de los activos fijos, según agrupaciones y grupos (CIIU) de actividad económica ......................................</w:t>
        <w:tab/>
        <w:t>247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5</w:t>
        <w:tab/>
        <w:t>Valor de las existencias al 1º. de Enero, según divisiones (CIIU) de actividad económica ...................................</w:t>
        <w:tab/>
        <w:t>259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5-A</w:t>
        <w:tab/>
        <w:t>Valor de las existencias al 1º. de Enero, según agrupaciones y grupos (CIIU) de actividad económica ...............</w:t>
        <w:tab/>
        <w:t>261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6</w:t>
        <w:tab/>
        <w:t>Valor de las existencias al 31 de Diciembre, según divisiones (CIIU) de actividad económica .............................</w:t>
        <w:tab/>
        <w:t>273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ab/>
        <w:t>16-A</w:t>
        <w:tab/>
        <w:t>Valor de las existencias al 31 de Diciembre, según agrupaciones y grupos (CIIU) de actividad económica .........</w:t>
        <w:tab/>
        <w:t>275</w:t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jc w:val="center"/>
        <w:rPr>
          <w:b/>
          <w:b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9190</wp:posOffset>
                </wp:positionH>
                <wp:positionV relativeFrom="paragraph">
                  <wp:posOffset>-160020</wp:posOffset>
                </wp:positionV>
                <wp:extent cx="118872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289.7pt;margin-top:-12.6pt;width:93.55pt;height:35.95pt;mso-wrap-style:none;v-text-anchor:middle">
                <v:fill o:detectmouseclick="t" type="solid" color2="#696969" opacity="0.5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lang w:val="es-ES"/>
        </w:rPr>
        <w:t>REGIONALES</w:t>
      </w:r>
    </w:p>
    <w:p>
      <w:pPr>
        <w:pStyle w:val="Sangra2detindependiente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  <w:t>CUADROS No.                                                                                                                                                                   PAGINA No</w:t>
      </w:r>
    </w:p>
    <w:p>
      <w:pPr>
        <w:pStyle w:val="Sangra2detindependient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7</w:t>
        <w:tab/>
        <w:t>Número de establecimientos, personal ocupado, remuneraciones, producción total, consumo inter-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medio, valor agregado, depreciaciones y formación bruta de capital, según regiones,  provincias  y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divisiones (CIIU) de actividad económica ...........................................................................................</w:t>
        <w:tab/>
        <w:tab/>
        <w:t>289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8</w:t>
        <w:tab/>
        <w:t>Personal ocupado, sueldos y  salarios básicos pagados por el mes de noviembre, por categorías de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ocupación y género, según regiones, provincias y divisiones CIIU de actividad económica          ....</w:t>
        <w:tab/>
        <w:tab/>
        <w:t>290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19</w:t>
        <w:tab/>
        <w:t xml:space="preserve">Personal   remunerado  y  remuneraciones,  según  regiones,  provincias  y  divisiones  (CIIU)   de 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ab/>
        <w:t>actividad económica ..........................................................................................................................</w:t>
        <w:tab/>
        <w:tab/>
        <w:t>291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>20</w:t>
        <w:tab/>
        <w:t>Producción bruta total, según regiones, provincias y divisiones (CIIU) de actividad económica .....</w:t>
        <w:tab/>
        <w:tab/>
        <w:t>292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>21</w:t>
        <w:tab/>
        <w:t>Consumo intermedio, según regiones, provincias y divisiones (CIIU) de actividad económica ........</w:t>
        <w:tab/>
        <w:tab/>
        <w:t>293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>22</w:t>
        <w:tab/>
        <w:t>Actividad comercial  e  ingresos  por  servicios,  según regiones,  provincias y divisiones (CIIU)  de</w:t>
      </w:r>
    </w:p>
    <w:p>
      <w:pPr>
        <w:pStyle w:val="Sangra2detindependiente"/>
        <w:ind w:left="0" w:hanging="0"/>
        <w:rPr>
          <w:lang w:val="es-ES"/>
        </w:rPr>
      </w:pPr>
      <w:r>
        <w:rPr>
          <w:lang w:val="es-ES"/>
        </w:rPr>
        <w:tab/>
        <w:tab/>
        <w:t>actividad económica ...........................................................................................................................</w:t>
        <w:tab/>
        <w:tab/>
        <w:t>294</w:t>
      </w:r>
    </w:p>
    <w:p>
      <w:pPr>
        <w:pStyle w:val="Sangra2detindependiente"/>
        <w:numPr>
          <w:ilvl w:val="0"/>
          <w:numId w:val="2"/>
        </w:numPr>
        <w:rPr>
          <w:lang w:val="es-ES"/>
        </w:rPr>
      </w:pPr>
      <w:r>
        <w:rPr>
          <w:lang w:val="es-ES"/>
        </w:rPr>
        <w:t>Gastos de operación  e  impuestos  indirectos,  según  regiones,  provincias y divisiones (CIIU)  de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actividad económica ...........................................................................................................................</w:t>
        <w:tab/>
        <w:tab/>
        <w:t>296</w:t>
      </w:r>
    </w:p>
    <w:p>
      <w:pPr>
        <w:pStyle w:val="Sangra2detindependiente"/>
        <w:numPr>
          <w:ilvl w:val="0"/>
          <w:numId w:val="2"/>
        </w:numPr>
        <w:rPr>
          <w:lang w:val="es-ES"/>
        </w:rPr>
      </w:pPr>
      <w:r>
        <w:rPr>
          <w:lang w:val="es-ES"/>
        </w:rPr>
        <w:t>Valor  de  los  combustibles  y  lubricantes  consumidos,  según  regiones,  provincias  y divisiones</w:t>
      </w:r>
    </w:p>
    <w:p>
      <w:pPr>
        <w:pStyle w:val="Sangra2detindependiente"/>
        <w:ind w:left="1134" w:hanging="0"/>
        <w:rPr>
          <w:lang w:val="es-ES"/>
        </w:rPr>
      </w:pPr>
      <w:r>
        <w:rPr>
          <w:lang w:val="es-ES"/>
        </w:rPr>
        <w:t>(CIIU) de actividad económica ...........................................................................................................</w:t>
        <w:tab/>
        <w:tab/>
        <w:t>298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5</w:t>
        <w:tab/>
        <w:t>Cantidad de los combustibles y  lubricantes  consumidos,  según regiones, provincias y divisiones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(CIIU) de actividad económica ............................................................................................................</w:t>
        <w:tab/>
        <w:tab/>
        <w:t>299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6</w:t>
        <w:tab/>
        <w:t xml:space="preserve">Valor  de  adquisición  de  activos  fijos  nuevos,  según  regiones, provincias y divisiones (CIIU) de 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actividad económica ............................................................................................................................</w:t>
        <w:tab/>
        <w:tab/>
        <w:t>300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7</w:t>
        <w:tab/>
        <w:t>Valor  de  las  adiciones  brutas  al  activo  fijo,  según  regiones,  provincias  y  divisiones (CIIU) de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actividad económica ............................................................................................................................</w:t>
        <w:tab/>
        <w:tab/>
        <w:t>301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28</w:t>
        <w:tab/>
        <w:t>Valor de los activos fijos, según regiones, provincias y divisiones (CIIU) de actividad económica ....</w:t>
        <w:tab/>
        <w:tab/>
        <w:t>302</w:t>
      </w:r>
    </w:p>
    <w:p>
      <w:pPr>
        <w:pStyle w:val="Sangra2detindependiente"/>
        <w:numPr>
          <w:ilvl w:val="0"/>
          <w:numId w:val="4"/>
        </w:numPr>
        <w:rPr>
          <w:lang w:val="es-ES"/>
        </w:rPr>
      </w:pPr>
      <w:r>
        <w:rPr>
          <w:lang w:val="es-ES"/>
        </w:rPr>
        <w:t>Valor de las existencias al 1º. de Enero, según regiones, provincias y divisiones (CIIU) de actividad</w:t>
      </w:r>
    </w:p>
    <w:p>
      <w:pPr>
        <w:pStyle w:val="Sangra2detindependiente"/>
        <w:ind w:left="1701" w:hanging="567"/>
        <w:rPr>
          <w:lang w:val="es-ES"/>
        </w:rPr>
      </w:pPr>
      <w:r>
        <w:rPr>
          <w:lang w:val="es-ES"/>
        </w:rPr>
        <w:t>económica ...........................................................................................................................................</w:t>
        <w:tab/>
        <w:tab/>
        <w:t>303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>30</w:t>
        <w:tab/>
        <w:t xml:space="preserve">Valor  de  las existencias  al  31  de  Diciembre,  según  regiones,  provincias y divisiones (CIIU) de 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ab/>
        <w:tab/>
        <w:t>actividad económica ...........................................................................................................................</w:t>
        <w:tab/>
        <w:tab/>
        <w:t>304</w:t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Sangra2detindependiente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5080</wp:posOffset>
                </wp:positionV>
                <wp:extent cx="310896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2.85pt;margin-top:-0.4pt;width:244.75pt;height:35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angra2detindependiente"/>
        <w:ind w:left="2268" w:hanging="567"/>
        <w:rPr/>
      </w:pPr>
      <w:r>
        <w:rPr>
          <w:rFonts w:eastAsia="Arial"/>
          <w:b/>
          <w:sz w:val="24"/>
          <w:lang w:val="es-ES"/>
        </w:rPr>
        <w:t xml:space="preserve">                                                  </w:t>
      </w:r>
      <w:r>
        <w:rPr>
          <w:b/>
          <w:sz w:val="32"/>
          <w:lang w:val="es-ES"/>
        </w:rPr>
        <w:t>INDICE DE CUADROS ESTADISTICOS</w:t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rPr/>
      </w:pPr>
      <w:r>
        <w:rPr>
          <w:b/>
          <w:lang w:val="es-ES"/>
        </w:rPr>
        <w:t>CUADRO No.                                                                                                                                                                        PAGINA No.</w:t>
      </w:r>
      <w:r>
        <w:rPr>
          <w:lang w:val="es-ES"/>
        </w:rPr>
        <w:t xml:space="preserve">                    </w:t>
      </w:r>
    </w:p>
    <w:p>
      <w:pPr>
        <w:pStyle w:val="Sangra2detindependiente"/>
        <w:ind w:left="2268" w:hanging="567"/>
        <w:rPr>
          <w:rFonts w:eastAsia="Arial"/>
          <w:b/>
          <w:b/>
          <w:lang w:val="es-ES"/>
        </w:rPr>
      </w:pPr>
      <w:r>
        <w:rPr>
          <w:rFonts w:eastAsia="Arial"/>
          <w:b/>
          <w:lang w:val="es-ES"/>
        </w:rPr>
        <w:t xml:space="preserve">                                                                                            </w:t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SUMEN NACIONAL DE MATERIAS PRIMAS CONSUMIDAS</w:t>
      </w:r>
    </w:p>
    <w:p>
      <w:pPr>
        <w:pStyle w:val="Sangra2detindependiente"/>
        <w:ind w:left="2268" w:hanging="567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Sangra2detindependiente"/>
        <w:ind w:left="1701" w:firstLine="567"/>
        <w:jc w:val="both"/>
        <w:rPr>
          <w:sz w:val="24"/>
          <w:lang w:val="es-ES"/>
        </w:rPr>
      </w:pPr>
      <w:r>
        <w:rPr>
          <w:sz w:val="24"/>
          <w:lang w:val="es-ES"/>
        </w:rPr>
        <w:t>31</w:t>
        <w:tab/>
        <w:t xml:space="preserve">Consumo de materias primas o materiales auxiliares y cantidad para elaboración por </w:t>
      </w:r>
    </w:p>
    <w:p>
      <w:pPr>
        <w:pStyle w:val="Sangra2detindependiente"/>
        <w:ind w:left="2268" w:hanging="567"/>
        <w:jc w:val="both"/>
        <w:rPr>
          <w:sz w:val="24"/>
          <w:lang w:val="es-ES"/>
        </w:rPr>
      </w:pPr>
      <w:r>
        <w:rPr>
          <w:rFonts w:eastAsia="Arial"/>
          <w:sz w:val="24"/>
          <w:lang w:val="es-ES"/>
        </w:rPr>
        <w:t xml:space="preserve">            </w:t>
      </w:r>
      <w:r>
        <w:rPr>
          <w:sz w:val="24"/>
          <w:lang w:val="es-ES"/>
        </w:rPr>
        <w:tab/>
        <w:t>cuenta de terceros, según agrupaciones CIIU de actividad del establecimiento ..........              9</w:t>
      </w:r>
    </w:p>
    <w:p>
      <w:pPr>
        <w:pStyle w:val="Sangra2detindependiente"/>
        <w:ind w:left="2268" w:hanging="567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Sangra2detindependiente"/>
        <w:ind w:left="2268" w:hanging="567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SUMEN NACIONAL DE PRODUCTOS MANUFACTURADOS</w:t>
      </w:r>
    </w:p>
    <w:p>
      <w:pPr>
        <w:pStyle w:val="Sangra2detindependiente"/>
        <w:ind w:left="2268" w:hanging="567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2detindependiente"/>
        <w:ind w:left="2268" w:hanging="567"/>
        <w:jc w:val="both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</w:t>
      </w:r>
    </w:p>
    <w:p>
      <w:pPr>
        <w:pStyle w:val="Sangra2detindependiente"/>
        <w:numPr>
          <w:ilvl w:val="0"/>
          <w:numId w:val="3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Productos manufacturados y cantidad producida por cuenta de terceros, según agru-</w:t>
      </w:r>
    </w:p>
    <w:p>
      <w:pPr>
        <w:pStyle w:val="Sangra2detindependiente"/>
        <w:ind w:left="2268" w:hanging="567"/>
        <w:jc w:val="both"/>
        <w:rPr/>
      </w:pPr>
      <w:r>
        <w:rPr>
          <w:rFonts w:eastAsia="Arial"/>
          <w:sz w:val="24"/>
          <w:lang w:val="es-ES"/>
        </w:rPr>
        <w:t xml:space="preserve">                 </w:t>
      </w:r>
      <w:r>
        <w:rPr>
          <w:sz w:val="24"/>
          <w:lang w:val="es-ES"/>
        </w:rPr>
        <w:t xml:space="preserve">paciones (CIIU) de actividad del establecimiento .........................................................         </w:t>
      </w:r>
      <w:r>
        <w:rPr>
          <w:sz w:val="24"/>
        </w:rPr>
        <w:t>203</w:t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abstractNum w:abstractNumId="3">
    <w:lvl w:ilvl="0">
      <w:start w:val="32"/>
      <w:numFmt w:val="decimal"/>
      <w:lvlText w:val="%1"/>
      <w:lvlJc w:val="left"/>
      <w:pPr>
        <w:tabs>
          <w:tab w:val="num" w:pos="2841"/>
        </w:tabs>
        <w:ind w:left="2841" w:hanging="555"/>
      </w:pPr>
      <w:rPr/>
    </w:lvl>
  </w:abstractNum>
  <w:abstractNum w:abstractNumId="4">
    <w:lvl w:ilvl="0">
      <w:start w:val="29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49:00Z</dcterms:created>
  <dc:creator>DESARROLLO DE SISTEMAS</dc:creator>
  <dc:description/>
  <dc:language>en-US</dc:language>
  <cp:lastModifiedBy>DECON</cp:lastModifiedBy>
  <cp:lastPrinted>2004-01-20T15:17:00Z</cp:lastPrinted>
  <dcterms:modified xsi:type="dcterms:W3CDTF">2004-01-20T20:21:00Z</dcterms:modified>
  <cp:revision>12</cp:revision>
  <dc:subject/>
  <dc:title>INDICE GENERAL</dc:title>
</cp:coreProperties>
</file>