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35pt;margin-top:2.2pt;width:446.3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6985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55pt;margin-top:-0.55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</w:t>
      </w:r>
      <w:r>
        <w:rPr>
          <w:rFonts w:cs="Tahoma" w:ascii="Tahoma" w:hAnsi="Tahoma"/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3.9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</w:t>
      </w:r>
      <w:r>
        <w:rPr>
          <w:rFonts w:cs="Tahoma" w:ascii="Tahoma" w:hAnsi="Tahoma"/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12.8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CUADRO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5905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35pt;margin-top:20.15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95pt;margin-top:4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1  NAC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5905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20.15pt;width:489.5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2 REG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95pt;margin-top:6.8pt;width:482.3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CEPTUALIZACIÓN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DE VARIAB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5905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55pt;margin-top:20.15pt;width:482.35pt;height:115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CUADROS 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6256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12.8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MATERIAS PRIM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SUMID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2  PRODUCTOS ELABORAD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Tahoma" w:hAnsi="Tahoma" w:cs="Tahom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60"/>
        </w:rPr>
        <w:t>ÍNDICE DE CUADROS</w:t>
      </w:r>
    </w:p>
    <w:p>
      <w:pPr>
        <w:pStyle w:val="TextBody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sz w:val="60"/>
        </w:rPr>
        <w:t xml:space="preserve">      </w:t>
      </w: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IA 2002 – TOMO 2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00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3:34:00Z</dcterms:created>
  <dc:creator>DESARROLLO DE SISTEMAS</dc:creator>
  <dc:description/>
  <dc:language>en-US</dc:language>
  <cp:lastModifiedBy>DECON</cp:lastModifiedBy>
  <cp:lastPrinted>2004-01-14T16:56:00Z</cp:lastPrinted>
  <dcterms:modified xsi:type="dcterms:W3CDTF">2004-01-14T22:01:00Z</dcterms:modified>
  <cp:revision>10</cp:revision>
  <dc:subject/>
  <dc:title>INDICE GENERAL</dc:title>
</cp:coreProperties>
</file>