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Í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PRES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EJECUTIVO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GRÁFICO 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CUADROS ESTADÍSTICOS 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1  NAC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2  REG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8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SPECTOS METODOLÓGICOS 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0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ÍNDICE DE CUADROS ESTADÍSTICOS 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2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5:35:00Z</dcterms:created>
  <dc:creator>Mario Herrera</dc:creator>
  <dc:description/>
  <dc:language>en-US</dc:language>
  <cp:lastModifiedBy>DECON</cp:lastModifiedBy>
  <cp:lastPrinted>2001-02-05T14:04:00Z</cp:lastPrinted>
  <dcterms:modified xsi:type="dcterms:W3CDTF">2004-01-21T19:30:00Z</dcterms:modified>
  <cp:revision>8</cp:revision>
  <dc:subject/>
  <dc:title>INDICE GENERAL</dc:title>
</cp:coreProperties>
</file>