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90170</wp:posOffset>
                </wp:positionV>
                <wp:extent cx="8205470" cy="1262380"/>
                <wp:effectExtent l="0" t="76200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5480" cy="12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7.1pt;width:646.05pt;height:9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NACIONAL, SEGÚN SECCIONES (CIIU) DE ACTIVIDAD ECONÓMICA, DE:</w:t>
      </w:r>
    </w:p>
    <w:p>
      <w:pPr>
        <w:pStyle w:val="Normal"/>
        <w:rPr>
          <w:rFonts w:ascii="Tahoma" w:hAnsi="Tahoma" w:cs="Tahoma"/>
          <w:b/>
          <w:b/>
          <w:sz w:val="48"/>
          <w:lang w:val="es-ES"/>
        </w:rPr>
      </w:pPr>
      <w:r>
        <w:rPr>
          <w:rFonts w:cs="Tahoma" w:ascii="Tahoma" w:hAnsi="Tahoma"/>
          <w:b/>
          <w:sz w:val="48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Número de Establecimie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ersonal Ocup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Remuner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roducción To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Consumo Interme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Valor Agregado a Precios Produc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Depreci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Combustibles y Lubricantes</w:t>
      </w:r>
    </w:p>
    <w:p>
      <w:pPr>
        <w:pStyle w:val="Normal"/>
        <w:ind w:left="1068" w:hanging="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-180340</wp:posOffset>
                </wp:positionV>
                <wp:extent cx="8566150" cy="1623060"/>
                <wp:effectExtent l="0" t="76200" r="762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162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4.2pt;margin-top:-14.2pt;width:674.45pt;height:12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NACIONAL, SEGÚN SECCIONES (CIIU) DE ACTIVIDAD ECONÓMICA Y TRAMOS DE PERSONAL OCUPADO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Formación Bruta de Capital</w:t>
      </w:r>
    </w:p>
    <w:p>
      <w:pPr>
        <w:pStyle w:val="TextBody"/>
        <w:numPr>
          <w:ilvl w:val="1"/>
          <w:numId w:val="1"/>
        </w:numPr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-180340</wp:posOffset>
                </wp:positionV>
                <wp:extent cx="8295640" cy="1623060"/>
                <wp:effectExtent l="0" t="76200" r="762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62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1pt;margin-top:-14.2pt;width:653.15pt;height:12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s-ES"/>
        </w:rPr>
        <w:t>DISTRIBUCIÓN PORCENTUAL A NIVEL NACIONAL, SEGÚN SECCIONES (CIIU) DE ACTIVIDAD ECONÓMICA Y TRAMOS DE PRODUCCIÓN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ind w:left="1410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Formación Bruta de Capital</w:t>
      </w:r>
    </w:p>
    <w:p>
      <w:pPr>
        <w:pStyle w:val="TextBody"/>
        <w:ind w:left="1410" w:hanging="1410"/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180340</wp:posOffset>
                </wp:positionV>
                <wp:extent cx="8385810" cy="1442720"/>
                <wp:effectExtent l="0" t="76200" r="762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5840" cy="14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14.2pt;width:660.25pt;height:11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s-ES"/>
        </w:rPr>
        <w:t>2.5</w:t>
        <w:tab/>
        <w:t>ESTRUCTURA PORCENTUAL A NIVEL NACIONAL, SEGÚN SECCIONES (CIIU) DE ACTIVIDAD ECONÓMICA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ind w:left="-1701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708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708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Adquisición de Activos Fijos Nuevos</w:t>
      </w:r>
    </w:p>
    <w:p>
      <w:pPr>
        <w:pStyle w:val="TextBody"/>
        <w:ind w:left="702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1410" w:hanging="1410"/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3810</wp:posOffset>
                </wp:positionV>
                <wp:extent cx="8295640" cy="1172210"/>
                <wp:effectExtent l="0" t="76200" r="762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17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1pt;margin-top:0.3pt;width:653.15pt;height:92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s-ES"/>
        </w:rPr>
        <w:t>2.6</w:t>
        <w:tab/>
        <w:t>DISTRIBUCIÓN PORCENTUAL A NIVEL REGIONAL, SEGÚN SECCIONES (CIIU) DE ACTIVIDAD ECONÓMICA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mbustibles y Lubricantes</w:t>
      </w:r>
    </w:p>
    <w:p>
      <w:pPr>
        <w:pStyle w:val="TextBody"/>
        <w:ind w:left="1056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1410" w:hanging="1410"/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3810</wp:posOffset>
                </wp:positionV>
                <wp:extent cx="8475980" cy="1532890"/>
                <wp:effectExtent l="0" t="7620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5840" cy="153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1pt;margin-top:0.3pt;width:667.35pt;height:12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s-ES"/>
        </w:rPr>
        <w:t>2.7</w:t>
        <w:tab/>
        <w:t>DISTRIBUCIÓN PORCENTUAL A NIVEL REGIONAL Y PROVINCIAS DE MAYOR APORTE, SEGÚN GRANDES SECCIONES (CIIU) DE ACTIVIDAD ECONÓMICA,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mbustibles y Lubricantes</w:t>
      </w:r>
    </w:p>
    <w:p>
      <w:pPr>
        <w:pStyle w:val="TextBody"/>
        <w:ind w:left="1410" w:hanging="1410"/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180340</wp:posOffset>
                </wp:positionV>
                <wp:extent cx="8295640" cy="1713230"/>
                <wp:effectExtent l="0" t="76200" r="762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71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14.2pt;width:653.15pt;height:134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s-ES"/>
        </w:rPr>
        <w:t>2.8</w:t>
        <w:tab/>
        <w:t>TASAS ANUALES DE CRECIMIENTO A NIVEL NACIONAL-SEGÚN SECCIONES (CIIU) DE ACTIVIDAD ECONÓMICA EN EL PERÍODO 2000-2002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Combustibles y Lubricantes</w:t>
      </w:r>
    </w:p>
    <w:p>
      <w:pPr>
        <w:pStyle w:val="TextBody"/>
        <w:ind w:left="1056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1056" w:hanging="0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1056" w:hanging="0"/>
        <w:jc w:val="both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1410" w:hanging="1410"/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180340</wp:posOffset>
                </wp:positionV>
                <wp:extent cx="8295640" cy="1713230"/>
                <wp:effectExtent l="0" t="76200" r="762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71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14.2pt;width:653.15pt;height:134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s-ES"/>
        </w:rPr>
        <w:t>2.4</w:t>
        <w:tab/>
        <w:t>ESTRUCTURA PORCENTUAL A NIVEL NACIONAL, Y REGIONAL SEGÚN SECCIONES (CIIU) DE ACTIVIDAD ECONÓMICA DE: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Personal Ocupado por Géner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sz w:val="36"/>
          <w:lang w:val="es-ES"/>
        </w:rPr>
      </w:pPr>
      <w:r>
        <w:rPr>
          <w:sz w:val="36"/>
          <w:lang w:val="es-ES"/>
        </w:rPr>
        <w:t>Sueldos y Salarios Pagados en Noviembre  por Género</w:t>
      </w:r>
    </w:p>
    <w:p>
      <w:pPr>
        <w:pStyle w:val="TextBody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TextBody"/>
        <w:ind w:left="2124" w:hanging="0"/>
        <w:rPr>
          <w:sz w:val="36"/>
          <w:lang w:val="es-ES"/>
        </w:rPr>
      </w:pPr>
      <w:r>
        <w:rPr>
          <w:sz w:val="36"/>
          <w:lang w:val="es-ES"/>
        </w:rPr>
      </w:r>
    </w:p>
    <w:sectPr>
      <w:type w:val="nextPage"/>
      <w:pgSz w:orient="landscape" w:w="16838" w:h="11906"/>
      <w:pgMar w:left="1701" w:right="2552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80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32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39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43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50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8:43:00Z</dcterms:created>
  <dc:creator>Estadísticas Industriales</dc:creator>
  <dc:description/>
  <dc:language>en-US</dc:language>
  <cp:lastModifiedBy>DECON</cp:lastModifiedBy>
  <cp:lastPrinted>2004-01-20T09:17:00Z</cp:lastPrinted>
  <dcterms:modified xsi:type="dcterms:W3CDTF">2004-01-30T18:36:00Z</dcterms:modified>
  <cp:revision>14</cp:revision>
  <dc:subject/>
  <dc:title>2</dc:title>
</cp:coreProperties>
</file>