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T O T A L        R E P U B L I C A                                                         4.076.861.62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T O T A L        M I N E R I A                                                               107.289.85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1   EXTRACCION  DE  PETROLEO CRUDO Y G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NATURAL                                                                                           99.155.23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1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85.546.4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1100000002 Repuestos y Accesorios                     SIN UNIDAD                                 13.608.75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32   EXTRACCION DE  MINERALES METALIFER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FERROSOS, EXCEPTO URANIO Y TORIO                                                                   2.393.73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9020 Cuarzo  (excepto  arenas  naturales)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cita  esté  o  n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bastada o troceada, por aser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 modo, en  bloques  o  los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zo  no  precioso,  cuarcita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uto o termotratada                       KILOS           13.033.741                    605.0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5 Mercurio (azogue; excepto en suspen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idal)                                  KILOS                   92                      1.0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lorhídrico)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sulfúrico, ácido clorosulf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hidrina sulfúrica.                     KILOS                5.470                      2.0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ante o humeante)                        KILOS                  137                        1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   12.125                      7.7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0 Carbonato de sodio neutro (carbon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ódico, excepto el carbonato de sod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), cristales de soda, sos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r.                                     KILOS                   19                         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0 Cianuros, oxicianuros y cian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lejos: cianuro de sodio, cúpr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proso, de calcio, de níqu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ferrocianuro de amo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potásico, sódico, etc.              KILOS               53.400                     80.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8000 Peróxido de hidrógeno (agua oxigenada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hidrógeno combinado o n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medicamentos.                         KILOS                5.424                      3.6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0 Nitrato de amonio puro o no y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ón acuosa o no                       KILOS                6.408                      1.5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700 Nitrato de sodio: nitrato de sosa pu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itrato sódico, salitre de Chil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che, etc.                              KILOS              124.928                     29.61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0 Pólvoras de proyección: pólv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ñón, negra, para voladuras, pólv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royección homogéneas, para ar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go, para cohetes, sin humo, etc.        KILOS                  975                      2.3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1 Explosivos preparados (excepto pólv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royeccion): dinamita, amo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ditas, explosivos iniciador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ácido de plomo, en estif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omo, en teraceno, fuel oíl de nit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acal, etc.                            KILOS              119.865                    314.3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2 Mechas de seguridad; mechas deto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madores; detonadores eléc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psulas detonantes, fulmi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onadores eléctricos, inflam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granadas, mechas de Bickford, etc.    METROS           1.408.673                    153.4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2 Mechas de seguridad; mechas deto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madores; detonadores eléc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psulas detonantes, fulmi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onadores eléctricos, inflam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granadas, mechas de Bickford, etc.    UNIDADES           716.824                     76.7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03 carbón activado: absorv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lorante, despolarizante.               KILOS                1.000                      6.1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1090 Otras bolas y ruedas de rodami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yendo rodamientos de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do)                                 KILOS               36.079                     37.8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3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234.1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3200000002 Repuestos y Accesorios                     SIN UNIDAD                                    836.3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3200000003 Envases y Embalajes                        SIN UNIDAD                                      1.26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1   EXTRACCION DE PIEDRA, ARENA, ARCILLA                                                               2.048.34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12000 Mármol y otras piedras calizas de ta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e construcción de densidad apar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2.5 o más, estén o no desbas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oceados, por aserrado 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loques o losas: alabastro caliz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esoso, ecaussines, granito  belga 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andes, mármol, mármol travert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ónices, piedra de construcción o talla.    KILOS           31.669.856                    286.6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13000 Granito, (roca primitiva muy d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a de feldespato, cuarzo y mic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ruto o desbastado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oceado, por aserrado  o  de 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o,  en  bloques  o  en 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adas  o  rectangulares                KILOS          147.454.174                     30.66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13009 Otras piedras de talla o constru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ruto o desbastadas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oceadas: pórfido, basalto, aremi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oca formada de sílice). dior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fita,  lava,  piedra  de  constru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alla,  piedra portland.                 METROS 3             2.087                    136.0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habitualmente utilizad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s                                     METROS 3            43.241                     70.9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20001 Yeso  y  anhidrita:  anhidr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a  o  molida  o  no, sulf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 naturales  y  yeso  tritu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molidos  o no  (excepto calcinados)     KILOS            1.233.320                     28.2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zo                                     KILOS            1.077.971                      5.2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1 Otras arenas naturales: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illosas, caolínicas, feldesp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enas de cantera, de lago, de ma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ío, arenas naturales coloreadas 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miento térmico para elimin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urezas o no, excluidas las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íferas                                KILOS                3.886                         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a  del  tipo  utiliza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tratados o no).                       METROS 3           142.497                     21.3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2003 Gravilla, lasca y polvos de piedra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rmol, granito, etc.                      KILOS                5.640                        3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1 Bentonita (arcilla coloidal utiliz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urgia y en diferentes indust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colorante) termotratada o calcin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no                                       KILOS              234.730                      2.6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9022 Feldespato; leucita; nefelina y sien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felínica                                 KILOS              368.299                      8.9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0 Nitrato de amonio puro o no y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ón acuosa o no                       KILOS               20.274                     12.8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700 Nitrato de sodio: nitrato de sosa pu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itrato sódico, salitre de Chil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che, etc.                              KILOS              169.363                    140.5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1 Explosivos preparados (excepto pólv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royeccion): dinamita, amo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ditas, explosivos iniciador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ácido de plomo, en estif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omo, en teraceno, fuel oíl de nit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acal, etc.                            KILOS               23.803                     67.12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1 Explosivos preparados (excepto pólv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royeccion): dinamita, amo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ditas, explosivos iniciador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ácido de plomo, en estif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omo, en teraceno, fuel oíl de nit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acal, etc.                            UNIDADES               725                      6.4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2 Mechas de seguridad; mechas deto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madores; detonadores eléc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psulas detonantes, fulmi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onadores eléctricos, inflam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granadas, mechas de Bickford, etc.    KILOS               12.482                      2.8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2 Mechas de seguridad; mechas deto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madores; detonadores eléc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psulas detonantes, fulmi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onadores eléctricos, inflam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granadas, mechas de Bickford, etc.    METROS             105.455                     18.1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2 Mechas de seguridad; mechas deto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madores; detonadores eléc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psulas detonantes, fulmi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onadores eléctricos, inflam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granadas, mechas de Bickford, etc.    UNIDADES            69.481                      7.6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101 Desperdicios o desechos de vidrio          KILOS            6.971.715                    288.0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4000 Cemento portland o gris: cemento blan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 artificialmente o no             KILOS                3.886                        5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las de alambre.                         UNIDADES                84                     16.7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250.6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0000002 Repuestos y Accesorios                     SIN UNIDAD                                    474.1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0000003 Envases y Embalajes                        SIN UNIDAD                                    171.38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2   EXPLOTACION DE  MINAS Y CANTERAS N.C.P.                                                            3.692.55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9020 Cuarzo  (excepto  arenas  naturales)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cita  esté  o  n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bastada o troceada, por aser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 modo, en  bloques  o  los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zo  no  precioso,  cuarcita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uto o termotratada                       KILOS           14.707.328                  2.043.81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1.455.4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00000003 Envases y Embalajes                        SIN UNIDAD                                    193.25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T O T A L        M A N U F A C T U R A                                                     3.969.571.77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1   PRODUCCION, ELABORACION Y CONSERVACI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E CARNE, PESCADO,    FRUTAS, LEGUM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HORTALIZAS,   ACEITES Y GRASAS                                                                 1.092.235.80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12010 Maíz duro: amarillo y blanco (moroch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íz reventón (canguil)                    KILOS          292.633.899                 47.103.9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13000 Arroz con cáscara (arroz paddy o arro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ruto)                                  KILOS           21.423.167                  4.711.4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21000 Patatas (papas).                           KILOS               30.772                      9.9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22004 Habas secas y peladas.                     KILOS               30.772                     19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24000 Mandioca (yuca) en tubérculo fresco.       KILOS              403.360                    112.9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24001 Camote (batata) en tubérculo fresco.       KILOS               13.260                        7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41000 Semillas de Soya                           KILOS           21.218.924                  5.383.3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42000 Semillas de cacahuetes (maníes)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scara                                    KILOS              163.234                    135.0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43010 Semillas de sésamo (ajonjolí)              KILOS               15.386                     10.8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49010 Nueces y almendras de palma                KILOS          537.380.487                 43.033.449        55.145.7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49090 Otras Semillas y frutos oleagino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semilla de amapola (adormider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arité, etc.                               KILOS               94.237                      9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00 Tomates riñón frescos o refrigerados.      KILOS            9.940.181                     54.6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14 Coliflores y brócolis fresc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s.                              KILOS           44.204.634                 10.079.7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17 Zanahorias frescas o refriger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ara forraje).                    KILOS              228.483                     29.2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24 Frijoles frescos o refrigerad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ina o desvainados.                       KILOS           17.252.182                  2.187.6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34 Aceitunas frescas o refrigeradas.          KILOS               31.946                     52.5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35 Calabazas (zapallo), calabacín, suquini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mbos, frescos o refrigerados.            KILOS              449.995                     48.0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36 Maíz dulce (choclo) fresc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.                               KILOS              453.828                     29.3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39 Otras legumbres y hortalizas, fres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as: ajíes, perejil, mejora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1.794.970                    209.5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39 Otras legumbres y hortalizas, fres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as: ajíes, perejil, mejora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2.354.600                    386.0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53001 Semillas de frutos y espora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las de árboles frut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estales, de tabaco, etc.                KILOS              601.010                     50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1000 Bananas (incluso plátanos ) fres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as.                                     KILOS          175.202.741                  3.114.83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1030 Ananás (piñas) frescas o secas.            KILOS           15.980.539                  1.743.2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1033 Guayabas, mangos y mangostanes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os.                                     KILOS            7.691.827                    994.5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2000 Naranjas frescas o secas.                  KILOS              273.356                     49.2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2011 Pomelos (toronjas) frescos o secos.        KILOS              273.355                     60.1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3000 Uvas frescas.                              KILOS               49.701                     65.6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00 Manzanas frescas.                          KILOS               85.459                     73.7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11 Papayas frescas.                           KILOS              624.403                     90.8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17 Frutillas (fresas) frescas.                KILOS              152.036                    117.8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18 Frambuesas, zarzamoras, moras, frescas.    KILOS              169.823                    100.0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22 Maracuya, granadilla, granada, etc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os.                                   KILOS          146.944.111                 20.648.1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29 Otras frutas frescas: kiwis, baba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ranjilla, uvillas, tunas, taxo, guab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speros, zapote, etc.                     KILOS            1.504.727                    316.8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5001 Las demás frutas u otros frutos se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as, duraznos, cápsulas de tamarin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pa de tamarindo sin adi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úcar.                                    KILOS               35.045                     27.3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6000 Almendras frescas o secas, con cásca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 ella.                                 KILOS            2.052.088                    197.6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10211101 Ganado bovino vivo, excepto de raz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roducción                               CABEZAS                                                         170.7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10211200 Ganado ovino vivo                          CABEZAS                                                         100.2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10211201 Ganado caprino vivo                        CABEZAS                                                             5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10291000 Leche de ganado bovino sin elaborar        KILOS            1.855.832                    649.5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12101 Ganado porcino vivo, excep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roducción                               CABEZAS                                                       1.090.7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12200 Pollitos vivos, de no más de 185 gr.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                                      KILOS           13.350.542                  9.136.7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12203 Gallos y gallinas vivos, de más de 1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. de peso                                KILOS              115.394                    395.0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12909 Otros animales vivos, n.c.p.: lombric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es de peletería, etc.                CABEZAS                                                           1.6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os o cocidos                      UNIDADES         1.719.639                     82.0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93000 Miel natural                               KILOS               94.232                    237.3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12002 Atunes, listado o bonito de panz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teada frescos o refrigerado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ígados y huevas)                          KILOS          125.467.690                 85.389.156        24.491.3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12003 Arenques, sardinas, sardine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adines frescos o refrige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ígados y huevas)                 KILOS           58.236.415                  9.149.899           806.6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12009 Otros  pescados  fresc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s  (excepto híg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vas): eglefinos, carbon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los, anguilas y otros                 KILOS           61.356.604                 87.420.7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21000 Langostas excepto las congeladas           KILOS              119.197                  2.656.94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21001 Camarones y langostinos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dos                                 KILOS           45.498.753                181.140.597           861.0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21001 Camarones y langostinos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dos                                 UNIDADES       845.282.478                    120.4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21002 Larvas o semillas de camarón de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ada                                     KILOS              920.154                  2.535.7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21002 Larvas o semillas de camarón de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ada                                     UNIDADES     3.733.865.646                 10.043.2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21004 Embriones, larvas o sem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stáceos, alevines y jaramu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ces, ostras, mejillones, etc.            KILOS            1.180.794                  1.592.2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21004 Embriones, larvas o sem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stáceos, alevines y jaramu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ces, ostras, mejillones, etc.            UNIDADES        65.064.100                    650.6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21009 Otros crustáceos n.c.p., inclus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rina y gránulos de crustáceos, ap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consumo humano                     KILOS              633.446                  2.713.0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habitualmente utilizad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s                                     KILOS               64.476                      5.0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9 Otras arcillas excepto las arc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latadas: andalucita, cian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imanita, etc., calcinadas o no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llita; tierras de chamota arc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actarias y de dinas; tie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lorantes y de batán.                   KILOS              481.750                    242.0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9 Otras arcillas excepto las arc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latadas: andalucita, cian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imanita, etc., calcinadas o no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llita; tierras de chamota arc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actarias y de dinas; tie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lorantes y de batán.                   METROS 3               698                      5.7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11611000 Fosfatos de calcio, fosf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ocálcicos naturales y cre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sfatada (utilizados como materia pri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bonos), sin moler: apatita, cr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sfáticas, fosfatos tricálc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sforitas naturales, sin moler            KILOS            3.210.648                    765.8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21620000 Sal de mesa                                KILOS               77.379                     11.8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21620009 Otros tipos de sal : agua de mar, 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ema, etc.                                 KILOS                4.450                        5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1100 Carne de ganado bov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, enteras en ca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s canales y otros cortes o troz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hueso, fresca o refrigerada: car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úfalo, ternera, vacuno.                KILOS            9.319.205                 15.618.4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1300 Carne de ganado porc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, incluso conserv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, temporalmente para el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a o refrigerada.                      KILOS            4.669.451                  8.503.31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1600 Carne de ganado ov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, congelada               KILOS                2.032                      3.2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1900 Despojos comestibles de ganado bov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os o refrigerados: lengu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ígados, patas, etc.                       KILOS               17.554                     61.7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1902 Despojos comestibles de ganado porc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os o refrigerados: hígados, p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.                                      KILOS               37.662                     39.7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2100 Pollos y gallinas enteros,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s                               KILOS            1.392.519                  1.976.5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2101 Pavos, patos y otras aves, en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as o refrigeradas                     KILOS               35.967                     90.3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2200 Pollos y gallinas enteros, congelados      KILOS              221.906                    355.3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3101 Tocino entreverado de panza (panceta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trozos, secos, salados o ahumados      KILOS                2.865                     20.6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4000 Harinas y gránulos de carne, hu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, o despojos de carne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stibles, chicharrones (har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ootécnica)                                KILOS              185.592                     77.1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61110 Grasa  de  cerdo sin carne magra y gr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aves de corral,  sin fundir 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aer  de  otro modo,  fres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a, congelada, ,  salada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muera, seca o ahumada                   KILOS              314.991                    314.0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3911000 Huesos, incluso de ballena, foc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vertebrados acuáticos aerobi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úcleos córneos sin trabaj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dos, simplemente prepa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con ácido; polvo y desperdic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tos productos                         KILOS           24.366.783                  1.975.1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3911011 Tripas, vejigas y estómagos de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eces) enteros y troz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de cuajo, entrañas de anim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as para embutidos, membra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tir oro, etc.                            METROS              14.008                      5.0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3911011 Tripas, vejigas y estómagos de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eces) enteros y troz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de cuajo, entrañas de anim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as para embutidos, membra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tir oro, etc.                            SIN UNIDAD                                     25.6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5010 Jibias, pulpos y calamares, conge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os, salados  o  en salmuera             KILOS               59.391                     41.5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5019 Otros moluscos e inverte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áticos, congelados, secos, sa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salmuera: ostras, mejill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ejas, caracoles de mar comest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hombros de mar, erizos de mar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rinas, sémolas y gránulos ap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                          KILOS                  216                      7.21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9100 Harinas y gránulos, de pesc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stáceos, moluscos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vertebrados acuáticos, no ap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                          KILOS            3.818.110                  2.404.5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9900 Productos n.c.p. de pescado, crustáce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uscos u otros inverte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áticos; pescado, crustáceos, molus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 otros invertebrados acuáticos muer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aptos para el consumo humano            KILOS            1.573.560                     78.6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02 Setas (hongos y champiñones) y truf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as, enteras, cortadas en reban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bradas o en polvo, pero sin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ción                                KILOS               11.380                     56.8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35 Tomates preparados o conser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mediante vinagre o ácido acé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pasta de tomate, concentr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ate, purés de tomate, etc.              KILOS            1.480.522                  1.019.9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2 Jugo de uva (incluido el mosto)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ndulzado                                KILOS               29.177                     19.4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6 Mezclas de jugos de frutas o legumbre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talizas sin fermentar, ni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ólico, concen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nstituidos o no, conge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lzados: jugo de agrios y piñ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zana y pera, de mezclas de verdur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gumbres, etc.                            KILOS              605.105                    408.8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1009 Otras frutas y nueces sin coc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das con agua o al vapor, congel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azucaradas o edulcoradas: bay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es, de anavia, de arándan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arzamora, carne de coco, cere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raznos, nueces                           KILOS                7.864                     19.7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5012 Albaricoques, cerezas, duraz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locotones) preparados o conser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otras maneras incluso en almíb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alcohol                                KILOS               15.355                     17.0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2010 Estearina, aceite de manteca de cer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leoestearina, oleomargarina y acei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bo sin emulsificar, ni mezclar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de otra forma                   KILOS            1.556.803                    589.3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3000 Aceite  de  soya (soja)  en 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desgomado                          KILOS           78.494.543                 52.486.9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3030 Aceite de oliva virgen                     KILOS            1.512.842                  3.827.4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3040 Aceite de girasol en bruto                 KILOS              813.485                    584.97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4010 Aceite de palma en bruto                   KILOS          200.211.908                101.731.8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4020 Aceite de coco (copra) en bruto            KILOS            2.622.198                  1.067.8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4030 Aceite de almendra de palma o babasu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uto                                      KILOS            6.381.136                  3.155.1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KILOS            5.800.519                  5.040.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LITROS             452.311                    413.1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5040 Aceite de girasol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KILOS            6.218.436                  3.326.8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10 Aceite de palm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KILOS            8.527.756                  5.483.7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s o no y sus fracciones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sos de ciruela, kapok, cera de mi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Japón, etc.                            KILOS               67.638                     35.2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.                                    KILOS              446.148                    379.5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.                                    LITROS              14.089                     16.9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81000 Tortas (pasta) y demás residuos sól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 extracción del aceite de so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s o no, o en forma  de gránulos      KILOS            2.367.925                    695.9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82000 Harina de habas de soya (soja)             KILOS          127.529.180                 32.335.1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11000 Leche no concentrada ni edulcorada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ontenga más del 1%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remada, etc.                           LITROS           5.771.825                 12.286.3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1001 Leche y crema concentrada o edulc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estado sólido, con un contenido gra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 más del 1.5%: crema en polv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n granos, leche evap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remada, en polvo o granos, blo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formas sólidas, 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herméticos                     KILOS              321.750                    626.46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2002 Leche y crema concentradas, en form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a, con azúcar u otro edulcor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ñadido: leche condensada, crem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no sólida edulcorada, lech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 en forma no sólida, edulc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che en pasta edulcorada                  KILOS            1.052.024                  2.509.8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5030 Queso  fresco  (sin fermentar), 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 queso  fabricado  a partir 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ro  y  el  requesón:  queso  cremo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so  de suero,  queso  fres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ricotta, requesón  o  cuajada.             KILOS               73.348                    161.5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9000 Lactosuero, incluso concentr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carado o edulcorado de otro mo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ro conservado en forma líqui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sólida o sólida suero en conserv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herméticos, suero fresco       KILOS              143.550                    338.4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1000 Harina de trigo o de morcaj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: harina de escan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s, harina para macarrones          KILOS            2.961.542                    964.4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2 Granos  de  cereales  aplastados o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s  (excepto  los preparad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ayuno  y  arroz  elaborado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elaborado): arroz, avena, ceb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nteno, maíz, mijo, trigo, aplas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copos                                   KILOS               71.513                     10.1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6000 Arroz semiblanqueado o blanque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elaborado o elaborado, puli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o, semicocido o convertido          KILOS            4.788.559                  1.873.5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3912000 Otros residuos y subproductos veg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vegetales, granulados o no,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sados como pienso, n.c.p.: bagaz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nzana, castañas de ind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azones, hojas de maíz, mela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rios, residuos de verduras, etc.         KILOS              149.600                    199.2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166000 Aceite de maíz en bruto                    KILOS               58.827                     38.3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2000 Almidón de trigo                           KILOS                3.637                      9.0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2003 Fécula de mandioca (yuca)                  KILOS               61.561                     33.1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32330001 Alimentos balanceados para anim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ja: aves, ganado vacuno, etc.          KILOS            7.132.499                  1.426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32330002 Alimentos balanceados para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áticos                                  KILOS           69.830.166                 18.215.1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32330009 Otros  preparados  del  tipo 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 la  alimentación de animales         KILOS                1.691                     98.0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1001 Panela (raspadura)                         KILOS               12.741                      5.29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2000 Azúcar de caña refinada, en e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, sin adición de saborizante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                                KILOS            1.597.014                    662.5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4000 Melaza de caña                             KILOS               48.664                      5.2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4000 Melaza de caña                             LITROS              97.119                     11.6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1 Ketchup de tomate y otras sal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ate (excepto pasta)                     KILOS              328.205                    732.2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1 Ketchup de tomate y otras sal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ate (excepto pasta)                     UNIDADES            18.098                    111.0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 (excepto las mezclas de especias)   KILOS            3.290.337                  4.464.5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 (excepto las mezclas de especias)   SIN UNIDAD                                     83.4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600 Levaduras (vivas o muertas);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croorganismos unicelulares, muer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as monocelulares muertas, cultiv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vadura, levadura de panaderí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vecería, líquidas, prensadas, etc.      KILOS               23.269                      6.5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1 Concentrados de proteínas  y sustanc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icas texturadas                       KILOS               19.658                     57.3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1 Concentrados de proteínas  y sustanc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icas texturadas                       SIN UNIDAD                                     34.4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2 Emulsionadores para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icios, consistentes en una mezc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ustancias químicas (pirofosf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) con alimentos (leche descrem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olvo, clara de huevo, etc.)            KILOS              139.171                    125.0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idas                                    KILOS              734.814                    991.3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9 Otros preparados alimentici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tas de sacarina para endulz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itería con edulcora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el natural enriquecida con jalea, etc.   KILOS                  291                      4.3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32432000 Malta (de cebada u otros cereales)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star o tostada, incluso har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ta.                                     KILOS               31.702                      5.3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100 Papeles y cartones ondulados (co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as, encoladas o sin ell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orados o no, en rollos u hojas.        UNIDADES            44.830                      9.8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artón ondulado.                         UNIDADES           522.273                      8.83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SIN UNIDAD                                     65.0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3000 Otros aceites ligero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ligero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crudos): aguarrás, espíritu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s, etc.                           KILOS               45.850                     18.6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42000 Etileno (con una pureza menor al 95%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, butileno y butadieno (con u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reza menor al 90%), licuados             KILOS                   61                      3.4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0 Ciclohexano                                KILOS               31.888                     30.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2000 Acidos grasos monocarbox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 y aceites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dentes de la refinación: lino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esteárico comercial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áquico crudo, ácido ole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o, resínicos, estearina, etc.          KILOS            1.376.514                    350.2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19 Otros alcoholes acícl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glicol, but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-etil-2-(hidroximetil) propano-1,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-diol, poliol (polyo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metilolpropano, hexanotri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lorovinol (INN), 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ados de los alcoholes acíc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1.660                      1.8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0 Acido acético y sus sales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acetatos de cobalto, anhídr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, acetatos de calcio, plo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cromo, aluminio o hierro, etc.      KILOS               16.087                     52.6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32 Acido cítrico sus sales y éste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trato de lítio, de hierro,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46.089                     95.8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9 Gases raros: argón, helio, ozo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riptón, neón, xenón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ótopos radiactivos), etc.                KILOS                1.535                      6.7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9 Otras bases inorgánicas;  otros  óx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óxidos  y peróxidos  metál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óxido  e hidróxido  de  litio,  vana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,  cobre,  molibdeno,  anti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,  bismuto, calcio,  mercu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rconio, germanio, cadmio, tungs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índigo mineral (óxido de molibd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ro), zirconia, etc.                      KILOS              521.160                     29.1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2 ácido fosfórico, anhídrido fosfórico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s polifosfóricos: pent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ósforo, óxido de fósforo.               KILOS                5.153                      5.13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7.399.578                  1.594.6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), etc.                              KILOS               50.566                     10.9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     4.123                      4.0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0 Carbonato de sodio neutro (carbon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ódico, excepto el carbonato de sod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), cristales de soda, sos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r.                                     KILOS              195.445                     48.3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etc.                           KILOS              157.894                      6.8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5013 Otros productos químicos inorgá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gua destilada, agua conductiv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gua de pureza similar                   KILOS                6.067                      9.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3 Azul de ultramar y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l:  pigmentos ultramarinos (mezc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el amarillo), rosa  ultramar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 ultramarino, violeta ultramar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6.731                     60.5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101 Amoniaco (hidróxido de amonio) anhid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solución acuosa, amoniaco licu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as soluciones alcohóli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aco).                                 KILOS                  130                        1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0 Nitrato de amonio puro o no y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ón acuosa o no                       KILOS                7.450                      1.2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5 Urea pura o no y en solución acuosa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iamida de ácido carbónico)               KILOS            2.391.098                    620.5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9 Otros abonos nitrogenados (inclus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 n.c.p.): mezclas de nitr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o con carbonato de calcio 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aterias inorgánicas sin pod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tilizante, nitrato de magnesi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uro o no, etc.                     KILOS            1.027.968                    536.67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600 Abonos animales o vegetale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o químicamente tratad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onos producidos por mezcl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miento químico de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igen animal o vegetal: boñ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oste, desperdicios de lana, de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nimales, de bellones sucios, gu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ngo de aguas negras utiliz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tilizante, mezcla de sangre sec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rina de hueso, etc.                      KILOS                2.031                     32.0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600 Abonos animales o vegetale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o químicamente tratad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onos producidos por mezcl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miento químico de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igen animal o vegetal: boñ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oste, desperdicios de lana, de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nimales, de bellones sucios, gu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ngo de aguas negras utiliz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tilizante, mezcla de sangre sec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rina de hueso, etc.                      LITROS           1.650.000                     13.5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700 Nitrato de sodio: nitrato de sosa pu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itrato sódico, salitre de Chil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che, etc.                              KILOS                2.205                      2.6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909 Otros abonos n.c.p.: fertiliz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istentes en mezclas natur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ato de sodio y nitrato potás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alitre), fertilizantes consistent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tancias potásicas, etc.                KILOS            5.956.110                    575.8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  2.826                      2.8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3 Vitaminas C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r:  ácido ascórbico (IN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corbato cálcico, ascorb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hipofosfitoascorbato  cálc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presentados   como medicamentos, etc.   KILOS               22.819                    229.9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5 Otras vitaminas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r: vitamina B9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K y sus derivados, vitamina PP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derivados,  nicotinat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,  óxido  de  vitamina  K1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s  D2  D3  D4  D5,  ep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 A1,  no presentados 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s                               KILOS              667.800                    825.9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6 Mezclas de provitaminas y vitam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en soluciones, inclus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s naturales: concentr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A más D naturales, vitamina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, vitamina D natural, etc.          KILOS              851.961                    376.94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6 Mezclas de provitaminas y vitam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en soluciones, inclus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s naturales: concentr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A más D naturales, vitamina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, vitamina D natural, etc.          LITROS                 751                     30.0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05 Medicamentos para uso veterinario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cualquier tipo de antibiótico.   KILOS               57.650                    237.9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31 Anestésicos: droperidol+fentani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halamonal), kentamina (ketalar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opental sódico (pentotal sód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opental), bupivacanía (marcaí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pivan), lidocaína (xilocaí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xicaína), tetracaína, etc.               KILOS              214.440                    191.5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91 Medicamentos que contengan vitamin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taminas: acetato de ergoster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vitamina K, ácido ascórb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25.412                    194.9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9004 Vacunas n.c.p. : antimalárica (YF VAX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antihepatitis B (heptavax B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antipoliomielítica (bucapol, orimun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oral), antirrábica (yerobab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sarampionosa (mararte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rubeola (gunevax, rubeate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tifica (morbilvax), BCG, etc.          KILOS              359.644                    641.3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ones de los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soactivos, etc.                         KILOS                6.626                      8.0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KILOS               25.452                    147.6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LITROS               9.680                     61.2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9 Otras mezclas de sustancias odorífic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, incluso soluciones alcohó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as en una o más de es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tancias, del tipo utilizada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 prima en la industria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la de alimentos y bebidas): acei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anfor blanco, de mentona, bas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es, etc.                             KILOS               50.966                    236.14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ntioxidantes), deterg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ngelantes, etc.                      KILOS                4.343                     69.9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134.891                    950.9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00 Tripas artificiales ( fund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chichas) de proteína, endurecida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elulósicos: fu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chichas y tripas artifi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elulósicos                     KILOS            1.708.887                    330.2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00 Tripas artificiales ( fund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chichas) de proteína, endurecida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elulósicos: fu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chichas y tripas artifi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elulósicos                     METROS           4.232.911                    656.6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00 Tripas artificiales ( fund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chichas) de proteína, endurecida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elulósicos: fu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chichas y tripas artifi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elulósicos                     UNIDADES        14.486.278                  1.482.0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00 Tripas artificiales ( fund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chichas) de proteína, endurecida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elulósicos: fun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chichas y tripas artifi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elulósicos                     SIN UNIDAD                                    291.1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4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de polímeros acrílic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 91.890                        7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METROS              12.900                      5.03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   61.375                      3.1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UNIDADES           204.108                     66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en el trans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ancías, excepto ampollas               UNIDADES         3.916.587                    383.5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2000 Cal viva o acústica: cal viv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rones o polvo (excepto el 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urificado), óxido de calci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urezas, etc.                            KILOS              121.831                     15.8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100 Cisternas, barriles, tambores, bid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y recipientes análog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tipo de producto (excep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ses comprimidos o licuados)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cero, de una capacidad n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00 litros sin dispositivos mecánico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rmico.                                   UNIDADES           901.944                    174.6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comunes.                           UNIDADES         3.736.479                    107.7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170.172.3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00000002 Repuestos y Accesorios                     SIN UNIDAD                                 22.139.0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00000003 Envases y Embalajes                        SIN UNIDAD                                 61.401.31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2   ELABORACION DE PRODUCTOS LACTEOS                                                                 166.992.07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1020 Cocos frescos o secos.                     KILOS               11.200                      6.4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3001 Uvas secas (pasas).                        KILOS                  700                        8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14 Cerezas, capulíes frescos.                 KILOS                5.450                     45.0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17 Frutillas (fresas) frescas.                KILOS               48.593                     68.5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18 Frambuesas, zarzamoras, moras, frescas.    KILOS                3.163                      5.6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23 Chirimoyas, guanábanas y demás ano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as.                                   KILOS                1.711                      4.1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29 Otras frutas frescas: kiwis, baba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ranjilla, uvillas, tunas, taxo, guab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speros, zapote, etc.                     KILOS              103.125                    177.8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6002 Nueces frescas o secas, con cásca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lla.                                  KILOS                5.900                     14.1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61400 Cacao en grano, entero o partido, cru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tostado                                  KILOS            7.628.315                 13.878.49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10291000 Leche de ganado bovino sin elaborar        LITROS         327.128.115                 88.445.5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os o cocidos                      UNIDADES           289.328                     16.4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93000 Miel natural                               KILOS               69.975                    175.3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21620000 Sal de mesa                                KILOS               19.975                      9.8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1009 Otras frutas y nueces sin coc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das con agua o al vapor, congel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azucaradas o edulcoradas: bay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es, de anavia, de arándan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arzamora, carne de coco, cere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raznos, nueces                           KILOS               51.034                    126.3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2000 Compotas, confituras, jale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meladas, purés y pastas de fru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ítricas, preparadas mediante co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adición o no de azúcar u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dulcorante                                KILOS               11.750                     78.9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2001 Compotas, confituras, jale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meladas, purés y pastas de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s y nueces, preparadas medi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ción, con adición de azúcar u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dulcorante: de fresas, de moras, p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engibre, albaricoques, piña, manza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uelas, almendras, etc.                  KILOS              147.305                    163.1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4010 Aceite de palma en bruto                   KILOS              437.535                    238.8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30 Aceite de almendra de palma o baba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 y sus fracciones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r químicamente                     KILOS            3.181.025                  1.667.6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s o no y sus fracciones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sos de ciruela, kapok, cera de mi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Japón, etc.                            KILOS              302.721                    231.4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8000 Margarina excepto margarina líquid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garina de origen animal,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, mezclas de estas, etc.            KILOS               59.576                     61.4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.                                    KILOS              264.064                    437.2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.                                    LITROS           1.161.037                    987.84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dulcorada, con un contenido graso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a, pasterizada y homogeneizada        KILOS               13.663                     21.2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dulcorada, con un contenido graso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a, pasterizada y homogeneizada        LITROS             757.046                    740.9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1000 Leche concentrada o edulcorada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do sólido, con un contenido gra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no superior al 1.5%: lech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, gránulos, bloques y otras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as, incluso envasada en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méticos                                 KILOS              318.446                  1.093.1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3001 Suero de leche, leche y crema cuaj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éfir y otros tipos de leche o cre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dos o acidificados, concentr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no, con adición o no de azúc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tancias edulcorantes o saporífe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rutas o cacao.                         KILOS               39.127                     15.6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4000 Mantequilla  y  otras  gras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 derivados  de  la leche: gr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eche, grasa de mantequ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quilla sin sal o sal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quilla  derretida,  deshidrat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ada, rancia,  incluso en latas     KILOS               22.303                     59.9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5039 Otros tipos de  quesos: queso Appenzel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o (excepto sin curar), Brie, Colby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ddar, queso de leche de ovej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ra, de búfala, queso duro, Glaru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uda, Gruyere, parmesano, Ro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rdo, etc.                                KILOS               46.142                    233.7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6000 Caseína: caseína ácida, no endureci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einógeno, cuajo de caseí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caseína                                LITROS                  10                        3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9000 Lactosuero, incluso concentr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carado o edulcorado de otro mo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ro conservado en forma líqui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sólida o sólida suero en conserv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herméticos, suero fresco       KILOS              214.850                    322.6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1000 Harina de trigo o de morcaj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: harina de escan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s, harina para macarrones          KILOS              121.600                     57.0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0 Preparados alimenticios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uflación o tostado de cereales o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: por ejemplo copos de maíz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vena, de trigo, cereales para desayu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el consumo, salvado to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insuflado, etc.                          KILOS               16.681                     55.88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1 Cereales, excepto maíz, en form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precocidos o preparados de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era: arroz en forma de gra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ocido con adición o no de verdur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dimentos, arroz en forma de gra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do listo para consumir despué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entar, etc.                             KILOS               14.215                     41.3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2 Granos  de  cereales  aplastados o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s  (excepto  los preparad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ayuno  y  arroz  elaborado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elaborado): arroz, avena, ceb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nteno, maíz, mijo, trigo, aplas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copos                                   KILOS              128.517                    142.4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1000 Glucosa (dextrosa)y jarabe de gluc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fructosa o que en estado se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 menos de un 20%,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ctosa                                   KILOS              160.137                     86.2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1002 Fructosa pura                              KILOS               68.996                     89.1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2010 Dextrinas y otros almidones y fécu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, modificados: acet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idón, almidones 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erificados, almidones, solu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stados, amilógeno, nitroalmidón, etc.    KILOS                2.463                      3.3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1001 Galletas crocantes, bizcoch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análogos                         KILOS               39.892                     96.0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2000 Tortas,  pastas, pastele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zcochos dulces, wafles, host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obleas), etc.                             UNIDADES            40.938                     21.2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2000 Azúcar de caña refinada, en e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, sin adición de saporizante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                                KILOS           17.223.502                  6.976.3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4000 Cacao  en  polvo,  con  adic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úcar  u  otra  sustancia edulcorante     KILOS               33.862                    105.9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5000 Chocolate y otr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icios que contengan caca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cacao en polvo azucarado), y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 en barras o bloques, líquido,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s u otras formas a grane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o envases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2kg.: cacao en polv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che en polvo o peptonas agreg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itería de azúcar con caca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de chocolate rellena, cre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hocolate, frutas con bañ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polvos para bebi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chocolate para untar, etc.      KILOS              188.680                    355.51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 (excepto las mezclas de especias)   KILOS                7.337                    138.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600 Levaduras (vivas o muertas);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croorganismos unicelulares, muer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as monocelulares muertas, cultiv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vadura, levadura de panaderí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vecería, líquidas, prensadas, etc.      KILOS               14.516                      9.2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600 Levaduras (vivas o muertas);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croorganismos unicelulares, muer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as monocelulares muertas, cultiv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vadura, levadura de panaderí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vecería, líquidas, prensadas, etc.      UNIDADES               388                      5.8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2 Emulsionadores para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icios, consistentes en una mezc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ustancias químicas (pirofosf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) con alimentos (leche descrem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olvo, clara de huevo, etc.)            KILOS               51.188                    302.8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3 Gelatinas con o sin sabor                  KILOS                7.514                     44.9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idas                                    KILOS              173.984                    884.6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401 Otros artículos de madera: perch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ndas de vestir, palillo de di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litos y cucharillas, para dulc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lados, madera preparada para fósfo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24.145.000                     57.8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 o menos (excepto para for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cos): papel kraft de envolv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r, tablero kraft                     KILOS               25.119                    111.9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1 Cajas y cartones plegadizos,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montar con cola, gr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, sólo de un lado.                     UNIDADES           673.231                    103.0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2 Otros envas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sobres para discos):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índricas para quesos, caj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che o nata, cilindr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para enviar documentos, fun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discos, jarras de papel o cart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cetas de papel o cartón, paque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o cartón para chocola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eales, para semilla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ciones e instrucciones, tamb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rtón para embalaje, almacen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transporte comerciales.                  UNIDADES         2.538.311                    110.01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2000 Acidos grasos monocarbox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 y aceites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dentes de la refinación: lino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esteárico comercial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áquico crudo, ácido ole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o, resínicos, estearina, etc.          KILOS            1.630.900                    600.4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32 Acido cítrico sus sales y éste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trato de lítio, de hierro,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160.457                    129.1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30 Enzimas, enzimas preparada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jo y sus concentrados, trips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imotripsina, pancreatina, pepsin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concentrados, papaína,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zimáticas para ablandar la carne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rificar bebidas, bromelina, catal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astasa, estreptoquinasa, fosfat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vertasa, lipasa, peroxid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imopapaína, quimosina, ren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ombina (excepto medicamentos), ure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161.262                    358.5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30 Enzimas, enzimas preparada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jo y sus concentrados, trips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imotripsina, pancreatina, pepsin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concentrados, papaína,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zimáticas para ablandar la carne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rificar bebidas, bromelina, catal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astasa, estreptoquinasa, fosfat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vertasa, lipasa, peroxid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imopapaína, quimosina, ren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ombina (excepto medicamentos), ure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LITROS                 492                     30.5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7 Calcio, estroncio y bario                  KILOS                1.126                        5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7 Calcio, estroncio y bario                  LITROS                 138                        7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0 Cloruro de calcio                          KILOS               55.860                     30.7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4 Sulfatos de sodio: sulfato de di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lfato de disodio,  sal de glaub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gnosulfonato, etc.                       KILOS            6.812.087                    947.5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31 Otros fosfatos: fosfato de bar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monobásico, de calcio neu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opotásico, monosódico, fosf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básico, etc.                            KILOS                2.190                      3.3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32 Polifosfatos: trifosfatos de sod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de amonio, pirofosf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de calcio, de amonio, difosf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metafosfatos, metafosfatos, etc.       KILOS            6.550.246                  3.418.01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2 Silicatos; silicatos comer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alcalinos: silicato de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irofilita), de cadmio, de c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de estroncio, de magne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silicato de cobalto, metasilic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dicos, silicatos de bario, silicato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recipitado, de plomo,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ble, etc.                              KILOS            2.740.605                    689.5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preparados basados en ell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os,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o no                          KILOS                   38                        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202 Nitratos de potasio (salitre)              KILOS                3.165                      7.7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2000 Acido glutámico y sus sales: glutam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uminio, hidrógeno glutamato sód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268.168                    285.2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2 Resinoides: extracto de vain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de alcanfor, alg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izcle, de ámbar gris, de bálsa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tóreo, etc.                             KILOS                   37                       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KILOS           11.041.287                    259.5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 28.332                    135.8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2.812.394                     30.5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UNIDADES         2.669.130                     88.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cierre de plástico         UNIDADES         2.329.271                     29.1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501 Hojas delgadas de aluminio, con so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impresas o reforzadas con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, plásticos o materiales análo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n espesor no superior a 0,20 mm        KILOS               24.248                     59.52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29.698.7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0000002 Repuestos y Accesorios                     SIN UNIDAD                                  1.990.4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0000003 Envases y Embalajes                        SIN UNIDAD                                  9.068.44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3   ELABORACION DE  PRODUCTOS DE MOLINER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LMIDONES  Y PRODUCTOS  DE ALMIDO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IENSOS PREPARADOS                                                                               210.436.60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11000 Trigo duro.                                KILOS          384.577.910                 85.028.1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12010 Maíz duro: amarillo y blanco (moroch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íz reventón (canguil)                    KILOS          112.817.672                 20.556.5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13000 Arroz con cáscara (arroz paddy o arro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ruto)                                  KILOS           47.314.087                 10.406.7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15000 Cebada en grano seco.                      KILOS            1.455.985                    292.4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16010 Avena en grano seco.                       KILOS           11.732.048                  2.445.279        39.526.2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19019 Otros cereales en grano seco: quinu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51.465                     36.1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21000 Patatas (papas).                           KILOS            5.966.822                  1.615.0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22000 Guisantes o arvejas secas o peladas.       KILOS              180.351                     69.0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22002 Frijoles secos o pelados.                  KILOS              113.759                     78.2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22003 Lentejas secas y peladas.                  KILOS              137.367                     94.2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22004 Habas secas y peladas.                     KILOS              128.953                     37.5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41000 Semillas de Soya                           KILOS            9.386.763                  2.390.594         1.000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44000 Semillas de algodón                        KILOS               72.671                     14.3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49010 Nueces y almendras de palma                KILOS              842.975                     78.2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49090 Otras Semillas y frutos oleagino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semilla de amapola (adormider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arité, etc.                               KILOS               58.034                     28.3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91001 Harinas y gránulos de alfalfa              KILOS               18.060                      4.0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39 Otras legumbres y hortalizas, fres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as: ajíes, perejil, mejora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24.906                     10.5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1000 Bananas (incluso plátanos ) fres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as.                                     KILOS              731.542                    223.5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1020 Cocos frescos o secos.                     KILOS                1.258                      7.2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3001 Uvas secas (pasas).                        KILOS               30.724                     37.5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22 Maracuya, granadilla, granada, etc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os.                                   KILOS              226.254                     22.6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12200 Pollitos vivos, de no más de 185 gr.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                                      UNIDADES            81.594                     79.6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os o cocidos                      UNIDADES           784.364                    152.1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93000 Miel natural                               KILOS               93.702                    151.7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91001 Conchas  de  moluscos,  crustáce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nodermos y jibión, sin labrar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  simplemente,   per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rtados  en una forma   determi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  polvo   y   desperdic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os  productos                           KILOS              199.380                      3.89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habitualmente utilizad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s                                     KILOS              109.613                      2.4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1 Bentonita (arcilla coloidal utiliz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urgia y en diferentes indust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colorante) termotratada o calcin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no                                       KILOS            1.108.385                     42.3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21620000 Sal de mesa                                KILOS                2.463                        4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1500 Carne de ganado ov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, incluso conserv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, temporalmente para el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a o refrigerada                       KILOS              118.082                    392.8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1010 Filetes de pescado,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s y otras carnes de pesc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icadas o no), frescas refrige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das: carnes y filetes de ancho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enque, bacalao, lenguado, cab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rada, merluza, pez espada, salm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ucha, etc.                               KILOS               28.993                     12.6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9100 Harinas y gránulos, de pesc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stáceos, moluscos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vertebrados acuáticos, no ap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                          KILOS           16.112.570                  9.184.5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3000 Cacahuates (maníes) asados, sa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os de otra manera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quilla de cacahuates                  KILOS               26.558                     31.6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2001 Grasas y aceites de pesc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excepto aceites de híg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s o no: aceite de ancho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enque, bacalao, de desperdic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salmón, sardina, fra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 y aceites de pescado,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tituyan medicamento                    KILOS            1.574.358                    676.7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3000 Aceite  de  soya (soja)  en 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desgomado                          KILOS               14.746                      7.3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4010 Aceite de palma en bruto                   KILOS            5.414.336                  2.769.8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KILOS            1.313.515                    800.4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s o no y sus fracciones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sos de ciruela, kapok, cera de mi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Japón, etc.                            KILOS            2.801.017                  2.262.20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.                                    KILOS            1.651.285                  1.045.0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81000 Tortas (pasta) y demás residuos sól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 extracción del aceite de so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s o no, o en forma  de gránulos      KILOS           53.659.382                 15.778.0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1000 Leche concentrada o edulcorada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do sólido, con un contenido gra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no superior al 1.5%: lech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, gránulos, bloques y otras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as, incluso envasada en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méticos                                 KILOS                6.032                     21.0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3001 Suero de leche, leche y crema cuaj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éfir y otros tipos de leche o cre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dos o acidificados, concentr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no, con adición o no de azúc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tancias edulcorantes o saporífe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rutas o cacao.                         KILOS              105.499                    111.2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5039 Otros tipos de  quesos: queso Appenzel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o (excepto sin curar), Brie, Colby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ddar, queso de leche de ovej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ra, de búfala, queso duro, Glaru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uda, Gruyere, parmesano, Ro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rdo, etc.                                KILOS               13.225                     54.9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1000 Harina de trigo o de morcaj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: harina de escan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s, harina para macarrones          KILOS           38.776.043                 13.731.7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2002 Harina de arroz                            KILOS              355.832                     71.0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5 Germen de cereales (los embrion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icillas separadas de los gran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tero, aplastado, en copos o molido       KILOS               47.720                     15.3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6002 Arroz quebrado (arrocillo)                 KILOS            7.191.381                  1.331.0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7002 Harina, sémola y polvo  de banano          KILOS            3.135.584                    433.8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3912012 Salvado, moyuelo y otros residu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bolitas o no,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roz                                      KILOS           25.800.320                  4.420.7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3912013 Salvado, moyuelo y otros residu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bolitas o no,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go                                      KILOS            4.695.852                    808.0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3912013 Salvado, moyuelo y otros residu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bolitas o no,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go                                      SIN UNIDAD                                      7.37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3912014 Salvado, moyuelo y otros residu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bolitas o no,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izado, molido u otra elabor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cereales                             KILOS              585.474                     81.6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2001 Almidones  o fécula de maíz (maicena)      KILOS              652.248                    273.3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32330001 Alimentos balanceados para anim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ja: aves, ganado vacuno, etc.          KILOS                4.514                     11.4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1000 Pan tostado, tostadas, pan rallado         KILOS                7.935                      3.2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3003 Productos de repostería con conservante    KILOS               12.596                     58.5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1001 Panela (raspadura)                         KILOS                3.617                      2.1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3000 Azúcar de caña, refinada, con adi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tancias saporíferas o colorantes       KILOS            5.224.577                  2.051.8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4000 Melaza de caña                             KILOS              657.494                     80.1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4000 Cacao  en  polvo,  con  adic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úcar  u  otra  sustancia edulcorante     KILOS               11.462                     35.9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1 Ketchup de tomate y otras sal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ate (excepto pasta)                     UNIDADES        15.669.316                     52.1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0 Extracto de malta, preparados de har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émola, fécula o extracto de malta (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menos del 50% por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cao en polvo) o de productos de l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ro o leche acidificada (que conteng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l 10% de cacao), n.c.p.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bloques, polvo o líqui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acto de malta puro, mezcl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vo o leche, harina de cere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a con harina de frutas, lech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teada, preparados de fécula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se utilizada con fines die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linarios, etc.                           KILOS               39.137                     30.7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2 Emulsionadores para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icios, consistentes en una mezc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ustancias químicas (pirofosf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) con alimentos (leche descrem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olvo, clara de huevo, etc.)            KILOS               35.008                     68.4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5001 Sacos o bolsas de algodón,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embalar mercancías: sa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mbalar, bolsas para las comp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cos de correo, etc.                      UNIDADES            89.790                     26.9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6003 Metionina                                  KILOS                  614                      2.1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7 Calcio, estroncio y bario                  KILOS              478.019                    140.5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2 Bromuros y oxibromuros de sodi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asio, bromuro de bario, de calc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etc.                                KILOS                1.036                      7.5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), etc.                              KILOS                  150                        48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31 Otros fosfatos: fosfato de bar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monobásico, de calcio neu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opotásico, monosódico, fosf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básico, etc.                            KILOS              146.209                     50.7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1 Carbonato ácido de sodio (bicarbo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)                                     KILOS              104.973                     43.3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etc.                           KILOS            2.630.106                    117.3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2 Silicatos; silicatos comer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alcalinos: silicato de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irofilita), de cadmio, de c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de estroncio, de magne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silicato de cobalto, metasilic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dicos, silicatos de bario, silicato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recipitado, de plomo,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ble, etc.                              KILOS              101.343                      7.0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, excepto el negro animal, esté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 o animal: de camp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filas, índigo natural, achio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ya, de cártamo, de mader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mes, hemateína, marrón de van Dyk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zol, xantófila, etc.                  KILOS                  215                      4.5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1 Sales  dobles  y  mezclas  de  sulf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amonio  y  nitrato de amoni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tilizantes consistentes en sulf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o  mezclado con  nitrato de a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itrato de amonio puro o no, etc.     KILOS                2.318                      5.7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3 Vitaminas C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r:  ácido ascórbico (IN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corbato cálcico, ascorb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hipofosfitoascorbato  cálc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presentados   como medicamentos, etc.   KILOS               36.777                    432.3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5 Otras vitaminas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r: vitamina B9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K y sus derivados, vitamina PP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derivados,  nicotinat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,  óxido  de  vitamina  K1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s  D2  D3  D4  D5,  ep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 A1,  no presentados 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s                               KILOS              434.883                  1.618.22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6 Mezclas de provitaminas y vitam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en soluciones, inclus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s naturales: concentr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A más D naturales, vitamina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, vitamina D natural, etc.          KILOS                  584                      7.4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2 Resinoides: extracto de vain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de alcanfor, alg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izcle, de ámbar gris, de bálsa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tóreo, etc.                             KILOS                1.573                      4.0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3 Concentrados de aceites esencia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, aceites fijos, ceras o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obtenidos por enflor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aceración; subproductos terpé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 desterpenación de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enciales; destilados y solu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osas de  aceites esenciales             KILOS                1.338                     43.6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KILOS              293.887                  1.018.1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KILOS              320.233                  1.626.8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26.191.616                    680.3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404643001 Partes y piezas de acumul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 (incluso separadores): ca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iertas, placas, rej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paradores, para acumul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 y baterías de almacenami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4.175                      1.3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15.325.6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00000002 Repuestos y Accesorios                     SIN UNIDAD                                  1.648.4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00000003 Envases y Embalajes                        SIN UNIDAD                                  6.997.01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4   ELABORACION  DE  OTR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LIMENTICIOS                                                                                     222.381.66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11000 Trigo duro.                                KILOS           18.460.713                  4.498.17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12010 Maíz duro: amarillo y blanco (moroch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íz reventón (canguil)                    KILOS            1.030.315                    197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13000 Arroz con cáscara (arroz paddy o arro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ruto)                                  KILOS                5.604                      2.2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19019 Otros cereales en grano seco: quinu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150.750                    128.1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21000 Patatas (papas).                           KILOS                7.909                      2.6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22003 Lentejas secas y peladas.                  KILOS               98.585                     78.6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41000 Semillas de Soya                           KILOS              666.261                    239.3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42000 Semillas de cacahuetes (maníes)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scara                                    KILOS                9.579                     13.3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82000 Caña de azúcar fresca o seca, moli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                                        KILOS        3.689.527.777                 55.467.4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10 Cebollas y chalotes fres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as.                              KILOS              971.889                    287.9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11 Ajos frescos o refrigerados.               KILOS              145.498                    228.9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36 Maíz dulce (choclo) fresc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.                               KILOS              132.240                     41.8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39 Otras legumbres y hortalizas, fres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as: ajíes, perejil, mejora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57.742                     63.5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1000 Bananas (incluso plátanos ) fres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as.                                     KILOS            3.416.075                    425.5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1020 Cocos frescos o secos.                     UNIDADES             7.530                      3.0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3000 Uvas frescas.                              KILOS                  720                      1.1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3001 Uvas secas (pasas).                        KILOS              273.107                    423.8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15 Duraznos o melocotone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ctarinas frescos.                        KILOS               24.130                     32.5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29 Otras frutas frescas: kiwis, baba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ranjilla, uvillas, tunas, taxo, guab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speros, zapote, etc.                     KILOS            8.131.444                    976.8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5001 Las demás frutas u otros frutos se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as, duraznos, cápsulas de tamarin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pa de tamarindo sin adi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úcar.                                    KILOS                4.310                     18.7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6000 Almendras frescas o secas, con cásca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 ella.                                 KILOS                  188                      2.6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6001 Avellanas frescas o secas con cásca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lla                                   KILOS              136.607                    474.1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6002 Nueces frescas o secas, con cásca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lla.                                  KILOS                5.060                     23.6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61100 Café sin tostar, no descafeinado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scara.                                   KILOS            5.027.446                 24.267.4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61400 Cacao en grano, entero o partido, cru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tostado                                  KILOS           12.104.745                 19.070.1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62000 Pimienta sin triturar ni moler             KILOS               65.756                    164.9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62011 Canela y flores del canelo sin tritur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 moler                                   KILOS               90.697                    348.3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62015 Semillas de anís o de badiana              KILOS               77.646                    261.53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62016 Semillas de cilantro, comino y alcaravea   KILOS              469.132                    476.9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62020 Tomillo, azafrán y hojas de laurel         KILOS                7.995                     30.5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62022 "Curry"                                    KILOS               63.463                    164.7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62023 Otras especias y mezclas de especias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r ni moler.                         KILOS               89.023                    332.4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10291000 Leche de ganado bovino sin elaborar        LITROS             111.792                     46.8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os o cocidos                      KILOS              745.537                    522.2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os o cocidos                      LITROS               4.010                      3.0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os o cocidos                      UNIDADES        21.697.193                  1.249.5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93000 Miel natural                               KILOS                2.592                      7.0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22000 Balata, gutapercha, guayule, chicle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s naturales análogos                 KILOS              131.341                    283.3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23001 Goma arábiga                               KILOS            1.514.386                  2.695.9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93013 Materias vegetales utiliz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ncipalmente para teñir o curti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iote, mangle, tara y otros              KILOS               42.561                     47.3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9 Otras arcillas excepto las arc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latadas: andalucita, cian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imanita, etc., calcinadas o no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llita; tierras de chamota arc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actarias y de dinas; tie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lorantes y de batán.                   KILOS               33.255                     27.9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11612000 Azufre en bruto o sin refinar (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ivo): azufre en canelones, azufr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, azufre mineral en bruto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r                                    KILOS              166.800                     32.7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21620000 Sal de mesa                                KILOS            2.405.025                    260.0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21620009 Otros tipos de sal : agua de mar, 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ema, etc.                                 KILOS          648.185.818                  2.574.9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1100 Carne de ganado bov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, enteras en ca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s canales y otros cortes o troz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hueso, fresca o refrigerada: car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úfalo, ternera, vacuno.                KILOS               10.070                     58.4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1101 Carne de ganado bovino cruda, ap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, en piezas, taj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cada, molida, deshuesada, fresc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a: carne de búfalo, tern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cuno                                     KILOS                1.868                      5.6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2100 Pollos y gallinas enteros,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s                               KILOS                4.254                      8.9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2103 Piezas o cortes de pollos y gal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despojos comestibles,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s                               KILOS                8.747                     28.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3100 Jamones,   paletas   y   sus   troz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os,   salados   o ahumados,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so:  chuletas  ahumadas,  cod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erdo, jamón,  paletillas               KILOS                7.142                     24.84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3210 Salchichas y productos simila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ne, despojos de carne o sangre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alimenticios basados en e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: salchichas Frankfurt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ígado, de sangre animal, salchich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rtadela, embutidos de Bolon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rcillas blancas, negras, etc.            KILOS                1.119                      1.4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61100 Manteca de cerdo  y  otras gras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do y aves  fundidas, refinada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refinar                                KILOS              581.652                    647.9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22121010 Filetes de pescado, fres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s y otras carnes de pesc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icadas o no), frescas refrige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das: carnes y filetes de ancho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enque, bacalao, lenguado, cab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rada, merluza, pez espada, salm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ucha, etc.                               KILOS                2.600                      5.9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04 Las demás legumbres y hortaliz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 de legumbres u hortalizas se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hidratadas o evaporadas, en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s, en polvo: apio, c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iflores, copos de verdu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árragos, espinacas,  har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uras, perejil, zanahorias, etc.        KILOS                4.203                     32.7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39035 Tomates preparados o conser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mediante vinagre o ácido acé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pasta de tomate, concentr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ate, purés de tomate, etc.              KILOS              914.873                    735.4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40034 Jugo de cualquier otra frut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r,  ni contenido alcoh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 o reconstituidos, conge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ndulzado: de papaya, maracu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nábana, mango, ciruela, pera, etc.      KILOS               15.683                     48.3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1001 Frambuesas, moras, grosellas sin coc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das con agua o al vapor, congel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azucaradas o edulcoradas           KILOS               18.559                     30.7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2000 Compotas, confituras, jale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meladas, purés y pastas de fru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ítricas, preparadas mediante co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adición o no de azúcar u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dulcorante                                KILOS              186.484                     50.5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3000 Cacahuates (maníes) asados, sa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os de otra manera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quilla de cacahuates                  KILOS                3.331                      4.11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5016 Las demás frutas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as de otras maneras 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íbar o con alcohol: papaya, mang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ano deshidratado o azucarado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forma, manzanas, ciruelas, ta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antas, tubérculos, uvas, va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arindo, etc.                            UNIDADES             1.152                      1.3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32155017 Mezclas de frutas u otras pa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stibles de plantas prepa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as de otras maneras n.c.p.        KILOS               19.557                      9.0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2010 Estearina, aceite de manteca de cer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leoestearina, oleomargarina y acei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bo sin emulsificar, ni mezclar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de otra forma                   KILOS               13.385                     30.2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KILOS               70.219                     66.6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5040 Aceite de girasol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KILOS                9.405                     14.0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5040 Aceite de girasol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LITROS               6.437                      7.2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20 Aceite de coco (copra)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KILOS              130.806                    549.1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50 Aceite de tung refinado o n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KILOS                6.548                      4.9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s o no y sus fracciones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sos de ciruela, kapok, cera de mi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Japón, etc.                            KILOS              629.717                    593.3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8000 Margarina excepto margarina líquid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garina de origen animal,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, mezclas de estas, etc.            KILOS            1.151.908                    926.9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9000 Grasas y aceites de origen anim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                                     KILOS              540.694                    689.4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.                                    KILOS              272.944                    242.61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.                                    LITROS             159.587                    305.6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11000 Leche no concentrada ni edulcorada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ontenga más del 1%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remada, etc.                           KILOS              101.989                    220.4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11000 Leche no concentrada ni edulcorada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ontenga más del 1%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: fresca, congelada, pasteriz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rilizada, parcial o tot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remada, etc.                           LITROS           3.471.734                    733.2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dulcorada, con un contenido graso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a, pasterizada y homogeneizada        KILOS            1.952.495                    579.1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12000 Crema de leche no concentrada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dulcorada, con un contenido graso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, de más del 6%, en estado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sca, pasterizada y homogeneizada        LITROS             569.196                    566.1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1000 Leche concentrada o edulcorada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do sólido, con un contenido gra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no superior al 1.5%: lech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, gránulos, bloques y otras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as, incluso envasada en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méticos                                 KILOS              108.743                    228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1000 Leche concentrada o edulcorada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do sólido, con un contenido gra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no superior al 1.5%: lech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, gránulos, bloques y otras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as, incluso envasada en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méticos                                 LITROS              12.874                     12.8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1001 Leche y crema concentrada o edulc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estado sólido, con un contenido gra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 más del 1.5%: crema en polv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n granos, leche evap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remada, en polvo o granos, blo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formas sólidas, 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herméticos                     KILOS              477.466                  1.400.3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2002 Leche y crema concentradas, en form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a, con azúcar u otro edulcor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ñadido: leche condensada, crem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no sólida edulcorada, lech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 en forma no sólida, edulc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che en pasta edulcorada                  KILOS                5.154                      5.42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2002 Leche y crema concentradas, en form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a, con azúcar u otro edulcor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ñadido: leche condensada, crem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no sólida edulcorada, lech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 en forma no sólida, edulco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che en pasta edulcorada                  LITROS              65.078                     42.3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3001 Suero de leche, leche y crema cuaj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éfir y otros tipos de leche o cre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mentados o acidificados, concentr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no, con adición o no de azúc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tancias edulcorantes o saporífe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rutas o cacao.                         KILOS                3.332                      4.3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4000 Mantequilla  y  otras  gras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 derivados  de  la leche: gr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eche, grasa de mantequ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quilla sin sal o sal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tequilla  derretida,  deshidrat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ada, rancia,  incluso en latas     KILOS              336.032                    510.2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5000 Queso rallado o en polvo, de to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s                                      KILOS               39.484                    264.6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5030 Queso  fresco  (sin fermentar), 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 queso  fabricado  a partir 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ro  y  el  requesón:  queso  cremo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so  de suero,  queso  fres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ricotta, requesón  o  cuajada.             KILOS               93.686                    208.1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5030 Queso  fresco  (sin fermentar), 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 queso  fabricado  a partir 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ro  y  el  requesón:  queso  cremo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so  de suero,  queso  fresc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Gervais,  mozzarella,  Petit-Suiss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ricotta, requesón  o  cuajada.             UNIDADES            61.977                     63.1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5039 Otros tipos de  quesos: queso Appenzel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o (excepto sin curar), Brie, Colby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ddar, queso de leche de ovej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ra, de búfala, queso duro, Glaru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uda, Gruyere, parmesano, Ro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rdo, etc.                                KILOS                4.008                     32.3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9000 Lactosuero, incluso concentr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carado o edulcorado de otro mo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ro conservado en forma líqui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sólida o sólida suero en conserv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herméticos, suero fresco       KILOS                3.727                     11.3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9009 Otros productos a base de constituy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es de la leche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carados o edulcorados de otro m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                                   KILOS                8.181                     11.8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1000 Harina de trigo o de morcaj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: harina de escan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s, harina para macarrones          KILOS           41.931.250                 17.622.89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2001 Harina de centeno                          KILOS              119.982                     51.3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0 Preparados alimenticios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uflación o tostado de cereales o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: por ejemplo copos de maíz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vena, de trigo, cereales para desayu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el consumo, salvado to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insuflado, etc.                          KILOS               56.317                     83.7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2 Granos  de  cereales  aplastados o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s  (excepto  los preparad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ayuno  y  arroz  elaborado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elaborado): arroz, avena, ceb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nteno, maíz, mijo, trigo, aplas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copos                                   KILOS               12.606                     33.4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7002 Harina, sémola y polvo  de banano          KILOS              141.394                     83.6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8000 Mezclas y masas para la prepar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de panadería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bles): pan, pasteles, to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zcochos, hostias, obleas, etc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en moldes)                        KILOS               19.980                     25.4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3912012 Salvado, moyuelo y otros residu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bolitas o no,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roz                                      KILOS              967.875                    287.1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3912013 Salvado, moyuelo y otros residu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bolitas o no,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izado, molido u otra elaborac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go                                      KILOS                1.010                        3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1000 Glucosa (dextrosa)y jarabe de gluc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fructosa o que en estado se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 menos de un 20%,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ctosa                                   KILOS            4.135.025                  1.481.0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1001 Glucosa y jarabe de glucosa, qu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do seco contenga por lo menos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%, pero no más de un 50%,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ctosa                                   KILOS               61.713                     32.5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2001 Almidones  o fécula de maíz (maicena)      KILOS              436.933                    289.3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2004 Otros almidones: almidón de arroz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rurruz, de palma de sagú, de gra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cereales                             KILOS               57.640                     51.8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3002 Masa de hojaldre y similares               KILOS               60.116                     64.6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12343009 Otros tipos de pan y otros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adería y pastelería: bollos, cracker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oda, pizza, etc.                       KILOS               84.543                      6.2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1000 Azúcar de caña, sin refinar, sólida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ición de aromas ni colorantes            KILOS           10.156.763                  2.940.3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1001 Panela (raspadura)                         KILOS              159.070                     43.2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2000 Azúcar de caña refinada, en e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, sin adición de saporizante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                                KILOS           14.635.507                  5.581.59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2002 Azúcar en polvo (azúcar impalpable)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ición de saporizantes ni colorantes      KILOS               10.166                     10.7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3000 Azúcar de caña, refinada, con adi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tancias saporíferas o colorantes       KILOS              162.073                     79.0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4000 Melaza de caña                             KILOS            7.931.317                    671.9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4000 Melaza de caña                             LITROS           4.045.612                    121.3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2000 Manteca, grasa o aceite de cacao           KILOS                  442                      1.5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4000 Cacao  en  polvo,  con  adic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úcar  u  otra  sustancia edulcorante     KILOS              386.167                    721.1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5000 Chocolate y otr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icios que contengan caca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cacao en polvo azucarado), y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 en barras o bloques, líquido,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s u otras formas a grane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o envases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2kg.: cacao en polv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che en polvo o peptonas agreg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itería de azúcar con caca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de chocolate rellena, cre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hocolate, frutas con bañ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polvos para bebi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chocolate para untar, etc.      KILOS               29.598                    112.5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6000 Chocolate (excepto chocolate blanco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preparados alimenticio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cacao (excepto cacao en polv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carado), en bloques, bar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tas, rellenos o no, de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ximo   de   2kg.:  confiterí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ocolate,  caramelos de chocola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lces de chocolate, confi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úcar con cacao, chocolate con l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é, avellanas, almendras, etc.           KILOS               29.463                     67.0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7000 Frutas, nueces, cáscaras de fru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partes de plantas conserv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úcar (almibaradas, glase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rchadas)                               KILOS               40.765                     65.6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2367010 Otros artículos de confitería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azúcar n.c.p., sin cacao: almend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itadas, confitería de azúcar, dul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dos, extracto de regaliz (presen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artículo de confitería), etc.         KILOS                   64                        1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33916000 Vainas cáscaras, cascarilla, pie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residuos de cacao: germen, polv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ta de cacao con partículas de va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711.200                    171.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1100 Café sin tostar, descafeinado: caf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do, verde, granos de café con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carilla                                 KILOS            7.276.981                  5.126.94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1200 Extractos, esencias y concentr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é y preparados a base de es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o a base de café: café solu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instantáneo, concentrados de café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encias, extractos líquidos o s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a de café a base de café tostad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 con grasas vegetales                KILOS                  326                        6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1200 Extractos, esencias y concentr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é y preparados a base de es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o a base de café: café solu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instantáneo, concentrados de café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encias, extractos líquidos o s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a de café a base de café tostad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 con grasas vegetales                LITROS                  12                         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1300 Té verde ( sin fermentar), en envol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mediatas de un contenido n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kg.: bolsas de té, capullos,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duos de té, tabletas de té verde, t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 perfumado, etc.                      KILOS            4.322.260                    571.3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400 Vinagre y sucedáneos a base de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: vinagre de vino, de cerve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ta, de sidra de pera , de manza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agre de mostos fermentado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7.516                     11.3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400 Vinagre y sucedáneos a base de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: vinagre de vino, de cerve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ta, de sidra de pera , de manza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agre de mostos fermentados de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LITROS             252.483                     46.1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2 Harinas de mostaza y mostaza preparada     KILOS               24.849                     32.6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504 Condimentos, aliños y sat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, en forma de líquid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 (excepto las mezclas de especias)   KILOS               77.657                    107.1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600 Levaduras (vivas o muertas);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croorganismos unicelulares, muer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as monocelulares muertas, cultiv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vadura, levadura de panaderí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vecería, líquidas, prensadas, etc.      KILOS              955.984                    950.7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601 Polvos para hornear preparados             KILOS               71.782                     50.1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0 Extracto de malta, preparados de har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émola, fécula o extracto de malta (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menos del 50% por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cao en polvo) o de productos de l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ro o leche acidificada (que conteng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l 10% de cacao), n.c.p.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bloques, polvo o líqui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acto de malta puro, mezcl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vo o leche, harina de cere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a con harina de frutas, lech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teada, preparados de fécula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se utilizada con fines die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linarios, etc.                           KILOS               44.903                     43.65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2 Emulsionadores para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icios, consistentes en una mezc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ustancias químicas (pirofosf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) con alimentos (leche descrem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olvo, clara de huevo, etc.)            KILOS               12.659                    105.6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3 Gelatinas con o sin sabor                  KILOS              141.237                    569.6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idas                                    KILOS               64.172                     70.1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5 Mejoradores de panificación                KILOS                9.688                     43.3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7 Polvos solubles para hacer bud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anes, refrescos, helados, post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                               KILOS              200.612                    136.0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7 Polvos solubles para hacer bud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anes, refrescos, helados, post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                               SIN UNIDAD                                      6.1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9 Otros preparados alimentici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tas de sacarina para endulz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itería con edulcora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el natural enriquecida con jalea, etc.   KILOS               64.150                     23.2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9 Otros preparados alimentici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tas de sacarina para endulz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itería con edulcora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el natural enriquecida con jalea, etc.   UNIDADES               179                        4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1000 Alcohol etílico sin desnaturalizar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a concentración alcohólica, en volum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0% o más                              LITROS               4.777                      5.9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3 Ron, tafia y demás aguardientes de caña    LITROS             446.985                    200.3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42441001 Hielo y nieve                              KILOS              594.684                     44.3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6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 (con un peso igual 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gr en cono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y  superior a  500 g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olas, ovillos, madejas, etc).          KILOS                1.753                      6.9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401 Otros artículos de madera: perch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ndas de vestir, palillo de di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litos y cucharillas, para dulc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lados, madera preparada para fósfo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16.802                     28.1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303 Papel y cartón Kraft, sin revestir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u hojas, n.c.p., que pese 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 o más (excepto para forros o sac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nvolver o embalar                    KILOS              246.696                    312.45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1 Papel de cigarrillos no recortado: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quilla, para montar filt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garrillo, papel para envolver la m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filtro del cigarrill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garrillo tenga o no un extre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 con cera, pigmentos metá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 o con sabor.                    KILOS               77.790                     12.5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4 Papeles y cartones sin revestir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más de 150g/m2, pero menos de 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/m2: cartón de encuadernar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papel de envolver o emba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kraft al bisulfito)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ante etc.                               KILOS                2.440                      5.3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4 Papeles y cartones sin revestir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más de 150g/m2, pero menos de 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/m2: cartón de encuadernar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papel de envolver o emba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kraft al bisulfito)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ante etc.                               UNIDADES            20.806                     11.4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700 Papel y cartón sulfurizados, pergami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, papeles impermeables 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,  papel terciopelo, en roll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, papel parafinado.                   KILOS               10.271                     40.0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0 Papeles y cartones revest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 o cubiertos de plás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adhesivos), en rollos u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que pesen más de 150 g/m2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lámina intermedia de alumini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de los utilizados para envas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de la industria alimenti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impresos.                          KILOS               67.486                    328.0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1 Cajas y cartones plegadizos,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montar con cola, gr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, sólo de un lado.                     UNIDADES            14.016                      6.7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no se incluye el papel matamoscas).       METROS              23.800                        2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12.623.008                    706.7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01 Cera de parafina, cruda, refi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 o sintética.                       KILOS              151.392                    112.34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2000 Acidos grasos monocarbox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 y aceites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dentes de la refinación: lino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esteárico comercial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áquico crudo, ácido ole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o, resínicos, estearina, etc.          KILOS              230.631                    245.9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19 Otros alcoholes acícl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glicol, but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-etil-2-(hidroximetil) propano-1,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-diol, poliol (polyo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metilolpropano, hexanotri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lorovinol (INN), 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ados de los alcoholes acíc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252                        5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20 Alcoholes ciclánicos, ciclén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cloterpénicos y sus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ados: mentol, ciclohexa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ciclohexan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tilciclohexanoles, esterole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cetoles, terpineoles, colest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borneol, lumisterol, alcanfo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neo, etc.                               KILOS                  198                      3.5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19 Otros ácidos monocaboxilicos cíc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ácidos, ésteres y sus deriv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trina, permetrina, ácido benzo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decilbencénico, benzoa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benzoico y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zoico.                                  KILOS               19.166                     28.7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32 Acido cítrico sus sales y éste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trato de lítio, de hierro,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121.816                    154.3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9 Otras bases inorgánicas;  otros  óx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óxidos  y peróxidos  metál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óxido  e hidróxido  de  litio,  vana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,  cobre,  molibdeno,  anti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,  bismuto, calcio,  mercu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rconio, germanio, cadmio, tungs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índigo mineral (óxido de molibd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ro), zirconia, etc.                      KILOS              205.800                     22.8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4 Azufre sublimado o precipitad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idal, flores de azufre,  disulf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rbono, sulfuros de fósfor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sénico, etc.                             KILOS              523.250                    100.0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lorhídrico)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sulfúrico, ácido clorosulf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hidrina sulfúrica.                     KILOS              196.875                    165.07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2 ácido fosfórico, anhídrido fosfórico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s polifosfóricos: pent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ósforo, óxido de fósforo.               KILOS              232.892                    173.1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  110.600                     42.4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1 Hidróxido de sodio en solución acuo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lejía de soda o sosa caústica)            KILOS              479.080                    153.7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00 Fluoruros, fluorosilic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oroaluminatos y otras sales comple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lúor: fluoruros de amonio,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uminio, de hierro, de cob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omo, fluorosilicatos de sodi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asio, hexafluoralumina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eolita sintética, pentaflu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monio, quiolita sintética, s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en, silicofluoruros, etc.                KILOS          434.532.085                    817.8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3 Yoduros y oxiyoduros de sod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asio, de amonio, de calc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, etc.                               KILOS           11.151.859                     99.6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), etc.                              KILOS              162.113                    128.1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2 Hidrosulfitos y sulfuxilatos: dition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cio, de sodio, sulfoxilatos, etc.    KILOS               28.310                     31.1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    17.189                     95.5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32 Polifosfatos: trifosfatos de sod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de amonio, pirofosf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de calcio, de amonio, difosf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metafosfatos, metafosfatos, etc.       KILOS               34.041                     36.1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1 Carbonato ácido de sodio (bicarbo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)                                     KILOS              192.365                    115.7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etc.                           KILOS                3.293                      2.85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preparados basados en ell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os,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o no                          LITROS             308.717                    123.4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, excepto el negro animal, esté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 o animal: de camp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filas, índigo natural, achio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ya, de cártamo, de mader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mes, hemateína, marrón de van Dyk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zol, xantófila, etc.                  KILOS               13.039                    146.4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40008 Esencias de colofonia y acei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fonia                                  KILOS               36.765                  1.050.4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5 Urea pura o no y en solución acuosa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iamida de ácido carbónico)               KILOS            1.111.150                    279.3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   23.135                     54.8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320.332                    258.5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43 Eteres de celulosa: carboximetilcelulo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sales, metilcelul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cilcelulosa, hidroxietilcelulos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primarias, etc.                     KILOS                2.575                     36.4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9 Raticidas, fungicidas, herbi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infectantes, n.c.p. presen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o envase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como preparados o artícul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aricidas, avicidas, cebo envene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atar roedores, cebolla albarr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ja,  lampreicidas, cultivos de viru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crobianos para matar roe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usquicidas, nematicidas, preda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icidas, etc.                            KILOS               58.232                    166.1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2000 Acido glutámico y sus sales: glutam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uminio, hidrógeno glutamato sód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671.772                    936.9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2020 Lecitinas y otros fosfoaminolípi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volecitina y sus sales, etc.              KILOS                1.433                      1.31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5 Otras vitaminas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r: vitamina B9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K y sus derivados, vitamina PP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derivados,  nicotinat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,  óxido  de  vitamina  K1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s  D2  D3  D4  D5,  ep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 A1,  no presentados 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s                               KILOS                1.452                     19.7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1000 Agentes tensoactivos orgánico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bón)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aceite de colofon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, aceites tratados con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úrico, ácidos grasos sulfa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s, resínicos, alcoholes gra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das grasas sulfonadas o no, éste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os sulfonados o no, éteres gra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ftenatos, sales cuaternarias de amo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as, sales de aminas grasas, etc.    KILOS                1.200                      2.6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0 Aceites esenciales de frutos cí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rgamota, naranja, limón, li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darina, toronja, tangerina, etc.        KILOS                5.635                    289.6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0 Aceites esenciales de frutos cí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rgamota, naranja, limón, li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darina, toronja, tangerina, etc.        LITROS                 936                      1.3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2 Resinoides: extracto de vain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de alcanfor, alg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izcle, de ámbar gris, de bálsa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tóreo, etc.                             KILOS               27.784                     39.5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2 Resinoides: extracto de vain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de alcanfor, alg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izcle, de ámbar gris, de bálsa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tóreo, etc.                             LITROS                 200                        7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KILOS               89.892                  1.423.3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SIN UNIDAD                                      6.7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2 Gelatina y derivados de la gelati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gelati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uesos, colas de nervios, co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colas de piel, co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dones, en envases cuyo peso ne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da un kilogramo, tanato de gelat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2.852                     14.26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 13.480                     37.8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KILOS                1.034                      4.8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2.066.356                     44.5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1 Bobinas, carretes, canillas y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plástico                      KILOS               15.649                     59.8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cierre de plástico         UNIDADES        10.957.555                    283.7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en el trans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ancías, excepto ampollas               UNIDADES         8.172.109                  1.252.6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2000 Cal viva o acústica: cal viv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rones o polvo (excepto el 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urificado), óxido de calci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urezas, etc.                            KILOS            1.509.360                    139.1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2001 Cal apagada:  (excepto el hidr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urificado), hidróxido de calc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impurezas, etc.                        KILOS               58.713                    135.0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3934021 Virutas, acepilladuras, as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laminado, aserrí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maduras, desperdicios de desbastad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, enfardados o no: desperdic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esbastado de hierro, de estamp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, de laminado, etc.                  UNIDADES           644.983                     44.5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22.878.0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00000002 Repuestos y Accesorios                     SIN UNIDAD                                  6.192.8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00000003 Envases y Embalajes                        SIN UNIDAD                                 17.100.55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5   ELABORACION DE BEBIDAS                                                                           161.705.72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82000 Caña de azúcar fresca o seca, moli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                                        KILOS              692.363                      3.6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82000 Caña de azúcar fresca o seca, moli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                                        SIN UNIDAD                                     50.2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99000 Conos  de  lúpulo  y  lupulino, 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os,  molidos  o granulados         KILOS               59.768                  1.003.2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34029 Otras frutas frescas: kiwis, baba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ranjilla, uvillas, tunas, taxo, guab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speros, zapote, etc.                     KILOS              191.747                    182.1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10291000 Leche de ganado bovino sin elaborar        LITROS             586.000                     46.8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23000 Goma laca                                  KILOS                1.759                      5.1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20001 Yeso  y  anhidrita:  anhidr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a  o  molida  o  no, sulf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 naturales  y  yeso  tritu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molidos  o no  (excepto calcinados)     KILOS               10.557                      3.7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9 Otras arcillas excepto las arc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latadas: andalucita, cian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imanita, etc., calcinadas o no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llita; tierras de chamota arc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actarias y de dinas; tie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lorantes y de batán.                   KILOS                8.461                     10.5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21620000 Sal de mesa                                KILOS              628.577                     70.6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21620009 Otros tipos de sal : agua de mar, 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ema, etc.                                 KILOS              143.617                      8.8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5002 Granos  de  cereales  aplastados o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s  (excepto  los preparad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ayuno  y  arroz  elaborado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elaborado): arroz, avena, ceb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nteno, maíz, mijo, trigo, aplas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copos                                   KILOS              678.831                    106.8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6002 Arroz quebrado (arrocillo)                 KILOS           13.245.728                  2.115.9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1000 Glucosa (dextrosa)y jarabe de gluc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fructosa o que en estado se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 menos de un 20%,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ctosa                                   KILOS            2.292.454                    846.6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2000 Azúcar de caña refinada, en e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, sin adición de saporizante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                                KILOS           56.152.195                 21.736.4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2003 Sacarosa químicamente pura, sóli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a sea su origen                   KILOS                    5                         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3000 Azúcar de caña, refinada, con adi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tancias saporíferas o colorantes       KILOS            1.778.870                    177.8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4000 Melaza de caña                             LITROS          52.319.292                  1.270.9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600 Levaduras (vivas o muertas);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croorganismos unicelulares, muer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as monocelulares muertas, cultiv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vadura, levadura de panaderí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vecería, líquidas, prensadas, etc.      KILOS                7.524                     17.68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0 Extracto de malta, preparados de har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émola, fécula o extracto de malta (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menos del 50% por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cao en polvo) o de productos de l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ro o leche acidificada (que conteng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l 10% de cacao), n.c.p.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bloques, polvo o líqui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acto de malta puro, mezcl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vo o leche, harina de cere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a con harina de frutas, lech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teada, preparados de fécula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se utilizada con fines die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linarios, etc.                           LITROS                   4                      2.8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idas                                    KILOS            1.366.057                 46.854.4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idas                                    LITROS             119.885                  2.032.3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6 Preparados compuestos con una gradu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ólica que no exceda al 0.5%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umen, para hacer bebidas                LITROS                 530                      3.2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9 Otros preparados alimentici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tas de sacarina para endulz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itería con edulcora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el natural enriquecida con jalea, etc.   LITROS                 220                        9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1000 Alcohol etílico sin desnaturalizar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a concentración alcohólica, en volum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0% o más                              LITROS           1.812.832                    954.0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naturalizados,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)                         LITROS           1.608.030                    466.3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1 Aguardientes  obtenidos  de 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tilación  de  vino  o  de oruj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va: coñac, brandy, grappa, etc.           LITROS             231.080                    166.3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2 Preparados alcohólicos compuest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para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idas, con una graduación alcohólic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ás del 0.5% en volúmen.                KILOS                   30                      1.7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2 Preparados alcohólicos compuest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para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idas, con una graduación alcohólic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ás del 0.5% en volúmen.                LITROS           2.560.376                  1.512.5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3 Ron, tafia y demás aguardientes de caña    LITROS           9.727.857                  6.279.5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6 Anisado, cremas y cocteles alcohólicos     KILOS               42.110                     41.6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3007 Alcohol etílico sin desnaturalizar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a concentración alcohólica en volum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l 80%                            LITROS           3.379.693                  1.622.2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32432000 Malta (de cebada u otros cereales)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star o tostada, incluso har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ta.                                     KILOS           29.055.207                 11.572.87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2200 Corcho y tapones                           UNIDADES            13.093                      1.1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artón ondulado.                         UNIDADES         2.149.111                    330.2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214.297.442                    682.1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800 Bloques, planchas y placas filtr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a de papel: de fibras veg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as con fibra de asbestos, m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ltrante de pasta de papel.               UNIDADES             2.865                     10.0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01 Papel y cartón filtro, cor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años determinados: filtros de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y cortado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ciales, papel filtr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o en redondo, plega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ros filtrantes,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es.                                KILOS               10.857                      9.7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01 Papel y cartón filtro, cor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años determinados: filtros de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y cortado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ciales, papel filtr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o en redondo, plega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ros filtrantes,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es.                                UNIDADES            22.190                     16.2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4000 Queroseno (aceite de alumb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oseno para  av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l), Turbo fuel No 4, Diesel No 1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esel No 2, Spray Oíl, Diesel pesquero.   LITROS           5.646.040                    997.8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11 Otros residuos de aceites de petróle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ceites derivados de mine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tuminosos                                LITROS           2.054.908                    333.1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4 Alcoholes grasos industriales: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tílico, alcohol estearílico,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urílico, alcohol ole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-etilhexanol, etc.                        LITROS               2.380                      2.97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19 Otros ácidos monocaboxilicos cíc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ácidos, ésteres y sus deriv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trina, permetrina, ácido benzo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decilbencénico, benzoa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benzoico y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zoico.                                  KILOS               61.588                     87.3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32 Acido cítrico sus sales y éste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trato de lítio, de hierro,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213.259                    286.4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10 Aminoalcoholes, sus éteres y éste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: monoetanolamina, dietanol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etanolamina, acetilmetad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noetanoles, etc.                        KILOS               30.874                     44.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10 Otros compuestos oxigenados inorgá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ementos no metálicos: di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 (anhídrido o gas carb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lo seco), de silicio, de azuf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, hemióxido de nitrógeno (óx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o, protóxido de nitrógen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óxido de diarsénico (arsé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anhídrido sulfúrico, monós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ilicio, nitrosilo, vapores nitro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6.558.518                  1.995.4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00 Carbono (incluso negro de humo)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acetileno, negro de can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carbón, negro de lámpara, etc.    KILOS              184.847                    281.1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2 Cloro                                      KILOS               57.148                    114.6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lorhídrico)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sulfúrico, ácido clorosulf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hidrina sulfúrica.                     KILOS              249.101                     53.7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ante o humeante)                        KILOS              105.425                     15.7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2 ácido fosfórico, anhídrido fosfórico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s polifosfóricos: pent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ósforo, óxido de fósforo.               KILOS               20.884                     12.5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3.514.754                  1.105.6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), etc.                              KILOS               19.313                      2.7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3 Sulfitos, tiosulfatos: sulfi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monio, de calcio, disulf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potasio, tiosulfato de amo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plomo, etc.                   KILOS                2.355                      1.06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   254.855                     65.7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1 Carbonato ácido de sodio (bicarbo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)                                     KILOS                1.880                      3.0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5000 Sales de ácidos oximetál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ximetálicos: aluminiatos, crom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 o de plomo, dicromato de sod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asio, permangana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xocromatos, titanatos, vanad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rconatos, volframatos (tungstat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1.838                      9.5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2 Silicatos; silicatos comer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alcalinos: silicato de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irofilita), de cadmio, de c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de estroncio, de magne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silicato de cobalto, metasilic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dicos, silicatos de bario, silicato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recipitado, de plomo,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ble, etc.                              KILOS                  287                        1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preparados basados en ell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os,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o no                          KILOS                8.108                      9.3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, excepto el negro animal, esté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 o animal: de camp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filas, índigo natural, achio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ya, de cártamo, de mader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mes, hemateína, marrón de van Dyk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zol, xantófila, etc.                  KILOS              111.663                    340.6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40007 Goma  éster                                KILOS               13.177                     17.4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40008 Esencias de colofonia y acei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fonia                                  KILOS                  568                     18.7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40010 Productos minerales naturales act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animal (incluso negro anim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otado): harinas silíceas fósi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tivadas, kieselguhr activ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polita, diatomita activada, mine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cánicos activados, tierras silíce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tivadas, negro de concha de tortug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cuero, negro de huesos, neg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fil, perlita activada, etc.             KILOS              409.846                    500.65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101 Amoniaco (hidróxido de amonio) anhid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solución acuosa, amoniaco licu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as soluciones alcohóli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aco).                                 KILOS                2.774                      3.7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2 Sulfato de amonio puro o no                KILOS                  146                      2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5 Urea pura o no y en solución acuosa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iamida de ácido carbónico)               KILOS               36.639                      7.5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   44.674                     22.3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1 Polietileno con un peso específic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0.94 o más: bloques y forma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s de extrusión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, polvos y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resinas de co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etc.                          KILOS                4.139                      8.7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11 Co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ilonitrilo-butadieno-estireno (AB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ilonitrilo-butadieno-estiren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primarias                           UNIDADES                95                        7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56 Resinas  de  intercambio  iónico 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de formas primarias: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cambiadoras de cationes y an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de condensa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ondensación o poliadición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nólicas de intercambio iónico, etc.      KILOS                   23                      2.6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UNIDADES               577                     64.0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0 Provitaminas sin mezclar: provitaminas 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derivados, ergosterol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rradiado, acetato de 7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hidrocolesterilo  no irradi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ergosterilo, no presen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medicamentos, etc.                    KILOS                  982                      7.9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22 Cafeína y sus sales: benzo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eína, citrato de cafeí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bromuro de cafeína, salicil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eína, no presentados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s, etc.                         KILOS                  250                      5.73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ones de los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soactivos, etc.                         KILOS               30.984                     64.0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0 Aceites esenciales de frutos cí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rgamota, naranja, limón, li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darina, toronja, tangerina, etc.        KILOS               25.860                    448.4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0 Aceites esenciales de frutos cí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rgamota, naranja, limón, li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darina, toronja, tangerina, etc.        LITROS               3.496                     66.1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1 Otros aceites esencial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os cítricos): geranio, jazmí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nda o lavandín, menta piperit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entas, espicanardo, aní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ucalipto, ajenjo, ajo, apio, ar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dro, ciprés, clavo, comino, etc.         KILOS            5.534.168                    114.5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1 Otros aceites esencial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os cítricos): geranio, jazmí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nda o lavandín, menta piperit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entas, espicanardo, aní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ucalipto, ajenjo, ajo, apio, ar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dro, ciprés, clavo, comino, etc.         LITROS             142.214                     21.2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KILOS               60.556                    337.7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LITROS              34.609                    150.8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25.939                     36.4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ntioxidantes), deterg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ngelantes, etc.                      KILOS                7.268                     16.15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4001 Reactivos compuestos para diagnóstic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oratorio n.c.p.: sobre so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o cartón.                            LITROS               6.883                        3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01 Alquilnaftalenos mixtos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roductos procedente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tilación de alquitrán de carbón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as temperaturas y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.                                KILOS                  225                        4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01 Alquilnaftalenos mixtos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roductos procedente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tilación de alquitrán de carbón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as temperaturas y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.                                UNIDADES                40                        4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03 carbón activado: absorv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lorante, despolarizante.               KILOS              400.048                      1.2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11 Catalizadores con material de apoyo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metales preciosos o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como sustancias activ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izadores con apoyo de plati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platino como sustanc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tiva.                                    KILOS                  255                        1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151.122                    100.8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KILOS               25.112                     70.3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KILOS                2.076                      4.1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UNIDADES        53.400.818                 20.024.6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1 Bobinas, carretes, canillas y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plástico                      KILOS                   52                      1.2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cierre de plástico         UNIDADES    11.188.919.064                 13.825.32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de ancho no superior de 20 cm.      KILOS               50.226                     70.3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de ancho no superior de 20 cm.      UNIDADES       143.085.910                    654.2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en el trans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ancías, excepto ampollas               UNIDADES        28.485.252                  3.908.7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101 Tapones, tapas y otros cier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                                     UNIDADES       122.127.000                    420.4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13722102 Vajilla, utensilios de cocina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 domésticos y de tocado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erámicos, 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celana o loza): azucareros, ban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ellas cafeteras, etc.                   UNIDADES            23.470                     72.6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2001 Cal apagada:  (excepto el hidr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urificado), hidróxido de calc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impurezas, etc.                        KILOS                  240                         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comunes.                           UNIDADES        35.871.337                    783.6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501 Grapas en tiras, del tipo utiliz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ficina de metales comunes.                UNIDADES             1.266                      2.9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1400 Máquinas y aparatos para la filtr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uración de agua: abland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, aparatos de filtrar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deras, aparatos de filtrar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doméstico, depuradores de c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, depuradores electromagn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uradores químicos, etc.                 UNIDADES               128                     13.7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1401 Máquinas y aparatos para la filtr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uración de bebidas distint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.                                      UNIDADES               175                     14.2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41001800001 Agua potable                               LITROS       1.320.827.442                  1.676.5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41001800001 Agua potable                               SIN UNIDAD                                      1.0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7.269.3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00000002 Repuestos y Accesorios                     SIN UNIDAD                                  2.191.2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00000003 Envases y Embalajes                        SIN UNIDAD                                  2.697.39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0   ELABORACION DE  PRODUCTOS DE TABACO                                                               15.851.75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70000 Tabaco sin despalillar ni desnervar        KILOS               16.938                     71.4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6002509001 Tabaco homogeneizado o reconstituido       KILOS            3.550.364                  8.266.957         1.067.89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6002509002 Extractos y esencias de tabaco             LITROS             158.829                    424.8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1 Papel de cigarrillos no recortado: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quilla, para montar filt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garrillo, papel para envolver la m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filtro del cigarrill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garrillo tenga o no un extre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 con cera, pigmentos metá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 o con sabor.                    KILOS              319.564                    880.197            25.4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1 Papel de cigarrillos no recortado: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quilla, para montar filt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garrillo, papel para envolver la m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filtro del cigarrill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garrillo tenga o no un extre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 con cera, pigmentos metá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 o con sabor.                    METROS 2           602.428                    154.0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1 Papel de cigarrillos no recortado: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quilla, para montar filt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garrillo, papel para envolver la m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filtro del cigarrill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garrillo tenga o no un extre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 con cera, pigmentos metá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 o con sabor.                    UNIDADES            40.105                    794.9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artón ondulado.                         UNIDADES           297.779                    164.798            68.2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365.475.491                  1.522.306            46.5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01 Papel y cartón filtro, cor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años determinados: filtros de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y cortado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ciales, papel filtr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o en redondo, plega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ros filtrantes,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es.                                UNIDADES       536.069.830                  2.437.5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KILOS               65.885                    209.2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60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363.4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6000000002 Repuestos y Accesorios                     SIN UNIDAD                                    561.75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1   HILATURA, TEJEDURA Y  ACAB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RODUCTOS TEXTILES                                                                                80.370.67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92100 Algodón  desmotado y sin desmotar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r ni peinar                           KILOS            2.866.054                  3.585.8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92330 Abacá (cáñamo de Manila), en rama          KILOS               23.476                     13.6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23002 Otras gomas naturales, re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morresinas y bálsamos naturales          KILOS              123.050                    214.3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21620000 Sal de mesa                                KILOS               22.500                      1.4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0296200 Lanas  de matadero, grasas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a en vivo                             KILOS              153.266                    121.4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3000 Lana desgrasada, sin cardar ni peina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na de oveja o cordero lav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lavada en vellón, hel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da, blanqueada o teñida en ma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desperdicios)                     KILOS                3.652                      4.638             6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5000 Lana cardada                               KILOS              241.287                    964.8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6000 Algodón cardado o peinado: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do o peinado, etc.                    KILOS           12.554.724                 18.613.4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6000 Algodón cardado o peinado: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do o peinado, etc.                    METROS              45.092                     71.5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0 Fibras discontinuas sintéticas de ny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poliamida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KILOS               10.217                     25.699             4.1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1 Fibras discontinuas sintéti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KILOS            8.916.101                 14.608.1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2 Fibras discontinuas sintéticas acrí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odacrílica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KILOS            3.648.403                  7.478.734           203.2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9 Otras  fibras  discontinuas 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,  preparadas para  el hila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polivinilo, poliestir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polipropileno, etc.           KILOS              308.739                    712.5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2000 Fibras discontinuas artifi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yón viscosa, rayón acetato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iscontinuas artifi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das, peinadas o preparadas de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para el hilado                       KILOS                2.894                     13.74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2000 Hilados de lana cardada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en peso de más del 85%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(con un peso superior a 125 gr.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superior a 500 gr. en b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villos, madejas, etc.): hilados 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gmentos  de  lana  peinada  (fle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iertos), lana cardada pelo o múltip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blanqueados, estamp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os, teñidos, etc.                 KILOS                  100                        2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5000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.                                     KILOS              501.193                    880.1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6000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enor (con un peso igual o inferi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125 gr en cartulina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  y  menor o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 en bolas, ovillos, madejas, etc).   KILOS              185.144                    166.6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6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 (con un peso igual 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gr en cono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y  superior a  500 g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olas, ovillos, madejas, etc).          KILOS            1.102.895                  4.286.7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7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,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ayor (con un peso superior a 1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. en 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superior a 500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s, ovillos, madejas, etc).             KILOS              928.552                  1.982.7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KILOS              977.457                  1.531.730            72.8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1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acondicionados  o n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enor: hilos de fib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 (viscosa y acetat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ínicas y algínicas.                   KILOS                                                            14.3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2 Hilo de coser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, acondicionadas o n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 venta  al  por  menor: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ón, poliést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92.043                    221.948           113.02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00 Hilados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(nylon, poliéster, etc.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hilo de coser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en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gual o inferior a 125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 menor o igual 500 gr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s, ovillos, madejas, etc) :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elulosa, proteínic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ínicas.                                 KILOS              351.566                    616.3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01 Hilados de nylon, poliéster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lamentos continuo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últiples o cableados (excepto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ran resistencia, hilados textu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 hilos de coser), acondicion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, tubos o soportes similares 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500 gr. bolas, ov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jas, etc).                             KILOS              589.209                    412.4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10 Hilados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, etc.), excepto hilo de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(con un peso igual 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gr en cartulina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y menor o igual 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 en bolas, ovillos, madejas, etc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fibras de celulosa, proteín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lgínicas.                               KILOS               10.138                     34.3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3000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l 85% o más, 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enor,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gual o inferior a 125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 menor o igual 500 g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 en bolas, ovillos, madejas, etc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hilo de coser                      KILOS              518.635                  1.141.0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3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.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), excepto hilos de coser.              KILOS              991.698                  1.765.146         1.286.80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4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poliéster, acrílico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contenido de tales fibr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, de menos del 85%, excepto h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ser,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enor (con un peso igual o inferi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125 gr. en cartulinas, bobinas, tu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oportes similares y menor o igual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500 gr.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.                                     KILOS                                                           461.1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6000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, etc.)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es fibras en peso de menos  del 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as principalmente con lana o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, o algodón, o con otra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 (con un peso superior a 125 g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 superior a 500 gr y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olas, ovillos, madejas, etc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 hilo de  coser.                   KILOS               13.466                    114.5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6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, etc.)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es fibras,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a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(con un peso igual 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gr. en cartulinas bobinas, tubos,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y menor o igual a 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. en bolsas, ovillos, madejas, etc.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hilo de coser.                     KILOS                                                            16.5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as, etc).                         KILOS                                                         1.303.6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KILOS               21.599                     61.513            58.5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81000 Tejidos (telas)  de 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terciopelados y de felpilla,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de rizo para  toallas y Tej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echos) sin cortar, pueden ser li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analadas,  labradas, gofradas despué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idas, de una anchura superior a 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m.: moqueta de algodón, pana, pelu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ciopelo, tela de pelo rizado, etc.      METROS              89.699                    303.7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3921400 Desperdicios de hilado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hilachas)                         KILOS               14.141                      3.9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3921501 Desperdicios de algodón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chas), sin cardar ni peina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eduras de hilos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godón rotas, napas, pelus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pos, etc.                               KILOS              144.862                     34.4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das y cordajes de fibras veg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                           KILOS               39.929                    154.5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819 Otras  prendas  de  vestir,  de  pu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ganchillo,  n.c.p., de  lana  o 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,  algodón,  fibras  sintética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 y otras 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                                  UNIDADES                                                          7.4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KILOS               55.800                     42.9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0 Aceites lubricante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selina o de parafina), acei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jes, de transformador, etc.            KILOS                                                               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0 Acido acético y sus sales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acetatos de cobalto, anhídr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, acetatos de calcio, plo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cromo, aluminio o hierro, etc.      KILOS                  870                        6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    2.675                      1.0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1 Carbonato ácido de sodio (bicarbo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)                                     KILOS                7.690                      2.12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8000 Peróxido de hidrógeno (agua oxigenada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hidrógeno combinado o n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medicamentos.                         KILOS                5.058                      2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preparados basados en ell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os,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o no                          KILOS               49.698                    309.0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4 Materias tintóreas de tina (inclus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bles en dicho estado, pigmen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preparados basados en ellas: índi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, índigo soles, tintes de 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definidos químicamente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es indigoides sulfonados.              KILOS              401.160                    319.8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5 Materias tintóreas reactiv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basados en ellas: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activos,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o no.                         KILOS               51.014                     64.6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9 Otras materias colorantes orgán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: alizarina, aur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urorinas, indulinas, pironina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cridina, de azina, de azo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azol, de cianina, de antraquin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oxiquinona, de indofeno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acina, de quinoleína, de tiaci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azol, de xanteno, eo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oresceína, fucsina, monoazoti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orcinol-ftaleína, tiofladina, ver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tungsticos, etc.                       KILOS                  760                      4.2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, excepto el negro animal, esté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 o animal: de camp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filas, índigo natural, achio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ya, de cártamo, de mader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mes, hemateína, marrón de van Dyk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zol, xantófila, etc.                  KILOS              590.303                  2.961.0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0 Pigmentos y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óxido de titanio: blanc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603                      3.9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3.261.210                  3.623.96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  7.593                     16.3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20 Preparados para el tratamien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, cuero, pieles f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 otros materiales, que contengan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menos del 70% de aceites 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petróleo u obtenidos de mine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tuminosos.                               KILOS               91.455                    173.4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00 Alquilbencenos mixtos,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decilbenceno, tridecilbenceno, etc.      KILOS               90.608                    135.6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0 Agentes de acabados, port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intóreas para acelerar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restos, mordientes, acab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omerantes preparados para su 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etc.                             KILOS              958.008                  1.589.8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0 Agentes de acabados, port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intóreas para acelerar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restos, mordientes, acab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omerantes preparados para su 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etc.                             SIN UNIDAD                                    150.2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 71.993                    323.80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551001 Fibras sintéticas discontinuas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r, ni peinar, ni prepa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formas para el hil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.                               KILOS               61.943                     71.2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63.580                    112.4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UNIDADES           200.000                      4.4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KILOS                2.248                      3.7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2.382.228                    301.7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5.243.7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00000002 Repuestos y Accesorios                     SIN UNIDAD                                  3.200.4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00000003 Envases y Embalajes                        SIN UNIDAD                                  1.565.12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2   FABRICACION  DE  OTR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EXTILES N.C.P.                                                                                   19.269.95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92100 Algodón  desmotado y sin desmotar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r ni peinar                           KILOS              314.369                    213.2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92320 Sisal y otras fibras textiles del gén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ve en rama (cabuya, pita, etc.)         KILOS              574.736                    228.0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92330 Abacá (cáñamo de Manila), en rama          KILOS              222.431                     90.9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321000 Látex de caucho natural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vulcanizado                             KILOS               61.433                     31.1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5000492000 Esponjas naturales de origen animal        METROS 2            15.270                     35.1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5000 Lana cardada                               KILOS               47.916                    168.3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6000 Algodón cardado o peinado: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do o peinado, etc.                    KILOS              244.563                    555.15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7000 Otras fibras textiles de líber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o,  cáñamo y ramio) elaboradas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hilar, incluso estop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                              KILOS              251.020                    263.9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0 Fibras discontinuas sintéticas de ny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poliamida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METROS 2             3.087                     11.7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1 Fibras discontinuas sintéti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KILOS            1.123.999                  1.426.3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2 Fibras discontinuas sintéticas acrí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odacrílica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KILOS            3.017.770                  5.788.0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2000 Fibras discontinuas artifi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yón viscosa, rayón acetato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iscontinuas artifi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das, peinadas o preparadas de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para el hilado                       KILOS               21.766                     75.8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2000 Hilados de lana cardada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en peso de más del 85%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(con un peso superior a 125 gr.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superior a 500 gr. en b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villos, madejas, etc.): hilados 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gmentos  de  lana  peinada  (fle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iertos), lana cardada pelo o múltip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blanqueados, estamp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os, teñidos, etc.                 KILOS                  986                      3.4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4002 Hilados con un contenido de lana o pe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s  de animales, en peso de má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85% ,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enor (con un peso igual o inferi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125 gr. en cartulinas, bobinas, tu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oportes similares y menor o igual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 y más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).                                      KILOS                  159                      2.7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5000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.                                     KILOS               32.109                    106.5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5001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 para la venta al por men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un peso inferior o igual a 1000 g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ido el soporte y una torced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al en "z".).                            METROS               6.867                     12.36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6000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enor (con un peso igual o inferi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125 gr en cartulina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  y  menor o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 en bolas, ovillos, madejas, etc).   METROS             100.720                      2.0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7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,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ayor (con un peso superior a 1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. en 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superior a 500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s, ovillos, madejas, etc).             KILOS              107.136                    103.4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7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,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ayor (con un peso superior a 1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. en 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superior a 500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s, ovillos, madejas, etc).             METROS               1.542                      3.5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KILOS            1.201.856                  3.878.7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1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acondicionados  o n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enor: hilos de fib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 (viscosa y acetat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ínicas y algínicas.                   KILOS               15.000                     39.9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3 Hilo de coser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acondicionadas o n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enor: hil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elulosa, proteínicas y algínicas.      KILOS               74.107                    288.4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00 Hilados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(nylon, poliéster, etc.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hilo de coser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en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gual o inferior a 125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 menor o igual 500 gr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s, ovillos, madejas, etc) :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elulosa, proteínic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ínicas.                                 KILOS              192.967                    569.44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00 Hilados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(nylon, poliéster, etc.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hilo de coser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en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gual o inferior a 125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 menor o igual 500 gr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s, ovillos, madejas, etc) :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elulosa, proteínic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ínicas.                                 METROS           3.476.199                      3.5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3000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l 85% o más, 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enor,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gual o inferior a 125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 menor o igual 500 g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 en bolas, ovillos, madejas, etc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hilo de coser                      KILOS              104.087                    156.1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3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.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), excepto hilos de coser.              KILOS               25.840                     63.2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rocado, crepé, chif'ón, damas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eda).                                  KILOS               29.378                     12.8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rocado, crepé, chif'ón, damas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eda).                                  METROS              41.446                    112.4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7000 Tejidos (telas) de yute y otras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del líber (excepto lino, cáña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amio).                                  KILOS              496.338                    237.3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1 Tejidos (telas) de algodón teñido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de algodón, en peso del 8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livianas y semilivianas).           METROS                 829                        7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00 Tejidos (telas) de algodón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  143.104                    161.18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  269.655                    486.1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3 Tejidos (telas) de algodón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    7.000                      7.9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22 Tejidos (telas) de algodón Dril (te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ean), con un  contenido de algodón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, de menos del 85%,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ncipal o únicamente con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o artificiales, que pesen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200gr/m2 (telas pesadas).               METROS              54.839                     59.7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as, etc).                         KILOS                1.517                      4.0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as, etc).                         METROS             102.300                    191.8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2 Tejidos (telas) consistentes en c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lelas de hilados de filam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 continuo superpuest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ngulos agudos o rectos y unidas en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ces por un adhesivo o, con las c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idas en las intersecciones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por un adhesivo o por ligad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rmica (incluido el cañamazo).            KILOS              139.678                    178.8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2001 Tejidos (telas) con un contenido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 o más,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texturado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            KILOS               10.964                     27.4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1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con un contenido de 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: crudos o blanqueados, teñ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hilados de diferentes colo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.                                METROS                 597                      8.08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7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poliéster, acríl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acrílicas y otras),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ales fibras en peso de men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85%, mezcladas principal o ún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lana o pelos finos de animales.        KILOS               16.899                      5.3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4010 Tapicería tejida a mano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belinos, Flandes, Aubusson, Beauvai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tapices de aguja a mano (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jemplo mil puntos, punto de cruz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eccionados o no                        METROS                 698                      4.3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8009 Otros artículos rellen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ctores de colchón rellen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celular o plástico, puf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lenos, etc.                             METROS               1.604                      2.2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22723002 Alfombras y otros recubrimient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sos, afelpados, de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manufacturadas                    METROS 2           127.227                    400.7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22729000 Alfombras y otros recubrimien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sos, de fieltro, no afelpado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ndidos                                   METROS 2             1.642                      5.9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das y cordajes de fibras veg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                           METROS             162.975                    177.6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2009 Otros artículos de hilados, ti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amantes, cordeles, cuerdas y cordaj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 xml:space="preserve">n.c.p.                                     </w:t>
      </w:r>
      <w:r>
        <w:rPr>
          <w:rFonts w:eastAsia="MS Mincho;ＭＳ 明朝"/>
          <w:sz w:val="16"/>
        </w:rPr>
        <w:t>KILOS                1.631                      7.5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2009 Otros artículos de hilados, ti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amantes, cordeles, cuerdas y cordaj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 xml:space="preserve">n.c.p.                                     </w:t>
      </w:r>
      <w:r>
        <w:rPr>
          <w:rFonts w:eastAsia="MS Mincho;ＭＳ 明朝"/>
          <w:sz w:val="16"/>
        </w:rPr>
        <w:t>METROS             270.144                      9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lásticos).             METROS              21.088                     35.2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elastoméricos.                     METROS               2.900                        58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20 Trencillas en piezas;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amanería en piezas, sin bordado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or de punto o ganchillo; bor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roños y artículos 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cilla de hilo metálico, trencil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adornada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tejuelas, cuentas y similar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sidos, flecos, pasamanería de cáña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lados metalizados o hilo metá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s textiles, de pelo fi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es, pespunte (ricrac), pomp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lones, vivos decorativos,                METROS               8.657                      1.9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200 Tules y otros tejidos de ma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udadas, excepto tejidos urd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de ganchillo: tul de red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la lisa, tul de red de Mechlin, tu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red de Neuville, tul bobinot.           METROS               3.094                      3.7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201 Encajes  en  piezas,  tiras  o  mo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tivos,  fabricados a máqui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aje y tela de encaje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textil, no elástica y sin bord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cha a máquina                            METROS              50.000                     17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202 Encajes  en  piezas,  tiras  o  mo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tivos,  fabricados a mano: encaj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cramé, de ganchillo, de ganchil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rlandés, inglés, veneciano, de pun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ja, etc.                                METROS               3.519                     27.7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100 Fieltro punzonado y producto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ante costura por cadeneta: fiel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sido en piezas o secciones, fiel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zonado en piezas o cortado a tam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cubiertas de piso y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tinado a máquinas o fábricas).          METROS 2            65.871                     60.8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100 Fieltro punzonado y producto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ante costura por cadeneta: fiel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sido en piezas o secciones, fiel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zonado en piezas o cortado a tam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cubiertas de piso y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tinado a máquinas o fábricas).          UNIDADES            11.286                     53.6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101 Fieltro de lana o pelo fino de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materias textiles,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r, bañar, recubrir ni lamina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ohadillas de fieltro para estuch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oyas, forros de alfombra de fiel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eltro  en piezas o cortados a tamaño.    METROS                 343                        6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102 Fieltro impregnado, bañado, recubier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: fieltro de materias texti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utados, bañados o impreg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falto o alquitrán, reforzado con hi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xtiles o alambre, en piez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os a tamaño, etc.                    METROS 2            21.080                     18.20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KILOS               73.744                     97.3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METROS              44.148                     81.2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200 Hilos y cuerdas de caucho recubier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                       KILOS                8.807                     18.4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201 Hilados de gran resistenci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, nylon u otras poliamidas,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rayón a la viscosa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s o forrados con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                                  METROS             218.400                    321.0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701 Telas para calcar o transpare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ar; lienzos preparados para pintar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cací y fibras textiles aties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as del tipo utiliz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tretelas en sombrerería                  METROS                 497                      1.2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801 Telas, fieltro y tejidos forr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eltro, combinados con una o va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pas de caucho, cuero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del tipo utilizad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ción de guarniciones de car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análogos para otros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cnicos.                                  METROS               1.263                      4.1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22500 Camisetas de todo tipo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de algodón, fibras acrí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odacríl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: camisetas con mangas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las, camisetas interiores                UNIDADES             1.290                      2.8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6200 Sombreros y otros artículos de toc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eltro, estén o no for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necidos                                UNIDADES                22                         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UNIDADES                51                         5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METROS 2             3.750                        7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UNIDADES               168                        1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METROS                 230                        9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UNIDADES               506                      1.5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no se incluye el papel matamoscas).       KILOS               35.505                    157.64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gal.                                     UNIDADES             4.400                        2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600 Recubrimientos para pis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bre una base de papel o cart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os o no a un tamaño determina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fombras de baño, cubiertas de me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iertas de pisos, losetas para pisos.    METROS 2               450                        4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METROS              60.000                      4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 60.000                      2.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por lo menos el 70%  de 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ido de frenos, grafito para engras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lojar tuercas, pernos o moldes, etc.     KILOS               12.895                     19.3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03 Monoaminas aromáticas y sus deriv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: anilina, cloroani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anilinas, toluilinas, difenil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-naftilamina, etc.                        KILOS               67.314                    168.9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, excepto el negro animal, esté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 o animal: de camp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filas, índigo natural, achio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ya, de cártamo, de mader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mes, hemateína, marrón de van Dyk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zol, xantófila, etc.                  KILOS                  929                      5.4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0 Pigmentos y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óxido de titanio: blanc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2.100                     16.8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5 Pigmentos y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cianoferratos (ferrocianu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icianuros): azul de berlín, ver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glés, azul de Prusia, azu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rnbull, azul mineral, ferrocian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érrico, no definido químicamente, ver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ilori, verde de zinc, etc.             KILOS                4.543                     72.0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   32.974                     94.9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1 Polietileno con un peso específic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0.94 o más: bloques y forma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s de extrusión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, polvos y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resinas de co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etc.                          KILOS                  347                      2.3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00 Poliestireno dilatable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mpuestos de moldear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 y configu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polvos,  resinas, etc.          KILOS                2.157                      6.0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2.132                      4.1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110.357                    108.2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SIN UNIDAD                                     54.7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41 Acetatos de celulosa  plastif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celulosa plastificada, acet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acetatos, triacetatos plastific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720                        8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56 Resinas  de  intercambio  iónico 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de formas primarias: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cambiadoras de cationes y an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de condensa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ondensación o poliadición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nólicas de intercambio iónico, etc.      KILOS               40.660                     32.71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KILOS                  214                      2.5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44.620                      6.3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2000 Colores para la pintura artística,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señanza y la pintura de rót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s para modificar los matic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s para esparcimientos y col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en tabletas, tubos, po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scos, vasijas o envas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al agua, acuarelas, jue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para niños, pinturas al 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4                          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 (excepto tintas de imprent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piadoras hecto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eógrafos, bolígrafos, tinta ch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4.756                     31.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LITROS              10.108                     10.6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SIN UNIDAD                                      2.8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921600 Desperdicios, incluso bo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hilados e hilach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manufacturadas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de nilón, de poliéste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as, de polipropileno, etc.          KILOS            1.085.608                    483.09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KILOS               13.339                     34.4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10 Hilos y cuerdas de caucho vulcanizado      KILOS                8.220                     21.4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  1.906                      5.0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3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 29.371                     20.5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              3.704                      5.6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UNIDADES             2.039                     11.9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METROS              23.465                     15.7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UNIDADES             5.000                      2.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cierre de plástico         METROS                 500                        5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1000 Revestimient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isos, en rollos o en baldos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dosas cortadas en form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angular, cubiertas de pared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iertas de pisos en rollos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dosas, etc.                             METROS 2             4.348                     10.60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7000 Cascos de seguridad estén o no for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guarnecidos: cascos de acero (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que se acoplan a trajes de buzo 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cos de bombero, cascos de choqu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 plástico, etc.                    KILOS                2.332                      4.3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7090 Otros artículos de tocado, n.c.p.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o materiales plásticos, esté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forrados o guarnecidos: cubrecabe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onfeccionados con tiras, gor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cha, sombreros, etc.                     UNIDADES               720                        7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00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fácilmente maquina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ngitudes rectas.                         METROS                 404                        3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eaciones de aluminio.                 METROS               3.016                      3.1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KILOS                  107                        4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METROS               8.334                      1.4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UNIDADES               208                         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64464000 Agujas para máquinas de coser.             UNIDADES               545                        3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558.5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00000002 Repuestos y Accesorios                     SIN UNIDAD                                    277.7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00000003 Envases y Embalajes                        SIN UNIDAD                                     32.79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3   FABRICACION DE  TEJIDOS DE ARTI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UNTO Y GANCHILLO                                                                                 18.708.1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92100 Algodón  desmotado y sin desmotar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r ni peinar                           KILOS            1.118.590                  1.717.31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1 Fibras discontinuas sintéti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KILOS              448.430                    580.7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2 Fibras discontinuas sintéticas acrí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odacrílica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KILOS              242.106                    926.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2000 Hilados de lana cardada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en peso de más del 85%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(con un peso superior a 125 gr.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superior a 500 gr. en b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villos, madejas, etc.): hilados 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gmentos  de  lana  peinada  (fle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iertos), lana cardada pelo o múltip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blanqueados, estamp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os, teñidos, etc.                 KILOS                3.627                     15.2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2000 Hilados de lana cardada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en peso de más del 85%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(con un peso superior a 125 gr.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superior a 500 gr. en b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villos, madejas, etc.): hilados 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gmentos  de  lana  peinada  (fle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iertos), lana cardada pelo o múltip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blanqueados, estamp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os, teñidos, etc.                 METROS                 127                        1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2000 Hilados de lana cardada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en peso de más del 85%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(con un peso superior a 125 gr.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superior a 500 gr. en b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villos, madejas, etc.): hilados 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gmentos  de  lana  peinada  (fle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iertos), lana cardada pelo o múltip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blanqueados, estamp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os, teñidos, etc.                 SIN UNIDAD                                      1.2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3000 Hilados de lana cardada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en peso de menos del 85% (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dominio de lana), no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en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.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: hilados de fragmentos de l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a, lana cardada pelo o múltip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blanqueados, estamp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os o teñidos.                     KILOS                6.223                     78.22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5000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.                                     KILOS               91.917                    104.2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6000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enor (con un peso igual o inferi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125 gr en cartulina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  y  menor o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 en bolas, ovillos, madejas, etc).   KILOS               29.138                    122.673             6.1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7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,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ayor (con un peso superior a 1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. en 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superior a 500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s, ovillos, madejas, etc).             KILOS              165.079                    393.4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8009 Hilados  de  otras  fibras  texti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es,  distintas  del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ncillos y retorcidos o cable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fibras de abacá, agav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arto, pita, etc.                        METROS              18.129                        6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KILOS            1.913.434                  4.685.089             6.5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00 Hilados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(nylon, poliéster, etc.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hilo de coser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en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gual o inferior a 125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 menor o igual 500 gr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s, ovillos, madejas, etc) :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elulosa, proteínic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ínicas.                                 KILOS               43.145                    201.0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01 Hilados de nylon, poliéster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lamentos continuo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últiples o cableados (excepto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ran resistencia, hilados textu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 hilos de coser), acondicion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, tubos o soportes similares 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500 gr. bolas, ov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jas, etc).                             KILOS                                                                2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10 Hilados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, etc.), excepto hilo de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(con un peso igual 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gr en cartulina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y menor o igual 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 en bolas, ovillos, madejas, etc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fibras de celulosa, proteín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lgínicas.                               KILOS               69.030                    761.7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3000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l 85% o más, 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enor,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gual o inferior a 125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 menor o igual 500 g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 en bolas, ovillos, madejas, etc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hilo de coser                      KILOS              726.438                  1.441.6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3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.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), excepto hilos de coser.              KILOS              948.030                  1.981.0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1 Tejidos (telas) de algodón teñido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de algodón, en peso del 8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livianas y semilivianas).           KILOS               48.206                    388.0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1 Tejidos (telas) de algodón teñido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de algodón, en peso del 8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livianas y semilivianas).           METROS               4.968                     14.9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,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godón en peso, del 85% o más, 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pesen más de 200gr/m2 (telas liv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emilivianas)                            SIN UNIDAD                                     27.8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00 Tejidos (telas) de algodón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SIN UNIDAD                                     14.47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KILOS                2.053                     12.3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KILOS                  257                      2.3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METROS               8.448                     42.2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SIN UNIDAD                                    200.0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9001 Los demás Tejidos (telas)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ntinuas sintéticas (poliést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as o modacrílicas y otras)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de tales fibras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distint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lana, pelos finos o fila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s manufacturados.                  KILOS                4.476                     35.6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83010 Otros Tejidos (telas) aterciopel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elpilla de las demá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.c.p., distintas del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na o pelos finos y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ufacturadas  (excepto tejidos de riz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oallas y tejidos estrech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os, acanalados, labrados, gof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és de tejidos: felpa de cri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textiles vegetales, de se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queta, peluche, tela de rizo de se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ciopelo de cáñamo, etc.                 METROS                   8                         6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84001 Tejidos (telas) de rizo para toa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de rizo análogo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 tejidos estrech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METROS              13.328                     14.9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0 Tejidos estrechos aterciopela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lpa, tejidos de chenilla o tej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cles para toallas: cintas de pelu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 de terciopelo, tela afelp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echa, tela aterciopelada estrech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a estrecha de rizo, etc.                METROS                 238                         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lásticos).             KILOS                7.161                     48.8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lásticos).             METROS               1.572                      4.7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elastoméricos.                     KILOS                  191                      1.3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elastoméricos.                     METROS                 140                         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quetas                                  METROS                 616                        4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quetas                                  UNIDADES        41.798.868                    651.93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11 Marbetes, insigni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minados, sin bordar, impres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quetas                                  UNIDADES            86.230                      4.1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KILOS                                                               5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METROS                 879                        9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200 Hilos y cuerdas de caucho recubier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                       KILOS                                                             2.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702 Tejidos impregnados, bañ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laminados con plásticos (policlor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inilo, poliuretano, etc.)              KILOS                3.041                     48.0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702 Tejidos impregnados, bañ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laminados con plásticos (policlor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inilo, poliuretano, etc.)              SIN UNIDAD                                     12.6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804 Partes de prendas o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.                                 PARES                2.491                        1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809 Otros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eccionados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 n.c.p.                   UNIDADES            12.000                        2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1000 Cuero  agamuzado  (incluso  gamuz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):  pieles  de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tidas  al  aceite,  piele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erva,  de cordero,  de ovej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muzados                                 METROS               5.385                     23.7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600 Recubrimientos para pis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bre una base de papel o cart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os o no a un tamaño determina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fombras de baño, cubiertas de me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iertas de pisos, losetas para pisos.    UNIDADES            32.047                      1.06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 28.266                        8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03 Monoaminas aromáticas y sus deriv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: anilina, cloroani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anilinas, toluilinas, difenil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-naftilamina, etc.                        KILOS               21.415                    174.3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, excepto el negro animal, esté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 o animal: de camp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filas, índigo natural, achio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ya, de cártamo, de mader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mes, hemateína, marrón de van Dyk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zol, xantófila, etc.                  KILOS                                                               2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4 Tintes u otras materias color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en formas o envase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tintes cas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es para colorear, etc.                 KILOS                6.076                    165.2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20 Preparados para el tratamien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, cuero, pieles f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 otros materiales, que contengan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menos del 70% de aceites 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petróleo u obtenidos de mine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tuminosos.                               KILOS              423.927                    451.2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0 Agentes de acabados, port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intóreas para acelerar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restos, mordientes, acab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omerantes preparados para su 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etc.                             KILOS               25.064                    128.223             5.63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0 Agentes de acabados, port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intóreas para acelerar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restos, mordientes, acab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omerantes preparados para su 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etc.                             SIN UNIDAD                                    431.4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3.518.157                    204.1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0 Agujas de coser, de tejer, pasa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s, punzones para bord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, para uso manua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                            UNIDADES             2.580                      1.0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KILOS                                                               5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UNIDADES             3.012                      1.9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301 Botones: de plástico sin forr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 textil, de metal común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rar con material textil, de t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arfil vegetal), etc.                     UNIDADES           720.563                      8.6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2.136.4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0000002 Repuestos y Accesorios                     SIN UNIDAD                                    426.3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0000003 Envases y Embalajes                        SIN UNIDAD                                     16.32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1   FABRICACION DE PRENDAS DE VESTIR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RENDAS DE PIEL                                                                                   38.027.03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92100 Algodón  desmotado y sin desmotar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r ni peinar                           KILOS              612.973                    989.5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21620009 Otros tipos de sal : agua de mar, 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ema, etc.                                 KILOS                  700                         6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2010 Piedra pómez; esmeril; corindón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ate natural y otros abra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es, en bruto o en troz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rregulares, incluso piedra póme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a                                  KILOS               47.324                      1.9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5000 Lana cardada                               KILOS                7.726                      6.5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5001 Lana peinada                               KILOS               33.742                    136.6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6000 Algodón cardado o peinado: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do o peinado, etc.                    KILOS              147.054                    209.8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1 Fibras discontinuas sintéti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KILOS                  424                        6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1 Fibras discontinuas sintéti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METROS               3.001                      7.3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2 Fibras discontinuas sintéticas acrí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odacrílica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KILOS              438.113                    631.7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2000 Fibras discontinuas artifi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yón viscosa, rayón acetato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iscontinuas artifi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das, peinadas o preparadas de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para el hilado                       KILOS               80.867                    114.0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2000 Hilados de lana cardada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en peso de más del 85%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(con un peso superior a 125 gr.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superior a 500 gr. en b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villos, madejas, etc.): hilados 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gmentos  de  lana  peinada  (fle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iertos), lana cardada pelo o múltip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blanqueados, estamp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os, teñidos, etc.                 KILOS              386.655                  1.102.0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2000 Hilados de lana cardada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na en peso de más del 85%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(con un peso superior a 125 gr.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superior a 500 gr. en b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villos, madejas, etc.): hilados 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gmentos  de  lana  peinada  (fle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iertos), lana cardada pelo o múltip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blanqueados, estamp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os, teñidos, etc.                 METROS           9.600.000                     14.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5000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.                                     KILOS                6.576                     15.5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5000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.                                     METROS           4.140.000                     36.55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5000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.                                     UNIDADES             7.798                     19.2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5001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 para la venta al por men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un peso inferior o igual a 1000 g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ido el soporte y una torced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al en "z".).                            KILOS                  574                      2.6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5001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 para la venta al por men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un peso inferior o igual a 1000 g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ido el soporte y una torced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al en "z".).                            METROS             367.975                     14.7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5001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 para la venta al por men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un peso inferior o igual a 1000 g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ido el soporte y una torced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al en "z".).                            UNIDADES             1.621                      2.4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6000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enor (con un peso igual o inferi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125 gr en cartulina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  y  menor o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 en bolas, ovillos, madejas, etc).   KILOS               41.812                    125.3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6000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enor (con un peso igual o inferi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125 gr en cartulina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  y  menor o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 en bolas, ovillos, madejas, etc).   METROS           3.864.000                      3.7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6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 (con un peso igual 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gr en cono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y  superior a  500 g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olas, ovillos, madejas, etc).          KILOS               46.376                    314.2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6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 (con un peso igual 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gr en cono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y  superior a  500 g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olas, ovillos, madejas, etc).          METROS          25.666.740                     25.66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7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, acondicionados para la venta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mayor (con un peso superior a 1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. en cono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superior a 500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s, ovillos, madejas, etc).             METROS               5.143                     22.063           455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KILOS               86.908                    378.5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METROS          88.082.051                    294.057        56.419.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UNIDADES             2.603                      8.8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SIN UNIDAD                                     22.0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1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acondicionados  o n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enor: hilos de fib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 (viscosa y acetat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ínicas y algínicas.                   KILOS                3.733                     19.5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2 Hilo de coser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, acondicionadas o n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 venta  al  por  menor: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ón, poliést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12.053                     55.606             4.9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2 Hilo de coser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, acondicionadas o n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 venta  al  por  menor: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ón, poliést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          1.812.703                     17.97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00 Hilados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(nylon, poliéster, etc.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hilo de coser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en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gual o inferior a 125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 menor o igual 500 gr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s, ovillos, madejas, etc) :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elulosa, proteínic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ínicas.                                 KILOS                3.362                     15.2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01 Hilados de nylon, poliéster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lamentos continuo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últiples o cableados (excepto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ran resistencia, hilados textu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 hilos de coser), acondicion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, tubos o soportes similares 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500 gr. bolas, ov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jas, etc).                             KILOS               20.110                     10.2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01 Hilados de nylon, poliéster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lamentos continuo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últiples o cableados (excepto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ran resistencia, hilados textu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 hilos de coser), acondicion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, tubos o soportes similares 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500 gr. bolas, ov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jas, etc).                             METROS           1.318.000                      1.3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3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.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), excepto hilos de coser.              KILOS               14.508                     66.7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6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(rayón viscosa,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, etc.)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es fibras,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a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(con un peso igual 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gr. en cartulinas bobinas, tubos,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y menor o igual a 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. en bolsas, ovillos, madejas, etc.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hilo de coser.                     KILOS               14.737                     53.0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rocado, crepé, chif'ón, damas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eda).                                  METROS               3.868                      7.0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1001 Tejidos (telas) de seda 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seda o de desperdic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da, en peso, del 85% o más (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rilla) brocado, crepé, chif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amasco, satén, tafetán, etc. de se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.                              METROS              51.094                     33.8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2000 Tejidos (telas) de lana cardada o pe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s de animales cardado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lana o pelos finos,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 o más.                             METROS               5.105                     43.2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3000 Tejidos (telas) de lana peinada o pe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s de animales peinado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lana o pelos finos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 o más.                             METROS              67.589                    311.5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4000 Tejidos (telas) de lana cardada o pe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s de animales cardado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en peso de menos del 8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na o pelos finos de animal,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ncipal o únicamente con fila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continuos o con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cortadas.                     METROS             285.883                    842.9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4001 Tejidos (telas) de lana peinada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os finos de animal, peinado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en peso, de menos del 8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na o pelos finos, mezclados princip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únicamente con filamentos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s o con fibras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s.                                  METROS              86.110                    521.5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6000 Tejidos (telas) de lino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lino,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crudos o blanqueados: cret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enzo, lona de lino                       METROS              25.747                     46.7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6001 Tejidos (telas) de lino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no en peso de menos del 85%, cru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lanqueados: cretona, lienzo, lo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o.                                      METROS             232.926                     74.5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00 Tejidos (telas) de algodón,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de algodón, en peso del 8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livianas y semilivianas)            METROS             102.445                    289.5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0 Tejidos (telas) de algodón blanque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contenido de algodón en peso,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85% o más,  que no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livianas y semilivianas).           KILOS              188.942                  1.555.3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0 Tejidos (telas) de algodón blanque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contenido de algodón en peso,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85% o más,  que no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livianas y semilivianas).           METROS             263.378                    634.99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1 Tejidos (telas) de algodón teñido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de algodón, en peso del 8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livianas y semilivianas).           METROS              51.207                     76.4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,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godón en peso, del 85% o más, 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pesen más de 200gr/m2 (telas liv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emilivianas)                            KILOS               69.899                    232.9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,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godón en peso, del 85% o más, 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pesen más de 200gr/m2 (telas liv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emilivianas)                            METROS              87.127                    234.9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,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godón en peso, del 85% o más, 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pesen más de 200gr/m2 (telas liv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emilivianas)                            UNIDADES                                                         72.0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3 Tejidos (telas) de algodón estamp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contenido de algodón en peso,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85% o más,  que no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livianas y semilivianas).           KILOS                1.628                      7.5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2000 Tejidos (telas) de algodón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de algodón en peso del 8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,  que pesen más de 200gr/m2 (te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ada)                                    METROS               5.736                     34.4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2012 Tejidos (telas) de algodón Dril (te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ean), con un contenido de algodón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del 85% o más,  que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 pesada)                     METROS             277.060                    934.4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2013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 (excepto Dri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contenido de algodón en peso,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85% o más,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pesada).                             METROS             134.385                    460.2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2014 Tejidos (telas) de algodón estamp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contenido de algodón en pes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85% o más, 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pesada)                              METROS              24.003                    133.6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00 Tejidos (telas) de algodón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KILOS               34.824                    165.0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00 Tejidos (telas) de algodón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    4.932                     19.90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01 Tejidos (telas) de algodón crudo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peadas)                             KILOS                7.653                     33.4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01 Tejidos (telas) de algodón crudo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peadas)                             METROS               1.973                      1.8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KILOS               54.944                    289.2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1.052.579                  2.424.5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, con un 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godón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más de 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KILOS                  222                      1.6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, con un 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godón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más de 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  235.093                    510.5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3 Tejidos (telas) de algodón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1.269.678                  1.795.57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20 Tejidos (telas) de algodón blanque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pesadas).                           METROS               1.972                        9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22 Tejidos (telas) de algodón Dril (te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ean), con un  contenido de algodón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, de menos del 85%,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ncipal o únicamente con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o artificiales, que pesen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200gr/m2 (telas pesadas).               METROS             880.437                  2.933.7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23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 (excepto Dril)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 que 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pesadas).                  METROS              67.350                    242.3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24 Tejidos (telas) de algodón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pesadas).                           KILOS                7.536                     82.8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24 Tejidos (telas) de algodón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pesadas).                           METROS              12.481                     73.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9000 Los demás Tejidos (telas)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dos, que no pesen más de 200gr/m2.      KILOS                8.232                     44.2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9016 Los demás  Tejidos (telas)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hilados de diferentes colores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más de 200gr/m2                      METROS               2.593                     33.1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as, etc).                         METROS             543.324                  1.295.38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2 Tejidos (telas) consistentes en c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lelas de hilados de filam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 continuo superpuest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ngulos agudos o rectos y unidas en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ces por un adhesivo o, con las c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idas en las intersecciones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por un adhesivo o por ligad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rmica (incluido el cañamazo).            METROS               3.215                     57.8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3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 resistencia de rayón a  la visco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eda artificial)                          METROS               2.501                      7.0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2000 Tejidos (telas) con un contenido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 o más,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nylon u otras poliamidas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            METROS               1.203                     11.0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2001 Tejidos (telas) con un contenido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 o más,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texturado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            KILOS                3.167                     16.274               6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2001 Tejidos (telas) con un contenido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 o más,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texturado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            METROS              11.663                     27.6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3000 Tejidos (telas) con un contenido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enos del 85%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algodón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, estampados             KILOS                6.073                     25.1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3000 Tejidos (telas) con un contenido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enos del 85%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algodón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, estampados             METROS              48.550                    130.8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5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con un contenido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 o más: crudos o blanque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ñidos, con hilad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s, estampados.                       KILOS               11.303                     48.4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KILOS              413.389                  2.783.494           330.09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METROS             340.163                    895.789            21.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UNIDADES                                                        177.3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1 Tejidos (telas) de otras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ntinuas sintétic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tales  fibras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a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algodón, de un peso men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170 gr./m2 (tela livina y semilivi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): crudos o blanqueados, teñi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de diferentes colo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.                                KILOS               28.595                     99.511            27.7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7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poliéster, acríl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acrílicas y otras),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ales fibras en peso de men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85%, mezcladas principal o ún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lana o pelos finos de animales.        UNIDADES                                                         36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9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poliéster, acríl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acrílicas y otras)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ales fibras en peso de men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85%, mezcladas principal o ún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filamentos continuos manufacturados.   METROS               5.380                     16.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901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con un contenido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 de tales fibras,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ncipal o únicamente con fila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s manufacturados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METROS               2.280                      7.9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81000 Tejidos (telas)  de 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terciopelados y de felpilla,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de rizo para  toallas y Tej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echos) sin cortar, pueden ser li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analadas,  labradas, gofradas despué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idas, de una anchura superior a 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m.: moqueta de algodón, pana, pelu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ciopelo, tela de pelo rizado, etc.      KILOS                1.227                     23.70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81000 Tejidos (telas)  de 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terciopelados y de felpilla,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de rizo para  toallas y Tej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echos) sin cortar, pueden ser li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analadas,  labradas, gofradas despué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idas, de una anchura superior a 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m.: moqueta de algodón, pana, pelu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ciopelo, tela de pelo rizado, etc.      METROS               1.719                      2.4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82001 Tejidos (telas) de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aterciopelados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lpilla, (excepto tejidos de riz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allas y tejidos estrechos), cor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 ser  lisos, acana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rados,   gofrados  despué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: felpa, moqueta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fombras), pana, peluche, similpi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ciopelo, etc.                           METROS              50.953                     33.1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84001 Tejidos (telas) de rizo para toa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de rizo análogo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 tejidos estrech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METROS               4.414                     13.3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3921200 Otros desperdicios de lana o de pe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s u ordinarios de animal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ines): colchones de pelo de anim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argas, flecos, napa, hilados, etc.     KILOS               53.779                    117.2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rendas de vestir, cintur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para ropa sucia, portarro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dones para calzado, portabebés, etc.    METROS               2.100                        1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1001 Bramantes, cordeles, cuerdas y cordaj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manufacturadas, se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 o recubiert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o plástico u otros materiales       METROS              30.000                     27.8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lásticos).             KILOS               26.440                    172.7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lásticos).             METROS           5.295.858                    553.955         3.593.69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lásticos).             SIN UNIDAD                                      2.2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elastoméricos.                     METROS               2.395                      9.5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elastoméricos.                     UNIDADES           105.570                     23.1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quetas                                  METROS               2.100                        3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10 Marbetes, insigni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minados, sin bordar, teji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quetas                                  UNIDADES        12.408.181                    291.0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11 Marbetes, insigni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s textiles, en piez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o cortados en formas o tamañ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minados, sin bordar, impres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tintivos, emblemas, escu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quetas                                  UNIDADES         6.929.229                     55.0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200 Tules y otros tejidos de ma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udadas, excepto tejidos urd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de ganchillo: tul de red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la lisa, tul de red de Mechlin, tu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red de Neuville, tul bobinot.           KILOS               95.860                      2.8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201 Encajes  en  piezas,  tiras  o  mo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tivos,  fabricados a máqui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aje y tela de encaje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textil, no elástica y sin bord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cha a máquina                            KILOS                1.490                      4.023             1.4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201 Encajes  en  piezas,  tiras  o  mo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tivos,  fabricados a máqui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aje y tela de encaje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textil, no elástica y sin bord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cha a máquina                            METROS               8.390                     16.42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201 Encajes  en  piezas,  tiras  o  mo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tivos,  fabricados a máqui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aje y tela de encaje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textil, no elástica y sin bord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cha a máquina                            UNIDADES             3.825                      2.3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100 Fieltro punzonado y producto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ante costura por cadeneta: fiel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sido en piezas o secciones, fiel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zonado en piezas o cortado a tamañ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cubiertas de piso y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tinado a máquinas o fábricas).          METROS                                            9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KILOS               17.408                     41.9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METROS             143.452                    297.5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UNIDADES            11.110                      7.7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200 Hilos y cuerdas de caucho recubier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                       KILOS                4.600                     17.8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200 Hilos y cuerdas de caucho recubier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                       METROS               3.342                      2.0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702 Tejidos impregnados, bañ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laminados con plásticos (policlor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inilo, poliuretano, etc.)              METROS               3.319                     12.4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19000 Tejidos de punto o ganchillo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superior a 30 cm.,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 textil, sin impregnar, bañ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rir o laminar, tanto tejidos li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de canutillo o de trabajo abie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stificados o no y teñidos, estamp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on hilos de color.                      KILOS               24.161                    216.433             7.5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19001 Tejidos de punto o ganchillo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30 cm., con un conteni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del 5% o más, de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stoméricos o hilos  de cauch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 textil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r, bañar, recubrir o laminar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 liso o de canutillo y teñ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 o con hilados de difer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s.                                   METROS              29.375                    105.5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19009 Otros tejidos de punto o ganch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, sin impregnar, bañar, revesti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r, de cualquier materia textil       UNIDADES                                                         91.5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302821009 Otras medias y calcetines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, n.c.p.: medias y calc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hombres, mujeres y ni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, incluso elás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as para varices, etc.                  UNIDADES             4.000                      3.1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819 Otras  prendas  de  vestir,  de  pu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ganchillo,  n.c.p., de  lana  o  pe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,  algodón,  fibras  sintética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  y otras 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                                  UNIDADES           105.372                    913.5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905 Partes de prendas o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unto o ganchillo                       PARES               23.250                      1.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905 Partes de prendas o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unto o ganchillo                       UNIDADES           698.831                     52.6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804 Partes de prendas o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.                                 PARES                3.652                        1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804 Partes de prendas o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idos que no sean de pu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.                                 UNIDADES            19.226                      3.9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3809 Otros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eccionados de tejid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ganchillo n.c.p.                   UNIDADES            19.800                      6.4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6101 Cascos para sombreros trenzados (paj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quilla) o hechos por unión de ban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ualquier material, sin forma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abado, sin alas terminadas y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rar, ni pulir                           UNIDADES           375.121                    984.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6900 Bandas, forros, fundas, armaz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seras y barboquejos para sombrerería     KILOS              159.388                      4.7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1000 Cuero  agamuzado  (incluso  gamuz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):  pieles  de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tidas  al  aceite,  piele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erva,  de cordero,  de ovej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muzados                                 METROS               2.762                      9.6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, enrolladas o no (tafilete, ruso).   METROS              34.555                     49.7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, enrolladas o no (tafilete, ruso).   METROS 2             6.749                    132.5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gu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etc.                              PARES               40.400                     90.9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gu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etc.                              UNIDADES            16.708                    105.260         2.158.5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0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base para papeles o cart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sensibles, termosensib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sensibles, en rollos u hoj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para cartulinas y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sensibles, fotográ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liográficos o termosensible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.                                  METROS               3.097                     27.9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301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scribir, imprimir u otros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revestidos de uno o am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dos con caolín u otras  substanc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rgánicas, con aglutinante o sin él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o revestimiento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, decorados o impresos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 que no contengan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as por proceso mecánico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da al 10% y que  pesen  más 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(cartón o cartulina) en roll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: cartón o cartulina  de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a, para escribir, imprimir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electrofotográfic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eles, para huecograbado, etc.          UNIDADES         1.413.766                     82.68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2 Cajas, sobres, bolsas y presen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papel o cartó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un surtido de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o de escritorio.           UNIDADES            70.000                     28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METROS              23.634                      4.5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1.402.886                     91.8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SIN UNIDAD                                      4.9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01 Cera de parafina, cruda, refi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 o sintética.                       KILOS                2.231                      2.7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03 Monoaminas aromáticas y sus deriv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: anilina, cloroani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anilinas, toluilinas, difenil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-naftilamina, etc.                        KILOS               15.454                    107.8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03 Monoaminas aromáticas y sus deriv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: anilina, cloroani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anilinas, toluilinas, difenil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-naftilamina, etc.                        LITROS                 656                      4.5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2 Cloro                                      KILOS                  258                      1.1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2 Hidrosulfitos y sulfuxilatos: dition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cio, de sodio, sulfoxilatos, etc.    KILOS                  762                      1.0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3 Sulfitos, tiosulfatos: sulfi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monio, de calcio, disulf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potasio, tiosulfato de amo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plomo, etc.                   KILOS                  325                        1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32 Polifosfatos: trifosfatos de sod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de amonio, pirofosf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de calcio, de amonio, difosf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metafosfatos, metafosfatos, etc.       KILOS                6.165                      6.0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0 Carbonato de sodio neutro (carbon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ódico, excepto el carbonato de sod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), cristales de soda, sos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r.                                     KILOS                1.533                        53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8000 Peróxido de hidrógeno (agua oxigenada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hidrógeno combinado o n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medicamentos.                         KILOS               24.257                     14.9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11 Lacas colorantes;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colorantes: laca coloran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hinilla, de pinos, de palo de cub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naturales, sinté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jadas a una base.                        KILOS               39.948                     65.6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, excepto el negro animal, esté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 o animal: de camp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filas, índigo natural, achio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ya, de cártamo, de mader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mes, hemateína, marrón de van Dyk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zol, xantófila, etc.                  KILOS               23.104                    218.6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9 Otras materias color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, negro de esquisto (pizarr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erde), tierra de Verona, etc.            KILOS                   41                        9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52000 Azufre  refinado de todo tipo, 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fre sublimado, precipitado o coloidal   KILOS                   95                         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5 Urea pura o no y en solución acuosa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iamida de ácido carbónico)               UNIDADES                 8                        1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KILOS               18.289                    117.7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    13                         3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4 Tintes u otras materias color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en formas o envase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tintes cas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es para colorear, etc.                 KILOS                4.032                     12.0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 (excepto tintas de imprent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piadoras hecto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eógrafos, bolígrafos, tinta ch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6.875                      4.1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   283                      1.6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0 Agentes de acabados, port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intóreas para acelerar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restos, mordientes, acab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omerantes preparados para su 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etc.                             KILOS              296.790                    336.7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0 Agentes de acabados, port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intóreas para acelerar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restos, mordientes, acab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omerantes preparados para su 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etc.                             LITROS                  48                         6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270.310                    200.2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LITROS                  42                        5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552010 Hilados de gran resistencia de nylón,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poliamidas, no acondicion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enor.                     KILOS                8.630                     15.8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              1.102                      1.2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  711.488                     14.6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rcaciones, etc.                        UNIDADES            58.011                      5.2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KILOS                  149                        6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0 Agujas de coser, de tejer, pasa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illos, punzones para bord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, para uso manua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                            UNIDADES             8.430                      1.7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KILOS                  577                      1.96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METROS              19.311                      6.174            20.3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UNIDADES         1.347.860                    143.6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3 Remaches tubulares o bifurca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comunes                            KILOS                3.196                     38.0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3 Remaches tubulares o bifurca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comunes                            UNIDADES           460.427                     17.4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64464000 Agujas para máquinas de coser.             UNIDADES             3.941                      3.2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300 Broches y botones de presión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zas componentes, de plástico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rar con materia textil y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: automáticos, de calza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iga, esféricos, etc.                    KILOS                  274                        7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300 Broches y botones de presión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zas componentes, de plástico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rar con materia textil y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: automáticos, de calza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iga, esféricos, etc.                    UNIDADES         2.568.406                    128.577            54.4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301 Botones: de plástico sin forr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 textil, de metal común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rar con material textil, de t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arfil vegetal), etc.                     KILOS                  472                      4.5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301 Botones: de plástico sin forr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 textil, de metal común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rar con material textil, de t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arfil vegetal), etc.                     UNIDADES        16.019.709                  1.888.299         2.511.1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301 Botones: de plástico sin forr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 textil, de metal común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rar con material textil, de t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arfil vegetal), etc.                     SIN UNIDAD                                     50.3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302 Cierres de cremallera (cier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ámpago), con dientes de metal común     METROS             136.281                     18.2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302 Cierres de cremallera (cier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ámpago), con dientes de metal común     UNIDADES           536.219                    108.9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302 Cierres de cremallera (cier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ámpago), con dientes de metal común     SIN UNIDAD                                      5.4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401 Piezas de cierres de cremalle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doras, deslizadores, dient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dena, tiras de materia textil, ti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ástico, topes de final, etc.          UNIDADES         1.032.217                     23.8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3.155.24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0000002 Repuestos y Accesorios                     SIN UNIDAD                                    997.8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0000003 Envases y Embalajes                        SIN UNIDAD                                    353.48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2   ADOBO Y TEÑIDO DE PIELES, FABRICACIO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RTICULOS DE PIEL                                                                                      4.72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SIN UNIDAD                                        1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rocado, crepé, chif'ón, damas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eda).                                  METROS                                                           11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2000 Tejidos (telas) de lana cardada o pe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s de animales cardado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lana o pelos finos,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 o más.                             METROS                                                            5.7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METROS                                                            3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200 Hilos y cuerdas de caucho recubier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                       METROS                                                              1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, enrolladas o no (tafilete, ruso).   METROS 2                                                         31.1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9 Otros papeles y cartones sin revest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pesen 225 g/m2 o más: cart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uadernar, para cajas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olver o embalar (excepto kraft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sulfito), papel secante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eléctrico, para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cartones rígido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específico inferior a 1, etc.         UNIDADES                                                          3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UNIDADES                                                          3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300 Broches y botones de presión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zas componentes, de plástico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rar con materia textil y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: automáticos, de calza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iga, esféricos, etc.                    UNIDADES                                                        148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  4.58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1   CURTIDO Y ADOBO DE CUEROS FABRICACIO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ALETAS, BOLSOS DE MANO, ARTICUL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ALABARTERIA,  GUARNICIONARIA Y CALZADO                                                            6.489.14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23002 Otras gomas naturales, re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morresinas y bálsamos naturales          KILOS               19.168                     38.6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21620009 Otros tipos de sal : agua de mar, 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ema, etc.                                 KILOS               11.806                        5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0297100 Cueros y pieles de ganado bovin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tir, estén o no depi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os, frescos o salados húmedos       KILOS               11.194                     67.1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0297100 Cueros y pieles de ganado bovin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tir, estén o no depi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os, frescos o salados húmedos       UNIDADES           248.503                  3.908.762             7.3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3911014 Productos de origen animal,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ne no apta para el consumo hu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hinillas, embriones de anim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ándulas, huevos de hormiga, querm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ngre, semen, tendones, órga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ojos de carne, etc.                    KILOS              714.609                    179.8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METROS             166.500                        1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2             1.154                      4.0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METROS 2               868                        5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8102822905 Partes de prendas o accesorios de vest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unto o ganchillo                       METROS 2             1.650                     12.8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, enrolladas o no (tafilete, ruso).   METROS 2               973                     28.22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311 Papeles y cartones kraft, revest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o ambos lados con caolí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tancias inorgánic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 o sin él y  sin 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,  estén  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, decorados  o impresos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n rollos u hojas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del tipo utilizado para escrib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imir u otros usos grá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 de  manera  uniforme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da la masa y cuyo contenido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obtenidas mediante un proc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o sea superior al  95% en p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contenido total de fibras, y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superior a 150  g/m2: (cart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): cartón  kraft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raft, manila revestidos  de uno o am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dos.                                     METROS 2               797                      1.2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 en la 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dos  o  impresos  en 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 en rollos u hojas: cart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aceitado, decor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iculados.                             METROS 2               370                        8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por lo menos el 70%  de 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ido de frenos, grafito para engras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lojar tuercas, pernos o moldes, etc.     KILOS                1.484                      2.0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2000 Acidos grasos monocarbox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 y aceites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dentes de la refinación: lino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esteárico comercial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áquico crudo, ácido ole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o, resínicos, estearina, etc.          KILOS                6.462                      4.06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4 Acido fórmico, sus sales y éste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iato de sodio, terpenilo, rodin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iato de aluminio (inclus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ásico), formiato de bencilo, formi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rnilo, formiato de calcio, formi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eranilo, formiato de linal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iato de níquel,  etc.                  KILOS               25.917                     37.4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03 Monoaminas aromáticas y sus deriv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: anilina, cloroani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anilinas, toluilinas, difenil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-naftilamina, etc.                        KILOS               47.051                    203.0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ante o humeante)                        KILOS                3.559                      1.0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      200                        3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0 Sulfuro de sodio (excepto el us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ador de fotografías), hidrosulf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etc.                                KILOS              103.149                     96.5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3 Sulfitos, tiosulfatos: sulfi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monio, de calcio, disulf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potasio, tiosulfato de amo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plomo, etc.                   KILOS               38.311                     19.7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    89.656                     67.5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32 Polifosfatos: trifosfatos de sod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de amonio, pirofosf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de calcio, de amonio, difosf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metafosfatos, metafosfatos, etc.       KILOS                  428                        1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1 Carbonato ácido de sodio (bicarbo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)                                     KILOS                1.533                      1.4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2000 Extractos curtientes de origen vegetal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ninos y sus sales, éster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: extractos de quebrach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osa (acacia), de valonia, de nuez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llas, tanato de aluminio, de bism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cio, de hierro, de mangan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de orexina, de fenazo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ecol,  etc.                             KILOS                9.106                     13.5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3000 Sustancias curtientes orgán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: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hidroxi-poli-harisofón-sulf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tientes sintéticos, polisulfonam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de la condens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ldehído con ácidos fenol, creso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ftalensulfónicos, etc.                   KILOS               14.923                     46.68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3001 Sustancias curtientes inorgánica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curtientes, conteng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tancias curtientes natur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ciones enzimática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urtido: soluciones artifi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635.528                    533.1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5 Pigmentos y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cianoferratos (ferrocianu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icianuros): azul de berlín, ver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glés, azul de Prusia, azu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rnbull, azul mineral, ferrocian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érrico, no definido químicamente, ver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ilori, verde de zinc, etc.             KILOS                6.332                     29.2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2 Sulfato de amonio puro o no                KILOS               11.106                      2.7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16.275                     52.9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KILOS                  246                        6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de linaza, aceite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s líquidos, barnic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gomas o resinas naturales, etc.      KILOS              120.356                    470.9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KILOS               47.248                     58.6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umectantes), emulsion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s sintéticos, etc.               KILOS                  171                        31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LITROS               1.172                      1.5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22 Preparados para el tratamien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, cuero, pieles f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 otros materiales,  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o grasas que no sean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petróleo o  minerales bituminos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rasadores y preparados para tex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s, pieles, etc.                       KILOS               87.441                    335.4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2               334                      1.2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2000 Cal viva o acústica: cal viv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rones o polvo (excepto el 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urificado), óxido de calci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urezas, etc.                            KILOS               38.784                      3.6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5 Herrajes, perchas, ganchos (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mbreros, soportes para repisa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metales comun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ngulos para cómodas, baúles, ataúd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os de arnés, cantone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ómodas, estribos de sillas de mon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jes para pianos, etc.                 UNIDADES             8.075                     12.8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302 Cierres de cremallera (cier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ámpago), con dientes de metal común     METROS                 523                        6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163.9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00000002 Repuestos y Accesorios                     SIN UNIDAD                                     68.8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00000003 Envases y Embalajes                        SIN UNIDAD                                     15.54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2   FABRICACION DE CALZADO                                                                            31.390.24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321011 Caucho natural técnicamente especificado   KILOS               44.004                     42.1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 fabrica la porcelana: resulta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eración del feldespato o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nadas o no, excepto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olínicas                                 KILOS                6.561                      1.0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11612000 Azufre en bruto o sin refinar (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ivo): azufre en canelones, azufr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, azufre mineral en bruto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r                                    KILOS                2.887                      3.46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0297100 Cueros y pieles de ganado bovin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tir, estén o no depi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os, frescos o salados húmedos       UNIDADES             2.401                     49.2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KILOS                  502                     14.795               1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METROS           7.877.706                     18.1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1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acondicionados  o n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enor: hilos de fib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 (viscosa y acetat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ínicas y algínicas.                   METROS              80.000                      1.0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6000 Tejidos (telas) de lino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lino,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crudos o blanqueados: cret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enzo, lona de lino                       KILOS                7.552                     27.5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6000 Tejidos (telas) de lino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lino,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crudos o blanqueados: cret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enzo, lona de lino                       METROS              66.418                     85.2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6001 Tejidos (telas) de lino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no en peso de menos del 85%, cru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lanqueados: cretona, lienzo, lo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o.                                      METROS                 200                        4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2           720.500                     79.2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2 Tejidos (telas) de algodón con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ferentes colores, con un 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godón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que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más de 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   93.403                    121.4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20 Tejidos (telas) de algodón blanque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pesadas).                           METROS           3.337.696                  5.521.32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METROS              44.395                     36.5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84000 Tejidos (telas) de rizo para toa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de rizo análogos,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tejidos estrechos)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r                                  METROS                 397                      1.2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rendas de vestir, cintur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para ropa sucia, portarro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dones para calzado, portabebés, etc.    METROS               8.553                      3.3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9009 Otros artículos confeccio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textiles n.c.p.: patr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rendas de vestir, cintur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guridad, mascarillas de prot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para ropa sucia, portarro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dones para calzado, portabebés, etc.    PARES              390.043                     42.2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2009 Otros artículos de hilados, ti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amantes, cordeles, cuerdas y cordaj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 xml:space="preserve">n.c.p.                                     </w:t>
      </w:r>
      <w:r>
        <w:rPr>
          <w:rFonts w:eastAsia="MS Mincho;ＭＳ 明朝"/>
          <w:sz w:val="16"/>
        </w:rPr>
        <w:t>METROS                                                       12.052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elastoméricos.                     METROS                                                          441.5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1000 Cuero  agamuzado  (incluso  gamuz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):  pieles  de anim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tidas  al  aceite,  piele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erva,  de cordero,  de ovej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muzados                                 METROS 2            45.929                    801.6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1001 Charol y charol laminado; cu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izado: cuero alumini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nizado, bronceado, dorado, etc.         METROS 2                94                      1.9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2012 Cueros de bovinos y equinos, depi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ergaminados o preparados despué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tir: cuero de bovino, para suelas       KILOS               27.847                    123.2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2012 Cueros de bovinos y equinos, depi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ergaminados o preparados despué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tir: cuero de bovino, para suelas       PARES              340.278                    583.8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, enrolladas o no (tafilete, ruso).   METROS           2.789.883                    452.79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, enrolladas o no (tafilete, ruso).   METROS 2           317.552                  5.337.0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gu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etc.                              KILOS              212.172                    232.1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gu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etc.                              METROS           2.081.557                    136.5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gu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etc.                              METROS 2           525.052                  1.056.771               2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gu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etc.                              PARES              956.327                  1.294.750        11.212.33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gu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etc.                              UNIDADES         1.531.347                     59.4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UNIDADES           139.860                     29.3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9 Otros papeles y cartones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 superior  al 10%, en peso,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total de fibras: cartu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es, sin revestir                      METROS 2               130                        3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311 Papeles y cartones kraft, revest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o ambos lados con caolí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tancias inorgánic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 o sin él y  sin 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,  estén  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, decorados  o impresos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n rollos u hojas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del tipo utilizado para escrib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imir u otros usos grá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 de  manera  uniforme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da la masa y cuyo contenido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obtenidas mediante un proc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o sea superior al  95% en p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contenido total de fibras, y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superior a 150  g/m2: (cart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): cartón  kraft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raft, manila revestidos  de uno o am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dos.                                     UNIDADES               980                        44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 en la 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dos  o  impresos  en 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 en rollos u hojas: cart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aceitado, decor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iculados.                             UNIDADES               613                        5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2 Cajas, sobres, bolsas y presen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papel o cartó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un surtido de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o de escritorio.           UNIDADES            19.708                      4.1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 62.482                     17.4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por lo menos el 70%  de 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ido de frenos, grafito para engras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lojar tuercas, pernos o moldes, etc.     KILOS               17.671                     16.9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01 Cera de parafina, cruda, refi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 o sintética.                       KILOS                  306                      1.9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4 Estireno                                   KILOS                2.812                      7.7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19 Otros alcoholes acícl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glicol, but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-etil-2-(hidroximetil) propano-1,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-diol, poliol (polyo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metilolpropano, hexanotri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lorovinol (INN), 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ados de los alcoholes acíc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3.912                      5.0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4 Acido fórmico, sus sales y éste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iato de sodio, terpenilo, rodin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iato de aluminio (inclus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ásico), formiato de bencilo, formi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rnilo, formiato de calcio, formi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eranilo, formiato de linal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iato de níquel,  etc.                  KILOS                  367                        80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8 Acido esteárico sus sales y éste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arato de aluminio, estear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o, estearato de butilo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cio, estearato de cobre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tilo, estearato de glicol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omo, estearato de zinc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ásico, etc.                             KILOS                1.677                        7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19 Otros ácidos monocaboxilicos cíc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ácidos, ésteres y sus deriv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trina, permetrina, ácido benzo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decilbencénico, benzoa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benzoico y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zoico.                                  KILOS              144.516                    108.4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zinc puro, flores de zinc.              KILOS                4.859                      6.4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0 Sulfuro de sodio (excepto el us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ador de fotografías), hidrosulf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etc.                                KILOS                2.470                        9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3 Sulfitos, tiosulfatos: sulfi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monio, de calcio, disulf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potasio, tiosulfato de amo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plomo, etc.                   KILOS                5.792                      2.8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2000 Extractos curtientes de origen vegetal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ninos y sus sales, éster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: extractos de quebrach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osa (acacia), de valonia, de nuez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llas, tanato de aluminio, de bism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cio, de hierro, de mangan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de orexina, de fenazo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ecol,  etc.                             KILOS               15.222                     39.5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40005 Colofonia y ácidos resínico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: abietato de bencilo, e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o, colofonia hidroge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hidratada, sólida en bruto,  ác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fonia oxidado, ácido resí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idado, ácido abiético, resin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o, de metilo, de bencilo, etc.         KILOS                1.980                      2.3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40006 Sales de colofonias, de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ínicos, o de derivados de colofon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e ácido resínicos, excepto las s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ductos de colofonias: resin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alcio, de cobre, de zinc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odio, etc.                             KILOS                4.925                      5.6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52000 Azufre  refinado de todo tipo, 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fre sublimado, precipitado o coloidal   KILOS               12.000                      7.8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509 Abonos minerales o químicos potás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(excepto carnalita, silvit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 sales naturales de potasi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uto):  sulfato de magnesio  y pota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 de sulfato de potasio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ato de magnesio puros o no.            KILOS                6.037                      2.71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   25.379                     26.7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nguna otra sustancia (corosilvinyl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o por polimerización en emul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 etc.    KILOS              569.737                    718.7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resinas, etc.                       KILOS               31.048                     61.8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resinas, etc.                       METROS 2             5.564                      3.1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3 Otros poliésteres no saturados: blo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formas  similares a granel, compues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alquidas sin acei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 de ácidos carboxílic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turados, poliésteres line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aturados, resinas alílic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talato de dialil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arboxilato, gliceroftál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iceromaléicas, hidroxicarboxíl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87.950                     58.8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  3.560                      3.8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1 Caucho de butadieno (BR): látex,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B) en formas primarias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tiras, etc.                        METROS 2               407                      2.1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5 Caucho de acrilonitrilo-butadieno (NBR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tex, caucho (NBR),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, placas, hojas o tiras, etc.     KILOS                3.079                      4.6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9 Otros cauchos sintéticos y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 aceites: látex, facti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 aceite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, placas, hojas o tiras, etc.     KILOS              268.234                    366.62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de linaza, aceite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s líquidos, barnic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gomas o resinas naturales, etc.      KILOS                1.403                      1.5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de linaza, aceite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s líquidos, barnic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gomas o resinas naturales, etc.      UNIDADES                90                        4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KILOS               39.911                     41.8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22.228                     48.2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LITROS              87.616                    148.9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02 Preparados para acelerar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ción del caucho.                  KILOS                3.008                     14.2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 n.c.p.: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mezclas de dos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etc.                      KILOS            4.776.856                  9.976.3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compuestos orgán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, etc.                      KILOS              491.412                    600.06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 47.198                     46.2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552010 Hilados de gran resistencia de nylón,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poliamidas, no acondicion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enor.                     KILOS                   30                        2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552010 Hilados de gran resistencia de nylón,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poliamidas, no acondicion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enor.                     METROS               5.916                      7.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1500 Tiras para el recauchutado de neumá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                                  KILOS                6.983                      6.9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             10.214                     21.4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2             9.367                     40.7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METROS              17.092                     98.4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METROS 2               909                      7.00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PARES               58.331                     30.3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rcaciones, etc.                        KILOS                  481                      1.3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 7.257                      4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KILOS               12.636                     18.6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METROS              12.594                      8.8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UNIDADES         1.834.145                     27.753       165.624.1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5 Herrajes, perchas, ganchos (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mbreros, soportes para repisa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metales comun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ngulos para cómodas, baúles, ataúd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os de arnés, cantone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ómodas, estribos de sillas de mon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jes para pianos, etc.                 UNIDADES           156.585                     10.4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1.210.9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0000002 Repuestos y Accesorios                     SIN UNIDAD                                    472.9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0000003 Envases y Embalajes                        SIN UNIDAD                                    906.46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1   ASERRADERO Y ACEPILLADURA DE MADERA                                                                9.730.05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11000 Troncos de madera de coníferas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descortezada, desalbu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: alerce, araucaria, bálsa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dro, ciprés, abeto del Canadá, p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74.314                     70.0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12000 Troncos de maderas tropicales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descortezadas, desalbu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s: merantis rojo, blan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arillo, bakau caoba del Africa, te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eche, merbau, kapur, lauan blan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raya blanca, makore e iroko, sapelli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po, etc.                                 METROS 2               899                    102.6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12000 Troncos de maderas tropicales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descortezadas, desalbu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s: merantis rojo, blan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arillo, bakau caoba del Africa, te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eche, merbau, kapur, lauan blan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raya blanca, makore e iroko, sapelli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po, etc.                                 METROS 3            50.346                  7.111.6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12000 Troncos de maderas tropicales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descortezadas, desalbu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s: merantis rojo, blan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arillo, bakau caoba del Africa, te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eche, merbau, kapur, lauan blan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raya blanca, makore e iroko, sapelli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po, etc.                                 SIN UNIDAD                                     44.9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93002 Mimbre y otros materiales veg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para cestería: roten, cañ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nco, etc.                                UNIDADES           306.596                     70.6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METROS              51.467                     39.0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METROS 3             1.318                     82.8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UNIDADES             2.385                      4.4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METROS              77.606                    173.1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METROS 3             5.863                    659.1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UNIDADES            19.346                    109.9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23160009 Otras obras y piezas de carpin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para edificios y construc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: tableros celulares, per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lones, mástiles de barco, pane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 celular, etc.                       METROS              10.121                     19.2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23160009 Otras obras y piezas de carpin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para edificios y construc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: tableros celulares, per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lones, mástiles de barco, pane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 celular, etc.                       METROS 3               382                     41.9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5000 Sales de ácidos oximetál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ximetálicos: aluminiatos, crom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 o de plomo, dicromato de sod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asio, permangana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xocromatos, titanatos, vanad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rconatos, volframatos (tungstat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8.483                     16.2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54010 Brea obtenida de alquitrán de hulla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alquitranes minerales                LITROS              20.304                      3.3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1 Resinas Alquídica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 13.825                     29.43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3 Resinas fenólicas: compue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 de resinas, novolac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enol y aldehído, resina de fenol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oles, etc.                              KILOS                9.500                      5.7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 2.600                      9.7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   800                      3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LITROS               2.800                      2.4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19 Otros catalizadore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íticos: catalizadore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dical libre, catalizadores i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izadores para rea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ondensación, mezclas de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con trióxido de anti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 redox, etc.                        KILOS                3.925                      4.2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 28.752                     37.0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  3.172                        64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221.5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0000002 Repuestos y Accesorios                     SIN UNIDAD                                    829.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0000003 Envases y Embalajes                        SIN UNIDAD                                     37.81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2   FABRICACION DE  PRODUCTOS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CORCHO Y PAJA, MATERIALES  TRENZABLES                                                             39.704.31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11000 Troncos de madera de coníferas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descortezada, desalbu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: alerce, araucaria, bálsa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dro, ciprés, abeto del Canadá, p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            478.500                     57.4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12000 Troncos de maderas tropicales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descortezadas, desalbu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s: merantis rojo, blan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arillo, bakau caoba del Africa, te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eche, merbau, kapur, lauan blan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raya blanca, makore e iroko, sapelli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po, etc.                                 METROS              17.193                     37.6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12000 Troncos de maderas tropicales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descortezadas, desalbu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s: merantis rojo, blan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arillo, bakau caoba del Africa, te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eche, merbau, kapur, lauan blan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raya blanca, makore e iroko, sapelli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po, etc.                                 METROS 3           132.235                  7.736.7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12009 Troncos de madera de otras especi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íferas en bruto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ortezada, desalburada o escuadrad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ya, abedul, sanguiñuela, ébano, ol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otea, nogal americano, acacia neg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lo, caoba, arce, roble, etc.             METROS 3           380.309                 11.273.3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1000 Harina de trigo o de morcaj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: harina de escan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quillón, trigo duro, harina de tri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a con la adición de pequeñ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tidades de fosfatos, miner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s, harina para macarrones          KILOS            2.423.949                    746.4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7001 Harinas y sémolas de sagú, raíc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érculos: mandioca (yuca), arrurruz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p, batatas, etc.                       KILOS              112.320                     30.3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2317002 Harina, sémola y polvo  de banano          KILOS               12.420                      2.7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3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.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), excepto hilos de coser.              KILOS                8.587                     58.54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as, etc).                         METROS 2             4.245                     31.8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3921400 Desperdicios de hilado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hilachas)                         KILOS                   28                         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METROS              18.160                     67.5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METROS 3             1.432                    188.7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UNIDADES               480                        7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SIN UNIDAD                                     22.9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METROS              19.205                     87.37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METROS 3               252                     20.1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 y  frisos  para  pis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qué  sin  ensamblar,  con lib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 (con lenguetas, machihemb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KILOS           20.812.252                    617.9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 y  frisos  para  pis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qué  sin  ensamblar,  con lib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 (con lenguetas, machihemb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2                                                         12.7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lengu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             78.845                    111.3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41000 Madera terciada (contrachapad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tituida únicamente por ho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con un espesor máximo de 6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tenga por lo memos una hoja exter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s no conífera.                    METROS 2             5.118                     25.7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oriented, estrand board,  etc.    METROS 2            62.081                    463.0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oriented, estrand board,  etc.    METROS 3             3.269                    250.1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oriented, estrand board,  etc.    UNIDADES            11.907                     71.22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51000 Hojas de madera para enchapado y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adera terciada y otras mad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s longitudinalmente, reba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enrolladas, de un grosor máximo de 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, de madera de coníferas: tabl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fabricación de lápices, lis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2            70.345                    161.3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51001 Hojas de madera para enchapado y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terciada y otras mad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s longitudinalmente, reba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enrolladas, de un grosor máximo de 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, de madera no coníferas                 METROS 2           621.810                    609.0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52000 Madera, mejorada, compactada, en c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tiras o perfiles: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a con metal, plásticos ter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recedores, con resinas sinté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              1.610                        559            14.6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23160009 Otras obras y piezas de carpinterí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para edificios y construc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: tableros celulares, per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lones, mástiles de barco, pane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 celular, etc.                       UNIDADES             2.451                     59.5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300 Madera con trabajo de marqueterí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acea: paneles de marqueter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lacados decorativos, etc.        METROS             516.482                    425.0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400 Marcos de madera para cuad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fías, espejos u objetos análogos    METROS                                                           16.3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SIN UNIDAD                                     19.2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0 Papel  de  pasta  al  bisulfit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r (glaseado a máquina),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 en rollos  u  hojas             SIN UNIDAD                                     11.5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4 Papeles y cartones sin revestir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más de 150g/m2, pero menos de 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/m2: cartón de encuadernar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papel de envolver o emba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kraft al bisulfito)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ante etc.                               KILOS            3.458.993                  2.103.38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1 Otros papeles y cartones, revest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 o cubiertos de plástico (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adhesivos), que pesen me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50 g/m2, en rollos u hojas: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r lijas de agua.                    METROS              44.289                    119.1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METROS 3                 9                     33.8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no se incluye el papel matamoscas).       KILOS               11.474                     28.1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no se incluye el papel matamoscas).       METROS           6.177.200                     26.4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01 Cera de parafina, cruda, refi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 o sintética.                       KILOS              655.330                    475.3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14 Butanona, etil metil cetona.               KILOS                  103                        3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5 Oxidos de titanio: dióxid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hídrido titánico, blanc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892                      1.9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etc.                           KILOS                1.442                        2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5000 Sales de ácidos oximetál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ximetálicos: aluminiatos, crom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 o de plomo, dicromato de sod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asio, permangana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xocromatos, titanatos, vanad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rconatos, volframatos (tungstat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16.839                     41.7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preparados basados en ell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os,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o no                          KILOS                  728                      6.6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2 Sulfato de amonio puro o no                KILOS              112.395                     25.9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19 Otros polímeros de estireno,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: bloques y formas similares,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 de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moldear, copos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 y configuracione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 de co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 (excepto SAN y ABS), etc.         KILOS                1.360                      1.76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1 Resinas Alquídica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10.711.957                  3.610.2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9 Otros poliésteres en formas prima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: bloques y formas similares,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 de extrusión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, polvos, re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 de ácidos carboxi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turados, polímeros satu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eftalato de polibutileno, etc.          KILOS            1.984.245                  1.382.0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3 Resinas fenólicas: compue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 de resinas, novolac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enol y aldehído, resina de fenol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oles, etc.                              KILOS            2.739.404                  1.039.1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venta al por menor 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ecticidas, bandas grasas para arb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igantes, esencia de taba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asiticidas, etc.             KILOS               73.584                    142.2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20.379                     48.8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4 Tintes u otras materias color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en formas o envase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tintes cas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es para colorear, etc.                 LITROS                 238                      1.7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1 Frita de vidrio y otros tip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 en  forma de polvo, granu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 copos                                  LITROS                 428                        11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17.046                     13.6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SIN UNIDAD                                      5.0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ones de los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soactivos, etc.                         LITROS                  63                         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3400 Pastas y polvos abrasivo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abrasivos (incluso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ta, fieltro, materiales textil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, materiales plásticos o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ar, impregnados, revest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s de dichos preparad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as para frotar, etc.                   KILOS                   49                         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33.229                    114.4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LITROS              11.667                     15.4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SIN UNIDAD                                      1.95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19 Otros catalizadore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íticos: catalizadore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dical libre, catalizadores i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izadores para rea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ondensación, mezclas de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con trióxido de anti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 redox, etc.                        KILOS               10.621                      6.1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19 Otros catalizadore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íticos: catalizadore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dical libre, catalizadores i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izadores para rea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ondensación, mezclas de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con trióxido de anti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 redox, etc.                        LITROS               1.552                      5.4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1001 Monofilamentos de polímeros de clor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inilo cuya mayor dimensión del c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versal sea superior a 1 mm: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 y varillas, trabajados o n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s superficies                            METROS              34.791                      3.4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  756                      1.1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3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             19.940                      9.9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8 Planchas, hojas, película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de otros plás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vinilbutriral, poliamid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ínicas, fenolícas y de los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fórmica.                        METROS 2         1.260.097                  1.960.716             3.0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8 Planchas, hojas, película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de otros plás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vinilbutriral, poliamid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ínicas, fenolícas y de los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fórmica.                        METROS 3                61                    183.9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SIN UNIDAD                                      3.6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SIN UNIDAD                                      1.8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200 Vidrio estirado, sopl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ga o no una capa absorb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lectora, pero sin otra elaboración      METROS 2               630                      2.34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63769001 Pizarra labrada y artículos de pizar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izarra aglomerada                      METROS 2               140                      4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lija, etc.                           METROS               3.277                      4.9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lija, etc.                           UNIDADES            12.408                     11.8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SIN UNIDAD                                      4.4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2137 Tornillos de banco, abrazader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 análogas: ce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pintero, para ebanistas, morda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co, prensas para fabric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, etc.                         UNIDADES             2.500                        3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303 Productos de metal desplegado,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cero: chapas y tiras extend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esplegadas).                             KILOS               23.459                     20.1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 8.066                      7.6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pernos y demás goznes): de top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tir, de agarraderas, de capo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, de portezuelas de vehíc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ángulo, bisagras garnet, etc.           UNIDADES            30.000                      9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, etc.                              UNIDADES            71.628                     51.39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5 Herrajes, perchas, ganchos (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mbreros, soportes para repisa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metales comun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ngulos para cómodas, baúles, ataúd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os de arnés, cantone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ómodas, estribos de sillas de mon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jes para pianos, etc.                 UNIDADES           300.927                      5.3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1.895.9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00000002 Repuestos y Accesorios                     SIN UNIDAD                                  2.922.1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00000003 Envases y Embalajes                        SIN UNIDAD                                    158.5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0   FABRICACION  DE  PAPEL Y DE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APEL                                                                                            314.460.28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321000 Látex de caucho natural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vulcanizado                             KILOS               25.228                     34.2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23002 Otras gomas naturales, re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morresinas y bálsamos naturales          KILOS              230.652                    243.4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 fabrica la porcelana: resulta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eración del feldespato o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nadas o no, excepto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olínicas                                 KILOS               41.601                     40.2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13912000 Otros residuos y subproductos veg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vegetales, granulados o no,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sados como pienso, n.c.p.: bagaz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nzana, castañas de ind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azones, hojas de maíz, mela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rios, residuos de verduras, etc.         KILOS            1.401.074                    317.7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2001 Almidones  o fécula de maíz (maicena)      KILOS               15.750                      7.2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2003 Fécula de mandioca (yuca)                  KILOS              414.382                    152.5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naturalizados,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)                         KILOS                4.243                      4.2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161209 Otras sustancias grasas derivada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 de lana, lanolina                    KILOS                4.080                     39.0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das y cordajes de fibras veg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                           KILOS               10.366                     16.7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das y cordajes de fibras veg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                           METROS              12.466                        74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1001 Bramantes, cordeles, cuerdas y cordaj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manufacturadas, se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 o recubiert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o plástico u otros materiales       METROS             370.466                     10.7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2009 Otros artículos de hilados, ti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amantes, cordeles, cuerdas y cordaj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 xml:space="preserve">n.c.p.                                     </w:t>
      </w:r>
      <w:r>
        <w:rPr>
          <w:rFonts w:eastAsia="MS Mincho;ＭＳ 明朝"/>
          <w:sz w:val="16"/>
        </w:rPr>
        <w:t>KILOS               38.465                     96.8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1 Tejidos estrechos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elastómeros o de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superior o igual al 5% en pes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tu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extiles (elásticos).             KILOS                8.757                    152.1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elastoméricos.                     KILOS               13.177                    228.9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KILOS              188.417                    461.6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METROS 2        19.848.121                  1.672.4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100 Guata de algodón, artícul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sintéticas o artificia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aterias textiles,  sin blanque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as, teñidas o estampa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allas y tampones higiénicos, paña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imilares.                           KILOS            1.678.528                    987.0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702 Tejidos impregnados, bañ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laminados con plásticos (policlor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inilo, poliuretano, etc.)              KILOS            4.337.495                    469.2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3922000 Recortes y otros residuos de cuer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 regenerado,  no adecuad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ción de artículos de cuero; polv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harina de cuero                          KILOS               54.812                      3.7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1100 Pasta química de madera, soluble: pas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cetato, de madera al sulfat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 al sulfito, de viscosa              KILOS            5.321.299                  3.899.53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1300 Pasta mecánica de madera: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fibrada (MDF), madera desfibr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rimida (MDC), pasta de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cánica refinada (MRP), pulpa de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mecánica                              KILOS            5.371.578                  2.650.0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1319 Pastas  de  otros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ósicos  fibrosos,  mecán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s,  semiquímicas:  pasta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gazo,  bambú,  cáñamo, cuerdas vi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bas, juncos, lino, paja, residu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yute, etc.                       KILOS              641.397                    296.5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100 Papel de periódico en rollos u hojas       KILOS               98.107                     61.6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0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base para papeles o cart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sensibles, termosensib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sensibles, en rollos u hoj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para cartulinas y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sensibles, fotográ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liográficos o termosensible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.                                  KILOS              184.575                    828.9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0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base para papeles o cart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sensibles, termosensib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sensibles, en rollos u hoj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para cartulinas y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sensibles, fotográ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liográficos o termosensible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.                                  METROS             564.425                     69.1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0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base para papeles o cart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sensibles, termosensib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sensibles, en rollos u hoj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para cartulinas y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sensibles, fotográ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liográficos o termosensible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.                                  METROS 2           213.000                    132.0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nd en rollos u hojas.                    KILOS           84.842.041                 48.236.46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nd en rollos u hojas.                    UNIDADES           605.564                    120.6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nd en rollos u hojas.                    SIN UNIDAD                                     87.0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KILOS           57.482.522                 25.638.0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METROS           9.229.800                  6.645.58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METROS 2           159.726                     69.2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UNIDADES         2.101.692                    525.2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SIN UNIDAD                                    484.8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100 Papel en rollos continuo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ción de papel higiénico o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cial, toallas o servilletas y 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del tipo usado  para  f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mésticos  o  higiénicos,  estén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izados, plegados,  gof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 decorados,  de 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 36 cm.                         KILOS           12.609.154                  3.086.33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200 Papel kraft para forros, sin revest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rollos u hojas: cartón kraft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rir cartón ondulado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acto de forrar (kraftliner)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raft para forros blanquea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 en masa.                         KILOS          227.261.536                107.453.3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300 Papel kraft para sacos sin revertir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u hojas: papel kraft para sa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 o no, coloreado en masa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izar, plegar gofrar o perforar            KILOS            6.513.088                  4.247.6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 o menos (excepto para for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cos): papel kraft de envolv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r, tablero kraft                     KILOS                6.005                      4.6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 o menos (excepto para for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cos): papel kraft de envolv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r, tablero kraft                     SIN UNIDAD                                      2.2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303 Papel y cartón Kraft, sin revestir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u hojas, n.c.p., que pese 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 o más (excepto para forros o sac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nvolver o embalar                    KILOS               60.407                     25.5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3 Papeles  y  cartones  sin  revest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pesen 150 g/m2 o menos: cart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uadernar,  cartón  para  caj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nvolver o embalar (excepto kraft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sulfito) simplemente acabado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ante, en rollos u hojas,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eléctrico, etc.                UNIDADES             4.678                      3.2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4 Papeles y cartones sin revestir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más de 150g/m2, pero menos de 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/m2: cartón de encuadernar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papel de envolver o emba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kraft al bisulfito)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ante etc.                               KILOS               63.223                     54.4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9 Otros papeles y cartones sin revest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pesen 225 g/m2 o más: cart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uadernar, para cajas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olver o embalar (excepto kraft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sulfito), papel secante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eléctrico, para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cartones rígido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específico inferior a 1, etc.         UNIDADES           406.594                    149.6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700 Papel y cartón sulfurizados, pergami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, papeles impermeables 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,  papel terciopelo, en roll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, papel parafinado.                   KILOS                5.051                      6.9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701 Papel de trazado (papel calco)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istal y otros papeles transparen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lúcidos, en rollos u hojas: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ofán, metalizado, aluminio.             KILOS              112.051                    116.58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200 Papel kraft, en rollos u hojas, riz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 o plega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 en relieve  (excepto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raft para sacos).                         KILOS              320.511                    221.1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300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scribir, imprimir u otros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revestidos de uno o am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dos con caolín u otras  substanc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rgánicas,  con aglutinante o sin él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o revestimiento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, decorados o impresos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 que no contengan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as por proceso mecánico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da al 10%, de buena calidad y 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 pesen más  de  150 g/m2, en roll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: cartón  o  cartulina  de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a, para escribir, imprimir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electrofotográfico, (revest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óxido, zinc u otra sustanc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conductura) para cartel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cograbado, etc.                         UNIDADES           991.331                    657.2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1 Otros papeles y cartones, revest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 o cubiertos de plástico (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adhesivos), que pesen me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50 g/m2, en rollos u hojas: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r lijas de agua.                    SIN UNIDAD                                     41.4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KILOS            2.096.956                  1.969.8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METROS           5.818.363                    111.6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METROS 2           213.000                     78.93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UNIDADES           128.859                     47.6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 en la 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dos  o  impresos  en 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 en rollos u hojas: cart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aceitado, decor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iculados.                             KILOS                5.462                     23.0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209 Otros sacos y bolsa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conos): bolsas de c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últiples para embalaje, almacen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transporte comerciales, bol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cristal, bolsas de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piradoras, multipared, para el mar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os de papel, bols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balaje almacenamie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, sacos de cartón y de papel.    UNIDADES           196.000                      3.6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artón ondulado.                         UNIDADES            91.493                     46.7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100 Papel  carbón (carbónico)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copia y otros papeles para copi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rtados en tamaño adecuadol,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es con otra presentación pertenec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esténciles para copiadora o plan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ffset, de papel, acondicionados o n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: papel de copiar sin carbón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 calcomanías, 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roducción térmica (excepto lám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stampar y papel de termocopia).      KILOS              827.275                    461.29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no se incluye el papel matamoscas).       KILOS               85.445                    300.7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no se incluye el papel matamoscas).       METROS           2.841.000                     37.8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gal.                                     KILOS                2.148                      3.6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gal.                                     SIN UNIDAD                                     10.4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2 Cajas, sobres, bolsas y presen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papel o cartó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un surtido de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o de escritorio.           UNIDADES            30.253                     13.6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1.899.040                      5.7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0 Bobinas, carretes, canillas y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pasta de papel,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(estén o no perfo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recidos), de lo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bobinado de hilados texti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.                                     KILOS              803.896                    439.3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0 Bobinas, carretes, canillas y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pasta de papel,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(estén o no perfo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recidos), de lo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bobinado de hilados texti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.                                     METROS                 469                         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0 Bobinas, carretes, canillas y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pasta de papel,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(estén o no perfo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recidos), de lo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bobinado de hilados texti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.                                     UNIDADES            77.442                        8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2 Bandejas, platos, fuentes, vas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papel o cartón.      UNIDADES         1.963.000                      4.5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23270000 Tipos de imprenta, clisés, planch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os preparados para las a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as, piedras litográfic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 otros elementos de impresión             KILOS              733.020                    375.6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23270000 Tipos de imprenta, clisés, planch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os preparados para las a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as, piedras litográfic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 otros elementos de impresión             UNIDADES            64.204                    186.78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23270000 Tipos de imprenta, clisés, planch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os preparados para las a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as, piedras litográfic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 otros elementos de impresión             SIN UNIDAD                                     36.9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01 Cera de parafina, cruda, refi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 o sintética.                       KILOS               67.460                     80.5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22 Tetracloroetileno, percloroetileno         KILOS                6.220                      4.8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1 Propanol  1  (alcohol  propílico)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anol  2  (alcohol isopropílico)        KILOS               25.114                     26.8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2 Butanoles: isobutílico, butíl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undario y terciario, etc.               KILOS                1.010                      1.1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linalilo, etc.                  KILOS                6.370                      7.0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7 Acido palmítico sus sales y éste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lmitato de aluminio, palmi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o, palmitato de calcio, palmit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ásico, palmitato sódico, s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lmíticas solubles en agua, etc.          KILOS               12.157                     26.0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lorhídrico)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sulfúrico, ácido clorosulf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hidrina sulfúrica.                     KILOS                  375                        1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30 Halogenuros oxihalogenuro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halogenados de element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s: cloruros, oxicloru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omuros, yoduros, fluoruros, etc.         KILOS               18.234                    214.5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  124.509                     74.8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), etc.                              KILOS                7.907                      1.7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    92.450                     24.1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3 Boratos, perboratos (peroxoborat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ato de cadmio, borato de cobalt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de níquel, de zinc, perbo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amonio, de calc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de zinc, bórax refin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borax, perla de bórax, vidri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órax, etc.                                KILOS               64.135                     34.85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preparados basados en ell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os,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o no                          KILOS                  608                      6.5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40005 Colofonia y ácidos resínico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: abietato de bencilo, e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o, colofonia hidroge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hidratada, sólida en bruto,  ác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fonia oxidado, ácido resí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idado, ácido abiético, resin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o, de metilo, de bencilo, etc.         KILOS                  619                        5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   14.000                     34.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330.888                    473.0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SIN UNIDAD                                  3.886.2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METROS 2           213.000                    137.5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11 Otros polímeros acrílicos: blo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 similares,  a granel, compues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crilato butílico,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s en forma líquida o past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de acrilonitrilo,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, etc.                             KILOS            1.257.483                  2.037.9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9 Raticidas, fungicidas, herbi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infectantes, n.c.p. presen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o envase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como preparados o artícul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aricidas, avicidas, cebo envene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atar roedores, cebolla albarra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ja,  lampreicidas, cultivos de viru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crobianos para matar roe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usquicidas, nematicidas, preda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icidas, etc.                            KILOS                  107                        63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 o polímeros  na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eltos  en  un  medio acuoso            LITROS               3.929                     31.4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KILOS                1.616                     15.6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SIN UNIDAD                                     52.7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s) dispersos en medi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osos, en forma líquida o de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, esencia de perla, etc.            SIN UNIDAD                                      6.4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3 Hojas para el marcado a fuego ( p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o)                                       SIN UNIDAD                                      8.4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SIN UNIDAD                                     23.8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0 Tinta de imprenta negra                    KILOS              827.478                  3.223.5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0 Tinta de imprenta negra                    SIN UNIDAD                                     62.7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a)                                     KILOS               80.585                    369.5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a)                                     SIN UNIDAD                                     83.10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1000 Agentes tensoactivos orgánico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bón)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aceite de colofon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, aceites tratados con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úrico, ácidos grasos sulfa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s, resínicos, alcoholes gra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das grasas sulfonadas o no, éste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os sulfonados o no, éteres gra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ftenatos, sales cuaternarias de amo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as, sales de aminas grasas, etc.    KILOS              227.235                    266.0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, etc.                           KILOS            2.339.411                  1.345.9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 (excepto tintas de imprent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piadoras hecto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eógrafos, bolígrafos, tinta ch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13.775                     88.2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9 Otras mezclas de sustancias odorífic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, incluso soluciones alcohó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as en una o más de es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tancias, del tipo utilizada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 prima en la industria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la de alimentos y bebidas): acei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anfor blanco, de mentona, bas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es, etc.                             KILOS               32.485                    691.1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4 Colas basadas en almidones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s u otros almidones modificados    KILOS            6.374.694                  2.310.1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1.359.388                  1.683.9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 n.c.p.: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mezclas de dos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etc.                      KILOS              230.000                    175.82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compuestos orgán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, etc.                      KILOS               42.000                     66.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100 Placas y películas fotográficas pla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nsibilizadas sin impresion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 (excepto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 o tejido): para rayos X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fías en colores policroma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iedra, placas fotográfic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bado, etc.                          KILOS              122.510                    494.1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101 Película de impresión instantánea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ionar, esté o no en paquetes         SIN UNIDAD                                    163.1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112 Películas  fotográficas  en  roll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ión, sensibilizad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ionar  de  cualquier 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papel,  cartulina teji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ículas  sin  perforar,  de u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 inferior  o  igual  a 105mm:      KILOS              650.845                    488.1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112 Películas  fotográficas  en  roll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ión, sensibilizad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ionar  de  cualquier 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papel,  cartulina teji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ículas  sin  perforar,  de u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 inferior  o  igual  a 105mm:      UNIDADES            11.856                     23.5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200 Preparados químicos para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os emulsiones 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nices, adhesiv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): emulsiones para sensibil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s, agentes purific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 potasio, aluminio en polv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ecol fotográfico,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etc                              KILOS               52.288                    186.1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200 Preparados químicos para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os emulsiones 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nices, adhesiv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): emulsiones para sensibil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s, agentes purific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 potasio, aluminio en polv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ecol fotográfico,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etc                              LITROS                  77                        4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924000 Desperdicios y desech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kraft sin blanquear o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ondulado                            KILOS           17.724.860                  4.398.1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924001 Desperdicios y desechos de otros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artones fabricados principalmen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a química blanqueada, sin colore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la pulpa: hojas rotas, reco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utas, etc.                              KILOS              377.139                     86.74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924002 Desperdicios y desechos de pape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ones fabricados principalmen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a mecánica:  periódicos, revis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rotas, recortes, virutas             KILOS          206.872.253                 47.961.3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924003 Otros desperdicios y desech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, incluso desperdicios y des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lasificar.                            KILOS            2.291.298                    220.0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12 Planchas, hojas, tiras, var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 de caucho no cel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do sin endurecer, combin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on otros materiales: manti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es gráficas, alfombrillas, los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s de suelos, etc.             SIN UNIDAD                                     15.0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vulcanizada, etc.                    METROS              84.132                      9.5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8.500                     16.8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550.461                    884.3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  3.247                    143.8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SIN UNIDAD                                      6.2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3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15.556.439                    670.17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KILOS            1.756.684                    253.6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2           797.130                    309.2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28.296.265                    982.5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de ancho no superior de 20 cm.      KILOS              175.393                    282.9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de ancho no superior de 20 cm.      METROS 2         2.551.514                    189.9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rcaciones, etc.                        KILOS                  502                        7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2201 Alambres de níquel sin alear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ciones de níquel.                      KILOS               19.400                     10.1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20 Clavos, tachuelas, chinches, grap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cobre o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e acero con cabeza de cobre.            KILOS                   57                        2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500 Accesorios para encuadernadore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cambiables y para clasificado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jetadores, cantoneras, clips, índi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ñaladores y otros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oficina, de metales comunes           UNIDADES         1.978.685                    235.1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74943894100 Placas, películas, papeles, cartu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revelar: de ferroprusiat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bado, para fotolitografí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s fotomecánicos, pan de oro, etc.   UNIDADES            21.920                     82.8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74943894200 Placas y películas fotográf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ionadas y reveladas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ículas cinematográficas;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roducción offset, microfilm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apositivas, transferenc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as, etc.                         SIN UNIDAD                                      4.09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12.312.9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00000002 Repuestos y Accesorios                     SIN UNIDAD                                  7.912.4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00000003 Envases y Embalajes                        SIN UNIDAD                                  3.622.90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1   ACTIVIDADES DE EDICION                                                                            20.292.41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3921400 Desperdicios de hilado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hilachas)                         KILOS                1.451                      1.2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100 Papel de periódico en rollos u hojas       KILOS           31.294.230                 13.451.9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nd en rollos u hojas.                    UNIDADES             1.000                      2.5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KILOS            1.247.277                    485.7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UNIDADES         7.569.543                    101.86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9 Otros papeles y cartones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 superior  al 10%, en peso,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total de fibras: cartu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es, sin revestir                      UNIDADES           100.000                     20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701 Papel de trazado (papel calco)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istal y otros papeles transparen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lúcidos, en rollos u hojas: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ofán, metalizado, aluminio.             UNIDADES               400                         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302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 revestidos  de  uno  o  am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dos  con caolín  u  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tancias   inorgánicas,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 o  sin él y sin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, estén o no colore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dos o impresos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yo contenido de fibras obtenidas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proceso mecánico sea superior 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0%, (papel de baja calidad) en pes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total de fibras, en roll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: cartón o cartulina de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a, para imprimir, escribir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, de imprenta, de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fotográfico, para cart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cograbado, papel couché, etc.           KILOS              997.440                    996.9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302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 revestidos  de  uno  o  am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dos  con caolín  u  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tancias   inorgánicas,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 o  sin él y sin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, estén o no colore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dos o impresos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yo contenido de fibras obtenidas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proceso mecánico sea superior 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0%, (papel de baja calidad) en pes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total de fibras, en roll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: cartón o cartulina de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a, para imprimir, escribir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, de imprenta, de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fotográfico, para cart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cograbado, papel couché, etc.           UNIDADES         1.134.650                    150.67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00 Papel carbón (carbónico)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copia y otros papeles para copi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erencia (incluso pape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 para esténcile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iadoras  o  planchas de offset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os o no en rollos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36 cm. o en hojas: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os, papel vegetal impregn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, papel de transferec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tográfica, heliográfico, etc.            UNIDADES            37.500                      2.4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3000 Materiales de publicidad comer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comercial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: anuarios comer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álogos de libros, de música, de o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rte, cartas publicitarias, lib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lletos de propaganda, propagand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rismo, tarjetas de propaganda            UNIDADES                94                      2.3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23270000 Tipos de imprenta, clisés, planch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os preparados para las a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as, piedras litográfic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 otros elementos de impresión             UNIDADES           183.321                    406.8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1 Propanol  1  (alcohol  propílico)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anol  2  (alcohol isopropílico)        KILOS                  593                      3.3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0 Pigmentos preparados, opacific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y colores prepa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barnices vitrifi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lucidos, lustres líquid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del tipo utiliz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 de la cerámica, los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vidrio: barbotinas, barnices, etc.      KILOS                6.335                     18.0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0 Tinta de imprenta negra                    KILOS              395.211                  1.258.6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0 Tinta de imprenta negra                    LITROS              14.995                     66.7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a)                                     KILOS               37.549                    139.7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a)                                     LITROS              10.839                     83.4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 (excepto tintas de imprent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piadoras hecto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eógrafos, bolígrafos, tinta ch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12                        4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10.903                     48.62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751000 Cintas magnéticas para graba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nido o análogas de un anch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4mm: cintas de me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, etc.                             METROS              12.098                      8.2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751010 Discos magnéticos: de metal, cris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, recubiertos de laca o c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hacer grabaciones con son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s magnéticos preparados sin grab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mputadoras, etc.                    UNIDADES             9.309                      9.7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100 Placas y películas fotográficas pla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nsibilizadas sin impresion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 (excepto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 o tejido): para rayos X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fías en colores policroma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iedra, placas fotográfic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bado, etc.                          KILOS                  117                      2.3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100 Placas y películas fotográficas pla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nsibilizadas sin impresion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 (excepto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 o tejido): para rayos X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fías en colores policroma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iedra, placas fotográfic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bado, etc.                          METROS 2             2.428                      5.5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100 Placas y películas fotográficas pla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nsibilizadas sin impresion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 (excepto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 o tejido): para rayos X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fías en colores policroma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iedra, placas fotográfic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bado, etc.                          UNIDADES            11.117                    147.5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112 Películas  fotográficas  en  roll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ión, sensibilizad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ionar  de  cualquier 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papel,  cartulina teji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ículas  sin  perforar,  de u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 inferior  o  igual  a 105mm:      UNIDADES            39.467                    303.1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200 Preparados químicos para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os emulsiones 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nices, adhesiv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): emulsiones para sensibil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s, agentes purific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 potasio, aluminio en polv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ecol fotográfico,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etc                              KILOS                2.291                      4.0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200 Preparados químicos para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os emulsiones 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nices, adhesiv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): emulsiones para sensibil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s, agentes purific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 potasio, aluminio en polv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ecol fotográfico,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etc                              LITROS              69.536                     59.93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  1.053                        3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74943894100 Placas, películas, papeles, cartu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revelar: de ferroprusiat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bado, para fotolitografí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s fotomecánicos, pan de oro, etc.   KILOS                5.648                     42.3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74943894100 Placas, películas, papeles, cartu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revelar: de ferroprusiat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bado, para fotolitografí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s fotomecánicos, pan de oro, etc.   METROS              25.338                     50.4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74943894100 Placas, películas, papeles, cartu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revelar: de ferroprusiat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bado, para fotolitografí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s fotomecánicos, pan de oro, etc.   UNIDADES            41.043                    152.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1.710.8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00000002 Repuestos y Accesorios                     SIN UNIDAD                                    482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100000003 Envases y Embalajes                        SIN UNIDAD                                     70.17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2   ACTIVIDADES DE IMPRESION Y ACTIVIDA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E  TIPO DE SERVICIO CONEXO                                                                       28.901.46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23002 Otras gomas naturales, re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morresinas y bálsamos naturales          KILOS                   11                         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01 Hilados de nylon, poliéster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lamentos continuo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últiples o cableados (excepto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ran resistencia, hilados textu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 hilos de coser), acondicion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, tubos o soportes similares 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500 gr. bolas, ov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jas, etc).                             KILOS                  168                        5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20 Tejidos (telas) de algodón blanque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pesadas).                           METROS               7.133                     19.82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22 Tejidos (telas) de algodón Dril (te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ean), con un  contenido de algodón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, de menos del 85%,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ncipal o únicamente con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o artificiales, que pesen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200gr/m2 (telas pesadas).               METROS                 197                        5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elastoméricos.                     UNIDADES               213                      2.0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809 Los demás productos y artículos texti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usos técnicos: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etc.                       UNIDADES                23                        9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, enrolladas o no (tafilete, ruso).   METROS               3.050                     13.2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100 Papel de periódico en rollos u hojas       KILOS            1.652.228                  1.047.9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100 Papel de periódico en rollos u hojas       METROS 2            45.960                      2.2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100 Papel de periódico en rollos u hojas       UNIDADES           131.466                      7.8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nd en rollos u hojas.                    KILOS            6.250.605                 11.058.2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nd en rollos u hojas.                    METROS 2           561.813                     29.1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nd en rollos u hojas.                    UNIDADES         8.650.383                    990.16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nd en rollos u hojas.                    SIN UNIDAD                                  1.413.5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KILOS            2.556.947                  4.656.5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METROS 2             8.997                      5.4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UNIDADES         2.403.674                    369.52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SIN UNIDAD                                    918.0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 o menos (excepto para for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cos): papel kraft de envolv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r, tablero kraft                     METROS 2             9.200                        9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 o menos (excepto para for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cos): papel kraft de envolv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r, tablero kraft                     UNIDADES            17.274                      1.3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9 Otros papeles y cartones sin revest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pesen 225 g/m2 o más: cart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uadernar, para cajas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olver o embalar (excepto kraft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sulfito), papel secante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eléctrico, para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cartones rígido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específico inferior a 1, etc.         KILOS                2.184                      2.4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701 Papel de trazado (papel calco)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istal y otros papeles transparen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lúcidos, en rollos u hojas: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ofán, metalizado, aluminio.             KILOS               35.428                     79.9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300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scribir, imprimir u otros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revestidos de uno o am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dos con caolín u otras  substanc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rgánicas,  con aglutinante o sin él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o revestimiento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, decorados o impresos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 que no contengan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as por proceso mecánico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da al 10%, de buena calidad y 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 pesen más  de  150 g/m2, en roll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: cartón  o  cartulina  de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a, para escribir, imprimir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electrofotográfico, (revest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óxido, zinc u otra sustanc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conductura) para cartel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cograbado, etc.                         KILOS                1.965                      6.23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302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 revestidos  de  uno  o  am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dos  con caolín  u  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tancias   inorgánicas,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 o  sin él y sin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, estén o no colore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dos o impresos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yo contenido de fibras obtenidas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proceso mecánico sea superior 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0%, (papel de baja calidad) en pes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total de fibras, en roll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: cartón o cartulina de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a, para imprimir, escribir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, de imprenta, de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fotográfico, para cart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cograbado, papel couché, etc.           KILOS            1.714.021                  2.168.9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302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 revestidos  de  uno  o  am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dos  con caolín  u  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tancias   inorgánicas,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 o  sin él y sin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, estén o no colore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dos o impresos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yo contenido de fibras obtenidas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proceso mecánico sea superior 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0%, (papel de baja calidad) en pes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total de fibras, en roll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: cartón o cartulina de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a, para imprimir, escribir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, de imprenta, de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fotográfico, para cart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cograbado, papel couché, etc.           METROS 2            21.000                      5.8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302 Papeles y cartones del tipo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 revestidos  de  uno  o  am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dos  con caolín  u  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tancias   inorgánicas,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 o  sin él y sin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, estén o no colore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dos o impresos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yo contenido de fibras obtenidas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proceso mecánico sea superior 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0%, (papel de baja calidad) en pes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total de fibras, en roll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: cartón o cartulina de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a, para imprimir, escribir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usos gráficos, papel artístic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, de imprenta, de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fotográfico, para cart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cograbado, papel couché, etc.           UNIDADES           396.198                    116.97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311 Papeles y cartones kraft, revest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o ambos lados con caolí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tancias inorgánic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 o sin él y  sin 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,  estén  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, decorados  o impresos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n rollos u hojas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del tipo utilizado para escrib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imir u otros usos gráf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 de  manera  uniforme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da la masa y cuyo contenido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obtenidas mediante un proc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o sea superior al  95% en p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contenido total de fibras, y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superior a 150  g/m2: (cart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): cartón  kraft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raft, manila revestidos  de uno o am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dos.                                     UNIDADES               600                        4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0 Papeles y cartones revest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 o cubiertos de plást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adhesivos), en rollos u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que pesen más de 150 g/m2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lámina intermedia de alumini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de los utilizados para envas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de la industria alimenti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impresos.                          KILOS              123.007                    761.4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KILOS                7.765                      5.8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UNIDADES            33.933                      3.39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100 Papel  carbón (carbónico)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copia y otros papeles para copi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rtados en tamaño adecuadol,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es con otra presentación pertenec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esténciles para copiadora o plan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ffset, de papel, acondicionados o n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: papel de copiar sin carbón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 calcomanías, 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roducción térmica (excepto lám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stampar y papel de termocopia).      KILOS               11.303                     21.6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100 Papel  carbón (carbónico)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copia y otros papeles para copi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rtados en tamaño adecuadol,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es con otra presentación pertenec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esténciles para copiadora o plan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ffset, de papel, acondicionados o n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: papel de copiar sin carbón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 calcomanías, 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roducción térmica (excepto lám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stampar y papel de termocopia).      UNIDADES         1.295.885                    105.9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101 Papel engomado o adhesivo, en ti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, con una anchura máxima de 15 cm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no se incluye el papel matamoscas).       UNIDADES             1.608                        2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gal.                                     KILOS                  342                        1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0 Sobres de papel o cartón: so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sin estampillas de cur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gal.                                     UNIDADES           220.813                      4.1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02 Papel  y  cartón  del  tipo  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 escribir, imprimir u otros 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os,  n.c.p.:  impresos  estam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erforados (formatos o formul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"continuos"), 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iculado, cortado a tamaño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ba, de cartas, papel para máqu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 cortado a tamaño, en paque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papel para notas, en ca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quetes, papel estampado en reliev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orado.                                 KILOS                  327                      3.7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59000 Calcomanías: calcografías, calcograf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spaldo de hoja metálica para f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tivos, vitrificables, calcomaní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spaldo de hoja metálic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dados, para diversiones infan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fines decorativos, para tej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.                                     UNIDADES            15.647                     91.84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13260002 Encuadernadores, carpe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sificadores para archiv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: archivador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), cubiertas de archivad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afolios, etc.                          KILOS                2.741                        3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23270000 Tipos de imprenta, clisés, planch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os preparados para las a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ficas, piedras litográficas impre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 otros elementos de impresión             UNIDADES            68.188                    402.2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3 Hojas para el marcado a fuego ( p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o)                                       METROS               2.683                      5.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4 Tintes u otras materias color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en formas o envase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tintes cas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es para colorear, etc.                 SIN UNIDAD                                    478.4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KILOS                    7                         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12.716                     35.8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0 Tinta de imprenta negra                    KILOS               28.550                    225.0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0 Tinta de imprenta negra                    LITROS               1.940                      6.0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0 Tinta de imprenta negra                    SIN UNIDAD                                    109.2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a)                                     KILOS               28.216                    257.2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a)                                     LITROS              20.840                     41.6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a)                                     SIN UNIDAD                                     11.8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 (excepto tintas de imprent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piadoras hecto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eógrafos, bolígrafos, tinta ch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4                        8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 (excepto tintas de imprent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piadoras hecto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eógrafos, bolígrafos, tinta ch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LITROS                 200                      5.02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 (excepto tintas de imprent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piadoras hecto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eógrafos, bolígrafos, tinta ch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122                      9.1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 3.268                     19.1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LITROS               8.941                     12.6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     32                        9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LITROS                 234                        8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UNIDADES               107                      2.86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100 Placas y películas fotográficas pla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nsibilizadas sin impresion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material (excepto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 o tejido): para rayos X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fías en colores policroma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iedra, placas fotográfica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bado, etc.                          UNIDADES                55                      8.1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112 Películas  fotográficas  en  roll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ión, sensibilizad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ionar  de  cualquier 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papel,  cartulina teji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ículas  sin  perforar,  de u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 inferior  o  igual  a 105mm:      KILOS                   60                      1.6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112 Películas  fotográficas  en  roll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ión, sensibilizada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sionar  de  cualquier 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papel,  cartulina teji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ículas  sin  perforar,  de u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 inferior  o  igual  a 105mm:      UNIDADES            15.765                    145.1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200 Preparados químicos para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os emulsiones 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nices, adhesiv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): emulsiones para sensibil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s, agentes purific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 potasio, aluminio en polv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ecol fotográfico,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etc                              KILOS               24.827                     65.2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200 Preparados químicos para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os emulsiones 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nices, adhesiv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): emulsiones para sensibil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s, agentes purific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 potasio, aluminio en polv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ecol fotográfico,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etc                              LITROS              15.750                     36.3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4834200 Preparados químicos para u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áficos emulsiones 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nices, adhesiv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): emulsiones para sensibil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s, agentes purificad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 potasio, aluminio en polv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ecol fotográfico,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etc                              SIN UNIDAD                                     89.8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12 Planchas, hojas, tiras, var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 de caucho no cel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do sin endurecer, combin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on otros materiales: manti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es gráficas, alfombrillas, los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s de suelos, etc.             UNIDADES                26                      1.11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mas de borrar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504                        4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             10.000                      6.7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UNIDADES             4.608                        6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METROS               2.300                      3.4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rcaciones, etc.                        UNIDADES               350                        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500 Accesorios para encuadernadore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cambiables y para clasificado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jetadores, cantoneras, clips, índi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ñaladores y otros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oficina, de metales comunes           UNIDADES            10.000                        1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501 Grapas en tiras, del tipo utiliz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ficina de metales comunes.                KILOS                4.956                      2.9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702 Cierres, armazones con cier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billas, broches, corchetes, ojal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rtículos análogos de metales comu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opa, calz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dos, artículos de viaje,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manufacturados                   UNIDADES               248                        12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31 Artículos de níquel, n.c.p: alam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, anillos roscados, arande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r, arandelas elástic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as, chinches, depós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acenamiento, ganchos rosc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pas, marcos de ventana, pas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rejillas de alambre, etc.          KILOS               48.887                     81.4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74943894100 Placas, películas, papeles, cartu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revelar: de ferroprusiat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bado, para fotolitografí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s fotomecánicos, pan de oro, etc.   KILOS                3.151                     10.5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74943894100 Placas, películas, papeles, cartu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revelar: de ferroprusiat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bado, para fotolitografí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s fotomecánicos, pan de oro, etc.   METROS               5.792                     25.9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74943894100 Placas, películas, papeles, cartu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revelar: de ferroprusiat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bado, para fotolitografí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s fotomecánicos, pan de oro, etc.   UNIDADES            42.459                    108.2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74943894100 Placas, películas, papeles, cartu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 fotográficos, impresionados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revelar: de ferroprusiat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grabado, para fotolitografí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s fotomecánicos, pan de oro, etc.   SIN UNIDAD                                    122.6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2.062.3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00000002 Repuestos y Accesorios                     SIN UNIDAD                                    439.7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2200000003 Envases y Embalajes                        SIN UNIDAD                                    146.21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2   FABRICACION DE  PRODUCTO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REFINACION DEL PETROLEO                                                                           96.889.20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1101201000 Aceites de petróleo y aceite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inerales bituminosos, cru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obtenidos de rocas calcáre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enas bituminosas, etc.                   BARRILES        53.550.007                 53.661.6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13009 Otras piedras de talla o constru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ruto o desbastadas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oceadas: pórfido, basalto, aremi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oca formada de sílice). dior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fita,  lava,  piedra  de  constru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alla,  piedra portland.                 METROS 3             3.978                     79.5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1 Otras arenas naturales: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illosas, caolínicas, feldesp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enas de cantera, de lago, de ma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ío, arenas naturales coloreadas 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miento térmico para elimin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urezas o no, excluidas las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íferas                                METROS 3         1.768.957                    132.71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61111 Grasa de ganado bovino, ovino o capri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ruto (sebo en rama) o fund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yan  sido  o  no  extraídas  medi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nsado  o solventes                      KILOS               18.239                      7.2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s o no y sus fracciones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sos de ciruela, kapok, cera de mi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Japón, etc.                            KILOS               19.096                      7.8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4000 Queroseno (aceite de alumb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oseno para  av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l), Turbo fuel No 4, Diesel No 1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esel No 2, Spray Oíl, Diesel pesquero.   LITROS           1.352.624                    301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7000 Combustibles para calderas (fuel oil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mazut, petróleo cru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abezado.                               LITROS             841.528                    107.3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0 Aceites lubricante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selina o de parafina), acei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jes, de transformador, etc.            KILOS            9.548.783                  5.015.3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0 Aceites lubricante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selina o de parafina), acei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jes, de transformador, etc.            LITROS          21.838.164                  9.102.2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ea, goma, tierras de blanquear.          KILOS           11.983.521                  1.854.0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9 Otras bases inorgánicas;  otros  óx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óxidos  y peróxidos  metál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óxido  e hidróxido  de  litio,  vana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,  cobre,  molibdeno,  anti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,  bismuto, calcio,  mercu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rconio, germanio, cadmio, tungs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índigo mineral (óxido de molibd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ro), zirconia, etc.                      KILOS                1.065                      6.3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lorhídrico)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sulfúrico, ácido clorosulf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hidrina sulfúrica.                     KILOS               20.840                      4.80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     2.350                        9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umectantes), emulsion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s sintéticos, etc.               KILOS               86.916                    218.7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1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ispersantes, empap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umectantes), emulsion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s sintéticos, etc.               LITROS             326.393                     73.6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0 Preparados antidetonante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plomo.                       KILOS                2.831                      4.5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otros adit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s y dispers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ntes, etc.                          KILOS              124.930                    284.1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otros adit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s y dispers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ntes, etc.                          LITROS           1.091.476                  5.593.8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1 Explosivos preparados (excepto pólv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royeccion): dinamita, amo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ditas, explosivos iniciador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ácido de plomo, en estif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omo, en teraceno, fuel oíl de nit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acal, etc.                            UNIDADES           192.768                     30.8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 n.c.p.: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mezclas de dos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etc.                      KILOS                3.955                     22.15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41001800000 Agua natural (agua no potable)             LITROS              52.475                      6.2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20.152.8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0000002 Repuestos y Accesorios                     SIN UNIDAD                                    220.60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1   FABRICACION DE SUSTANCIAS QUIM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BASICAS                                                                                           81.474.19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93009 Otras plantas y partes de pla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as en perfumería, farmacia,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insecticidas, fungicidas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es análogos: piretro, gua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igold, orégano, hoja de co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lladona, árnica                          KILOS              312.587                    759.8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30162018 Jengibre (excepto el jengibre conserv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azúcar o en jarabe)                     KILOS              138.419                     40.6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220292000 Huevos de ave con cáscara, fre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ervados o cocidos                      UNIDADES            10.020                        5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93013 Materias vegetales utiliz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ncipalmente para teñir o curti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iote, mangle, tara y otros              KILOS               54.927                     61.5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3201423000 Minerales de alumini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s: bauxita en bruto, baux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tratada, mena de aluminio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8.727.856                    703.4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13001 Caliza para la construcción en bru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bastada o simplemente troceada,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o o de otro modo, en bloques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 cuadradas o rectangulares.          METROS 3           259.451                     69.6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habitualmente utilizad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s                                     KILOS            8.999.763                    164.6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zo                                     KILOS            3.207.036                    113.4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 fabrica la porcelana: resulta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eración del feldespato o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nadas o no, excepto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olínicas                                 KILOS              121.596                     17.0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21620009 Otros tipos de sal : agua de mar, 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ema, etc.                                 KILOS            4.713.136                    204.7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2002 Grasas y aceites de mamíferos marin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fracciones, refinados o no: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llena, cachalote, delfín, fo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rma de aceite, fracciones de gra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aceites de mamíferos marinos, gras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míferos marinos, etc.                    KILOS              181.597                     98.99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3000 Aceite  de  soya (soja)  en 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desgomado                          KILOS              306.047                    246.1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s o no y sus fracciones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sos de ciruela, kapok, cera de mi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Japón, etc.                            KILOS            3.181.729                    564.5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1000 Glucosa (dextrosa)y jarabe de gluc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fructosa o que en estado se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 menos de un 20%,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ctosa                                   KILOS              546.969                    160.9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1001 Glucosa y jarabe de glucosa, qu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do seco contenga por lo menos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%, pero no más de un 50%,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ctosa                                   KILOS              366.000                    103.2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2010 Dextrinas y otros almidones y fécu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, modificados: acet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idón, almidones 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erificados, almidones, solu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stados, amilógeno, nitroalmidón, etc.    KILOS                1.494                      4.1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6000 Tejidos (telas) de lino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lino,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crudos o blanqueados: cret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enzo, lona de lino                       METROS              26.494                     17.2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9000 Los demás Tejidos (telas)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dos, que no pesen más de 200gr/m2.      KILOS              224.051                    138.9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4010 Tapicería tejida a mano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belinos, Flandes, Aubusson, Beauvai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tapices de aguja a mano (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jemplo mil puntos, punto de cruz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eccionados o no                        SIN UNIDAD                                  2.725.0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01 Papel y cartón filtro, cor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años determinados: filtros de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y cortado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ciales, papel filtr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o en redondo, plega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ros filtrantes,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es.                                UNIDADES             7.368                      5.2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19 Otros  artículos de pasta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cartón, guata de celulosa o re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 de celulosa, n.c.p.: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islamiento eléctrico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patrones, mode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tillas, palitos de cartón o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rollado, panales de germina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nicos, pantallitas de 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oltorios para bombones, para f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as para embutidos, montu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illas, fotografías, lana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jetas de visit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, vástagos para hi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.                                  KILOS            1.767.977                    388.95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0 Aceites lubricante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selina o de parafina), acei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jes, de transformador, etc.            KILOS               20.936                     21.9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01 Cera de parafina, cruda, refi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 o sintética.                       KILOS               77.717                     62.9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4 Estireno                                   KILOS            1.351.969                    543.5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0 Metanol  (alcohol metílico)                KILOS            8.012.204                  2.884.3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4 Alcoholes grasos industriales: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tílico, alcohol estearílico,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urílico, alcohol ole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-etilhexanol, etc.                        KILOS            3.358.047                  2.455.2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19 Otros alcoholes acícl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glicol, but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-etil-2-(hidroximetil) propano-1,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-diol, poliol (polyo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metilolpropano, hexanotri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lorovinol (INN), 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ados de los alcoholes acíc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222.519                    220.8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0 Acido acético y sus sales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acetatos de cobalto, anhídr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, acetatos de calcio, plo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cromo, aluminio o hierro, etc.      KILOS               20.576                     29.4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linalilo, etc.                  KILOS            1.754.111                  1.230.8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3 Esteres de ácido metacrílic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crilato de metilo, isobu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ilo,  de alilo, metacril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ilo, de dodecilo,  de etil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ilo,  de octadecilo, etc.               KILOS              340.632                    380.2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8 Acido esteárico sus sales y éste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arato de aluminio, estear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o, estearato de butilo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cio, estearato de cobre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tilo, estearato de glicol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omo, estearato de zinc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ásico, etc.                             KILOS                7.489                      5.99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19 Otros ácidos monocaboxilicos cíc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ácidos, ésteres y sus deriv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trina, permetrina, ácido benzo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decilbencénico, benzoa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benzoico y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zoico.                                  KILOS                3.083                     78.2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20 Anhídrido maleico                          KILOS              169.230                    162.5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21 Anhídrido ftálico                          KILOS            2.652.863                  1.908.2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10 Aminoalcoholes, sus éteres y éste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: monoetanolamina, dietanol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etanolamina, acetilmetad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noetanoles, etc.                        KILOS                4.929                      6.5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10 Aldehídos acíclicos sin  otra fun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igenada: metanal (formol, formal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anal, butanal, heptanal, decan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tral, citronelal, glutaraldehí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ldehído, acroleína, capraldehí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ioxal, lauraldehído, etc.                KILOS              392.775                    226.3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zinc puro, flores de zinc.              KILOS                8.052                     12.0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5 Oxidos de titanio: dióxid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hídrido titánico, blanc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44.458                     95.6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00 Carbono (incluso negro de humo)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acetileno, negro de can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carbón, negro de lámpara, etc.    KILOS               19.475                     19.4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2 Cloro                                      KILOS              229.036                     79.9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4 Azufre sublimado o precipitad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idal, flores de azufre,  disulf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rbono, sulfuros de fósfor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sénico, etc.                             KILOS            2.387.847                    171.7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lorhídrico)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sulfúrico, ácido clorosulf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hidrina sulfúrica.                     KILOS              119.903                     26.0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ante o humeante)                        KILOS           11.628.243                    666.9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  475.746                    162.5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5 Hidróxido de aluminio (except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ón coloidal), alúmina gelatin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hidratada, gel de alúmina          KILOS            1.084.324                    309.9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0 Cloruro de calcio                          KILOS               14.525                      6.0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1 Otros cloruros, oxicloruro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xicloruros: cloruro de magne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uminio, de hierro, de cobalt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, de zinc, de bario, de cob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 oxicloruros  e hidroclor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cobre, de aluminio, amaril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sel (oxicloruro de plomo), blanc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la (oxicloruro de bismuto), etc.        KILOS               82.374                     18.77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), etc.                              KILOS               43.684                      7.0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3 Sulfitos, tiosulfatos: sulfi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monio, de calcio, disulf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potasio, tiosulfato de amo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plomo, etc.                   KILOS               17.265                     14.4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4 Sulfatos de sodio: sulfato de di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lfato de disodio,  sal de glaub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gnosulfonato, etc.                       KILOS                6.393                      2.5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23.324.060                  3.161.1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31 Otros fosfatos: fosfato de bar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monobásico, de calcio neu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opotásico, monosódico, fosf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básico, etc.                            KILOS            2.228.064                    682.4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32 Polifosfatos: trifosfatos de sod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de amonio, pirofosf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de calcio, de amonio, difosf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metafosfatos, metafosfatos, etc.       KILOS            7.720.814                  1.345.6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0 Carbonato de sodio neutro (carbon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ódico, excepto el carbonato de sod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), cristales de soda, sos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r.                                     KILOS            2.086.092                    457.4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etc.                           KILOS               21.705                      7.5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5000 Sales de ácidos oximetál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ximetálicos: aluminiatos, crom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 o de plomo, dicromato de sod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asio, permangana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xocromatos, titanatos, vanad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rconatos, volframatos (tungstat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26.859                     11.84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2 Silicatos; silicatos comer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alcalinos: silicato de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irofilita), de cadmio, de c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de estroncio, de magne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silicato de cobalto, metasilic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dicos, silicatos de bario, silicato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recipitado, de plomo,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ble, etc.                              KILOS            1.527.834                    261.0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8003 Carburos (excepto el carburo de calcio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químicamente definidos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icio, de volframio (tungsteno)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bario, de bor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aneso, de molibdeno, de tánta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331.505                    173.7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9 Otras materias colorantes orgán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: alizarina, aur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urorinas, indulinas, pironina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cridina, de azina, de azo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azol, de cianina, de antraquin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oxiquinona, de indofeno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acina, de quinoleína, de tiaci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azol, de xanteno, eo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oresceína, fucsina, monoazoti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orcinol-ftaleína, tiofladina, ver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tungsticos, etc.                       KILOS                  163                      1.4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5 Pigmentos y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cianoferratos (ferrocianu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icianuros): azul de berlín, ver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glés, azul de Prusia, azu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rnbull, azul mineral, ferrocian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érrico, no definido químicamente, ver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ilori, verde de zinc, etc.             KILOS               15.693                      5.3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54003 Naftaleno crudo o refinado (except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 o químicamente puro)             KILOS               11.131                      8.8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101 Amoniaco (hidróxido de amonio) anhid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solución acuosa, amoniaco licu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as soluciones alcohóli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aco).                                 KILOS                  520                        5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0 Nitrato de amonio puro o no y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ón acuosa o no                       KILOS            6.405.323                    687.4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2 Sulfato de amonio puro o no                KILOS               77.610                      9.5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5 Urea pura o no y en solución acuosa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iamida de ácido carbónico)               KILOS           79.893.159                 12.975.7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6 Mezcla de urea y nitrato de amoni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ón acuosa o amoniacal                KILOS            1.562.051                    560.7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501 Sulfato de potasio o potásico puro o no    KILOS                7.500                      2.0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902 Ortofosfato ácido de amonio (fosf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amónico)                                 KILOS           37.920.359                  7.868.73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1.857.241                  3.133.6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01 Otros poliestirenos (except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latable): bloques y forma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 de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moldear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 y configuraciones sim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 resinas, etc.                     KILOS               32.519                    117.0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nguna otra sustancia (corosilvinyl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o por polimerización en emul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 etc.    KILOS                1.680                      2.4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resinas, etc.                       KILOS            1.237.836                  1.250.2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10 Metacrilato de polimetilo                  KILOS               16.901                     31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11 Otros polímeros acrílicos: blo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 similares,  a granel, compues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crilato butílico,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s en forma líquida o past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de acrilonitrilo,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, etc.                             KILOS                3.935                     13.5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4 Poliuretanos: compuestos de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moldear, en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 y configuracione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poliuretanos en forma líqui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osa, etc.                              KILOS              286.404                  1.158.5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56 Resinas  de  intercambio  iónico 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de formas primarias: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cambiadoras de cationes y an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de condensa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ondensación o poliadición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nólicas de intercambio iónico, etc.      SIN UNIDAD                                     14.6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0 Caucho de estireno-butadieno (SBR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de estireno- butadi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xilatado (XSBR): látex,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BR) en formas primarias, plac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finas, caucho (XSBR)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, placas  u hojas                  KILOS               17.176                     47.01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SIN UNIDAD                                  1.019.0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de linaza, aceite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s líquidos, barnic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gomas o resinas naturales, etc.      KILOS               32.443                    305.6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KILOS              752.087                    303.5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4 Líquidos y electrolitos n.c.p. 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noácidos al 5-10%+ eletrol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minoplasmal, aminosol),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uconato (calcium 10%), dextros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 (glucosa), dextrosa en solu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ina, lipidos al 10-20% + electroli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(intralapid, lipofundid, liposyn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potasio cloruro (soletrol K, tri K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de rehidratación oral, cit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sódico, sodio bicarbonato, solu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tler (soletrol B), solución Darrow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oletrol D), solución Ringer lact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 xml:space="preserve">(Dx Ringer, lactato Ringer),  etc.         </w:t>
      </w:r>
      <w:r>
        <w:rPr>
          <w:rFonts w:eastAsia="MS Mincho;ＭＳ 明朝"/>
          <w:sz w:val="16"/>
        </w:rPr>
        <w:t>KILOS            4.428.110                    999.5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457000 Glicerina (glicerol) en bruto, pu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, aguas de glicerina y lej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licerinas.                             KILOS               75.491                     87.9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1 Otros aceites esencial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os cítricos): geranio, jazmí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nda o lavandín, menta piperit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entas, espicanardo, aní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ucalipto, ajenjo, ajo, apio, ar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dro, ciprés, clavo, comino, etc.         KILOS                  701                      5.0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KILOS                4.001                     36.11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ntioxidantes), deterg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ngelantes, etc.                      KILOS                  388                      1.4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10 Catalizadores con material de apoyo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níquel o compuestos de níqu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sustancias activas.                   KILOS                7.155                    196.6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 n.c.p.: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mezclas de dos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etc.                      KILOS              519.299                    555.6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compuestos orgán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, etc.                      KILOS               44.069                     88.0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3 Preparados para el decap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s metálicas; funde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auxiliares para soldadur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ado; polvos y pas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uras y estañado compue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y otros minerales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ecubri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lenar electrodos o var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ura.                                 KILOS               24.496                     32.8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39.616.665                  5.037.4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2000 Neumáticos recauchutados de caucho         UNIDADES           125.905                  7.557.1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1000 Caucho regenerado en formas primari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lanchas, hojas o tiras                 KILOS               17.756                     21.3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123.991                  1.283.98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2000 Cal viva o acústica: cal viv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rones o polvo (excepto el 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urificado), óxido de calci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urezas, etc.                            KILOS               86.175                      8.8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KILOS            1.658.537                    571.9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6002 Desperdicios y chatarra de alumini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ntes, limaduras, recortes             KILOS               17.222                     13.8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4400 Polvo de zinc (polvo azul), polv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ículas.                                KILOS              368.107                    224.5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23100 Otras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(salpicaderos), etc.          UNIDADES           143.116                  5.984.5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3.486.2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00000002 Repuestos y Accesorios                     SIN UNIDAD                                    162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00000003 Envases y Embalajes                        SIN UNIDAD                                  1.100.98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2   FABRICACION  DE OTROS 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QUIMICOS                                                                                         189.685.75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92100 Algodón  desmotado y sin desmotar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r ni peinar                           KILOS               21.886                     36.6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20123027 Alcachofas frescas y refrigeradas.         KILOS                2.400                     10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23011 Materias pécticas, pectinatos y pectatos   KILOS                  884                     19.5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0101101019 Otras variedades de hulla, pulveriz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no, sin aglomerar: carbón coquific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hulla subgrasos, carbón de partíc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4.963                     13.0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3201429043 Minerales de circoni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s: arena de circ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ddeleyita, silicatos de circ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onio (excepto piedras precios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 de mena de circonio, me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onio                                   KILOS              147.175                    100.3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habitualmente utilizad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s                                     METROS 3             4.938                     22.21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20001 Yeso  y  anhidrita:  anhidr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a  o  molida  o  no, sulf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 naturales  y  yeso  tritu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molidos  o no  (excepto calcinados)     KILOS               18.100                     14.1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zo                                     KILOS            1.153.464                     84.2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 fabrica la porcelana: resulta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eración del feldespato o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nadas o no, excepto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olínicas                                 KILOS              161.707                     53.7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11612000 Azufre en bruto o sin refinar (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ivo): azufre en canelones, azufr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, azufre mineral en bruto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r                                    KILOS            1.495.978                     89.1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11619013 Acido bórico natural, que no conteng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 de  un 85% de H3BO3, calculado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base del peso seco                      KILOS              259.540                    159.8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11619013 Acido bórico natural, que no conteng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 de  un 85% de H3BO3, calculado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base del peso seco                      LITROS               1.500                      2.3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11619019 Otros minerales químic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agonita, calcita, caliz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tografía, cloruros de cob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mica de litio, óx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bdeno, tungsteno, tierras color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fluorita, hematita, ocres de tier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eng, etc.)                               KILOS                  329                     19.8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21620001 Cloruro de sodio, con pureza superior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99.5 % incluso en disolución acuosa        KILOS              106.412                     52.3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9020 Cuarzo  (excepto  arenas  naturales)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cita  esté  o  n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bastada o troceada, por aser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 modo, en  bloques  o  los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zo  no  precioso,  cuarcita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uto o termotratada                       KILOS                  212                         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9022 Feldespato; leucita; nefelina y sien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felínica                                 KILOS               33.034                      5.7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9040 Esteatita natural, en bru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plemente desbastada o troceada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o o de otro modo, en bloqu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as; talco : creta de Vene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ncesa,  jaboncillo  de sast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o o en polvo o no, talc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 o no (excepto el presenta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ería)                                KILOS              137.074                     57.32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9040 Esteatita natural, en bru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plemente desbastada o troceada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o o de otro modo, en bloqu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as; talco : creta de Vene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ncesa,  jaboncillo  de sast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o o en polvo o no, talc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 o no (excepto el presenta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ería)                                SIN UNIDAD                                    234.8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2010 Estearina, aceite de manteca de cer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leoestearina, oleomargarina y acei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bo sin emulsificar, ni mezclar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de otra forma                   KILOS               33.309                     23.5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2019 Aceites y grasas de origen anim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 n.c.p. refinados o no,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modificar químicamente: acei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sos, de huevos de tortuga, de yem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vo, grasa de caballo, de o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jo, de res, de hipopótamo, etc.        KILOS               31.539                     75.0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3000 Aceite  de  soya (soja)  en 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desgomado                          KILOS                9.896                      9.2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3030 Aceite de oliva virgen                     LITROS                 600                      2.4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40 Aceite de ricino (higuerilla) refin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y sus 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.                              KILOS                2.655                      2.6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s o no y sus fracciones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sos de ciruela, kapok, cera de mi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Japón, etc.                            KILOS               19.423                    202.3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7051 Grasas y aceites vegetales fij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s o no y sus fracciones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odificar químicamente: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ojoba, almendras, germen de trig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sos de ciruela, kapok, cera de mir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Japón, etc.                            LITROS                 700                        9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9001 Aceites de origen vegetal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hidr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esterificados, reesterific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idinizados, refinados o no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preparación, aptos para el cons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ano.                                    LITROS               1.920                      1.8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81000 Tortas (pasta) y demás residuos sól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 extracción del aceite de soy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s o no, o en forma  de gránulos      KILOS                2.200                      7.2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202291000 Leche concentrada o edulcorada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do sólido, con un contenido gra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no superior al 1.5%: lech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, gránulos, bloques y otras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as, incluso envasada en recipi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méticos                                 KILOS              203.446                    334.2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1000 Glucosa (dextrosa)y jarabe de gluc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fructosa o que en estado se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 menos de un 20%,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ctosa                                   KILOS               50.260                     26.13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1001 Glucosa y jarabe de glucosa, qu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do seco contenga por lo menos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%, pero no más de un 50%, en pes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ctosa                                   KILOS              122.262                     79.7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1009 Azúcares n.c.p., incluso azú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vertido, jarabe de azúcar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omatizantes o colorantes: azúc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idón,  de fruta, de maíz, de mal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amelo colorante, en forma líqui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a, jarabe de azúcar de caña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olacha, jarabe de maíz, etc.            KILOS                4.000                      6.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322322001 Almidones  o fécula de maíz (maicena)      KILOS                  194                      3.8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2000 Azúcar de caña refinada, en e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, sin adición de saporizante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                                KILOS              691.367                    330.6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22352002 Azúcar en polvo (azúcar impalpable)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ición de saporizantes ni colorantes      KILOS                6.500                      5.7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492399904 Extractos concentrados, no alcohó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parados compuestos) para hac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bidas                                    KILOS                  360                     46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naturalizados,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)                         KILOS            1.536.910                  2.123.0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naturalizados,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)                         LITROS             587.773                    375.6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161209 Otras sustancias grasas derivada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 de lana, lanolina                    KILOS                  104                        9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5001 Hilo de algodón para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 para la venta al por men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un peso inferior o igual a 1000 g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ido el soporte y una torced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al en "z".).                            KILOS               19.851                     13.1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6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 (con un peso igual 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gr en cono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y  superior a  500 g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olas, ovillos, madejas, etc).          KILOS               21.479                     79.4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201 Hilados de gran resistenci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, nylon u otras poliamidas,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rayón a la viscosa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s o forrados con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                                  KILOS               56.990                     50.15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301 Papel y cartón Kraft sin revestir,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u hojas, n.c.p., que pes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 o menos (excepto para for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cos): papel kraft de envolve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r, tablero kraft                     KILOS              217.061                    308.4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artón ondulado.                         UNIDADES            52.948                     32.5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1 Cajas y cartones plegadizos,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montar con cola, gr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, sólo de un lado.                     KILOS            5.125.292                    354.7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1 Cajas y cartones plegadizos,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montar con cola, gr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, sólo de un lado.                     UNIDADES        54.376.959                  1.615.3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932.269                     57.0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3000 Otros aceites ligero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ligero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crudos): aguarrás, espíritu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s, etc.                           KILOS               78.586                     69.7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4000 Queroseno (aceite de alumb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oseno para  av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l), Turbo fuel No 4, Diesel No 1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esel No 2, Spray Oíl, Diesel pesquero.   LITROS           1.440.370                    374.9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5001 Preparados medios, n.c.p.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lo menos el 70% de su pe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de petróleo o aceite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inerales bituminoso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dos) y cuyos componentes básicos se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os aceites: espíritu de petróleo, etc.   KILOS               73.544                    306.18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5001 Preparados medios, n.c.p.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lo menos el 70% de su pe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de petróleo o aceite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inerales bituminoso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udos) y cuyos componentes básicos se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os aceites: espíritu de petróleo, etc.   LITROS             250.700                    110.9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0 Aceites lubricante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selina o de parafina), acei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jes, de transformador, etc.            KILOS                1.189                      1.2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0 Aceites lubricante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selina o de parafina), acei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jes, de transformador, etc.            LITROS             373.447                     64.0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00 Vaselina  en bruto (petrolato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mineral, etc.                  KILOS              204.799                    223.0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01 Cera de parafina, cruda, refi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 o sintética.                       KILOS               33.975                     58.1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ea, goma, tierras de blanquear.          KILOS                9.310                      6.5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ea, goma, tierras de blanquear.          LITROS           1.848.940                    462.2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11 Otros residuos de aceites de petróle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ceites derivados de mine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tuminosos                                KILOS              102.470                    238.7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2 Tolueno puro (con una pureza mayor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95%)                                       KILOS            1.890.936                  1.644.1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2 Tolueno puro (con una pureza mayor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95%)                                       LITROS             545.244                    282.1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3 Xilenos puros ( con una pureza mayor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95%): dimetilbenceno, ortox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xileno, paraxileno, mezclas isó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xilenos, etc.                           KILOS               21.545                     16.9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4 Estireno                                   KILOS               61.310                     61.3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23 Otros derivados clorados no satur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carburos acíclicos: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ilideno (monómero),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ados de hidrocarburos acíc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aturados, excepto el cloro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cloroetileno y tetracloroetileno.       KILOS               23.579                     30.0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26 Derivados fluorados, bromados o yod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ocarburos acíclicos: bromometa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romuro de metilo), yodoet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odoformo, yoduro  de  etilo,  yod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o, yoduro de alilo, dibrom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ntametileno, etc.                        KILOS                6.794                      1.73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26 Derivados fluorados, bromados o yod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ocarburos acíclicos: bromometa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romuro de metilo), yodoet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odoformo, yoduro  de  etilo,  yod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o, yoduro de alilo, dibrom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ntametileno, etc.                        SIN UNIDAD                                      5.6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27 Derivados halogenados de hidrocarb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íclicos que contengan dos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ógenos diferent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clorofluoromet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clorodifluromet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clorotrifluroeta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clorotetrafluroeta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pentafluoroetano, etc.                LITROS              33.839                     32.9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29 Derivados halogenados de hidrocarb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lindano (iso) isómero gam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ómeros alfa, beta, delta, clorda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so), aldrin (iso), clorobenc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clorobenceno, hexa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, etc.                              KILOS              375.906                    627.7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2000 Acidos grasos monocarbox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 y aceites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dentes de la refinación: lino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esteárico comercial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áquico crudo, ácido ole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o, resínicos, estearina, etc.          KILOS            3.383.159                  1.888.2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0 Metanol  (alcohol metílico)                KILOS               25.162                    103.7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0 Metanol  (alcohol metílico)                LITROS              10.154                      2.4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1 Propanol  1  (alcohol  propílico)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anol  2  (alcohol isopropílico)        KILOS               85.286                    179.7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2 Butanoles: isobutílico, butíl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undario y terciario, etc.               KILOS                6.387                      6.0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4 Alcoholes grasos industriales: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tílico, alcohol estearílico,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urílico, alcohol ole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-etilhexanol, etc.                        KILOS                7.974                     13.8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9 Otros  alcoholes  monohíd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amílico,  alcoholes hexí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oles  nonílicos,  alcoh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ílicos, alcoholes  acíc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pénicos,  fitol,  linalol, n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inol, citronelol, etc.                  KILOS               69.005                    119.9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13 d-Glucitol, Sorbitol (sorb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-sorbitol)                                KILOS              449.803                    240.0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13 d-Glucitol, Sorbitol (sorb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-sorbitol)                                LITROS              60.968                     46.94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19 Otros alcoholes acícl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glicol, but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-etil-2-(hidroximetil) propano-1,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-diol, poliol (polyo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metilolpropano, hexanotri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lorovinol (INN), 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ados de los alcoholes acíc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2.721.235                  1.789.4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20 Alcoholes ciclánicos, ciclén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cloterpénicos y sus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ados: mentol, ciclohexa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ciclohexan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tilciclohexanoles, esterole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cetoles, terpineoles, colest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borneol, lumisterol, alcanfo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neo, etc.                               KILOS                2.190                     31.1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20 Alcoholes ciclánicos, ciclén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cloterpénicos y sus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ados: mentol, ciclohexa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ciclohexan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tilciclohexanoles, esterole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cetoles, terpineoles, colest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borneol, lumisterol, alcanfo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neo, etc.                               SIN UNIDAD                                          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21 Alcoholes cíclicos aromático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halogenados, sulfo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ados o nitrosados: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cilico, alcohol cinamílico,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niletílico, benzohid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nilcarbinol, difenilmeta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nilcarbinol, fenilmenta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fenilcarbinol, etc.                     KILOS              170.795                     96.0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32 Otros fenoles y fenol-alcoho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ilfenol, nonilfenol y sus isó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xilenoles y sus sales, naft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fenoles y sus sales,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icílico, bisfenol, cate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quinona, menadiol, pirocate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inol, timol, etc.                        KILOS               58.162                    137.0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32 Otros fenoles y fenol-alcoho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ilfenol, nonilfenol y sus isó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xilenoles y sus sales, naft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fenoles y sus sales,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icílico, bisfenol, cate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quinona, menadiol, pirocate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inol, timol, etc.                        LITROS              89.754                     70.77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33 Derivados halogenados,  sulfo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atados  o  nitrosados de  feno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nol - alcoholes: ácido acroceí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f, ácido pícrico, cloroqui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onactoles, trinitrofe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nitroxilenoles, clorohidroquin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4,6-dinitro-orto-cresol, etc.              KILOS                4.950                      6.1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0 Acido acético y sus sales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acetatos de cobalto, anhídr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, acetatos de calcio, plo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cromo, aluminio o hierro, etc.      KILOS                2.888                      3.8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linalilo, etc.                  KILOS               33.176                     41.1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8 Acido esteárico sus sales y éste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arato de aluminio, estear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o, estearato de butilo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cio, estearato de cobre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tilo, estearato de glicol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omo, estearato de zinc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ásico, etc.                             KILOS                6.467                        8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9 Acidos monocarboxílicos acíc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turados n.c.p: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o-di-tricloroacét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ónico, ácido bromoacét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urico sus sales y  ésteres.              KILOS               11.690                     37.9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10 Anhídridos, halogenuros, peróxi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ácidos de ácidos monocarbox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clicos saturados y sus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ados, anhídrido acético, fórm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, etc.                              KILOS              165.275                    177.5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11 Acidos oleico, linoléico o linolé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sales y ésteres                        KILOS                  125                        1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12 Otros ácidos monocarboxílicos acíc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saturados: ácido acríl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, ésteres del ácido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l ácido acríl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noico, undecilénico, etc.              KILOS               20.426                    237.1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19 Otros ácidos monocaboxilicos cíc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ácidos, ésteres y sus deriv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trina, permetrina, ácido benzo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decilbencénico, benzoa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benzoico y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zoico.                                  KILOS                4.647                     30.54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19 Otros ácidos monocaboxilicos cíc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ácidos, ésteres y sus deriv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trina, permetrina, ácido benzo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decilbencénico, benzoa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benzoico y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zoico.                                  LITROS                 300                      7.1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20 Anhídrido maleico                          KILOS               40.000                     35.0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21 Anhídrido ftálico                          KILOS               21.150                     14.3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31 Acido tartárico y sus sales y ésteres      KILOS                  600                     11.2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32 Acido cítrico sus sales y éste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trato de lítio, de hierro,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10.564                     51.6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33 Otros ácidos carboxílicos con fun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ol pero sin otra función oxige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ácidos y derivados: ácido glucó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sales y ésteres, gluco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, de sodio, ácido fenilglic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ólico, ácido málico, mandé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38.834                     35.3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34 Otros ácidos carboxílicos con fun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nol pero sin otra función oxige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ácidos y sus derivados: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xibenzoico sus sales y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xibenzoato de metilo, propilo, etc.   KILOS               20.832                    166.2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36 Acidos carboxílicos con otra fun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igenada n.c.p.; sus anhídr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uros, peróxidos, perácido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: ácido 2,4-diclorofenox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, ácido 2-metoxibenzo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icólico, ácido anísico,  etc.            KILOS                   69                      1.3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00 Monoaminas acíclicas y sus deriv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: dietilamina y sus s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ilamina, etilamina, propil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etilamina, etc.                         KILOS                1.652                      4.3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02 Monoaminas  o  poliaminas  ciclán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clénicas  o cicloterpénicas  y 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 y  sales:  ciclohexil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tilaminociclohexano, etc.              KILOS                4.990                     33.5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10 Aminoalcoholes, sus éteres y éste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: monoetanolamina, dietanol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etanolamina, acetilmetad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noetanoles, etc.                        KILOS               12.832                     34.8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10 Aminoalcoholes, sus éteres y éste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: monoetanolamina, dietanol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etanolamina, acetilmetad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noetanoles, etc.                        LITROS               2.209                      3.8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11 Aminonaftoles y otros aminofenole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teres y ésteres, (excepto lo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más de un tipo de fun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igenada) y sales: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nonaftolsulfónicos y sus s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sidinas, dianisidinas, fenetid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gamma, diaminofenoles, etc.          KILOS                   96                     31.6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32 Otros compuestos de función nitril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anoguanidina, adiponitr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onitrilo, cianhidrina de acet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amino, cianoacetamida, cian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cilo, cipermetrina,  naftonitr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ilos, etc.                             KILOS                6.574                     94.3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34 Derivados orgánicos  de hidraci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xilamina: etil - metil, cetoxim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ldoximas, benzaldoxi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tilglioxima, fenil, glucosaz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acidinas, hidrazonas, oxim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carbacida, etc.                        KILOS               15.711                     15.5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04 Eteres acíclicos, ciclá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clénicos, cicloterpénic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omáticos; sus derivados haloge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s nitrados o nitrosados: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neroli, anetol, anisol, ét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etílico, ter-butil metil ét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netol, nitroanisoles, nitrofenet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a francesa almizcl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nitroanisol, etc.                       KILOS               32.825                     48.3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05 Eter-alcoholes, éter-fen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ter-alcohol-fenoles, peróx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ol, éter, cetona; sus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s, nitrados o nitrosad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alcohol anisílico, butildigol,</w:t>
      </w:r>
    </w:p>
    <w:p>
      <w:pPr>
        <w:pStyle w:val="Textosinformato"/>
        <w:spacing w:lineRule="exact" w:line="160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  <w:lang w:val="en-GB"/>
        </w:rPr>
        <w:t>butiltrigol, dietilenglicol, digo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2-etoxietanol, eugenol, guat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yacol, guayanolsulfon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yetolina, isoeugenol, monobenz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,2'-oxidietanol, éteres monomet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etilenlicol, éteres monobut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etilenglicol, diprop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etilenglicol, glicerilguaya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guayacol, etc.                        KILOS                1.035                      7.2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10 Aldehídos acíclicos sin  otra fun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igenada: metanal (formol, formal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anal, butanal, heptanal, decan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tral, citronelal, glutaraldehí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ldehído, acroleína, capraldehí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ioxal, lauraldehído, etc.                KILOS               18.434                      8.48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10 Aldehídos acíclicos sin  otra fun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igenada: metanal (formol, formal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anal, butanal, heptanal, decan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tral, citronelal, glutaraldehí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ldehído, acroleína, capraldehí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ioxal, lauraldehído, etc.                LITROS               2.757                      1.6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14 Butanona, etil metil cetona.               KILOS              718.171                    889.0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16 Derivados halogenados, sulfo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ados o nitrosados de los aldehí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íclicos sin o con otra fun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igenada: cloral, butilcloral, brom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acetaldehído, clorobenzaldehí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35                    264.2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30 Enzimas, enzimas preparada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jo y sus concentrados, trips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imotripsina, pancreatina, pepsin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concentrados, papaína,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zimáticas para ablandar la carne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rificar bebidas, bromelina, catal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astasa, estreptoquinasa, fosfat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vertasa, lipasa, peroxid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imopapaína, quimosina, ren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ombina (excepto medicamentos), ure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10.887                     68.5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8000 steres fosfóricos y sus sal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tofosfatos); sus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ados, sulfur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ados: glicerofosfato de sod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, de hierro, ésteres fosfó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clof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til-dicloro-vinil-fosfato, fosf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ributilo, etc.                         KILOS                1.566                      8.8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8001 steres de otros ácidos inorgá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ésteres de halogenu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ógeno) y sus sales; sus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ados, sulfur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ados: paratión, pentrita (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r), carbonato de die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glicerina, pentrita, éste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tricos (excepto expl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), silicicos, nitro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úricos, tiofosfóricos, etc.            KILOS               13.741                     91.6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zinc puro, flores de zinc.              KILOS              179.291                    157.5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zinc puro, flores de zinc.              SIN UNIDAD                                        3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2 Oxido de manganeso: di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aneso, anhídrido manganoso, trióx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manganeso, anhídrido permangá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607.695                    163.73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5 Oxidos de titanio: dióxid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hídrido titánico, blanc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238.510                    460.6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0 Boro, telurio, fósforo (except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diactivo), arsénico y selenio, fl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elenio, fósforo blanco, fósfo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jo, régulo de arsénico, etc.             KILOS                2.016                     11.5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2 Cloro                                      KILOS              107.305                    164.4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4 Azufre sublimado o precipitad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idal, flores de azufre,  disulf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rbono, sulfuros de fósfor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sénico, etc.                             KILOS              682.504                    108.6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7 Calcio, estroncio y bario                  KILOS            2.470.496                    116.7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lorhídrico)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sulfúrico, ácido clorosulf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hidrina sulfúrica.                     KILOS               12.300                      2.6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lorhídrico)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sulfúrico, ácido clorosulf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hidrina sulfúrica.                     LITROS              27.214                     12.9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ante o humeante)                        KILOS              308.236                    156.9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2 ácido fosfórico, anhídrido fosfórico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s polifosfóricos: pent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ósforo, óxido de fósforo.               KILOS                5.685                      3.2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4 Otros ácidos inorgánicos: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ógeno, ácido aminosulfónico, sulf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ógeno, ácidos peroxosulfú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de Caro, ácido ditión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usico, derivados del fósforo,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selenio, del teluro, del bromo, etc.   KILOS               94.990                    288.1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5 Anhídrido silicio: gel de silici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ílica, dióxido de silicio, fl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ílice, nieve de sílice, sílice blan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275.185                    283.4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31 Sulfuros de elementos no metálic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sulfuro de fósforo comer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ripigmento falso, disulf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, disulfuro de silic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opigmente artificial, rejalg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sulfuro amarillo, sulf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jo, sulfuro de fósforo, trisulf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arsénico, etc.                           KILOS                6.265                    102.3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  295.957                    313.9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1 Hidróxido de sodio en solución acuo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lejía de soda o sosa caústica)            KILOS              191.683                     85.7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2 Hidróxido de potasio (potasa caústic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s de sodio o potasio               KILOS                4.209                      3.37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5 Hidróxido de aluminio (except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ón coloidal), alúmina gelatin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hidratada, gel de alúmina          KILOS              614.737                     39.6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00 Fluoruros, fluorosilic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oroaluminatos y otras sales comple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lúor: fluoruros de amonio,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uminio, de hierro, de cob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omo, fluorosilicatos de sodi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asio, hexafluoralumina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eolita sintética, pentaflu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monio, quiolita sintética, s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en, silicofluoruros, etc.                KILOS               43.215                     17.4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0 Cloruro de calcio                          KILOS              108.363                     49.9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1 Otros cloruros, oxicloruro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xicloruros: cloruro de magne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uminio, de hierro, de cobalt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, de zinc, de bario, de cob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 oxicloruros  e hidroclor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cobre, de aluminio, amaril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sel (oxicloruro de plomo), blanc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la (oxicloruro de bismuto), etc.        KILOS                5.773                     23.8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3 Yoduros y oxiyoduros de sod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asio, de amonio, de calc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, etc.                               KILOS                   83                      2.1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), etc.                              KILOS            7.833.829                  1.018.4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3 Sulfitos, tiosulfatos: sulfi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monio, de calcio, disulf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potasio, tiosulfato de amo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plomo, etc.                   KILOS                  485                        1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4 Sulfatos de sodio: sulfato de di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lfato de disodio,  sal de glaub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gnosulfonato, etc.                       KILOS              231.424                    236.6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    29.585                      6.5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31 Otros fosfatos: fosfato de bar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monobásico, de calcio neut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opotásico, monosódico, fosf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básico, etc.                            KILOS            2.781.964                  2.454.9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32 Polifosfatos: trifosfatos de sod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de amonio, pirofosf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de calcio, de amonio, difosf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metafosfatos, metafosfatos, etc.       KILOS               49.073                     44.05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0 Carbonato de sodio neutro (carbon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ódico, excepto el carbonato de sod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), cristales de soda, sos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r.                                     KILOS              296.779                    488.8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1 Carbonato ácido de sodio (bicarbo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)                                     KILOS               84.383                     50.2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1 Carbonato ácido de sodio (bicarbo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)                                     LITROS               1.500                      1.4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etc.                           KILOS            9.520.635                  1.933.4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2 Silicatos; silicatos comer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alcalinos: silicato de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irofilita), de cadmio, de c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de estroncio, de magne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silicato de cobalto, metasilic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dicos, silicatos de bario, silicato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recipitado, de plomo,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ble, etc.                              KILOS              134.793                     36.3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3 Boratos, perboratos (peroxoborat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ato de cadmio, borato de cobalt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de níquel, de zinc, perbo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amonio, de calc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de zinc, bórax refin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borax, perla de bórax, vidri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órax, etc.                                KILOS              329.123                    236.3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4 Sales de ácidos inorgán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xiácidos n.c.p: silicatos dob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lejos, arsenitos y arseni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amonio, de hier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uros dobles o complejos de amoni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, clorofosfato de sodio, metá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a mena natural), cloroyod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yoduros, germanosulfu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bdofosfatos, sal de Moh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igot, de Reinecke, sal rosada, s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oldar, silico fosfatos, verd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cheele, etc.                              KILOS                  348                      2.4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8000 Peróxido de hidrógeno (agua oxigenada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hidrógeno combinado o n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medicamentos.                         KILOS                4.073                      3.40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preparados basados en ell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os,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o no                          KILOS               25.110                    111.0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6 Pigmentos y preparados basados en e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taxantinas, caretonoid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ta-caroteno sintético, ti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gmentos orgánicos,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finidos químicamente o no.               KILOS            8.077.944                  3.994.5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9 Otras materias colorantes orgán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: alizarina, aur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urorinas, indulinas, pironina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cridina, de azina, de azo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azol, de cianina, de antraquin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oxiquinona, de indofeno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acina, de quinoleína, de tiaci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azol, de xanteno, eo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oresceína, fucsina, monoazoti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orcinol-ftaleína, tiofladina, ver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tungsticos, etc.                       KILOS               16.699                     40.4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9 Otras materias colorantes orgán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: alizarina, aur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urorinas, indulinas, pironina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cridina, de azina, de azo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azol, de cianina, de antraquin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oxiquinona, de indofeno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acina, de quinoleína, de tiaci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azol, de xanteno, eo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oresceína, fucsina, monoazoti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orcinol-ftaleína, tiofladina, ver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tungsticos, etc.                       SIN UNIDAD                                        1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, excepto el negro animal, esté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 o animal: de camp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filas, índigo natural, achio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ya, de cártamo, de mader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mes, hemateína, marrón de van Dyk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zol, xantófila, etc.                  KILOS                8.615                      5.4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5 Pigmentos y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cianoferratos (ferrocianu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icianuros): azul de berlín, ver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glés, azul de Prusia, azu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rnbull, azul mineral, ferrocian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érrico, no definido químicamente, ver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ilori, verde de zinc, etc.             KILOS              582.362                  1.723.49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9 Otras materias color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, negro de esquisto (pizarr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erde), tierra de Verona, etc.            KILOS               29.079                     54.1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40001 Aceites de trementina  (goma, made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ato) y otros  aceites terpé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dentes de la destilación u o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miento de maderas de conífer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rrás, sulfato de trementina,  etc.     KILOS               57.147                     32.5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40005 Colofonia y ácidos resínico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: abietato de bencilo, e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o, colofonia hidroge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hidratada, sólida en bruto,  ác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fonia oxidado, ácido resí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idado, ácido abiético, resin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o, de metilo, de bencilo, etc.         LITROS                   5                         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54009 Aceites y otros producto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tilación de alquitrán de hulla a al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mperatura y productos análogos: naf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olventes, aceite de creoso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raceno, creosota, fenó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quitrán mineral, picolina cru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piridina cruda, etc.                  KILOS              527.748                    429.7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923000 Lejías residuales de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a de madera, estén o no concentr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químicamente tratadas y se les hay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aído o no los azúcar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tos de lignito, per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ón del aceite de resina)            KILOS              205.000                     92.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200 Cloruro de amonio, muriato de a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 de amoniaco                            KILOS               18.790                    103.2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202 Nitratos de potasio (salitre)              KILOS              165.346                     76.0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0 Nitrato de amonio puro o no y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ón acuosa o no                       KILOS              308.844                    219.2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305 Urea pura o no y en solución acuosa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iamida de ácido carbónico)               KILOS               13.573                      2.4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700 Nitrato de sodio: nitrato de sosa pu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itrato sódico, salitre de Chil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che, etc.                              KILOS               67.902                     60.5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700 Nitrato de sodio: nitrato de sosa pu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itrato sódico, salitre de Chil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che, etc.                              LITROS              62.310                     39.9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20 Otros polímeros de etileno,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: copolímeros de etileno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 (excepto caucho sintétic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tileno clorado, clorosulfon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 químicamente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.                                 KILOS                3.945                     39.63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10 Copolímeros de estireno-acrilonitri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AN): resinas de estireno-acrilonitri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formas primarias, etc.                  KILOS              184.813                    344.1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nguna otra sustancia (corosilvinyl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o por polimerización en emul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 etc.    KILOS               13.221                     26.4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01 Otros Poliéteres: poliet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propilenglicol, poliéteres poli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l óxido de prop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olímeros de poliéter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ter, óxido de polifenileno, etc.      KILOS               70.379                    104.1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948.184                  2.068.5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1 Resinas Alquídica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3.854.765                  5.914.5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9 Otros poliésteres en formas prima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: bloques y formas similares,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 de extrusión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, polvos, re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 de ácidos carboxi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turados, polímeros satu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eftalato de polibutileno, etc.          KILOS                5.650                     30.6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 89.093                     80.1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11 Otros polímeros acrílicos: blo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 similares,  a granel, compues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crilato butílico,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s en forma líquida o past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de acrilonitrilo,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, etc.                             KILOS               56.000                    123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0 Resinas de urea; resinas de tiourea        KILOS                2.335                     31.1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1 Resinas de melamina: melam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ldehído, en formas primarias, etc.    KILOS                   95                        42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3 Resinas fenólicas: compue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 de resinas, novolac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enol y aldehído, resina de fenol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oles, etc.                              KILOS            1.248.128                  2.738.7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40 Acetatos de celulosa sin plastifica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celulosas no plastific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s, diacetatos, triacetados, etc.    KILOS                5.849                      6.7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42 Nitratos de celulosa (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diones): algodón pólvora, celoid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formas primarias, en copos,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xtractos secos o pastos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diones no medicinales, etc.            KILOS               42.821                    104.4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43 Eteres de celulosa: carboximetilcelulo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sales, metilcelul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cilcelulosa, hidroxietilcelulos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primarias, etc.                     KILOS              139.999                    223.1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49 Otras celulosas y sus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os, n.c.p.: acetato butir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 en copos, gránulos, pol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 y configuraciones sim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 regenerada, polvos de molde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ato de celulosa, sal sódic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osa, etc.                             KILOS                  438                     26.4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50 Polímeros de acetato de vinilo: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ón acuosa, acetato polivinil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copos, en gránulos,  polvos, etc.       KILOS            2.150.327                  2.477.6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52 Siliconas en formas primari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ones (emulsiones o suspension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isoluciones,  aceite, elastó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, resinas, en copos, gránul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configuracione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etc.                               KILOS              235.046                    354.9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55 Resinas de petróle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marona-indeno, politerpe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sulfuros, polisulfonas y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polimidas, polisulfo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sulfuros, polietileniminas, ceto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vinilo, en formas primarias, etc.   KILOS                8.165                     31.8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1 Caucho de butadieno (BR): látex,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B) en formas primarias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tiras, etc.                        KILOS              109.320                     78.0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2 Caucho de isobuteno-isopreno (butilo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IR): látex, caucho (IIR),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, en placas, hojas o ti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49.469                    106.8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4 Caucho de cloropreno (clorobutadieno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R): látex, caucho (CR),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, placas o tiras,  etc.           KILOS              766.358                  2.339.33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9 Otros cauchos sintéticos y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 aceites: látex, facti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 aceite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, placas, hojas o tiras, etc.     KILOS            1.402.075                  3.659.1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9 Otros cauchos sintéticos y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 aceites: látex, facti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 aceite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, placas, hojas o tiras, etc.     UNIDADES               434                     50.1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venta al por menor 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ecticidas, bandas grasas para arb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igantes, esencia de taba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asiticidas, etc.             KILOS                4.566                      7.5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1 Fungicida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la venta al por meno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preparados o artículos:  azufr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azufre, fumi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gicidas, naftenato de cobr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ón, nicotina (presentada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gicida), papeles impregnados de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icílico, sulfato cúprico (utiliz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fungicida), etc.                      SIN UNIDAD                                  7.648.6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3 Desinfectante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la venta al por mayo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preparados o artícul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cterioestáticos, bandas y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as con azufre, creosota mine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las de azufre, incluso desinfect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so doméstico,etc.                      KILOS                1.429                      6.2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s) dispersos en medi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osos, en forma líquida o de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, esencia de perla, etc.            KILOS              806.984                  1.789.6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0 Pigmentos preparados, opacific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y colores prepa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barnices vitrifi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lucidos, lustres líquid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del tipo utiliz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 de la cerámica, los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vidrio: barbotinas, barnices, etc.      KILOS                6.696                     17.74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1 Frita de vidrio y otros tip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 en  forma de polvo, granu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 copos                                  KILOS              236.016                    271.4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3 Masilla de vidriero, masill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jertos, cementos de resina, compues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impermeabilizar y otros másti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sinas naturales): cementos de res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a de sellar, madera plástica.           KILOS               22.402                     76.1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KILOS           20.433.210                 11.838.7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2.899.472                  1.275.7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1000 Acido salicílico y sus sales y ésteres     KILOS              203.335                    312.4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2021 Sales e hidróxidos de amo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ternario: colina y sus s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colina, betaína,  hidro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taína, bases de amonio cuatern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óxido de tetrametilamonio, yod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tramilamonio,  etc.                      KILOS              101.674                    330.3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3000 Otras lactonas n.c.p.:  cuas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retolida, ácido isoascórb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afnetina, nonalactona, santon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odofeltaleína, fenolftaleí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uconolactonas, dicetena, dicuma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molftaleína, umbeliferona, etc.          KILOS                   13                      5.3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3010 Compuestos heterocíclicos que s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heteroátomos de nitrógen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anillo de pirazol no fusionado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 tipo de fusión: amidopir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nofenazona, dimetilaminoanalges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razolonas, fenazona, fenilbutaz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razolidonas, oxifenbutazona, etc.        KILOS                  670                      9.5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3012 Compuestos heterocíclicos que s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heteroátomos de nitrógeno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sistema de anillos de quinoli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quinolina, hidrogenados o n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rimidina, de piperacina o un anil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ozina, no fusionado, hidrogen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en su estructura: amobarbit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trazubio, barbital, cianaz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azinón, hexogén, melamina, metacu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ntobarbital, etc.                        KILOS                1.868                      9.77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3020 Sulfonamidas: cloram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sulfonamidas, sulfadiaz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amegacina, sulfanilami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cloramidas, clorotiazi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sulfamida, sulfapirid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atiazol, sulfatiourea, etc             KILOS                  590                     20.1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4000 Azúcares químicamente puros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sacarosa, lactosa, malt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ucosa y fructosa: azúcares de madera (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xilosa ), galactosa, manosa, manoacet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acarosa, ribosa, pepinasa, ramn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rbosa, tioglucosa sódica, tetrahal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57.465                     25.7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2 Vitaminas B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r: vitamina B2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de - D-o  DL- pantoté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B3 o vitamina B5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, vitamina B6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B12 y sus derivados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ólico (INN), ácido folínico, aneur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ridoxal, piridoxina, riboflav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amina, etc.                              KILOS                  429                     44.1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3 Vitaminas C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r:  ácido ascórbico (IN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corbato cálcico, ascorb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hipofosfitoascorbato  cálc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presentados   como medicamentos, etc.   KILOS                  973                     14.1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5 Otras vitaminas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r: vitamina B9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K y sus derivados, vitamina PP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derivados,  nicotinat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,  óxido  de  vitamina  K1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s  D2  D3  D4  D5,  ep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 A1,  no presentados 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s                               KILOS               16.184                    185.2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6 Mezclas de provitaminas y vitam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en soluciones, inclus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s naturales: concentr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A más D naturales, vitamina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, vitamina D natural, etc.          KILOS              619.294                  2.085.3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10 Penicilinas y sus deriv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uctura de ácido penicilín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: ampicilina, amox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moxilina), oxacilina, cloxac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cloxacilina, bencilpenicili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zatina, feneticilina, penici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lcica, de procaína, no present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medicamento, etc.                     KILOS               36.436                  3.292.831           998.82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11 Estreptomicinas y sus derivados; s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tos compuestos, actinomicet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eptomicinas, sulf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hidroestreptomicina, no presen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medicamentos, etc.                    KILOS                   34                     11.7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12 Tetraciclinas y sus derivados; s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os compuestos: oxitetracic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tetraciclina, hidro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itetraciclina, hidro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traciclina, no presentados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s, etc.                         KILOS                8.318                    260.9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13 Clorafenicol y sus derivados y sales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como medicamentos: palmit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loranfenicol                           KILOS                1.534                     46.0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14 Eritromicina y sus derivados y sales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como medicamentos              KILOS                  818                    128.3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15 Otros antibióticos: anfotericina B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citracina, cicloserina, gramid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omicina, sulfato de viom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losina, tianfenicol, viom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tinomicina, tirotricina, cefale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falosporina C, ácido nalidíxico, etc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presentados como medicamentos           KILOS            1.242.918                 22.038.393           731.8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15 Otros antibióticos: anfotericina B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citracina, cicloserina, gramid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omicina, sulfato de viom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losina, tianfenicol, viomic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tinomicina, tirotricina, cefale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falosporina C, ácido nalidíxico, etc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presentados como medicamentos           SIN UNIDAD                                    243.5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20 Alcaloides del opio y sus derivad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de estos compuestos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rfina, acertofina, codeína, cotarn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omorfina, etorfina, fosf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deína, hidrocloruro de morf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icodona, sulfato de codeína, tebac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rceína, narcotina, normorf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scapina, oxicodona, papaver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baína, no presentados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s                               KILOS                                                           942.5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21 Alcaloides de quina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de estos compuestos: quinin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, cinconidina y sus s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hidrocloruro de quinina, fosfi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inina, sulfato de cinconina, ta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inina, hidrobromuro de quinid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inidina, no presentados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s, etc.                         KILOS                  140                      8.02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22 Cafeína y sus sales: benzo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eína, citrato de cafeí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bromuro de cafeína, salicil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eína, no presentados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s, etc.                         KILOS                2.130                     17.7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23 Efedrinas y sus sales: hidro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fedrina, sulfato de efedr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udoefedrina, norefedrina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como medicamentos, etc.        KILOS                  403                     27.4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30 Insulina y sus sales, no presen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medicamentos                          KILOS                1.238                      7.5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32 Hormonas córtico-suprarrenale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: cortisona, hidrocortis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dnisona (dehidrocortiso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dnisolona, derivados halogen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hidrocortisona, corticosterona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steres, acetato de dexoicorticoster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orometolona, formocort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metasona, prednilid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gnenolona, triancinolona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como medicamentos, etc.        KILOS                   12                    114.6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30 Analgésicos no opiáce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salicilato de lisina (inyespr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te), ácido acetil salicílico (A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ebricito, asawin, aspirina, rhona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cetamol (acetaminofen, dolorf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minal, eraldor, napafen, tyle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bofen, acropirina, apyral, kalmad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pidol, tamifen, rinil, afebr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lium, panadol, tempra), etc.             KILOS               31.847                    709.9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32 Ansiolíticos: clobazam (frisium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rbadan), diazepan (ansan, avaze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concilium, dipaz, neurosedin, paxate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valium),  lorazepan (ativan), etc.         KILOS                                                           352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37 Antivertiginosos: dimenhidrin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nautin, gravol), cinarizina.             KILOS                  502                      8.7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47 Antitusígenos, descongesti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pectorantes, n.c.p: dextrometorfa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ervicox, dextrin, romilar, colmerfam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roxol clorhidrato (mucosolva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rolitic, bronchopront, mucso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icidin, dextrofrin, fluimuc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colisin, etc.                            KILOS                6.350                    167.0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52 Antiespasmódic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ilescopolamida (buscap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asmotab), pramiverina (sistalg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omuro de otilonio (spasmome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opolamina (espasmoliq), etc.            KILOS                  240                     34.69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53 Antiulcerosos y antiácidos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eldrato (alugel, amphogel), bismu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bsalicilato (pectobismol), magald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o sin simeticona (alukron, riopan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plus, ditopax, maloox, milanta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omeprazol (omezzol, losec, omepr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idex), ranitidina, ranitab, ta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idan, sobronil, zantac, etc.            KILOS                1.613                     91.9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55 Analgésicos urinarios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nazopiridina (pirydium), etc.            KILOS                  600                     98.2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1 Antiinflamatorios y antirreumátic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roidales n.c.p.: diclofena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iclofenac, lertus, voltaren, rathiof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ipren), indometacina (bonido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ocid), naproxeno (naprosy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proxyn), hidroxicloro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laquinol), etc.                          KILOS               11.896                    399.119         6.910.1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4 Líquidos y electrolitos n.c.p. 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noácidos al 5-10%+ eletrol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minoplasmal, aminosol),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uconato (calcium 10%), dextros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 (glucosa), dextrosa en solu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ina, lipidos al 10-20% + electrolito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(intralapid, lipofundid, liposyn)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potasio cloruro (soletrol K, tri K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de rehidratación oral, cit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sódico, sodio bicarbonato, solu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tler (soletrol B), solución Darrow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oletrol D), solución Ringer lactat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 xml:space="preserve">(Dx Ringer, lactato Ringer),  etc.         </w:t>
      </w:r>
      <w:r>
        <w:rPr>
          <w:rFonts w:eastAsia="MS Mincho;ＭＳ 明朝"/>
          <w:sz w:val="16"/>
        </w:rPr>
        <w:t>KILOS              102.800                     65.6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5 Antiamebian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yodohidroxiquinolina (diodoqui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ronidazol (acromona, amevan, betis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isol, flagyl, metril, servizol), etc.    KILOS                7.239                    308.9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6 Antimicóticos n.c.p.: anfotercina B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fungizone), clotrimazol (canesten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canesten 3), griseofulvina (grifulvin,</w:t>
      </w:r>
    </w:p>
    <w:p>
      <w:pPr>
        <w:pStyle w:val="Textosinformato"/>
        <w:spacing w:lineRule="exact" w:line="160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  <w:lang w:val="en-GB"/>
        </w:rPr>
        <w:t>sporostatin, grisovin), ketoconazol</w:t>
      </w:r>
    </w:p>
    <w:p>
      <w:pPr>
        <w:pStyle w:val="Textosinformato"/>
        <w:spacing w:lineRule="exact" w:line="160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  <w:lang w:val="en-GB"/>
        </w:rPr>
        <w:t>(ketocon, ketorol, tructum, nizora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leondox), etc.                             KILOS                6.812                    788.782           150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7 Antihelmínticos n.c.p.: albendaz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odazol, zentel), mebendazol (benzam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telmin, tridazol), niclosam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yomesan), pirantel pamoato (conbantri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mopiran), praziquantel (biltricid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sticid, prazicuantel), etc.              KILOS                  870                     23.7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79 Antitoxoplasma n.c.p.: pirimetam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daraprim), etc.                           KILOS                8.000                    236.96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90 Otros medicamentos n.c.p., elabor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mezclas de dos o más ele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tituyentes con fines terapéu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filácticos: aceite alcanfor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fenolado, gargarism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inales, tintura de mertiol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rthiolate), tintura de yodo, t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ioleta degenciana, mezc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inales de plantas,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osos coloidales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asmáticos, mezclas de sa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ños medicinales, sales sanit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132                      2.3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6090 Otros medicamentos n.c.p., elabor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mezclas de dos o más ele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tituyentes con fines terapéu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filácticos: aceite alcanfor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fenolado, gargarism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inales, tintura de mertiol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rthiolate), tintura de yodo, t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ioleta degenciana, mezc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inales de plantas,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osos coloidales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asmáticos, mezclas de sa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ños medicinales, sales sanit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LITROS                 860                      1.3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9010 Otros productos farmacéuticos: catgut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 natural para suturas, cemen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más productos de obturación dent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 para refacción de los hu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iquines equipados para pri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os, preparaciones quím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nceptivas a base de hormon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rmicidas, etc.                         KILOS                  197                      5.9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457000 Glicerina (glicerol) en bruto, pu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, aguas de glicerina y lej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licerinas.                             KILOS              551.621                    792.8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457000 Glicerina (glicerol) en bruto, pu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, aguas de glicerina y lej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licerinas.                             LITROS                 750                      1.4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1000 Agentes tensoactivos orgánico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bón)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aceite de colofon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, aceites tratados con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úrico, ácidos grasos sulfa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s, resínicos, alcoholes gra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das grasas sulfonadas o no, éste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os sulfonados o no, éteres gra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ftenatos, sales cuaternarias de amo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as, sales de aminas grasas, etc.    KILOS              202.853                    363.32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1000 Agentes tensoactivos orgánico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bón)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aceite de colofon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, aceites tratados con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úrico, ácidos grasos sulfa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s, resínicos, alcoholes gra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das grasas sulfonadas o no, éste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os sulfonados o no, éteres gra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ftenatos, sales cuaternarias de amo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as, sales de aminas grasas, etc.    LITROS               7.385                     28.0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0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 para usar como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cador (incluso l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dos)                                 KILOS               11.125                      9.7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9 Jabón en otras formas: aceite de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ponizado, jabón blando, jabón líqu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bón soluble en agua, polvos o co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bón, etc.                                KILOS              221.372                    414.5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ones de los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soactivos, etc.                         KILOS               47.334                     55.6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nia, lavanda,  perfumes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as).                                   KILOS              284.004                  4.731.9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1 Preparados de belleza o de maquillaj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cuidado de la piel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s), inclusos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tectores contra los rayos sola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bronceado de la piel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anicuro o pedicuro: acei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tringentes, cremas, lapices 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ciones, unguentos cosméticos; aceto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sentada como quitaesmalte), tal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el no perfumado), piedra póme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ada, maquillajes de oj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ios, polvos para la cara, rouge, etc.   KILOS              326.575                  1.026.92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3100 Preparados para perfumar o desodor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ientes (incluso preparados odoríf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durante ritos religios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rbatti, carbono activ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odorantes de automóvi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bitaciones, de refrige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es para habitaciones, incien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, etc.                            KILOS               49.184                     37.5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3200 Ceras artificiales de lignito y c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lignito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.                                KILOS              228.835                    187.1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455000 Grasas, aceites y sus fra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igen animal o vegetal n.c.p: 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ricino, deshidratado,  coc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idados, polimerizados, sop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merizados por calor al vacío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tmósfera de gas inerte, sulfu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freír (usados en la elabor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nsos para animales), lino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bromados, aceite de Tek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poxidizados, aceites maleí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secantes, etc.                     KILOS               12.205                      7.2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455000 Grasas, aceites y sus fra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igen animal o vegetal n.c.p:  ace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ricino, deshidratado,  coc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idados, polimerizados, sop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merizados por calor al vacío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tmósfera de gas inerte, sulfu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freír (usados en la elabor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nsos para animales), lino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bromados, aceite de Tek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poxidizados, aceites maleí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secantes, etc.                     LITROS                 800                      1.3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0 Aceites esenciales de frutos cí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rgamota, naranja, limón, li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darina, toronja, tangerina, etc.        KILOS                1.221                     30.0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1 Otros aceites esencial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os cítricos): geranio, jazmí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nda o lavandín, menta piperit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entas, espicanardo, aní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ucalipto, ajenjo, ajo, apio, ar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dro, ciprés, clavo, comino, etc.         KILOS            2.911.132                  3.382.7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1 Otros aceites esencial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os cítricos): geranio, jazmí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nda o lavandín, menta piperit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mentas, espicanardo, aní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ucalipto, ajenjo, ajo, apio, ar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dro, ciprés, clavo, comino, etc.         LITROS                 151                      5.2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KILOS               48.009                  1.226.74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4 Mezclas de sustancias odorífica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en las industri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os o bebidas: aceites esen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sustancias arom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esenciales mezclados entre sí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oides mezclados entre sí, etc.        LITROS                  50                        9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1009 Otras mezclas de sustancias odorífic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, incluso soluciones alcohó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as en una o más de es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tancias, del tipo utilizada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 prima en la industria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la de alimentos y bebidas): acei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anfor blanco, de mentona, bas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es, etc.                             KILOS              130.723                    726.4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2 Gelatina y derivados de la gelatin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gelati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uesos, colas de nervios, co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colas de piel, co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dones, en envases cuyo peso ne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da un kilogramo, tanato de gelat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17.269                     65.7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3 Peptonas y sus derivados;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tancias proteicas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; polvo de cuero cromado o n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dos de proteínas, caseína veget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iadinas, glicinina, globu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utelinas, peptonas de carn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eína, de levadura, de sangre, etc.      KILOS                   44                      1.6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195.969                    364.6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otros adit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s y dispers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ntes, etc.                          KILOS                4.341                      8.1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ntioxidantes), deterg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ngelantes, etc.                      KILOS              660.690                  2.973.08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0 Pólvoras de proyección: pólv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ñón, negra, para voladuras, pólv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royección homogéneas, para ar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go, para cohetes, sin humo, etc.        KILOS              110.284                    331.3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0 Pólvoras de proyección: pólv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ñón, negra, para voladuras, pólv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royección homogéneas, para ar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go, para cohetes, sin humo, etc.        UNIDADES         3.668.840                     36.2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1 Explosivos preparados (excepto pólv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royeccion): dinamita, amo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ditas, explosivos iniciador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ácido de plomo, en estif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omo, en teraceno, fuel oíl de nit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acal, etc.                            KILOS               58.362                    208.2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00 Alquilbencenos mixtos,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decilbenceno, tridecilbenceno, etc.      KILOS            2.330.545                  2.128.9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01 Alquilnaftalenos mixtos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roductos procedente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tilación de alquitrán de carbón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as temperaturas y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.                                KILOS                5.630                     20.9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19 Otros catalizadore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íticos: catalizadore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dical libre, catalizadores i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izadores para rea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ondensación, mezclas de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con trióxido de anti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 redox, etc.                        KILOS              327.064                    168.7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0 Agentes de acabados, port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tintóreas para acelerar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ñido o fijar materias tintóre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productos y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la industria texti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era, del cuero o análog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restos, mordientes, acab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osaduras, agentes deslustr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elentes de polvo, suav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omerantes preparados para su 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industria del papel, el cartón 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, maduradores para el acab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s, preparados antiencog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etc.                             KILOS              126.307                    142.3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 n.c.p.: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mezclas de dos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etc.                      KILOS               95.634                    791.43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compuestos orgán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, etc.                      KILOS            1.768.372                    522.1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4 Aditivos preparados para cem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mortero o arga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argamasas u hormig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o no jabón, etc.                 KILOS                4.640                     25.1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592.975                    839.0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UNIDADES            41.363                      2.3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vulcanizada, etc.                    UNIDADES        31.206.668                  1.292.4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253.563                  1.239.7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3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3.464                     33.24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3.985.461                     39.8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SIN UNIDAD                                     18.5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KILOS            3.385.859                  3.474.0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UNIDADES         6.543.099                  2.562.1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cierre de plástico         KILOS              480.339                     24.0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cierre de plástico         UNIDADES           378.994                     14.2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rcaciones, etc.                        UNIDADES           472.612                     75.6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101 Desperdicios o desechos de vidrio          KILOS               34.705                     53.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en el trans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ancías, excepto ampollas               KILOS              877.243                    748.1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100 Botellas, jarros, redomas, fras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es  y otros recipientes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en el transpor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ancías, excepto ampollas               UNIDADES             5.000                      3.7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502 Ampollas de vidrio: ampollas de cris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roductos farmacéuticos o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ara combustibles líquidos               UNIDADES         6.877.408                    325.6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4000 Cemento portland o gris: cemento blan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 artificialmente o no             KILOS              932.509                    112.9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lija, etc.                           KILOS               11.694                     40.5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3931000 Escoria granulada(arena de escori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a de la fabricación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                                     KILOS               29.800                      1.59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200 Alúmina (óxido de aluminio)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indón artificial                        KILOS              154.808                     81.0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100 Cisternas, barriles, tambores, bid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y recipientes análog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tipo de producto (excep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ses comprimidos o licuados)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cero, de una capacidad n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00 litros sin dispositivos mecánico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rmico.                                   UNIDADES            13.988                      3.9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comunes.                           UNIDADES           840.572                     23.5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4030 Válvulas de seguridad o de alivio          UNIDADES           500.000                     28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4310 Partes y piezas de los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cánicos, accionados o no a mano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yectar, dispersar o pulver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quidos o polvos (pist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verizadores, máquinas con sople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por o arena y aparat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yección de chorro: boquillas, cabez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spersores mecánicas, cabe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ciadores y aspersores, depósi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ciadores, lanzas para máqu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ciar con líquidos o polvos, etc.         UNIDADES           109.104                     30.5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9909 Gelatinas sin endurecer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dos (excepto gelatina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): cápsulas de gelatina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recer para uso famacéutico.            KILOS                   75                     10.3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41001800001 Agua potable                               LITROS              98.975                     39.5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36.507.6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00000002 Repuestos y Accesorios                     SIN UNIDAD                                  1.372.6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00000003 Envases y Embalajes                        SIN UNIDAD                                  8.771.04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3   FABRICACION DE FIBRAS SINTE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RTIFICIALES                                                                                         986.68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9030 Fibras de abacá (cáñamo de Manil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as, pero sin hilar; estop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abacá                      KILOS                  354                        2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0 Fibras discontinuas sintéticas de ny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otras poliamida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KILOS                6.210                     20.80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11 Tejidos (telas) de algodón teñ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   17.864                      3.6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7 Calcio, estroncio y bario                  KILOS                1.654                      1.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preparados basados en ell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os,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o no                          KILOS                8.234                     52.7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   42.307                     47.0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838.056                    639.4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927090 Otros desperdicios, recortes y des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les plásticos                    KILOS               60.742                     18.2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552010 Hilados de gran resistencia de nylón,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poliamidas, no acondicion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enor.                     UNIDADES           110.837                      4.6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1.189.282                    146.1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 28.1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0000002 Repuestos y Accesorios                     SIN UNIDAD                                     24.38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1   FABRICACION  DE  PRODUCTOS  DE   CAUCHO                                                           32.778.97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321000 Látex de caucho natural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vulcanizado                             KILOS              536.095                    481.0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321010 Caucho natural en hojas ahumadas           KILOS               57.400                     46.0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321011 Caucho natural técnicamente especificado   KILOS            6.089.379                  6.204.6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 fabrica la porcelana: resulta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eración del feldespato o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nadas o no, excepto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olínicas                                 KILOS              406.371                     22.99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KILOS                2.951                      9.9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00 Hilados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(nylon, poliéster, etc.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pto hilo de coser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en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gual o inferior a 125 gr.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linas, bobinas, tubos o sopor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  y  menor o igual 500 gr 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s, ovillos, madejas, etc) : hi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elulosa, proteínic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ínicas.                                 KILOS                5.250                     14.0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3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.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), excepto hilos de coser.              KILOS                3.200                      7.5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2009 Otros Tejidos (telas)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 del 85% o más, de fila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s sintéticos n.c.p.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            KILOS                7.466                      2.6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82001 Tejidos (telas) de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aterciopelados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lpilla, (excepto tejidos de riz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allas y tejidos estrechos), cor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 ser  lisos, acana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rados,   gofrados  despué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idos: felpa, moqueta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fombras), pana, peluche, similpi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ciopelo, etc.                           KILOS                7.099                      8.5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8001 Cojines, almohadones, almoh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lchados, de caucho celula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, de resortes o relle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etc.                           KILOS               42.552                    137.8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0 Aceites lubricante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selina o de parafina), acei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jes, de transformador, etc.            KILOS               27.102                     12.2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01 Cera de parafina, cruda, refi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 o sintética.                       KILOS                4.999                      3.62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0 Metanol  (alcohol metílico)                KILOS               52.105                     33.6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8 Acido esteárico sus sales y éste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arato de aluminio, estear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o, estearato de butilo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cio, estearato de cobre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tilo, estearato de glicol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omo, estearato de zinc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ásico, etc.                             KILOS                4.054                      3.1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22 Ortoftalatos de dioctilo                   KILOS                  514                        7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zinc puro, flores de zinc.              KILOS               10.320                     11.2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5 Oxidos de titanio: dióxid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hídrido titánico, blanc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1.127                      1.6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00 Carbono (incluso negro de humo)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acetileno, negro de can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carbón, negro de lámpara, etc.    KILOS            5.529.718                  3.535.5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      171                         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0 Cloruro de calcio                          KILOS                9.301                      4.6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), etc.                              KILOS               54.643                     12.8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etc.                           KILOS               15.652                     16.3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40007 Goma  éster                                KILOS               13.028                     57.2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52000 Azufre  refinado de todo tipo, 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fre sublimado, precipitado o coloidal   KILOS               11.705                      4.1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100 Acido nítrico y ácidos sulfonít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ros o no                                 KILOS                8.295                      3.7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resinas, etc.                       KILOS                2.283                        8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13 Fluoropolímeros: politetrafluoro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vinilid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lorotrifluoro etileno,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, etc.                            KILOS               38.824                     43.0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20 Poliamidas -6, -11, -12, -6,6, -6,9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-6,10 ó -6,12                              KILOS                   18                         9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0 Resinas de urea; resinas de tiourea        KILOS                  209                        8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50 Polímeros de acetato de vinilo: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ón acuosa, acetato polivinil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copos, en gránulos,  polvos, etc.       KILOS               22.704                     18.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0 Caucho de estireno-butadieno (SBR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de estireno- butadi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xilatado (XSBR): látex,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BR) en formas primarias, plac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finas, caucho (XSBR)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, placas  u hojas                  KILOS                  197                        2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2 Caucho de isobuteno-isopreno (butilo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IR): látex, caucho (IIR),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, en placas, hojas o ti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5.088                        9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5 Caucho de acrilonitrilo-butadieno (NBR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tex, caucho (NBR),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, placas, hojas o tiras, etc.     KILOS               86.437                     89.9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9 Otros cauchos sintéticos y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 aceites: látex, facti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 aceite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, placas, hojas o tiras, etc.     KILOS            3.496.672                  4.173.5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20.112                     14.6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ones de los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soactivos, etc.                         LITROS                 480                        4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 5.376                     22.3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LITROS                 296                        62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ntioxidantes), deterg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ngelantes, etc.                      KILOS                  121                        3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02 Preparados para acelerar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ción del caucho.                  KILOS                2.074                      4.4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02 Preparados para acelerar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ción del caucho.                  METROS                  50                         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 n.c.p.: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mezclas de dos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etc.                      KILOS            3.045.407                  3.642.0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compuestos orgán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, etc.                      KILOS                9.929                     18.8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552010 Hilados de gran resistencia de nylón,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poliamidas, no acondicion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enor.                     KILOS            2.452.936                  8.402.0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1404 Bandas de rodadura intercambiab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jas de protección de la cáma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re: protectores (flaps).                 KILOS              976.434                  2.678.3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1500 Tiras para el recauchutado de neumá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                                  KILOS               65.789                    268.5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1000 Caucho regenerado en formas primari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lanchas, hojas o tiras                 KILOS                                                            21.8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KILOS               43.818                     69.2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3.386.152                     52.68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12119 Productos semiterminad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que contengan por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0,25% de carbono, de se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versal excepto la rectangula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s redondos, hierros red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chos de acero, tachos hierr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ngulos, etc.                              UNIDADES                                                          2.4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METROS 2             2.505                      7.9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301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 y un espesor de 3 mm o más,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 4.75 mm.: planchas, planos.     METROS 2               173                      3.7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KILOS              684.547                    634.1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6000 Desperdicios y chatarra de cobre: fan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bre, del trefilado, limadu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rtes, virutas                          KILOS                1.400                      2.6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1.356.1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00000002 Repuestos y Accesorios                     SIN UNIDAD                                    635.2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00000003 Envases y Embalajes                        SIN UNIDAD                                        37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2   FABRICACION  DE  PRODUCT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LASTICO                                                                                         163.328.47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92100 Algodón  desmotado y sin desmotar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r ni peinar                           KILOS               28.170                     16.9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zo                                     KILOS                1.150                      9.3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3911010 Cerdas y pelo de cerdo y jabalí, pe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ón otros pelos para cepillería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cerdas o pelos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, de ardilla, de marta, de mofe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ón, etc.                             KILOS                1.421                      9.5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3000 Aceite  de  soya (soja)  en 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desgomado                          KILOS               11.703                     14.1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42165000 Aceite  de soya refinad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cciones, pero sin mod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                              KILOS               22.100                     22.5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512412000 Alcohol etílico y otros alcoh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naturalizados, de cualqui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ción alcohólica (no ap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consumo humano)                         KILOS               11.002                     13.75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KILOS                5.542                      7.6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3001 Hilados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 (nylon, poliéster,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 con un contenido de tales fib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, del 85% o más, acondicion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onos,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o soportes similares y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500 gr. en bolas, ovillos, ma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), excepto hilos de coser.              KILOS               13.293                     29.4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6000 Tejidos (telas) de lino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lino,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crudos o blanqueados: cret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enzo, lona de lino                       KILOS               14.107                     23.2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7000 Tejidos (telas) de yute y otras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del líber (excepto lino, cáña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amio).                                  KILOS               20.217                     22.2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00 Tejidos (telas) de algodón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no pesen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00gr/m2 (telas livia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milivianas).                             METROS              36.566                     15.5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20 Tejidos (telas) de algodón blanque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 contenido de algodón en pe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pesadas).                           KILOS               90.400                    232.1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METROS             572.084                    558.8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3921501 Desperdicios de algodón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chas), sin cardar ni peina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eduras de hilos de algodón,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godón rotas, napas, pelusi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pos, etc.                               KILOS                  345                        3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12716001 Tiendas de campaña (carpas)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y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                                  METROS                 639                      1.98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1001 Bramantes, cordeles, cuerdas y cordaj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manufacturadas, se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 o recubiert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o plástico u otros materiales       METROS               9.277                        4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102 Fieltro impregnado, bañado, recubier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: fieltro de materias texti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utados, bañados o impregna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falto o alquitrán, reforzado con hi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xtiles o alambre, en piez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os a tamaño, etc.                    METROS 2                60                         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600 Tejidos  para  cuerdas  de neumá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de gran resistencia de  nylon 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 poliamidas,  de  poliéstere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rayón  a  la viscosa                   METROS               2.252                         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, enrolladas o no (tafilete, ruso).   METROS                 194                        2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41001 Madera terciada constituida ún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hojas de madera, con un espes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ximo de 6 mm que tenga por lo me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a hoja externa de maderas coníferas      METROS 2               178                        8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tablero entablilla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ículas, etc.                           METROS 2                43                        3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oriented, estrand board,  etc.    METROS 2               699                      2.3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3001 Tableros aglomerados,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leñosas, aglutinada o n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orgánicas: tableros llam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waaferboard, incluidos los llam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iente estrand board, etc.                METROS 2               426                      3.0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100 Papel de periódico en rollos u hojas       KILOS               33.861                     55.4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5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más de 150 g/m2, cuyo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obtenidas por proceso mecánic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da el 10% : cartulina hecha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simplemente acabad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chas, papel de contabilidad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de escritorio, de hil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imir o escribir, libro, regist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cripción, para carpetas, cart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bres, sin revestir ni impregnar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u hojas.                            SIN UNIDAD                                     17.35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4 Papeles y cartones sin revestir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más de 150g/m2, pero menos de 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/m2: cartón de encuadernar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papel de envolver o emba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kraft al bisulfito)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ante etc.                               KILOS               50.634                     27.2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4 Papeles y cartones sin revestir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más de 150g/m2, pero menos de 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/m2: cartón de encuadernar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papel de envolver o emba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kraft al bisulfito)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ante etc.                               METROS 2            61.166                     19.8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KILOS            1.280.895                    837.8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METROS           1.664.683                    464.9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 en la 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dos  o  impresos  en 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 en rollos u hojas: cart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aceitado, decor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iculados.                             KILOS              270.760                    174.13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9 Otros  tipos  de  papeles,  car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ta  de  celulosa  y redes de fib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celulosa, revest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s en la 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dos  o  impresos  en 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 en rollos u hojas: cart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aceitado, decor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revestido con glice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de envolver aceitado, de envolve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impresos comerciale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sol, jaspeado, revestido con ce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fina, termosensible para apa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fax, papel pautados, ray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iculados.                             UNIDADES           134.737                     83.7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artón ondulado.                         UNIDADES            95.780                     18.1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1 Cajas y cartones plegadizos,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montar con cola, gr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, sólo de un lado.                     UNIDADES           370.673                    333.6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2 Otros envas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sobres para discos):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índricas para quesos, caj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che o nata, cilindr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para enviar documentos, fun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discos, jarras de papel o cart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cetas de papel o cartón, paque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o cartón para chocola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eales, para semilla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ciones e instrucciones, tamb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rtón para embalaje, almacen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transporte comerciales.                  UNIDADES            94.735                     19.8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KILOS                1.799                      2.1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270.305                      3.92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2 Preparados pesados, n.c.p.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por lo menos el 70%  de 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en aceites de petróleo o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os de minerales bituminos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os crudos) y cuyos compon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ásicos sean esos aceites: acei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 lubricantes, aceites tex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ido de frenos, grafito para engras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ntes sólid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lojar tuercas, pernos o moldes, etc.     KILOS            1.720.002                    166.1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01 Cera de parafina, cruda, refi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 o sintética.                       KILOS              165.266                    108.4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2 Tolueno puro (con una pureza mayor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95%)                                       KILOS              105.467                    403.0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3 Xilenos puros ( con una pureza mayor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95%): dimetilbenceno, ortox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xileno, paraxileno, mezclas isó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xilenos, etc.                           KILOS               86.860                     69.4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4 Estireno                                   KILOS                  230                        2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4 Estireno                                   LITROS               7.260                      9.6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1 Propanol  1  (alcohol  propílico)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anol  2  (alcohol isopropílico)        KILOS               20.230                     18.8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4 Alcoholes grasos industriales: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tílico, alcohol estearílico,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urílico, alcohol ole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-etilhexanol, etc.                        KILOS            1.824.979                    206.2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21 Alcoholes cíclicos aromático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halogenados, sulfo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ados o nitrosados: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cilico, alcohol cinamílico,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niletílico, benzohidr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nilcarbinol, difenilmeta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nilcarbinol, fenilmentan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fenilcarbinol, etc.                     KILOS               57.950                     55.4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32 Otros fenoles y fenol-alcoho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ilfenol, nonilfenol y sus isó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xilenoles y sus sales, naft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fenoles y sus sales,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icílico, bisfenol, cate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quinona, menadiol, pirocate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inol, timol, etc.                        KILOS                9.167                     11.2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0 Acido acético y sus sales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acetatos de cobalto, anhídr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, acetatos de calcio, plo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cromo, aluminio o hierro, etc.      KILOS                   89                        2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linalilo, etc.                  KILOS               18.584                     18.66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3 Esteres de ácido metacrílic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crilato de metilo, isobu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ilo,  de alilo, metacril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ilo, de dodecilo,  de etil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ilo,  de octadecilo, etc.               KILOS              292.593                    446.8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8 Acido esteárico sus sales y éste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earato de aluminio, estear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o, estearato de butilo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lcio, estearato de cobre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tilo, estearato de glicol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omo, estearato de zinc, estea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ásico, etc.                             KILOS               14.714                     16.9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19 Otros ácidos monocaboxilicos cíc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ácidos, ésteres y sus deriv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trina, permetrina, ácido benzo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decilbencénico, benzoa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benzoico y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zoico.                                  KILOS                   73                      2.6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21 Anhídrido ftálico                          KILOS            1.521.000                    137.4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22 Ortoftalatos de dioctilo                   KILOS              325.268                    529.5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33 Otros ácidos carboxílicos con fun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ol pero sin otra función oxige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anhídridos, halogenuros, peróx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ácidos y derivados: ácido glucó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 sales y ésteres, gluco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, de sodio, ácido fenilglicó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ólico, ácido málico, mandé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120                        8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30 Compuestos de función carboxim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sacarinas y sus sale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función imina: aldi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dina, butilidenan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nilguanidina, sacarina, glutatimi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nidina,  iminoéteres, succinimi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idinas, derivados y sales, etc.        KILOS               68.736                    227.5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35 Compuestos con otra función nitrogenad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cianatos, isocianuros, carbilam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clamatos, etc.                           KILOS               69.350                    164.3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05 Eter-alcoholes, éter-fen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ter-alcohol-fenoles, peróx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cohol, éter, cetona; sus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s, nitrados o nitrosados: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>alcohol anisílico, butildigol,</w:t>
      </w:r>
    </w:p>
    <w:p>
      <w:pPr>
        <w:pStyle w:val="Textosinformato"/>
        <w:spacing w:lineRule="exact" w:line="160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  <w:lang w:val="en-GB"/>
        </w:rPr>
        <w:t>butiltrigol, dietilenglicol, digol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lang w:val="en-GB"/>
        </w:rPr>
        <w:t xml:space="preserve">                     </w:t>
      </w:r>
      <w:r>
        <w:rPr>
          <w:rFonts w:eastAsia="MS Mincho;ＭＳ 明朝"/>
          <w:sz w:val="16"/>
        </w:rPr>
        <w:t>2-etoxietanol, eugenol, guat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yacol, guayanolsulfon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yetolina, isoeugenol, monobenz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,2'-oxidietanol, éteres monomet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etilenlicol, éteres monobut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etilenglicol, diprop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etilenglicol, glicerilguaya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guayacol, etc.                        KILOS                1.800                      1.62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3 Oxidos e hidróxidos de hierro, tie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que contengan el 70% o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 peso en hierro combinado: colcot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ro, hidróxido férrico, hidróx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so, óxido férrico, rojo de joyer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5.331                     24.9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5 Oxidos de titanio: dióxid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hídrido titánico, blanc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60.458                    119.0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00 Carbono (incluso negro de humo)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acetileno, negro de can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carbón, negro de lámpara, etc.    KILOS                  400                      1.0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    1.956                        9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1 Otros cloruros, oxicloruro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xicloruros: cloruro de magne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uminio, de hierro, de cobalt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, de zinc, de bario, de cob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 oxicloruros  e hidroclor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cobre, de aluminio, amaril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sel (oxicloruro de plomo), blanc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la (oxicloruro de bismuto), etc.        KILOS                   50                        3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    21.620                     23.2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etc.                           KILOS            1.656.266                    511.8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0 Cianuros, oxicianuros y cian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lejos: cianuro de sodio, cúpr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proso, de calcio, de níqu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ferrocianuro de amo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potásico, sódico, etc.              KILOS               39.866                     45.0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8000 Peróxido de hidrógeno (agua oxigenada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hidrógeno combinado o n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medicamentos.                         KILOS                  250                        9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preparados basados en ell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os,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o no                          KILOS              350.297                    742.11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6 Pigmentos y preparados basados en e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taxantinas, caretonoid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ta-caroteno sintético, ti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gmentos orgánicos,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finidos químicamente o no.               KILOS               32.911                    105.3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9 Otras materias colorantes orgán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: alizarina, aur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urorinas, indulinas, pironina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cridina, de azina, de azo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azol, de cianina, de antraquin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oxiquinona, de indofeno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acina, de quinoleína, de tiaci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azol, de xanteno, eo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oresceína, fucsina, monoazoti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orcinol-ftaleína, tiofladina, ver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tungsticos, etc.                       KILOS               67.707                    324.1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9 Otras materias colorantes orgán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s: alizarina, aur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urorinas, indulinas, pironina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cridina, de azina, de azo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azol, de cianina, de antraquin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oxiquinona, de indofeno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xacina, de quinoleína, de tiaci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azol, de xanteno, eo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oresceína, fucsina, monoazoti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orcinol-ftaleína, tiofladina, ver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totungsticos, etc.                       LITROS                  48                        2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11 Lacas colorantes;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colorantes: laca coloran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hinilla, de pinos, de palo de cub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naturales, sinté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jadas a una base.                        KILOS                3.879                     37.8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, excepto el negro animal, esté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 o animal: de camp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filas, índigo natural, achio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ya, de cártamo, de mader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mes, hemateína, marrón de van Dyk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zol, xantófila, etc.                  KILOS            3.143.088                    822.6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0 Pigmentos y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óxido de titanio: blanc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353.458                    662.46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5 Pigmentos y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cianoferratos (ferrocianu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icianuros): azul de berlín, ver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glés, azul de Prusia, azu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rnbull, azul mineral, ferrocian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érrico, no definido químicamente, ver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ilori, verde de zinc, etc.             KILOS                2.822                      5.9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9 Otras materias color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, negro de esquisto (pizarr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erde), tierra de Verona, etc.            KILOS              336.082                    808.8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9 Otras materias color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, negro de esquisto (pizarr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erde), tierra de Verona, etc.            SIN UNIDAD                                      8.4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47.558.470                 35.239.578            60.7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1 Polietileno con un peso específic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0.94 o más: bloques y forma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s de extrusión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, polvos y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resinas de co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etc.                          KILOS           31.931.441                 37.595.3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20 Otros polímeros de etileno,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: copolímeros de etileno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 (excepto caucho sintétic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tileno clorado, clorosulfon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 químicamente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.                                 KILOS                4.350                      4.8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00 Poliestireno dilatable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mpuestos de moldear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 y configu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polvos,  resinas, etc.          KILOS            2.055.132                  2.445.2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01 Otros poliestirenos (except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latable): bloques y forma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 de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moldear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 y configuraciones sim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 resinas, etc.                     KILOS               24.292                     29.15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10 Copolímeros de estireno-acrilonitri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AN): resinas de estireno-acrilonitri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formas primarias, etc.                  KILOS                8.521                     14.3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11 Co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ilonitrilo-butadieno-estireno (AB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ilonitrilo-butadieno-estiren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primarias                           KILOS                6.858                     17.1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19 Otros polímeros de estireno,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: bloques y formas similares,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 de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moldear, copos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 y configuracione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 de co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 (excepto SAN y ABS), etc.         KILOS              241.897                    518.3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nguna otra sustancia (corosilvinyl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o por polimerización en emul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 etc.    KILOS            4.339.515                  3.978.3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nguna otra sustancia (corosilvinyl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o por polimerización en emul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 etc.    METROS               2.517                      6.9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resinas, etc.                       KILOS            8.939.385                  4.403.2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resinas, etc.                       METROS              87.814                     47.9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19 Otros polímeros  de  cloruro  de  vini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de otras olefinas halogenada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primarias                           KILOS              304.488                    236.4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00 Poliacetales: resinas aceta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cetales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formaldehído, etc.                     KILOS               14.196                     41.8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01 Otros Poliéteres: poliet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propilenglicol, poliéteres poli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l óxido de prop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olímeros de poliéter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ter, óxido de polifenileno, etc.      KILOS            1.152.471                  1.750.68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7.090.588                  4.259.2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0 Policarbonatos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arbonatos                             KILOS              213.208                    498.2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3 Otros poliésteres no saturados: blo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formas  similares a granel, compues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alquidas sin acei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 de ácidos carboxílic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turados, poliésteres line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aturados, resinas alílic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talato de dialil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arboxilato, gliceroftál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iceromaléicas, hidroxicarboxíl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176.035                    592.6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9 Otros poliésteres en formas prima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: bloques y formas similares,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 de extrusión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, polvos, re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 de ácidos carboxi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turados, polímeros satu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eftalato de polibutileno, etc.          KILOS               17.790                     15.4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13.681.285                 16.560.0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METROS 2         3.138.295                    309.2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2 Copolímeros de propileno                   KILOS            8.379.462                  3.096.7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10 Metacrilato de polimetilo                  KILOS              174.788                    330.1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11 Otros polímeros acrílicos: bloqu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 similares,  a granel, compues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crilato butílico,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s en forma líquida o past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de acrilonitrilo,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, etc.                             KILOS            8.966.391                  7.083.4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21 Otras poliamidas: compue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 de poliamidas, poliami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, poliamidas para formar fi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uctura regular, etc.                   KILOS                6.616                     20.7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4 Poliuretanos: compuestos de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moldear, en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 y configuracione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poliuretanos en forma líqui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osa, etc.                              KILOS                2.985                     42.87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41 Acetatos de celulosa  plastif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celulosa plastificada, acet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acetatos, triacetatos plastific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3.607                      3.5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43 Eteres de celulosa: carboximetilcelulo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sales, metilcelulo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encilcelulosa, hidroxietilcelulos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primarias, etc.                     KILOS                  491                     15.7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52 Siliconas en formas primari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ones (emulsiones o suspension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isoluciones,  aceite, elastó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, resinas, en copos, gránul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configuracione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etc.                               KILOS              187.750                     33.0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927090 Otros desperdicios, recortes y des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les plásticos                    KILOS               36.548                     29.2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venta al por menor 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ecticidas, bandas grasas para arb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igantes, esencia de taba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asiticidas, etc.             KILOS               35.993                    338.4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venta al por menor 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ecticidas, bandas grasas para arb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igantes, esencia de taba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asiticidas, etc.             LITROS                 250                      2.58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13462000 Insecticidas presentados en form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ases para venta al por menor 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o artículos: aceite de col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seniato de calcio, de plom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 como preparados o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ecticidas, bandas grasas para arb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utales, bolas de naftalina, DDT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igantes, esencia de taba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xaclorociclohexano, naftal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resentado como insecticida), nicot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usada como insecticida), pap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amoscas, quimioesteril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pelentes usados como insectici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asiticidas, etc.             SIN UNIDAD                                    149.7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 o polímeros  na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eltos  en  un  medio acuoso            LITROS                 560                        5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KILOS                4.215                     23.8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 1.200                      1.2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s) dispersos en medi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osos, en forma líquida o de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, esencia de perla, etc.            KILOS                   19                        1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de linaza, aceite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s líquidos, barnic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gomas o resinas naturales, etc.      KILOS                   23                         4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0 Pigmentos preparados, opacific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y colores prepa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barnices vitrifi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lucidos, lustres líquid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del tipo utiliz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 de la cerámica, los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vidrio: barbotinas, barnices, etc.      KILOS              100.901                    239.9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KILOS              280.880                    317.8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14.288                     10.4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2000 Colores para la pintura artística,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señanza y la pintura de rót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s para modificar los matic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s para esparcimientos y col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en tabletas, tubos, po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scos, vasijas o envas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al agua, acuarelas, jue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para niños, pinturas al 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200                      2.0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a)                                     KILOS               84.811                    365.9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a)                                     LITROS                 500                      4.7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457000 Glicerina (glicerol) en bruto, pu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a, aguas de glicerina y lej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licerinas.                             KILOS                  589                      1.6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 (excepto tintas de imprent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piadoras hecto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eógrafos, bolígrafos, tinta ch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1.040.517                  3.998.1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 (excepto tintas de imprent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piadoras hecto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eógrafos, bolígrafos, tinta ch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SIN UNIDAD                                      7.41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17.729                     67.4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LITROS               2.460                      4.7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ntioxidantes), deterg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ngelantes, etc.                      KILOS                5.722                     26.9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23 Preparados lubricantes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o grasas que  no sean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petróleo o minerales bituminos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 basadas en siliconas, lubric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basados en éste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sfóricos, en glicoles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6.532                     45.0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19 Otros catalizadore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íticos: catalizadore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dical libre, catalizadores i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izadores para rea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ondensación, mezclas de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con trióxido de anti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 redox, etc.                        KILOS               27.494                    255.6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1 Plastificant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 n.c.p.: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envejecedores para caucho, ftal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alquil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mezclas de dos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talatos - éstere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stificadores, etc.                      KILOS              809.418                    786.8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compuestos orgán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, etc.                      KILOS            8.934.597                  3.301.24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594.025                    694.7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LITROS              23.830                     23.4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1000 Caucho regenerado en formas primari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lanchas, hojas o tiras                 KILOS               24.209                     54.7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KILOS           10.894.825                     23.5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12 Planchas, hojas, tiras, var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 de caucho no cel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do sin endurecer, combin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on otros materiales: manti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es gráficas, alfombrillas, los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s de suelos, etc.             UNIDADES                68                      2.0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1000 Monofilamentos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uya mayor dimens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e transversal sea superior a 1 mm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as, perfiles, y varilla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os o no en las superficies         KILOS              651.229                    731.2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1000 Monofilamentos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uya mayor dimens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e transversal sea superior a 1 mm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as, perfiles, y varilla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os o no en las superficies         METROS                  30                        3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vulcanizada, etc.                    KILOS                  262                        2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vulcanizada, etc.                    METROS              11.350                    137.34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                                             4.2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     20                        6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1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prop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o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 42.320                    127.8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1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prop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o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 38.576                      4.6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2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  492                        5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2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     81                      1.0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KILOS              301.947                    333.8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              9.497                      5.22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2             8.758                      3.1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KILOS               15.400                     15.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METROS               3.863                      3.8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SIN UNIDAD                                     41.6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2.294.331                     16.2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UNIDADES            10.000                        4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cierre de plástico         UNIDADES           766.977                    123.02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de ancho no superior de 20 cm.      KILOS                  515                      1.4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de ancho no superior de 20 cm.      METROS 2           933.806                    298.8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90 Otras planchas, hojas, pelíc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tiras etc.,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bandas autoadhesiv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, excepto las que se present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rollos de una anchura que no exce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20 cm, para pisos y pare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figuraciones planas                     KILOS              293.979                  1.322.9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5001 Puertas, ventanas,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mbrales, contraventanas, pers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idas las venecianas)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sus partes de plástico.        METROS               1.590                        1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5001 Puertas, ventanas,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mbrales, contraventanas, persi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idas las venecianas)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y sus partes de plástico.        UNIDADES            20.130                      1.5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8000 Piezas aislantes para máquinas,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quipos eléctricos,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anillos, armazones, 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iertas, núcleos, soportes, ti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xión, etc.                             KILOS                  110                        4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00 Utiles de oficina o esco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: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torio, almohadilla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dajes para plumas, carpe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cumentos, cortapel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petas, etc.                             SIN UNIDAD                                     10.4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rcaciones, etc.                        KILOS               19.794                      3.0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601 Otros espejos de vidrio con marco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l: espejos de tocador, espej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illo                                   UNIDADES                35                         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2901 Fibra de vidrio (incluso la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), a granel o en copos               KILOS                7.830                     24.2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lija, etc.                           UNIDADES               400                        74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KILOS               17.490                     34.2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21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no revestido, plac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,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mm.: barras, cintas, fl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planos, varillas, etc.           METROS 2             1.008                     30.5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METROS 2             5.008                     14.9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UNIDADES             1.414                      3.0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71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costura soldados, de se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versal no circular.                   UNIDADES            12.265                     47.5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6000 Desperdicios y chatarra de cobre: fan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bre, del trefilado, limadu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rtes, virutas                          KILOS               14.654                      1.3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KILOS               13.313                     84.1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401 Chapas, planchas y tiras de aleacion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base de cobre-zinc (latón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estaño (bronce), 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-zinc (alpaca), etc.  de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sor superior a 0.15 mm.                UNIDADES               907                     35.0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500 Hojas  delgadas  de  aluminio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 de un espesor no superior a 0,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.                                        KILOS              102.919                    407.4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601 Accesorios de aluminio para tub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ñerías: boquillas, cajetines, co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lares, empalmes, enchuf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echamientos, juntas, mangu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pas, trampas, piezas en T, Y, to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              1.350                      1.59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4501 Chapas, planchas, tiras y hojas delg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zinc.                                   UNIDADES                73                      6.8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60202 Titanio labrado y artículos de titanio,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 xml:space="preserve">n.c.p.                                     </w:t>
      </w:r>
      <w:r>
        <w:rPr>
          <w:rFonts w:eastAsia="MS Mincho;ＭＳ 明朝"/>
          <w:sz w:val="16"/>
        </w:rPr>
        <w:t>UNIDADES                 1                        2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gedores de polvo, tazas, vasos, etc.   UNIDADES            35.347                      1.7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sin aisl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.                                 UNIDADES               176                      1.2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las de alambre.                         METROS               2.291                      2.1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   113                        1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202.851                      5.3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  2.301                      6.9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500 Accesorios para encuadernadore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cambiables y para clasificado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jetadores, cantoneras, clips, índi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ñaladores y otros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oficina, de metales comunes           UNIDADES           635.511                     48.5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, etc.                              SIN UNIDAD                                        8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2100 Transformadores de dieléctrico líqui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de poten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eléctr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de aceite, etc.                UNIDADES             1.928                     15.5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2109 Otros transformadores eléc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transformadores eléctricos, bob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inducción eléctricas (except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 del encendido de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otores), bobinas de inducció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 inserción en los circuitos de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neas teléfonicas o tele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 de inducción para teléfo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acorazado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de dieléctrico líquid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de adaptació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diofrecuencia, de campanilla o timbr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 52                      3.3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200 Fusibles para voltajes no superio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000 v: cables de fusible, en troz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os y gazas, receptácul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ibles, etc.                             UNIDADES         1.574.000                     14.5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4634000 Otros conductores eléctr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tajes no superiores a 80 v: cab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dos de alimentación provi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ctores o no, cables de centr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efónica aislados, cordones ais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ámparas, de teléfonos, cordo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os de distribución telef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de micrófono aislados, ti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as aisladas de metal comú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 eléctricas revestidas de lac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ertadas en una vaina aislante, etc.     METROS           1.121.409                    100.8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4694010 Electroimanes, imanes permanen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destinados a convertirs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anes permanentes previa magnetizaci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anes de herradura, ima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guetes, portapiezas electromagn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illos de banco electromagn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10.017                     24.7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4694010 Electroimanes, imanes permanen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destinados a convertirse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anes permanentes previa magnetizaci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anes de herradura, ima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guetes, portapiezas electromagn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illos de banco electromagn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            123.871                     41.13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1100 Bolígrafos, partes y pieza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ambios con puntas)                      UNIDADES             3.309                        2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300 Broches y botones de presión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zas componentes, de plástico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rar con materia textil y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: automáticos, de calza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iga, esféricos, etc.                    UNIDADES           995.068                     15.0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14.030.6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0000002 Repuestos y Accesorios                     SIN UNIDAD                                  4.514.8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0000003 Envases y Embalajes                        SIN UNIDAD                                    766.72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1   FABRICACION DE  VIDRIO Y DE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VIDRIO                                                                                             9.656.27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habitualmente utilizad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s                                     KILOS            8.601.654                    180.3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zo                                     KILOS           29.644.693                  1.142.8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9022 Feldespato; leucita; nefelina y sien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felínica                                 KILOS            2.096.323                    348.9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4000 Queroseno (aceite de alumb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oseno para  av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l), Turbo fuel No 4, Diesel No 1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esel No 2, Spray Oíl, Diesel pesquero.   LITROS              89.172                     18.5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4 Estireno                                   KILOS               16.390                     20.9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10.033.500                  2.149.9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4 Sulfatos de sodio: sulfato de di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lfato de disodio,  sal de glaub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gnosulfonato, etc.                       KILOS              260.598                     56.6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8000 Peróxido de hidrógeno (agua oxigenada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hidrógeno combinado o n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medicamentos.                         KILOS                1.340                      4.5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10 Copolímeros de cloruro de vinil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vinilo, sin mezclar con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stancias: bloques y forma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 de extrusión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, resinas, etc.             KILOS                5.141                     15.5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01 Otros Poliéteres: poliet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propilenglicol, poliéteres poli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l óxido de prop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olímeros de poliéter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ter, óxido de polifenileno, etc.      KILOS                2.070                      3.05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KILOS                1.237                    123.7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1 Frita de vidrio y otros tip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 en  forma de polvo, granu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 copos                                  KILOS                9.399                     51.2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3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nilo, no autoadhesivas, ni celu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 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              7.488                     10.0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100 Vidrio en masa, sin labrar                 KILOS               25.390                     36.0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100 Vidrio en masa, sin labrar                 METROS               1.664                     14.1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100 Vidrio en masa, sin labrar                 METROS 2           245.051                  1.482.8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101 Desperdicios o desechos de vidrio          KILOS           23.999.823                  1.606.9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102 Varillas, tubos de vidrio, sin labra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uarzo o demás sílices fundidos.        KILOS               17.082                     38.2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200 Vidrio estirado, sopl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ga o no una capa absorb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lectora, pero sin otra elaboración      METROS 2             1.502                     34.0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210 Planchas de vidrio, sin arm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ambre: coloreados en la m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pacificadas, chapadas, o con cap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sorbente, reflacta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eflactante, lisas esti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as, estampadas o similares.         METROS 2            57.300                     43.7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301 Vidrio templado y vidrio pul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mentado, en planchas, con arm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ambre                                    METROS 2                                                         62.8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601 Otros espejos de vidrio con marco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l: espejos de tocador, espej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illo                                   METROS 2             1.546                     22.7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2901 Fibra de vidrio (incluso la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), a granel o en copos               KILOS               16.347                     41.5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200 Barras, varillas y perfiles de 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secciones, etc.                    METROS               7.245                     34.0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206.9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0000002 Repuestos y Accesorios                     SIN UNIDAD                                     60.4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0000003 Envases y Embalajes                        SIN UNIDAD                                  1.908.29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9   FABRICACION DE PRODUCTOS MINERAL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ETALICOS N.C.P.                                                                                 127.170.23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11000 Troncos de madera de coníferas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descortezada, desalbu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: alerce, araucaria, bálsa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dro, ciprés, abeto del Canadá, p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             62.169                     23.6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0201103000 Lignito no aglomerado                      KILOS            6.915.941                  1.161.6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3201423000 Minerales de alumini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s: bauxita en bruto, baux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tratada, mena de aluminio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43.325.602                  2.108.2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3201429043 Minerales de circoni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s: arena de circ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ddeleyita, silicatos de circ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onio (excepto piedras precios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centrado de mena de circonio, me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onio                                   KILOS              228.207                    172.5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12000 Mármol y otras piedras calizas de ta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e construcción de densidad apar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2.5 o más, estén o no desbas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oceados, por aserrado 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loques o losas: alabastro caliz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esoso, ecaussines, granito  belga 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andes, mármol, mármol traverti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ónices, piedra de construcción o talla.    KILOS          484.902.834                  2.487.6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13001 Caliza para la construcción en bru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bastada o simplemente troceada,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o o de otro modo, en bloques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 cuadradas o rectangulares.          KILOS            3.382.620                     13.7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13009 Otras piedras de talla o constru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ruto o desbastadas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oceadas: pórfido, basalto, aremi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oca formada de sílice). dior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fita,  lava,  piedra  de  constru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alla,  piedra portland.                 KILOS           76.837.867                    490.2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13009 Otras piedras de talla o constru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ruto o desbastadas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oceadas: pórfido, basalto, aremis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oca formada de sílice). dior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fita,  lava,  piedra  de  constru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alla,  piedra portland.                 METROS 3            14.090                    101.2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20000 Fundente calizo y piedra calcárea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habitualmente utilizad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ción de cal o cemento: caliz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caliza en polvo para mej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elos                                     KILOS          555.687.028                  3.467.20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20001 Yeso  y  anhidrita:  anhidr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a  o  molida  o  no, sulf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 naturales  y  yeso  tritu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molidos  o no  (excepto calcinados)     KILOS          102.418.999                  4.182.2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zo                                     KILOS           29.137.922                  2.174.8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1 Otras arenas naturales: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illosas, caolínicas, feldesp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enas de cantera, de lago, de ma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ío, arenas naturales coloreadas 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miento térmico para elimin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urezas o no, excluidas las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íferas                                KILOS          290.142.383                  3.396.2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1 Otras arenas naturales: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illosas, caolínicas, feldesp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enas de cantera, de lago, de ma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ío, arenas naturales coloreadas 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miento térmico para elimin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urezas o no, excluidas las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íferas                                METROS 3           271.410                  1.895.1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a  del  tipo  utiliza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tratados o no).                       KILOS          401.598.353                  2.925.0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a  del  tipo  utiliza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tratados o no).                       METROS 3           210.203                  1.244.7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2001 Macadán de escorias o des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 similares, inclus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omo cantos, grava,  pied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chacada, etc.                            KILOS           14.244.416                    707.3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2001 Macadán de escorias o des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 similares, inclus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como cantos, grava,  pied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chacada, etc.                            METROS 3             1.825                      6.3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2003 Gravilla, lasca y polvos de piedra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rmol, granito, etc.                      KILOS          199.646.437                    342.3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2003 Gravilla, lasca y polvos de piedra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rmol, granito, etc.                      METROS 3             4.656                     78.96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 fabrica la porcelana: resulta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eración del feldespato o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nadas o no, excepto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olínicas                                 KILOS           82.867.134                  4.478.6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0 Caolín (arcilla blanca muy pura co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 fabrica la porcelana: resulta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eración del feldespato o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itos) y otras arcillas caolín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nadas o no, excepto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olínicas                                 METROS 3           357.650                  2.263.2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9 Otras arcillas excepto las arc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latadas: andalucita, cian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imanita, etc., calcinadas o no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llita; tierras de chamota arc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actarias y de dinas; tie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lorantes y de batán.                   KILOS          307.010.724                  1.810.3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9 Otras arcillas excepto las arc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latadas: andalucita, cian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imanita, etc., calcinadas o no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llita; tierras de chamota arc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actarias y de dinas; tie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lorantes y de batán.                   METROS 3            50.751                    196.2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633000 Dolomita, calcinada o no;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bastada o troceada, por aser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forma, en bloques o losas; dolom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omerada (incluso alquitranada)          KILOS              114.785                     24.0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11619000 Espato flúor: espato flúor no precio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orita no preciosa, fluoruro de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 no precioso                        KILOS            6.637.073                    704.0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11619010 Sulfato de bario natural (baritina)        KILOS                2.230                      1.5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11619015 Oxidos de hierro micáceos naturales        KILOS           10.872.546                    299.4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2010 Piedra pómez; esmeril; corindón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ate natural y otros abra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es, en bruto o en troz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rregulares, incluso piedra póme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a                                  KILOS           88.989.048                    931.4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2010 Piedra pómez; esmeril; corindón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ate natural y otros abra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es, en bruto o en troz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rregulares, incluso piedra pómez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a                                  METROS 3            42.743                    300.8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9010 Asbesto (amianto): asbestos en bruto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de roca, copos, desperdic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asbestos en bruto, bati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as, clasificadas o no por longitu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 de asbestos                          KILOS            1.042.543                    599.3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9022 Feldespato; leucita; nefelina y sien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felínica                                 KILOS           14.182.244                    433.33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2000 Tejidos (telas) con un contenido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 o más,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nylon u otras poliamidas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            METROS                  46                        6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89000 Tejidos (telas) de fibra de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tejidos estrechos): bord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"químico", sin fondo visible,  te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lo, tela de red, tul, fran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corativas, encaje, cintas de fib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.                                    KILOS              536.283                     59.5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SIN UNIDAD                                      1.7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METROS              97.301                    101.3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 y  frisos  para  pis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qué  sin  ensamblar,  con lib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 (con lenguetas, machihemb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            171.590                    128.6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928000 Aserrín, desperdicios y desech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 estén o no aglomerados en le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gránulos o formas simila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de embolar, corteza, made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tir, etc.                               METROS 3               546                      6.1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256.850                      7.2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3000 Otros aceites ligero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ligero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crudos): aguarrás, espíritu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s, etc.                           KILOS               47.918                     40.27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4000 Queroseno (aceite de alumb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oseno para  av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l), Turbo fuel No 4, Diesel No 1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esel No 2, Spray Oíl, Diesel pesquero.   LITROS             166.224                     35.3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01 Cera de parafina, cruda, refi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 o sintética.                       KILOS                6.000                      9.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ea, goma, tierras de blanquear.          KILOS            2.202.384                    394.0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4 Estireno                                   KILOS                1.822                      2.8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25 Otros derivados satur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carburos acíclicos: clorometa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loruro de metilo), cloroetano (clor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tilo), diclorometano (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eno), cloroformo (triclorometan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tracloruro de carbono, etc.              KILOS                8.520                     15.3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14 Butanona, etil metil cetona.               KILOS                   91                        4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2 Oxígeno                                    METROS 3             1.271                     12.7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zinc puro, flores de zinc.              KILOS               96.741                    110.5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3 Oxidos e hidróxidos de hierro, tie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que contengan el 70% o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 peso en hierro combinado: colcot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ro, hidróxido férrico, hidróx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so, óxido férrico, rojo de joyer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760                        9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5 Oxidos de titanio: dióxid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hídrido titánico, blanc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11.083                     15.0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6 Oxidos de plomo; minio rojo y 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aranjado: monóxido de plo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targirio, masicot, plomo rojo, etc.      KILOS               11.937                     24.4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00 Carbono (incluso negro de humo)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acetileno, negro de can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carbón, negro de lámpara, etc.    KILOS               15.096                      1.2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3 Oxido de boro, ácidos bóricos: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to y meta bórico, óxidos bóricos, etc.   KILOS               95.225                     42.8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00 Fluoruros, fluorosilic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oroaluminatos y otras sales comple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lúor: fluoruros de amonio,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uminio, de hierro, de cob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omo, fluorosilicatos de sodi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asio, hexafluoralumina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eolita sintética, pentaflu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monio, quiolita sintética, s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en, silicofluoruros, etc.                KILOS                    4                         1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1 Otros cloruros, oxicloruro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xicloruros: cloruro de magne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uminio, de hierro, de cobalt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, de zinc, de bario, de cob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 oxicloruros  e hidroclor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cobre, de aluminio, amaril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sel (oxicloruro de plomo), blanc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la (oxicloruro de bismuto), etc.        KILOS                1.472                     27.2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etc.                           KILOS            4.278.986                    179.9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2 Silicatos; silicatos comer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alcalinos: silicato de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irofilita), de cadmio, de c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de estroncio, de magne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silicato de cobalto, metasilic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dicos, silicatos de bario, silicato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recipitado, de plomo,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ble, etc.                              KILOS            2.104.042                    520.7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3 Boratos, perboratos (peroxoborat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ato de cadmio, borato de cobalt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de níquel, de zinc, perbora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amonio, de calc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de zinc, bórax refin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borax, perla de bórax, vidri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órax, etc.                                KILOS                4.548                      2.0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8003 Carburos (excepto el carburo de calcio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químicamente definidos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icio, de volframio (tungsteno)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bario, de bor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aneso, de molibdeno, de tánta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6.912                      8.0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2001 Materias colorantes de origen veget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, excepto el negro animal, esté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químicamente definidas;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os en materias colorantes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getal o animal: de campech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filas, índigo natural, achio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mín de cochinilla, enina, extra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óreos de acacia, de azafrá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ya, de cártamo, de mader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mes, hemateína, marrón de van Dyk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azol, xantófila, etc.                  KILOS               29.416                    146.9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53000 Piritas de hierro tostadas aglome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(cenizas de piritas)                    KILOS                8.825                      4.9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   27.579                     79.58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20 Otros polímeros de etileno,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: copolímeros de etileno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 (excepto caucho sintétic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tileno clorado, clorosulfon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 químicamente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.                                 KILOS              137.598                    217.7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01 Otros Poliéteres: poliet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propilenglicol, poliéteres poli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l óxido de prop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olímeros de poliéter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ter, óxido de polifenileno, etc.      KILOS               30.623                     52.5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281.920                     61.5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3 Otros poliésteres no saturados: blo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formas  similares a granel, compues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alquidas sin acei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 de ácidos carboxílic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turados, poliésteres line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aturados, resinas alílic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talato de dialil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arboxilato, gliceroftál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iceromaléicas, hidroxicarboxíl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21.636                     77.7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1.196.513                    143.6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3 Resinas fenólicas: compue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 de resinas, novolac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enol y aldehído, resina de fenol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oles, etc.                              KILOS                8.214                     20.4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 o polímeros  na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eltos  en  un  medio acuoso            LITROS             136.384                    177.2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de linaza, aceite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s líquidos, barnic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gomas o resinas naturales, etc.      KILOS                3.790                      5.87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0 Pigmentos preparados, opacific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y colores prepa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barnices vitrifi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lucidos, lustres líquid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del tipo utiliz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 de la cerámica, los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vidrio: barbotinas, barnices, etc.      KILOS           13.487.075                  7.386.7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1 Frita de vidrio y otros tip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 en  forma de polvo, granul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 copos                                  KILOS            1.890.034                  1.743.3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2 Productos secantes preparados: seca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rnices, de pinturas, seca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os.                                  KILOS               15.336                     38.3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33525002 Vitaminas B y sus derivad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r: vitamina B2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de - D-o  DL- pantoté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B3 o vitamina B5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, vitamina B6 y sus deriv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tamina B12 y sus derivados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ólico (INN), ácido folínico, aneur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ridoxal, piridoxina, riboflav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amina, etc.                              KILOS                7.500                      1.8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39.723                     43.3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1 Explosivos preparados (excepto pólv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royeccion): dinamita, amon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ditas, explosivos iniciador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ácido de plomo, en estif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omo, en teraceno, fuel oíl de nitr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niacal, etc.                            KILOS                  144                        4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4 Aditivos preparados para cem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mortero o arga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argamasas u hormig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o no jabón, etc.                 KILOS            2.104.565                  1.430.5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4 Aditivos preparados para cem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mortero o arga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argamasas u hormig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o no jabón, etc.                 LITROS             569.557                    490.18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4 Aditivos preparados para cem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gamasas u hormigón: adi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ácidos, aditivos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mortero o arga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impermeabiliza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os, argamasas u hormig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o no jabón, etc.                 SIN UNIDAD                                     15.0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 49.664                    206.5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924003 Otros desperdicios y desech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, incluso desperdicios y des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lasificar.                            KILOS              228.978                     24.8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UNIDADES           371.611                      3.4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6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fibra vulcanizad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 54.494                    179.8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3000 Bañeras, duchas, lavabos, bidés, ta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 y tapas de inodoros, tanq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doros y artefactos sanit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materiales plásticos          KILOS              731.855                    681.4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3000 Bañeras, duchas, lavabos, bidés, ta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 y tapas de inodoros, tanq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doros y artefactos sanit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materiales plásticos          SIN UNIDAD                                  2.886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700 Lozas, losetas, ladrillos, teja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de vidrio prensado, molde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dos o no con alambre, 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la construcción             METROS              21.904                     18.8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2901 Fibra de vidrio (incluso la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), a granel o en copos               KILOS               18.911                     64.34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13729900 Otros artículos no estruc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ámicos n.c.p.: bizcochos de cerámi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dosines, calefactores no eléctr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so doméstico, mangos de cuch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erámica, etc.                          KILOS               25.463                     48.4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13729900 Otros artículos no estruc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ámicos n.c.p.: bizcochos de cerámi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dosines, calefactores no eléctr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so doméstico, mangos de cuch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erámica, etc.                          UNIDADES           263.696                     56.4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1000 Yesos, cadenados o no, teng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queñas cantidades de sustanc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leradoras o retardante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esos preparados o para uso dental         KILOS           23.129.141                  1.132.9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4000 Cemento portland o gris: cemento blan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 artificialmente o no             KILOS          313.366.629                 29.747.9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3000 Artículos de yeso o de composi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adas en yeso: adornos baldosi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umnas, escayolas, estatuas,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osiciones basadas en yeso, etc.        METROS 2            13.853                    137.1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63761000 Mármol, travertino y alabastro la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manufacturas: simplemente cort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serradas con una superficie p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eja                                     KILOS               16.876                      4.2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63761000 Mármol, travertino y alabastro la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manufacturas: simplemente cort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serradas con una superficie p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eja                                     METROS 2               895                     42.0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lija, etc.                           UNIDADES               570                     16.1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no revestido, plac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, sin  otra  elaboració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laminado en frío,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 600  mm  y de un espes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 3 mm, con un límite mínim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sticidad de 275 MPa. o un espeso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mm o más con un límite mínim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encia de 355 MPa.: barras, fl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planos, tiras, varillas, etc.    METROS 2                57                        7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KILOS            8.547.630                  5.983.34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METROS 2               868                      6.7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formaciones producidas durante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  de laminación.                    KILOS            4.007.670                  1.609.6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210 Otras barras y varilla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 sin más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forjado, estirado en cali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pero incluso las torsion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és de la laminación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ntones.                                 KILOS            1.774.134                    674.7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0 Secciones en U,I,H,L o T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el laminado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na altura inferior a 80 mm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no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uso en estructuras.                METROS 2               334                      3.9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KILOS              747.176                    621.5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METROS               4.385                     20.2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00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fácilmente maquina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ngitudes rectas.                         KILOS              265.366                     88.6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00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fácilmente maquina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ngitudes rectas.                         METROS               1.345                      5.78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301 Alambre de hierro o acero no ale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en peso de 0,25%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menos de 0,60%  de carbono: alam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ofilar, pulido, placado,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ierto o no de textiles, alambre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leres de sombrero y modista.            KILOS               12.213                      6.2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302 Alambre de hierro o acero no ale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en peso de 0,60% o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: alambre monifilar, pul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, revestido o cubierto o 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alambre para talle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mbrero y modista.                        KILOS               15.169                      3.7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KILOS              157.164                    158.6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6000 Desperdicios y chatarra de cobre: fan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bre, del trefilado, limadu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rtes, virutas                          SIN UNIDAD                                      1.0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METROS 2               422                        1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200 Alúmina (óxido de aluminio), 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indón artificial                        KILOS               89.023                     45.3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200 Barras, varillas y perfiles de 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secciones, etc.                    KILOS               15.106                     37.8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500 Hojas  delgadas  de  aluminio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 de un espesor no superior a 0,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.                                        KILOS               59.365                    182.2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60110 Matas de cobalto y otros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medios de la metalurgia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alto, cobalto en bruto, desperdic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desechos; polvo de cobalto.              KILOS                3.487                     16.7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9010 Estructuras de aluminio: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llas, ángulos, perfiles, secci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erías, andamiaje,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chos, balcones, barreras de pas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nivel, cercas, columnas, mampa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cos, mástiles de buques,  muel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barcaciones, paneles para te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arela, planchas, pesebres, po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chos, torres tubos varilla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2               323                     11.5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2200 Cuchillos  y  hojas  de  corte,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quinas  o  aparatos mecánicos: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r metales, para trabajar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paratos de cocina o máquina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 alimentaria, para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rícolas, hortícolas o forestales, etc.   UNIDADES               105                      4.57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sin aisl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.                                 KILOS                5.504                      2.6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15.056                     13.5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  6.177                        5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 10.088                     30.7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SIN UNIDAD                                      1.3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5 Herrajes, perchas, ganchos (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mbreros, soportes para repisa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metales comun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ngulos para cómodas, baúles, ataúd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os de arnés, cantone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ómodas, estribos de sillas de mon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jes para pianos, etc.                 KILOS               29.288                     11.7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5 Herrajes, perchas, ganchos (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mbreros, soportes para repisa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metales comun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ngulos para cómodas, baúles, ataúd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os de arnés, cantone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ómodas, estribos de sillas de mont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jes para pianos, etc.                 UNIDADES            58.784                     18.22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4635000 Otros conductores eléctr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tajes superiores a 1000 v: ba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icas aisladas, cable ais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razado, cable aisl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ación, provisto o 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ctores, cables aislados para su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ozos de minas, hilos ais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ación.                              KILOS               42.000                     81.0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4635000 Otros conductores eléctr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tajes superiores a 1000 v: ba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icas aisladas, cable ais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razado, cable aisl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ación, provisto o 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ctores, cables aislados para su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ozos de minas, hilos ais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ación.                              METROS                 939                      4.6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41001800001 Agua potable                               LITROS         145.800.003                    101.9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41001800001 Agua potable                               SIN UNIDAD                                     45.2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8.196.3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00000002 Repuestos y Accesorios                     SIN UNIDAD                                  8.683.7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00000003 Envases y Embalajes                        SIN UNIDAD                                 12.334.09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1   FABRICACION DE  PRODUCTOS PRI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HIERRO Y ACERO                                                                                   140.196.85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0 Acido acético y sus sales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acetatos de cobalto, anhídr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, acetatos de calcio, plo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cromo, aluminio o hierro, etc.      KILOS                  139                        3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4 Azufre sublimado o precipitado, azuf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idal, flores de azufre,  disulf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rbono, sulfuros de fósfor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sénico, etc.                             KILOS                7.800                      1.5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lorhídrico)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sulfúrico, ácido clorosulf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hidrina sulfúrica.                     KILOS              206.928                     38.3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ante o humeante)                        KILOS               31.096                      4.3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4 Otros ácidos inorgánicos: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ógeno, ácido aminosulfónico, sulf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ógeno, ácidos peroxosulfú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de Caro, ácido ditión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usico, derivados del fósforo,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selenio, del teluro, del bromo, etc.   KILOS               14.806                     15.4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   13.550                      5.2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23461200 Cloruro de amonio, muriato de a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 de amoniaco                            KILOS               17.925                      7.89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769.300                     34.9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21 Preparados lubricantes  que contengan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menos del 70% de aceites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petróleo o de minerales bituminos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as no endurecedora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lojar tuercas o pernos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iberar molde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r cuchillas, etc.                   KILOS                2.857                      1.9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UNIDADES            15.181                      3.6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12120 Productos semiterminad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 no aleado, con un conteni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de 0.25% o más de carbono: ac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dondos, desbastes cuad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angulares de hierro o acero, llan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palanquilla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cero, tochos, desbastes pla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labs), etc.                              KILOS       13.046.871.066                 75.570.8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1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, o más y un espesor de 4.75 mm.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límite mínimo de elasticidad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55 MPa en rollos.                         KILOS           70.436.285                 26.068.2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1113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no revestido, plac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, sin otra elaboració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laminado en caliente, de un anch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mm, o más y de un espesor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4,75mm. sin importar su elasticida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os productos del rubro rub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41211.03), no presentado en rollos.        METROS 2             1.578                     18.4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KILOS           14.639.815                  6.333.68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21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no revestido, plac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,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mm.: barras, cintas, fl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planos, varillas, etc.           KILOS              420.226                    152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KILOS              255.404                    449.4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KILOS           12.591.185                  7.347.4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METROS 2               380                      1.1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UNIDADES             3.814                     13.7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00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fácilmente maquina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ngitudes rectas.                         UNIDADES             2.217                      4.0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METROS                 624                      2.6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500 Angulos, perfiles y seccione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                                METROS               1.422                      5.0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KILOS            2.995.678                  1.117.8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101 Plomo refinado                             KILOS               20.326                     12.5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200 Zinc no aleado (en bruto): arrab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, bolitas, lingote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1.864.705                  1.872.9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201 Aleaciones de zinc                         KILOS               40.699                     56.45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4500 Barras, varillas, perfiles y alamb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.                                      KILOS                4.445                     39.9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 2.452                      2.1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2040 Volantes y poleas (incluso mont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ea): poleas de transmis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ergía, poleas locas, poleas tens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bores, etc.                             UNIDADES           199.000                      8.3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2109 Otros transformadores eléc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transformadores eléctricos, bob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inducción eléctricas (except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 del encendido de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otores), bobinas de inducció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 inserción en los circuitos de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neas teléfonicas o tele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 de inducción para teléfo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acorazado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de dieléctrico líquid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de adaptació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diofrecuencia, de campanilla o timbr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33.809.452                 18.350.0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2.014.5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0000002 Repuestos y Accesorios                     SIN UNIDAD                                    606.1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0000003 Envases y Embalajes                        SIN UNIDAD                                     35.45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2   FABRICACION DE  PRODUCTOS PRIMA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ETALES PRECIOSOS Y METALES NO FERROSOS                                                           38.472.33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1101202000 Gas natural licuado                        KILOS               23.940                     10.4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200 Papel kraft para forros, sin revest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rollos u hojas: cartón kraft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rir cartón ondulado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acto de forrar (kraftliner)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raft para forros blanquea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 en masa.                         KILOS               10.293                     16.4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7000 Combustibles para calderas (fuel oil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mazut, petróleo cru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abezado.                               LITROS              33.200                      4.9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2000 Acidos grasos monocarbox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 y aceites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dentes de la refinación: lino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esteárico comercial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áquico crudo, ácido ole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o, resínicos, estearina, etc.          KILOS               55.875                     12.45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31 Cresoles (con una pureza mayor al 95%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), n.c.p. y sus sales: meta-cres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to-cresol, para-cresol, químic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mente puro y sus sales, etc.      SIN UNIDAD                                     10.9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4 Otros ácidos inorgánicos: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ógeno, ácido aminosulfónico, sulf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ógeno, ácidos peroxosulfú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de Caro, ácido ditión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usico, derivados del fósforo,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selenio, del teluro, del bromo, etc.   KILOS                9.100                     10.0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   85.958                    157.3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resinas, etc.                       KILOS                1.538                      2.2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  6.995                      6.3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 o polímeros  na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eltos  en  un  medio acuoso            KILOS               11.910                     70.5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ntioxidantes), deterg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ngelantes, etc.                      KILOS               21.398                    599.1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3 Preparados para el decap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s metálicas; funde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auxiliares para soldadur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ado; polvos y pas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uras y estañado compue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y otros minerales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ecubri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lenar electrodos o var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ura.                                 KILOS                5.429                     43.83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LITROS             156.000                      3.9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3931001 Escoria, batiduras (excepto escor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ulada), residuos de incrustacion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desperdicios de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: cenizas, es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tillado, espuma granul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lascas de 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, polvillo, etc.                     KILOS               24.976                     36.8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KILOS               77.037                     45.1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KILOS           24.007.764                  7.549.9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de fundición) o acero no aleado     METROS               1.890                      5.0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6000 Desperdicios y chatarra de cobre: fan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bre, del trefilado, limadu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rtes, virutas                          KILOS                6.003                      8.1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6002 Desperdicios y chatarra de alumini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ntes, limaduras, recortes             KILOS               11.287                     11.2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200 Cobre sin refinar (excluido el cobr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mentación): cobre blister, cobr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rbujas, cobre negro, tortas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fundir de nuevo y refinar, etc.       KILOS                1.209                      1.9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300 Cobre refinado: cátodo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todos, barras para alambr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wire-bars), tochos, cañ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lanchas, varillas. etc.         KILOS            3.102.687                  5.280.8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301 Cuproaleaciones normalizadas de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berilio, boro, cromo, hier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molibdeno, silicio,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nadio, etc.                              KILOS                1.764                      6.3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KILOS           12.885.592                 21.670.18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UNIDADES               502                      4.3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200 Zinc no aleado (en bruto): arrab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, bolitas, lingote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139.978                    130.6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300 Alambre de aluminio sin alear: con may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7mm, etc.                       KILOS               40.604                    134.8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301 Alambre de aleaciones de aluminio: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 dimensión de la se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versal superior a 7mm, etc.           METROS                 187                        2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eaciones de aluminio.                 METROS               3.120                      9.0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60302 Manganeso y sus manufactura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y desechos: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do, polvo, alambre, cañerí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tubos, varillas, etc.            KILOS                  142                        3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210 Alambre de púa,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ambre (simple o doble) y flej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cidos, incluso con púa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del tipo utilizado para cercas.     KILOS               77.477                     24.1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las de alambre.                         METROS 2               932                      3.5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2.287.3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0000002 Repuestos y Accesorios                     SIN UNIDAD                                    148.2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0000003 Envases y Embalajes                        SIN UNIDAD                                    164.90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3   FUNDICIONES DE METALES                                                                                99.95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2 Oxígeno                                    SIN UNIDAD                                        3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10 Otros compuestos oxigenados inorgá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ementos no metálicos: di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 (anhídrido o gas carb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lo seco), de silicio, de azuf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, hemióxido de nitrógeno (óx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o, protóxido de nitrógen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óxido de diarsénico (arsé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anhídrido sulfúrico, monós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ilicio, nitrosilo, vapores nitro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8                        2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3 Masilla de vidriero, masill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jertos, cementos de resina, compues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impermeabilizar y otros másti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sinas naturales): cementos de res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a de sellar, madera plástica.           LITROS                 104                        4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02 Piedras para el afilado o pulido a man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pómez sin perfumar en bloqu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tas, etc. para uso directo a 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de afilar o pulir, abra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omerados o cerámica, etc.               UNIDADES               379                      2.2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3934000 Desperdicios y desechos de fundici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tarra de hierro fund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.                              KILOS              367.217                     43.0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6000 Desperdicios y chatarra de cobre: fan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bre, del trefilado, limadu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rtes, virutas                          KILOS               12.126                     13.7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6002 Desperdicios y chatarra de alumini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ntes, limaduras, recortes             KILOS               20.900                     26.5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2200 Cuchillos  y  hojas  de  corte,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quinas  o  aparatos mecánicos: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r metales, para trabajar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paratos de cocina o máquina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 alimentaria, para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rícolas, hortícolas o forestales, etc.   UNIDADES               121                        6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    400                        4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3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    1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300000002 Repuestos y Accesorios                     SIN UNIDAD                                     10.8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300000003 Envases y Embalajes                        SIN UNIDAD                                      1.19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1   FABRICACION DE PRODUCTOS METALIC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USO  ESTRUCTURADO, TANQUES, DEPOSI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GENERADORES DE VAPOR                                                                              31.608.46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2000 Cantos,  guijarros,  pedernal,   grav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 machacada (cascajo),  partida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a  del  tipo  utilizado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migón armado  o   en paviment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irmado de carreteras o balas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ías férreas u otros fin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tratados o no).                       KILOS            3.075.819                    180.3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2011 Piedra pómez; esmeril; corindón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ate natural y otros abra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es, excepto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tratados o no                         UNIDADES             1.004                      2.20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6000 Tejidos (telas) de lino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lino,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crudos o blanqueados: cret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enzo, lona de lino                       METROS 2             7.005                    104.7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METROS               6.816                     21.8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KILOS                4.000                      1.2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09 Hidrocarburos acíclic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eno (excepto el pesado), al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ino,  etilacetileno, hidrocarbu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eno-acetileno, metilac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decano, pentenos, vinilac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9.575                     10.7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linalilo, etc.                  METROS              19.250                     15.2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2 Oxígeno                                    KILOS               26.361                     27.1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2 Oxígeno                                    METROS 3            38.571                    101.3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9 Gases raros: argón, helio, ozo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riptón, neón, xenón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ótopos radiactivos), etc.                KILOS                1.185                      5.9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9 Gases raros: argón, helio, ozo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riptón, neón, xenón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ótopos radiactivos), etc.                METROS 3             3.743                     36.8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10 Otros compuestos oxigenados inorgá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ementos no metálicos: di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 (anhídrido o gas carb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lo seco), de silicio, de azuf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, hemióxido de nitrógeno (óx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o, protóxido de nitrógen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óxido de diarsénico (arsé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anhídrido sulfúrico, monós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ilicio, nitrosilo, vapores nitro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52.395                     33.59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etc.                           KILOS            1.078.997                     69.4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       92                      2.4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0 Policarbonatos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arbonatos                             METROS 2               460                     53.8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52 Siliconas en formas primari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ones (emulsiones o suspension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isoluciones,  aceite, elastó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, resinas, en copos, gránul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configuracione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etc.                               LITROS             300.000                        4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KILOS              217.635                    239.1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175.443                    548.9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SIN UNIDAD                                     15.3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0 Pigmentos preparados, opacific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y colores prepa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barnices vitrifi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lucidos, lustres líquid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del tipo utiliz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 de la cerámica, los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vidrio: barbotinas, barnices, etc.      KILOS               25.979                     43.41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 3.320                      2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1000 Agentes tensoactivos orgánico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abón)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aceite de colofon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, aceites tratados con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úrico, ácidos grasos sulfat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lfonados, resínicos, alcoholes gra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idas grasas sulfonadas o no, éste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os sulfonados o no, éteres gra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ftenatos, sales cuaternarias de amo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as, sales de aminas grasas, etc.    KILOS                7.131                      7.5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UNIDADES            12.200                     33.2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3 Preparados para el decap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s metálicas; funde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auxiliares para soldadur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ado; polvos y pas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uras y estañado compue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y otros minerales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ecubri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lenar electrodos o var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ura.                                 KILOS               58.949                     75.6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3 Preparados para el decap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s metálicas; funde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auxiliares para soldadur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ado; polvos y pas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uras y estañado compue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y otros minerales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ecubri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lenar electrodos o var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ura.                                 LITROS                 160                      1.2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1403 Neumáticos sólidos o tubu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: bandejas (llantas) maciz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ejas (llantas) huecos.                 UNIDADES            29.957                     78.7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4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de polímeros acrílic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     40                      1.48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112.655                  1.254.6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SIN UNIDAD                                      9.0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2901 Fibra de vidrio (incluso la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), a granel o en copos               KILOS                8.339                     41.4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4000 Cemento portland o gris: cemento blan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 artificialmente o no             KILOS            3.632.021                    374.3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53757000 Artículos de asbestocem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ocemento de celulosa o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: placas onduladas, pan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etas, tejas, tubos, fun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de tubería, etc.                METROS 2            45.497                    365.7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12101 Otras formas primarias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roductos ferroso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reducción de mena de hierro 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.                           KILOS              495.000                    204.9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12119 Productos semiterminad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que contengan por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del 0,25% de carbono, de se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versal excepto la rectangula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s redondos, hierros red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chos de acero, tachos hierr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ngulos, etc.                              UNIDADES           287.859                  1.016.8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1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, o más y un espesor de 4.75 mm.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límite mínimo de elasticidad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55 MPa en rollos.                         KILOS               84.330                     34.4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1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, o más y un espesor de 4.75 mm.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límite mínimo de elasticidad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55 MPa en rollos.                         METROS 2           132.601                    603.14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KILOS            4.478.863                  2.908.4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METROS 2           280.386                  1.179.9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SIN UNIDAD                                    429.1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no revestido, plac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, sin  otra  elaboració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laminado en frío,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 600  mm  y de un espes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 3 mm, con un límite mínim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sticidad de 275 MPa. o un espeso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mm o más con un límite mínim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encia de 355 MPa.: barras, fl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planos, tiras, varillas, etc.    METROS 2             1.728                     26.9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3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 y un espesor igual 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4.75 mm.: planchas, planos.                KILOS              150.976                    326.0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3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 y un espesor igual 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4.75 mm.: planchas, planos.                METROS 2               160                     24.2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4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,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mm  (excepto product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icioeléctrico o de acero de al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locidad)                                 KILOS            1.384.759                    731.58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KILOS           14.255.879                  5.767.8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METROS 2           226.141                  1.986.4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frío.                         KILOS            1.115.457                    559.2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KILOS              555.828                    396.8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METROS 2            71.345                    952.0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1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inferi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600 mm: cintas, fleje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os, galvanizados.                      KILOS              181.745                    146.0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20 Productos laminados planos,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pintados, barni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plástico de un anch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mm o más.: planchas, planos.           KILOS              416.819                    472.0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20 Productos laminados planos,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pintados, barni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plástico de un anch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mm o más.: planchas, planos.           METROS 2            50.386                    221.0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30 Productos laminados planos,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 de un ancho de 600 mm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revestidos o recubiertos con plo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aleaciones de estaño y plo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planos.                          METROS 2             1.204                     28.6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formaciones producidas durante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  de laminación.                    KILOS                5.712                      4.62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formaciones producidas durante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  de laminación.                    METROS               3.119                      3.7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210 Otras barras y varilla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 sin más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forjado, estirado en cali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pero incluso las torsion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és de la laminación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ntones.                                 METROS                 211                        4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KILOS            1.308.806                    856.8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METROS              74.550                    143.2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METROS 2             7.584                    121.0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201 Angulos, perfiles y secciones sold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                          KILOS               23.573                     11.3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201 Angulos, perfiles y secciones sold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                          METROS             137.462                    249.7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00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fácilmente maquina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ngitudes rectas.                         METROS              17.166                     21.6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10 Otras barras y varillas (except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as en caliente, enroll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rregularmente), de otros ti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(excepto l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ápido) no aleado.                         KILOS               55.315                     25.5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KILOS              397.649                    172.06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METROS               5.778                     16.7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500 Angulos, perfiles y seccione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                                METROS              31.254                     12.3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KILOS              112.968                    108.8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de fundición) o acero no aleado     KILOS               70.777                     23.3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de fundición) o acero no aleado     METROS             416.533                    253.6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2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otros aceros aleados.         METROS              19.248                     24.8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2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otros aceros aleados.         UNIDADES               498                      2.7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3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) o acero.                        METROS               3.370                      4.3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71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os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hierro o acero sin alear.     METROS               9.888                     51.2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71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costura soldados, de se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versal no circular.                   KILOS                1.000                        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71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costura soldados, de se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versal no circular.                   METROS                 360                      1.3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802 Bridas de acero inoxidable                 UNIDADES           247.629                    341.0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804 Accesorios para soldado a tope,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                                UNIDADES           283.772                    177.3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809 Otros accesorios para tubos o ca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inoxidable: boqu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etines para enchufes, col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lmes, juntas, juntas de cru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ntas en T, piezas en T, piezas en Y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pas, tochos, estrecha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itos, trampas, etc.                   METROS              10.130                     26.74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809 Otros accesorios para tubos o ca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inoxidable: boqu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etines para enchufes, col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lmes, juntas, juntas de cru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ntas en T, piezas en T, piezas en Y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pas, tochos, estrecha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itos, trampas, etc.                   UNIDADES             2.040                     32.4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METROS 2            16.500                     51.3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200 Zinc no aleado (en bruto): arrab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, bolitas, lingote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364.427                    367.6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200 Barras, varillas y perfiles de 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secciones, etc.                    KILOS              209.060                    842.8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200 Barras, varillas y perfiles de 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secciones, etc.                    METROS             149.134                    605.5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201 Barras, varillas y perfi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ciones de aluminio: áng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ones, caños, placas, secciones, etc.   METROS               2.420                     25.5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térmico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mecánicos ni térmico.         UNIDADES                 9                     29.5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9200 Candados y cerraduras (de llav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ón o eléctricos)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: cerraduras del tipo utiliz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erraduras, etc.                      UNIDADES             7.242                     22.0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las de alambre.                         METROS 2             6.869                     58.4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442.500                     84.9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136.324                     35.93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SIN UNIDAD                                        5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1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pasadores, clavi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vetas, chavetas hendidas 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arandelas elástica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hierro o ac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scar.                                    UNIDADES            20.731                        2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1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pasadores, clavi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vetas, chavetas hendidas 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arandelas elástica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hierro o ac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scar.                                    SIN UNIDAD                                     10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763.939                    601.2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METROS              15.920                      9.9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UNIDADES             1.542                      2.7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SIN UNIDAD                                     54.75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pernos y demás goznes): de top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tir, de agarraderas, de capo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, de portezuelas de vehíc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ángulo, bisagras garnet, etc.           UNIDADES            17.418                    117.9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adecuados para edifici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ijas para puertas, picaportes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22.325                      4.9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adecuados para edifici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ijas para puertas, picaportes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SIN UNIDAD                                     48.4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, etc.                              KILOS                  400                        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25 Artículos de hierro o acero,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dosines, bolas, caballete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garrillos, de cosmé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, dedales, escal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cas, flejes, ganchos articu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rigones para árboles, etc.              KILOS              815.780                    365.6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25 Artículos de hierro o acero,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dosines, bolas, caballete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garrillos, de cosmé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, dedales, escal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cas, flejes, ganchos articu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rigones para árboles, etc.              METROS               1.130                      2.2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s llamadas árboles de Nav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rta, etc.                            UNIDADES           371.215                    626.9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1101 Motores (excepto los motores de potenc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superior a 37.5 w) y gener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iente continua: accion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 eléctricos de corri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a, generadores electrostá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iente continua, gener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eléctricos de corriente continu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fuera de borda, mo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tatorios, servomotores, unida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sincronizadas, etc.                    UNIDADES                58                     32.44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1200 Motores de corriente alterna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universales de corri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a/corriente alterna,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idos los motores de potenci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37.5 w): motores sincr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ejorar el factor de  poten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asíncronos monofás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ltifásicos, motores de espí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iroscópico, motores de histéresi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de inducción lineal, mo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méticos, motores de indu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fásica, motores monofásic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ltifásicos, motores sincrónicos, etc.    UNIDADES               160                     61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4695000 Aislantes eléctricos que no sea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 o materiales cerámicos.             UNIDADES             2.353                    226.3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4 Ejes, excepto los de transmisión,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: cubos, mangas de 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ñones de eje, etc.                       METROS               6.247                      1.5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heros,  etc.                           UNIDADES               579                     50.3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2.488.4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00000002 Repuestos y Accesorios                     SIN UNIDAD                                    198.3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00000003 Envases y Embalajes                        SIN UNIDAD                                    116.29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9   FABRICACION  DE  OTROS PRODU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ETAL, ACTIVIDADES  DE  TIPO SERV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PRESTADOS A FABRICANTES DE PRODUC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ELABORADOS DE METAL                                                                               84.109.22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zo                                     SIN UNIDAD                                      3.0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6000 Tejidos (telas) de lino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lino,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crudos o blanqueados: cret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enzo, lona de lino                       METROS 2            48.870                    146.6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as, etc).                         KILOS                  289                      1.54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1000 Bramantes (hilos gruesos), corde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ilos de un solo cabo delgad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das y cordajes de fibras veget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impregnados, bañ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s con caucho o plástico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                           UNIDADES           149.086                     32.7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2030 Artículos de los que se llev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rmalmente en el bolsillo o bols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con la cubierta exterior de cu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u otro material: bille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para tabaco, estuch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eojos, de cigarrillos, de plum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emelos, monederos, polveras, etc.         UNIDADES                20                        3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5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más de 150 g/m2, cuyo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obtenidas por proceso mecánic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eda el 10% : cartulina hecha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simplemente acabada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chas, papel de contabilidad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de escritorio, de hil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imir o escribir, libro, regist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cripción, para carpetas, carte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bres, sin revestir ni impregnar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u hojas.                            UNIDADES         2.144.499                    542.3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462.929                      1.5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103310000 Coque y semicoques de hulla (carbó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residuos.                          KILOS               16.011                      4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1000 Gasolina para motores, incluso gasol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viación: gasolina super 90 octan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gasolina eco de 85 octa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solina extra, combustible para pesc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esanal.                                 LITROS               7.800                      2.8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4000 Queroseno (aceite de alumb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oseno para  av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l), Turbo fuel No 4, Diesel No 1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esel No 2, Spray Oíl, Diesel pesquero.   LITROS              52.660                     10.91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0 Aceites lubricante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selina o de parafina), acei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jes, de transformador, etc.            LITROS               5.508                      4.6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10 Betún de petróleo: asfalto de petr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ea, goma, tierras de blanquear.          KILOS              165.759                    552.3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09 Hidrocarburos acíclic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eno (excepto el pesado), al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ino,  etilacetileno, hidrocarbu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eno-acetileno, metilac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decano, pentenos, vinilac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3           880.000                     13.3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0 Metanol  (alcohol metílico)                KILOS               50.130                     29.5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32 Otros fenoles y fenol-alcoho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ilfenol, nonilfenol y sus isó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xilenoles y sus sales, naft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fenoles y sus sales, alcoho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icílico, bisfenol, cate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quinona, menadiol, pirocate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inol, timol, etc.                        KILOS               18.320                     27.4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linalilo, etc.                  KILOS               13.673                     24.2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1 Nitrógeno                                  KILOS              146.660                     74.7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lorhídrico)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sulfúrico, ácido clorosulf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hidrina sulfúrica.                     KILOS            1.521.554                    266.2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ante o humeante)                        KILOS                  970                        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4 Otros ácidos inorgánicos: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ógeno, ácido aminosulfónico, sulf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ógeno, ácidos peroxosulfú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de Caro, ácido ditión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usico, derivados del fósforo,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selenio, del teluro, del bromo, etc.   KILOS                  660                        7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    3.000                      1.7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54004 Fenoles crudos o refinado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 o químicamente puros)            KILOS               32.501                     38.3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54010 Brea obtenida de alquitrán de hulla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alquitranes minerales                SIN UNIDAD                                      9.8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  105.539                    180.46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SIN UNIDAD                                      7.8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resinas, etc.                       KILOS               24.757                     29.7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3 Otros poliésteres no saturados: blo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formas  similares a granel, compues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alquidas sin acei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 de ácidos carboxílic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turados, poliésteres line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aturados, resinas alílic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talato de dialil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arboxilato, gliceroftál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iceromaléicas, hidroxicarboxíl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565                      2.3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  7.650                      7.0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0 Caucho de estireno-butadieno (SBR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 de estireno- butadi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xilatado (XSBR): látex,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SBR) en formas primarias, plac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finas, caucho (XSBR)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, placas  u hojas                  KILOS                6.917                     42.4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 o polímeros  na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eltos  en  un  medio acuoso            LITROS               2.952                      2.0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KILOS            2.224.110                  9.611.31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82.722                    295.4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s) dispersos en medi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osos, en forma líquida o de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, esencia de perla, etc.            KILOS                1.109                      5.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de linaza, aceite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s líquidos, barnic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gomas o resinas naturales, etc.      SIN UNIDAD                                     12.5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KILOS               81.399                     92.1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56.833                      6.4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, etc.                           KILOS               47.449                     78.6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 (excepto tintas de imprent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piadoras hecto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eógrafos, bolígrafos, tinta ch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5.823                    177.96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 35.252                     50.7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3001 Tubos,  caños  y  mangueras  de 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do  sin endurec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os,  o combinados  e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 sólo con metal,  sin  accesori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ntas,  codos, empalmes                   SIN UNIDAD                                     16.5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vulcanizada, etc.                    SIN UNIDAD                                    219.0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50 Otros tubos, caños y mangue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 refor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dos con otros materiales            SIN UNIDAD                                     92.6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KILOS               22.708                     60.6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UNIDADES             1.026                     10.7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cierre de plástico         UNIDADES         8.592.000                     64.9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de ancho no superior de 20 cm.      UNIDADES        14.033.000                  1.280.0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500 Vidrio de seguridad endure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mplado): de dimensiones y form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permitan su empleo en automóv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eronaves, barcos, u otros vehículos       SIN UNIDAD                                     17.1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2901 Fibra de vidrio (incluso la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), a granel o en copos               METROS 2             6.350                     47.0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43744000 Cemento portland o gris: cemento blan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ado artificialmente o no             KILOS               15.001                      1.5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02 Piedras para el afilado o pulido a man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pómez sin perfumar en bloqu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tas, etc. para uso directo a 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dra de afilar o pulir, abra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omerados o cerámica, etc.               UNIDADES               425                      3.42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lija, etc.                           UNIDADES             3.900                     20.2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11590 Ferroaleaciones, n.c.p. en form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polvos, tochos, lingo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 o pieza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molibdeno,ferrovolfram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silico volframio, ferrolif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silicotitanio, ferrovana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niobio, ferrotantalio, etc.           KILOS               95.119                     43.1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12101 Otras formas primarias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roductos ferroso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reducción de mena de hierro 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.                           KILOS              375.699                    241.7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12110 Productos semiterminad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que contengan por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0,25% de carbono, de sección rectang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cuadrada), cuyo ancho se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l doble del espesor: bar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lata de acero, barra de hojala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; desbastes cuad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(blooms), llan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lanquilla.                               KILOS              598.117                    422.3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14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caliente,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 600 mm. y un espesor de 4.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.: cintas, flejes, planchas, pla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, etc.                               KILOS               80.287                    137.7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1410 Productos laminados plan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s de acero de aleación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el laminado en cali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n ancho inferior a 600mm.: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ejes, planchas, planos, rollos, etc.     KILOS              425.819                    181.8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21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no revestido, plac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,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mm.: barras, cintas, fl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planos, varillas, etc.           KILOS                7.926                     14.1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3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 y un espesor igual 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4.75 mm.: planchas, planos.                KILOS              170.728                    229.78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3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 y un espesor igual 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4.75 mm.: planchas, planos.                METROS                  36                      1.7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301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 y un espesor de 3 mm o más,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 4.75 mm.: planchas, planos.     KILOS              222.411                    690.2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frío.                         METROS 2             1.366                     23.2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KILOS              791.698                    470.5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METROS 2            12.452                    110.2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5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n.c.p.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.                                     METROS 2               171                     12.8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5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n.c.p.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.                                     SIN UNIDAD                                     20.6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formaciones producidas durante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  de laminación.                    METROS               8.328                     30.0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102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en rollos irregu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de acero no aleado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por peso menos del 0,6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.                                   METROS                  79                      9.6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401 Barras y varillas de otros ti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aleado (excepto acero de al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locidad o acero al siliciomanganes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enrollados irregularmente)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el laminado, el esti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la extrusion en caliente,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idas las retorcidas despué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.                                  METROS                 172                      8.32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METROS              51.366                     39.7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201 Angulos, perfiles y secciones sold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                          KILOS               36.450                     41.3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201 Angulos, perfiles y secciones sold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                          METROS               5.490                     11.1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00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fácilmente maquina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ngitudes rectas.                         METROS              25.560                     20.7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SIN UNIDAD                                      1.1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300 Alambre de hierro o acero no ale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en peso de menos de 0,2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rbono: alambre monofilar, pul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, revestido, o cubierto o 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alambre para talle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mbrero y modista.                        KILOS              219.693                    140.5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500 Angulos, perfiles y seccione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                                METROS                 702                      2.4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KILOS              315.549                    173.6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1 Alambre de otros aceros de ale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inoxidable) monofilar.            KILOS           61.795.353                 19.659.8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de fundición) o acero no aleado     METROS               1.000                     10.4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acero inoxidable.             METROS                 141                      6.3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3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) o acero.                        SIN UNIDAD                                    120.8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800 Accesorios para tubos o caños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cero, de fundición no maleable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lmes, codos o collares.                KILOS              133.000                    298.26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6002 Desperdicios y chatarra de alumini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ntes, limaduras, recortes             KILOS               18.271                      7.5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6003 Desperdicios y chatarra de plo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ntes, limaduras, recortes             KILOS               17.069                      6.4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301 Cuproaleaciones normalizadas de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berilio, boro, cromo, hier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molibdeno, silicio,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nadio, etc.                              KILOS                6.364                      9.0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KILOS              745.042                  2.144.8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200 Zinc no aleado (en bruto): arrab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, bolitas, lingote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923.913                    759.5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201 Aleaciones de zinc                         KILOS                9.689                     13.1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201 Barras, varillas y perfi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ciones de cobre: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zinc (latón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-zinc (alpaca), etc.           KILOS           19.647.639                 14.895.4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300 Alambre de cobre refinado con la may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6 mm.                           KILOS              257.225                    557.0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301 Alambre de aleaciones de cobre: 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bre-zinc (latón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-zinc (alpaca), etc.           KILOS               13.802                     62.6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401 Chapas, planchas y tiras de aleacion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base de cobre-zinc (latón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estaño (bronce), 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-zinc (alpaca), etc.  de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sor superior a 0.15 mm.                KILOS           23.857.689                 19.520.8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401 Chapas, planchas y tiras de aleacion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base de cobre-zinc (latón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estaño (bronce), 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-zinc (alpaca), etc.  de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sor superior a 0.15 mm.                METROS                 540                     10.8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601 Tubos de aleaciones de cobre: 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zinc (latón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-zinc (alpaca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 - estaño (bronce), pla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quelada, etc.                            SIN UNIDAD                                    156.8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100 Polvo y partículas de aluminio             KILOS                1.097                      8.74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200 Barras, varillas y perfiles de 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secciones, etc.                    KILOS                2.771                      7.7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400 Chapas, planchas y tiras, de un espes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0.2 mm cuad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: de aluminio sin ale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eaciones de aluminio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magnesio inferior o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 0,7% en peso, etc.                      METROS 2             2.238                     23.5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401 Otras chapas, planchas y tiras , de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sor superior a 0.2 mm de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lear y de aleaciones de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contenido de magnesio inferio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gual al 0,7% en peso: disco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bricación de envases tubulares, etc.     KILOS              295.461                    886.3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2200 Cuchillos  y  hojas  de  corte,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quinas  o  aparatos mecánicos: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r metales, para trabajar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paratos de cocina o máquina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 alimentaria, para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rícolas, hortícolas o forestales, etc.   UNIDADES             1.198                      8.3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9200 Candados y cerraduras (de llav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ón o eléctricos)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: cerraduras del tipo utiliz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erraduras, etc.                      UNIDADES               997                     17.1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9200 Candados y cerraduras (de llav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ón o eléctricos)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: cerraduras del tipo utiliz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erraduras, etc.                      SIN UNIDAD                                     80.9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gedores de polvo, tazas, vasos, etc.   KILOS               37.917                     41.3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2 Artículos para uso domést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 de aluminio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rraderos para utensil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ohadillas, bandejas, basur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es, buzones, cacerolas, cafe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deras, carritos, cenic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opajos, cubos, guantes de freg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nos, lavaderos, moldes, parr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zas, platos, regadores, sarte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zas, tostadores de café, trípod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etc.                             UNIDADES         1.117.384                    333.71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2 Artículos para uso domést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 de aluminio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rraderos para utensil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ohadillas, bandejas, basur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es, buzones, cacerolas, cafet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deras, carritos, cenic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opajos, cubos, guantes de freg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rnos, lavaderos, moldes, parr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zas, platos, regadores, sarte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zas, tostadores de café, trípod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etc.                             SIN UNIDAD                                     55.7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3 Lana de hierro o acero, espon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ohadillas, guant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para fregar o pulir ollas.        KILOS            1.749.912                  1.253.4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3 Lana de hierro o acero, espon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ohadillas, guant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para fregar o pulir ollas.        UNIDADES            63.036                     11.9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100 Cisternas, barriles, tambores, bid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y recipientes análog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lquier tipo de producto (except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ses comprimidos o licuados)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cero, de una capacidad n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00 litros sin dispositivos mecánicos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rmico.                                   UNIDADES            12.529                     43.4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comunes.                           UNIDADES         4.615.000                    215.7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sin aisl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.                                 KILOS              845.924                    415.5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11.694                     20.5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2.858.626                     19.33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SIN UNIDAD                                      9.2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 15.604                     87.4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pernos y demás goznes): de top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tir, de agarraderas, de capo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, de portezuelas de vehíc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ángulo, bisagras garnet, etc.           UNIDADES             8.244                     15.4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, etc.                              KILOS                  173                        2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25 Artículos de hierro o acero,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dosines, bolas, caballete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garrillos, de cosmé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, dedales, escal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cas, flejes, ganchos articul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rigones para árboles, etc.              KILOS               95.864                     74.2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0004516009 Máquinas de oficina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menuzadoras de papel, máqu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filar lápices, máquinas de clasific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edas, máquinas de grapar y desgrap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de contar monedas y bille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de escribir cheques, 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xpedir entradas, máqu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edecer, máquinas de perfor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s de picar entradas, máqu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orcionar papel, etc.                   UNIDADES               264                      4.47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4692001 Aparatos eléctricos de señaliz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ústica o visual (excepto equ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 de señalización, seguridad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rol de tráfic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carriles,tranvías, caminos, ví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vegación interior, instalacion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cionamiento de vehíc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alaciones portuarias o aeropuert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armas contra incendios y ro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panas de iglesia, detectores de hu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e llamas, indicadores de nú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renas de alarma, tímbres de puer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umbadores, gons, etc.                     UNIDADES                29                      6.2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3 Ejes de transmisión con diferen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o no de otros compone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misión de los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otores: cambios y engrana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rteres para diferenciales, etc.          KILOS                8.398                      9.3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1.223.0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00000002 Repuestos y Accesorios                     SIN UNIDAD                                  2.980.0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00000003 Envases y Embalajes                        SIN UNIDAD                                    710.84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1   FABRICACION DE MAQUINARIA DE USO GENERAL                                                          11.911.90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0101101010 Carbón bituminoso, hulla, carbón fósi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ón de piedra), no aglomerados         KILOS               10.626                        9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zo                                     KILOS               39.811                        4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40001 Bentonita (arcilla coloidal utiliz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urgia y en diferentes indust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colorante) termotratada o calcina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no                                       KILOS              195.710                      5.3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METROS               1.541                      7.4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tablero entablilla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ículas, etc.                           METROS 2            18.643                    466.0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oriented, estrand board,  etc.    METROS 2             8.582                     60.50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4 Papeles y cartones hechos a máquina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en 40 g/m2 o más, pero no más de 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, cuyo contenido de fibras obten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proceso mecánico no  exceda  el  10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: cartulina  de imprenta, cartulin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'blanco para  etiquetas, tarj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ales, fichas, papel de contabil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bujo, escritorio, hilo, lib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ista, papel  de segur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eques y billetes,  blocks de no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arpetas, carteles, cubi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mimeógrafo, so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arjetas o cintas perforada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, en rollos u hojas.               KILOS                1.806                      6.1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2 Papel y cartón filtro sin revestir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y cartón de fieltro, sin revesti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filtro hecho a máquina,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as de té, cartón enfiltrado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r.                                  KILOS               19.894                     53.1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3 Papeles  y  cartones  sin  revest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pesen 150 g/m2 o menos: cart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uadernar,  cartón  para  caj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nvolver o embalar (excepto kraft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sulfito) simplemente acabado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ante, en rollos u hojas,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eléctrico, etc.                UNIDADES           730.800                     53.2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1 Cajas y cartones plegadizos,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montar con cola, gr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, sólo de un lado.                     UNIDADES            27.164                      1.8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 52.275                      4.1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103310000 Coque y semicoques de hulla (carbó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residuos.                          KILOS              107.328                     18.8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09 Hidrocarburos acíclic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eno (excepto el pesado), al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ino,  etilacetileno, hidrocarbu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eno-acetileno, metilac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decano, pentenos, vinilac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3               528                      6.3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2 Oxígeno                                    METROS 3             2.440                      7.33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10 Otros compuestos oxigenados inorgá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ementos no metálicos: di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 (anhídrido o gas carb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lo seco), de silicio, de azuf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, hemióxido de nitrógeno (óx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o, protóxido de nitrógen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óxido de diarsénico (arsé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anhídrido sulfúrico, monós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ilicio, nitrosilo, vapores nitro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190                      6.2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2 Silicatos; silicatos comercial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alcalinos: silicato de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irofilita), de cadmio, de c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de estroncio, de magne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silicato de cobalto, metasilic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dicos, silicatos de bario, silicato 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precipitado, de plomo, vidr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ble, etc.                              KILOS                2.990                      1.1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0 Pigmentos y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óxido de titanio: blanc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3.008                     10.3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  216.503                    343.3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00 Poliestireno dilatable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mpuestos de moldear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 y configu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polvos,  resinas, etc.          KILOS                8.921                      9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11 Co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ilonitrilo-butadieno-estireno (AB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ilonitrilo-butadieno-estiren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primarias                           KILOS                2.649                      9.7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4 Poliuretanos: compuestos de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moldear, en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 y configuracione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poliuretanos en forma líqui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osa, etc.                              KILOS               98.269                    294.9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 o polímeros  na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eltos  en  un  medio acuoso            LITROS               1.152                      3.36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59.740                    240.7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   432                        9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41.583                     77.0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LITROS               5.412                     17.6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5 Preparados antioxidan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s metálicas                      KILOS              101.964                    481.0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UNIDADES         2.354.881                    131.9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12 Planchas, hojas, tiras, var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 de caucho no cel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do sin endurecer, combin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on otros materiales: mantil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es gráficas, alfombrillas, lose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s de suelos, etc.             METROS 2            56.332                        2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4001 Correas de transmisión                     UNIDADES                83                      6.8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5000 Tejidos cauchutados, excepto tej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das neumáticas de hilados de gr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stencia, de nylón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es, o rayón  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scosa : cintas adhesivas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gual o inferior a 20 cm. de pu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, placas, tiras, etc.                 KILOS                1.700                      6.2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8 Planchas, hojas, película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de otros plás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vinilbutriral, poliamid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ínicas, fenolícas y de los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fórmica.                        METROS 2               146                        55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2000 Planchas, hojas, películas,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y otras formas pla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 de materiales plástic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de ancho no superior de 20 cm.      KILOS                4.966                     22.1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3000 Bañeras, duchas, lavabos, bidés, ta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 y tapas de inodoros, tanq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doros y artefactos sanit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materiales plásticos          KILOS              346.935                  2.763.8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8000 Piezas aislantes para máquinas,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quipos eléctricos,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anillos, armazones, 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iertas, núcleos, soportes, ti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xión, etc.                             UNIDADES                49                      1.1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300 Vidrio templado y vidrio pul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mentado, en planchas, sin arm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ambre coloreados en la m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pacificadas, chapadas, o con cap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sorbente, reflacta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eflactante, lisas esti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as, estampadas o similares          METROS 2               241                      1.5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    692                     47.3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2901 Fibra de vidrio (incluso la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), a granel o en copos               KILOS              110.000                    116.4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13729201 Piezas aislantes para máquinas,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quipos eléctricos,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ámicos: anillos armazones, 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s para conmutadores contra circu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fusibles cubiertos de materia aisl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erámica, etc.                          UNIDADES               195                        1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23732000 Ladrillos, bloques, baldos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de construcción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ámicos refractarios, 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erras silíceas                           UNIDADES             2.012                      1.3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3934020 Desperdicios y desech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estañado                             KILOS              461.505                     69.0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11201 Otros tipos de ferromanganeso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 especular).                      KILOS                  600                        5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11500 Ferrosilicio en forma de to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bloques o piezas de gránul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etc.                               KILOS                2.029                        74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1202 Otros productos laminados plan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de acero no alead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, placados o recubiertos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 elaboración que el lamina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excepto los lamin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tro caras o en acanaladuras de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o inferior a  600 mm, y de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sor de menos de 4,75 con un lími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ínimo de fluencia de 275 MPa.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en rollos y sin motiv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ieve.                                   UNIDADES            98.920                      3.9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KILOS              311.883                    149.7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METROS                 780                      4.4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no revestido, plac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, sin  otra  elaboració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laminado en frío,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 600  mm  y de un espes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 3 mm, con un límite mínim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sticidad de 275 MPa. o un espeso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mm o más con un límite mínim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encia de 355 MPa.: barras, fl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planos, tiras, varillas, etc.    METROS 2               680                     15.3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METROS 2            11.915                    307.9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KILOS               45.465                     33.3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METROS 2            13.577                    168.18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5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n.c.p.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.                                     METROS 2            13.029                    122.6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210 Otras barras y varilla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 sin más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forjado, estirado en cali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pero incluso las torsion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és de la laminación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ntones.                                 SIN UNIDAD                                     44.9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METROS                 642                        6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201 Angulos, perfiles y secciones sold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                          METROS               8.460                     51.9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02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peccionadas para detener defect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en peso de 0,60% o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, presentadas en longitu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as.                                    KILOS              192.923                    362.3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02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peccionadas para detener defect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en peso de 0,60% o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, presentadas en longitu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as.                                    METROS                                                        1.309.9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METROS              15.204                     20.8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100 Tubería (excepto hierro de fundición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oleoduc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soductos, sin costura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                                     METROS                 156                        1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300 Tubos, caños y perfiles hue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                                  KILOS               27.678                    125.6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de fundición) o acero no aleado     METROS                 684                      1.36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acero inoxidable.             METROS                 420                      1.198           396.5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71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os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hierro o acero sin alear.     METROS               5.376                     12.1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803 Codos, tubos acodados y col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inoxidable, roscados                 UNIDADES               508                      1.3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809 Otros accesorios para tubos o ca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inoxidable: boqu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etines para enchufes, col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lmes, juntas, juntas de cru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ntas en T, piezas en T, piezas en Y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pas, tochos, estrecha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itos, trampas, etc.                   UNIDADES                 8                        2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6000 Desperdicios y chatarra de cobre: fang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bre, del trefilado, limadu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rtes, virutas                          KILOS              131.592                    141.5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6004 Desperdicios y chatarra de zinc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illo): despuntes, limadu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rtes                                   KILOS               58.729                     53.4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300 Cobre refinado: cátodo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todos, barras para alambr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wire-bars), tochos, cañ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lanchas, varillas. etc.         KILOS              141.510                    268.8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302 Aleaciones de cobre (except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proaleaciones normalizadas):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zinc ( latón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 (bronce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(cuproníquel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- zinc (alpaca), met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panas, plata niquelada, etc.            KILOS            1.752.636                  1.930.9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302 Aleaciones de cobre (except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proaleaciones normalizadas):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zinc ( latón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 (bronce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(cuproníquel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- zinc (alpaca), met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panas, plata niquelada, etc.            METROS              17.667                     90.7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KILOS               87.650                    197.9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100 Plomo sin refinar y aleaciones de plo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antimonio como  otro elem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dominante en peso, bastones, bloqu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varillas, etc.                   KILOS                6.122                      3.67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200 Zinc no aleado (en bruto): arrab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, bolitas, lingote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76.522                     91.8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600 Tubos y caños de cobre refinado            METROS               4.400                     10.3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601 Tubos de aleaciones de cobre: 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zinc (latón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-zinc (alpaca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 - estaño (bronce), pla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quelada, etc.                            METROS               4.500                     11.7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200 Barras, varillas y perfiles de 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secciones, etc.                    METROS 2                97                        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2200 Cuchillos  y  hojas  de  corte,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quinas  o  aparatos mecánicos: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r metales, para trabajar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paratos de cocina o máquina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 alimentaria, para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rícolas, hortícolas o forestales, etc.   UNIDADES               317                      2.2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las de alambre.                         METROS              11.983                     20.8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 15.886                        9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SIN UNIDAD                                     27.6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20.369                     37.6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 23.008                     16.10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22 Tornillos, pernos, tuerc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de cobre, ros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árragos-tornillos, ganchos-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as de pernos, tachones, tirafon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tón, tochos, etc.                     UNIDADES            51.440                     17.1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500 Muelles y hojas para muelle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.                                     UNIDADES         2.637.253                     76.5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 10.487                     32.9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adecuados para edifici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ijas para puertas, picaportes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SIN UNIDAD                                     19.7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2010 Bombas de combustibles, lubrican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quido refrigerante para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ustión interna con émbolo: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de aviación,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yección, para bombas de agua, bomb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mbustibles, bombas de lubri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mbas de refrigeración, etc.              UNIDADES                81                     37.7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3002 Compresores del tipo utiliza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os de refrigeración: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res domésticos, para equi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refrigeración grand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miento de aire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, etc.                            UNIDADES                29                      3.1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3002 Compresores del tipo utiliza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os de refrigeración: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res domésticos, para equi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refrigeración grand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miento de aire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, etc.                            SIN UNIDAD                                     93.3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s llamadas árboles de Nav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rta, etc.                            KILOS               25.709                    210.36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4040 Grifos, llaves, válvulas y acceso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para tuberías, cald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nques, cubas y recipient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illas o grifos para uso domé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s llamadas árboles de Navidad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s para neumáticos, válv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rta, etc.                            UNIDADES                20                        4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2010 Cajas de cojinetes, con cojine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 o de rodillo incorporado: blo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jinetes, chumaceras, p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, etc.                             UNIDADES               307                      1.9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2040 Volantes y poleas (incluso mont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ea): poleas de transmis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ergía, poleas locas, poleas tens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bores, etc.                             UNIDADES                74                      4.8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44343000 Partes y piezas de los quem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ación de hogares de combusti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quido, sólido, pulverizado o a 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adores mecánicos de combustib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s, parrillas mecán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cargadores mecánicos de ceniz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stones de impulsión, etc.                UNIDADES           402.847                     12.2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4100 Partes y piezas de refrige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dores u otros, equi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ción  o congelación (eléctr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e otro tipo): muebles concebi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orporarles un equipo de producción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ío, absorbedores, condens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vaporadores, etc.                         UNIDADES               532                    348.7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4110 Partes y piezas de las máqu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miento de aire consist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un ventilador con moto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adecuados para modificar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mperatura y la humedad.                  UNIDADES                31                      1.3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4320 Cilindros y otras partes y piezas de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andrias y máquinas lamin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aminadores para met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).                                   UNIDADES                52                     69.3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3200 Partes y piezas n.c.p.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de los aparatos de cocin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doméstico (cocinas, h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illas, parrillas, brase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aplatos estufas, hoga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rilla y otros caloríf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iente, no eléctricos):cenic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s, patas, planchas, porta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ezuelas, quemadores, rej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alleros, etc.                            UNIDADES           117.289                    132.4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1100 Motores eléctricos de potenci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37.5 w: mot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guetes, motores universales, mo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rriente continua,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iente alterna, monofásic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fásicos, motores con interruc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mporizado,  motores  de  máquin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ser, motores  de relojería, etc.         UNIDADES                35                      6.0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1101 Motores (excepto los motores de potenc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superior a 37.5 w) y gener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iente continua: accion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 eléctricos de corri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a, generadores electrostá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iente continua, gener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eléctricos de corriente continu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fuera de borda, mo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tatorios, servomotores, unida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sincronizadas, etc.                    UNIDADES               120                     99.7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1200 Motores de corriente alterna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universales de corri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a/corriente alterna,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idos los motores de potenci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37.5 w): motores sincr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ejorar el factor de  poten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asíncronos monofás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ltifásicos, motores de espí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iroscópico, motores de histéresi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de inducción lineal, mo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méticos, motores de indu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fásica, motores monofásic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ltifásicos, motores sincrónicos, etc.    UNIDADES                43                      7.4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404642000 Acumuladores eléctricos (baterí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mulación): acumuladores alcali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muladores de níquel y cadm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y hierro, de plomo y ác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terías alcalinas, baterí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acenamiento de níquel y cadmi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y hierro, de plomo y ác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terías de almacenamiento recargables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129                     16.9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4697001 Partes y piezas de los apara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eléctricos de encend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rranque para motores de encend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chispa o por compresión, gener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disyuntores utilizados con moto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azos y hojas de limpiaparabri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zas  del  equipo eléctr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ado  o señalización, etc.            UNIDADES               339                      3.33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24828110 Partes  piezas  y  accesorio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 manuales  para med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ngitudes:  bocas  para  alarg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crómetros,  charnelas para  reg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egables,  juntas,  manec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lpadores, soportes, indicadores,  etc.   UNIDADES               210                     29.1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2 Cajas de cambios de los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otores: convertidores del pa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iro, cubiertas, ejes, embrag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ñas, piñones de engranaje, var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lectores de engranaje, etc.              UNIDADES               187                     86.8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3 Ejes de transmisión con diferen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o no de otros compone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misión de los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otores: cambios y engrana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rteres para diferenciales, etc.          UNIDADES               191                     37.4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726.2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00000002 Repuestos y Accesorios                     SIN UNIDAD                                     93.5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00000003 Envases y Embalajes                        SIN UNIDAD                                     49.54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2   FABRICACION DE MAQUINARIA DE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ESPECIAL                                                                                           2.958.88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0 Arenas naturales de sílice y are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rzo                                     KILOS               25.339                     11.6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, creosota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rvativos ( madera preparada )         METROS                 340                      1.3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103310000 Coque y semicoques de hulla (carbón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residuos.                          KILOS               23.079                     15.7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2 Oxígeno                                    KILOS                  254                        3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9 Otras bases inorgánicas;  otros  óxi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óxidos  y peróxidos  metál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óxido  e hidróxido  de  litio,  vana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,  cobre,  molibdeno,  anti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,  bismuto, calcio,  mercu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rconio, germanio, cadmio, tungst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índigo mineral (óxido de molibde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ro), zirconia, etc.                      KILOS                   22                          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10 Boro, telurio, fósforo (except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diactivo), arsénico y selenio, fl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elenio, fósforo blanco, fósfo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jo, régulo de arsénico, etc.             KILOS                   83                        2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4 Hipocloritos, hipoclorito de calc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, cloritos, clorat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loratos, bromatos y perbromat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clorito de sodio, clo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pobromitos, yodatos y peryodatos,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Javel, Cloruro de Cal (hipoclor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), etc.                              KILOS                  119                        25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KILOS                   62                        1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 1.145                      5.0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0 Pólvoras de proyección: pólvo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ñón, negra, para voladuras, pólv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royección homogéneas, para ar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go, para cohetes, sin humo, etc.        KILOS                  554                      3.1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5002 Mechas de seguridad; mechas deto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bos de percusión o fulminante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madores; detonadores eléc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psulas detonantes, fulmin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onadores eléctricos, inflam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mechas de seguridad, mech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granadas, mechas de Bickford, etc.    KILOS                  305                      1.1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1329 Otros neumáticos nuevos de caucho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gan una banda de rodadura con patr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igado o análogo.                        UNIDADES                 2                         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1403 Neumáticos sólidos o tubu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: bandejas (llantas) maciz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ejas (llantas) huecos.                 UNIDADES                66                        2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UNIDADES               219                      1.5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3000 Tubos,  caños  y  mangueras  de  cau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do  sin endurecer,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r,  ni combinados  e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  con otros  materiales,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:  juntas,  codos, empalmes.     UNIDADES               340                      3.3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vulcanizada, etc.                    METROS                  50                      1.16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50 Otros tubos, caños y mangue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 refor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dos con otros materiales            UNIDADES               127                     19.1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    377                      2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2901 Fibra de vidrio (incluso la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), a granel o en copos               KILOS                1.316                      2.3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3934000 Desperdicios y desechos de fundici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tarra de hierro fund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.                              KILOS               37.503                     20.9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11590 Ferroaleaciones, n.c.p. en form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polvos, tochos, lingo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 o pieza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molibdeno,ferrovolfram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silico volframio, ferrolif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silicotitanio, ferrovana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erroniobio, ferrotantalio, etc.           KILOS                  750                     11.2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1410 Productos laminados plan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s de acero de aleación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el laminado en cali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n ancho inferior a 600mm.: ci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ejes, planchas, planos, rollos, etc.     KILOS                  455                        5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METROS                 208                      2.0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METROS                 332                     12.4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UNIDADES                68                      8.2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frío.                         METROS 2             8.665                     72.27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METROS 2             2.933                     23.5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METROS               1.349                      4.8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00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fácilmente maquina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ngitudes rectas.                         UNIDADES               237                      6.1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UNIDADES               898                      1.5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acero inoxidable.             METROS               2.870                      2.3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2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otros aceros aleados.         METROS                 391                      1.2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6003 Desperdicios y chatarra de plo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ntes, limaduras, recortes             KILOS                6.985                      3.6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302 Aleaciones de cobre (except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proaleaciones normalizadas):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zinc ( latón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 (bronce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(cuproníquel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- zinc (alpaca), met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panas, plata niquelada, etc.            KILOS                  252                        1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300 Alambre de cobre refinado con la may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6 mm.                           METROS          24.963.422                     84.6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600 Tubos y caños de cobre refinado            METROS 2             2.372                      5.2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400 Chapas, planchas y tiras, de un espes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0.2 mm cuad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: de aluminio sin ale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eaciones de aluminio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magnesio inferior o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 0,7% en peso, etc.                      METROS 2               308                      7.1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500 Hojas  delgadas  de  aluminio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 de un espesor no superior a 0,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.                                        METROS 2             2.520                     26.8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201 Alambre retorcido, cordones, 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 y artículos análogos de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islamiento eléctrico.                 KILOS                  171                        2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  1.305                        4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1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pasadores, clavi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vetas, chavetas hendidas 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arandelas elástica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hierro o ac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scar.                                    KILOS                  222                        3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  2.495                      4.8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100 Cadenas antideslizantes,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para ruedas de automotores          METROS                  67                        4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1 Ruedas orientables (deslis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bles) de metal común.                   UNIDADES            89.373                    107.2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14311010 Otros motores de combustión intern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mbolo con encendido de chis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ernativos o rotatorios: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eneradores, bombas o compres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locomotoras, maquinar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rícola, tractores, etc.                  UNIDADES               109                     84.0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14315300 Partes y piezas, de las turb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por de agua u otros tipos de vap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elas, cilindros, estatores, pa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tor, palas de rotor, rotore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gmentos, reguladores, válvu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dera, etc.                            UNIDADES           181.395                    694.2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1000 Rodamientos a bolas                        UNIDADES            99.891                    156.9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1020 Rodamientos esféricos                      UNIDADES               131                        7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2010 Cajas de cojinetes, con cojine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a o de rodillo incorporado: blo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jinetes, chumaceras, p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, etc.                             UNIDADES               250                      2.50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2040 Volantes y poleas (incluso mont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ea): poleas de transmis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ergía, poleas locas, poleas tenso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bores, etc.                             UNIDADES               320                      4.8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3109 Otras piezas de cojinetes de bola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illos: anillos de rodadura, an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jinetes, jaulas para cojine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itos de sujeción, etc.                UNIDADES               695                      5.8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3210 Partes y piezas, n.c.p. de árbo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misión y manivela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jinetes y cojinetes simples, torn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la, cajas de engranaje, etc.          UNIDADES            15.412                     98.3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5400 Parte y piezas de las herramie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mecánicas de uso manual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 eléctrico incorporado.               UNIDADES            94.757                    676.1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24425500 Partes y piezas de las máqu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aratos para soldadura blanda, fuer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ógena por medios  eléctricos, ray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ser u otros haces de luz o foton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quillas, cabezales, electro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acto metálico, mordazas, pun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lete, rodillos, etc.                    UNIDADES                27                      1.7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34432010 Cilindros  y  otras  partes  y  piez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laminadoras   para meta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driles  para  laminador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orar  palanquilla, rodill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ras de metales, etc.               UNIDADES                89                     14.9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74474002 Perdigones para escopetas de ai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rimido y piezas de cartuch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opetas: balines, bases de cartu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as de cartuchos, forros de cartuch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stacilla, tacos de cartucho, va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uchos, etc.                            UNIDADES           251.117                      5.4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1100 Motores eléctricos de potenci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37.5 w: mot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guetes, motores universales, mo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rriente continua,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iente alterna, monofásic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fásicos, motores con interruc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mporizado,  motores  de  máquinas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ser, motores  de relojería, etc.         UNIDADES                11                      3.0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3100 Partes y piezas, n.c.p., adecuad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ar exclusiva o principalmente con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generadores y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 análogos: anillos colec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eneradores eléctricos, ani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lizamiento, armaduras de gener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cajas de generadores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eléctricos, conmu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tores, plac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s, rotores, etc.              UNIDADES           110.446                    287.05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103 Interruptores separadores y conjun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yuntores, para voltajes superio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000 v: conmutadores eléct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dores, conmutadores eléctr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bio, etc.                               UNIDADES           267.760                    139.6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4696000 Electrodos de carbón, escob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ón, carbones para lámparas de ar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es para pilas y otros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ón, con metal o sin él, emple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fines eléctricos: áno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quillas, conectadores,  contac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tallas, partes de micrófono, p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jillas, resistencias, etc.               UNIDADES           127.041                    180.9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24825201 Instrumentos y aparatos para medi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ificar el flujo o nivel de líqui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ómetros para vehículos eléctr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ónicos, manómetros diferen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s, para líquidos, de espir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diagrama metálico, etc      .           UNIDADES                17                        4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34827001 Reguladores y controladores de pre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anostatos)                               UNIDADES               164                      6.8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104312201 Motores de combustión interna, de émb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ovimiento alternativo, con encend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hispa, de más de 1000 cc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ada, para impulsar veh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etera, tractores, carre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ena autopropulsadas, eléctr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nque, vehículos incluso motocicletas.    UNIDADES                73                     21.5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3 Ejes de transmisión con diferen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o no de otros compone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misión de los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otores: cambios y engrana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rteres para diferenciales, etc.          KILOS                7.549                      5.8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4 Ejes, excepto los de transmisión,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: cubos, mangas de 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ñones de eje, etc.                       METROS                 955                      3.0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 76.7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00000002 Repuestos y Accesorios                     SIN UNIDAD                                      8.2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00000003 Envases y Embalajes                        SIN UNIDAD                                      1.98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3   FABRICACION DE MAQUINARIA DE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OMESTICO                                                                                         70.721.53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2011 Piedra pómez; esmeril; corindón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ate natural y otros abra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es, excepto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tratados o no                         UNIDADES             2.036                      3.25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42002 Hidrocarburos gaseosos, en est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seoso, n.c.p. (excepto gas licuado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ano (con una pureza menor al 95%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ileno (con una pureza menor al 90%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ano (con una pureza menor al 95%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ses de petróleo natural, met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metano (con una pureza menor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95%), propileno (con una pureza menor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90%), etc.                                 LITROS             944.000                      6.6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12 Otros ácidos monocarboxílicos acíc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saturados: ácido acríl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, ésteres del ácido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l ácido acríl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noico, undecilénico, etc.              KILOS                3.695                      6.6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35 Compuestos con otra función nitrogenad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cianatos, isocianuros, carbilam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clamatos, etc.                           KILOS               50.598                    139.8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9 Gases raros: argón, helio, ozo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riptón, neón, xenón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ótopos radiactivos), etc.                KILOS                  231                      5.3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10 Otros compuestos oxigenados inorgá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ementos no metálicos: di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 (anhídrido o gas carb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lo seco), de silicio, de azuf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, hemióxido de nitrógeno (óx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o, protóxido de nitrógen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óxido de diarsénico (arsé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anhídrido sulfúrico, monós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ilicio, nitrosilo, vapores nitro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536                      1.1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11 Otros cloruros, oxicloruros 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xicloruros: cloruro de magnes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uminio, de hierro, de cobalt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, de zinc, de bario, de cob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 oxicloruros  e hidroclor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cobre, de aluminio, amaril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ssel (oxicloruro de plomo), blanc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la (oxicloruro de bismuto), etc.        KILOS                  917                      3.4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     2.410                      3.3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7000 Cianuros, oxicianuros y cianu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lejos: cianuro de sodio, cúpr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proso, de calcio, de níqu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curio, ferrocianuro de amo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potásico, sódico, etc.              KILOS                2.392                      3.18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01 Otros poliestirenos (except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latable): bloques y forma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 de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moldear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 y configuraciones sim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 resinas, etc.                     KILOS               94.242                    105.5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 o polímeros  na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eltos  en  un  medio acuoso            KILOS              314.848                    414.3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 o polímeros  na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eltos  en  un  medio acuoso            LITROS              68.144                    191.2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KILOS              117.454                    286.3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   328                        7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s) dispersos en medi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osos, en forma líquida o de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, esencia de perla, etc.            KILOS              123.459                    442.7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ntioxidantes), deterg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ngelantes, etc.                      KILOS                  718                      1.2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ntioxidantes), deterg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ngelantes, etc.                      LITROS               1.256                      1.25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 35.723                    176.4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vulcanizada, etc.                    METROS                 388                        3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 18.041                    450.5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 21.257                     81.9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SIN UNIDAD                                    216.7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2901 Fibra de vidrio (incluso lan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drio), a granel o en copos               METROS 2               847                      2.1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lija, etc.                           UNIDADES             3.347                      3.3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1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, o más y un espesor de 4.75 mm. o 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límite mínimo de elasticidad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55 MPa en rollos.                         KILOS              691.649                    452.30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13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caliente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 y un espesor de 4,75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 en rollos.                      KILOS            5.006.594                  6.235.6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14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caliente,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 600 mm. y un espesor de 4.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.: cintas, flejes, planchas, pla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, etc.                               KILOS              377.414                    236.9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METROS 2             2.067                     16.4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no revestido, plac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, sin  otra  elaboració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laminado en frío, de un anch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 600  mm  y de un espes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 3 mm, con un límite mínim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sticidad de 275 MPa. o un espesor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mm o más con un límite mínim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uencia de 355 MPa.: barras, fl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planos, tiras, varillas, etc.    UNIDADES                82                      2.5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3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 y un espesor igual 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4.75 mm.: planchas, planos.                UNIDADES               826                     55.9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301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 y un espesor de 3 mm o más,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 4.75 mm.: planchas, planos.     METROS 2               705                     24.0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KILOS              260.498                    568.5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METROS 2             4.053                    117.59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5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n.c.p.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.                                     KILOS            5.317.079                  3.186.8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0 Secciones en U,I,H,L o T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el laminado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na altura inferior a 80 mm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no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uso en estructuras.                METROS 2            27.369                    250.2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UNIDADES             3.347                     11.0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00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fácilmente maquina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ngitudes rectas.                         UNIDADES               120                      1.1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1  Otros ángulos, perfiles, y sec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,I,L,T,U,Z, etc.)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, más elaborados que forj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s, laminados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s en caliente, formados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cabados en frío, pero no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uso en estructuras.                KILOS                4.929                      3.1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1  Otros ángulos, perfiles, y sec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H,I,L,T,U,Z, etc.)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, más elaborados que forj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s, laminados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s en caliente, formados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cabados en frío, pero no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uso en estructuras.                UNIDADES               204                      1.2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de fundición) o acero no aleado     METROS               6.533                     25.4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acero inoxidable.             UNIDADES               216                      1.9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3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) o acero.                        METROS             284.261                     79.7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809 Otros accesorios para tubos o cañ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inoxidable: boqu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etines para enchufes, col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lmes, juntas, juntas de cru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juntas en T, piezas en T, piezas en Y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pas, tochos, estrecha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itos, trampas, etc.                   UNIDADES             6.419                      5.85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201 Anodos de cobre para la refin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lítica.                             KILOS                  336                      2.4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KILOS              400.374                    380.3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UNIDADES             5.121                     52.9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201 Aleaciones de zinc                         KILOS              127.214                    114.4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200 Barras, varillas y perfiles de 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secciones, etc.                    METROS 2               864                      4.6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60213 Magnesio labrado y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, n.c.p.: torneaduras y grán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brados, polvos, alamb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ciones, barras, copos, cub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ucturas, gránulos, láminas,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 perfiles, etc.                    UNIDADES             1.019                      4.2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0 Artículos para uso domést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, de hierro o ac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agarraderos para utensil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amaniles, asadores, bande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, basureros, botellas de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botes, buzones, cacero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feteras, porta  calderas, carbon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itos, ceniceros, cestas, fu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des, ollas, platos, sartenes, t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gedores de polvo, tazas, vasos, etc.   UNIDADES               380                      5.4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sin aisl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.                                 KILOS               85.720                     64.3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5.513.664                     39.8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 23.773                     38.71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3002 Compresores del tipo utiliza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os de refrigeración: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dores domésticos, para equi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refrigeración grand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miento de aire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, etc.                            UNIDADES           148.204                  5.317.8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5400 Partes y piezas, para grifos, llav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s y accesorios análog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erías, calderas, tanque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.                      UNIDADES                43                        7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2000 Arboles de transmisión (incluso árbo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evas y cigueñales) y manivelas: ej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ccionamiento, ejes de contramarch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jes de transmisión, ejes excént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105.777                    105.7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94394100 Partes y piezas de refrige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geladores u otros, equi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rigeración  o congelación (eléctr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e otro tipo): muebles concebi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orporarles un equipo de producción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ío, absorbedores, condens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vaporadores, etc.                         UNIDADES           419.652                 10.149.2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1800 Resistencias eléctricas calentado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las de carbón).                   UNIDADES               848                      6.6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3120 Partes y piezas, de los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térmicos,  calentadores de agu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antáneos, acumulación e inmer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aratos eléctricos de calefac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acios y suelos, aparatos eléctr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luquería. o secado de ma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frazadas, hornos, coc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stencias, eléctricas.                  UNIDADES         2.897.647                  8.200.3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4483200 Partes y piezas n.c.p.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de los aparatos de cocin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doméstico (cocinas, h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inillas, parrillas, braser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aplatos estufas, hoga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rilla y otros caloríf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iente, no eléctricos):cenic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s, patas, planchas, porta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tezuelas, quemadores, rej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alleros, etc.                            UNIDADES         4.608.421                  2.240.2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1101 Motores (excepto los motores de potenci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superior a 37.5 w) y gener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iente continua: accion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álvula eléctricos de corri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a, generadores electrostá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iente continua, gener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eléctricos de corriente continu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fuera de borda, mo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tatorios, servomotores, unidad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sincronizadas, etc.                    UNIDADES           132.358                    781.91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4635000 Otros conductores eléctr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tajes superiores a 1000 v: ba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icas aisladas, cable ais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razado, cable aisl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ación, provisto o 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ctores, cables aislados para su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ozos de minas, hilos ais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ación.                              METROS                 262                        5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504651000 Lámparas de incandescencia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mparas de destello, lámparas de ray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rarrojos y ultravioleta y unidad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lector sellado): bombillas eléctr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lamento, para linternas portá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terías o lámparas magnetoeléctr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mbillas eléctricas de ilumin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nsa, bombillas incandesce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ado, lámparas halógenas, tu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andescentes de alumbrado eléctr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938                      1.1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24828141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ómetros e instrumentos flot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; termómetros, pirómet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grómetros, pescicrómet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gistradores o no: armarios, ca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antes, electrodos, esc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duadas, fundas protectoras, etc.        UNIDADES            17.255                     65.6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34827000 Termostatos: aparatos de control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mperatura, calorímetr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ctados a un dispositivo regu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rreguladores automáticos, etc.        UNIDADES           132.310                    800.4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34827001 Reguladores y controladores de pre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anostatos)                               UNIDADES                92                      1.6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34828400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y aparatos de ajus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rol automáticos: termost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guladores de voltaje armarios, ca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adrantes, dispositivos, estuch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ecillas, plumillas, indicadores, etc,   UNIDADES               848                      6.8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28.449.9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0000002 Repuestos y Accesorios                     SIN UNIDAD                                     49.3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300000003 Envases y Embalajes                        SIN UNIDAD                                     10.96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1   FABRICACION DE MOTORES GENERADO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TRANSFORMADORES ELECTRICOS                                                                         4.526.03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9 Otros papeles y cartones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 superior  al 10%, en peso,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total de fibras: cartul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es, sin revestir                      KILOS                  125                        4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01 Papel y cartón filtro, cor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años determinados: filtros de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y cortado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ciales, papel filtr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o en redondo, plega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ros filtrantes,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es.                                KILOS               22.075                     67.2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01 Papel y cartón filtro, cor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años determinados: filtros de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y cortado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ciales, papel filtr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o en redondo, plega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ros filtrantes,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es.                                UNIDADES               174                      3.3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8000 Aceites lubricantes derivad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tróleo y aceites obteni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 bituminosos: aceites bas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lubricantes, aceites blancos (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selina o de parafina), aceit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sillos (spinde oíl), aceite disyun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jes, de transformador, etc.            LITROS             657.860                    534.4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9 Otros cauchos sintéticos y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 aceites: látex, facti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 aceite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, placas, hojas o tiras, etc.     UNIDADES           102.900                     20.5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 9.580                     47.1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11 Planchas,  hojas,  tiras,  varillas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  de  caucho vulcanizado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recer, combinados  o  no  con 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:  alfombrillas,  ho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etas,  revestimientos de suelos, etc.   UNIDADES               272                      4.0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7010 Caucho endurecido en todas sus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desperdicios y desech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higiénicos de eboni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ta, cubas, discos, man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chillo, perillas, polvos y viru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725                        5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13729201 Piezas aislantes para máquinas,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quipos eléctricos,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ámicos: anillos armazones, 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s para conmutadores contra circui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fusibles cubiertos de materia aisla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erámica, etc.                          UNIDADES            49.895                    330.0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KILOS            2.594.100                    129.7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UNIDADES               622                     11.3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3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icioeléctrico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: planchas, planos, rollos.           KILOS              506.156                    723.8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301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icioeléctrico, de un anch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mm. cintas, fleje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os, rollos.                            KILOS              161.830                    291.9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METROS                 142                      3.0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00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fácilmente maquina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ngitudes rectas.                         UNIDADES             1.658                      1.0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300 Cobre refinado: cátodo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todos, barras para alambr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wire-bars), tochos, cañ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lanchas, varillas. etc.         KILOS                  244                        4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300 Alambre de cobre refinado con la may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6 mm.                           KILOS              257.744                    711.0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301 Alambre de aleaciones de cobre: 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bre-zinc (latón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-zinc (alpaca), etc.           KILOS               62.270                    242.44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sin aisl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.                                 KILOS                  852                      5.7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 12.967                      7.7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  4.845                     16.2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1000 Rodamientos a bolas                        UNIDADES               142                      1.7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94491601 Bases de moldes: placas de fon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des, etc.                               UNIDADES             8.251                     11.5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103 Interruptores separadores y conjun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yuntores, para voltajes superio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000 v: conmutadores eléct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dores, conmutadores eléctr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bio, etc.                               KILOS               49.927                    151.4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103 Interruptores separadores y conjun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yuntores, para voltajes superio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000 v: conmutadores eléct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dores, conmutadores eléctr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bio, etc.                               UNIDADES            30.238                    470.8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104 Pararrayos, limitadores de voltaje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rtiguadores de sobrevoltaj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tajes superiores a 1000 v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prevención de sobrecarg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ircuitos eléctricos, etc.              UNIDADES             5.192                    174.3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562.3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0000002 Repuestos y Accesorios                     SIN UNIDAD                                        5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0000003 Envases y Embalajes                        SIN UNIDAD                                        63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2   FABRICACION DE  APARATOS DE DISTRIBUCI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Y  CONTROL DE ENERGIA  ELECTRICA                                                                   5.316.90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10 Otros compuestos oxigenados inorgán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ementos no metálicos: di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 (anhídrido o gas carb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lo seco), de silicio, de azufr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, hemióxido de nitrógeno (óx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o, protóxido de nitrógen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óxido de diarsénico (arsé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anhídrido sulfúrico, monós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ilicio, nitrosilo, vapores nitro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SIN UNIDAD                                      8.22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9 Otras materias color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, negro de esquisto (pizarr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erde), tierra de Verona, etc.            KILOS                  100                        4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11 Co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ilonitrilo-butadieno-estireno (AB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ilonitrilo-butadieno-estiren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primarias                           KILOS               10.638                     26.3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10.584                     28.0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SIN UNIDAD                                     32.6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s) dispersos en medi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osos, en forma líquida o de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, esencia de perla, etc.            KILOS                  975                      3.8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8000 Piezas aislantes para máquinas,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quipos eléctricos,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anillos, armazones, 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iertas, núcleos, soportes, ti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xión, etc.                             KILOS                2.410                      9.2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rcaciones, etc.                        UNIDADES           511.076                     20.42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12110 Productos semiterminad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que contengan por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0,25% de carbono, de sección rectang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cuadrada), cuyo ancho se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al doble del espesor: bar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lata de acero, barra de hojala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; desbastes cuad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(blooms), llan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lanquilla.                               METROS 2         1.300.889                     83.3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METROS 2             4.905                     29.7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UNIDADES             1.475                     18.2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SIN UNIDAD                                    225.7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SIN UNIDAD                                     74.6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201 Angulos, perfiles y secciones sold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                          METROS              11.643                     13.8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SIN UNIDAD                                     85.4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300 Cobre refinado: cátodo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todos, barras para alambr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wire-bars), tochos, cañ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lanchas, varillas. etc.         UNIDADES               390                      6.2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400 Chapas, planchas y tiras, de un espes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0.2 mm cuad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: de aluminio sin ale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eaciones de aluminio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magnesio inferior o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 0,7% en peso, etc.                      SIN UNIDAD                                     42.1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22 Tornillos, pernos, tuerc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de cobre, ros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árragos-tornillos, ganchos-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as de pernos, tachones, tirafon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tón, tochos, etc.                     UNIDADES         7.997.507                     30.34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22 Tornillos, pernos, tuerc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de cobre, ros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árragos-tornillos, ganchos-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as de pernos, tachones, tirafon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tón, tochos, etc.                     SIN UNIDAD                                     11.4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SIN UNIDAD                                     14.9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35 Artículos de aluminio, n.c.p: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as, redes y rejas de alambr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ujas, alfileres, alfomb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terrizaje para aeronaves, ca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ramientas, bobinas, carre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aleras, flotadores, imperd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rillas, redecillas de cable, etc.       SIN UNIDAD                                     61.6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2100 Transformadores de dieléctrico líquid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de poten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eléctr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de aceite, etc.                SIN UNIDAD                                      9.2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2109 Otros transformadores eléctr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transformadores eléctricos, bob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inducción eléctricas (except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 del encendido de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otores), bobinas de inducció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 inserción en los circuitos de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neas teléfonicas o tele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 de inducción para teléfo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acorazados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de dieléctrico líquid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de adaptació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diofrecuencia, de campanilla o timbr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  692                     41.2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2201 Resistencias (balastros) para lámpar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os de descarga.                         SIN UNIDAD                                     27.7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3200 Partes y piezas de transform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, convertidores estátic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 de inductancia: núcle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formadores eléctricos, etc.           UNIDADES            10.177                    160.4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103 Interruptores separadores y conjun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yuntores, para voltajes superio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000 v: conmutadores eléct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dores, conmutadores eléctr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bio, etc.                               UNIDADES             4.109                    236.45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104 Pararrayos, limitadores de voltaje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rtiguadores de sobrevoltaj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tajes superiores a 1000 v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prevención de sobrecarg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ircuitos eléctricos, etc.              UNIDADES             8.337                    432.2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104 Pararrayos, limitadores de voltaje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ortiguadores de sobrevoltaj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tajes superiores a 1000 v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prevención de sobrecarg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ircuitos eléctricos, etc.              SIN UNIDAD                                     85.3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109 Otros aparatos eléctricos para conmut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proteger circuitos eléctricos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cer conexiones a circuitos eléct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un voltaje superior  a 1000 v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actores, relés de corte rápi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cción, de retardo de tiemp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sión, relés diferenci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ectromagnéticos o de imán perman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és electrostáticos, relés protec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nergía eléctrica, etc.                 UNIDADES            20.454                    245.9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200 Fusibles para voltajes no superio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000 v: cables de fusible, en troz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os y gazas, receptácul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ibles, etc.                             UNIDADES            48.098                     57.4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4621209 Otros aparatos eléctricos para empalm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e, protección  o conec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itos eléctricos, para voltaje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es a 1000 v: cajas de empalm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as de conexiones eléctr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os para motores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ón o de grafito), colec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iente, contactos desliz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ominós eléctricos, provistos de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inales, terminales y plet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inales para conexiones eléctr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SIN UNIDAD                                      7.6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4635000 Otros conductores eléctr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tajes superiores a 1000 v: ba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icas aisladas, cable ais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razado, cable aisl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ación, provisto o 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ctores, cables aislados para su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ozos de minas, hilos ais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ación.                              METROS             925.228                     68.8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504651000 Lámparas de incandescencia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mparas de destello, lámparas de ray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rarrojos y ultravioleta y unidad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lector sellado): bombillas eléctr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lamento, para linternas portá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terías o lámparas magnetoeléctr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mbillas eléctricas de ilumin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nsa, bombillas incandesce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ado, lámparas halógenas, tu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andescentes de alumbrado eléctr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5.356                     17.94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504651000 Lámparas de incandescencia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mparas de destello, lámparas de ray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rarrojos y ultravioleta y unidad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lector sellado): bombillas eléctr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lamento, para linternas portát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terías o lámparas magnetoeléctr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mbillas eléctricas de ilumin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nsa, bombillas incandesce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ado, lámparas halógenas, tu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andescentes de alumbrado eléctr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SIN UNIDAD                                     54.4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504653900 Lámparas eléctricas y accesori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ado, n.c.p.: accesori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lectores y proyectores, bali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eropuerto no destellantes, far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eronaves y trenes, lámpar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ado público, provistas o 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eléctricas, lámparas de cám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scura, lámparas de inspección, lámpa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ortones, luces de aterrizaj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ces de situación, proyecto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lectores  (excepto los de vehícul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SIN UNIDAD                                    574.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4695001 Piezas aislantes para máquinas,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quipos eléctricos, hechas tot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les no cerámicos ni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que pueden tener guarni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as secundarias incorpor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urante el moldeado exclusivamente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es de montaje (excepto los aisl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erámica y plástico): a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zones, asas de vidrio para equ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, codos y cruces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, dominós, herrajes, jun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úcleos, etc.                              SIN UNIDAD                                  1.471.5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4696000 Electrodos de carbón, escob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ón, carbones para lámparas de ar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es para pilas y otros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ón, con metal o sin él, emple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fines eléctricos: áno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quillas, conectadores,  contac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tallas, partes de micrófono, p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jillas, resistencias, etc.               UNIDADES        10.012.081                    316.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4697022 Partes y piezas eléctricas de máqu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aratos, n.c.p.                           UNIDADES         1.582.069                     13.54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2104711000 Condensadores fijos diseñ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grar circuitos de 50/60 Hz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pacidad no inferior a 0,5 Kv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densadores de potencia): capaci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tencia, capacitores fijos para s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 en circuitos, condens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tencia, etc.                             UNIDADES             3.173                    138.6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34827002 Otros instrumentos y aparatos de ajus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ontrol: hidráulicos o neumá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guladores de voltaje para una tens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o igual a 260V e intensida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erior o igual a 30A: regul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peraje, reguladores de frecuenci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medad, etc.                              UNIDADES               359                     59.8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431.7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0000002 Repuestos y Accesorios                     SIN UNIDAD                                     33.9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200000003 Envases y Embalajes                        SIN UNIDAD                                      4.77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3   FABRICACION  DE  HILOS Y  CAB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ISLADOS                                                                                          23.465.13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  3.258                         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    20.000                     20.8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9 Otras materias color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, negro de esquisto (pizarr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erde), tierra de Verona, etc.            KILOS                5.255                     17.5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1.595.302                  1.336.95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resinas, etc.                       KILOS              496.628                    479.7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1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prop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o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  982                      1.1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2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 de estir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KILOS                3.078                      3.2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    3.154                         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310 Productos laminados plan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s aleados, sin otra elaboració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laminación en frío de una anchur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mm. o más: planchas, planos.            KILOS            1.439.847                  4.089.1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KILOS               65.265                     65.3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300 Cobre refinado: cátodo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todos, barras para alambr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wire-bars), tochos, cañ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lanchas, varillas. etc.         KILOS            6.834.129                 14.493.1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KILOS              261.121                    460.5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200 Barras, varillas y perfiles de 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secciones, etc.                    KILOS              640.101                  1.161.6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sin aisl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.                                 KILOS              150.211                    125.3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4635000 Otros conductores eléctric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tajes superiores a 1000 v: bar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icas aisladas, cable aisl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razado, cable aisl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ación, provisto o 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ctores, cables aislados para su 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ozos de minas, hilos ais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imentación.                              METROS               9.563                      1.19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2104717200 Partes y piezas de las resistenc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as (excepto resistenc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entadoras): contac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stencias, termina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stencias, etc.                         UNIDADES        17.055.314                    461.1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534.7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0000002 Repuestos y Accesorios                     SIN UNIDAD                                     19.6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0000003 Envases y Embalajes                        SIN UNIDAD                                    193.61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4   FABRICACION DE ACUMULADORES Y DE PI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BATERIAS PRIMARIAS                                                                                 4.766.65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1 Fibras discontinuas sintéti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KILOS                3.586                     10.5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1.173.841                     28.9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6 Oxidos de plomo; minio rojo y 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aranjado: monóxido de plo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targirio, masicot, plomo rojo, etc.      KILOS            1.282.580                    942.6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lorhídrico)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sulfúrico, ácido clorosulf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hidrina sulfúrica.                     KILOS              629.107                     81.7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ante o humeante)                        KILOS              110.492                     30.1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KILOS                  243                      3.6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0 Artículos de plástico para el transpor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l envasado de mercancías, n.c.p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, cajones, jaulas 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llas, bombas, botellas, damajuanas      UNIDADES            13.925                     34.8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100 Plomo sin refinar y aleaciones de plo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antimonio como  otro elem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dominante en peso, bastones, bloqu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varillas, etc.                   KILOS            4.507.661                  2.492.14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101 Plomo refinado                             KILOS               42.362                     30.9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300 Estaño no aleado (en bruto): arrab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as, bastones, bloque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lanchas, varillas, etc.         KILOS                  704                      3.9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4100 Barras, varillas, perfiles y alambr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omo: ángulos, caños, secciones, etc.     KILOS                  628                        3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60301 Antimonio y sus manufactura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y desechos: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do, polvo, alambre, antimo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ro (regulo), cañerías, lingotes,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ncés (antimonio con estructur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rellas), planchas, tort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arillas, etc.                             KILOS                4.059                      9.7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404643001 Partes y piezas de acumul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 (incluso separadores): ca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iertas, placas, rej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paradores, para acumul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 y baterías de almacenami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          2.915.792                    311.8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404643001 Partes y piezas de acumul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 (incluso separadores): ca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iertas, placas, rej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paradores, para acumul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 y baterías de almacenamien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732.568                    564.4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4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141.5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400000002 Repuestos y Accesorios                     SIN UNIDAD                                     76.9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400000003 Envases y Embalajes                        SIN UNIDAD                                      2.33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5   FABRICACION DE LAMPARAS ELECTRICAS                                                                 1.477.65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9 Gases raros: argón, helio, ozo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kriptón, neón, xenón (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ótopos radiactivos), etc.                LITROS           2.488.000                     19.9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3 Masilla de vidriero, masill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jertos, cementos de resina, compues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impermeabilizar y otros másti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sinas naturales): cementos de res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a de sellar, madera plástica.           KILOS               44.200                     48.0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200 Ampollas y envolturas tubu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iertas, y sus partes de vidri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mparas eléctricas, tubos de ray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ódicos o artículos análogos             UNIDADES        19.378.822                    509.7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304631000 Hilos aislados para bobinado: hi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dos, para devanado eléctrico, hi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s, para devanados de bob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os laqueados, para devan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, etc.                              KILOS            1.119.030                     22.03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504654100 Partes y piezas, de las lámparas y tu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 de incandescencia o descarg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lumbrado (incluso unidad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lector sellado y lámparas de ray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ltravioleta o infrarrojos), lámpa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o: bases de tipo bayoneta o ros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todos fluorescentes, electrodos, etc.    KILOS              130.877                    127.7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504654100 Partes y piezas, de las lámparas y tu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 de incandescencia o descarg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lumbrado (incluso unidade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lector sellado y lámparas de ray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ltravioleta o infrarrojos), lámpa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o: bases de tipo bayoneta o ros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todos fluorescentes, electrodos, etc.    UNIDADES        18.846.800                    180.3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4696000 Electrodos de carbón, escob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ón, carbones para lámparas de ar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es para pilas y otros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ón, con metal o sin él, emple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fines eléctricos: áno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quillas, conectadores,  contac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tallas, partes de micrófono, pla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jillas, resistencias, etc.               UNIDADES        60.032.248                    240.5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5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329.27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9   FABRICACION  DE OTROS  TIPOS DE  EQU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ELECTRICO N.C.P.                                                                                      47.43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KILOS               55.675                     17.8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6004 Desperdicios y chatarra de zinc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illo): despuntes, limadu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ortes                                   KILOS               38.750                     12.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49.570                      9.9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  7.30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1   FABRICACION  DE  APARATOS E INSTRU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MEDICOS Y APARATOS PARA  MED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VERIFICAR,  ENSAYAR, NAVEGAR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FINES, EXCEPTO  INSTRUMENTOS OPTICOS                                                                 263.19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9900 Productos textiles acolchad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ezas, constituidos por una o más c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s textiles sostenido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leno por pespuntado, o en otra form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 xml:space="preserve">n.c.p.                                     </w:t>
      </w:r>
      <w:r>
        <w:rPr>
          <w:rFonts w:eastAsia="MS Mincho;ＭＳ 明朝"/>
          <w:sz w:val="16"/>
        </w:rPr>
        <w:t>METROS                 400                      1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, enrolladas o no (tafilete, ruso).   METROS                 103                        2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41001 Madera terciada constituida ún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hojas de madera, con un espes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ximo de 6 mm que tenga por lo me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a hoja externa de maderas coníferas      METROS 2               432                      2.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 2.300                      9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s) dispersos en medi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osos, en forma líquida o de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, esencia de perla, etc.            KILOS                  930                      8.5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    96                        6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LITROS                 240                        3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8 Planchas, hojas, película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de otros plás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vinilbutriral, poliamid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ínicas, fenolícas y de los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fórmica.                        METROS 2               172                        9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2               575                      1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METROS 2            13.302                    116.0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33 Productos laminados planos,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de un ancho de más de 600 mm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con otros meta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(cobre, plomo, níquel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planos.                          METROS                 645                      1.0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METROS                 667                      2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500 Angulos, perfiles y seccione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                                METROS                 225                      4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METROS               2.120                      2.2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300 Tubos, caños y perfiles hue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                                  METROS               7.167                     65.8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2400 Tubos  y caños de níquel sin alear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ciones de níquel.                      METROS               2.625                     30.2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   403                        8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  6.000                      1.6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    400                        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1000 Rodamientos a bolas                        UNIDADES             3.020                      9.5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  1.7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00000002 Repuestos y Accesorios                     SIN UNIDAD                                      2.79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2   FABRICACION DE  INSTRUMENTOS OPTIC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E EQUIPOS FOTOGRAFICOS                                                                            2.840.3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401 Cristales para gafas, correctores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ombados, curvados y de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as, sin labrado óptico               UNIDADES            25.154                    162.9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204831103 Lentes para gafas correctora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244.402                    816.9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204831106 Otros artículos de óptica  sin mont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retículos de difración, pri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ópticas sin montar, superficies óp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as sin montar, filtros de col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talla de imprimir, etc.                 UNIDADES           431.663                  1.638.3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184.2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200000002 Repuestos y Accesorios                     SIN UNIDAD                                     29.4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200000003 Envases y Embalajes                        SIN UNIDAD                                      8.35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1   FABRICACION DE VEHICULOS AUTOMOTORES                                                             276.724.72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22723009 Alfombras y otros recubrimiento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sos, afelpados, de otra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                                  UNIDADES             2.125                    104.3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1100 Neumáticos nuevos, de caucho,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en automóvil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ionetas y coches de carreras).          UNIDADES            17.020                    619.1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500 Vidrio de seguridad endure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mplado): de dimensiones y form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permitan su empleo en automóv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eronaves, barcos, u otros vehículos       UNIDADES            10.291                    301.5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24221000 Depósitos, cisternas, cub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ipientes análogos de hierro o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ara gases comprim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cuados), de una capacidad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00 litros, con o sin fo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térmico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mecánicos ni térmico.         UNIDADES             2.601                     41.09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404642000 Acumuladores eléctricos (baterí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mulación): acumuladores alcali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muladores de níquel y cadm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y hierro, de plomo y ác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terías alcalinas, baterí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acenamiento de níquel y cadmi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y hierro, de plomo y ác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terías de almacenamiento recargables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3.404                     89.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2304731200 Radiorreceptores que no puedan funcion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una fuente externa de energía,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se utilizada en vehículos a mo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los aparatos que puedan recib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diotelefonía o telegrafía)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aratos grabadores o reproduc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nido                                     UNIDADES             3.405                    423.4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104312201 Motores de combustión interna, de émb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ovimiento alternativo, con encend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hispa, de más de 1000 cc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ada, para impulsar veh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etera, tractores, carre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ena autopropulsadas, eléctr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nque, vehículos incluso motocicletas.    UNIDADES            28.895                229.714.4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9 Otras partes, piezas y accesorios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ehículos automotores: amortigu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uspención radiadores, silenci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ubos de escape, embragues,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 de chasis, transmi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dánicas, etc.                            UNIDADES            65.615                 15.461.1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9 Otras partes, piezas y accesorios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ehículos automotores: amortigu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uspención radiadores, silenci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ubos de escape, embragues,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 de chasis, transmi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dánicas, etc.                            SIN UNIDAD                                 24.472.3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23100 Otras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(salpicaderos), etc.          SIN UNIDAD                                  2.396.4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1101 Asientos del tipo utili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 automotores, con armaz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, asientos, tapizad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 automotor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cicletas)                              UNIDADES             2.763                    331.5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2.511.6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100000002 Repuestos y Accesorios                     SIN UNIDAD                                    258.32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2   FABRICACION DE CARROCERI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VEHICULOS  AUTOMOTORES, FABRICACIO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REMOLQUES Y SEMIREMOLQUES                                                                         11.061.18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as, etc).                         METROS              20.125                    120.5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00 Traviesas (durmientes) de mader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ías férreas o similares, sin impregnar    METROS               5.995                      4.1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lengu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              6.423                      6.2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41000 Madera terciada (contrachapad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tituida únicamente por ho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con un espesor máximo de 6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tenga por lo memos una hoja exter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s no conífera.                    METROS 2             4.668                     36.3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41000 Madera terciada (contrachapad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tituida únicamente por ho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con un espesor máximo de 6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tenga por lo memos una hoja exter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s no conífera.                    UNIDADES             1.113                     21.7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tablero entablilla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ículas, etc.                           METROS 2             1.825                      9.0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oriented, estrand board,  etc.    METROS 2            26.919                    179.3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6000 Gasóleos (gas oils)                        KILOS               94.038                     12.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3 Resinas fenólicas: compue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 de resinas, novolac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enol y aldehído, resina de fenol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oles, etc.                              KILOS               11.460                     22.91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 o polímeros  na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eltos  en  un  medio acuoso            LITROS               6.400                     19.3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72.248                    496.8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METROS               5.421                     10.8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de linaza, aceite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s líquidos, barnic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gomas o resinas naturales, etc.      LITROS                 456                        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3 Masilla de vidriero, masill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jertos, cementos de resina, compues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impermeabilizar y otros mástiqu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sinas naturales): cementos de res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a de sellar, madera plástica.           LITROS                 540                      1.9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91.580                    156.7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 2.508                     25.47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LITROS              10.448                     21.9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19 Otros catalizadore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íticos: catalizadore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dical libre, catalizadores i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izadores para rea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ondensación, mezclas de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con trióxido de anti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 redox, etc.                        LITROS               6.396                     14.0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19 Otros catalizadore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íticos: catalizadore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dical libre, catalizadores i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izadores para rea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ondensación, mezclas de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con trióxido de anti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 redox, etc.                        UNIDADES               105                        9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1000 Caucho regenerado en formas primari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lanchas, hojas o tiras                 METROS               1.745                      5.8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METROS              29.047                     37.0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7011 Artículos de caucho vulcanizado  celul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ndurecido, n.c.p.: alfombr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ño, almohadas, cojines, colch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s de suelos, etc.             METROS               7.370                     36.9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60 Accesorios para tubos, caños y mangu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ásticos: adaptadores, co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lejes, juntaras para tubos, cañerí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, etc.                            METROS               3.925                      5.7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2            40.946                    203.1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UNIDADES               306                     13.78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METROS               1.514                      8.8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METROS 2            16.688                     65.2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3000 Bañeras, duchas, lavabos, bidés, taz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 y tapas de inodoros, tanqu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doros y artefactos sanit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materiales plásticos          UNIDADES                 3                      2.7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01 Accesorios para muebles, carrocerí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: herraj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cerías y para muebles, etc.           UNIDADES                18                      1.1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                799                     17.3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  8.163                    190.5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    272                      4.8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500 Vidrio de seguridad endure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mplado): de dimensiones y form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permitan su empleo en automóv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eronaves, barcos, u otros vehículos       METROS 2             5.422                    253.44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500 Vidrio de seguridad endure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mplado): de dimensiones y form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permitan su empleo en automóv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eronaves, barcos, u otros vehículos       UNIDADES             1.868                    235.4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lija, etc.                           METROS              11.814                     12.3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3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 y un espesor igual 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4.75 mm.: planchas, planos.                METROS 2             9.309                    122.6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KILOS              312.187                    174.8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METROS 2             5.898                     88.4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UNIDADES               959                     42.0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frío.                         METROS 2            37.941                    573.2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2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inferior a 600 mm 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.                                       METROS               7.206                     11.6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2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inferior a 600 mm 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.                                       UNIDADES             4.464                    151.3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METROS 2            46.734                    747.08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31 Productos laminados planos,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de un ancho de 600 mm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recubiertos con 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omo o de cromo y óxidos de cro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planos, planos universales (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para su uso en estructuras).    METROS                 361                      4.3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31 Productos laminados planos,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de un ancho de 600 mm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recubiertos con óx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omo o de cromo y óxidos de cro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planos, planos universales (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para su uso en estructuras).    METROS 2               653                      5.4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METROS              54.418                     74.1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UNIDADES             7.349                    104.9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201 Angulos, perfiles y secciones sold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                          UNIDADES               260                      2.0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00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fácilmente maquina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ngitudes rectas.                         METROS              60.030                     20.5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KILOS               85.979                     63.2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METROS              76.910                    500.7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500 Angulos, perfiles y seccione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                                METROS              12.030                     24.7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100 Tubería (excepto hierro de fundición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oleoduc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soductos, sin costura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                                     METROS               1.478                      5.7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300 Tubos, caños y perfiles hue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                                  KILOS              189.473                     46.48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300 Tubos, caños y perfiles hue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                                  METROS              33.700                     74.6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300 Tubos, caños y perfiles hue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                                  UNIDADES               594                      2.1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de fundición) o acero no aleado     METROS              18.378                    103.7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acero inoxidable.             METROS               2.827                     22.0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3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) o acero.                        METROS               2.857                     30.3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510 Tubería del tipo utili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leoductos o gasoductos,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, con costura abierta o sold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ados o unidos en formas análogas.    METROS               2.695                     13.4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701 Otros tubos y caños y perfi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os, remachados o unidos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a,  con secciones interio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erior circulares, cuyo diámet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erior no exceda de 406,4 mm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.                            METROS                 250                      1.8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71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os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hierro o acero sin alear.     KILOS               52.992                     66.2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71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os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hierro o acero sin alear.     METROS              59.699                    526.7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71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os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hierro o acero sin alear.     UNIDADES               161                     20.2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3200 Desperdicios y desech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tino,(incluso los metales encha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platino, pero no las barredura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otros materiales preciosos.      METROS               2.849                      1.8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UNIDADES                30                      8.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200 Barras, varillas y perfiles de 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secciones, etc.                    METROS              13.843                    142.8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400 Chapas, planchas y tiras, de un espes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0.2 mm cuad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: de aluminio sin ale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eaciones de aluminio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magnesio inferior o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 0,7% en peso, etc.                      METROS 2            20.273                    503.86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500 Hojas  delgadas  de  aluminio 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 de un espesor no superior a 0,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.                                        KILOS              134.347                     60.5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eaciones de aluminio.                 UNIDADES               280                     28.4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9200 Candados y cerraduras (de llav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ón o eléctricos)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: cerraduras del tipo utiliz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erraduras, etc.                      UNIDADES               382                      9.3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200 Alambre retorcido, cordones, 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 y artículos análogos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islamiento eléctrico.                 METROS               6.708                     35.8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201 Alambre retorcido, cordones, 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 y artículos análogos de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islamiento eléctrico.                 METROS               5.000                      6.2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437.080                     86.9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65.198                    368.7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461.030                     16.2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1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pasadores, clavi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vetas, chavetas hendidas 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arandelas elástica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hierro o ac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scar.                                    KILOS               13.115                     38.38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1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pasadores, clavi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vetas, chavetas hendidas 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arandelas elásticas)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de hierro o ac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scar.                                    UNIDADES            12.857                        18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 56.075                    183.3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pernos y demás goznes): de top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tir, de agarraderas, de capo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, de portezuelas de vehíc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ángulo, bisagras garnet, etc.           UNIDADES             2.799                      9.3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24322010 Bombas de combustibles, lubricant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quido refrigerante para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ustión interna con émbolo: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de aviación,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yección, para bombas de agua, bomb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mbustibles, bombas de lubri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mbas de refrigeración, etc.              UNIDADES                72                     47.0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504651002 Unidades con reflector sellado (lámpa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oco hermético): fa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óviles, lámparas para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otores, etc.                          UNIDADES            14.285                     76.4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4691002 Apararatos eléctricos de alumbrado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ñalización (excepto lámparas y tub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s de incandescencia o descarg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lumbrado, lámparas de arco)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cicletas y vehículos automoto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cinas, cláxones, desescarch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aros, indicadores de brazo móvil, lu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niebla, palpadores de estacion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lectores para vehículos de polic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renas, soportes de batería, etc.         SIN UNIDAD                                    113.6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2304731201 Radiorreceptores que no puedan funcion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una fuente externa de energía,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ase utilizada en vehículos a mot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los aparatos que puedan recibi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diotelefonía o telegrafía)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paratos grabadores o reproduc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nido                                     UNIDADES               162                     26.6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3114818000 Mobiliario de medicina, odontolog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ugía o veterinaria: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peraciones, mesas de reconocimien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 de hospital con guarni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cánicas, sillones de dentistas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, etc.                      UNIDADES                 8                      8.91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104912100 Chasis equipados con motores para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 automotores para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porte, para carreteras, tract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o eléctrico de señalizaci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rol de tráfico                         UNIDADES                37                  1.263.1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3 Ejes de transmisión con diferenc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o no de otros compone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misión de los veh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motores: cambios y engrana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árteres para diferenciales, etc.          UNIDADES               103                     23.2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23100 Otras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(salpicaderos), etc.          KILOS               64.861                     57.7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23100 Otras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(salpicaderos), etc.          METROS               1.860                      6.1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23100 Otras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rocerías (incluso cabina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urones de seguridad, t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potas), guardafangos, cubiert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, flancos, puertas y sus pa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jillas delanteras, tabl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(salpicaderos), etc.          UNIDADES             4.453                    334.4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1101 Asientos del tipo utilizad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 automotores, con armaz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, asientos, tapizado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 automotore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cicletas)                              UNIDADES            13.132                    452.8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1900 Otros asientos: asientos (muebles)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ero, asientos de asbestocemen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de celulosa, asientos de plást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pizados o no, sillas colgantes, etc.     UNIDADES             2.700                     58.9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2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1.126.4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200000002 Repuestos y Accesorios                     SIN UNIDAD                                     83.88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3   FABRICACION DE PARTES, PIEZ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ACCESORIOS  PARA VEHICULOS AUTOMOTOR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SUS MOTORES                                                                                        4.579.84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rocado, crepé, chif'ón, damas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eda).                                  METROS               3.052                     39.77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2009 Otros Tejidos (telas)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 del 85% o más, de fila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s sintéticos n.c.p.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            METROS               2.685                     35.9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83010 Otros Tejidos (telas) aterciopel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elpilla de las demás mate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.c.p., distintas del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na o pelos finos y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ufacturadas  (excepto tejidos de riz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toallas y tejidos estrecho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os, acanalados, labrados, gof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és de tejidos: felpa de cri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textiles vegetales, de se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queta, peluche, tela de rizo de se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ciopelo de cáñamo, etc.                 METROS 2               205                      1.5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 y  frisos  para  pis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qué  sin  ensamblar,  con lib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 (con lenguetas, machihemb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              1.588                      5.5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33170000 Cajas de embalar, caja, cajones, jau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os y envases similares de madera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indros de madera para cables.           METROS 2             6.233                      3.0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100 Papel de periódico en rollos u hojas       METROS 2             5.348                      1.0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609 Otros papeles y cartones sin revesti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pesen 225 g/m2 o más: cart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uadernar, para cajas, pape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volver o embalar (excepto kraft 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sulfito), papel secante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islamiento eléctrico, para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cartones rígido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o específico inferior a 1, etc.         METROS 2            28.215                     53.0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0 Cajas y cajon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s: caja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o, cajas plegables, caj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laje, almacenamiento y transpor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ales, envases de embalar de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cartón ondulado.                         UNIDADES            20.413                     13.7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2 Otros envases,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incluso sobres para discos):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líndricas para quesos, caj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che o nata, cilindros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para enviar documentos, fun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discos, jarras de papel o cart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cetas de papel o cartón, paque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o cartón para chocola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eales, para semilla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lustraciones e instrucciones, tamb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rtón para embalaje, almacen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transporte comerciales.                  UNIDADES           284.213                     21.15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289.494                      3.7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901 Papel y cartón filtro, cor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maños determinados: filtros de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y cortado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ciales, papel filtr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o en redondo, plegado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eros filtrantes, de pap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es.                                KILOS               30.041                    101.0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09 Hidrocarburos acíclic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eno (excepto el pesado), al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ino,  etilacetileno, hidrocarbu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eno-acetileno, metilac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decano, pentenos, vinilac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1.834                        6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22 Tetracloroetileno, percloroetileno         KILOS                  705                        8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2 Oxígeno                                    KILOS                6.095                      7.6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0 ácido clorhídrico (cloruro de hidróg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clorhídrico)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osulfúrico, ácido clorosulfón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lorhidrina sulfúrica.                     KILOS                  360                        9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4 Otros ácidos inorgánicos: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ógeno, ácido aminosulfónico, sulf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ógeno, ácidos peroxosulfú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de Caro, ácido ditión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usico, derivados del fósforo,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selenio, del teluro, del bromo, etc.   KILOS                1.521                      3.1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5 Otros sulfatos: sulfato de magnes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cromo, de níquel,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itriolo azul), de zinc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), de bario, de hierro (vitriol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), de mercurio, de plomo, etc.        KILOS               14.864                     53.0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8003 Carburos (excepto el carburo de calcio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én o no químicamente definidos: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icio, de volframio (tungsteno)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bario, de bor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aneso, de molibdeno, de tánta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265                      1.09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    2.774                      5.0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3 Resinas fenólicas: compue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 de resinas, novolac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enol y aldehído, resina de fenol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oles, etc.                              KILOS              104.864                    180.1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80009 Otros cauchos sintéticos y artific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 aceites: látex, facti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 aceites en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imarias, placas, hojas o tiras, etc.     METROS 2             9.250                      3.0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 o polímeros  na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eltos  en  un  medio acuoso            LITROS               1.300                      3.5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s) dispersos en medi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osos, en forma líquida o de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, esencia de perla, etc.            KILOS                7.432                     33.8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s) dispersos en medi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osos, en forma líquida o de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, esencia de perla, etc.            LITROS                 880                      8.41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de linaza, aceite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s líquidos, barnic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gomas o resinas naturales, etc.      KILOS              128.460                    111.6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 3.165                      2.58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30.767                     53.0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107.357                     36.7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1000 Caucho regenerado en formas primari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lanchas, hojas o tiras                 METROS                 168                        3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KILOS               33.640                      1.1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2009 Otras formas y artículos de cauch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lcanizar: anillos de caucho,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mpaquetar o apretar, dis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hilos bañados en caucho,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perfiles y planch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, etc.                               UNIDADES           717.814                     96.1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93627012 Artículos de caucho vulcanizado 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lular ni endurecido: revest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 suelo y alfombras (maquetas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omas de borrar, junt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paquetaduras, defensas,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flables, para el atraque d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cos, tanques y recipient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              3.265                     17.0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9002 Tapones, tapas, cápsula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ositivos de cierre de plástico         UNIDADES           306.117                     10.4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  3.637                     15.6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2000 Fibras de asbesto trabajadas y mezcla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asbesto  y carbon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gnesio.                                  KILOS              219.779                     99.19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KILOS              553.711                    265.7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1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 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 un ancho  de  600mm o más  y 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sor  igual  o superior a 3 mm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límite mínimo de fluencia de 355 MP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rollos.                                 KILOS               17.761                     22.2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KILOS               33.657                     14.2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METROS 2            35.711                    113.9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frío.                         METROS 2               325                      4.7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METROS 2            52.390                    168.2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formaciones producidas durante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  de laminación.                    KILOS                1.355                      8.7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KILOS              440.420                    113.2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METROS              40.565                      1.58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10 Otras barras y varillas (except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as en caliente, enroll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rregularmente), de otros tip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(excepto l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ápido) no aleado.                         METROS                 830                         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500 Angulos, perfiles y seccione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                                KILOS            1.156.295                    631.3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500 Angulos, perfiles y seccione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                                METROS               1.422                      2.0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acero inoxidable.             METROS              98.124                    283.0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3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) o acero.                        METROS              13.548                     17.1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71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os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hierro o acero sin alear.     METROS              11.987                     13.0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1302 Aleaciones de cobre (excepto 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proaleaciones normalizadas):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zinc ( latón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 (bronce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(cuproníquel), a base de cobre -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íquel - zinc (alpaca), metal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panas, plata niquelada, etc.            KILOS                3.290                     15.4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100 Plomo sin refinar y aleaciones de plo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antimonio como  otro elem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dominante en peso, bastones, bloqu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varillas, etc.                   KILOS               10.905                      7.0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4300 Estaño no aleado (en bruto): arrab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as, bastones, bloque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lanchas, varillas, etc.         KILOS                3.635                     19.9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200 Barras, varillas y perfiles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: ángulos, caño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cciones,  etc.                           KILOS               35.127                    115.3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401 Chapas, planchas y tiras de aleacion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base de cobre-zinc (latón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estaño (bronce), 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-zinc (alpaca), etc.  de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sor superior a 0.15 mm.                KILOS               38.461                    109.4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600 Tubos y caños de cobre refinado            KILOS                  290                      1.5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602 Accesorios para tubos y caños de c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inado: acoplamientos, boqu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das, cajetines para enchuf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itos, piezas en T, piezas en Y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pas, tapones, tochos, trampas, etc.      UNIDADES               300                        8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eaciones de aluminio.                 METROS              72.031                     46.820               52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4700 Barras, varillas, perfiles y alambr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, para soldadura.                    KILOS                1.338                     10.7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2100 Herramientas de mano: Layas, pa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cos, azadones, azadas, horqu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strillos, horcas de labranz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naderas, raederas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ricultura, horticultur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vicultura.                              UNIDADES             2.509                      5.5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3200 Tapones, tapas y cubiert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chos de corona), cápsu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ellas, espitas roscadas, sell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accesorios para embalaj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comunes.                           UNIDADES           423.828                     66.4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300 Tela metálica, (incluso bandas 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in fin),  enrejados, rejill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cas de alambre, de hierro o acer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las de alambre.                         METROS               2.764                      3.4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 2.593                      3.8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1.081.071                     11.1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500 Muelles y hojas para muelle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.                                     UNIDADES         1.349.608                     71.6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  1.664                      4.90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904691000 Aparatos y dispositivos eléctr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endido o arranque, para mot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endido por chispa o compresi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ernadores, bobinas de caldeo, bob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ncendido, bobinas de refuerz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jías de caldeo y encend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namomagnetos, magnetos de encend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quipo de arranque y de encend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olantes magnéticos, etc.                  KILOS              245.219                    324.46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793.6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0000002 Repuestos y Accesorios                     SIN UNIDAD                                    251.7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0000003 Envases y Embalajes                        SIN UNIDAD                                     31.24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51   CONSTRUCCION Y REPARACION DE BUQUES                                                                  860.29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34000 Queroseno (aceite de alumbrado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ámpara), (incluso combustibles de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roseno para  av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tropropulsión): turbo fuel No 1 (Jet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l), Turbo fuel No 4, Diesel No 1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esel No 2, Spray Oíl, Diesel pesquero.   LITROS             120.000                     24.3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09 Hidrocarburos acíclicos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eno (excepto el pesado), al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ino,  etilacetileno, hidrocarbu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eno-acetileno, metilac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decano, pentenos, vinilac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6.000                     50.2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1002 Oxígeno                                    LITROS           5.600.000                     11.0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 1.000                      3.6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12101 Otras formas primarias de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productos ferrosos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 reducción de mena de hierro 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.                           KILOS               11.420                     27.9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KILOS               35.655                     91.6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METROS 2             8.625                    524.9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METROS               2.120                      7.8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201 Angulos, perfiles y secciones sold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                          METROS               1.625                      7.0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acero inoxidable.             METROS                 765                      2.32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 38.053                     37.8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5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 71.47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59   FABRICACION  DE  OTROS TIPOS DE  EQU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DE TRANSPORTE N.C.P.                                                                                 315.11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5000 Lana cardada                               KILOS                1.128                      2.8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lengu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              2.957                      6.2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9.191                     15.6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4 Poliuretanos: compuestos de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moldear, en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 y configuracione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poliuretanos en forma líqui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osa, etc.                              KILOS                  716                      2.8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11.900                     30.0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 1.224                      1.38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1 Aditivos para aceites lubricant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con otros adit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s y dispers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ntes de temperatura,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ubricantes, etc.                          KILOS                  920                      2.8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113611403 Neumáticos sólidos o tubu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ucho: bandejas (llantas) maciz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ejas (llantas) huecos.                 UNIDADES            10.573                     22.7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frío.                         METROS 2            12.907                    118.0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de fundición) o acero no aleado     UNIDADES             1.571                     14.1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acero inoxidable.             METROS              27.013                     81.0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 2.267                      2.7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5000 Electrodos, alambre, varillas, t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y artículos similares de met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unes o carburos metálic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miento o con alma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úndente, del tipo usado para soldadu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da, fuerte o autógena o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posición de metales.                     KILOS                1.120                      2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5924994201 Partes, piezas y accesor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icicletas y otros velocípedos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: cambios, capotas, engranaj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enos, guardabarros, llantas de rue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canismos de cambio, palancas de fr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dales, radios de rueda, sopor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tella de agua, asientos,etc.             UNIDADES             3.417                     11.1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59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      67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1   FABRICACION DE MUEBLES                                                                            61.884.52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1110192320 Sisal y otras fibras textiles del gén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ve en rama (cabuya, pita, etc.)         UNIDADES             6.998                      8.58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12000 Troncos de maderas tropicales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luso descortezadas, desalbur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s: merantis rojo, blan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arillo, bakau caoba del Africa, te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eche, merbau, kapur, lauan blanc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raya blanca, makore e iroko, sapelli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po, etc.                                 METROS               1.348                      3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2011 Piedra pómez; esmeril; corindón natur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ate natural y otros abra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es, excepto en brut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motratados o no                         KILOS                  360                      1.0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6000 Algodón cardado o peinado: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flecos de algodón card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inado, mechas, napas de algod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do o peinado, etc.                    KILOS              151.358                    154.9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9020 Fibras  de  sisal  y  demás  fibras 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énero  agave  (pita, cabuya,   fiqu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, elaboradas pero sin hilar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opas y desperdicios de sisal            METROS             582.622                  1.507.7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19020 Fibras  de  sisal  y  demás  fibras 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énero  agave  (pita, cabuya,   fiqu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), elaboradas pero sin hilar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opas y desperdicios de sisal            UNIDADES            55.132                     65.0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21001 Fibras discontinuas sintétic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, cardadas, pei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as de otra forma para el hilado    METROS 2             4.305                     23.2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KILOS                7.598                     19.9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METROS              89.750                     64.6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1000 Hilo de coser de filamentos continu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, acondicionados o no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 al por menor: hilos de materi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rílico, modacrílico, nylon,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, poliéster, etc.                SIN UNIDAD                                      4.5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42001 Hilados de nylon, poliéster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lamentos continuo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últiples o cableados (excepto hi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ran resistencia, hilados textu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 hilos de coser), acondicion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 venta al por mayor (con u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125 gr. en cartul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binas, tubos o soportes similares 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500 gr. bolas, ov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jas, etc).                             UNIDADES             9.374                     31.33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rocado, crepé, chif'ón, damas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eda).                                  METROS               1.179                      6.7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1000 Tejidos (telas) de borrilla de se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brocado, crepé, chif'ón, damas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rga, satén, tafetán, etc. de boril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eda).                                  METROS 2            28.493                    194.7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1001 Tejidos (telas) de seda 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seda o de desperdici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da, en peso, del 85% o más (excep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rrilla) brocado, crepé, chif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amasco, satén, tafetán, etc. de se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.                              METROS              15.318                     65.4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2000 Tejidos (telas) de lana cardada o pe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s de animales cardado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lana o pelos finos,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 o más.                             METROS               1.298                      8.3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3000 Tejidos (telas) de lana peinada o pe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nos de animales peinado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lana o pelos finos en pe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 o más.                             METROS              50.063                     98.3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6000 Tejidos (telas) de lino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lino,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crudos o blanqueados: creto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enzo, lona de lino                       METROS               1.611                      1.85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7000 Tejidos (telas) de yute y otras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del líber (excepto lino, cáña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amio).                                  METROS               3.197                     10.0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57000 Tejidos (telas) de yute y otras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del líber (excepto lino, cáña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amio).                                  METROS 2               665                      4.7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00 Tejidos (telas) de algodón,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de algodón, en peso del 8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livianas y semilivianas)            METROS                 366                      3.4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00 Tejidos (telas) de algodón, crudo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de algodón, en peso del 85%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,  que no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livianas y semilivianas)            UNIDADES             2.111                      5.9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1010 Tejidos (telas) de algodón blanque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contenido de algodón en peso,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85% o más,  que no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livianas y semilivianas).           METROS              18.989                     18.9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2014 Tejidos (telas) de algodón estamp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contenido de algodón en peso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85% o más, 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pesada)                              METROS           1.456.135                  2.484.2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63001 Tejidos (telas) de algodón crudo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 de men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85%, mezclados principa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únicamente con fibras sintétic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que pesen más de 200gr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s peadas)                             METROS           1.142.589                    948.3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as, etc).                         METROS             501.617                  1.581.8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as, etc).                         METROS 2             6.886                     40.1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2009 Otros Tejidos (telas) con un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peso del 85% o más, de filamen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s sintéticos n.c.p.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            METROS               9.500                     71.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6000 Tejidos (telas) de fibras discontinu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iéster , con un conteni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 en peso de menos del 85%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os principal o únicamente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godón, de un peso menor a 170 gr./m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tela liviana y semiliviana): cru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os, teñidos, con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ferentes colores y estampados.           METROS             126.613                    514.5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22722011 Alfombras y otros recubrimient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sos, tejidos,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: alfombras de Axminste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ño, de moqueta, de retazos, de tej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o, de Wilton, felpudos y ester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s textiles artificiales, etc.    METROS               2.482                      8.6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elastoméricos.                     METROS           1.039.394                    335.05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KILOS                  987                      1.8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METROS               4.405                      9.4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2200 Textiles no tejidos, esté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os, bañados, recubiert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: plumón,  padding,  pel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ntretelas), mantele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, paños de cocina, de limpi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polvo, de limpiar plato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as y tejidos de fib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das.                               METROS 2               457                        2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2000 Cueros enteros de bovinos, dep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a superficie por pieza n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.6 m2. (excepto cueros agamuz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rol)                                    METROS                 978                     19.5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2000 Cueros enteros de bovinos, dep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a superficie por pieza n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.6 m2. (excepto cueros agamuz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rol)                                    METROS 2               968                     19.6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2010 Cueros de bovino, depilados, curt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ueltos a curtir, pero sin prepa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sterior, incluso divididos               METROS 2             2.416                     44.6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, enrolladas o no (tafilete, ruso).   METROS               3.151                     12.8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12913000 Cuero regenerado que contenga cue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de cuero, en planchas, hoj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, enrolladas o no (tafilete, ruso).   METROS 2             1.150                     27.2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122922011 Maletas y baules, neceseres, maleti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documentos, portafolios, mal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olares, etc., con la superfici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erior de materiales plásticos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la                                       UNIDADES             7.507                    309.10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9202960000 Partes  de  calzado,  plant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loneras  y  artículos análogos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ainas  cortas y  largas  y 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 y sus  partes:  alz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 almohadillas  de  tal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s de  tacón,  palas, cla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chuelas de calzado, contrafue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eras para calzado, for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enguetas, tapas, tirillas, suel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zado, etc.                              KILOS                3.714                      6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METROS              39.390                    129.6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METROS 3           174.000                     18.7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UNIDADES             1.308                     34.4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METROS             118.091                    260.06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METROS 2            10.981                     52.1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METROS 3           877.884                    991.26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UNIDADES            39.977                    149.9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SIN UNIDAD                                     59.7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00 Madera  de  coníferas - 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 y  frisos  para  pis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qué  sin  ensamblar,  con libr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o (con lenguetas, machihembr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ajada achaflanada conjuntas  en V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bordes,  moldeada, 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             16.575                      6.6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1010 Madera de especies no conífera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nes y frisos para pisos de parqué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ensamblar), con librado continu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on lenguetas, machihembrada, rebaj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haflanada, conjuntas en V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bordes, moldeada, redonde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), etc.                           METROS 3               163                     33.0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23000 Madera en astillas o partícu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íferas                                  METROS               4.500                     28.98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, creosota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rvativos ( madera preparada )         METROS              15.914                     42.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, creosota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rvativos ( madera preparada )         METROS 2            54.951                    280.2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31000 Madera en bruto o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uadrada, tratada con pintu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, creosota u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rvativos ( madera preparada )         UNIDADES            16.384                    237.5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41000 Madera terciada (contrachapad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tituida únicamente por ho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con un espesor máximo de 6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tenga por lo memos una hoja exter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s no conífera.                    METROS 2           105.699                    387.4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41000 Madera terciada (contrachapad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tituida únicamente por ho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con un espesor máximo de 6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tenga por lo memos una hoja exter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s no conífera.                    METROS 3                32                      3.24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41000 Madera terciada (contrachapad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stituida únicamente por hoj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con un espesor máximo de 6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tenga por lo memos una hoja exter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s no conífera.                    UNIDADES             1.525                     30.2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tablero entablilla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ículas, etc.                           METROS              44.322                     88.1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2000 Otros tipos de madera terciada,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enchapada y formas simila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laminada: madera chapada sob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les de plástico, paneles cha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contienen materiales distintos de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tablero entablillad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ículas, etc.                           METROS 2            49.150                    440.4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oriented, estrand board,  etc.    METROS              12.611                     85.9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oriented, estrand board,  etc.    METROS 2           142.757                  1.064.0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oriented, estrand board,  etc.    UNIDADES             9.211                    172.2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51000 Hojas de madera para enchapado y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adera terciada y otras mad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s longitudinalmente, reba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enrolladas, de un grosor máximo de 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, de madera de coníferas: tabl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fabricación de lápices, lis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            268.539                     32.5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51000 Hojas de madera para enchapado y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adera terciada y otras mad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s longitudinalmente, reba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enrolladas, de un grosor máximo de 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, de madera de coníferas: tabli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fabricación de lápices, list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SIN UNIDAD                                      5.76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51001 Hojas de madera para enchapado y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terciada y otras mad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s longitudinalmente, reba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enrolladas, de un grosor máximo de 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, de madera no coníferas                 METROS 2             5.108                      4.44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51001 Hojas de madera para enchapado y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 terciada y otras made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s longitudinalmente, rebanada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enrolladas, de un grosor máximo de 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, de madera no coníferas                 UNIDADES             6.663                     10.1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52000 Madera, mejorada, compactada, en c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tiras o perfiles: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a con metal, plásticos ter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recedores, con resinas sinté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             11.099                     16.6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52000 Madera, mejorada, compactada, en cub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tiras o perfiles: made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regnada con metal, plásticos ter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durecedores, con resinas sinté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METROS 2             9.708                     91.0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300 Madera con trabajo de marqueterí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acea: paneles de marqueter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lacados decorativos, etc.        UNIDADES            25.300                    154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309 Otros adornos de madera, artícu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blaje excepto muebles: perch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ed para abrigos, sombreros, por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iódicos, tinteros, sujeta lib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 1.953                      4.8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2303 Esteras, esterillas y biom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s vegetales, ( mimbre, sauc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note, paja, rafia, etc.).                METROS               3.490                     60.9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  491.667                     40.2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2 Tolueno puro (con una pureza mayor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95%)                                       KILOS            2.650.744                  5.015.8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25 Otros derivados satur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ocarburos acíclicos: clorometa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loruro de metilo), cloroetano (clor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tilo), diclorometano (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ileno), cloroformo (triclorometano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tracloruro de carbono, etc.              KILOS              336.886                    234.1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01 Propanol  1  (alcohol  propílico)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anol  2  (alcohol isopropílico)        KILOS            3.404.676                  4.633.039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3019 Otros alcoholes acíclic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glicol, butilenglic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-etil-2-(hidroximetil) propano-1,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-diol, poliol (polyol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metilolpropano, hexanotrio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lorovinol (INN),  deriv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logenados, sulfonados, nit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trosados de los alcoholes acícl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4.884.998                  5.960.1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0 Acido acético y sus sales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acetatos de cobalto, anhídr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ético, acetatos de calcio, plo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, cromo, aluminio o hierro, etc.      KILOS                  847                        8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12 Otros ácidos monocarboxílicos acíc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saturados: ácido acrílic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, ésteres del ácido acríl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rivados del ácido acríl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ctanoico, undecilénico, etc.              KILOS                2.280                      9.9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5000 Monoaminas acíclicas y sus deriv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: dietilamina y sus s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tilamina, etilamina, propilam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etilamina, etc.                         KILOS               11.171                    110.7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0 Oxido de zinc; peróxido de zinc, blan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zinc puro, flores de zinc.              KILOS                  125                        1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1 Oxidos e hidróxidos de cromo: trióx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romo, dicromo, anhídrido crómic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óxido de cromo, verde de crom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rde de óxido de cromo, etc.              KILOS                2.880                      1.2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ante o humeante)                        KILOS                1.200                        2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ante o humeante)                        LITROS              10.224                     12.7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4 Otros ácidos inorgánicos: clor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drógeno, ácido aminosulfónico, sulfu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drógeno, ácidos peroxosulfúr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de Caro, ácido ditión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usico, derivados del fósforo,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selenio, del teluro, del bromo, etc.   KILOS                  420                        1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      375                        1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0 Sulfuro de sodio (excepto el us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ador de fotografías), hidrosulfu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dio, etc.                                KILOS                  450                        5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6 Alumbres: de aluminio, de amo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romo, de potasio, de sodio ordin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s, etc.                             KILOS                   40                        1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49 Otros carbonatos: de calcio, de bar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itio, de estroncio, de magnes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cipitado (no presentad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camento), de níquel, de manganes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zul de cobre artificial, malaqu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, etc.                           LITROS               3.200                      2.112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preparados basados en ell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os,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o no                          KILOS                   98                      1.3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11 Lacas colorantes;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colorantes: laca coloran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hinilla, de pinos, de palo de cub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naturales, sinté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jadas a una base.                        LITROS               7.488                     20.1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0 Pigmentos y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óxido de titanio: blanc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9                         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9 Otras materias color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, negro de esquisto (pizarr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erde), tierra de Verona, etc.            KILOS              253.768                    847.5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   31.836                    165.5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1 Polietileno con un peso específic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0.94 o más: bloques y forma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s de extrusión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, polvos y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resinas de co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etc.                          KILOS            7.559.821                  8.628.1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00 Poliestireno dilatable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mpuestos de moldear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 y configu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polvos,  resinas, etc.          KILOS              272.650                    328.8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0 Cloruro de polivinilo no mezcl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inguna otra sustancia (corosilvinyl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btenido por polimerización en emul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suspensión,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 etc.    METROS             240.110                     36.42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resinas, etc.                       KILOS               17.442                     14.00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6.490                      3.8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     33                         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4 Poliuretanos: compuestos de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moldear, en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 y configuracione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poliuretanos en forma líqui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osa, etc.                              KILOS               25.436                     70.2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4 Poliuretanos: compuestos de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de moldear, en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 y configuracione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poliuretanos en forma líqui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stosa, etc.                              LITROS                 100                        9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41 Acetatos de celulosa  plastif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ilcelulosa plastificada, acet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acetatos, triacetatos plastific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74.477                     74.9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52 Siliconas en formas primari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ones (emulsiones o suspensione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disoluciones,  aceite, elastómer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, resinas, en copos, gránulo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configuraciones similar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etc.                               KILOS               13.300                     72.5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 o polímeros  na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eltos  en  un  medio acuoso            KILOS               17.362                    114.3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0 Pinturas  y  barnices  (inclu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lacas)  basadas  en polím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 o polímeros  natu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modificados,  dispersos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ueltos  en  un  medio acuoso            LITROS              54.232                    180.2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KILOS               16.771                     79.3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193.830                    387.6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2 Pigmentos (incluso polvos y cop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álicos) dispersos en medios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uosos, en forma líquida o de pas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en la fabricación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(incluso esmaltes): es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, esencia de perla, etc.            KILOS                4.731                     26.8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9 Otras pinturas y barnices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, lacas y pinturas al temple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gmentos acuosos preparados del tip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 para el acabado del cuer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 de linaza, aceites sec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lutinantes líquidos, barnices bas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etún, en brea, en caucho natural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gomas o resinas naturales, etc.      KILOS                  823                      3.7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2 Productos secantes preparados: seca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rnices, de pinturas, secat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os.                                  LITROS               1.020                      2.2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153.323                    298.7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 (excepto tintas de imprent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piadoras hecto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eógrafos, bolígrafos, tinta ch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86.373                    500.9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KILOS               83.140                     38.8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2005 Colas preparadas y otros adhe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; productos adecu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 uso como colas o adhe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os para la venta al por meno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un peso neto máximo de un kilogramo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as animales, colas de caseína,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ucho, colas de plástico, etc.         LITROS              87.895                    139.91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02 Aditivos preparados para acei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nerales, para otros líq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con los mismos fines que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minerales: anticorrosiv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antioxidantes), deterge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antes, inhibidores de espu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joradores de viscosidad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ngelantes, etc.                      KILOS                  336                      1.0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19 Otros catalizadore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íticos: catalizadores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adical libre, catalizadores i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talizadores para rea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condensación, mezclas de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cio con trióxido de antimo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s redox, etc.                        LITROS                 804                      2.5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2 Preparados antioxid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 compuestos para cauch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difenilaminas alquil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zcladas para su uso como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oxidantes, compuestos orgán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o mezclados para su uso co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bilizadores, etc.                      KILOS               11.239                     77.66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2.942.873                  4.632.6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1000 Monofilamentos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uya mayor dimens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e transversal sea superior a 1 mm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as, perfiles, y varilla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os o no en las superficies         METROS              38.258                     67.4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8 Planchas, hojas, película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de otros plás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vinilbutriral, poliamid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ínicas, fenolícas y de los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fórmica.                        METROS              26.348                     37.8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8 Planchas, hojas, película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de otros plás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vinilbutriral, poliamid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ínicas, fenolícas y de los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fórmica.                        METROS 2            70.956                    398.03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8 Planchas, hojas, película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de otros plásti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vinilbutriral, poliamid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ínicas, fenolícas y de los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fórmica.                        UNIDADES             1.484                     32.0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KILOS                   81                      1.13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             14.192                     42.57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2           474.124                  1.079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3             7.220                    138.7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UNIDADES            26.381                     65.64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KILOS              416.763                    392.23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METROS              43.033                    108.1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METROS 2             1.060                      3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UNIDADES         1.849.500                     74.0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8000 Piezas aislantes para máquinas, aparat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equipos eléctricos, de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s: anillos, armazones, 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biertas, núcleos, soportes, ti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exión, etc.                             KILOS               45.902                     71.81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90 Otros artículos de materiales plást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adornos, agujas de hacer punto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o, ballenas de corsé, botell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meras, parachoques de muell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mbarcaciones, etc.                        UNIDADES             5.000                      2.5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100 Vidrio en masa, sin labrar                 METROS 2               942                     13.19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200 Vidrio estirado, sopl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ga o no una capa absorb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lectora, pero sin otra elaboración      METROS 2               755                     11.6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200 Vidrio estirado, sopl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ga o no una capa absorb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lectora, pero sin otra elaboración      UNIDADES                 6                      1.51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210 Planchas de vidrio, sin arm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ambre: coloreados en la mas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pacificadas, chapadas, o con cap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sorbente, reflacta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reflactante, lisas esti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nduladas, estampadas o similares.         METROS 2             4.635                     25.96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             12.374                     52.7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  7.909                     59.27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UNIDADES               640                      6.24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400 Vidrio estirado, soplado, templ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, colado y laminado, en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urvado, labrado en los bordes, tall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ado o trabajado de otra form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o sin marco, ni accesorios de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SIN UNIDAD                                     11.7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601 Otros espejos de vidrio con marco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l: espejos de tocador, espej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illo                                   METROS                 422                     10.6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601 Otros espejos de vidrio con marco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l: espejos de tocador, espej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illo                                   METROS 2             5.367                     76.6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1601 Otros espejos de vidrio con marco 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él: espejos de tocador, espej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lsillo                                   SIN UNIDAD                                      5.0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lija, etc.                           METROS                 211                        4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lija, etc.                           METROS 2             1.610                      1.8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lija, etc.                           UNIDADES            23.067                     18.2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lija, etc.                           SIN UNIDAD                                     42.9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21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no revestido, plac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ubierto,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mm.: barras, cintas, flej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, planos, varillas, etc.           METROS 2             1.380                      6.9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4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, sin otra elaboración que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 en frío, de un ancho inf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mm  (excepto product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icioeléctrico o de acero de al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locidad)                                 METROS               8.088                     15.9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METROS               1.721                     21.2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caliente.                     METROS 2             1.293                     14.13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frío.                         KILOS              252.905                    139.7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frío.                         METROS 2            29.842                    123.8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frío.                         UNIDADES             2.577                     31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0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de 6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m o más: planchas galvan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chas revestidas de zinc.               METROS 2            60.304                    331.93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201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enchapados, revest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recubiertos electrolíticam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de zinc, de un ancho inferi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600 mm: cintas, fleje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nos, galvanizados.                      METROS 2            17.509                     87.4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500 Productos laminados plano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n.c.p., de un ancho de 600 mm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ás.                                     METROS 2               668                      1.2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100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enrolladas irregularment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scas, resaltes, surcos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formaciones producidas durante 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so  de laminación.                    METROS               6.887                     27.5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102 Barras y varillas, laminada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liente, en rollos irregular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de acero no aleado,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por peso menos del 0,6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.                                   METROS               7.212                      2.6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4210 Otras barras y varilla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,  sin más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forjado, estirado en caliente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pero incluso las torsion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ués de la laminación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ntones.                                 METROS               1.020                      1.0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0 Secciones en U,I,H,L o T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el laminado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una altura inferior a 80 mm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no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su uso en estructuras.                METROS             108.960                     59.0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METROS              10.536                     16.6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201 Angulos, perfiles y secciones sold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                          METROS               2.900                      5.2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100 Barras y varillas, sin otra elabora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e el moldeado o acabado en frí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dos o no en la superfici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mpados, punzonados, impres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peccionadas para detener defec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fácilmente maquinabl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canización), present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ngitudes rectas.                         METROS              41.700                     45.9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METROS              15.995                     34.04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200 Angulos, perfiles, pilares, vig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guetas y secciones (H,I,L,T,U,Z, etc.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otra elaboración que el moldea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acabado en frío, de hierro o acer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eado.                                    SIN UNIDAD                                     73.8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302 Alambre de hierro o acero no alead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 contenido en peso de 0,60% o má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bono: alambre monifilar, pul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, revestido o cubierto o 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, alambre para talle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mbrero y modista.                        KILOS              929.170                    547.2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415 Barras y varillas para barrena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aleado o no aleado (barras hue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erforación)                          METROS              50.748                     14.0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500 Angulos, perfiles y seccione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                                METROS              75.210                     15.0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500 Angulos, perfiles y secciones de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oxidable                                 METROS 2           173.900                     55.51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KILOS            4.046.913                  2.309.8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METROS               4.800                      1.1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300 Tubos, caños y perfiles hue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                                  METROS              74.627                    141.5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300 Tubos, caños y perfiles huec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                                  METROS 2               450                      1.2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de fundición) o acero no aleado     METROS             499.782                    377.2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0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de fundición) o acero no aleado     UNIDADES             3.392                     12.6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, de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rcular, de acero inoxidable.             METROS               3.520                     15.8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403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costura de hierro (excepto 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ndición) o acero.                        METROS              37.500                     51.5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7711 Otros tubos, caños y perfiles hue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costura soldados, de se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versal no circular.                   METROS               7.840                     33.74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3933200 Desperdicios y desech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tino,(incluso los metales enchap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platino, pero no las barreduras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otros materiales preciosos.      KILOS                  387                      1.05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2200 Níquel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e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KILOS                4.142                     31.6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KILOS                5.199                     23.1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METROS                 906                      3.1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METROS 2               914                     10.0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UNIDADES             1.106                     21.0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200 Barras, varillas y perfiles de  alumini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 alear: ángulos, bastones, cañ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, secciones, etc.                    METROS              23.912                     35.1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300 Alambre de aluminio sin alear: con may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7mm, etc.                       KILOS               21.487                     16.5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301 Alambre de aleaciones de aluminio: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 dimensión de la se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versal superior a 7mm, etc.           KILOS                   40                         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2000 Estructuras de hierro y acero: pue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ntanas y sus marcos, basti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mbrales para puertas, dinteles, etc.      UNIDADES            11.720                    738.1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114219001 Otras estructuras de hierro y ac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edificios prefabricad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de estructuras): chapas,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iles, tubos, ángulos, balaustr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lcones, barreras de paso a niv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cas, componentes de exclu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rtas, enrejados, escot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uques, malecones de puentes, espigon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pas, mamparas, marcos, pila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s universales, tabiques, etc.         METROS             364.725                    355.89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9200 Candados y cerraduras (de llav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ón o eléctricos)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: cerraduras del tipo utiliz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erraduras, etc.                      UNIDADES            13.694                     39.82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34299200 Candados y cerraduras (de llav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ón o eléctricos) de met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ún: cerraduras del tipo utiliz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vehículos, muebles, cerroj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ndados, cajas de cerraduras, armaz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erraduras, etc.                      SIN UNIDAD                                     13.0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100 Alambre retorcido, cordones, 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enzas, esling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sin aisla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éctrico.                                 KILOS              703.334                    443.1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  4.374                      9.5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200.194                     11.0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00 Clavos, tachuelas, chinches, grap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grapas de tiras), 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nos, tuercas, ganchos de tornil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maches, chavetas, 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ierro o acero,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SIN UNIDAD                                      2.0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KILOS              279.321                    225.7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10 Tornillos, pernos, tuercas, tirafon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anchos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  arandelas (incluso arand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ásticas) y artículos análo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roscados excepto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ción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similares de oficina.            UNIDADES           114.943                      6.54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22 Tornillos, pernos, tuerca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de cobre, ros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árragos-tornillos, ganchos-tornil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as de pernos, tachones, tirafon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atón, tochos, etc.                     UNIDADES            51.195                     10.23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430 Clavos, tachuelas, grapas (excep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para encuadernador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análogos para oficin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illos, pernos, tuercas, ganch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rnillo, remaches, chavetas, chave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ndidas, arandelas y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uminio.                               UNIDADES         2.395.674                     79.36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4500 Muelles y hojas para muelle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.                                     KILOS               33.838                     37.2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500 Accesorios para encuadernadore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cambiables y para clasificado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jetadores, cantoneras, clips, índi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ñaladores y otros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oficina, de metales comunes           UNIDADES             1.080                     39.38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0 Bisagras de metales comunes (inclu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 pernos y demás goznes): de tope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tir, de agarraderas, de capota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ehículos, de portezuelas de vehíc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ángulo, bisagras garnet, etc.           UNIDADES            40.166                     32.23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1 Ruedas orientables (deslisador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bles) de metal común.                   UNIDADES             2.550                     14.5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3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adecuados para edifici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ngulos para puertas, anillos de carri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rtinas, ganchos para cort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ijas para puertas, picaportes, pla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uzón, soportes, sujetadores, top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UNIDADES            64.595                     55.3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, etc.                              METROS              10.588                     24.2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, etc.                              UNIDADES           125.346                    289.9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, etc.                              SIN UNIDAD                                    141.98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10 Tubos flexibles de metales comunes,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cesorios o sin ellos: conduc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lles termoestáticos, etc.               METROS             137.015                     87.57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134331000 Rodamientos a bolas                        UNIDADES             3.828                      7.39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9264464001 Muebles, bases y cubiertas especi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eñadas para  máquinas de cose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tes y piezas de las máquin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bles: armaritos, cajones 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tos,  mesas,  tapas   inclu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armaritos, pedestales para máqu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ser, tableros abatible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tos, tableros de extensión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tos, etc.                            UNIDADES             2.428                      9.8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104611200 Motores de corriente alterna (inclu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universales de corri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inua/corriente alterna, p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idos los motores de potencia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37.5 w): motores sincrón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ejorar el factor de  poten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asíncronos monofás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ltifásicos, motores de espí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iroscópico, motores de histéresi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tores de inducción lineal, mot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erméticos, motores de indu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fásica, motores monofásic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ltifásicos, motores sincrónicos, etc.    UNIDADES               146                      9.60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1504653100 Arañas y otros artefactos de techo y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ed para alumbrado (excepto los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 utilizado para alumbrar espaci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ías públicas): accesori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ado eléctrico, lámparas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plique, de pared, etc.                 UNIDADES                36                        75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4304912909 Otras partes, piezas y accesorios n.c.p.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vehículos automotores: amortigu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suspención radiadores, silenciad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ubos de escape, embragues, pla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cos, volantes, cajas de direcci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tidores de chasis, transmi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dánicas, etc.                            UNIDADES             1.470                     37.87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1103 Asientos n.c.p., con armazón metálic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relleno: asientos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, sillas de bridge,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fás con armazón, etc.                    UNIDADES               900                     33.29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00 Otros muebles de metal utilizados en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gar (dormitorios, sala comedor, etc.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tares de iglesia, aparadores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herramientas sobre el suelo, armar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cina, bastidores para rop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cheros,  etc.                           UNIDADES                                                         78.41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ecera, de tocador, sala comedor, etc.   METROS 2               144                     25.9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0 Otros muebles, de madera utiliz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hogar: camas (excepto cam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spital y asientos convertibl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s), camas plegables o colgan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uardarropas, lavabo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becera, de tocador, sala comedor, etc.   UNIDADES               523                     14.8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4019 Otros muebles de madera: alacen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za, altares de iglesia, apa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marios de esquina, biombos, caballe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pizarrones o mapas, cajas para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ción de alimentos, carri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é, cofres de tronco, confesionari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ebles de escuela, de jardín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oratorio, de restaurant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ercio, mostradores de comercio, etc.    UNIDADES             1.040                     59.34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6000 Partes y piezas  de  asientos sean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vertibles en camas: dispositiv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ientos reclinables, de madera o met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pas para mesas, brazos de s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ndos de sillas, muelles espir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tados para tapicería, respal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llas,  etc.                              UNIDADES            26.341                    119.74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3816010 Otras partes de los muebles de mader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etal y otros materiales                UNIDADES            91.268                    159.89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3.983.73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0000002 Repuestos y Accesorios                     SIN UNIDAD                                    431.8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100000003 Envases y Embalajes                        SIN UNIDAD                                    232.39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9   INDUSTRIAS MANUFACTURERAS N.C.P.                                                                  12.441.71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13000 Leña en troncos, varillas, haces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similares (excepto desperdic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)                                 KILOS               18.502                     34.20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02000313000 Leña en troncos, varillas, haces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s similares (excepto desperdici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dera)                                 UNIDADES           550.029                     78.5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101531001 Otras arenas naturales: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cillosas, caolínicas, feldespá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enas de cantera, de lago, de mar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ío, arenas naturales coloreadas 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tamiento térmico para elimin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mpurezas o no, excluidas las are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íferas                                KILOS                   20                        15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4291639040 Esteatita natural, en brut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plemente desbastada o troceada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o o de otro modo, en bloqu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osas; talco : creta de Veneci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ncesa,  jaboncillo  de sast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iturado o en polvo o no, talc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 o no (excepto el presentad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ería)                                KILOS                  200                         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2113109 Carnes y despojos comestibles de ga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rcino n.c.p. salados, se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humados: cabezas de cerdo y sus cor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ne de cerdo deshidratada, carn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do salada, seca o ahumada, rab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rdo salados, secos o ahumados, etc.      KILOS               51.894                     36.75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3911010 Cerdas y pelo de cerdo y jabalí, pe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jón otros pelos para cepillería;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erdicios de cerdas o pelos de orig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imal, de ardilla, de marta, de mofet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tejón, etc.                             KILOS               54.213                    462.30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5113911014 Productos de origen animal, n.c.p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ne no apta para el consumo huma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hinillas, embriones de anim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ándulas, huevos de hormiga, querm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ngre, semen, tendones, órga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pojos de carne, etc.                    KILOS            3.001.707                    822.9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36001 Hilados de algodón cardado o peina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excepto hilo de coser)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de algodón en peso, del 85%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 (con un peso igual o superior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25 gr en conos, bobinas, tub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portes similares y  superior a  500 g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 bolas, ovillos, madejas, etc).          KILOS                  644                      2.2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112671000 Tejidos (telas) obtenidos de hilad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 resistencia de nylon u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midas o poliésteres (estas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eden estar sin blanquear, desgom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queadas, estampadas, merceriz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laseadas, perchadas, gorf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muscadas, etc).                         KILOS                1.799                      5.5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32732009 Otros artículos de hilados, ti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amantes, cordeles, cuerdas y cordajes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  <w:lang w:val="en-GB"/>
        </w:rPr>
        <w:t xml:space="preserve">n.c.p.                                     </w:t>
      </w:r>
      <w:r>
        <w:rPr>
          <w:rFonts w:eastAsia="MS Mincho;ＭＳ 明朝"/>
          <w:sz w:val="16"/>
        </w:rPr>
        <w:t>KILOS                   52                        22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elastoméricos.                     KILOS               11.586                     21.57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102 Otros tejidos estrechos de algodón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s sintéticas o artificiales, etc.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intas, galoncillos, ribetes, te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ubulares, telas estrechas, co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ido por peso de menos del 5%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lados elastoméricos.                     METROS               6.167                      2.9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7292791200 Tules y otros tejidos de mal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udadas, excepto tejidos urd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nto o de ganchillo: tul de red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lla lisa, tul de red de Mechlin, tu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red de Neuville, tul bobinot.           METROS             107.104                      1.6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10 Madera de especies coníferas, aserrad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longitudinalmente, cortada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ojas o descortezada,  esté  o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epillada, lijada o conjuntas en col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scado,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blillas para la fabricación de la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hapas,  etc.                              METROS 3             1.950                    173.93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KILOS              170.543                     68.4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103110020 Madera de especies no conífe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serrada o cortada longitudinal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ada en hojas o descortezada, esté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cepillada lijada o conjuntas en co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escado de más de 6 mm de espeso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virola mahogani, imbuía, balsa, dark red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ranti, white lauan, roble, etc.          METROS               8.669                     26.01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13143000 Tableros aglomerados y análog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dera, aglutinada o no con resina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sustancias orgánicas: tabl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waferboard, incluidos 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lamados oriented, estrand board,  etc.    METROS 2               345                      3.11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300 Madera con trabajo de marqueterí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acea: paneles de marqueter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lacados decorativos, etc.        METROS              23.972                    145.7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0293191300 Madera con trabajo de marqueterí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aracea: paneles de marqueterí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culos lacados decorativos, etc.        UNIDADES               949                        40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2903 Papeles y cartones hechos a máquin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 o igual a 40 g/m2, cuyo conten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ibras obtenidas por proceso mecán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 exceda el 10%: papel Biblia, cebo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mbú, de billetes, de dibuj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cribir, de hilo, para sobres,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quina de escribir, de imprent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, sin revestir, papel copia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ond en rollos u hojas.                    KILOS                2.784                      7.1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3303 Papel y cartón Kraft, sin revestir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llos u hojas, n.c.p., que pese 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/m2 o más (excepto para forros o sac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nvolver o embalar                    KILOS                5.130                      3.1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13214913 Papeles y cartones, engom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hesivos, en rollos u hojas: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o, revestido de cola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xtrina, papel autoadhesivo, revest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la, de dextrina en roll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chura superior a 15 cm. o en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ctángulares incluso las cuad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no de los lados.                          UNIDADES                65                         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23215301 Cajas y cartones plegadizos, de papel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tón no ondulados: cajas para tar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as plegables, cartones pleg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 plegables, envases mont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stos para montar con cola, grap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, sólo de un lado.                     UNIDADES           251.523                     62.62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202 Cajas, sobres, bolsas y present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de papel o cartón qu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tengan un surtido de papel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spondencia o de escritorio.           UNIDADES            37.357                      4.1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1093219700 Etiquetas de papel o cartón, de to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po, impresas o no, perforadas o 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sentadas en hojas o librit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cualquier materia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gomadas, marbetes de papel o cart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vistos de lazos, cierres, ganchos 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sujetadores.                         UNIDADES         4.260.044                     36.4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3203350001 Cera de parafina, cruda, refinad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atural o sintética.                       KILOS            1.013.486                    819.73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2 Tolueno puro (con una pureza mayor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95%)                                       KILOS                  173                        1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1014 Estireno                                   KILOS                  186                        20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2000 Acidos grasos monocarboxí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es y aceites ác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cedentes de la refinación: linox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ácido esteárico comercial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áquico crudo, ácido oleico, ácid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o, resínicos, estearina, etc.          KILOS                  910                        8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1 Esteres de ácido acético: aceta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ilo, vinilo, butilo, isobu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oxietilo  acetato de metilo, prop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sopropilo, amilo, isoamilo, isopent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de linalilo, etc.                  KILOS                  360                        37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04 Acido fórmico, sus sales y éste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iato de sodio, terpenilo, rodin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iato de aluminio (incluso 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ásico), formiato de bencilo, formi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ornilo, formiato de calcio, formia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geranilo, formiato de linalil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iato de níquel,  etc.                  KILOS                2.086                      1.4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4022 Ortoftalatos de dioctilo                   KILOS               23.955                     24.18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17014 Butanona, etil metil cetona.               KILOS                   80                        25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2005 Oxidos de titanio: dióxid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hídrido titánico, blanc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653                      1.7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21 ácido sulfúrico; oleum (ácido sulfúric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mante o humeante)                        KILOS                1.462                         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3040 Hidróxido de sodio (sosa caústica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ólido                                     KILOS                3.005                      1.49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4023 Sulfitos, tiosulfatos: sulfito de sod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monio, de calcio, disulfi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potasio, tiosulfato de amonio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inio, de plomo, etc.                   KILOS               41.061                      7.15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28000 Peróxido de hidrógeno (agua oxigenada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óxido de hidrógeno combinado o no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rea, líquido, sólido, no present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o medicamentos.                         KILOS              110.541                     43.26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00 Materias colorantes orgánicas sintét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preparados basados en ell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antes dispersos y preparaciones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se de estos colorantes, ti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os, sintéticos, defi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químicamente o no                          KILOS                2.042                      2.75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1011 Lacas colorantes;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 colorantes: laca colorant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chinilla, de pinos, de palo de cub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ificiales, naturales, sintét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jadas a una base.                        LITROS               1.012                      2.0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0 Pigmentos y preparados basado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óxido de titanio: blanco de titani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482                     15.89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13434009 Otras materias colora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n.c.p.: azul cerúleo, gri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inc, ilmenita molida, mica revestid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n oxicloruro de bismuto, negr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umbre, negro de esquisto (pizarr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o de sílice, tierra de Chipr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verde), tierra de Verona, etc.            KILOS                4.224                     22.16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1000 Polietileno con un peso  específic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s  de  0.94: bloques  y  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s  de  extrusión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opos, gránulos, polvo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polietileno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polímero de polietileno, etc.            KILOS              531.359                    655.5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2000 Poliestireno dilatable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mpuestos de moldear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 y configu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polvos,  resinas, etc.          KILOS              333.582                    329.2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3002 Cloruros de polivinilo plastificad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oques y formas similares, a granel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puesto de extrusión, copos, grán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sas, resinas, etc.                       KILOS               24.258                     24.5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00 Poliacetales: resinas acetal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acetales, resin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formaldehído, etc.                     KILOS               14.116                     45.7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10 Resinas de epóxido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resinas de etoxil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31.600                    102.51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1 Resinas Alquídica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212.500                    177.48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1 Resinas Alquídicas: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 a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LITROS               1.556                      2.24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4029 Otros poliésteres en formas primari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: bloques y formas similares, 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el, compuesto de extrusión, cop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ánulos, masas, polvos, resin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ésteres de ácidos carboxil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turados, polímeros satu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reftalato de polibutileno, etc.          KILOS               11.050                     16.67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00 Polipropileno:  bloques y form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 a   granel, compuest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, copos, gránulos, mas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s, resinas, etc.                      KILOS              455.243                    386.3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479033 Resinas fenólicas: compue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trusión de resinas, novolacas, resin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fenol y aldehído, resina de fenol 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rmaldehído en formas primari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inas de fenol y furfural, resito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soles, etc.                              KILOS                1.426                      2.87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133927090 Otros desperdicios, recortes y desech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materiales plásticos                    KILOS                9.775                      1.267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01 Pinturas y barnices (incluso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cas) basados en polímeros sintétic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ímeros naturales química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dificados, dispersos o disueltos en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dio no acuoso; pintu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ticorrosivas, plásticos en disolv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volátiles, pinturas con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crustaciones, etc.                       LITROS               2.190                      1.18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0 Pigmentos preparados, opacific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y colores prepar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maltes y barnices vitrifica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lucidos, lustres líquidos y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milares, del tipo utiliza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 de la cerámica, los esmalte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vidrio: barbotinas, barnices, etc.      KILOS                  245                      3.6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KILOS                  144                        68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1015 Solventes y diluyentes mezcl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, n.c.p. removedores de pintu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barnices preparados: mezc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tato etílico, alcohol butílico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olueno, mezclas de acetona, de espíritu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lanco, quitadores de pintura, etc.        LITROS                 522                      1.3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2000 Colores para la pintura artística,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señanza y la pintura de rótul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s para modificar los matic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res para esparcimientos y colo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, en tabletas, tubos, pot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rascos, vasijas o envases análog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al agua, acuarelas, jueg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nturas para niños, pinturas al óle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     1                         9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23513001 Otras tintas de imprenta (excepto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egra)                                     LITROS                   9                        10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101 Jabón, productos y preparac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gánicos tensoactivos, en barr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nes, trozos o piezas moldead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, guata, fieltro y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xtiles no tejidos, impregnad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vestidos o cubiertos con jabón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tergente para otros usos: jabón case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para lavar), jabón duro, jab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dustrial, etc.                           UNIDADES            51.915                     18.355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200 Agentes tensoactivos, preparad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vado y limpieza, n.c.p.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ondicionados para la venta al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nor: agentes abrillant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grasantes, detergentes sintétic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spersiones de los age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ensoactivos, etc.                         KILOS                2.607                      1.9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2300 Perfumes y aguas de tocador: agu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lonia, lavanda,  perfumes en form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íquida, de crema o sólida (inclus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as).                                   KILOS                   21                        71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3100 Preparados para perfumar o desodoriza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mbientes (incluso preparados odorífe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tilizados durante ritos religiosos)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garbatti, carbono activa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sodorantes de automóvile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abitaciones, de refrigerado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erfumes para habitaciones, inciens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, etc.                            UNIDADES            11.452                     25.76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43533201 Ceras artificiales y ceras prepa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glicol                          KILOS                   85                        51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14000 Tintas para escribir y dibujar y ot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 (excepto tintas de imprenta)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an o no concentradas o sólidas: t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copiadoras hectográfic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imeógrafos, bolígrafos, tinta chin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de tampón, tintas invisib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ntas metálicas, tintas para marc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2.566.283                    734.47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3023 Preparados lubricantes que contenga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ites o grasas que  no sean obteni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petróleo o minerales bituminoso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sas basadas en siliconas, lubricant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intéticos basados en éster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osfóricos, en glicoles de poli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tc.                                       KILOS               17.912                     30.4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3 Preparados para el decap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s metálicas; fundentes y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eparados auxiliares para soldadura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ñado; polvos y pasta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uras y estañado compuest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y otros minerales, prepa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l tipo utilizado para recubrir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llenar electrodos o varill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dadura.                                 KILOS                  692                      1.58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293549029 Otros productos  y preparados químic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: ácidos grasos indust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poxidizados, aceite de dippel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sel, de jeppel, ácidos nafténicos,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ales insolubles en agua y sus éster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úmina soluble, blanco de champagn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carbonato de calcio natural mu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lido), etc.                              KILOS               11.700                     19.500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551002 Fibras sintéticas discontinuas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rdar, ni peinar, ni prepara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as formas para el hilado de acrílic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modacrílicas.                            METROS              64.985                    145.9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4303553000 Monofilamento sintético de 67 decitex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, ninguna de cuyas dimension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versales supere 1mm.                  KILOS               79.285                     90.66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1000 Monofilamentos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etileno, cuya mayor dimensión d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te transversal sea superior a 1 mm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as, perfiles, y varilla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os o no en las superficies         KILOS              101.726                     55.55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10 Tubos, caños y mangueras rígida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gueras de polímeros de etilen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pileno, cloruro de vinilo, cañerí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olímeros de etileno, rígidos,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ibra vulcanizada, etc.                    UNIDADES            43.200                      8.29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50 Otros tubos, caños y mangue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 refor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dos con otros materiales            METROS              40.322                    103.22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2050 Otros tubos, caños y mangue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 reforz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dos con otros materiales            UNIDADES            47.859                     41.93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3000 Planchas, hojas, películas, cintas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iras  de polímeros de etileno,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toadhesivas, ni celulares, ni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eforzadas con laminados, apoy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mbinaciones análogas con otr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                                METROS 2             3.763                     23.14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KILOS            1.784.247                    429.99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0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: esponja.           METROS 2               178                        58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39001 Otras planchas, hojas, películas, ci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tiras, de materiales plástic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roductos no celulares, de polímer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eno, de cloruro de vinil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iuretanos, de celulosa regenerada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los demás plásticos, combinadas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, estampadas o n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bajadas de otro modo en l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ficie, etc: corosil, baquelit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mezclas de plásticos).                    METROS                 201                        341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41000 Sacos y bolsas ( incluso conos)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ástico de polímeros de etileno: bols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basura, fundas para el envasad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oluciones parenterales y demá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teriales plásticos, etc.                 UNIDADES           580.105                     78.4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5203699002 Adornos, crucifijos,segur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atuillas y otros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rnamentales de plástico.                  UNIDADES                                                      1.133.4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103719303 Otros artículos de vidrio utiliz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oficina, decoración de interiore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usos análogos: flores, estatui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ornos, ganchos para toall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sapapeles, tinteros, etc.                UNIDADES                                                     38.429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63761000 Mármol, travertino y alabastro labrad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y sus manufacturas: simplemente cort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aserradas con una superficie plana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eja                                     METROS 2            50.611                     79.96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63761001 Mármol, travertino y alabastro y su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nufacturas, moldeadas, torne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ulidos, decorados, esculpi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rados de otra forma                     METROS               2.751                      1.0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6993791011 Abrasivos naturales o artificiales,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grano o en polvo, sobre un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xclusivamente de papel o cartón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ndas, discos, limas de las uñas, pape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smeril, recubiertos de abrasiv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pel lija, etc.                           METROS                  50                        33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2100 Productos  laminados  planos  de  hierr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 acero  no  aleado, no revestido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cado o recubiertos, sin 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 que el  laminado  en  frí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(reducción en frío),  de  un ancho 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600  mm  o  más  y  un  espesor  igu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uperior a 3 mm, con un límite mínim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elasticidad de 355 MPa, en rollos.      KILOS                1.088                        544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1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de 600 mm o má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minados en frío.                         METROS 2               201                        9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3102 Productos laminados planos de hier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cero no aleado (que no esté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chapados, revestidos ni recubiertos)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.c.p. de un ancho inferior a 600 mm  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ás.                                       KILOS               28.152                     56.616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5102 Otros ángulos, perfiles y seccion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ierro o acero no aleado, sin ot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aboración que laminado  en caliente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l trefilado en caliente o la extrusión.   METROS 2                80                        62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104126600 Alambre de acero inoxidable, monofilar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tirado en frío, no estéril revestid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no, no aislado (excepto cuerd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).                   METROS               6.394                      6.4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31000 Plata, (incluso plata bañada en oro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tino), sin labrar                       KILOS                1.752                    406.2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32000 Oro (incluso oro platinado) n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etario, en bruto, semilabrado o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olvo                                      KILOS                  197                  1.628.707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43100 Aluminio no aleado (en bruto): bolit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riquetas, jugos, discos, granalla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ngotes, palanquillas, planch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rodelas, tochos, tortas, etc.              UNIDADES            22.514                     97.26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300 Alambre de cobre refinado con la may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imensión de la sección transversal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perior a 6 mm.                           KILOS                4.940                      6.37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301 Alambre de aleaciones de cobre: a bas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obre-zinc (latón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-zinc (alpaca), etc.           KILOS                                                             1.52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1401 Chapas, planchas y tiras de aleacion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 base de cobre-zinc (latón),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estaño (bronce),  a base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 (cuproníquel) 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bre-níquel-zinc (alpaca), etc.  de u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pesor superior a 0.15 mm.                KILOS                  963                      1.05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301 Alambre de aleaciones de aluminio: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 dimensión de la se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versal superior a 7mm, etc.           KILOS               23.906                     96.079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301 Alambre de aleaciones de aluminio:  co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yor dimensión de la secció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transversal superior a 7mm, etc.           METROS                 340                        20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eaciones de aluminio.                 KILOS               19.639                    114.69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7204153600 Tubos y caños de aluminio, sin alear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aleaciones de aluminio.                 METROS               4.744                      9.233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3 Lana de hierro o acero, espon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ohadillas, guant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para fregar o pulir ollas.        KILOS              197.439                    180.628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1203 Lana de hierro o acero, esponj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lmohadillas, guant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para fregar o pulir ollas.        UNIDADES         1.463.160                     14.04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500 Accesorios para encuadernadores de ho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tercambiables y para clasificador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ujetadores, cantoneras, clips, índic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ñaladores y otros artículos análog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oficina, de metales comunes           UNIDADES               136                        794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  <w:r>
        <w:br w:type="page"/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CONT.   CUADRO N. 31.- CONSUMO DE MATERIAS PRIMAS O MATERIALES AUXILIARES Y CANTIDAD PARA ELABORACION POR CUENTA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TERCEROS, SEGUN AGRUPACIONES (CIIU-3) DE ACTIVIDAD DEL ESTABLECIMIENT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(VALORES EN DOLARES)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ACTIVIDAD DEL ESTABLECIMIENTO Y      |                  |            C  O  N  S  U  M  O            |CANTIDAD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IIU   |        CLASES DE MATERIAS PRIMAS O         | UNIDAD DE MEDIDA |===========================================|ELABORAC. POR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|           MATERIALES AUXILIARES            |                  |   C A N T I D A D   |    V A L O R        |CTA. TERCEROS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600 Estatuillas y otros objetos de adorno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etales comunes, plateados, dorad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latinados: trofeos deportivos o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rtísticos, etc.                           UNIDADES            42.688                     20.30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8994299904 Otras guarniciones, herrajes y artícu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nálogos adecuados para muebles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justadores de metal para estan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ibros,  herrajes para armadur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ma, manijas, monturas, tir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jones, etc.                              UNIDADES             3.211                        64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13822000 Perlas de cultivo labradas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sartar, engarzar ni montar: perl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barruecas, perlas cultivadas, taladra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 serradas, perlas cultivadas, pulid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eliminar defectos, no ensarta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ontadas o engarzadas                      SIN UNIDAD                                     62.16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13822020 Otras piedras preciosas natural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labradas de otra forma, pero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nsartar, engarzar ni montar: rubíe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zafiros y esmeraldas, ágata de banda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dularía, aguamarina, simplement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serrada, o algo desbastada o no, si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esartar, montar ni engarza                 SIN UNIDAD                                    143.222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23836000 Partes, piezas y accesorios para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instrumentos musicales: accionador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iano, ajustadores de cuerdas, mesa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xilófono, cajas de viento para órganos,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fuelles de acordeón, mecanismos de caj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usicales, etc.                            UNIDADES               906                      4.08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1105 Partes y piezas de plumillas, punt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para minas y lapiceros                     UNIDADES        87.155.450                    241.67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1106 Plumillas y puntos para plumas             UNIDADES        92.287.824                    735.36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2401 Piezas de cierres de cremallera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orredoras, deslizadores, dientes en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cadena, tiras de materia textil, tira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plástico, topes de final, etc.          KILOS              145.110                     40.355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93899900 Marfil, hueso, carey, cuerno, coral, y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otros materiales animales para tallar: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banicos, agujas de hacer punto, anillo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de carey, artículos decorativo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hueso, astas de animales, brazaletes de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marfil, cierres de carey, etc.             KILOS                4.808                      1.800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00000001 Otras  Materias  Primas  y  Materiales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Auxiliares                                 SIN UNIDAD                                  1.282.226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00000002 Repuestos y Accesorios                     SIN UNIDAD                                    177.911</w:t>
      </w:r>
    </w:p>
    <w:p>
      <w:pPr>
        <w:pStyle w:val="Textosinformato"/>
        <w:spacing w:lineRule="exact" w:line="16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6900000003 Envases y Embalajes                        SIN UNIDAD                                    522.858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STITUTO NACIONAL DE ESTADISTICA Y CENSOS (INEC) - MANUFACTURA Y MINERIA - 2003</w:t>
      </w:r>
    </w:p>
    <w:p>
      <w:pPr>
        <w:pStyle w:val="Textosinformato"/>
        <w:spacing w:lineRule="exact" w:line="16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16838" w:h="11906"/>
      <w:pgMar w:left="1701" w:right="1418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6:58:00Z</dcterms:created>
  <dc:creator>gocampo</dc:creator>
  <dc:description/>
  <dc:language>en-US</dc:language>
  <cp:lastModifiedBy>gocampo</cp:lastModifiedBy>
  <cp:lastPrinted>2005-05-23T14:49:00Z</cp:lastPrinted>
  <dcterms:modified xsi:type="dcterms:W3CDTF">2005-05-23T19:54:00Z</dcterms:modified>
  <cp:revision>7</cp:revision>
  <dc:subject/>
  <dc:title>              CUADRO N</dc:title>
</cp:coreProperties>
</file>