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R E P U B L I C A                                                            11.732.137.9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M I N E R I A                                                                 2.393.882.5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1   EXTRACCION  DE  PETROLEO CRUDO Y 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NATURAL                                                                                        2.358.659.6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nerales bituminosos, cru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bituminosas, etc.                   BARRILES              94.060.711        2.358.659.6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2   EXTRACCION DE  MINERALES METALIFER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ERROSOS, EXCEPTO URANIO Y TORIO                                                                  13.408.9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                                     KILOS                      1.179           13.408.9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1   EXTRACCION DE PIEDRA, ARENA, ARCILLA                                                              11.264.1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2000 Mármol y otras piedras calizas de ta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des, mármol, mármol travert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nices, piedra de construcción o talla.    KILOS                    731.550               31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cuadradas o rectangulares.          KILOS                     88.990                3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METROS 3                  10.748               50.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        3.716.144               77.1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METROS 3                  11.799               45.1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     20.708.397              357.0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METROS 3                 133.200              887.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KILOS                239.252.908            1.343.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METROS 3                 705.928            2.599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, granito, etc.                      METROS 3                  67.264              242.3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                                       KILOS                     22.567                4.3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2 Feldespato; leucita; nefelina y sie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felínica                                 KILOS                    158.666               15.0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     68.254               26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  59.105.144            4.095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6.971.715              396.6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        231.508               89.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1 Cal apagada:  (excepto el hidr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urezas, etc.                        KILOS                    245.637              115.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.                          KILOS                        272                2.5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KILOS                  5.412.155              213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0000001 Otros Productos                            SIN UNIDAD                                    666.3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2   EXPLOTACION DE  MINAS Y CANTERAS N.C.P.                                                           10.549.6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o termotratada                       KILOS                 13.873.232           10.549.6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M A N U F A C T U R A                                                         9.338.255.4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1   PRODUCCION, ELABORACION Y CONSERVA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CARNE, PESCADO,    FRUTAS, LEGUM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HORTALIZAS,   ACEITES Y GRASAS                                                                 1.892.682.4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2 Frijoles secos o pelados.                  KILOS                    839.287            1.032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10 Nueces y almendras de palma                KILOS                 28.791.177              862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26 Champiñones y trufas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.                              KILOS                    159.083              568.9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                                      UNIDADES               2.947.024            1.031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de peso                                KILOS                 93.917.596          140.589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de peso                                UNIDADES                 627.872            1.345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4 Pavos y otras aves domésticas v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de 185 gr. de peso: patos, gan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omas, codornices, faisanes, etc.        KILOS                  2.409.950            5.985.7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    211.933.640           11.683.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s                                 KILOS                 22.484.743              372.1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ada                                     UNIDADES           5.777.229.172            3.257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4 Embriones, larvas o sem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stáceos, alevines y jaramu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ces, ostras, mejillones, etc.            KILOS                    436.356               22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ueso, fresca o refrigerada: car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úfalo, ternera, vacuno.                KILOS                    344.752              714.121         13.825.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ada, molida, deshuesada, fres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cuno                                     KILOS                 11.900.407           27.080.7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300 Carne de ganado porc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 o refrigerada.                      KILOS                 16.509.433           32.308.284          4.218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400 Carne de ganado porc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congelada               KILOS                    143.331              542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700 Carne de ganado caprino, fres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 o congelada                    KILOS                                                             25.8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KILOS                    529.470            1.270.7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UNIDADES                 988.862            2.732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KILOS                    203.375              375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200 Pollos y gallinas enteros, congelados      KILOS                 19.007.612           18.588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204 Hígados de aves, congelados                KILOS                    187.298              108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:  chuletas  ahumadas,  c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do, jamón,  paletillas               KILOS                    847.889            4.824.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1 Tocino entreverado de panza (panceta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trozos, secos, salados o ahumados      KILOS                     99.844              510.5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9 Carnes y despojos comestibles de ga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cino n.c.p. salados, se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humados: cabezas de cerdo y sus c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 de cerdo deshidratada, carn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do salada, seca o ahumada, ra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do salados, secos o ahumados, etc.      KILOS                      2.409               15.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salchichas Frankfurt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rcillas blancas, negras, etc.            KILOS                 22.042.753           64.581.01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230 Carnes y despojos de carne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), de aves de corral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nserva, n.c.p.: carne de aves s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ada o ahumada,  cocida y deshues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utida en fundas de salchicha, truf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condimentada, gelatinas de ave, pat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émolas, etc.                              KILOS                    557.674            1.794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240 Carne y despojos de carne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), de ganado porcino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nserva, n.c.p. : carne de cer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, chichar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mones y sus cortes preparad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, paté, carne picada de cer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pasta o empanada, etc.                 KILOS                     56.473              187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que, bacalao, lenguado, cab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ucha, etc.                               KILOS                 10.980.513           54.754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2002 Atún, listado o bonito, cong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ígados y huevas): albaco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ún listado, bonito del norte, rab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s                                 KILOS                  5.292.391           31.423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2007 Otros pescados, congel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s y huevas): abadejo, ancho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guilas, carpas, carbonero, d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a, lubina, perca, pez esp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badallo, sábalo, saurios, tibu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congelados                           KILOS                 26.098.149           92.516.5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3040 Harina  de  pescado  apta  para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umo  humano:  bolitas de pesc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 de  proteínas,  har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émolas de pescado                         KILOS                 35.477.327           17.185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4001 Sardinas, arenques, sardin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dines, preparadas o en conserv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latados), enteros o troceados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icados: arenques, sardinas, ala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etes de estos, en salsa de tom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iles o mostaza, encurtidos o c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vinagre, etc.                           KILOS                 20.726.318           31.250.871            806.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4002 Atún, listado y bonito del Atlán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 o en conservas (enlat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eros o troceados, pero no p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os después congelados, cubier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pasta o empanados, conserv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                     KILOS                 77.337.985          201.481.827          6.126.4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4004 Pescados de otras variedad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 conserva (enlatados), enter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os, pero no picados: abadej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guilas, brosmio, carbonero, li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luza, sábalo, filete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 de peces, etc.                  KILOS                  3.837.099            4.833.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00 Camarones (colas de camaró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gostinos, congelados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razón y cocidos antes de congelarlos   KILOS                 69.255.761          315.156.910            784.1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01 Langostas congeladas: colas de lango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langostas con caparazón cocidas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por o hervidas y después congeladas.     KILOS                    147.297            3.331.7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02 Cangrejos,  congelados:  cangrej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 colas  de cangrejos  y pinza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grejos  congeladas,  incluso coc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 después congeladas                      KILOS                     14.981               84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10 Jibias, pulpos y calamares, conge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os, salados  o  en salmuera             KILOS                     59.601               52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19 Otros moluscos e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, congelados, sec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almuera: ostras, mejil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ejas, caracoles de mar comest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hombros de mar, erizos de mar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s, sémolas y gránulos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                          KILOS                         98                7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9900 Productos n.c.p. de pescado, crustác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uscos u otros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; pescado, crustáceos, molus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invertebrados acuáticos mue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ptos para el consumo humano            KILOS                     63.496               12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1002 Legumbres, sin cocer o cocidas con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l vapor, congeladas: arv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guisantes), frijoles (poro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bias), habas, habichuel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umbres                                  KILOS                     28.682               62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1003 Hortalizas sin cocer o cocidas con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l vapor, congeladas: espin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ócolis, coles, champiñ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, pimientos, zanahorias          KILOS                 22.522.393           17.692.6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iflores, copos de ver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uras, perejil, zanahorias, etc.        KILOS                    286.953              192.42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21 Verduras y mezclas de verd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o ácido acético, congela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unas, brócoli, cebollas, c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, espinacas, p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olacha, tomates, etc. y                 KILOS                  7.423.352            7.668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2 Aceitunas  preparadas  o  conserv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vinagre  o  en  ácido acé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sal, especias, mosta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o aceite                            KILOS                     30.866               99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3 Las demás verduras, legumbres y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gumbres u hortalizas,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en vinagre o e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contengan o no sal, espec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staza, azúcar o aceite: colifl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secos, tomates, repo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mitos, etc.                             KILOS                  1.015.037            1.709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, purés de tomate, etc.              KILOS                    146.343              279.7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6 Setas (hongos o champiñones) y truf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conservado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o ácido acético                    KILOS                     24.272              119.4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8 Patatas (papas)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 y sin congelar, list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umo inmediato: papas fritas, etc.      KILOS                     28.727               62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0 Maíz dulce (choclo) prepa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 y sin congelar                     KILOS                     87.509               99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1 Arvejas o guisante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 y sin congelar                     KILOS                151.869.185            6.562.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2 Frijol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r                                   KILOS                    272.993              284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9 Otras  legumbres  y  hortaliz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 de  legumbres  u hortal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o ácido acético  y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r:  alcachofas,  espárra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mientos, zanahorias, etc.                KILOS                     36.744              274.6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00 Jugo de naranja sin fermentar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                                  LITROS                    28.426               53.9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10 Jugo  de  pomelo  (toronja)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  y   sin 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o,  concent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  o  no,  congel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                                  LITROS                    69.754              108.8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0 Jugo de piña (ananás)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, congelado o endulzado      KILOS                    441.776              484.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1 Jugo de tomate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, congelado o endulzado      KILOS                      1.022                1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1 Jugo de tomate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, congelado o endulzado      LITROS                    51.110               87.4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2 Jugo de uva (incluido el mosto)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                                LITROS                    39.436               94.6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3 Jugo de manzana sin fermentar,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, congelado o endulzado      LITROS                    71.315              125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KILOS                 28.521.806           42.515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LITROS                   243.349              377.9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6 Mezclas de jugos de frutas o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alizas sin fermentar, ni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o, concen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 o no, conge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s: jugo de agrios y piñ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zana y pera, de mezclas de verdu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umbres, etc.                            KILOS                     59.215               88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znos, nueces                           KILOS                    403.558              740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 y nueces, preparada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nte: de fresas, de moras, p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elas, almendras, etc.                  KILOS                 41.390.604           17.159.2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de cacahuates                  KILOS                    153.942              519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00 Cáscaras de frutas cítricas o mel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s, congeladas, secas o conserv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oralmente en salmuera,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fre u otras soluciones preservativas    KILOS                  5.552.370              170.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0 Piñas (ananás), preparadas o conserv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tras maneras incluso azuc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lcohol                                KILOS                     74.277              328.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2 Albaricoques, cerezas, duraz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locotones) preparados o conser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tras maneras incluso en almíb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lcohol                                KILOS                      6.552               34.3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4 Fresas (frutillas)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íbar o con alcohol                      LITROS                    19.508               38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5 Palmitos preparados o conserv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neras n.c.p.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azúcar u otro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                                    KILOS                    372.269            1.350.5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rindo, etc.                            KILOS                  2.253.852            3.463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n.c.p.        KILOS                  5.356.120            3.665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n.c.p.        LITROS                    66.216              132.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399908 Chifles                                    KILOS                  2.489.898            2.977.9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10 Aceite de semilla de algodón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sin gosipol                        KILOS                  7.827.553            4.282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10 Aceite de palma en bruto                   KILOS                 83.334.557           42.546.5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30 Aceite de almendra de palma o babasu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                                     KILOS                  1.542.354              409.341          5.113.8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     564.480              573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LITROS                   598.166              506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  40.604.230           31.396.8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LITROS                   162.656              138.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30 Aceite de almendra de palma o baba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 y sus fraccione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r químicamente                     KILOS                 10.396.991            5.273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   33.534.112           29.070.7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mezclas de estas, etc.            KILOS                 20.161.650           19.838.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0 Grasas y aceites de origen anim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                                     KILOS                 61.397.651           46.244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  110.918.379          116.445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s o no, o en forma  de gránulos      KILOS                 13.909.193            3.496.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7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nuec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endras de palma, molidos o no,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gránulos                          KILOS                  8.068.727            3.351.202          5.714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2001 Harinas de otras semillas o fru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aginosos, excepto las de mostaza        KILOS                     48.081                5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3010 Ceras de origen vegetal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liceridos), estén o no ref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as: cera de carna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elilla, algodón, esparto, etc.         KILOS                      8.555               20.7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KILOS                 24.721.649           17.877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LITROS                 1.345.457              579.5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da, rancia,  incluso en latas     KILOS                    595.387              510.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 de la leche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                                   KILOS                  5.081.320           28.418.3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0114000 Arroz descascarillado (arroz pila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oz moreno                               KILOS                  1.565.607              423.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uflado, etc.                          KILOS                     31.518               89.1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o, semicocido o convertido          KILOS                 16.065.741            6.693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3 Harina de otras frutas o nuec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eces oleaginosas): almend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añas, dátiles, coco, etc.              KILOS                    100.000               5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galletas para perros                KILOS                 10.703.699            9.553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ja: aves, ganado vacuno, etc.          KILOS                419.316.860          120.931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                                  KILOS                 65.892.209           22.605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KILOS                    165.078              487.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UNIDADES                 485.000               27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200 Sopas y caldos y preparados  para so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caldos, en forma de tabletas, pa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os, polvos o líquidos: cal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, de pescado, de crustáce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uras o legumbres, sopa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s, fécula, tapioca, macar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deos, de carne, etc.                     KILOS                        828                2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 (excepto pasta)                     KILOS                    682.725              841.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2 Harinas de mostaza y mostaza preparada     KILOS                      2.088                3.4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3 Salsa mayonesa                             KILOS                    776.218            1.765.1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     390.050              750.8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9 Otras salsas y preparados: sal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iñones, sal de ajo, cebolla, ap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sa boloñesa,  etc.                      KILOS                    538.076              378.0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1001 Hielo y nieve                              UNIDADES                 134.544              328.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        439.095               76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dos)                                 KILOS                      2.920                9.6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     50.639.825           35.603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KILOS                    102.408              580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3 Concentrados de aceites esencia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aceites fijos, cera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obtenidos por enflo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ceración; subproductos terpé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desterpenación de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les; destilados y solu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as de  aceites esenciales             KILOS                      4.800                4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      43.360              151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0 Agua natural (agua no potable)             LITROS               139.175.000              459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00000001 Otros Productos                            SIN UNIDAD                                142.039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00000002 Subproductos y Desperdicios                SIN UNIDAD                                 13.732.81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2   ELABORACION DE PRODUCTOS LACTEOS                                                                 322.214.0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00 Jugo de naranja sin fermentar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                                  LITROS                 8.311.051            5.015.7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LITROS                 4.431.817            2.967.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KILOS                    609.074              275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LITROS               190.027.477           83.486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KILOS                    170.074              369.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LITROS                   905.215            1.108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      475.125            2.000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1 Leche y crema concentrada o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estado sólido, con un contenido gra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 más del 1.5%: crema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 granos, leche evap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n polvo o granos,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sólidas,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                     KILOS                  4.230.690           20.105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2002 Leche y crema concentradas,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con azúcar u otro edulcor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do: leche condensada, crem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no sólida edulcorada,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asta edulcorada                  KILOS                    224.094              427.1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2002 Leche y crema concentradas,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con azúcar u otro edulcor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do: leche condensada, crem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no sólida edulcorada,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asta edulcorada                  LITROS                 1.960.021            1.824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KILOS                  1.735.761            1.654.9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LITROS                15.350.846           16.388.0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UNIDADES               2.304.007              434.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SIN UNIDAD                                  3.915.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da, rancia,  incluso en latas     KILOS                    920.076            1.467.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KILOS                  4.954.518           11.871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UNIDADES               1.478.505            1.830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dar, queso de leche de ovej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do, etc.                                KILOS                    104.159              261.3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KILOS                 17.480.455           31.262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LITROS                 1.899.663            4.879.5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UNIDADES              57.394.843            5.887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SIN UNIDAD                                    782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UNIDADES               5.513.400               71.3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acao en polvo azucarado), y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olvo o peptonas agreg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de chocolate rellena, cr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chocolate para untar, etc.      KILOS                         48                  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, avellanas, almendras, etc.           KILOS                  7.010.517           22.641.1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111 Leches para alimentación de lactantes      KILOS                    133.834              587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   5.425.017           14.939.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3 Gelatinas con o sin sabor                  LITROS                 1.497.560            1.647.5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                               KILOS                  3.098.779            5.746.3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a, etc.                           LITROS                 2.393.312            1.682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     11.929.806            8.767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  31.554.463           47.908.3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0000001 Otros Productos                            SIN UNIDAD                                 19.691.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0000002 Subproductos y Desperdicios                SIN UNIDAD                                    314.4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3   ELABORACION DE  PRODUCTOS DE MOLINER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LMIDONES  Y PRODUCTOS  DE ALMIDO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IENSOS PREPARADOS                                                                               353.492.9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90 Otras Semillas y frutos oleagin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semilla de amapola (adormide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arité, etc.                               KILOS                     58.034               30.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                                      UNIDADES               2.498.916              897.2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        653.878               74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3000 Miel natural                               KILOS                    107.882              582.8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200 Pollos y gallinas enteros, congelados      UNIDADES                  26.407               98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1002 Legumbres, sin cocer o cocidas con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l vapor, congeladas: arv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guisantes), frijoles (poro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bias), habas, habichuel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umbres                                  KILOS                    161.023              141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20 Patatas preparadas o conserv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mediante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congeladas: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as, masas con una base de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a, papas fritas a la franc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nadas finas de papas                   KILOS                  1.591.374            7.945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1 Arvejas o guisante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, excepto en vinagre o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 y sin congelar                     KILOS                      6.845                4.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2 Frijol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r                                   KILOS                     66.993               97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de cacahuates                  KILOS                     20.179              117.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399908 Chifles                                    KILOS                    351.232            1.275.3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    1.029.121              878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    7.060.182            1.896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s o no, o en forma  de gránulos      KILOS                                                          1.00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0114000 Arroz descascarillado (arroz pila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otra preparación: arroz carg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oz moreno                               KILOS                  3.570.384            1.146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     321.643.453          128.975.0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0 Harina de maíz                             KILOS                  1.259.058              651.4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1 Harina de centeno                          KILOS                    280.209               81.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2 Harina de arroz                            KILOS                    266.988               53.3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3 Harina de cebada                           KILOS                    190.933               59.1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3000 Semolina, sémola y gránulos de trig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itas de tranquillón, de trig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duro, semolina de trigo,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                                KILOS                  1.899.344              339.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4000 Semolina y sémola de maíz                  KILOS                    463.799              252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uflado, etc.                          KILOS                  4.761.306           15.045.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   14.852.683            9.647.133            729.8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3 Granos de cebada elab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idos o triturados) (arroz de cebada)   KILOS                    236.077               86.0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4 Granos de otros cereales elab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scascarados, perlados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idos o triturados): avena,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íz, trigo, mijo, sorgo, etc.             KILOS                 12.839.205            4.967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5 Germen de cereales (los embrion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icillas separadas de los gran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ero, aplastado, en copos o molido       KILOS                     37.017               99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o, semicocido o convertido          KILOS                 28.523.026           11.694.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2 Arroz quebrado (arrocillo)                 KILOS                  2.951.296              438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0 Harina y sémola de leguminosas sec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isantes o arvejas, de frij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tejas, haba, etc.                       KILOS                    205.342               89.8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2 Harina, sémola y polvo  de banano          KILOS                    100.671              111.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oz                                      KILOS                  4.086.601              386.197            282.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                                     KILOS                 24.971.541            4.894.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4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cereales                             KILOS                    227.520               60.7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1 Almidones  o fécula de maíz (maicena)      KILOS                  1.304.112            1.368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3000 Tapioca y sucedáneos prepar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culas, en copos, granos, perl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análogas                            KILOS                    124.364              181.3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galletas para perros                KILOS                  3.958.798            1.405.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ja: aves, ganado vacuno, etc.          KILOS                192.291.222           57.473.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                                  KILOS                 59.003.498           21.345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0 Pan tostado, tostadas, pan rallado         KILOS                      7.970               10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KILOS                 20.953.773           36.570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bleas), etc.                             KILOS                     60.357               93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UNIDADES                 540.863              237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b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          86.679              132.1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saborizantes ni colorantes      KILOS                      8.448               11.8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, avellanas, almendras, etc.           KILOS                  1.351.499            4.526.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42371000 Macarrones, espaguetis, fid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arines  y otras pastas sin coc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lleno ni preparadas de otra manera   KILOS                  6.010.856            3.279.6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33917000 Heces   y  desperdicios  de  cervec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destilería (afrecho): lúpu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tado,  retoños  de  malta 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nte  la cocción al horno, etc.         KILOS                    483.933               55.9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4 Vacunas n.c.p. : antimalárica (YF VAX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ntihepatitis B (heptavax B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antipoliomielítica (bucapol, orimun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oral), antirrábica (yerobab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arampionosa (marar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rubeola (gunevax, rubea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tifica (morbilvax), BCG, etc.          KILOS                      2.775                  6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4 Vacunas n.c.p. : antimalárica (YF VAX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ntihepatitis B (heptavax B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antipoliomielítica (bucapol, orimun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oral), antirrábica (yerobab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arampionosa (marar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rubeola (gunevax, rubea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tifica (morbilvax), BCG, etc.          UNIDADES                  45.000                  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      3.205.650            3.165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00000001 Otros Productos                            SIN UNIDAD                                 24.313.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00000002 Subproductos y Desperdicios                SIN UNIDAD                                  6.198.9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4   ELABOR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LIMENTICIOS                                                                                     480.642.8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1 Uvas secas (pasas).                        KILOS                    218.924              488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   92.699.596           13.926.7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, purés de tomate, etc.              KILOS                     91.701              186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4 Aceitunas preparadas o conserv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en vinagre o ácido acético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r                                   KILOS                    265.572              379.9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49 Otras  legumbres  y  hortaliz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 de  legumbres  u hortal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o conservadas, 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o ácido acético  y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r:  alcachofas,  espárra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mientos, zanahorias, etc.                KILOS                  3.089.386            2.687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LITROS                    34.412               74.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znos, nueces                           KILOS                     69.895              331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2000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meladas, purés y pastas de fru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ítricas, preparadas mediante co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dición o no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nte                                KILOS                    967.872            1.132.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rindo, etc.                            KILOS                    111.150              126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399908 Chifles                                    SIN UNIDAD                                  3.218.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30 Aceite de oliv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     137.003              228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LITROS                   391.730              762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       98.840              327.6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LITROS                 1.434.110            1.616.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UNIDADES                   9.804               29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da, rancia,  incluso en latas     KILOS                     76.530              300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KILOS                     40.954              135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KILOS                    673.555              905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7000 Helados y otros líquidos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incluso con cacao: he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ema, sorbetes                         LITROS                   284.706              613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       1.920.652              831.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SIN UNIDAD                                    535.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3000 Semolina, sémola y gránulos de trig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itas de tranquillón, de trig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nda, sémola de trigo, tranquil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duro, semolina de trigo,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                                KILOS                  2.854.437              413.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uflado, etc.                          KILOS                     48.217               54.6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      214.431              467.3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SIN UNIDAD                                  2.708.6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2 Harina, sémola y polvo  de banano          KILOS                     16.254                3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0 Pan tostado, tostadas, pan rallado         KILOS                    533.632            1.351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0 Pan tostado, tostadas, pan rallado         UNIDADES                  58.242               58.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KILOS                  1.534.452            1.973.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UNIDADES                 792.398              262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SIN UNIDAD                                  1.173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bleas), etc.                             KILOS                    475.644              997.6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bleas), etc.                             UNIDADES               5.056.121            7.640.0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bleas), etc.                             SIN UNIDAD                                  2.264.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KILOS                 17.408.516           20.028.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UNIDADES              83.871.281           10.987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0 Pan, panecillos fresc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edades: pan corriente, de cen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l, moreno, etc.                     SIN UNIDAD                                  1.099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1 Bocadillos dulces o salados (aperitivos)   KILOS                    712.375              856.0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1 Bocadillos dulces o salados (aperitivos)   UNIDADES                 463.813              257.7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2 Masa de hojaldre y similares               KILOS                     24.170               22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oda, pizza, etc.                       UNIDADES                 673.939              705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1000 Azúcar de caña, sin refinar, sólida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aromas ni colorantes            KILOS                  3.813.400            1.196.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b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     467.062.791          188.156.66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saborizantes ni colorantes      KILOS                    735.018              768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LITROS                89.975.468            3.177.4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1000 Pasta de cacao sin desgrasar (licor):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tabletas, terrones o pan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r ni desgrasar                      KILOS                  2.021.317            5.100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1001 Pasta de cacao total o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da (torta de cacao): pas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 sin azucarar, torta de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sada, torta de cacao result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r la pasta                         KILOS                  4.041.404            7.981.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2000 Manteca, grasa o aceite de cacao           KILOS                  2.865.509            8.890.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3000 Cacao  en  polvo,  si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 u  otra  sustancia edulcora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soluble                            KILOS                  1.024.121            1.886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acao en polvo azucarado), y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olvo o peptonas agreg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de chocolate rellena, cr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chocolate para untar, etc.      KILOS                    612.181            9.258.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, avellanas, almendras, etc.           KILOS                    326.631              736.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, avellanas, almendras, etc.           UNIDADES                   3.287                2.9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10 Preparados  alimenticios  y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 que  contengan cacao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hocolate blanco)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o envases inmediat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máximo de 2kg.: bombon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 de chocolate, confitería, 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emas con  baño de chocolate, dulc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pastillas de chocolate, etc.    KILOS                     14.797               81.8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0 Frutas, nueces, cáscaras de fru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artes de plantas conserv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(almibaradas, glase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rchadas)                               KILOS                      1.488               41.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1 Goma de mascar (chicle),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, presentada en forma de artícu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fitería                              KILOS                  9.922.670           24.948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2 Caramelos, rellenos o no                   KILOS                  7.042.575           12.977.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4 Pastillas y caramelos refrescantes         KILOS                  1.811.011           10.754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9 Turrón y confites blandos                  UNIDADES                   7.172                2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10 Otros artículos de confiterí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zúcar n.c.p., sin cacao: almend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adas, confitería de azúcar, dul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os, extracto de regaliz (presen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artículo de confitería), etc.         KILOS                      4.847               15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42371000 Macarrones, espaguetis, fid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arines  y otras pastas sin coc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lleno ni preparadas de otra manera   KILOS                 29.839.726           19.336.3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carilla                                 KILOS                  1.389.823            2.661.7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110 Café tostado, sin descafeinar, en gr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lido                                   KILOS                  2.440.934           11.588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200 Extractos, esencias y concent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 y preparados a base de 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o a base de café: café solu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tantáneo, concentrados de caf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s, extractos líquidos o s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café a base de café to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 con grasas vegetales                KILOS                  8.924.933           37.907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300 Té verde ( sin fermentar), en envol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mediatas de un contenido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kg.: bolsas de té, capullos,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duos de té, tabletas de té verde, t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 perfumado, etc.                      KILOS                     50.203              643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301 Té negro (fermentado) y té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do, en envolturas inmedia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no superior a 3kg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é, capullos, flores, hojas, resid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é negro o parcialmente ferment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 en polvo, en tabletas, perfum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917.375              921.3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401 Infusiones de hierbas.                     SIN UNIDAD                                    265.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11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, almidón o féculas o extra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n.c.p., para infantes               KILOS                  1.781.700            2.476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111 Leches para alimentación de lactantes      KILOS                  1.053.368            1.494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409.414              415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212.111              120.7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0 Salsa de soya (salsa china)                KILOS                    319.838              711.9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0 Salsa de soya (salsa china)                LITROS                   120.088              130.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 (excepto pasta)                     KILOS                  3.343.576            3.379.4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2 Harinas de mostaza y mostaza preparada     KILOS                     18.798               33.3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   1.353.593            3.875.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SIN UNIDAD                                  5.350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9 Otras salsas y preparados: sal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iñones, sal de ajo, cebolla, ap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sa boloñesa,  etc.                      KILOS                    494.538              875.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9 Otras salsas y preparados: sal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iñones, sal de ajo, cebolla, ap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sa boloñesa,  etc.                      LITROS                    29.800               31.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KILOS                  5.423.470            6.285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1 Polvos para hornear preparados             KILOS                    392.579              827.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3 Gelatinas con o sin sabor                  KILOS                  1.358.006            2.624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          4.972               33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LITROS                   151.400              471.8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                               KILOS                    167.202              503.06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0% o más                              LITROS                 1.852.650              525.7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3 Ron, tafia y demás aguardientes de caña    LITROS                   740.458            1.601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0 Bebidas gaseosas (incluso ag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y aguas gaseosas) con adi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zúcar u otra sustancia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ífera (colas)                         KILOS                    100.435              450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a, etc.                           UNIDADES                 117.200              112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LITROS                        65                  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1 Ceras artificiales y ceras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glicol                          KILOS                     23.859               41.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KILOS                      2.930               16.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3 Concentrados de aceites esencia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aceites fijos, cera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obtenidos por enflo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ceración; subproductos terpé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desterpenación de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les; destilados y solu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as de  aceites esenciales             KILOS                     16.699               54.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     139.558              731.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LITROS                    50.094               47.0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21 Virutas, acepilladuras, as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laminado, aserr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aduras, desperdicios de desba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, enfardados o no: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esbastado de hierro, de estam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, de laminado, etc.                  UNIDADES                 470.155               48.2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309 Otros cepillos n.c.p.: para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patos, de aceitar armas, de inodo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var platos, limpiar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piar autos, bujías, fregad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piar tuberías, estropajos, plu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171.443               27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Navidad, etc.                     KILOS                    445.654              690.7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00000001 Otros Productos                            SIN UNIDAD                                 14.578.5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00000002 Subproductos y Desperdicios                SIN UNIDAD                                    605.9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5   ELABORACION DE BEBIDAS                                                                           499.941.1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00 Jugo de naranja sin fermentar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alcohólico, concentr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 o no, conge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                                  LITROS                   537.732              326.4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KILOS                  3.074.452            2.253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LITROS                 1.938.865            1.855.4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0 Yogur concentrado o no, que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zúcar u otro edulcorante o sab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, frutos secos o cacao añadidos      LITROS                   129.969               60.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0 Whisky                                     LITROS                   227.097              749.5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0 Whisky                                     UNIDADES                  58.860              128.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1 Aguardientes  obtenidos  de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 de  vino  o  de oruj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va: coñac, brandy, grappa, etc.           UNIDADES                  18.369               43.1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3 Ron, tafia y demás aguardientes de caña    KILOS                  1.295.907            1.974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3 Ron, tafia y demás aguardientes de caña    LITROS                28.034.924           38.532.9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4 Gin , ginebra y similares                  UNIDADES                   2.278                5.3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5 Vodka                                      LITROS                   337.248              871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5 Vodka                                      UNIDADES                  39.040               83.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6 Anisado, cremas y cocteles alcohólicos     LITROS                     4.994                9.7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6 Anisado, cremas y cocteles alcohólicos     UNIDADES                 112.959              599.2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7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l 80%                            LITROS                18.232.119            7.154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22421100 Vino espumoso de uvas frescas (champaña)   LITROS                   552.570            1.559.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22421201 Vino de uvas frescas, excepto v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umoso, mosto de uva en el qu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ción se ha impedido o cor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endo alcohol: jerez, Oporto, vi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s, rosados, tintos, etc.             LITROS                 1.198.063            1.421.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32431000 Cerveza de malta: ale, cerveza osc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rte y cerveza negra fuerte              KILOS                  1.352.476              687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32431000 Cerveza de malta: ale, cerveza osc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rte y cerveza negra fuerte              LITROS               323.411.519          151.387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1000 Aguas minerales naturales o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guas gaseosas, sin adición de azú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otra sustancia edulcorante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porífera                                 LITROS               257.001.972           45.573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1001 Hielo y nieve                              KILOS                  3.822.828            1.306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1001 Hielo y nieve                              UNIDADES              12.782.239              708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0 Bebidas gaseosas (incluso ag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y aguas gaseosas) con adi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zúcar u otra sustancia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ífera (colas)                         KILOS                     39.384                6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0 Bebidas gaseosas (incluso ag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y aguas gaseosas) con adi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zúcar u otra sustancia edulcor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ífera (colas)                         LITROS               497.168.669          184.431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1 Refrescos congelados (bolos)               LITROS                 1.299.621               86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9009 Otras bebidas no alcohólicas 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jugos de frutas,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alizas): bebidas a base de lech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, naranjada, limon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a, etc.                           LITROS                     7.172                4.6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5.325.770              837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LITROS                       438                1.7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00000001 Otros Productos                            SIN UNIDAD                                 53.587.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00000002 Subproductos y Desperdicios                SIN UNIDAD                                  3.694.1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0   ELABORACION DE  PRODUCTOS DE TABACO                                                               33.552.2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70000 Tabaco sin despalillar ni desnervar        KILOS                     12.440               82.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2501000 Cigarros o puros,  cigarros peque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engan tabaco                       UNIDADES                 368.464              110.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2501010 Cigarrillos de tabaco rubio o de tab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                                     UNIDADES           2.974.910.000           33.359.436            682.1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1   HILATURA, TEJEDURA Y 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ODUCTOS TEXTILES                                                                               180.745.5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4000 Borras de lana o de pelos fi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, excepto hilachas                 KILOS                                                              6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         154.278              489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METROS                   262.568              196.9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9030 Fibras de abacá (cáñamo de Manil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, pero sin hilar; estop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bacá                      KILOS                  2.495.155            1.510.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KILOS                    150.235              515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4000 Hilados de pelos finos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s o peinados, no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en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: hilados de cachemi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jo, cabra, mohair, alpaca, cas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tria, vicuña, etc.                       KILOS                         33                  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KILOS                    120.024              265.7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KILOS                  1.088.090            2.638.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KILOS                    316.812              812.1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        316.201              927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KILOS                    841.093            1.856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  3.651.754           13.905.149              3.4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ínicas y algínicas.                   KILOS                    402.818            1.040.036            184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KILOS                     50.369              131.9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   6.893.112           23.823.880          1.270.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4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o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tales fibr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enos del 85%, excepto h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er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. en cartulinas, bobi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oportes similares y menor o igual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.                                     KILOS                      8.887               41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5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es fibras en peso del 85%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cillos y retorcidos o cabl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sup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y má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 de coser .                            KILOS                    106.952              325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6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.                     KILOS                      3.294                7.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4001 Tejidos (telas) de lana peina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, pein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, de menos del 8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, mezclados princip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únicamente con filamento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o con fibra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s.                                  METROS                 1.924.917            5.971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o.                                      METROS                   872.877              561.72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   1.259.609            1.595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KILOS                    240.084            1.164.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METROS                 1.024.111            1.042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ada)                                    METROS                   861.550            1.760.4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1.026.677            4.124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  2.394.776            2.927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   72.286              330.0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     65.664              363.8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1.247.877            6.265.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  9.179.545           27.741.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METROS                 1.363.846            4.255.0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 (excepto Dril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pesadas).                  METROS                 1.087.795            1.805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KILOS                    626.824              657.741          1.415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    9.922.202           12.556.2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5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: crudos o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s,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, estampados.                       METROS                    98.788              448.98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      767.764            3.459.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   8.816.712           13.919.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a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70 gr./m2 (tela livina y semilivi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.                                KILOS                     67.681              306.4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a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70 gr./m2 (tela livina y semilivi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.                                METROS                 1.193.564            1.730.4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9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crílicas y otr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filamentos continuos manufacturados.   METROS                   112.117              333.4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4000 Tejidos (telas) de rizo para toa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análogos,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tejidos estrechos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r                                  KILOS                     50.933              258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0 Frazadas y mantas de viaje de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)                                UNIDADES                  16.081              135.5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1 Frazadas  y  mantas  de  viaje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(excepto  mantas eléctricas)      KILOS                      3.774               14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2 Frazadas y mantas de viaje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excepto mantas eléctricas)     UNIDADES                 597.096            8.492.5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9 Frazadas y mantas de viaje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)                                UNIDADES                   6.687               22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00 Ropa de cama  de punto o ganchi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chones                                  UNIDADES                     490                4.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                                  KILOS                    177.671              813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                                  UNIDADES                 600.000              84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 textil                   UNIDADES                   2.659               19.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METROS                10.528.704           12.958.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KILOS                     19.322               77.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KILOS                    492.166               50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METROS                   178.350               17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802 Gasas  y  telas  para  tamices,  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filtración,  incluso confeccionadas    KILOS                     39.768              163.2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.                                   KILOS                    394.250            2.014.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.                                   UNIDADES                 238.108               47.6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las, camisetas interiores                UNIDADES                  54.840              396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700 Prendas y accesorios de vesti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és,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setas de bebé, abrigos, bot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jes, camisas, jerseyes, panta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ñales, vestidos, etc.                    UNIDADES                     332                1.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 y niños                       UNIDADES                  23.647            1.111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formes militares, de atletismo          KILOS                      6.339               61.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9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 n.c.p.                   KILOS                      2.131               19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METROS                   157.803              129.0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UNIDADES                  94.425               16.9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    465.000            2.088.555            519.6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UNIDADES                                                           7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20 Poliamidas -6, -11, -12, -6,6, -6,9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6,10 ó -6,12                              KILOS                    680.500            2.066.8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2000 Muñecas que representan solamente s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s, con vestido o sin e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ionetas, muñecas de tocador, masco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292.148              871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93019701500 Servicios de teñido y tinte                KILOS                                                            113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00000001 Otros Productos                            SIN UNIDAD                                  5.861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00000002 Subproductos y Desperdicios                SIN UNIDAD                                    378.88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2   FABRIC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EXTILES N.C.P.                                                                                   38.778.6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330 Abacá (cáñamo de Manila), en rama          KILOS                    846.135              824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         155.580              160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    1.417.789            1.180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KILOS                    182.671              976.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     30.935               55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     273.350            1.366.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KILOS                    498.595              533.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METROS                 1.650.710            2.334.9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  1.746.169            4.436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3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    235.330              911.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9012 Los demás  Tejidos (telas)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ilados de diferentes colores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                  METROS                   556.533            1.293.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      280.242            1.120.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1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texturado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      42.544              153.6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0 Frazadas y mantas de viaje de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)                                UNIDADES                  64.464              322.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1 Frazadas  y  mantas  de  viaje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(excepto  mantas eléctricas)      KILOS                  1.251.748            4.402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1 Frazadas  y  mantas  de  viaje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(excepto  mantas eléctricas)      UNIDADES                 282.907            2.391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2 Frazadas y mantas de viaje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excepto mantas eléctricas)     UNIDADES                 694.911            2.308.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1009 Frazadas y mantas de viaje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xcepto m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)                                UNIDADES                  78.438              585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00 Ropa de cama  de punto o ganchi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ábanas, fundas de almohad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chones                                  UNIDADES                  35.235              357.7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: sában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)                      UNIDADES                  76.174              257.1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atro.                                    METROS                   166.358              769.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 textil                   UNIDADES                  77.468              402.9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09 Otros accesorios para el hog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: centros de me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, terciopelo o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cados, colgaduras de pare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xcepto tapice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squiteros, etc.                          UNIDADES                  10.307              413.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  884              118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6004 Artículos de camping n.c.p.: almoh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a, lavabos de lona, etc.                UNIDADES                   3.740               25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0 Sacos o bolsas de dormir acolchados        UNIDADES                   1.909               47.6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etc.                           METROS                   167.588               56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etc.                           UNIDADES                 252.000              651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2 Cobertores acolchados, edredones           UNIDADES                  19.478              482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9 Otros artículos relle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de colchón relle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celular o plástico, puf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os, etc.                             UNIDADES                   2.740               25.4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1 Chalecos salvavidas y cintu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de materias textiles           UNIDADES                     876               19.7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METROS                       200                7.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METROS 2                   1.932              127.3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PARES                    941.342               50.6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UNIDADES                   2.000              129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2012 Alfombras y otros recubrimien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teji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alfombras de seda no anud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copetudas ni afelpada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cá,  de algodón, de bonote, de sis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yute, etc      .                        METROS 2                  29.115              291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2012 Alfombras y otros recubrimien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teji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alfombras de seda no anud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copetudas ni afelpada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cá,  de algodón, de bonote, de sis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yute, etc      .                        UNIDADES                  41.512              418.9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3002 Alfombras y otros recubrimient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afelpa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manufacturadas                    UNIDADES                  56.926            1.220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9000 Alfombras y otros recubrimien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de fieltro, no afelpad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ndidos                                   UNIDADES                     960               13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KILOS                    174.202              351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0 Redes anudadas de bramantes, corde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; redes de pesca confeccion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redes confeccionadas con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KILOS                     32.089              213.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0 Tejidos estrechos aterciopel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lpa, tejidos de chenilla o tej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cles para toallas: cintas de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 de terciopelo, tela afelp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a, tela aterciopelada estre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estrecha de rizo, etc.                METROS                 1.018.964               25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KILOS                     90.200              563.27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METROS                 1.213.456               71.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KILOS                     32.722              390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    585.848               23.4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METROS                        44               11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METROS 2                   1.800              110.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301 Bordados en piezas, tiras o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con fondo visible: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liques con cuentas, lentejuel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similares, bordados hech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trencilla, bordados ingl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lemas, etc., a máquina o mano.          METROS 2                      10                  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301 Bordados en piezas, tiras o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con fondo visible: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liques con cuentas, lentejuel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similares, bordados hech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trencilla, bordados ingl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lemas, etc., a máquina o mano.          UNIDADES                  11.054               68.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nado a máquinas o fábricas).          KILOS                  2.133.820              885.53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nado a máquinas o fábricas).          UNIDADES                  44.155               72.8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: fieltro de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xtiles o alambre, en piez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s a tamaño, etc.                    UNIDADES                  16.356              153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      831.278              988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400 Tejidos de hilo de metal o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izados, del tipo utilizad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 de  vestir,  tapicería,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s análogos n.c.p.: tela de lamé         METROS                   435.132            1.784.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  815               12.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 y niños                           UNIDADES                     548               16.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            UNIDADES                   3.481               30.5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   720               12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3921700 Prendas de vestir y sus acceso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frazadas de viaje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cería y ajuar doméstico, calz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para la cabeza con señ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considerable.                          UNIDADES                  80.476              210.5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1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                                      UNIDADES                   3.945              130.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KILOS                     24.977              585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 2.924                8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1001 Fibras sintéticas discontinu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, ni peinar, ni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para el hi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.                               UNIDADES                  30.050                4.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UNIDADES                   4.113               15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guantes)                          UNIDADES                     502               10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    2.916                  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00000001 Otros Productos                            SIN UNIDAD                                    771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00000002 Subproductos y Desperdicios                SIN UNIDAD                                      4.75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3   FABRICACION DE  TEJIDOS DE ARTI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UNTO Y GANCHILLO                                                                                 42.988.8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  1.141.303            3.179.5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     273.630              532.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      19.472              101.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  402.607            2.463.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 (excepto Dril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pesadas).                  METROS                 6.291.898            8.934.4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      472.077            2.932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4001 Tejidos (telas) de rizo para toa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análog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 tejidos estrech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       24.550              158.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13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                    UNIDADES                  13.837               44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00 Colchas de punto o ganchil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 textil                   UNIDADES                   1.672                8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METROS                                                           114.4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SIN UNIDAD                                                       387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20 Trencillas en piezas;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 de punto o ganchillo; bor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roños y artículos 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adornada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tejuelas, cuentas y similar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s, flecos, pasamanería de cáñ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lones, vivos decorativos,                METROS                                                            31.9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300 Bordados químicos o aéreos y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fondo recortado, en piezas,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ivos decorativos: distintivo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lemas, escudos, etiquetas, in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ados sin fondo visible, a máqui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mano                                     UNIDADES                                                          93.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301 Bordados en piezas, tiras o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con fondo visible: bor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liques con cuentas, lentejuel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similares, bordados hech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trencilla, bordados ingl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lemas, etc., a máquina o mano.          UNIDADES                  57.878               30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0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30 cm.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sin impregnar, bañ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rir o laminar, tanto tejidos li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de canutillo o de trabajo abie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ficados o no y teñidos, estamp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on hilos de color.                      KILOS                     50.247              481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.                                   KILOS                                                             26.6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9 Otros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sin impregnar, bañar, revest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r, de cualquier materia textil       METROS                   277.897              676.2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0 Pantimedias o leotardos de nylon,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manufacturada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                                 PARES                 38.718.880           10.014.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s para varices, etc.                  PARES                 20.448.996            7.548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las, camisetas interiores                UNIDADES                 137.246              642.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600 Jerseyes,  suéteres,  chaleco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 análogos  de 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383.480            3.955.4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0 Traje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10.329              119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3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 12.531               93.8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2 Chaquetas (sacos)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                    UNIDADES                   9.692              188.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3 Vestidos  de  punto  o  ganchillo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 y  niñas,  de lana o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 otras materias textiles    UNIDADES                   1.482                7.8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400 Blusas y camisa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ujeres y niña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27.777               85.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700 Prendas y accesorios de vesti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és,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setas de bebé, abrigos, bot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jes, camisas, jerseyes, panta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ñales, vestidos, etc.                    UNIDADES                  43.953              125.7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0 Buzos de atletismo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   473                9.9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1.602                8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4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, de punto o ganchil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rodilleras y tobiller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cabeza ya sea para prot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a el frío o para sujetar el pe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equeras para atletismo, etc.            UNIDADES                  65.000              102.2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1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artículos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que no sean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 y niños                           UNIDADES                      85                  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zadoras, chaquetas rompevientos, etc.    UNIDADES                   3.426               18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fibras textiles                    UNIDADES                     396               18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30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 5.194                4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13.990               58.2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12 Camiseta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    UNIDADES                  23.745               61.9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    528               15.1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 6.271               49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00 Blusas y camisas de seda o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, de tejidos que no sean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ganchillo, para mujeres y niñas          UNIDADES                     565               19.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0 Buzos de atletismo y trajes de esqu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                                 UNIDADES                  13.761               42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n.c.p.: chal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iles, quimonos, sari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formes, etc.                            UNIDADES                   1.263               34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.                                 KILOS                     10.504              111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o regenerado                   UNIDADES                     702                6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METROS                                                             3.5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         21.217                2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0000001 Otros Productos                            SIN UNIDAD                                     71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0000002 Subproductos y Desperdicios                SIN UNIDAD                                     25.5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1   FABRICACION DE PRENDAS DE VESTIR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NDAS DE PIEL                                                                                   98.563.23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    282.494              315.5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UNIDADES                  22.742              115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    3.738               73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UNIDADES                  56.168              239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a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70 gr./m2 (tela livina y semilivi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.                                KILOS                     87.670               92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02 Ropa de cama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: sábanas,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as, fundas de colchon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)                      UNIDADES                   2.600               41.6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2010 Toallas de baño y pañ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                                    UNIDADES                  53.523              172.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3000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iores, cortinas y cenefa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, de punto o ganchillo,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bastidores de cor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efas, cortinas de ducha, tel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atro.                                    METROS 2                     535                7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   54               45.7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6004 Artículos de camping n.c.p.: almoh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umáticas, bolsas de agua de 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os de lona para agua, hama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a, lavabos de lona, etc.                UNIDADES                   5.783              110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0 Sacos o bolsas de dormir acolchados        UNIDADES                   3.956              124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2 Cobertores acolchados, edredones           UNIDADES                     530               23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UNIDADES                 127.932              311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KILOS                    238.219              444.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UNIDADES                     857               11.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KILOS                    146.272              459.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cha a máquina                            KILOS                    140.106              197.8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1 Telas para calcar o transpare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ar; lienzos preparados para pint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ací y fibras textiles atie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as del tipo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etelas en sombrerería                  UNIDADES                 969.387              277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1 Medias de mujer largas o hast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illa, de menos de 67 dtex.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lana o fibras manufact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a de sus mezcla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                                 PARES                    342.479              158.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s para varices, etc.                  PARES                    345.851              398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s para varices, etc.                  UNIDADES                 149.063               92.54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las, camisetas interiores                UNIDADES               2.528.254            9.535.254            256.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600 Jerseyes,  suéteres,  chaleco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 análogos  de 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180.276            2.626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00 Abrigos, gabanes, capas, mantas, anorak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quetas exteriores de abrigo,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ganchillo,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.                         UNIDADES                 162.173            1.178.712             38.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0 Traje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3.071               44.5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1 Conjunt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o niño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.                         UNIDADES                   1.863               54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2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206.253            2.158.0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113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114.420              461.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200 Camis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, de algodón                UNIDADES                     442               51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201 Camis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,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102.807              924.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210 Calzoncill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666.698            1.855.604            810.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211 Camisones de dormir y pijama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 54.025              523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00 Abrigos, gabanes, capas, mantas, anorak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chaquetas de esqui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quetas exteriores de abrig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,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rtificiales y otras materias.           UNIDADES                   5.970              139.1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0 Trajes sastre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 2.144              126.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1 Conjunt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,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28.749              206.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2 Chaquetas (sacos)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ujeres y niñas, de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                    UNIDADES                   1.121               17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3 Vestidos  de  punto  o  ganchillo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 y  niñas,  de lana o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 otras materias textiles    UNIDADES                  52.330              514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4 Faldas y faldas pantaló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,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 o  pelo  fino,  algodón, 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 y otras materias textiles      UNIDADES                   2.680               12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315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eroles y delantal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25.058              238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400 Blusas y camisa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ujeres y niñas,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138.138            1.918.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411 Braga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715.839              376.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412 Camisones de dormir y pijama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. para mujeres y  niñ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188.992              606.153            169.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700 Prendas y accesorios de vesti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és,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setas de bebé, abrigos, bot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jes, camisas, jerseyes, panta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ñales, vestidos, etc.                    UNIDADES               1.169.236            5.629.828            538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00 Trajes de baño para homb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de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16.959               42.4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0 Buzos de atletismo,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20.504              263.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2 Chales, chalinas, bufandas, pañue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llo, mantillas, velos, pasamontañ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punto o ganchillo   UNIDADES                      36                  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3 Corbatas comunes, de lazo y corbat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                       UNIDADES                     285                   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artículos análogos, de 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los finos de anima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 y niños                           UNIDADES                   3.595               37.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zadoras, chaquetas rompevientos, etc.    UNIDADES                 299.960            5.183.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10 Trajes de lana o pelos fi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            UNIDADES                  78.452            5.516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11 Trajes de materiales texti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lana o pelos fino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de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 y niños                       UNIDADES                     210               37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12 Conjuntos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o niñ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 11.124              150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fibras textiles                    UNIDADES                  69.256            1.935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30 Pantalones largos,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1.193.442           14.474.863             19.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00 Camisas de algodón, de tejidos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de punto o ganchillo, para homb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niños: camisas de vestir y deportivas    UNIDADES                 252.453            4.277.953            177.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01 Camisas  de  otros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 de  tejidos  que 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 o  ganchillo,  para  hombr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ños: camisas de vestir  y  deportivas    UNIDADES                 236.001            3.014.0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10 Calzoncill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y otras materias textiles       UNIDADES               1.233.901              894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11 Camisas de dormir y pijamas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mbres y niño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183.260              704.657            177.5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212 Camiseta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    UNIDADES               1.916.489            6.425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00 Abrigos, impermeables, gabanes, c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artículos análog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    124               12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cualquier material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ujeres y niña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zadoras, chaquetas rompevientos, etc.    UNIDADES                   4.255              110.098              1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10 Trajes sastre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mujeres y niñ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 24.153              890.5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11 Conjuntos que no sean de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mujeres o niñ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y otras materias textiles       UNIDADES                  13.794              179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20 Chaquetas (sacos) de tejidos que no se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, para muje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ñas: de lana o pelo fino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18.955              124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30 Vestidos de tejidos que no sean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ganchillo, para mujeres y niñ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 fino,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,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 8.269               75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40 Faldas y faldas pantalón de tejid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: de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17.905              286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187.528            2.973.3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01 Blusas y camisas de algodón,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no sean de punto 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                            UNIDADES                  32.887              341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02 Blusas y camisas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 o ganchillo, para mujeres y niñas   UNIDADES                      95                  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11 Camisones de dormir y pij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            UNIDADES                   4.752               67.2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12 Bragas 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y otras materias textiles     UNIDADES                 115.392               97.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13 Batas y salidas de baño de tejid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186.850              607.264            186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00 Trajes de baño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hombres y niños    UNIDADES                  17.494              325.8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01 Trajes de baño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, para mujeres y niñas    UNIDADES                  50.865              103.777             49.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0 Buzos de atletismo y trajes de esqu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                                 UNIDADES                  89.246            1.044.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1 Prendas de vestir para hombres y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n.c.p.: camisas sin man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lecos, hábitos de monje, quim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tanas, togas académica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grima, de montar, de limpi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formes militares, de atletismo          UNIDADES                 258.908            3.703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612 Prendas de vestir para mujeres y ni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 n.c.p.: chal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quetillas, hábitos de mon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iles, quimonos, saris, tr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zona, de ballet, túnicas de gimnas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formes, etc.                            UNIDADES                 103.419              350.3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700 Sostenes (corpiños)                        UNIDADES                 146.830              249.733            349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701 Fajas, fajas braga y fajas sostén          UNIDADES               1.681.832            1.393.159          1.432.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0 Pañuelos de bolsillo, pañue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llo, pañuelos de cabeza, de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no sean de punto o ganchillo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da o desperdicios de seda, algodón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                    UNIDADES                  61.275              239.0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1 Chales, chalinas, bufandas, m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os, etc.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: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seda, lana o pelo f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artificiale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   210                4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2 Corbatas comunes, corbatas de laz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batine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: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seda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ificiales u otras materias textiles   UNIDADES                   1.282               11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o regenerado                   UNIDADES                  24.520              638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5003 Prendas  de  vestir  confeccionadas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 de  punto 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 o  bañados  con  p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 u otros materiales                 UNIDADES                                                          91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100 Hormas y moldes para sombr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 sin forma ni acabados y sin a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das; platos y cilindro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cilindros hendidos en el sen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altura) de fieltro                      UNIDADES                 435.638            1.124.0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200 Sombreros y otros artículos de toc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, estén o no for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necidos                                UNIDADES                  64.299              426.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201 Sombreros de paja toquilla                 UNIDADES                 376.831            1.870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202 Sombreros y demás tocados tren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dos por unión de ba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necidos                                UNIDADES                 180.244              262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3921700 Prendas de vestir y sus acceso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as y frazadas de viaje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cería y ajuar doméstico, calz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para la cabeza con señ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considerable.                          UNIDADES                   2.269               17.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1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                                      UNIDADES                   1.618               35.1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2 Maletas  y  baules,  neces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etines  para  docu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afolios,  maletas  escolares, 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 la  superficie exterior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, por ejemplo: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bles                                 UNIDADES                   5.856              128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1000 Calzado impermeable con suela y pa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o de materias plástic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 de agua, de nieve, de pesc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nclos impermeables,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ermeable en general                     PARES                     76.550            1.708.6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3000 Calzado  con  palas  de  cuero y su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uero,  excepto cal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rtes, calzado  con  punt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a  de metal  y 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 diverso: botas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r, chinelas, escarpines, moca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uflas, zapatos de baile y otros.       PARES                     11.484              307.6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PARES                                                          2.158.5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       4.899              118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    110.590               30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       2.625                4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UNIDADES                   3.930                6.2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0000001 Otros Productos                            SIN UNIDAD                                  2.665.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0000002 Subproductos y Desperdicios                SIN UNIDAD                                    154.97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2   ADOBO Y TE¥IDO DE PIELES,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RTICULOS DE PIEL                                                                                    230.0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09 Otras prendas de vestir exteri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excepto de tejido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cualquier mate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 y niños: anorak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zadoras, chaquetas rompevientos, etc.    UNIDADES                   6.475               84.338              1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o regenerado                   UNIDADES                  10.402              145.700             10.4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1   CURTIDO Y ADOBO DE CUEROS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LETAS, BOLSOS DE MANO, ARTICU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ALABARTERIA,  GUARNICIONARIA Y CALZADO                                                           12.081.18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ándulas, huevos de hormiga, querm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ojos de carne, etc.                    KILOS                  1.312.586              414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4100 Prendas de vesti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o regenerado                   UNIDADES                     199               21.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muzados                                 METROS 2                  65.407              815.506            106.4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izado: cuero alumini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zado, bronceado, dorado, etc.         METROS 2                  17.266              307.4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0 Cueros de bovino, depilados, cur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eltos a curtir, pero sin prepa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erior, incluso divididos               METROS 2                  19.171              120.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: cuero de bovino, para suelas       KILOS                     35.868               72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     57.924              152.0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      722.956            9.758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o regenerado o de charol        UNIDADES                   1.209               97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0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enerado o de charol                     UNIDADES                   4.601              164.2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elos, monederos, polveras, etc.         UNIDADES                   7.071              111.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9009 Otros artículos de cuero natur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enerado: adornos de cue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guas, agarradores, arn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mploras, botellas de ag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illas, cordones de bota o zapa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s de afilar navajas, etiqu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aje, fundas para bastones, etc.       UNIDADES                     291               15.4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00000001 Otros Productos                            SIN UNIDAD                                     30.26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2   FABRICACION DE CALZADO                                                                            62.192.42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: cuero de bovino, para suelas       KILOS                     23.276              189.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o regenerado o de charol        UNIDADES                  25.095              200.5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3000 Correas, cintas y pulseras para relo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lsillo y de pulsera y sus pa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, excepto de metal                   UNIDADES                     958               13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1000 Calzado impermeable con suela y pa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o de materias plástic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 de agua, de nieve, de pesc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nclos impermeables,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ermeable en general                     PARES                    321.687            2.465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uflas, sandalias, zapatillas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.                               PARES                  5.899.668           13.081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3000 Calzado  con  palas  de  cuero y su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uero,  excepto cal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rtes, calzado  con  punt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a  de metal  y 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 diverso: botas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r, chinelas, escarpines, moca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uflas, zapatos de baile y otros.       PARES                    782.186           10.172.6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3001 Calzado  con  palas  de 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o regenerado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 calzado  para  dep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 con  puntera protector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  y  calzado  especial diver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, botas de excursión, chin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uflas, mocasines, zapatos              PARES                    244.723            3.379.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4000 Calzado con palas de materia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a de caucho o materiales p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calzado para deportes: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ursión, chancletas, zapatillas, etc.    PARES                    490.047            2.264.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4009 Otro calzado con palas de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n.c.p., excepto cal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rtes: alpargatas, espardeñas, etc.     PARES                        465                6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 o materiales  plásticos            PARES                  9.407.766           20.136.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 o materiales  plásticos            UNIDADES                  69.284               60.9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9001 Calzado  para  deportes  de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, con  suelas de caucho,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o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enerado y palas de cuero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  de  esquiar  sobre hielo: bo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xeo, de fútbol, de jockey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, de aerobic.                         PARES                    748.211            5.981.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51002 Calzado con punta protectora de me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suelas de caucho,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o cuero natural, artifici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enerado y palas de cuero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para deportes                      PARES                      4.082               55.3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52000 Calzado con suelas de cuero y pa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istentes en correas de cuero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empeine y alrededor del dedo gran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ie: chappals, sandalias               PARES                     15.068              224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52010 Otros tipo de calzad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dreñas, calzado de linóle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, de papel desechable, chanc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eltro, sandalias con sue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ja, cuerda, cáñamo u otra mate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zapatillas zoris, de pa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patos de madera, de nieve.               PARES                        790               11.00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PARES                    488.403              953.114         11.236.7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UNIDADES               1.187.037              893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KILOS                    111.100              135.0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METROS 2                   1.679                8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METROS 2                 283.452              411.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PARES                     12.546               32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ndurecido, n.c.p.: alfomb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METROS 2                  64.669              385.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ndurecido, n.c.p.: alfomb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PARES                     28.847              105.5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ndurecido, n.c.p.: alfomb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UNIDADES                   5.903               49.0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     206.819              361.9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      425.300                9.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0000001 Otros Productos                            SIN UNIDAD                                    603.7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1   ASERRADERO Y ACEPILLADURA DE MADERA                                                               21.902.75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UNIDADES                  22.422               43.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SIN UNIDAD                                    223.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3                  40.895           18.512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UNIDADES                  25.854              181.9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     85.895              101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2                  14.007               74.1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3                   1.101              545.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UNIDADES                  41.200              235.6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     31.740              184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2                  26.984              217.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3                     173               82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UNIDADES                 134.320              243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METROS 3                   3.613              673.6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SIN UNIDAD                                    365.6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rucciones                             UNIDADES                   6.684               14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para edificios y construcciones     UNIDADES                     220               13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para edificios y construcciones     SIN UNIDAD                                      6.1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2 Tablillas y ripias para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ado o fachadas (shingles y shakes)      UNIDADES                   1.453                7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METROS 3                     565              120.2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0000001 Otros Productos                            SIN UNIDAD                                     57.4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2   FABRICACION DE  PRODUCTO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CORCHO Y PAJA, MATERIALES  TRENZABLES                                                             96.392.1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                   35.339              192.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3                  31.600            3.275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UNIDADES                   2.545               14.1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UNIDADES                     732                1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2                  26.364              372.0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3                   4.892            1.179.3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SIN UNIDAD                                    301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METROS 3                     896              302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UNIDADES                   2.375              157.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2                  13.367              581.4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3                 139.312           49.384.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3                 148.797           32.327.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UNIDADES                                                         121.8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para edificios y construcciones     UNIDADES                  19.132              680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METROS                    30.474               97.0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de madera para cables.           UNIDADES                   5.050               78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etas y demás bandejas de carg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etc.                               METROS 2                  26.802              134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33170001 Paletas, paletas-caja, collari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etas y demás bandejas de carg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etc.                               UNIDADES                  94.556              378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200 Artículos de mesa y utensilios de co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bandejas, cuchar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rras, moldes de pastelería, r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masar, tablas de picar, plat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5.517               17.3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200 Artículos de mesa y utensilios de co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bandejas, cuchar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rras, moldes de pastelería, r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masar, tablas de picar, plat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275.5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METROS                   509.601              805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UNIDADES                                                          16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2 Estatuillas  y otros adornos de made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cifijos y figuras decorativas, etc.     UNIDADES                  43.443               56.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9 Otros adornos de madera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blaje excepto muebles: perch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d para abrigos, sombreros, por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os, tinteros, sujeta lib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629                  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400 Marcos de madera para cuad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, espejos u objetos análogos    METROS                     4.230              201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itos y cucharillas, para dulc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1.486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 con armazón, etc.                    UNIDADES                     132               18.7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UNIDADES                      81               50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ras de madera sobre el suelo, etc.     METROS                       788              258.7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ras de madera sobre el suelo, etc.     UNIDADES                     508              772.4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METROS                     2.665              142.2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UNIDADES                   1.107            1.059.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UNIDADES                      77               63.5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SIN UNIDAD                                     18.1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9000 Artículos y accesorios para jue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ares: almohadillas de taco,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adores, mesas, taqueras, tizas, etc.   UNIDADES                      50               79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00000001 Otros Productos                            SIN UNIDAD                                  1.487.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00000002 Subproductos y Desperdicios                SIN UNIDAD                                    141.4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0   FABRICACION  DE  PAPEL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APEL                                                                                            768.876.4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UNIDADES                   2.493                2.8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KILOS                 24.832.768           11.126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UNIDADES              37.822.412              223.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SIN UNIDAD                                     40.2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       6.409.992            3.669.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SIN UNIDAD                                    231.5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100 Papel en rollos continu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papel higiénico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cial, toallas o servilletas y 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del tipo usado  para 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ésticos  o  higiénicos,  estén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izados, plegados,  gof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 decorados,  de 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 36 cm.                         KILOS                  4.606.140            3.732.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200 Papel kraft para forros,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en masa.                         KILOS                  6.302.853            2.681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KILOS                100.339.991          232.711.7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UNIDADES             154.806.094           40.818.3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100 Papeles y cartones lami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iormente con betún, alquitrá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falto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olado sin recubrir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uokraft alquitranado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olado, sin recubrir en la superficie    KILOS                    730.828              418.7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200 Papel kraft, en rollos u hojas, riz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en relieve  (except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 para sacos).                         UNIDADES                  32.455                6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impresos.                          KILOS                 23.820.606           19.046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impresos.                          UNIDADES                 335.114              289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UNIDADES             372.455.704            7.438.1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KILOS                  1.145.078            1.340.2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UNIDADES               2.653.000               59.6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s o no, en rollos u hojas.        KILOS                 52.965.955           18.644.3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s o no, en rollos u hojas.        METROS 2              77.533.440           38.118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s o no, en rollos u hojas.        UNIDADES              28.418.767            3.011.1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200 Sacos y bolsas, de papel o cartón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base de 40 cm o más de anch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o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.                                     KILOS                    220.581              243.4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200 Sacos y bolsas, de papel o cartón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base de 40 cm o más de anch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pas múltiples, bolsas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o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sacos de cartón, sa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.                                     UNIDADES              38.763.284            8.214.8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KILOS                 87.900.719           62.484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METROS 2             143.970.540           88.699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 111.779.837           65.000.7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SIN UNIDAD                                    135.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KILOS                     21.226               27.8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  671.815.516            5.755.9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.                  UNIDADES              27.665.187            1.856.0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3 Archivadores, clasificadores de c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ara embal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papel o cartón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, tiend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lecimientos  simi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dores de papel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dores de papel, bande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as, cajas de almacenamiento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rchivar o almacenar con refuer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cesorios de otros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ones rígidos, envases de cart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en oficinas, comercios, etc.           UNIDADES              11.177.443            1.146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   44.288.282              321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o de escritorio.           UNIDADES               9.843.139              202.6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300 Papel higiénico recortado en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ecuado, en rollos u hojas.               KILOS                 34.396.985           58.708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les, de papel.                        KILOS                  1.279.961            2.996.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310 Pañuelos, papeles faciale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maquillar, toallas, servil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les, de papel.                        UNIDADES                 849.000                1.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312 Toallas y tampones higiénicos, pañ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os de pañales para lact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de celulosa.                         KILOS                  2.713.597            6.362.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312 Toallas y tampones higiénicos, pañ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os de pañales para lact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higiénicos análogos, de pa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apel, guata de celulosa o re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de celulosa.                         UNIDADES             303.857.785           27.176.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KILOS                  1.265.053            1.922.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519.001.226            7.986.8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SIN UNIDAD                                  1.058.6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UNIDADES             103.386.123            4.305.0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SIN UNIDAD                                  2.880.7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.                                     UNIDADES               2.028.891              705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2 Bandejas, platos, fuentes, va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papel o cartón.      UNIDADES              24.512.210              101.3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2 Bandejas, platos, fuentes, va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papel o cartón.      SIN UNIDAD                                     35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3 Papel diagrama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istradores, en  rollos,  hoj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rollos de papel para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istradoras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uladoras, para  cinta de transmi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noticias, para monotipia.               UNIDADES                 723.128              258.3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3 Papel diagrama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istradores, en  rollos,  hoj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rollos de papel para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istradoras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uladoras, para  cinta de transmi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noticias, para monotipia.               SIN UNIDAD                                  8.344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4 Artículos moldeados o prens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papel: bandejas para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s, anillos para moldes de pastel.     KILOS                    239.935              215.9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9 Otros  artículos de past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patrones, mode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tillas, palitos de cartón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nicos, pantallita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ontu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de visit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.                                  UNIDADES               4.494.433              125.4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UNIDADES               6.458.421              824.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SIN UNIDAD                                    361.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grafías, obras literarias, etc.        UNIDADES                  16.802               39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edicas, jurídicas.          UNIDADES                 910.252            1.869.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51000 Sellos (estampillas) de correos, timb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scales y análogos sin importar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n o hayan de tener curso legal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aís de destino, papel timbrado         UNIDADES               4.839.700                2.8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evo, de bautizo, etc.                    UNIDADES               1.465.290              105.3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UNIDADES                 282.987              665.0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los calendarios en tacos)         UNIDADES                 758.494            1.153.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UNIDADES               2.927.710            4.104.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                        UNIDADES                  34.008              163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 para copiar en cada página         UNIDADES               1.070.516              424.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afolios, etc.                          UNIDADES                 352.050                6.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4 Albumes para muestrario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ecciones, de papel o cartón             UNIDADES                 492.698            1.625.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UNIDADES                   1.011               55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      2.284.988            4.076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tringentes, cremas, la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ciones, ungu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ios, polvos para la cara, rouge, etc.   KILOS                     34.790              351.0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1.848.030            2.787.4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udorales: antitranspirantes, etc.     KILOS                     76.537            1.321.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UNIDADES               1.511.053              828.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      22.134                  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00000001 Otros Productos                            SIN UNIDAD                                  6.823.5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00000002 Subproductos y Desperdicios                SIN UNIDAD                                    397.6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1   ACTIVIDADES DE EDICION                                                                           114.522.20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UNIDADES                 944.600               13.3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       99.800                6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1 Sobres-carta, tarjetas postale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y tarj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de papel o cartón.         UNIDADES                  17.984                4.4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  1.176.350               58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9 Otros  artículos de past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patrones, mode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tillas, palitos de cartón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nicos, pantallita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ontu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de visit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.                                  UNIDADES                  53.027                7.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UNIDADES               4.167.927              355.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SIN UNIDAD                                    153.1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grafías, obras literarias, etc.        KILOS                    495.000            1.972.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grafías, obras literarias, etc.        UNIDADES                 310.138              146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grafías, obras literarias, etc.        SIN UNIDAD                                  1.460.9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jurídicas.             UNIDADES             180.717.238           90.976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jurídicas.             SIN UNIDAD                                    560.8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edicas, jurídicas.          UNIDADES               2.494.108            6.138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edicas, jurídicas.          SIN UNIDAD                                    331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evo, de bautizo, etc.                    UNIDADES                 516.030               65.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34752000 Cintas magnéticas, grabadas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4 mm: cartu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ttes, cintas de imagen holográfi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 grabadas mecánicamente, etc.        UNIDADES                  31.105               24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34752010 Discos fonográficos                        UNIDADES                  10.952               32.8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93254000 Grabados, diseños y fotograf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: fotografías de levanta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éreos no terminadas como m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no publicitarias,  gr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partes de  libros  en 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gnaturas u hojas sepa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s de película de plástic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tras y símbolos que se recortará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rlos en diseños.                    UNIDADES                     514               15.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UNIDADES                 418.076            2.978.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SIN UNIDAD                                  2.652.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los calendarios en tacos)         UNIDADES                  17.100                9.8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UNIDADES                  11.000                4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SIN UNIDAD                                     42.3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                        UNIDADES                 114.600              108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afolios, etc.                          UNIDADES               1.127.157                7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lástico                      KILOS                     21.705               19.5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UNIDADES                  86.566               25.9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23833002 Otros instrumentos musicales de vient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rinetes, trompetas, ga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ardones (tubas de contrabaj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rines, cornetas, cuernos fran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gots, flautas, gaitas,  etc.             UNIDADES                   1.142                  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00000001 Otros Productos                            SIN UNIDAD                                  6.286.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00000002 Subproductos y Desperdicios                SIN UNIDAD                                     59.5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2   ACTIVIDADES DE IMPRESION Y ACTIV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 TIPO DE SERVICIO CONEXO                                                                       67.949.13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1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                                      UNIDADES                   2.250               63.25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           1.746                5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         31.412               87.3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KILOS                         71                  2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      637.583               94.9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.                  UNIDADES               2.147.235            2.655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UNIDADES               2.037.450               99.5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    2.363.306              322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 19.339.238              150.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SIN UNIDAD                                     15.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UNIDADES               1.403.714            5.850.53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SIN UNIDAD                                  5.078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2 Bandejas, platos, fuentes, va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papel o cartón.      UNIDADES               4.535.380               87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9 Otros  artículos de past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patrones, mode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tillas, palitos de cartón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nicos, pantallita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ontu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de visit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.                                  UNIDADES                 269.473               19.5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KILOS                     51.876              185.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UNIDADES              36.114.244            3.632.25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1000 Folletos, octavillas e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hojas sueltas, pleg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xcepto material de publicidad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de himnos, n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cciones, notas impre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villas plegadas o no, signatur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impresas para encuadernar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o en cuadernos de hojas suel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os impresos en forma de hoj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los en carpeta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.                                   SIN UNIDAD                                    839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13223009 Otros libros, folletos, octavilla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análogos, excepto materi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idad, no impresos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tas: almanaques en  form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bibliografías, cat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museos, fasc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folletos, libros cientí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nsulta, de estampas, de him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ciones, de texto, libros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o no, en cualquier idio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niños, técnicos, memo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grafías, obras literarias, etc.        UNIDADES              18.786.558           10.644.3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jurídicas.             UNIDADES               2.651.063              724.7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30000 Diarios,  revistas  y 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 ilustrados  o no,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no  material publicit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dos  por  lo menos cuatro  ve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  semana:  periódicos  di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os  o no,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  comerciales, deportiv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jurídicas.             SIN UNIDAD                                  1.993.1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40000 Diarios, revistas y public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as, ilustrados o no, contenga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material publicitario, publ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 cuatro veces por sema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blicaciones periódicas comercia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s, financieras, depor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edicas, jurídicas.          UNIDADES              12.209.596            2.853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51001 Talonarios de cheques (chequer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de viajeros de estableci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édito extranjeros                     UNIDADES               4.278.000            2.139.23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23252000 Tarjetas postales impresas o ilustrad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impresas con felicita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sajes o anuncios pers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das o no, incluyan o no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o felicitaciones: tarj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adecimiento, salutación, de 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evo, de bautizo, etc.                    UNIDADES               4.273.064              796.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93254000 Grabados, diseños y fotograf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: fotografías de levanta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éreos no terminadas como m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no publicitarias,  gr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, partes de  libros  en 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gnaturas u hojas sepa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s de película de plástic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tras y símbolos que se recortará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rlos en diseños.                    UNIDADES               1.677.494            1.460.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UNIDADES              37.958.880            4.478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SIN UNIDAD                                    262.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0 Calendarios de toda clase, impr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los calendarios en tacos)         UNIDADES               3.209.823              682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KILOS                  2.880.775            2.521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UNIDADES               3.553.488              230.7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19 Otros impresos, n.c.p.: cart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tánica, de anatomía, comprob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adas de cine, conciertos, tea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lletes de ferrocarril, estam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giosas, formularios impresos que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n de llenar a mano, invi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s, sellos no oficiales, respal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endarios.                            SIN UNIDAD                                    883.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0 Libros de registro, lib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bilidad, cuadernillo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arios de pedidos, talon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bos, blocks para cartas, block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morandos, agendas, libre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                        UNIDADES               5.182.218            3.773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1 Cuadernos escolares: cuad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rcicios, tengan o no letra manusc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a para copiar en cada página         UNIDADES              12.456.008           13.197.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afolios, etc.                          UNIDADES                 145.368               48.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3 Formularios de copias múltip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cinas y juegos de papel carbó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foliados.                             UNIDADES                 261.061              332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UNIDADES                  10.382              101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     370.066               18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ambios con puntas)                      UNIDADES                     430                  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200 Placas y películas fotográf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das y revelad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cinematográficas;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offset, microfilm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positivas, transfere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s, etc.                         UNIDADES                     344                  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00000001 Otros Productos                            SIN UNIDAD                                  1.618.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00000002 Subproductos y Desperdicios                SIN UNIDAD                                      1.3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2   FABRICACION DE  PRODUC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FINACION DEL PETROLEO                                                                        1.556.795.6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1202000 Gas natural licuado                        LITROS               375.171.720           42.646.7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1000 Gasolina para motores, incluso gaso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viación: gasolina super 90 octan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gasolina eco de 85 oct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olina extra, combustible para pes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anal.                                 LITROS             1.061.931.696          370.186.8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  2.251.753.896          531.760.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lo menos el 70% de su pe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s) y cuyos componentes básicos se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os aceites: espíritu de petróleo, etc.   LITROS                 1.336.944              549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7000 Combustibles para calderas (fuel oil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mazut, petróleo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bezado.                               LITROS             1.846.232.808          326.461.6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         498.768            2.614.7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      2.964.698           12.586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LITROS                10.368.328           18.810.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LITROS               286.566.080           36.261.29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                                LITROS             1.490.944.560          160.156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  1.727.880              737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LITROS                 6.834.880            1.941.0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LITROS                     1.200               30.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0000001 Otros Productos                            SIN UNIDAD                                 52.051.3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1   FABRICACION DE SUSTANCIAS QUIM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SICAS                                                                                          143.730.62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          301               80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300 Huevos  de ave, sin cáscara y ye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, secos (deshidratados)               KILOS                        297                1.8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      31.779              262.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10 Tapicería tejida a mano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belinos, Flandes, Aubusson, Beauvai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tapices de aguja a mano (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mplo mil puntos, punto de cruz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o no                        SIN UNIDAD                                  3.028.2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, poliuretano, etc.)              METROS                   118.959              459.1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4201 Cinturones y cintos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o regenerado                    KILOS                     78.767              639.7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    207.726              402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METROS                    73.051              200.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12.705            1.197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-sorbitol)                                KILOS                  5.447.594            2.908.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   3.063.766            2.696.7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2 Ortoftalatos de dioctilo                   KILOS                  5.382.183            5.014.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1 Nitrógeno                                  METROS 3                  86.864              152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METROS 3                 147.231              303.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SIN UNIDAD                                 14.089.8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     446.350              465.5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KILOS                  2.922.654            1.482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LITROS                     3.320               15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   3.054.047              524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polifosfóricos: pent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ósforo, óxido de fósforo.               KILOS                  6.160.344              573.5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 10.254.463            1.652.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1 Hidróxido de sodio en solución acu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ejía de soda o sosa caústica)            KILOS                    149.924               30.02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  19.547.065            2.746.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 69.870.498            8.969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6 Alumbres: de aluminio,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omo, de potasio, de sodio ordin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s, etc.                             KILOS                    679.700              178.6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  11.754.920              342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      6.967.081            1.832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         506                4.7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3001 Sustancias curtientes inorgánic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curtientes, con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curtientes natur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ciones enzimátic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urtido: solucione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60.564               52.2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     213.338              713.7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      6.652.700            1.056.6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       3.507.913           14.086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401 Superfosfatos: fosfatos solu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osfatos de huesos, super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s, dobles o triples, etc.            KILOS                    282.981            1.355.3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401 Superfosfatos: fosfatos solu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osfatos de huesos, super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s, dobles o triples, etc.            SIN UNIDAD                                    850.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 de magnesio puros o no.            KILOS                  1.101.544            4.174.4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900 Abonos que contengan los tre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tilizantes (nitrógeno, fósfor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): nitrofosfato potásico            KILOS                  1.844.000            7.008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902 Ortofosfato ácido de amonio (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mónico)                                 KILOS                    885.820            4.331.6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glicol, poliéteres poli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óxido de prop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olímeros de poliéter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er, óxido de polifenileno, etc.      KILOS                  1.035.937            1.414.2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  1.740.024            2.136.8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0 Resinas de urea; resinas de tiourea        KILOS                 16.550.093            8.956.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KILOS                      3.017                1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, etc.                                KILOS                     17.934                6.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KILOS                      2.596               52.3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       8.597            2.173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SIN UNIDAD                                     65.6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  350.536              491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10 Líquidos para frenos hidráulico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s para transmisiones hidráu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no contengan acei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, ni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bituminosos o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chas sustancias en una prop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l 70% de su peso.                KILOS                     30.345               24.0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menos del 70% de aceites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.                               KILOS                  3.654.643            3.122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2000 Neumáticos recauchutados de caucho         UNIDADES                 125.905            8.321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METROS                   100.039              255.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       15.518                5.89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3000 Tubos,  caños  y  mangueras  de 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 sin endurecer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r,  ni combinados  e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 con otros  materiales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:  juntas,  codos, empalmes.     METROS                     2.552                5.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    223.986              847.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1.649                7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2.154.320            5.493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KILOS                    356.312            1.512.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  1.747.810            2.684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  108.350            1.383.1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  1.943.734            3.209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912100 Chasis equipados con motores para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de tráfico                         UNIDADES                     312              689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: cubos, mangas de 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ones de eje, etc.                       UNIDADES                   5.527            2.495.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s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      270                4.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      137.589            3.996.6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00000001 Otros Productos                            SIN UNIDAD                                 10.487.5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2   FABRICACION  DE OTROS 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QUIMICOS                                                                                         410.297.0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o no (excepto el present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ría)                                SIN UNIDAD                                     20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30 Aceite de almendra de palma o baba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 y sus fraccione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r químicamente                     UNIDADES                  20.000                8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y sus 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.                              LITROS                       308                2.9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y sus 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.                              UNIDADES                  15.000                9.7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111 Leches para alimentación de lactantes      UNIDADES               1.552.292            5.060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   592                2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LITROS                    21.155               35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        755.206              818.1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3000 Otros aceites ligero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s, etc.                           KILOS                     69.780              104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           1.387                4.8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mineral, etc.                  KILOS                     28.144              163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6 Derivados fluorados, bromados o yo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ntametileno, etc.                        LITROS                     6.920               69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         28.958               19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9 Otros  alcoholes  monohíd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amílico,  alcoholes hexí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es  nonílicos, 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ílicos, alcoholes 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pénicos,  fitol,  linalol, n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inol, citronelol, etc.                  KILOS                     27.390               37.1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43.013                8.8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neo, etc.                               KILOS                      1.295               25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LITROS                   510.120              430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      78.683              101.7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05 Eter-alcoholes, éter-fe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ter-alcohol-fenoles, peróx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éter, cetona;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nitrados o nitros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lcohol anisílico, butildigol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butiltrigol, dietilenglicol, dig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2-etoxietanol, eugenol, guat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acol, guayanolsulfon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etolina, isoeugenol, monobenz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,2'-oxidietanol, éteres monome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licol, éteres monobu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glicol, diprop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ilenglicol, glicerilguaya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guayacol, etc.                        UNIDADES                   6.434               16.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anal, butanal, heptanal, de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l, citronelal, gluta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ldehído, acroleína, cap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oxal, lauraldehído, etc.                LITROS                     5.301               12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  4.529.848              432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3 Oxido de boro, ácidos bóricos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to y meta bórico, óxidos bóricos, etc.   KILOS                         35                1.2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1 Hidróxido de sodio en solución acu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ejía de soda o sosa caústica)            KILOS                     79.363               43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  2.295.420              447.5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        1.956                6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UNIDADES                 126.470              186.4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   6.131.405              258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13 Otros productos químic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gua destilada, agua conductiv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gua de pureza similar                   LITROS                       615                  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LITROS                    28.238               71.8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UNIDADES                     600                  1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LITROS                 2.259.675            2.452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372.796              296.1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 6.523                3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eftalato de polibutileno, etc.          KILOS                     72.651               90.6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      4.280               11.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2 0tras aminorresin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polvos, resinas, anilina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, resinas de aminoaldehí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anilina, etc.                   KILOS                     13.472               19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etc.                               KILOS                      5.869               32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KILOS                    165.730            1.200.3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UNIDADES                 617.617              899.0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en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s, naftenato de cob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), papeles impregnados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fungicida), etc.                      LITROS                   127.616              195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en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s, naftenato de cob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), papeles impregnados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fungicida), etc.                      SIN UNIDAD                                  6.839.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2 Herbicidas, productos antigermin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uladores del crecimiento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tas, presentados en formas o env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defoli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alfa, beta naftilacétic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olacético, hormonas de plantas, MC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herbicida, etc.            LITROS                       822               24.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KILOS                    301.107              325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LITROS                     6.021               45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METROS                       274                1.0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UNIDADES                 790.719              970.9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  8.152.617           12.976.8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 19.116.474           53.112.0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     971.520            4.661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copos                                  KILOS                  3.916.919            4.011.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 de sellar, madera plástica.           LITROS                 1.119.008              755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      88.164              221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 12.236.557            7.562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KILOS                  1.054.413            3.700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mina, etc.                              KILOS                      1.420              306.4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mina, etc.                              LITROS                     4.817              313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mina, etc.                              UNIDADES               1.362.731              947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, vitamina D natural, etc.          UNIDADES                 330.216              151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nomicina, tirotricina, cefale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falosporina C, ácido nalidíxico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como medicamentos           UNIDADES               1.861.518            9.260.6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derivados, con una estruct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pibex, ampilan, petrex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tandacilin), bencil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atínica (benzetacil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atínica, retarpen), etc.               LITROS                     3.953               74.3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0 Medicamentos que contengan penicil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derivados, con una estruct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penicilínico, :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grunamox, servamox, oxipen, amox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picilina (binotal, servicill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pibex, ampilan, petrex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tandacilin), bencil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atínica (benzetacil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atínica, retarpen), etc.               UNIDADES               8.597.048            4.328.718            376.8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1 Medicamentos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ptomicina o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hidroestreptomicina, estrept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 de estreptomi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streptomicina, servistrep)               UNIDADES                 138.400                5.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3 Medicamentos que contengan cloranfenic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: cloromicet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hloromycetin), clorangem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oclorina, paraxin, serviclofe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omaxfenicol, alfacloromicol, iso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col, etc.                              UNIDADES                 259.045              310.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4 Medicamentos que contengan eritromic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: adamicina, banky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ricin, eriecu, nefamicina, pamic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vitrocin, pantomicina, prot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ina, pamicin, etc.                     UNIDADES                 662.061            1.291.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9 Medicamentos que contenga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biótico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omicina, etc.                            LITROS                     9.875              228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9 Medicamentos que contenga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biótico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serina, neomicina, tiroc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omicina, etc.                            UNIDADES              12.215.415           17.810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2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ualquier tipo de alcaloides     LITROS                       193               43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lium, panadol, tempra), etc.             KILOS                    261.213            2.790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lium, panadol, tempra), etc.             LITROS                    32.007              529.5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lium, panadol, tempra), etc.             UNIDADES              33.402.926            5.588.516            385.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4 Antiepilépticos: ácido valpro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eptilan, valpakine), carbamazep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gretol), clonazepam (rivotr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toina (epamin), etc.                   UNIDADES                 345.600               21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1 Antidisrítmicos, antivarico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hemorroidales n.c.p.: amiodar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tlansil, cordarone), tanakene, dafl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xivenil, lasonil, pergale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ostasin, etc.                           UNIDADES                  75.083              253.7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2 Antihipertensivos n.c.p.: benazep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otinsin), clonidina (catapresa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enalapril (lotrial, vaseretic, glio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enitec), hidralazina (apreso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prusiato sódico (nipride), pindol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sken), prazosina (minipre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ranolol (inderal), etc.                LITROS                    78.596              646.8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2 Antihipertensivos n.c.p.: benazep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otinsin), clonidina (catapresa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enalapril (lotrial, vaseretic, glio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enitec), hidralazina (apreso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prusiato sódico (nipride), pindol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sken), prazosina (minipre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ranolol (inderal), etc.                UNIDADES                 345.033              724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5 Antiasmáticos y antimembrana hia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fenoterol (berotec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clometasona (becotide), ketotif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pimex, zaditen, difen), salmutam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ntilan, ventolin), surfacta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monar (survanta), surfactante, etc.     LITROS                        43                9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6 Antigripales n.c.p.: nastiz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friol D, sinutab, dristan, ilvit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, babyrhinol, rhinopront, etc.           LITROS                     2.306              486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6 Antigripales n.c.p.: nastiz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friol D, sinutab, dristan, ilvitol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GR, babyrhinol, rhinopront, etc.           </w:t>
      </w:r>
      <w:r>
        <w:rPr>
          <w:rFonts w:eastAsia="MS Mincho;ＭＳ 明朝"/>
          <w:sz w:val="16"/>
        </w:rPr>
        <w:t>UNIDADES                 263.388            1.575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colisin, etc.                            LITROS                   293.346              789.1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colisin, etc.                            UNIDADES                 830.996              649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0 Antidiarreicos n.c.p.: loper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modium, loridin), etc.                   UNIDADES                  68.028              115.215            948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1 Antieméticos n.c.p. : metoclopr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imperam, paspertin, plasil, clopa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ansetron (zofran, modific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etilperazina (torecan), etc.             UNIDADES                 178.462              228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escopolamida (buscap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polamina (espasmoliq), etc.            UNIDADES               2.091.576              292.8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plus, ditopax, maloox, mi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idan, sobronil, zantac, etc.            LITROS                     1.232               19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plus, ditopax, maloox, mi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idan, sobronil, zantac, etc.            UNIDADES               1.216.605            1.488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4 Laxantes n.c.p.: bisacodilo (anul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olax), petrolato compuesto (aga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xagar, laxarol), lactulosa (duphalac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lazina (asulfidine, falazine), etc.   UNIDADES                  22.200               42.7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5 Analgésicos urinari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azopiridina (pirydium), etc.            UNIDADES                  26.724              472.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xipren), corticoide + antimicrobia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synalar, celestoderm, diprogen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itrofural, furasin), ácido pipemí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43.154              159.8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xipren), corticoide + antimicrobia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synalar, celestoderm, diprogen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itrofural, furasin), ácido pipemí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 5.582              131.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0 Antiinfecciosos y antiinflamat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corticoide + antimicó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inerisona, lotriderm, nystasol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xipren), corticoide + antimicrobia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synalar, celestoderm, diprogenta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lamoderm, locorten), corticoi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ados, corticoides no fluo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rmovate, eumovate), nitrofuraz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itrofural, furasin), ácido pipemí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1.248.130            2.417.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 4.326               33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2 Escabicidas n.c.p.: benzoato de benc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713.806              549.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4 Antianémicos y citocinas n.c.p.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ico (folvite), eritropoye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s granulocíticas (leucom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xtrano, hidex), etc.              LITROS                    18.983              192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64 Antianémicos y citocinas n.c.p.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ico (folvite), eritropoye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cormon), factor estimul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s granulocíticas (leucoma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yidgen), hierro oral (ferrat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gradumet, sulfato ferr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nsol), hierro parenteral (ferradex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xtrano, hidex), etc.              UNIDADES              16.928.178              714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0 Antihistamínicos n.c.p.: difenhidram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enadryl), terfenadrina (acroter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dane), etc.                             LITROS                    20.794              374.2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ocid), naproxeno (naprosy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proxyn), hidroxicloro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laquinol), etc.                          KILOS                                                            237.8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ocid), naproxeno (naprosy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proxyn), hidroxicloro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laquinol), etc.                          UNIDADES               7.177.894            2.368.494            654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(Dx Ringer, lactato Ringer),  etc.         </w:t>
      </w:r>
      <w:r>
        <w:rPr>
          <w:rFonts w:eastAsia="MS Mincho;ＭＳ 明朝"/>
          <w:sz w:val="16"/>
        </w:rPr>
        <w:t>LITROS                    59.825              151.7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(Dx Ringer, lactato Ringer),  etc.         </w:t>
      </w:r>
      <w:r>
        <w:rPr>
          <w:rFonts w:eastAsia="MS Mincho;ＭＳ 明朝"/>
          <w:sz w:val="16"/>
        </w:rPr>
        <w:t>UNIDADES               3.629.617            3.732.8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isol, flagyl, metril, servizol), etc.    LITROS                     4.295               43.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isol, flagyl, metril, servizol), etc.    UNIDADES               5.011.811            1.237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6 Antimicóticos n.c.p.: anfotercina B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fungizone), clotrimazol (canes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canesten 3), griseofulvina (grifulvin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sporostatin, grisovin), ketoconazol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leondox), etc.                             UNIDADES               1.321.987            1.722.7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icid, prazicuantel), etc.              LITROS                     1.839               30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icid, prazicuantel), etc.              UNIDADES                 333.385              210.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62.577            1.313.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220.578              540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5.953.341            4.798.5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                                       133.7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34.035              580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2.461.915            1.394.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2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ualquier tipo de vitaminas      UNIDADES                  13.854              127.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3 Antisueros, inmunoglobulina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 de la sangre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toxina diftérica, antitox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ánica humana ( hypertet, tetan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mma, tetuman), inmunoglobulina anti 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g. Rhd), inmunoglobulina antirráb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yperab, rabuman, imogam rabi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munoglobulina humana norm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eriglobina), toxoide difté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ánico + vacuna pertusis (trem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xoide tetánico adsorbido (tetan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búmina de sangre, hemoglobu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mas de sangre, etc.                    LITROS                     3.168                4.4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4 Vacunas n.c.p. : antimalárica (YF VAX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ntihepatitis B (heptavax B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antipoliomielítica (bucapol, orimun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oral), antirrábica (yerobab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arampionosa (marar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rubeola (gunevax, rubea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tifica (morbilvax), BCG, etc.          UNIDADES                 445.878              519.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5 Vacunas, antisueros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munológicos para uso veterinario         KILOS                        117               33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5 Vacunas, antisueros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munológicos para uso veterinario         LITROS                     3.499              306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41.242              246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48.548              430.27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9 Preparados opacificantes para exáme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yos X y reactivos de diagnóstic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ciones opacificante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 de bario, reac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gnóstico, etc.                          KILOS                     40.475              402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licerinas.                             LITROS                     1.592               13.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KILOS                    737.003              855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dos)                                 KILOS                  4.385.137            9.235.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dos)                                 UNIDADES                 650.523              633.8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LITROS                 1.034.192            2.005.7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, etc.                                KILOS                 15.362.683            7.849.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  15.280.144           15.779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LITROS                    29.000               78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KILOS                  1.829.371              490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LITROS                   156.367              352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KILOS                      5.945               31.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LITROS                   113.410            1.234.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UNIDADES               2.421.737           21.415.1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tringentes, cremas, la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ciones, ungu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ios, polvos para la cara, rouge, etc.   KILOS                     17.424            1.973.6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tringentes, cremas, la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ciones, ungu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ios, polvos para la cara, rouge, etc.   LITROS                     4.880               55.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tringentes, cremas, la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ciones, ungu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ios, polvos para la cara, rouge, etc.   UNIDADES               1.580.995            5.819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2.793.775           16.012.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76.023              451.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1.485.269            7.427.3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3 Preparados para la higiene buc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ntal, incluso pastas y polv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ción de dentaduras : dentíf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 dental, cremas dentales, perfum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les, polvos dentales, etc.              KILOS                  4.934.000           25.166.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3 Preparados para la higiene buc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ntal, incluso pastas y polv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ción de dentaduras : dentíf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 dental, cremas dentales, perfum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ales, polvos dentales, etc.              UNIDADES                 774.111            1.303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4 Preparados para antes de afeitars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afeitarse: barras de alu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emas de afeitar, espumas de afei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latinas para afeitar, láp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ípticos, lociones para a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afeitar, etc.                   UNIDADES                   1.570               10.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udorales: antitranspirantes, etc.     KILOS                    164.915            1.410.7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5 Desodorantes personale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udorales: antitranspirantes, etc.     UNIDADES                 427.945              436.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, etc.                            KILOS                     98.701              604.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, etc.                            UNIDADES               4.744.862            1.630.1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.                                KILOS                    307.132              361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.                                LITROS                   354.000              896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3 Otras ceras artificiales y otras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: cera de carnauba, ce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n, cera de policloronaftaleno, c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etileno, cera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s de insectos, cera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s vegetales, etc.                      KILOS                     54.136               61.4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203.382              980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    161.608              226.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 15.413.536           13.981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KILOS                     41.331               93.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    3.600               29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LITROS                   356.803              601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menos del 70% de aceites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.                               KILOS                     78.458              101.8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KILOS                    934.716            2.138.5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METROS                 6.143.757              695.4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       39.286               67.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        7.575               14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KILOS                  6.009.684            3.409.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LITROS                   352.211              519.3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UNIDADES                  12.000               64.2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     814.424            2.171.8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        4.781               46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502 Ampollas de vidrio: ampollas de cris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oductos farmacéuticos o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ara combustibles líquidos               UNIDADES                 272.604              153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301 Cepillos de dientes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os para dentaduras postizas          UNIDADES                 100.968               98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700 Joyas de fantasía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dos o no con metales preci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de bolso de mano, ajor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ón, anillos, brazalet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, broches de camisa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, cadenas para el cuello, col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, etc.                             UNIDADES               1.125.655            8.082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800 Fósforos, except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otécnicos: de estearina, paraf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(fósforo de cera, cor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de seguridad, suecos, etc.)        UNIDADES             177.772.200            3.521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00000001 Otros Productos                            SIN UNIDAD                                 64.124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00000002 Subproductos y Desperdicios                SIN UNIDAD                                    196.1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3   FABRICACION DE FIBRAS SINTE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RTIFICIALES                                                                                       1.624.8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KILOS                        314                  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KILOS                    851.496            1.320.8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.                                   METROS                    17.864                3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   1.189.282              167.8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       62.486               92.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KILOS                     29.547               39.21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1   FABRICACION  DE  PRODUCTOS  DE   CAUCHO                                                           62.888.76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KILOS                      6.731               47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100 Neumáticos nuevos,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automóvil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onetas y coches de carreras).          KILOS                 11.697.704           32.177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200 Neumáticos nuevos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motocicletas                  UNIDADES                  15.765              955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300 Neumáticos nuevos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autobuses y camiones          KILOS                  8.208.287           18.775.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2000 Neumáticos recauchutados de caucho         UNIDADES                  60.289            4.150.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METROS                     7.140               52.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      290.744              333.758              2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SIN UNIDAD                                    106.9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0 Hilos y cuerdas de caucho vulcanizado      KILOS                     97.375              198.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 revestimientos de suelos, etc.   UNIDADES                     800               16.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UNIDADES                     326               26.4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6000 Guantes de caucho vulcanizado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gía, antiradiaciones, gu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ésticos, etc.                           PARES                  3.410.577            1.726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    132.438              619.9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327.030              418.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00000001 Otros Productos                            SIN UNIDAD                                    120.5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00000002 Subproductos y Desperdicios                SIN UNIDAD                                  3.161.72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2   FABRICACION  DE  PRODUCT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LASTICO                                                                                         364.002.5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3001 Cortinas (incluso cortinajes) y celos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iores, cortinas y cenef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, de algodón, fibras sintét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; basti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ina, cenefas, cortinas de du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ones de teatro, etc.                    UNIDADES                     532                5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etc.                           UNIDADES                   8.395               27.6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UNIDADES                  40.000               16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KILOS                     58.499              157.2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KILOS                    898.907            1.678.1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1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                                      UNIDADES                   6.907               18.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elos, monederos, polveras, etc.         UNIDADES                  22.544               73.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32000 Calzado con suela y palas de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plásticas, excepto cal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ermeable, calzado para depo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con puntera protectora de meta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 doméstico, chancl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uflas, sandalias, zapatillas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.                               KILOS                    466.521              909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2000 Zapatillas  de  tenis,  balonces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mnasia,  zapatillas  de entr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 otras  análogas,  con  suel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 o materiales  plásticos            PARES                  1.701.144            2.654.4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9000 Calzado  para  deportes  de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,  con  suelas  y  palas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ateriales  plásticos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  de  esquiar sobre   hielo: bo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atinaje sobre hielo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tinaje sobre ruedas, zapatos de box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clismo, de lucha                      KILOS                 29.782.338           35.976.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49000 Calzado  para  deportes  de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,  con  suelas  y  palas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ateriales  plásticos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as  de  esquiar sobre   hielo: bo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atinaje sobre hielo, bo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tinaje sobre ruedas, zapatos de box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clismo, de lucha                      PARES                    682.508            1.329.2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KILOS                    149.400              960.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para edificios y construcciones     UNIDADES                      44                1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impresos.                          KILOS                  3.653.680           21.107.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      198.994               19.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KILOS                    129.611              744.9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211.410.124            1.527.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9 Cubiertas  para  libros,  secant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 artículos  de papelería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libros (para proteger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nte la lectura)                        UNIDADES                 451.385              172.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7 Guatas, gasa, vend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impregnados 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farmacéuticas,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édicos: esparadrapos, vendas, parch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con nitroglicerina,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92.865              171.8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2 Preparados para uso en el cabel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púes, preparaciones para ondu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srizados permanentes, 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llantinas, cremas, tintes, lo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      966               11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UNIDADES                  25.982                8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LITROS                 1.897.319            5.084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01 Otros artículos higi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rmacéuticos de caucho vulcanizad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ido: anillos de dentición,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lo, bolsas de oxígeno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 caliente, cuentag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ringuillas, tetinas para biber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porizadores farmacéuticos, etc.          UNIDADES                 144.574                6.1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2824300 Prendas  y  accesorios  de  vestir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plásticos  o de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guantes)                          UNIDADES                   3.112               17.4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1 Monofilamentos de polímeros de 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s superficies                            KILOS                    114.000              147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1 Monofilamentos de polímeros de 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s superficies                            METROS                    28.171                6.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KILOS                 24.280.425           39.385.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METROS                10.479.877            6.363.9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UNIDADES                   2.064                7.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, etc.                            KILOS                  1.509.849            3.671.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, etc.                            UNIDADES                  14.879              356.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, etc.                            SIN UNIDAD                                    168.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434.102            1.483.916              4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   15.437              117.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11.587.144           22.982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SIN UNIDAD                                     31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 19.575               30.0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       14                   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   28.545            1.078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 57.500              314.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4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594.770            1.897.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KILOS                    288.041            1.588.8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                  377.465            1.025.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  1.251.310            3.232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    955.905            1.907.7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UNIDADES                  11.633               10.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  26.244.903           47.576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 223.277.161           12.666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KILOS                 60.170.315           55.903.9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 197.876.503           17.562.545          5.321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SIN UNIDAD                                     44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lástico                      UNIDADES                 361.727               50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KILOS                  1.283.598            2.854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  133.916.821            2.515.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      171.705              340.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METROS 2               5.400.398            2.372.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UNIDADES                 261.109              501.20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guraciones planas                     METROS 2                  51.274              404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guraciones planas                     UNIDADES                  82.898               47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UNIDADES               1.245.609            1.470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de mesa, cubos de bas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les, de plástico, etc.                KILOS                  8.921.792           21.036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de mesa, cubos de bas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les, de plástico, etc.                UNIDADES             159.914.264            3.283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70.801              879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13.512              143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s partes de plástico.        KILOS                    602.477            1.301.3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s partes de plástico.        METROS                    39.441              433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s partes de plástico.        UNIDADES                     795               35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6000 Partes n.c.p. de lámparas,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umbrado, señales ilumin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ótulos iluminados, difusores, glo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z, de materiales plásticos.              UNIDADES                   9.233              448.9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KILOS                    103.083               36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UNIDADES              15.297.933            4.636.2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KILOS                     83.670               27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UNIDADES              18.589.716            1.614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SIN UNIDAD                                    195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y para muebles, etc.           KILOS                    756.049            1.414.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y para muebles, etc.           UNIDADES               3.121.532              538.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2 Adornos, crucifijos,segu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tuillas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namentales de plástico.                  UNIDADES               5.818.461            4.040.5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2 Adornos, crucifijos,segu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tuillas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namentales de plástico.                  SIN UNIDAD                                    153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KILOS                  1.351.804            1.877.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  32.569.342            3.694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303 Otros artículos de vidrio utiliz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coración de interi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s análogos: flores, estat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, ganchos para to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apapeles, tinteros, etc.                UNIDADES                      44                5.2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, etc.                               KILOS                      1.218               17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KILOS                      5.787               46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     544.950                5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2 Placas con señales, nombres, núm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señales y rótulos luminosos        UNIDADES                     232               61.6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94491607 Moldes para moldeo por inyec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esión para caucho o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de grafito u otros carbon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 o vidrio).                     UNIDADES                     312              236.9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rtadas en una vaina aislante, etc.     UNIDADES                  93.539              228.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SIN UNIDAD                                     27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 y otros materiales                UNIDADES                      26                  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2001 Juguetes que representan anim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iaturas no humanas: áng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allos-mecedora, diablos, dinosau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ionetas, monstruos, robots, etc.        KILOS                    146.766               46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0000001 Otros Productos                            SIN UNIDAD                                 13.912.9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0000002 Subproductos y Desperdicios                SIN UNIDAD                                    819.6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1   FABRICACION DE  VIDRIO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IDRIO                                                                                            33.071.3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sorbente, refla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as, estampadas o similares          METROS 2                 280.557            4.340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sorbente, refla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as, estampadas o similares          UNIDADES                   1.574               13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       5.833               16.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    1.502               38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METROS                     5.355               26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METROS 2                                                          62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UNIDADES                   2.253               61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METROS 2                   1.546               25.9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KILOS                     17.082              130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UNIDADES             193.191.638           26.889.8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, etc.                               UNIDADES                   1.907                8.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1000 Fregaderos, bañeras, inodoros, cister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escarga de agua accesorios inte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ontanería, artesas de lavar,  b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s, pedestales de inodor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factos análogos de porcelana o loza    UNIDADES                   1.585              258.0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0000001 Otros Productos                            SIN UNIDAD                                  1.240.3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0000002 Subproductos y Desperdicios                SIN UNIDAD                                     21.8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9   FABRICACION DE PRODUCTOS MINERA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ICOS N.C.P.                                                                                 458.658.5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METROS 3                  12.280              319.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, granito, etc.                      KILOS                    505.377               35.1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KILOS                    214.029              106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      446.798              100.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KILOS                  2.987.259            1.858.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3003 Tubos,  caños  y  mangueras  de 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 sin endurec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os,  o combinados  e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 con otros materiales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:  juntas,  codos, empalmes.     KILOS                     14.819               75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700 Lozas, losetas, ladrillos, teja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 vidrio prensado, mold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dos o no con alambre, 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la construcción             KILOS                  1.158.343              741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, etc.                               METROS 2                     328               35.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, etc.                               UNIDADES                   1.450              449.6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ernas de agua accesorios int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xcepto de porcelana o lo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mármol sintético).                UNIDADES               2.572.467           38.283.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ernas de agua accesorios int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xcepto de porcelana o lo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mármol sintético).                SIN UNIDAD                                    120.5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2100 Vajilla y utensilios de coc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celana o loza: azucarero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charas, cucharones, emb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aladeras, de porcelana o loza, etc.     UNIDADES               3.343.762            2.842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22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a: adornos de pared, jar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isas, artículos de escritorio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garrillos, candeleros, estatu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ores artificiales, joyeros, urnas        UNIDADES                 380.393            1.131.6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refractari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erras silíceas                           METROS 2               8.827.001           45.103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refractari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erras silíceas                           UNIDADES                 422.780              245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33735000 Ladrillos de construcción, blo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losas de apoyo o de relleno,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baldosas de relleno,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so, ladrillos de cerámica, etc.       METROS 2                     614                2.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33735000 Ladrillos de construcción, blo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losas de apoyo o de relleno,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baldosas de relleno,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so, ladrillos de cerámica, etc.       UNIDADES               8.870.434            2.715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33735001 Tejas, cañones de chimeneas, sombrer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revestimientos de chimene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 no refract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s o no, orn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de construcción                  KILOS                     10.578                4.1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33735001 Tejas, cañones de chimeneas, sombrer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revestimientos de chimene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 no refract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s o no, orn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de construcción                  METROS 2                  21.131              112.0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33735001 Tejas, cañones de chimeneas, sombrer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revestimientos de chimene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 no refract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s o no, orn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de construcción                  UNIDADES               6.286.380            1.231.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     68.373.772            3.745.8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    3.031.094.507          255.335.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1000 Argamasas y hormigón no refractarios       METROS 3                 617.765           39.354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3000 Artículos de yeso o de compos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as en yeso: adornos baldo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umnas, escayolas, estatua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osiciones basadas en yeso, etc.        METROS 2                  21.887              317.3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.                          KILOS                156.106.794            4.268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.                          METROS 2                 459.401            3.783.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4000 Bloques y ladrillos, baldosas, lo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.                          UNIDADES              21.388.583            6.287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38.523.293            4.837.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    291.079            6.830.7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3              74.792.319            5.137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5000 Componentes estructurales prefabri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nstrucción o ingeniería civi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vigas: varillas, fris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309.440            9.462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 o artificial.             METROS                    84.491               68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 o artificial.             METROS 2                  12.322              128.0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6000 Otros artículos de cemento, hormig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artificial: abrevaderos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os, baños de 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illos de carretera o call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, hormigón o piedra artifi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 sintético o artificial.             UNIDADES                   2.458              103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de tubería, etc.                KILOS                 24.430.371           15.414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de tubería, etc.                METROS                    23.276              124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de tubería, etc.                METROS 3                  57.486            3.436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de tubería, etc.                UNIDADES               1.020.437              472.8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KILOS                    635.628               58.9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METROS 2                  19.745              402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 de otra forma                     KILOS                     47.985                7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 de otra forma                     METROS 2                     456               13.6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 de otra forma                     UNIDADES                     192               37.2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de piedra natural                METROS 2                  21.987              158.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9000 Adoquines encintados y los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vimento de piedra natural                UNIDADES                 677.433              552.1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9004 Piedra de construcción o de talla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 n.c.p.,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s o aserradas, con un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 o pareja                             METROS 2                  38.155              200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     245.082              554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      3.148               61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    248.283              173.7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METROS                    11.808                4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2                 104.106              203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2                  54.459               83.8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METROS                       650               22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00000001 Otros Productos                            SIN UNIDAD                                  1.499.6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1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HIERRO Y ACERO                                                                                   189.264.4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o más y un espesor de 4.75 mm.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55 MPa en rollos.                         METROS 2                   3.363              301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2                   3.274              408.0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varillas, etc.           KILOS                 13.305.879            6.879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    5.402.213            3.519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        378.877              372.7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      1.667              223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31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de un ancho de 600 m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recubiertos con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omo o de cromo y óxidos de cr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planos universales (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para su uso en estructuras).    KILOS                    555.814              333.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KILOS                127.335.940           50.967.0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KILOS                  1.639.867              895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3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inoxidable, excepto llant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estructurales.                      KILOS                 87.504.158           34.980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1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 de menos de 0,60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, presentados en longitu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s.                                    KILOS                    582.715              298.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KILOS                 31.863.312           19.935.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       3.300                9.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2                  10.098              915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1  Otros ángulos, perfiles, y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, más elaborados que forj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, laminados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 en caliente, formados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KILOS                  3.768.337            1.996.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300 Alambre de hierro o acero no ale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en peso de menos de 0,2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: alambre monofilar, pul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, revestido, o cubier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 y modista.                        KILOS                549.824.670           11.897.4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KILOS                 18.464.948            8.601.8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KILOS                  6.625.493            5.228.9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KILOS                 19.176.168           12.479.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KILOS                 25.027.015           16.564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KILOS                  1.962.658            1.126.6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UNIDADES                 263.055              140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KILOS                  2.429.042            3.029.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endios, tapas de desagu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inas, etc.                           KILOS                  3.992.629            4.008.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redecillas de cable, etc.       UNIDADES                      11               20.9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900 Otras partes y piezas de máquin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aisladore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ctos u otros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: engrasadores no automá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os de obturación (reten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enedores), anillos de ju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as de aceite, asidero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adas de máquina, boqu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rasar, guard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ancas para máquinas, vol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etc.                                 KILOS                  3.567.595            1.547.6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731                2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0000001 Otros Productos                            SIN UNIDAD                                  2.203.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0000002 Subproductos y Desperdicios                SIN UNIDAD                                    376.5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2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ES PRECIOSOS Y METALES NO FERROSOS                                                           57.680.10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    8.282.432            3.280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 latón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(bronce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(cuproníquel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, plata niquelada, etc.            UNIDADES                     133               48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   6.904.041           18.926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KILOS                  3.416.621            6.630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KILOS                  5.748.419           18.497.1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1 Barras, varillas y perfi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aluminio: áng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ones, caños, placas, secciones, etc.   KILOS                    145.559              651.7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KILOS                     64.347              180.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1 Accesorios de aluminio para tub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erías: boquillas, cajetin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lares, empalmes, enchuf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amientos, juntas, mangu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rampas, piezas en T, Y, to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433.646               24.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KILOS                  6.791.907            3.122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  9.839.315            5.171.7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1 Ruedas orientables (deslis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) de metal común.                   UNIDADES                   7.090               70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UNIDADES                  70.580               41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UNIDADES                 480.331               14.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redecillas de cable, etc.       UNIDADES                     190               12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00 Rodamientos a bolas                        UNIDADES                  61.930               11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3109 Otras piezas de cojinetes de bola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illos: anillos de rodadura, an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jinetes, jaulas para cojin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 de sujeción, etc.                UNIDADES                 111.856              119.9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0000001 Otros Productos                            SIN UNIDAD                                    699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0000002 Subproductos y Desperdicios                SIN UNIDAD                                    174.3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3   FUNDICIONES DE METALES                                                                               560.4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00 Lingotes de hierro (except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os obtenidos por reducción de m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) o acero no aleado.             UNIDADES                      65                4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0 Accesorios para tubos o caño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codos o collares.                UNIDADES                   2.619               78.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          34                3.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1 Barriles, tambores, bidones, caj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tubulares ríg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xibles (except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) de alumi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apacidad no superior a 300 li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dispositivos mecánicos ni térmico.     UNIDADES                      53                  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            385                6.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endios, tapas de desagu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inas, etc.                           UNIDADES                     908               23.7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UNIDADES                   2.679              366.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etc.                             UNIDADES                     225                6.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dinámicos, etc.                        UNIDADES                      20                  8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300 Pesas de todo tipo para aparat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para pesar, partes y pie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s balanzas sensibles a p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es o inferiores a 5 cg)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contar y de ver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ionadas por el peso: pesas 'para to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de básculas o balan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rtiguadores de oscilación, bas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pesar, brazos de bás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jinetes de pivote, cubetas de tabl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feras indicadoras del peso, fi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de máquinas de pe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aformas de báscula.                    UNIDADES                      59                8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            135                2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1 Frenos y servofrenos y sus par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: guarniciones de frenos mon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sistemas neumáticos, sist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aúlicos, discos, etc.                  UNIDADES                     230                8.8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lectores de engranaje, etc.              UNIDADES                     247               14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: cubos, mangas de 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ones de eje, etc.                       UNIDADES                     101                8.5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       50                3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          167               19.3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33843000 Artículos y materiales para cu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ísica, gimnasia o atletis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raderas de muelles, ani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pecio, aparatos para remar, bal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bloques de saltar,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locidad, caballetes de volte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allos de saltar, etc.                   UNIDADES                      80                  8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300000001 Otros Productos                            SIN UNIDAD                                        7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300000002 Subproductos y Desperdicios                SIN UNIDAD                                        1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1   FABRICACION DE PRODUCTOS METALIC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USO  ESTRUCTURADO, TANQUES, DEPOSI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GENERADORES DE VAPOR                                                                              59.328.4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   7.443.200            3.107.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       59.296               92.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     123.350               85.1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700 Lozas, losetas, ladrillos, teja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 vidrio prensado, mold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dos o no con alambre, 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la construcción             METROS 2                   1.370              148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0 Gasas, mallas, esterilla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mats, velos, 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 fibra de vidrio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                                   UNIDADES                     497               58.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SIN UNIDAD                                     32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999 Otros artículos de vidrio y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n.c.p.: abrevadero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anado, accesorios para ja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ájaros de cristal, bote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ón para comercios, bo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vavidas, cadenas de cis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, etc.                               METROS 2                      90                9.4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       88.249              100.6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                  628.434              474.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        593.613              693.5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20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pintados, barn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plástico de un anch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 o más.: planchas, planos.           KILOS                    106.955              106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       6.299              188.9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KILOS                 11.454.219            4.767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KILOS                  8.893.471            3.524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1000 Estructuras de hierro o acero: pue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ciones de puentes.                      SIN UNIDAD                                  1.598.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illetes, mástiles de celosías.         KILOS                  2.472.344            5.258.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illetes, mástiles de celosías.         SIN UNIDAD                                     19.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 para puertas, dinteles, etc.      METROS 2                  64.742              954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 para puertas, dinteles, etc.      UNIDADES                   1.204              469.1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rtas.                                   METROS 2                  51.646            2.745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rtas.                                   UNIDADES                   5.583              535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10 Estructuras de alumini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 y umbr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rtas.                                   SIN UNIDAD                                    230.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scópicos, etc.                         KILOS                  1.272.156            2.505.5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scópicos, etc.                         SIN UNIDAD                                    806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KILOS                 79.724.063            5.592.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UNIDADES                   9.920              447.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89.640              352.11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2                  27.091            1.603.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221              787.5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KILOS                  1.374.816            3.624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      9.333            2.670.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1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, sin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os ni térmico.                      KILOS                  2.981.625            2.121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, tubos, etc.                     KILOS                    693.318            1.612.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, tubos, etc.                     UNIDADES                 332.611            5.736.4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átiles, etc.                           UNIDADES                  25.320              468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UNIDADES                     385                6.9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          2.029               24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       2.105               16.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redecillas de cable, etc.       UNIDADES                     784               64.9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30 Válvulas de seguridad o de alivio          UNIDADES                     726                4.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etc.                             UNIDADES                  14.117               25.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54353001 Carretillas de faena, provis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de elevación o manipulación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: carrillos de horqu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vadora, carrillo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ábricas, almacenes, pu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puertos para el transporte a cor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ancia o manipulación de mercancías.    UNIDADES                  30.272              613.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 para  la av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ubadoras,   criadoras  de  av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icultura  y  apicultura: tamb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vas,  trípodes,  etc.                   UNIDADES                      48               25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202 Máquinas de transferencia entre v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iones: máquinas - herramien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de fun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, con capacidad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erencia giratoria automáti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- herramienta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de funciones múltiple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para la transferencia line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ática entre estaciones.               UNIDADES                     271              248.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700 Calentadores de agua instantáne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 y calentadores de inmer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..                               UNIDADES                     931              123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911909 Otros vehículos automotore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: biblioteca ambul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ones con escaleras para manten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les aéreos o alumbrado púb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ones de limpieza de calles, cam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uebas, de riego motor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olcar, clínicas móviles, etc.           UNIDADES                       2               39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901 Otros remolques y semirremolqu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mercancías n.c.p.: ar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unición, remolques con aisl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ones, etc.                         UNIDADES                       1               29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      339                4.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124949009 Otras embarcaciones no inflable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rte y recreo, n.c.p.: bo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ra, de motor, de ped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egables, salvavidas, esquifes, lan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abina, cayaks, etc.                   UNIDADES                       2               71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   484               80.3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UNIDADES                     409               30.9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5205224100 Tuberías para el transporte a l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ancia: gas, agua u otros produ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productos petrolíferos       KILOS                     71.465              180.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00000001 Otros Productos                            SIN UNIDAD                                  4.207.8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9   FABRICACION  DE 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, ACTIVIDADES  DE  TIPO SERV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STADOS A FABRICANTES DE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LABORADOS DE METAL                                                                              166.338.6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00 Calcomanías: calcografías, calcograf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spaldo de hoja metálica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vitrificables, calcoman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spaldo de hoja metálic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ados, para diversiones infan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fines decorativos, para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.                                     METROS 2                  42.000              739.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        112.689               87.7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      29.030               32.8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UNIDADES                 119.686              137.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UNIDADES                  36.893               48.2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1 Artículos para construc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n.c.p., depós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sternas, cubas y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apacidad, superior a 300 l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uras decora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itectónicas,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ón permanentes en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2.186.908              984.1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         823                4.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tarra de hierro fu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.                              KILOS                     58.599              189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UNIDADES                   5.374               49.0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UNIDADES               1.150.124              609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   23.735.564           14.184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1 Alambre de aleaciones de cobre: 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         KILOS                     50.590               74.3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UNIDADES                       2               69.4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KILOS                    170.728              599.3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         25              294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34234200 Partes y piezas, de las cal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neradoras de vapor de agu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 de  vapores n.c.p.                   SIN UNIDAD                                    245.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1603 Otros artículos para mesa y cocina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juegos: cubie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charas, cucharones, cuchillo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os para langosta, pinzas para hie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edores, etc.                            UNIDADES                   6.002               12.9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vicultura.                              UNIDADES                  73.856              224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1 Herramientas de mano, para cort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r maderas o uso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chas, azuelas, hocinos, mach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chuelas, etc.                            UNIDADES                 264.677              554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3 Cizallas para setos, tijeras de pod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 similares para usar con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s manos: cuchillas para horde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ados, desplantadoras de jardin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daderas de ramas, etc.                   UNIDADES                  17.782               34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31 Martillos y mazos (almádenas)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bañil, de cantero, de carpinte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jador, martillos de picar piedr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ar diamantes, de vidriero, ma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r piedra, etc.                     UNIDADES                       4                   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UNIDADES                 120.633              823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átiles, etc.                           UNIDADES             268.070.317           28.406.8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KILOS                     94.543            1.044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UNIDADES                   2.945               20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deras, carritos, 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etc.                             KILOS                    514.687            4.961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UNIDADES               2.684.105              751.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o.                                   UNIDADES             924.236.311           69.572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1 Barriles, tambores, bidones, caj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tubulares ríg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xibles (except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) de alumi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apacidad no superior a 300 li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dispositivos mecánicos ni térmico.     UNIDADES                  20.509              264.2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    686.915.000            3.259.0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   16.447.406            9.063.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210 Alambre de púa,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(simple o doble) y fle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cidos, incluso con pú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l tipo utilizado para cercas.     KILOS                  5.108.103            5.683.7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KILOS                  4.357.081            2.795.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    124.456              173.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    553.589              476.8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  46.227.249              526.3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1 Arandelas  (incluso arandelas elástica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 artículos  análogos de  cobre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:  chavetas,  fiadores,  pas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avetas  y  arandelas, remach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38.800               23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.                               KILOS                 10.194.090            6.374.5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101 Otras cadenas y sus pieza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: cadenas de eslabones con contre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ravesaño), cadenas de eslab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cadenas acolchadas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rar embarcaciones, cadenas de bo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enas de izar, eslabones de cade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illetes, etc.                            UNIDADES                      86               30.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300 Cajas fuertes blindadas o refor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fres de caudales y puertas y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rquetas para cámaras blind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etas para caudales o documen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, de metales comunes     UNIDADES                   4.135              620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1 Grapas en tiras, del tipo utiliz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cina de metales comunes.                KILOS                     43.350               75.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      26.934              165.6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375.675              259.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o sin ellos: condu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les termoestáticos, etc.               SIN UNIDAD                                  1.194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1 Campanas, gongs y artículos similar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y sus pieza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: badajos de campanas, bo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, campanas de barco, de co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eros, de escuelas, de igles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illas de mano, cencerr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ado, etc.                               UNIDADES                      25               14.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2 Placas con señales, nombres, núm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señales y rótulos luminosos        METROS 2                     500               55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2 Placas con señales, nombres, núm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ímbolos,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señales y rótulos luminosos        UNIDADES                     455            1.422.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UNIDADES                   2.118              258.2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redecillas de cable, etc.       UNIDADES                     352               20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102 Plantas de destilación o rectific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iques por bloques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les, licores,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para empresas industri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s, instala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 continua, sencill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ria.                              UNIDADES                      45               60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2303 Aparatos para proyectar o disper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s o polvos: aparatos para pin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táticos, aspers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endios, descortesadoras por chor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, dispositivos para lavar parabri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, robot diseñ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ear líquidos o polvos.                  SIN UNIDAD                                    343.7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200 Otras máquinas, instalaciones y equip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ras industriales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uras, cubas de calent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friamiento indirecto, para e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áquinas de cale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 instalaciones de vaporiz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stadores de café, etc.                   SIN UNIDAD                                    352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400 Máquinas automáticas para la ven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máquinas de cambiar din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automáticas para la v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con disposi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entamiento o refrigeración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pedir entradas, máquinas de vend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tc.                           UNIDADES                       2                8.8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 3.083               34.0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        577.043              415.4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0004516009 Máquinas de oficina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menuzadoras de papel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lar lápices, máquinas de clas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edas, máquinas de grapar y desgrap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contar monedas y bill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escribir cheques, 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pedir entrada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edecer, máquinas de perfor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picar entrada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orcionar papel, etc.                   UNIDADES                       4               11.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2001 Aparatos eléctricos de señaliz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ústica o visual (excepto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 de señalización, seguridad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de tráfic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carriles,tranvías, caminos, v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vegación interior, instalaci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ionamiento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ones portuarias o aeropuer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rmas contra incendios y r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 de iglesia, detectores de h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llamas, indicadores de nú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renas de alarma, tímbres de puer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umbadores, gons, etc.                     UNIDADES                      33               12.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2304740304 Partes, piezas y accesorios de equip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comunicaciones n.c.p.: cáma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visión, aparatos de radar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radionavegación y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remoto por ondas de radio          SIN UNIDAD                                    196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   62.391              198.1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able, taburetes de deline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106               19.6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5305166000 Trabajos especializados de instal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cas, rejas y vallado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materiales                   UNIDADES                     333               56.8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00000001 Otros Productos                            SIN UNIDAD                                  6.710.2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00000002 Subproductos y Desperdicios                SIN UNIDAD                                    403.8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1   FABRICACION DE MAQUINARIA DE USO GENERAL                                                          28.732.3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2                   5.644              169.3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0 Accesorios para tubos o caño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codos o collares.                UNIDADES                   6.583              151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0 Estructuras de hierro y acero: pun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equipo análogo para andami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ofrados o apuntalamiento de poz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as: andamiajes tubulares, mar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amina, puntales ajusta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scópicos, etc.                         UNIDADES                       1              264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         11              161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1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, sin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os ni térmico.                      UNIDADES                   9.500               38.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átiles, etc.                           UNIDADES                      13               43.0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2 Artículos vaciado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, n.c.p.: bo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tarilla, bolardos, bote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buzones de calle, cris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úrgicos, pedestales de ala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endios, tapas de desague, tub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inas, etc.                           UNIDADES                   1.536              108.4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00 Válvulas reductoras de presión.            UNIDADES                   1.392              148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30 Válvulas de seguridad o de alivio          UNIDADES                 675.146            1.094.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KILOS                  1.277.718           16.576.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UNIDADES                     213               64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5200 Partes y piezas, de bomb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ribución de carburante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iación, para aceite o refrigerant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maras de presión, cilindros, le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etas, pistones, ruedas impel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 helicoidales,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pirador, etc..                           UNIDADES                      26               67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5400 Partes y piezas, para grifos, llav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y accesorios análog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calderas, tanque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.                      UNIDADES                  13.073              243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201 Otras máquinas de acondicion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re que contengan en un solo cuerpo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ilador con motor y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ecuados para modificar la tempera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la humedad: con  o sin equip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friamiento y válvula de inver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 térmico, etc.                        UNIDADES                      10               37.9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0 Mostradores, armario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hibición y otros element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frigeración o congelación.           UNIDADES                     200              265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1 Otros equipos de refrige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igoríficos de compresión, abs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os de sangre, huesos, etc.             METROS 2                   7.502              600.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1 Otros equipos de refrige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igoríficos de compresión, abs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os de sangre, huesos, etc.             METROS 3                       1                1.6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1 Otros equipos de refrige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igoríficos de compresión, abs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os de sangre, huesos, etc.             UNIDADES                      37              119.8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400 Máquinas y aparatos para la filtr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uración de agua: abland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deras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, depuradores de c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, depuradores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uradores químicos, etc.                 UNIDADES                   7.200              177.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500 Filtros de aceite o gasol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combustión interna              UNIDADES               1.049.242            1.282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501 Filtros de entrada de aire para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mbustión interna                      UNIDADES                 135.579              164.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dinámicos, etc.                        UNIDADES                                        2.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dinámicos, etc.                        SIN UNIDAD                                     81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8029 Otras máquinas para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icultura y apicultura,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ones de germinación provi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quipo mecánico o térmic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ras y mezcladoras de ab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quiladoras mecánicas, abrevad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áticos, arrancadoras de árb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avadoras de tocone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er, máquinas de recortar ram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os, máquinas de triturar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ormar panales de miel, reban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íces, tijeras de esquilar, etc.       UNIDADES                      35               51.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 para  la av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ubadoras,   criadoras  de  av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icultura  y  apicultura: tamb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vas,  trípodes,  etc.                   UNIDADES                      91              740.5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2200 Máquinas herramientas (incluso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lavar, engrapar, encolar o mon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tra manera) para el trabaj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rcho, hueso, ebo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duros u otros materiales d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(excepto las máquin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o de materiales por remo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, mediante rayos lás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ces de luz o fotones, herramie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manual, neumáticas o con motor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 incorporado): abraza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ortezadoras, prensas, sie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os, etc.                               UNIDADES                      41               89.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ornos para bizcochos).           UNIDADES                     201               57.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tro, cocedoras calentados por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etc.                         UNIDADES                   6.589              334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703 Hornos  y cocinillas,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calenta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ulares, parrillas y asadores: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r eléctricos y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edores de huevos, placas cal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266               74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2101 Aparatos de cocina o calefa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, no eléctr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n.c.p. de cobr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seros, calderas, calien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oríferos de ambiente, coc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estufas de petróleo, o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37.408              768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2101 Aparatos de cocina o calefa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, no eléctr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n.c.p. de cobr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seros, calderas, calien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oríferos de ambiente, coc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estufas de petróleo, o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1.424.803              491.939          1.360.2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                               9.8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24823100 Balanzas sensibles a pesos igu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es a 5 cg con o sin pe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, electrónicas, balan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astar, de pesar oro, de preci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chillos de ágata, platill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anzas, etc.                             UNIDADES                     209              358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nostatos)                               UNIDADES                  91.122              197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901 Otros remolques y semirremolqu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mercancías n.c.p.: ar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unición, remolques con aisl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ones, etc.                         UNIDADES                      31              371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 1.662              717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676              278.4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00000001 Otros Productos                            SIN UNIDAD                                  2.324.57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2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SPECIAL                                                                                           4.777.9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UNIDADES               6.914.700               20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      14.476               18.8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 para puertas, dinteles, etc.      UNIDADES                     114               36.2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32 Cepillos, formones, gubi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 de corte análog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adera.                           UNIDADES                       4               10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2010 Bombas de combustibles, lubrica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 refrigerante para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ustión interna con émbolo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aviación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mbustibles, bombas de lubri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as de refrigeración, etc.              UNIDADES                   1.754              282.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3004 Otras bombas, compresores y camp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ntilación o refriger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re o de vacío: compres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campanas de ventilación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ilador, campanas industrial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ilador, compresores altern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ire u otros gases, etc.              UNIDADES                   1.545              241.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0 Mostradores, armario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hibición y otros elemento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frigeración o congelación.           UNIDADES                      32               38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3001 Otras máquinas cosechado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lladoras; cortadoras de césp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jardines, parqu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enos de deportes): agavill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dores para trill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áticas, atadoras, barras cort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no, cortadoras de maíz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echadoras, desgran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ojadoras, despunt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cadoras, excavadoras, rastr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lectores, rodillos, sacudi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rboles, etc.                              UNIDADES                     142              184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6000 Aparatos agrícolas y hortíco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yectar, dispersar o pulve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s. o polvos: aparatos portá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o inferior a 20 kg., siste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iego con tubería, aparatos mec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ciar, aspersores de céspe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ribuidores de polvo, pistol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,  etc.                               KILOS                     59.566              208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8020 Máquinas para la avicultura; incub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criadoras de aves de corral, bater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doras mecánicas de hue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lavar huevos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lumadoras de aves, pone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badoras de huevos con dispos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os, etc.                            UNIDADES                       8                9.5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8029 Otras máquinas para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icultura y apicultura,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ones de germinación provi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quipo mecánico o térmic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ras y mezcladoras de ab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quiladoras mecánicas, abrevad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áticos, arrancadoras de árb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avadoras de tocone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er, máquinas de recortar ram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os, máquinas de triturar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ormar panales de miel, reban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íces, tijeras de esquilar, etc.       UNIDADES                       3                3.0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500 Otras máquinas  para  roscado  inter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externo  (incluso aterrajar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 de  terrajar  para 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máquinas  de  cortar  pern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, etc.                            UNIDADES                     392              139.9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607 Máquinas herramientas para desbas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r o dar otro acabado a m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uros metálicos sinter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metalocerámico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s de amolar, abrasivo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ulir n.c.p. (excepto las de man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oras. etc.                        UNIDADES                  12.674            1.000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613 Máquinas para aserrar o recortar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adas por clave numérica: s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nativas, sierras circ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erras de cinta, sierras mecá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las de mano.                       UNIDADES                      11                7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614 Máquinas cepilladoras para trabaj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controladas o no por clav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mérica: cepilladoras de bor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de picaduras, sepillado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provistas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s para fresadora auxiliar, etc.       UNIDADES                      19               25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702 Máquinas para doblar, plegar, endere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planar (incluso prensas), sin contr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umérico: máquinas de conformar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 o planchas de metal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r para chapas o planchas,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egar para chapas o planchas, etc.     UNIDADES                       3                4.9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1703 Máquinas de cortar (incluso prens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ontrol numérico 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combinadas de cort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r: cizallas de balanz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illotina, de palanca,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zallar, etc.                             UNIDADES                     518               93.2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3101 Herramientas con motor no eléct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orporado, de uso manual: ajust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uercas, cinceles mecá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ras de maleza, desmenuz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s, escariadores, fres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tillos de calafatear, lij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as, llaves, etc.                        UNIDADES                   1.206              420.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3200 Taladros de todo tipo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riadores eléctricos, herramie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r, perforadoras rotativ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ajas eléctricas, etc.                  UNIDADES                  18.441              884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3201 Sierras y serruchos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: s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, sierras de cadena, etc.        UNIDADES                   3.500              349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4004 Máquinas y aparatos para la soldad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n arco, incluso arco de plas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rco eléctrico), total o par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atizados.                             UNIDADES                     366               8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5510 Partes y piezas de las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para soldadura blanda, fuert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ógena, con o sin capacidad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s, máquinas y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cionamiento a gas para temp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: bolas , boqu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, brazos artículad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mordazas, rod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de carretera, etc.                UNIDADES                   3.373              204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44441100 Elevadores y transportadores  de 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, para mercancías o mater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eñados especialmente para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terráneo: montacargas de cade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cargas de cangilones, montacar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rrea, transportadoras de ban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, transportadores de cade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gilones, de funcionamiento continu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  3                8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44442710 Otras máquinas movedoras, conform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veladoras, raederas, excav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isonadoras, compactado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ctoras, para tierra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as, autopropulsadas.                    UNIDADES                      43               67.1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44444002 Máquinas  para  mezclar  o  am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erra,  piedra,  menas 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minerales  sól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polvos y pastas): mezcl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ormigón,  no  mon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manentemente  en vagon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carril  o chasis de camión, etc.      UNIDADES                      30               93.0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300 Máquinas para molinería 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de cereales o legumino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s (con excepción de maquinari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agrícola): aliment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áticas, carreteles de cern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azos de molino, cribas múltip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integradores, limpi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máquinas de cern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r, de desbarb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scarar, de descortezar, de lami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var, de mezclar, de mol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ir, de pulir, de tamiz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r, moledoras por impac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nos, etc.                              UNIDADES                       3                2.2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ornos para bizcochos).           UNIDADES                       8                4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74474001 Cartuchos para escopetas.                  UNIDADES                 249.465               40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611 Trituradoras y mezcladoras de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extractores de zumos de frutas o ju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ortalizas, electromecánicos,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éstico: agitadoras de alimen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, amasadoras, bati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, de huevos, coctel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, etc.                              UNIDADES                      29               32.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14.246               93.7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00000001 Otros Productos                            SIN UNIDAD                                    170.9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3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OMESTICO                                                                                        114.233.0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1000 Fregaderos, bañeras, inodoros, cister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escarga de agua accesorios inte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ontanería, artesas de lavar,  b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s, pedestales de inodor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factos análogos de porcelana o loza    UNIDADES                      50               48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2000 Recipientes de hierro o acer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: bote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, tubos, etc.                     UNIDADES                 180.658            2.383.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100 Artículos sanitarios y sus par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de hierro o acero: lava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eros, bañeras, baños, bidé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nulas, cisternas, cubos, ja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onjeras, soportes para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giénico, tinas de lavar, urin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átiles, etc.                           UNIDADES                       5                1.0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UNIDADES                     254                3.6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54353003 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, sin equipo de elev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llos utilizados en fáb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cenes, puertos o aeropuerto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a corta distanci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pulación de mercancías, carr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 cisterna, etc.              UNIDADES                      20               28.2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301 Otros equipos de refrige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ción, bombas de calo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para uso doméstico): gru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igoríficos de compresión, absor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fabricación de hielo, fu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: congeladores de aliment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os de sangre, huesos, etc.             UNIDADES                       3                5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3100 Otros ventiladores: ventilador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 de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w, ventiladores para extraer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cción, polvo, vapor, humo,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s, ventiladores para se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, ventiladores para tún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dinámicos, etc.                        UNIDADES                      46               22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500 Hornos no eléctricos de panaderí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ornos para bizcochos).           UNIDADES                       4                8.7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54451511 Máquinas para preparar bebidas cal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ara cocer o calentar ali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de uso doméstico): cafet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tro, cocedoras calentados por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s de carbón, leña o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s de gas o eléctricas, coce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etc.                         UNIDADES                     176              231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100 Refrigeradores de uso dome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léctricos o no), incluy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artimento congelador: refrig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ionados a gas, accionado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, refriger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que funciona por absorción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esión, etc.                           UNIDADES                 142.494           46.051.3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101 Congeladores de uso domé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léctricos o no): congeladores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máxima de 800 l, conge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ipo armario (verticales),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igual o inferior a 900 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res de tipo cajón 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máxima de 800 l.                 UNIDADES                   7.332            3.110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200 Máquinas para lavar rop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para lavado y secado)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no superior a 10 kg. de ro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: máquinas totalmente aut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con secadora centrífu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orporada, lavadoras acciona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edas, etc.                              UNIDADES                     182              105.4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501 Campanas para cocina, con el 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izontal mas largo de 120 cm.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: campanas de laborator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ilador, campanas de recic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 de ventilación, camp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, etc.                         UNIDADES                      15               13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700 Calentadores de agua instantáne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 y calentadores de inmer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..                               UNIDADES                     630              123.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2100 Aparatos de cocina para uso domést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, no eléctricos,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: cocinas, hornillos, cocin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braseros, hornillos de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coas, infiernillos de coci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rtallamas, etc.                        UNIDADES                 784.214           57.319.5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2101 Aparatos de cocina o calefa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, no eléctr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n.c.p. de cobr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seros, calderas, calien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oríferos de ambiente, coc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estufas de petróleo, o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1.223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      1.601.860            2.123.8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rtadas en una vaina aislante, etc.     UNIDADES                 218.078              224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etc.                      UNIDADES                     288               15.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   333              152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117              155.8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0000001 Otros Productos                            SIN UNIDAD                                    868.3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0000002 Subproductos y Desperdicios                SIN UNIDAD                                     11.4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1   FABRICACION DE MOTORES GENERAD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RANSFORMADORES ELECTRICOS                                                                         7.157.13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201 Generadores de corriente al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lternadores): alterndore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de motores e combust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na), generadore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na activados por rue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áulicas, por vapor de agua, etc.       UNIDADES                       3                4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de aceite, etc.                UNIDADES                  10.736            6.701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0000001 Otros Productos                            SIN UNIDAD                                    451.19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2   FABRICACION DE  APARATOS DE DISTRIBU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Y  CONTROL DE ENERGIA  ELECTRICA                                                                   9.548.8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de aceite, etc.                UNIDADES                     417              192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9 Otros aparatos eléctricos para conmu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roteger circuitos eléctrico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cer conexiones a circuito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un voltaje superior 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ctores, relés de corte rápi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cción, de retardo de tiemp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ión, relés diferen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magnéticos o de imán perman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és electrostáticos, relés protec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nergía eléctrica, etc.                 UNIDADES                   8.630               46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,  para 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nchufes  de lámparas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ufes  de válvulas, etc.                UNIDADES               1.703.600            1.057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 v, para control eléctrico 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ribución de electricidad.              UNIDADES                  11.726            5.058.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300 Cuadros, paneles (incluso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numérico)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bases, equipados para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de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 v, para control eléctrico 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ribución de electricidad.              SIN UNIDAD                                  2.517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0000001 Otros Productos                            SIN UNIDAD                                    676.7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3   FABRICACION  DE  HILOS Y 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ISLADOS                                                                                          34.269.5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      12.365                1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s con otros materiales            METROS                    66.830              132.6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    1.816.095               60.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6000 Partes n.c.p. de lámparas,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umbrado, señales ilumin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ótulos iluminados, difusores, glo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z, de materiales plásticos.              UNIDADES                     160                  9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     140.194               10.1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METROS                    23.900                  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KILOS                  1.608.482            5.720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206 Enchufes  (clavijas)  y  tom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,  para 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es  a  1000 v:  receptá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nchufes  de lámparas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ufes  de válvulas, etc.                KILOS                    665.630            4.674.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rtadas en una vaina aislante, etc.     METROS                53.080.950           23.439.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rtadas en una vaina aislante, etc.     UNIDADES                   3.926               18.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0000001 Otros Productos                            SIN UNIDAD                                    209.8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4   FABRICACION DE ACUMULADORES Y DE PI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TERIAS PRIMARIAS                                                                                11.276.6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2000 Acumuladores eléctricos (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): acumuladores alcali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alcalinas, 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338.311           11.276.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5   FABRICACION DE LAMPARAS ELECTRICAS                                                                 3.492.2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15.829.658            2.932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0000001 Otros Productos                            SIN UNIDAD                                    559.8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9   FABRICACION  DE OTROS  TIPOS DE 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LECTRICO N.C.P.                                                                                     119.75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5001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hechas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les no cerámicos ni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que pueden tener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 secundarias incorpo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nte el moldeado exclusivame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es de montaje (excepto los aisl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 y plástico): a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zones, asas de vidrio para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, codos y cruc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, dominós, herrajes, ju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úcleos, etc.                              KILOS                    598.770              119.75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1   FABRICACION  DE  APARATOS E INSTRU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DICOS Y APARATOS PARA  MED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ERIFICAR,  ENSAYAR, NAVEGAR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INES, EXCEPTO  INSTRUMENTOS OPTICOS                                                               1.037.4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UNIDADES                     332               30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etc.                      UNIDADES                   3.233              829.5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 con armazón, etc.                    UNIDADES                   1.300               36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   180               2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500               32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00000001 Otros Productos                            SIN UNIDAD                                     88.35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2   FABRICACION DE  INSTRUMENTOS OPT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EQUIPOS FOTOGRAFICOS                                                                            4.914.8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4831102 Lentes para gafas correctoras, de vidrio   UNIDADES                  63.162              756.7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4831103 Lentes para gafas correctora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   87.742              982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4831112 Artículos de óptica montados n. 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jos ópticos montados, l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onales, lentes montados, ocu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pticos, pantallas de imprimir, pris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pticos, visores para cámaras, etc.        UNIDADES                 721.521            3.161.2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0000001 Otros Productos                            SIN UNIDAD                                     14.1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1   FABRICACION DE VEHICULOS AUTOMOTORES                                                             340.522.7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911300 Otros 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personas, n.c.p, con mo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émbolo (pistón alternativ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endido por chispa, de encendido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ensión, diesel o semidiese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ulancias automóviles, ca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ras, automóviles sedan, tax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zas, etc.                             UNIDADES                  30.892          329.301.3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912100 Chasis equipados con motores para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de tráfico                         UNIDADES                     312           11.221.3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2   FABRICACION DE CARROCERI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EHICULOS  AUTOMOTORES, FABRICACIO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MOLQUES Y SEMIREMOLQUES                                                                         18.038.2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1001 Estructuras de hierro o acero: tor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illetes, mástiles de celosías.         UNIDADES                       3               39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         12               11.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300 Cajas fuertes blindadas o refor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fres de caudales y puertas y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rquetas para cámaras blind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quetas para caudales o documen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, de metales comunes     UNIDADES                      39                9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          31                6.2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14419020 Partes  y  piezas  de  las  máquin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 para  la av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ubadoras,   criadoras  de  ave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áquinas para  la  agricul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icultura  y  apicultura: tamb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vas,  trípodes,  etc.                   UNIDADES                      72              432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1000 Carrocerías para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, trac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illas, tractores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s plataforma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iones de ferrocarril de fa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propulsadas, eléctricas, sin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vación o manipulación)               UNIDADES                     804           13.610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100 Contenedores (incluso contene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ansporte de fluidos) diseñ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ados para su uso o más  med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: multimodales, furg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bles, con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-ferrocarril, etc.                UNIDADES                     265              869.5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200 Remolques y semirremol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viendas o para acampar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avana                                   UNIDADES                      28              622.6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900 Remolques y semirremolqu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 cisternas                   UNIDADES                       1               12.0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2901 Otros remolques y semirremolqu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mercancías n.c.p.: arm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unición, remolques con aisl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ción con raíl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 de vagones de ferrocarri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, de mudanzas, méd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osiciones, etc.                         UNIDADES                      85              649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4923200 Partes y piezas de los remol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rremolques, n.c.p, para vivien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campar, para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 y para vehículo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ulsión mecánica: boleas de l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enganche, frenos, rue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o acero, etc.                    UNIDADES                      18              285.7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0 Parachoques y sus partes y piezas          UNIDADES                     100               15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           41              424.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204952001 Furgones y camiones autopropul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vehículos de manten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rvicio tengan o no propul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a, coches talleres, grú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isonadoras de balasto, 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les, vagones de prueba y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inspección de carriles.)                UNIDADES                       5               15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204952001 Furgones y camiones autopropul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vehículos de manten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rvicio tengan o no propul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a, coches talleres, grú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isonadoras de balasto, tene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les, vagones de prueba y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inspección de carriles.)                SIN UNIDAD                                    328.8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  1.606              136.2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UNIDADES                     115               19.2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  3                8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UNIDADES                      45               20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0000001 Otros Productos                            SIN UNIDAD                                    520.6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3   FABRICACION DE PARTES, PIE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CCESORIOS  PARA VEHICULOS AUTOMOT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US MOTORES                                                                                       11.692.5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(llantas) huecos.                 UNIDADES                   1.003                4.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1000 Revestimient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sos, en rollos o en bald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as cortadas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ngular, cubiertas de pare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 de pisos en roll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as, etc.                             UNIDADES                     228               60.8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2002 Materiales de fricc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  sin montar para fr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ragues o aplicaciones análogas 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asbesto u otras su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o de celulosa, combinados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tros materiales:  discos  fo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nos sin montar,  etc.                   KILOS                    497.911            1.836.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2400 Tubos  y caños de níquel sin alear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níquel.                      UNIDADES                     348               55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METROS                                                               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vicultura.                              UNIDADES                   6.815               24.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54353004 Otras carretillas de fa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propulsadas sin equipo de elev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anipulación                             UNIDADES                   7.515              162.67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500 Filtros de aceite o gasol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combustión interna              UNIDADES                 558.816              846.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2300 Radiadores sus partes y piez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adores para calefacción central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de hierro o acero,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diador para aparatos de calefa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ral, de hierro o acero, etc.           UNIDADES                  14.327              113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2000 Cuadros, paneles, consolas, mesas,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bases para los product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eléctrico o distribu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icidad, para voltajes superi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es a 1000 v., no equip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paratos.                              UNIDADES                  37.040              462.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315101 Partes y piezas n.c.p. adecu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ar exclusivamente con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mbolo, con encendido por com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nativos o rotatori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de carretera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illas de faena autopropul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, tanques,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indados, motores de combustión in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opulsión marina, etc.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latas, camisas de cilindros, bi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mbolos (pistones), segmentos (anil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uradores y sus partes, válv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rteres, etc.                             UNIDADES                  24.535               58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0 Parachoques y sus partes y piezas          UNIDADES                  11.485              814.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lectores de engranaje, etc.              KILOS                        551               31.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1.786.986            5.104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       77.082            1.610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0000001 Otros Productos                            SIN UNIDAD                                    504.7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1   CONSTRUCCION Y REPARACION DE BUQUES                                                                5.634.7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114931400 Otros buques para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 (inclus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asajeros): de registro inferi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o igual a 1000t, de hasta 50t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azas, barcos de carga, ga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chones de basura, pontones, etc.        SIN UNIDAD                                  2.179.3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114931900 Otros embarcaciones (incluso bu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erra y botes salvavida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os): acorazados, barcos-hospi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 de combate, guerra, rompehie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mberos, cañoneras, corb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ceros de combate, destru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atas, minadores, etc.                  SIN UNIDAD                                  3.455.3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9   FABRICACION  DE  OTROS TIPOS DE 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TRANSPORTE N.C.P.                                                                                 651.3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      2.240               14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vicultura.                              UNIDADES                  16.142               79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1 Barriles, tambores, bidones, caj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tubulares ríg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xibles (excepto para g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s o licuados) de alumi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apacidad no superior a 300 li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dispositivos mecánicos ni térmico.     UNIDADES                     305                9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54353004 Otras carretillas de fae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propulsadas sin equipo de elev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anipulación                             UNIDADES                  16.323              457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113937000 Embarcaciones y otras estruc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otantes destinadas al desguace: b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víos, remolcadores, etc.                 UNIDADES                       4                  6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924992100 Bicicletas y velocípedo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ciclos de reparto, sin motor)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ras, para discapacitados, para 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sonas, para niños, monocic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íciclos, triciclos, etc.              UNIDADES                     295               88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900000001 Otros Productos                            SIN UNIDAD                                      1.1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1   FABRICACION DE MUEBLES                                                                           122.268.0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10 Tapicería tejida a mano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belinos, Flandes, Aubusson, Beauvai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tapices de aguja a mano (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mplo mil puntos, punto de cruz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o no                        UNIDADES                   2.630               50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etc.                           UNIDADES                   3.450               20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120 Chaquetas (sacos) y chaquetas sport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hombres y niño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fibras textiles                    UNIDADES                   8.075              302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350 Pantalones largos y pantalones co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antales y overoles con ti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para mujeres y niñas: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lo fino, algodón, fibr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                  UNIDADES                   6.552              109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00 Blusas y camisas de seda o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, de tejidos que no sean de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ganchillo, para mujeres y niñas          UNIDADES                  19.682              269.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413 Batas y salidas de baño de tejid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ean de punto o ganchill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jeres y niñas: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                         UNIDADES                   4.221               55.6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00 Bolsos de mano, carteras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 para llevar al hombro 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que no tienen manija), co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exterior de cuero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o regenerado o de charol        UNIDADES                   1.673               51.0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9009 Otros artículos de cuero natur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enerado: adornos de cue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guas, agarradores, arnes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mploras, botellas de ag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illas, cordones de bota o zapa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as de afilar navajas, etique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aje, fundas para bastones, etc.       UNIDADES                     553               44.28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     13.692               47.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2                      72               14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0 Ventanas, puertas vidrier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contramarcos, para edifi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rucciones                             UNIDADES                     144               30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1 Puertas y sus marcos y umb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para edificios y construcciones     UNIDADES                  13.396              798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UNIDADES                   3.264               64.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UNIDADES                   1.293               94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285.570            1.298.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UNIDADES                   1.318                3.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  2.453.071            1.668.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3                  63.342            5.215.8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     60.925              268.0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  12.849.223           20.173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y para muebles, etc.           UNIDADES                 704.837              115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UNIDADES                      93               20.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1001 Otros fregaderos, bañeras, inod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ernas de agua accesorios inter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ntanería,  artesas de lavar, bañ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s, pedestales de inodoro y artef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xcepto de porcelana o lo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mármol sintético).                UNIDADES                     125               27.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      196.472               29.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510 Tubería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oductos o gasoduct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con costura abierta o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ados o unidos en formas análogas.    UNIDADES                  21.780              465.4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1 Tubos de aleaciones de cobre: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 - estaño (bronce),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quelada, etc.                            UNIDADES                  10.075                3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 para puertas, dinteles, etc.      UNIDADES                  20.180              499.6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94491603 Moldes para moldear por inyec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esión, para metales o carb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.                                 UNIDADES                      16              163.5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700 Calentadores de agua instantáne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 y calentadores de inmer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..                               UNIDADES                      10                1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etc.                      UNIDADES                     976               14.1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     20.642              116.8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cicletas)                              UNIDADES                  87.940            5.367.7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2 Asientos giratorios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able, con armazón metálico: s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atorias, con ajuste de al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able, taburetes de deline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uretes de mecanógrafos y de pi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 65                7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 con armazón, etc.                    UNIDADES                 100.810            6.480.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201 Asientos, excepto sillas de jardí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s para camping,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: canapés, divanes, sil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, convertibles en camas               UNIDADES                     832              143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202 Asientos, n.c.p., con armazón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lleno: bancos de iglesia, canapé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rmazón de madera, mecedo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sillas de jardín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, etc.                                UNIDADES                  12.370            3.051.0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METROS 2                   1.259               67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UNIDADES                 126.135            5.130.9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100 Otros muebles, de metal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,  sobr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, archivadores de tarjetas-índi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ropa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m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ficinas, escritorios, etc.             SIN UNIDAD                                     2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METROS 2                  10.309              334.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UNIDADES                  69.599            4.443.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SIN UNIDAD                                    128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ras de madera sobre el suelo, etc.     METROS                        67               43.2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ras de madera sobre el suelo, etc.     UNIDADES                  14.812            1.830.7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30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cocina: ar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a, armarios para hielo, fresq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imentos, neveras,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ras de madera sobre el suelo, etc.     SIN UNIDAD                                     12.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METROS 2                     169               65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18.445            1.319.590             78.4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METROS                     2.111              328.4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METROS 2                     877              399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UNIDADES                  46.640            9.473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SIN UNIDAD                                  1.448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METROS                       293               24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METROS 2                   2.126              181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UNIDADES                  28.938            1.566.1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SIN UNIDAD                                    350.6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5001 Colchones de caucho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esponjosos o celu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 cama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recubiertos o no,                UNIDADES                  82.349            7.662.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561.878           33.964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00 Partes y piezas  de  asientos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vertibles en camas: dispositiv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reclinables, de madera o me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 para mesas, brazos de s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ndos de sillas, muelles espi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dos para tapicería, respal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las,  etc.                              UNIDADES                  14.205              673.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 y otros materiales                METROS                     5.134                1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 y otros materiales                UNIDADES                     871               24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0000001 Otros Productos                            SIN UNIDAD                                  5.022.1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0000002 Subproductos y Desperdicios                SIN UNIDAD                                    660.4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9   INDUSTRIAS MANUFACTURERAS N.C.P.                                                                  27.898.07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0 Alimentos para  perros o g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,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galletas para perros                KILOS                 36.647.383            2.198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UNIDADES                  51.915               31.6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, etc.                            UNIDADES               1.145.200               79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UNIDADES                   2.576                7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3001 Tiras  y  formas  similares  de  mate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  sintética  de ancho 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 o igual  a  5mm:  paj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  de materias  de 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,  tiras  de  polietile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o, etc.                        KILOS                     11.900               35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9.889               19.4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 19.047.536              925.1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   1.097.771              113.9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4000 Vajilla y demás servicio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ensilios de cocina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 y de tocado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 plástico: artículos de co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de mesa, cubos de bas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les, de plástico, etc.                UNIDADES                 575.000              605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UNIDADES              16.814.238            1.397.1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KILOS                     22.358              198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UNIDADES               4.008.844              306.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inados: trofeos deportiv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sticos, etc.                           UNIDADES                 301.283            1.121.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2200 Otros muebles, de madera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oficin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): archiv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-índice, armarios de of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para archivar, carr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hivar, estanterías para libros, etc.    UNIDADES                   6.012               28.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UNIDADES                     120                4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5002 Colchones de otros materiales: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mas, colchones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recubiertos o no, de fiel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uelles, colchones de crin, fu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    40                2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revestida o chapada de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 (plaqué), adornos de sombr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   748            4.116.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13824000 Artículos de joyería y sus piez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preciosos o enchap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ojes y cajas de relojes): de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revestida o chapada de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 (plaqué), adornos de sombr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pelo, para bolsos, med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17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23832000 Otros instrumentos musicales de cuer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itarras, violines, arpas (inclus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ólicas), balalaicas, banjol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jos, barítonos, címbalos, cít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abajos, liras, mand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olinas, ukeleles, vi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olonchelos, zanfonas, violines, etc.     UNIDADES                       2                  6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23834001 Instrumentos musicales n.c.p. cuy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nido se produce eléctricament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deones, guitarras, etc.                UNIDADES                     451              153.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1000 Vehículos de ruedas para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cicletas, triciclos, monopatines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s de pedales, autos para ni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 para muñecas, juguet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uedas, motonetas, sillitas, vagon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47.792               21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2000 Muñecas que representan solamente s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s, con vestido o sin el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ionetas, muñecas de tocador, masco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 24.187                2.1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eojos, armas, camas para ca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egos de imprenta, juegos de té, jue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llas, juguetes educativos, gl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tas de juguete, sonajeros de beb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 51.680              280.1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43856001 Otros juguetes, n.c.p.: con mot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esentados en juegos o en panopl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 accionados con electric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eojos, armas, camas para ca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ecas, herramientas, juegos de bil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egos de imprenta, juegos de té, jue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llas, juguetes educativos, gl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tas de juguete, sonajeros de beb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 de juguete, motores de vap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460.012              528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ambios con puntas)                      UNIDADES              92.277.880            6.633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1 Plumas y marcadores de fieltro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unta porosa                          UNIDADES              30.179.888              888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7 Lápices, lápices blandos de col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as, pasteles, carboncillos y ti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bujar, soportes similares           UNIDADES               9.221.138              387.2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200 Pizarras y tableros con superfici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ecuadas para escribir o dibuj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erados, para niños, etc.                UNIDADES                  15.310               44.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KILOS                     51.555              360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UNIDADES              15.499.477              122.1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NT.    CUADRO N. 32.-   PRODUCTOS MANUFACTURADOS Y CANTIDAD PRODUCIDA POR CUENTA DE TERCEROS SEG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UNIDAD     |       PRODUCCION POR CUENTA PROPIA       |CANTIDAD PROD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 ACTIVIDAD  Y  CLASE  DE  PRODUCTO         |    DE       |==========================================|CIDA POR CUEN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                                        |  MEDIDA     |  C A N T I D A D  |      V A L O R       |TA DE TER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ámpago), con dientes de metal común     UNIDADES                  31.415              232.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300 Escobas, cepillos, barredoras mec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ales para pisos sin mot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edoras de alfombras, cepi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ra o enceradora de suelos, esco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rrer carreteras, etc.                 UNIDADES                 380.000              287.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304 Pinceles y brochas para pintar, enluc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zar o similare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celes y brochas para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stica                                  UNIDADES               1.297.839            1.835.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309 Otros cepillos n.c.p.: para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patos, de aceitar armas, de inodo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var platos, limpiar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piar autos, bujías, fregad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piar tuberías, estropajos, plu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 702.540              616.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700 Joyas de fantasía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dos o no con metales preci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de bolso de mano, ajor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ón, anillos, brazalet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, broches de camisa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, cadenas para el cuello, col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, etc.                             KILOS                     33.211              298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700 Joyas de fantasía de metales comu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dos o no con metales preci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 de bolso de mano, ajor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ón, anillos, brazalet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, broches de camisa, cad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, cadenas para el cuello, col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, etc.                             UNIDADES                   1.216               33.8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701 Joyas de fantasía de otros materia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: adornos de madera, ador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sonales, anillo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zaletes de trozos de cris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gantes de madera, etc.                  UNIDADES               5.141.771              215.770            651.3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912 Velas, cerillas y similares: ci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parillas de noche de sebo, ve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Navidad, etc.                     KILOS                  1.368.145            1.603.2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00000001 Otros Productos                            SIN UNIDAD                                  2.142.2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STITUTO NACIONAL DE ESTADISTICA Y CENSOS (INEC) - MANUFACTURA Y MINERIA - 20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16838" w:h="11906"/>
      <w:pgMar w:left="1701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00:00Z</dcterms:created>
  <dc:creator>gocampo</dc:creator>
  <dc:description/>
  <dc:language>en-US</dc:language>
  <cp:lastModifiedBy>gocampo</cp:lastModifiedBy>
  <dcterms:modified xsi:type="dcterms:W3CDTF">2005-05-23T20:00:00Z</dcterms:modified>
  <cp:revision>31</cp:revision>
  <dc:subject/>
  <dc:title>                     CUADRO N</dc:title>
</cp:coreProperties>
</file>