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  <w:lang w:val="es-E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3314700" cy="571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71680"/>
                          <a:chOff x="0" y="0"/>
                          <a:chExt cx="3314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4680"/>
                            <a:ext cx="28576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ICE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7pt;width:261pt;height:45pt" coordorigin="1800,214" coordsize="5220,900">
                <v:roundrect id="shape_0" fillcolor="white" stroked="t" o:allowincell="f" style="position:absolute;left:1800;top:214;width:5219;height:8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363;width:449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ICE GEN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36"/>
        </w:rPr>
        <w:t xml:space="preserve">        </w:t>
      </w:r>
      <w:r>
        <w:rPr>
          <w:rFonts w:cs="Times New Roman" w:ascii="Times New Roman" w:hAnsi="Times New Roman"/>
          <w:szCs w:val="36"/>
        </w:rPr>
        <w:t>PRESENTACION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61410</wp:posOffset>
                </wp:positionV>
                <wp:extent cx="5073650" cy="274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6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SUMEN EJECUTIVO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SUMEN GRÁFICO 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UADROS ESTADÍSTICOS 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1  NACIONALES 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2  REGIONES Y PROVINCIAS …………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PECTOS METODOLÓGICOS 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ÍNDICE DE CUADROS ESTADÍSTICOS 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216.3pt;mso-wrap-distance-left:7.05pt;mso-wrap-distance-right:7.05pt;mso-wrap-distance-top:0pt;mso-wrap-distance-bottom:0pt;margin-top:288.3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6080"/>
                        <w:gridCol w:w="1260"/>
                      </w:tblGrid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MEN EJECUTIVO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MEN GRÁFICO ...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ADROS ESTADÍSTICOS 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1  NACIONALES .........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2  REGIONES Y PROVINCIAS …………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PECTOS METODOLÓGICOS 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1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ÍNDICE DE CUADROS ESTADÍSTICOS …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3969" w:right="3402" w:gutter="0" w:header="0" w:top="198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7:08:00Z</dcterms:created>
  <dc:creator>Mario Herrera</dc:creator>
  <dc:description/>
  <dc:language>en-US</dc:language>
  <cp:lastModifiedBy>mviera</cp:lastModifiedBy>
  <cp:lastPrinted>2001-02-05T14:04:00Z</cp:lastPrinted>
  <dcterms:modified xsi:type="dcterms:W3CDTF">2006-02-13T16:08:00Z</dcterms:modified>
  <cp:revision>10</cp:revision>
  <dc:subject/>
  <dc:title>INDICE GENERAL</dc:title>
</cp:coreProperties>
</file>