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color w:val="000000"/>
          <w:sz w:val="30"/>
          <w:szCs w:val="22"/>
          <w:lang w:val="es-EC"/>
        </w:rPr>
      </w:pPr>
      <w:r>
        <mc:AlternateContent>
          <mc:Choice Requires="wps">
            <w:drawing>
              <wp:anchor behindDoc="1" distT="0" distB="0" distL="114935" distR="114935" simplePos="0" locked="0" layoutInCell="0" allowOverlap="1" relativeHeight="2">
                <wp:simplePos x="0" y="0"/>
                <wp:positionH relativeFrom="column">
                  <wp:posOffset>3037205</wp:posOffset>
                </wp:positionH>
                <wp:positionV relativeFrom="paragraph">
                  <wp:posOffset>-163195</wp:posOffset>
                </wp:positionV>
                <wp:extent cx="2651760" cy="571500"/>
                <wp:effectExtent l="0" t="0" r="109855" b="109855"/>
                <wp:wrapNone/>
                <wp:docPr id="1" name=""/>
                <a:graphic xmlns:a="http://schemas.openxmlformats.org/drawingml/2006/main">
                  <a:graphicData uri="http://schemas.microsoft.com/office/word/2010/wordprocessingShape">
                    <wps:wsp>
                      <wps:cNvSpPr/>
                      <wps:spPr>
                        <a:xfrm>
                          <a:off x="0" y="0"/>
                          <a:ext cx="2651760" cy="571680"/>
                        </a:xfrm>
                        <a:prstGeom prst="rect">
                          <a:avLst/>
                        </a:prstGeom>
                        <a:no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39.15pt;margin-top:-12.85pt;width:208.75pt;height:44.95pt;mso-wrap-style:none;v-text-anchor:middle">
                <v:fill o:detectmouseclick="t" on="false"/>
                <v:stroke color="#3465a4" joinstyle="round" endcap="flat"/>
                <w10:wrap type="none"/>
              </v:rect>
            </w:pict>
          </mc:Fallback>
        </mc:AlternateContent>
      </w:r>
      <w:r>
        <w:rPr>
          <w:rFonts w:cs="Arial Narrow" w:ascii="Arial Narrow" w:hAnsi="Arial Narrow"/>
          <w:color w:val="000000"/>
          <w:sz w:val="30"/>
          <w:szCs w:val="22"/>
          <w:lang w:val="es-EC"/>
        </w:rPr>
        <w:t>RESUMEN EJECUTIVO</w:t>
      </w:r>
    </w:p>
    <w:p>
      <w:pPr>
        <w:pStyle w:val="Heading1"/>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color w:val="000000"/>
          <w:sz w:val="22"/>
          <w:szCs w:val="22"/>
          <w:lang w:val="es-EC"/>
        </w:rPr>
      </w:pPr>
      <w:r>
        <w:rPr>
          <w:rFonts w:cs="Arial Narrow" w:ascii="Arial Narrow" w:hAnsi="Arial Narrow"/>
          <w:color w:val="000000"/>
          <w:sz w:val="22"/>
          <w:szCs w:val="22"/>
          <w:lang w:val="es-EC"/>
        </w:rPr>
        <w:t>NUMERO DE ESTABLECIMIENTOS</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TextBody"/>
        <w:rPr>
          <w:rFonts w:ascii="Arial Narrow" w:hAnsi="Arial Narrow" w:cs="Arial Narrow"/>
          <w:color w:val="000000"/>
          <w:sz w:val="22"/>
          <w:szCs w:val="22"/>
          <w:lang w:val="es-EC"/>
        </w:rPr>
      </w:pPr>
      <w:r>
        <w:rPr>
          <w:rFonts w:cs="Arial Narrow" w:ascii="Arial Narrow" w:hAnsi="Arial Narrow"/>
          <w:color w:val="000000"/>
          <w:sz w:val="22"/>
          <w:szCs w:val="22"/>
          <w:lang w:val="es-EC"/>
        </w:rPr>
        <w:tab/>
        <w:t>En el 2004, fueron investigados en el país 1565 establecimientos económicos, dedicados a las actividades de Manufactura y Minería. De éstos 1.514 (97%) son manufactureros y 51 (3%) mineros.  La actividad  Elaboración de Productos Alimenticios y Bebidas  es la de mayor representatividad con 422 establecimientos informantes.</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A nivel regional, el mayor volumen de establecimientos se ubican en la Sierra (62%); a continuación la Costa (37%); y finalmente la Amazonía y Región Insular (1%). Por el número de establecimientos, las provincias de Pichincha en la Sierra, Guayas en la Costa y Zamora Chinchipe  en la Amazonía, son las más representativas dentro de cada región geográfica con el 58%, 77% y 53%, respectivament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ind w:firstLine="708"/>
        <w:rPr>
          <w:rFonts w:ascii="Arial Narrow" w:hAnsi="Arial Narrow" w:cs="Arial Narrow"/>
          <w:sz w:val="22"/>
          <w:szCs w:val="22"/>
          <w:lang w:val="es-ES"/>
        </w:rPr>
      </w:pPr>
      <w:r>
        <w:rPr>
          <w:rFonts w:cs="Arial Narrow" w:ascii="Arial Narrow" w:hAnsi="Arial Narrow"/>
          <w:sz w:val="22"/>
          <w:szCs w:val="22"/>
          <w:lang w:val="es-ES"/>
        </w:rPr>
        <w:t>Pichincha (37%) y Guayas (29%), son las provincias que concentran en mayor proporción a los establecimientos Manufactureros del país, en tanto que  Azuay (53%);  Guayas (14%); y, Zamora Chinchipe (18%), tienen el mayor número de establecimientos Mineros investigado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r>
    </w:p>
    <w:p>
      <w:pPr>
        <w:pStyle w:val="Heading1"/>
        <w:rPr>
          <w:rFonts w:ascii="Arial Narrow" w:hAnsi="Arial Narrow" w:cs="Arial Narrow"/>
          <w:color w:val="000000"/>
          <w:sz w:val="22"/>
          <w:szCs w:val="22"/>
          <w:lang w:val="es-EC"/>
        </w:rPr>
      </w:pPr>
      <w:r>
        <w:rPr>
          <w:rFonts w:cs="Arial Narrow" w:ascii="Arial Narrow" w:hAnsi="Arial Narrow"/>
          <w:color w:val="000000"/>
          <w:sz w:val="22"/>
          <w:szCs w:val="22"/>
          <w:lang w:val="es-EC"/>
        </w:rPr>
        <w:t>PERSONAL OCUPADO</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Del total de personas ocupadas en el 2004, en los sectores manufacturero y minero, el 98% son personas que laboran en la Manufactura y tan solo, el 2% lo hacen en la Minería. Al interior del sector manufacturero, la actividad de Elaboración de Productos Alimenticios y Bebidas, es la más importante fuente de trabajo, pues alberga al 45% de la fuerza de trabajo del sector; En tanto que en el sector minero, la actividad Extracción de Petróleo Crudo y Gas Natural es la que capta en mayor proporción al empleo, con el 48% a nivel sectorial.</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Es de destacarse que a nivel regional, la Sierra con  el 53%,  es la que da cabida al mayor número de personas ocupadas; a continuación está la Costa con el 45%;  y finalmente la Amazonía y Región Insular con apenas el 2%. Pichincha en la Sierra, Guayas en la Costa y Sucumbíos en la Amazonía, son las provincias que sobresalen a nivel de cada región con el 64%, 76% y 72% respectivamente, del personal ocupado. Adicionalmente, en las provincias de Pichincha y Guayas se presenta la mayor concentración de la mano de obra, entre las dos cubren el 68% del total nacional.</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En los establecimientos dedicados a los Sectores de Manufactura y Minería, la participación laboral observada desde la perspectiva de género, permite el siguiente análisis: de las 152.105 personas ocupadas en el año 2004, mujeres son 41.805, lo que significa el 27%, en tanto que hombres son 110.300, equivalente al 73%. De lo anterior se desprende que la relación de ocupación entre hombres y mujeres  es de 2.6 a 1,  es decir,  que  por cada mujer ocupada existen 2.6 hombres ocupados; en el caso de las mujeres ocupadas el 36.04% son empleadas, el 63.58 % obreras y el 0.38% son propietarias y socias; y trabajadoras familiares no remuneradas. Del total de hombres, el 25.01% son empleados, el 74.72% son obreros y el 0.27% son propietarios y socios; y trabajadores familiares no remunerado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jc w:val="both"/>
        <w:rPr>
          <w:rFonts w:ascii="Arial Narrow" w:hAnsi="Arial Narrow" w:cs="Arial Narrow"/>
          <w:color w:val="000000"/>
          <w:sz w:val="22"/>
          <w:szCs w:val="22"/>
        </w:rPr>
      </w:pPr>
      <w:r>
        <w:rPr>
          <w:rFonts w:cs="Arial Narrow" w:ascii="Arial Narrow" w:hAnsi="Arial Narrow"/>
          <w:color w:val="000000"/>
          <w:sz w:val="22"/>
          <w:szCs w:val="22"/>
        </w:rPr>
        <w:t xml:space="preserve">De un total  de 3.725 personas ocupadas en el Sector Minero, 3.364 son hombres (90%) y apenas 361 personas son mujeres (10%). La misma tendencia de participación laboral tienen en el Sector Manufacturero, así de 148.380 personas ocupadas, 106.936 son hombres (72%) y 41.444 son mujeres (28%).  Regionalmente, la Sierra y la Costa son las que tienen el mayor porcentaje de participación a nivel nacional por género.  La primera capta el 55% de hombres, con respecto al total de hombres y 50% de mujeres en relación al total de mujeres; en cambio la Costa contiene el 43% de hombres, con respecto al total de hombres y el 50% de mujeres, en relación al total de mujere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1"/>
        <w:rPr>
          <w:rFonts w:ascii="Arial Narrow" w:hAnsi="Arial Narrow" w:cs="Arial Narrow"/>
          <w:color w:val="000000"/>
          <w:sz w:val="22"/>
          <w:szCs w:val="22"/>
          <w:lang w:val="es-EC"/>
        </w:rPr>
      </w:pPr>
      <w:r>
        <w:rPr>
          <w:rFonts w:cs="Arial Narrow" w:ascii="Arial Narrow" w:hAnsi="Arial Narrow"/>
          <w:color w:val="000000"/>
          <w:sz w:val="22"/>
          <w:szCs w:val="22"/>
          <w:lang w:val="es-EC"/>
        </w:rPr>
        <w:t>REMUNERACIONES</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TextBody"/>
        <w:rPr>
          <w:rFonts w:ascii="Arial Narrow" w:hAnsi="Arial Narrow" w:cs="Arial Narrow"/>
          <w:color w:val="000000"/>
          <w:sz w:val="22"/>
          <w:szCs w:val="22"/>
          <w:lang w:val="es-EC"/>
        </w:rPr>
      </w:pPr>
      <w:r>
        <w:rPr>
          <w:rFonts w:cs="Arial Narrow" w:ascii="Arial Narrow" w:hAnsi="Arial Narrow"/>
          <w:color w:val="000000"/>
          <w:sz w:val="22"/>
          <w:szCs w:val="22"/>
          <w:lang w:val="es-EC"/>
        </w:rPr>
        <w:tab/>
        <w:t>Del total nacional de las remuneraciones pagadas en el 2004, el 90% corresponde a lo abonado por la Manufactura y únicamente, el 10% a lo retribuido por la Minería. Sin embargo, es importante mencionar que, mientras en el sector manufacturero la remuneración mensual promedio por persona ocupada alcanza los 666 dólares, 9.7 más que en el 2003, en el sector minero en cambio, este rubro es de 3.016 dólares, esto es 60% más que en el año 2003, lo que demuestra la importancia que para el país representa este último sector económico. Afinando aún más el análisis, se observa que en el sector manufacturero, la actividad  Fabricación de Coque, Productos de la Refinación del Petróleo y Combustible Nuclear, es la que ofrece la mayor remuneración mensual promedio per-cápita  2.787 dólares, mientras que en el sector minero se destaca la Extracción de Petróleo Crudo y Gas Natural con 5.850 dólares, promedio per-cápita.</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A nivel regional, tanto la Sierra con el 48%, así  como la Costa con el 43%,  son las regiones de mayor peso en cuanto al total de las remuneraciones.  Así mismo, Pichincha con el 73%, Guayas con el 71% y Sucumbios con el 96% del valor de las remuneraciones, son las provincias que prevalecen a nivel de la Sierra, Costa y Amazonía; además, las dos primeras son las más representativas en el ámbito nacional, pues en conjunto pagan el 66% de las remuneraciones nacionales de la Manufactura y Minerí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r>
    </w:p>
    <w:p>
      <w:pPr>
        <w:pStyle w:val="Normal"/>
        <w:jc w:val="both"/>
        <w:rPr/>
      </w:pPr>
      <w:r>
        <w:rPr>
          <w:rFonts w:cs="Arial Narrow" w:ascii="Arial Narrow" w:hAnsi="Arial Narrow"/>
          <w:color w:val="000000"/>
          <w:sz w:val="22"/>
          <w:szCs w:val="22"/>
        </w:rPr>
        <w:tab/>
        <w:t xml:space="preserve">Considerando para el análisis la </w:t>
      </w:r>
      <w:r>
        <w:rPr>
          <w:rFonts w:cs="Arial Narrow" w:ascii="Arial Narrow" w:hAnsi="Arial Narrow"/>
          <w:b/>
          <w:bCs/>
          <w:color w:val="000000"/>
          <w:sz w:val="22"/>
          <w:szCs w:val="22"/>
        </w:rPr>
        <w:t xml:space="preserve">variable género </w:t>
      </w:r>
      <w:r>
        <w:rPr>
          <w:rFonts w:cs="Arial Narrow" w:ascii="Arial Narrow" w:hAnsi="Arial Narrow"/>
          <w:color w:val="000000"/>
          <w:sz w:val="22"/>
          <w:szCs w:val="22"/>
        </w:rPr>
        <w:t xml:space="preserve">y tomando como referencia la información de sueldos y salarios básicos unificados (antes de descuentos), pagados en el mes de noviembre del año 2004, se observa que el 77% han cobrado los hombres y el 23% las mujeres.  Del total de ingresos recibidos por los obreros (32.707.897 dólares), el 81% corresponde a los hombres  y el 19% a las mujeres. Si el análisis se hace con los empleados, la tendencia es la misma,  de 25.791.123 dólares percibidos por los empleados, el 71% han recibido los hombres y la diferencia 29% las mujeres.  Del total nacional pagado en el mes de noviembre del 2004, el mayor porcentaje le corresponde al Sector de la Manufactura, de este valor, las mujeres recibieron 24% y los hombres el 76%.  En términos regionales  la Sierra y la Costa tienen los mayores valores en concepto de sueldos y salarios pagados en el mes de noviembre 56.236.189 dólares, el 96% del total nacional.  Se concluye que el género masculino es el mejor remunerado, puesto que por cada dólar de sueldo y salario básico unificado que percibe el género femenino, el masculino capta 1.2 dólare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1"/>
        <w:rPr>
          <w:rFonts w:ascii="Arial Narrow" w:hAnsi="Arial Narrow" w:cs="Arial Narrow"/>
          <w:color w:val="000000"/>
          <w:sz w:val="22"/>
          <w:szCs w:val="22"/>
          <w:lang w:val="es-EC"/>
        </w:rPr>
      </w:pPr>
      <w:r>
        <w:rPr>
          <w:rFonts w:cs="Arial Narrow" w:ascii="Arial Narrow" w:hAnsi="Arial Narrow"/>
          <w:color w:val="000000"/>
          <w:sz w:val="22"/>
          <w:szCs w:val="22"/>
          <w:lang w:val="es-EC"/>
        </w:rPr>
        <w:t>PRODUCCION TOTAL</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TextBody"/>
        <w:rPr>
          <w:rFonts w:ascii="Arial Narrow" w:hAnsi="Arial Narrow" w:cs="Arial Narrow"/>
          <w:color w:val="000000"/>
          <w:sz w:val="22"/>
          <w:szCs w:val="22"/>
          <w:lang w:val="es-EC"/>
        </w:rPr>
      </w:pPr>
      <w:r>
        <w:rPr>
          <w:rFonts w:cs="Arial Narrow" w:ascii="Arial Narrow" w:hAnsi="Arial Narrow"/>
          <w:color w:val="000000"/>
          <w:sz w:val="22"/>
          <w:szCs w:val="22"/>
          <w:lang w:val="es-EC"/>
        </w:rPr>
        <w:tab/>
        <w:t>El mayor aporte al proceso productivo del país, en el transcurso del 2004, le corresponde al sector manufacturero, que genera el 78% de la producción total, quedando el 22% de la contribución para el sector minero. Cabe indicar, que al interior de la Manufactura, las ramas de actividad económica “Elaboración de Productos Alimenticios y Bebidas”; “Fabricación de Coque, Productos de la Refinación de Petróleo y Combustible Nuclear”; y, “Fabricación de Productos de Caucho y de Plástico”, representan en conjunto el 63% de la producción de este sector económico. Por su parte, la Minería con los establecimientos económicos que tienen como actividad principal, la Extracción de Petróleo Crudo y Gas Natural, contribuyen con el 99% al total de la producción generada por dicho sector. Es de anotar también que estas cuatro actividades económicas generan el 71% de la producción total del país.</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En el ámbito regional, los niveles de producción se encuentran concentrados en la Costa 47%, la Sierra aporta con el 31% y la Amazonía y Región Insular con el 22%. Complementariamente, al relacionar los aportes de las provincias frente a sus regiones geográficas, se observa que Guayas en la Costa, representa el 60%; Pichincha en la Sierra, el 75% y Sucumbíos en la Amazonía, el 99%. Estas tres provincias concentran el 73% de la producción total generada por las actividades económicas que cubren la presente investigación.</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1"/>
        <w:rPr>
          <w:rFonts w:ascii="Arial Narrow" w:hAnsi="Arial Narrow" w:cs="Arial Narrow"/>
          <w:color w:val="000000"/>
          <w:sz w:val="22"/>
          <w:szCs w:val="22"/>
          <w:lang w:val="es-EC"/>
        </w:rPr>
      </w:pPr>
      <w:r>
        <w:rPr>
          <w:rFonts w:cs="Arial Narrow" w:ascii="Arial Narrow" w:hAnsi="Arial Narrow"/>
          <w:color w:val="000000"/>
          <w:sz w:val="22"/>
          <w:szCs w:val="22"/>
          <w:lang w:val="es-EC"/>
        </w:rPr>
        <w:t>CONSUMO INTERMEDIO</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En lo relacionado con el valor del consumo intermedio informado por la Manufactura y Minería en el 2004, el 92% corresponde al sector manufacturero, siendo la actividad “Elaboración de Productos Alimenticios y Bebidas”, con el  40%, la que denota el más alto valor de consumo intermedio en el país. A nivel Regional, predomina lo utilizado por la Costa, con el 49%, la Sierra, utiliza el 43%, en tanto que la  Amazonía y Región Insular, aportan con el 8%.</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oindependiente2"/>
        <w:rPr>
          <w:color w:val="000000"/>
          <w:sz w:val="22"/>
          <w:szCs w:val="22"/>
          <w:lang w:val="es-EC"/>
        </w:rPr>
      </w:pPr>
      <w:r>
        <w:rPr>
          <w:color w:val="000000"/>
          <w:sz w:val="22"/>
          <w:szCs w:val="22"/>
          <w:lang w:val="es-EC"/>
        </w:rPr>
        <w:tab/>
        <w:t>Pichincha contribuye con el 73% al consumo total de la Sierra y con el 32% al total nacional; Guayas, lo hace con el 72% al total de la Costa y con el 36% al total del país; y, Sucumbios con el 95% al total de la Amazonía y con el 7% al total de la nación. También se observa que las provincias de Pichincha y Guayas son las que definen el comportamiento del consumo intermedio en estas actividades económicas, entre las dos cubren el 67%, más de la  mitad del total nacional.</w:t>
      </w:r>
    </w:p>
    <w:p>
      <w:pPr>
        <w:pStyle w:val="Textoindependiente2"/>
        <w:rPr>
          <w:color w:val="000000"/>
          <w:sz w:val="22"/>
          <w:szCs w:val="22"/>
          <w:lang w:val="es-EC"/>
        </w:rPr>
      </w:pPr>
      <w:r>
        <w:rPr>
          <w:color w:val="000000"/>
          <w:sz w:val="22"/>
          <w:szCs w:val="22"/>
          <w:lang w:val="es-EC"/>
        </w:rPr>
      </w:r>
    </w:p>
    <w:p>
      <w:pPr>
        <w:pStyle w:val="Heading1"/>
        <w:rPr>
          <w:rFonts w:ascii="Arial Narrow" w:hAnsi="Arial Narrow" w:cs="Arial Narrow"/>
          <w:color w:val="000000"/>
          <w:sz w:val="22"/>
          <w:szCs w:val="22"/>
          <w:lang w:val="es-EC"/>
        </w:rPr>
      </w:pPr>
      <w:r>
        <w:rPr>
          <w:rFonts w:cs="Arial Narrow" w:ascii="Arial Narrow" w:hAnsi="Arial Narrow"/>
          <w:color w:val="000000"/>
          <w:sz w:val="22"/>
          <w:szCs w:val="22"/>
          <w:lang w:val="es-EC"/>
        </w:rPr>
        <w:t>VALOR AGREGADO</w:t>
      </w:r>
    </w:p>
    <w:p>
      <w:pPr>
        <w:pStyle w:val="Normal"/>
        <w:jc w:val="both"/>
        <w:rPr>
          <w:rFonts w:ascii="Arial Narrow" w:hAnsi="Arial Narrow" w:cs="Arial Narrow"/>
          <w:color w:val="000000"/>
          <w:sz w:val="22"/>
          <w:szCs w:val="22"/>
          <w:lang w:val="es-EC"/>
        </w:rPr>
      </w:pPr>
      <w:r>
        <w:rPr>
          <w:rFonts w:cs="Arial Narrow" w:ascii="Arial Narrow" w:hAnsi="Arial Narrow"/>
          <w:color w:val="000000"/>
          <w:sz w:val="22"/>
          <w:szCs w:val="22"/>
          <w:lang w:val="es-EC"/>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b/>
        <w:t>El 65% del valor agregado generado a nivel nacional en el 2004,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 77%.</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jc w:val="both"/>
        <w:rPr>
          <w:rFonts w:ascii="Arial Narrow" w:hAnsi="Arial Narrow" w:cs="Arial Narrow"/>
          <w:color w:val="000000"/>
          <w:sz w:val="22"/>
          <w:szCs w:val="22"/>
        </w:rPr>
      </w:pPr>
      <w:r>
        <w:rPr>
          <w:rFonts w:cs="Arial Narrow" w:ascii="Arial Narrow" w:hAnsi="Arial Narrow"/>
          <w:color w:val="000000"/>
          <w:sz w:val="22"/>
          <w:szCs w:val="22"/>
        </w:rPr>
        <w:t xml:space="preserve">La Costa y la Amazonía son las regiones geográficas que adquieren la mayor importancia en la estructura económica del país, su contribución al valor agregado es del 45% y 34% respectivamente. Sin embargo no deja de ser importante el aporte de la Sierra, con el 21% del valor agregado total. </w:t>
      </w:r>
    </w:p>
    <w:p>
      <w:pPr>
        <w:pStyle w:val="Normal"/>
        <w:ind w:firstLine="70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jc w:val="both"/>
        <w:rPr>
          <w:rFonts w:ascii="Arial Narrow" w:hAnsi="Arial Narrow" w:cs="Arial Narrow"/>
          <w:color w:val="000000"/>
          <w:sz w:val="22"/>
          <w:szCs w:val="22"/>
        </w:rPr>
      </w:pPr>
      <w:r>
        <w:rPr>
          <w:rFonts w:cs="Arial Narrow" w:ascii="Arial Narrow" w:hAnsi="Arial Narrow"/>
          <w:color w:val="000000"/>
          <w:sz w:val="22"/>
          <w:szCs w:val="22"/>
        </w:rPr>
        <w:t>Es de resaltar el importante aporte que tienen a nivel nacional y regional las provincias de Guayas y Sucumbíos. Guayas genera el 48% del valor agregado de la Costa y el 22% del total nacional; por su parte Sucumbíos contribuye con el 99% al valor agregado de la Amazonía y con el 34% al total del país.</w:t>
      </w:r>
    </w:p>
    <w:sectPr>
      <w:type w:val="nextPage"/>
      <w:pgSz w:orient="landscape" w:w="16838" w:h="11906"/>
      <w:pgMar w:left="2268" w:right="226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9:24:00Z</dcterms:created>
  <dc:creator>DESARROLLO DE SISTEMAS</dc:creator>
  <dc:description/>
  <dc:language>en-US</dc:language>
  <cp:lastModifiedBy>INEC</cp:lastModifiedBy>
  <cp:lastPrinted>2006-02-03T11:01:00Z</cp:lastPrinted>
  <dcterms:modified xsi:type="dcterms:W3CDTF">2006-02-15T16:52:00Z</dcterms:modified>
  <cp:revision>16</cp:revision>
  <dc:subject/>
  <dc:title>RESUMEN EJECUTIVO</dc:title>
</cp:coreProperties>
</file>