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ENCUESTA ANUAL DE MANUFACTURA Y MINERIA</w:t>
        <w:tab/>
        <w:t>2004</w:t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1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48:00Z</dcterms:created>
  <dc:creator>OPERACION Y PRODUCCION</dc:creator>
  <dc:description/>
  <dc:language>en-US</dc:language>
  <cp:lastModifiedBy>INEC</cp:lastModifiedBy>
  <cp:lastPrinted>2001-02-07T09:09:00Z</cp:lastPrinted>
  <dcterms:modified xsi:type="dcterms:W3CDTF">2006-01-03T16:46:00Z</dcterms:modified>
  <cp:revision>9</cp:revision>
  <dc:subject/>
  <dc:title>ENCUESTA ANUAL DE HOTELES</dc:title>
</cp:coreProperties>
</file>