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1"/>
          <w:numId w:val="1"/>
        </w:numPr>
        <w:ind w:left="1410" w:hanging="11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0" t="7620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7.1pt;width:646.05pt;height:9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NACIONAL, SEGUN SECCIONES (CIIU) DE ACTIVIDAD ECONOMICA, DE: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es-ES"/>
        </w:rPr>
      </w:pPr>
      <w:r>
        <w:rPr>
          <w:rFonts w:cs="Times New Roman"/>
          <w:b/>
          <w:sz w:val="48"/>
          <w:szCs w:val="4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Combustibles y Lubricantes</w:t>
      </w:r>
    </w:p>
    <w:p>
      <w:pPr>
        <w:pStyle w:val="Normal"/>
        <w:ind w:left="106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06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 w:eastAsia="en-US"/>
        </w:rPr>
      </w:pPr>
      <w:r>
        <w:rPr>
          <w:rFonts w:cs="Times New Roman" w:ascii="Times New Roman" w:hAnsi="Times New Roman"/>
          <w:sz w:val="40"/>
          <w:szCs w:val="40"/>
          <w:lang w:val="es-ES" w:eastAsia="en-US"/>
        </w:rPr>
      </w:r>
    </w:p>
    <w:p>
      <w:pPr>
        <w:pStyle w:val="TextBody"/>
        <w:numPr>
          <w:ilvl w:val="1"/>
          <w:numId w:val="1"/>
        </w:numPr>
        <w:ind w:left="1410" w:hanging="11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180340</wp:posOffset>
                </wp:positionV>
                <wp:extent cx="8566150" cy="1623060"/>
                <wp:effectExtent l="0" t="76200" r="762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2pt;margin-top:-14.2pt;width:674.4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 w:eastAsia="en-US"/>
        </w:rPr>
        <w:t>DISTRIBUCION PORCENTUAL A NIVEL NACIONAL, SEGUN SECCIONES (CIIU) DE ACTIVIDAD ECONOMICA Y TRAMOS DE PERSONAL OCUPADO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 w:eastAsia="en-US"/>
        </w:rPr>
      </w:pPr>
      <w:r>
        <w:rPr>
          <w:rFonts w:cs="Times New Roman" w:ascii="Times New Roman" w:hAnsi="Times New Roman"/>
          <w:sz w:val="40"/>
          <w:szCs w:val="40"/>
          <w:lang w:val="es-E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80340</wp:posOffset>
                </wp:positionV>
                <wp:extent cx="8295640" cy="1623060"/>
                <wp:effectExtent l="0" t="76200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-14.2pt;width:653.1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NACIONAL, SEGUN SECCIONES (CIIU) DE ACTIVIDAD ECONOMICA Y TRAMOS DE PRODUCCION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8" w:hanging="141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385810" cy="1442720"/>
                <wp:effectExtent l="0" t="76200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60.25pt;height:1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5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ESTRUCTURA PORCENTUAL A NIVEL NACIONAL, SEGUN SECCIONES (CIIU) DE ACTIVIDAD ECONOMICA DE: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36"/>
          <w:szCs w:val="40"/>
          <w:lang w:val="es-ES"/>
        </w:rPr>
      </w:pPr>
      <w:r>
        <w:rPr>
          <w:rFonts w:cs="Times New Roman" w:ascii="Times New Roman" w:hAnsi="Times New Roman"/>
          <w:sz w:val="36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295640" cy="1172210"/>
                <wp:effectExtent l="0" t="76200" r="76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53.15pt;height:9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6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REGIONAL, SEGUN SECCIONES (CIIU) DE ACTIVIDAD ECONOMICA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mbustibles y Lubricantes</w:t>
      </w:r>
    </w:p>
    <w:p>
      <w:pPr>
        <w:pStyle w:val="TextBody"/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475980" cy="1532890"/>
                <wp:effectExtent l="0" t="7620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67.35pt;height:12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7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REGIONAL Y PROVINCIAS DE MAYOR APORTE, SEGUN GRANDES SECCIONES (CIIU) DE ACTIVIDAD ECONOMICA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mbustibles y Lubricantes</w:t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8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TASAS ANUALES DE CRECIMIENTO A NIVEL NACIONAL, SEGUN SECCIONES (CIIU) DE ACTIVIDAD ECONOMICA EN EL PERIODO 2003-2004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1056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056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056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4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ESTRUCTURA PORCENTUAL A NIVEL NACIONAL, Y REGIONAL SEGUN SECCIONES (CIIU) DE ACTIVIDAD ECONOMICA DE:</w:t>
      </w:r>
    </w:p>
    <w:p>
      <w:pPr>
        <w:pStyle w:val="TextBody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425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 por Géner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425"/>
        <w:jc w:val="both"/>
        <w:rPr/>
      </w:pPr>
      <w:r>
        <w:rPr>
          <w:rFonts w:cs="Times New Roman" w:ascii="Times New Roman" w:hAnsi="Times New Roman"/>
          <w:sz w:val="36"/>
          <w:lang w:val="es-ES"/>
        </w:rPr>
        <w:t>Sueldos y Salarios Pagados en Noviembre por Género</w:t>
      </w:r>
    </w:p>
    <w:p>
      <w:pPr>
        <w:pStyle w:val="TextBody"/>
        <w:ind w:left="3828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2124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26:00Z</dcterms:created>
  <dc:creator>Estadísticas Industriales</dc:creator>
  <dc:description/>
  <dc:language>en-US</dc:language>
  <cp:lastModifiedBy>mviera</cp:lastModifiedBy>
  <cp:lastPrinted>2006-02-08T08:55:00Z</cp:lastPrinted>
  <dcterms:modified xsi:type="dcterms:W3CDTF">2006-02-14T15:26:00Z</dcterms:modified>
  <cp:revision>2</cp:revision>
  <dc:subject/>
  <dc:title>2</dc:title>
</cp:coreProperties>
</file>