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734695</wp:posOffset>
                </wp:positionV>
                <wp:extent cx="4000500" cy="457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57.85pt;width:314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t xml:space="preserve">CUADRO No.                                                                                                                                                                                                    PAGINA No.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620395</wp:posOffset>
                </wp:positionV>
                <wp:extent cx="3771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INDICE DE CUADROS NACIONALES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-48.85pt;mso-position-vertical-relative:text;margin-left:144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INDICE DE CUADROS NA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0206" w:leader="none"/>
          <w:tab w:val="left" w:pos="10773" w:leader="none"/>
          <w:tab w:val="left" w:pos="11907" w:leader="none"/>
          <w:tab w:val="left" w:pos="12616" w:leader="none"/>
        </w:tabs>
        <w:rPr>
          <w:sz w:val="22"/>
          <w:szCs w:val="22"/>
        </w:rPr>
      </w:pPr>
      <w:r>
        <w:rPr>
          <w:sz w:val="22"/>
          <w:szCs w:val="22"/>
        </w:rPr>
        <w:t>Número de establecimientos, personal ocupado, remuneraciones, producción total, consumo inter-medio,  valor agregado a</w:t>
      </w:r>
    </w:p>
    <w:p>
      <w:pPr>
        <w:pStyle w:val="Normal"/>
        <w:tabs>
          <w:tab w:val="clear" w:pos="567"/>
          <w:tab w:val="left" w:pos="10206" w:leader="none"/>
          <w:tab w:val="left" w:pos="10773" w:leader="none"/>
          <w:tab w:val="left" w:pos="11907" w:leader="none"/>
          <w:tab w:val="left" w:pos="12616" w:leader="none"/>
        </w:tabs>
        <w:ind w:left="57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ecios  productor,  depreciaciones y  formación bruta de  capital,  según divisiones (CIIU) de actividad económica ..........             49</w:t>
      </w:r>
    </w:p>
    <w:p>
      <w:pPr>
        <w:pStyle w:val="Normal"/>
        <w:rPr/>
      </w:pPr>
      <w:r>
        <w:rPr>
          <w:sz w:val="22"/>
          <w:szCs w:val="22"/>
        </w:rPr>
        <w:tab/>
        <w:t>1-A</w:t>
        <w:tab/>
        <w:t>Número de establecimientos,  personal ocupado, remuneraciones, producción total, consumo intermedio,  valor agregado a</w:t>
      </w:r>
    </w:p>
    <w:p>
      <w:pPr>
        <w:pStyle w:val="Normal"/>
        <w:tabs>
          <w:tab w:val="clear" w:pos="567"/>
          <w:tab w:val="left" w:pos="1261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precios productor,  depreciaciones  y  formación  bruta  de capital,  según grupos y clases (CIIU) de actividad económica   </w:t>
        <w:tab/>
        <w:t>51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Número de establecimientos, personal ocupado, remuneraciones,  producción total, consumo intermedio,  valor agregado, de-</w:t>
      </w:r>
    </w:p>
    <w:p>
      <w:pPr>
        <w:pStyle w:val="Normal"/>
        <w:tabs>
          <w:tab w:val="clear" w:pos="567"/>
          <w:tab w:val="left" w:pos="12616" w:leader="none"/>
        </w:tabs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preciaciones  y  formación  bruta  de capital, según  divisiones (CIIU) de actividad económica y tramos de personal ocupado </w:t>
        <w:tab/>
        <w:t>59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Número de establecimientos,  personal ocupado, remuneraciones, producción total, consumo intermedio, valor agregado,  de-</w:t>
      </w:r>
    </w:p>
    <w:p>
      <w:pPr>
        <w:pStyle w:val="Normal"/>
        <w:tabs>
          <w:tab w:val="clear" w:pos="567"/>
          <w:tab w:val="left" w:pos="12191" w:leader="none"/>
          <w:tab w:val="left" w:pos="12474" w:leader="none"/>
        </w:tabs>
        <w:ind w:left="57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eciaciones y formación bruta  de  capital,  según  divisiones  (CIIU)  de actividad económica y tramos de producción……..</w:t>
        <w:tab/>
        <w:t xml:space="preserve">      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Personal ocupado,  sueldos y salarios básicos pagados por el mes de noviembre, por categorías de ocupación y género, segú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grupos y clases CIIU de actividad económica..............................................................................................................................</w:t>
        <w:tab/>
        <w:t xml:space="preserve"> 72</w:t>
      </w:r>
    </w:p>
    <w:p>
      <w:pPr>
        <w:pStyle w:val="Normal"/>
        <w:rPr/>
      </w:pPr>
      <w:r>
        <w:rPr>
          <w:sz w:val="22"/>
          <w:szCs w:val="22"/>
        </w:rPr>
        <w:tab/>
        <w:t>4-A</w:t>
        <w:tab/>
        <w:t>Personal ocupado,  sueldos  y  salarios  básicos  pagados por el mes de noviembre, por categorías de ocupación y género, se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gún divisiones CIIU de actividad económica...............................................................................................................................         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 xml:space="preserve">Personal remunerado y remuneraciones, según divisiones (CIIU) de actividad económica .......................................................    </w:t>
        <w:tab/>
        <w:t xml:space="preserve"> 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-A</w:t>
        <w:tab/>
        <w:t>Personal remunerado y remuneraciones, según grupos y clases  (CIIU)  de actividad económica..............................................         84</w:t>
      </w:r>
    </w:p>
    <w:p>
      <w:pPr>
        <w:pStyle w:val="Normal"/>
        <w:rPr/>
      </w:pPr>
      <w:r>
        <w:rPr>
          <w:sz w:val="22"/>
          <w:szCs w:val="22"/>
        </w:rPr>
        <w:tab/>
        <w:t>6</w:t>
        <w:tab/>
        <w:t xml:space="preserve">Producción bruta total, según divisiones (CIIU) de actividad económica ...................................................................................         9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6-A</w:t>
        <w:tab/>
        <w:t>Producción bruta total, según grupos y clases (CIIU) de actividad económica ...........................................................................</w:t>
        <w:tab/>
        <w:t xml:space="preserve"> 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Consumo intermedio, según divisiones (CIIU) de actividad económica .....................................................................................</w:t>
        <w:tab/>
        <w:t>1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7-A</w:t>
        <w:tab/>
        <w:t>Consumo intermedio, según grupos y clases (CIIU) de actividad económica .............................................................................</w:t>
        <w:tab/>
        <w:t>1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Actividad comercial e ingresos por servicios, según divisiones (CIIU) de actividad económica .............................................</w:t>
        <w:tab/>
        <w:t>1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8-A</w:t>
        <w:tab/>
        <w:t>Actividad comercial e ingresos por servicios, según grupos y clases (CIIU) de actividad económica …………………….....</w:t>
        <w:tab/>
        <w:t>1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Gastos de operación e impuestos indirectos, según divisiones (CIIU) de actividad económica ...............................................</w:t>
        <w:tab/>
        <w:t>1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9-A</w:t>
        <w:tab/>
        <w:t>Gastos de operación e impuestos indirectos, según grupos y clases (CIIU) de actividad económica ………………….…......</w:t>
        <w:tab/>
        <w:t>1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Valor de los combustibles y lubricantes consumidos, según divisiones (CIIU) de actividad económica .................................</w:t>
        <w:tab/>
        <w:t>1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0-A</w:t>
        <w:tab/>
        <w:t>Valor de los combustibles y lubricantes consumidos, según grupos y clases  (CIIU) de actividad econónomica…………….</w:t>
        <w:tab/>
        <w:t>1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Cantidad de los combustibles y lubricantes consumidos, según divisiones (CIIU) de actividad económica ............................</w:t>
        <w:tab/>
        <w:t>1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1-A</w:t>
        <w:tab/>
        <w:t>Cantidad  de  los  combustibles  y  lubricantes  consumidos, según grupos y clases (CIIU) de actividad económica………..</w:t>
        <w:tab/>
        <w:t>1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Valor de adquisición de activos fijos nuevos, según divisiones (CIIU) de actividad económica .............................................</w:t>
        <w:tab/>
        <w:t>1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2-A</w:t>
        <w:tab/>
        <w:t>Valor de adquisición de activos fijos nuevos, según grupos y clases (CIIU) de actividad económica …………………….....</w:t>
        <w:tab/>
        <w:t>1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Valor de las adiciones brutas al activo fijo, según divisiones (CIIU)  de actividad económica ................................................</w:t>
        <w:tab/>
        <w:t>1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3-A</w:t>
        <w:tab/>
        <w:t>Valor de las adiciones brutas al activo fijo, según grupos y clases (CIIU) de actividad económica  ........................................</w:t>
        <w:tab/>
        <w:t>1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4</w:t>
        <w:tab/>
        <w:t>Valor de los activos fijos, según divisiones (CIIU) de actividad económica ............................................................................</w:t>
        <w:tab/>
        <w:t>1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4-A</w:t>
        <w:tab/>
        <w:t>Valor de los activos fijos, según grupos y clases (CIIU) de actividad económica …………....................................................</w:t>
        <w:tab/>
        <w:t>1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Valor de las existencias al 1º. de Enero, según divisiones (CIIU) de actividad económica ......................................................</w:t>
        <w:tab/>
        <w:t>2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5-A</w:t>
        <w:tab/>
        <w:t>Valor de las existencias al 1º. de Enero, según grupos y clases (CIIU) de actividad económica ……………………...............</w:t>
        <w:tab/>
        <w:t>2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Valor de las existencias al 31 de Diciembre, según divisiones (CIIU) de actividad económica ...............................................</w:t>
        <w:tab/>
        <w:t>2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6-A</w:t>
        <w:tab/>
        <w:t>Valor de las existencias al 31 de Diciembre, según grupos y clases (CIIU) de actividad económica .......................................</w:t>
        <w:tab/>
        <w:t>2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24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10"/>
        </w:tabs>
        <w:ind w:left="111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8:43:00Z</dcterms:created>
  <dc:creator>DESARROLLO DE SISTEMAS</dc:creator>
  <dc:description/>
  <dc:language>en-US</dc:language>
  <cp:lastModifiedBy>mviera</cp:lastModifiedBy>
  <cp:lastPrinted>2004-01-20T15:17:00Z</cp:lastPrinted>
  <dcterms:modified xsi:type="dcterms:W3CDTF">2006-02-10T20:26:00Z</dcterms:modified>
  <cp:revision>26</cp:revision>
  <dc:subject/>
  <dc:title>INDICE GENERAL</dc:title>
</cp:coreProperties>
</file>