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</w:p>
    <w:p>
      <w:pPr>
        <w:pStyle w:val="Textosinformato"/>
        <w:ind w:left="708" w:hanging="0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</w:t>
      </w:r>
      <w:r>
        <w:rPr>
          <w:rFonts w:eastAsia="MS Mincho;ＭＳ 明朝"/>
          <w:b/>
          <w:bCs/>
          <w:color w:val="000000"/>
          <w:sz w:val="16"/>
        </w:rPr>
        <w:t>T O T A L    R E P U B L I C A                                                            15,242,793,557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</w:t>
      </w:r>
      <w:r>
        <w:rPr>
          <w:rFonts w:eastAsia="MS Mincho;ＭＳ 明朝"/>
          <w:b/>
          <w:bCs/>
          <w:color w:val="000000"/>
          <w:sz w:val="16"/>
        </w:rPr>
        <w:t>T O T A L    M I N E R I A                                                                 3,418,642,13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111   EXTRACCION  DE  PETROLEO CRUDO Y G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NATURAL                                                                                        3,378,959,16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1101201000 Aceites de petróleo y aceites obteni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inerales bituminosos, crud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ites obtenidos de rocas calcárea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enas bituminosas, etc.                   BARRILES             118,745,013        3,378,959,16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132   EXTRACCION DE  MINERALES METALIFEROS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FERROSOS, EXCEPTO URANIO Y TORIO                                                                  16,200,76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204132000 Oro (incluso oro platinado)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netario, en bruto, semilabrado 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vo                                      KILOS                    123,374           16,200,76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141   EXTRACCION DE PIEDRA, ARENA, ARCILLA                                                              12,646,97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4101512000 Mármol y otras piedras calizas de tal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de construcción de densidad apar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2.5 o más, estén o no desbast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oceados, por aserrado o de otra form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bloques o losas: alabastro caliz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esoso, ecaussines, granito  belga  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landes, mármol, mármol traverti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ónices, piedra de construcción o talla.    KILOS                  2,232,910               75,38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4101513009 Otras piedras de talla o construcci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bruto o desbastadas o simple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oceadas: pérfido, basalto, aremis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roca formada de sílice. diorit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fita,  lava,  piedra  de  construc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talla,  piedra Pórtland.                 METROS 3                  90,285              500,16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4101520000 Fundente calizo y piedra calcárea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 habitualmente utilizado para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abricación de cal o cemento: caliz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edra caliza en polvo para mejor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 xml:space="preserve">suelos                                     KILOS                  7,955,111              194,003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INSTITUTO NACIONAL DE ESTADISTICA Y CENSOS (INEC) - MANUFACTURA Y MINERIA – 200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</w:p>
    <w:p>
      <w:pPr>
        <w:pStyle w:val="Textosinformato"/>
        <w:ind w:left="708" w:hanging="0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left="708" w:hanging="0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ind w:left="708" w:hanging="0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14101520000 Fundente calizo y piedra calcárea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 habitualmente utilizado para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abricación de cal o cemento: caliz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edra caliza en polvo para mejor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elos                                     METROS 3                  17,733               62,06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4101531000 Arenas naturales de sílice y aren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rzo                                     KILOS                 21,473,843              440,39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4101531001 Otras arenas naturales: are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cillosas, caolínicas, feldespátic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enas de cantera, de lago, de mar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ío, arenas naturales coloreadas o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tamiento térmico para elimin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urezas o no, excluidas las are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íferas                                METROS 3                 123,204            1,056,22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4101532000 Cantos,  guijarros,  pedernal,   grav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edra  machacada (cascajo),  partida 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iturada  del  tipo  utilizado 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rmigón armado  o   en pavimentació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firmado de carreteras o balasto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ías férreas u otros fines (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rmo tratados o no).                       KILOS                331,766,123            1,657,99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4101532000 Cantos,  guijarros,  pedernal,   grav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edra  machacada (cascajo),  partida 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iturada  del  tipo  utilizado 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rmigón armado  o   en pavimentació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firmado de carreteras o balasto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ías férreas u otros fines (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rmo tratados o no).                       METROS 3                 539,783            2,056,12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4101532003 Gravilla, lasca y polvos de piedra: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rmol, granito, etc.                       METROS 3                 123,367              472,82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4101540001 Bentonita (arcilla coloidal utilizada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urgia y en diferentes industr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o colorante) termo tratada o calcinad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no                                        KILOS                     88,861                2,93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4211611001 Fosfatos de calcio, fosfa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uminocálcicos naturales y cret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sfatada (utilizados como materia prim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abonos), molidos: apatita, cre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sfáticas, fosforitas natur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,molidas                                KILOS                    614,250               43,20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INSTITUTO NACIONAL DE ESTADISTICA Y CENSOS (INEC) - MANUFACTURA Y MINERIA - 200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ab/>
        <w:t xml:space="preserve">     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left="708" w:firstLine="192"/>
        <w:rPr>
          <w:rFonts w:eastAsia="MS Mincho;ＭＳ 明朝"/>
          <w:b/>
          <w:b/>
          <w:bCs/>
          <w:color w:val="000000"/>
          <w:sz w:val="4"/>
        </w:rPr>
      </w:pPr>
      <w:r>
        <w:rPr>
          <w:rFonts w:eastAsia="MS Mincho;ＭＳ 明朝"/>
          <w:b/>
          <w:bCs/>
          <w:color w:val="000000"/>
          <w:sz w:val="4"/>
        </w:rPr>
        <w:t>3</w:t>
      </w:r>
    </w:p>
    <w:p>
      <w:pPr>
        <w:pStyle w:val="Textosinformato"/>
        <w:ind w:left="708" w:firstLine="192"/>
        <w:rPr>
          <w:rFonts w:eastAsia="MS Mincho;ＭＳ 明朝"/>
          <w:b/>
          <w:b/>
          <w:bCs/>
          <w:color w:val="000000"/>
          <w:sz w:val="4"/>
        </w:rPr>
      </w:pPr>
      <w:r>
        <w:rPr>
          <w:rFonts w:eastAsia="MS Mincho;ＭＳ 明朝"/>
          <w:b/>
          <w:bCs/>
          <w:color w:val="000000"/>
          <w:sz w:val="4"/>
        </w:rPr>
      </w:r>
    </w:p>
    <w:p>
      <w:pPr>
        <w:pStyle w:val="Textosinformato"/>
        <w:ind w:left="708" w:firstLine="192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14291632010 Piedra pómez; esmeril; corindón natur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nate natural y otros abrasiv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aturales, en bruto o en troz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rregulares, incluso piedra pómez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iturada                                  KILOS                    845,194               38,03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2009 Otras bases inorgánicas;  otros  óxi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dróxidos  y peróxidos  metálic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óxido  e hidróxido  de  litio,  vanadi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íquel,  cobre,  molibdeno,  antimoni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año,  bismuto, calcio,  mercuri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zirconio, germanio, cadmio, tungste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índigo mineral (óxido de molibde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ro), zirconia, etc.                      KILOS                  1,117,343               88,40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4049 Otros carbonatos: de calcio, de bari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itio, de estroncio, de magnesi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cipitado (no presentado com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camento), de níquel, de manganes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zul de cobre artificial, malaquit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, etc.                           KILOS                 68,670,760            4,812,57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23461309 Otros abonos nitrogenados (incluso 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zclas n.c.p.): mezclas de nitra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onio con carbonato de calcio o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as materias inorgánicas sin pode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ertilizante, nitrato de magnesio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cio puro o no, etc.                     KILOS                    362,271               11,94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103711400 Vidrio estirado, soplado, templad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lido, colado y laminado, en planch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rvado, labrado en los bordes, tall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maltado o trabajado de otra form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o sin marco, ni accesorios de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                                KILOS                  7,673,694              438,9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43742001 Cal apagada:  (excepto el hidróxi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cio purificado), hidróxido de calci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impurezas, etc.                        KILOS                  1,866,150              162,57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53754000 Bloques y ladrillos, baldosas, los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vimento y artículos análog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mento, hormigón o piedra artifici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rmol sintético.                          METROS 2                     164                1,65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63761000 Mármol, travertino y alabastro lab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sus manufacturas: simplemente corta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aserradas con una superficie plan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eja                                     KILOS                  7,365,977              344,62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INSTITUTO NACIONAL DE ESTADISTICA Y CENSOS (INEC) - MANUFACTURA Y MINERIA - 2004</w:t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firstLine="900"/>
        <w:rPr>
          <w:rFonts w:eastAsia="MS Mincho;ＭＳ 明朝"/>
          <w:b/>
          <w:b/>
          <w:bCs/>
          <w:color w:val="000000"/>
          <w:sz w:val="4"/>
        </w:rPr>
      </w:pPr>
      <w:r>
        <w:rPr>
          <w:rFonts w:eastAsia="MS Mincho;ＭＳ 明朝"/>
          <w:b/>
          <w:bCs/>
          <w:color w:val="000000"/>
          <w:sz w:val="4"/>
        </w:rPr>
      </w:r>
    </w:p>
    <w:p>
      <w:pPr>
        <w:pStyle w:val="Textosinformato"/>
        <w:ind w:firstLine="900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14100000001 Otros Productos                            SIN UNIDAD                                    186,947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142   EXPLOTACION DE  MINAS Y CANTERAS N.C.P.                                                           10,835,23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4291639020 Cuarzo  (excepto  arenas  naturales);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rcita  esté‚  o  no simple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bastada o troceada, por aserrado 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 modo, en  bloques  o  losa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rzo  no  precioso,  cuarcita 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ruto o termo tratada                       KILOS                 13,466,468           10,835,23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</w:t>
      </w:r>
      <w:r>
        <w:rPr>
          <w:rFonts w:eastAsia="MS Mincho;ＭＳ 明朝"/>
          <w:b/>
          <w:bCs/>
          <w:color w:val="000000"/>
          <w:sz w:val="16"/>
        </w:rPr>
        <w:t>T O T A L    M A N U F A C T U R A                                                        11,824,151,42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151   PRODUCCION, ELABORACION Y CONSERVACI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DE CARNE, PESCADO,    FRUTAS, LEGUMB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HORTALIZAS,   ACEITES Y GRASAS                                                                 2,192,197,08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110122002 Frijoles secos o pelados.                  KILOS                  1,415,496            1,562,97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110149010 Nueces y almendras de palma                KILOS                 33,000,284            1,973,49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120123026 Champiñones y trufas fresc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rigerados.                              KILOS                    589,399            2,316,4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130134029 Otras frutas frescas: kivis, baba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 xml:space="preserve">naranjilla, uvillas, tunas, taxo, guaba,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ísperos, zapote, etc.                     KILOS                     13,635               21,71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220212200 Pollitos vivos, de no más de 185 gr.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o                                       KILOS                 89,567,954          170,490,92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220212200 Pollitos vivos, de no más de 185 gr.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o                                       UNIDADES               4,216,701            1,400,40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220212203 Gallos y gallinas vivos, de más de 18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. de peso                                KILOS                  1,197,462            1,980,75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220212203 Gallos y gallinas vivos, de más de 18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. de peso                                UNIDADES                 485,162            1,112,05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220212204 Pavos y otras aves domésticas viva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s de 185 gr. de peso: patos, gans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lomas, codornices, faisanes, etc.        KILOS                  2,753,003            6,723,42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220292000 Huevos de ave con cáscara, fres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ervados o cocidos                      UNIDADES             175,854,177           10,977,5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5000421002 Larvas o semillas de camarón de agu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lada                                     UNIDADES             150,584,570            4,464,69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5000421004 Embriones, larvas o semil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rustáceos, alevines y jaramug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ces, ostras, mejillones, etc.            KILOS                    361,985               19,15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 xml:space="preserve">INSTITUTO NACIONAL DE ESTADISTICA Y CENSOS (INEC) - MANUFACTURA Y MINERIA - 2004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firstLine="708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15112111100 Carne de ganado bovino cruda, apta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consumo humano, enteras en can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os canales y otros cortes o troz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hueso, fresca o refrigerada: carn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búfalo, ternera, vacuno.                KILOS                    357,419              732,710          31,269,55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12111101 Carne de ganado bovino cruda, apta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consumo humano, en piezas, taj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cada, molida, deshuesada, fresc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rigerada: carne de búfalo, terne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acuno                                     KILOS                  6,516,778           16,307,39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12111101 Carne de ganado bovino cruda, apta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consumo humano, en piezas, taj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cada, molida, deshuesada, fresc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rigerada: carne de búfalo, terne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acuno                                     SIN UNIDAD                                  1,840,51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12111200 Carne de ganado bovino cruda, apta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consumo humano, enteras en can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os canales y otros cortes o troz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hueso, congelada: carne de búfa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rnera, vacuno                            KILOS                                                           8,899,2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12111300 Carne de ganado porcino cruda, apta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consumo humano, incluso conservada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l, temporalmente para el transport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esca o refrigerada.                      KILOS                 18,652,275           35,290,254           8,616,36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12111500 Carne de ganado ovino cruda, apta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consumo humano, incluso conservada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l, temporalmente para el transport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esca o refrigerada                       KILOS                                                           5,675,89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12111700 Carne de ganado caprino, fresc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rigerada o congelada                    KILOS                                                             162,07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12112100 Pollos y gallinas enteros, fresc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rigerados                               KILOS                  2,494,889            5,415,13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12112103 Piezas o cortes de pollos y gallin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despojos comestibles, fresc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rigerados                               KILOS                    477,787              627,35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12112200 Pollos y gallinas enteros, congelados      KILOS                 38,345,918           48,035,09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12113100 Jamones,   paletas   y   sus   troz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cos,   salados   o ahumados, 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ueso:  chuletas  ahumadas,  codil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erdo, jamón,  paletillas               KILOS                  1,446,031            6,796,71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12113101 Tocino entreverado de panza (panceta)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s trozos, secos, salados o ahumados      KILOS                    135,747              791,56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 xml:space="preserve">INSTITUTO NACIONAL DE ESTADISTICA Y CENSOS (INEC) - MANUFACTURA Y MINERIA - 2004     </w:t>
      </w:r>
    </w:p>
    <w:p>
      <w:pPr>
        <w:pStyle w:val="Textosinformato"/>
        <w:tabs>
          <w:tab w:val="clear" w:pos="708"/>
          <w:tab w:val="left" w:pos="2160" w:leader="none"/>
        </w:tabs>
        <w:ind w:firstLine="708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tabs>
          <w:tab w:val="clear" w:pos="708"/>
          <w:tab w:val="left" w:pos="2160" w:leader="none"/>
        </w:tabs>
        <w:ind w:firstLine="708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tabs>
          <w:tab w:val="clear" w:pos="708"/>
          <w:tab w:val="left" w:pos="2160" w:leader="none"/>
        </w:tabs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15112113109 Carnes y despojos comestibles de gan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rcino n.c.p. salados, sec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humados: cabezas de cerdo y sus cor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ne de cerdo deshidratada, carne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rdo salada, seca o ahumada, rab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rdo salados, secos o ahumados, etc.      KILOS                    102,517              471,07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12113210 Salchichas y productos similar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ne, despojos de carne o sangre;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os alimenticios basados en e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: salchichas Frankfurt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ígado, de sangre animal, salchich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rtadela, embutidos de Boloni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rcillas blancas, negras, etc.            KILOS                 18,851,242           58,348,74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12113230 Carnes y despojos de carne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ígado), de aves de corral prepar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conserva, n.c.p.: carne de aves sec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lada o ahumada,  cocida y deshuesad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butida en fundas de salchicha, trufad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 condimentada, gelatinas de ave, paté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émolas, etc.                              KILOS                    756,797            3,819,6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12113240 Carne y despojos de carne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ígado), de ganado porcino prepar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conserva, n.c.p. : carne de cerd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ipientes herméticos, chicharr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jamones y sus cortes preparados 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erva, paté, carne picada de cer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pasta o empanada, etc.                 KILOS                     56,302              240,12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12113250 Carne y despojos de carne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ígado), de ganado bovino, prepar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conserva, n.c.p.: carne de bovin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ipientes herméticos, trufad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dimentada, recubierta con past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panada,  despojos  en recipi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erméticos, pasta, etc.                    KILOS                 15,115,761              645,07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13911014 Productos de origen animal, n.c.p.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ne no apta para el consumo huma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hinillas, embriones de anim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lándulas, huevos de hormiga, quermé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ngre, semen, tendones, órgan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pojos de carne, etc.                    KILOS                  1,399,656                2,16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INSTITUTO NACIONAL DE ESTADISTICA Y CENSOS (INEC) - MANUFACTURA Y MINERIA - 2004</w:t>
      </w:r>
    </w:p>
    <w:p>
      <w:pPr>
        <w:pStyle w:val="Textosinformato"/>
        <w:ind w:firstLine="708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  </w:t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firstLine="708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15122121010 Filetes de pescado, fresc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rigerados y otras carnes de pesc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picadas o no), frescas refrigerad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geladas: carnes y filetes de ancho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enque, bacalao, lenguado, caball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orada, merluza, pez espada, salm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ucha, etc.                               KILOS                  9,435,610           43,973,07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22122002 Atún, listado o bonito, conge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hígados y huevas): albaco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tún listado, bonito del norte, rabi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gelados                                 KILOS                 20,233,679           82,309,66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22122007 Otros pescados, congelado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ígados y huevas): abadejo, ancho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guilas, carpas, carbonero, dora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sa, lubina, perca, pez espa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obadillo, sábalo, saurios, tibur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, congelados                           KILOS                  7,268,250           31,111,75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22123020 Pescado (incluso filetes) ahum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ido o no, antes o durante el proce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ahumado: bacalao, anchoas, abadej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tún, caballa, bonito, arenques, carp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rluza, salmón, truchas, etc.             KILOS                        505                1,65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22123040 Harina  de  pescado  apta  para 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umo  humano:  bolitas de pesc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centrados  de  proteínas,  harinas 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émolas de pescado                         KILOS                 43,279,313           22,604,73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22124001 Sardinas, arenques, sardinet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padines, preparadas o en conserv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nlatados), enteros o troceados, p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picados: arenques, sardinas, alach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letes de estos, en salsa de tomat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iles o mostaza, encurtidos o cu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vinagre, etc.                           KILOS                 40,736,005           24,366,612             922,0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22124001 Sardinas, arenques, sardinet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padines, preparadas o en conserv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nlatados), enteros o troceados, p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picados: arenques, sardinas, alach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letes de estos, en salsa de tomat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iles o mostaza, encurtidos o cu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vinagre, etc.                           UNIDADES               5,311,466            2,675,07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INSTITUTO NACIONAL DE ESTADISTICA Y CENSOS (INEC) - MANUFACTURA Y MINERIA - 200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firstLine="708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15122124002 Atún, listado y bonito del Atlánt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o o en conservas (enlatados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teros o troceados, pero no picad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idos después congelados, cubier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pasta o empanados, conservado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 xml:space="preserve">recipientes herméticos                     KILOS                133,124,587          332,693,514             170,000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22124002 Atún, listado y bonito del Atlánt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o o en conservas (enlatados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teros o troceados, pero no picad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idos después congelados, cubier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pasta o empanados, conservado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ipientes herméticos                     UNIDADES                  67,974               39,53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22124004 Pescados de otras variedades, prepa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en conserva (enlatados), enter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oceados, pero no picados: abadej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guilas, brosmio, carbonero, lis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rluza, sábalo, filetes de difer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ariedades de peces, etc.                  KILOS                  4,772,885            8,989,75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22125000 Camarones (colas de camarón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ngostinos, congelados, incluso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parazón y cocidos antes de congelarlos   KILOS                 69,518,437          356,230,57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22125001 Langostas congeladas: colas de langost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langostas con caparazón cocidas 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apor o hervidas y después congeladas.     KILOS                     58,954              892,66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22125010 Jibias, pulpos y calamares, congel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cos, salados  o  en salmuera             KILOS                     22,123               60,64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22126001 Otros crustáceos, preparados 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erva, Chp. : cangrejos carne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ngrejos, langostas y carne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ngostas preparados o en conserv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vasados en recipientes herméticos,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plemente secos, salados o congel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rustáceos ahumados, etc.                  KILOS                     21,280              239,49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22126002 Moluscos y otros inverteb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uáticos, preparados o en conserv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 : almejas, mejillones, cohomb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ar, jibias, pulpos, etc.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plemente congelados, secos, sal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salmuera y envasados o n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ipientes herméticos, etc.               KILOS                        130                1,41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INSTITUTO NACIONAL DE ESTADISTICA Y CENSOS (INEC) - MANUFACTURA Y MINERIA - 200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     </w:t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ab/>
        <w:t xml:space="preserve"> 15122129100 Harinas y gránulos, de pesc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rustáceos, moluscos u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vertebrados acuáticos, no apt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consumo humano                          KILOS                  5,511,365            2,284,40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31002 Legumbres, sin cocer o cocidas con agu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al vapor, congeladas: arve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guisantes), frijoles (poro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ubias), habas, habichuelas y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gumbres                                  KILOS                     24,000               53,7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31003 Hortalizas sin cocer o cocidas con agu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al vapor, congeladas: espinac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rócolis, coles, champiñ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párragos, pimientos, zanahorias          KILOS                 24,053,897           21,136,86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39004 Las demás legumbres y hortaliz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zclas de legumbres u hortalizas sec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hidratadas o evaporadas, ente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tadas, en polvo: apio, co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iflores, copos de verdu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párragos, espinacas,  harin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rduras, perejil, zanahorias, etc.        KILOS                     58,550              357,45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39021 Verduras y mezclas de verdu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as o conservadas, except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nagre o  cidoractico, congelada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itunas, brócoli, cebollas, co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párragos, espinacas, pimien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molacha, tomates, etc. y                 KILOS                  9,838,109            9,455,48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39033 Las demás verduras, legumbres y mezc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egumbres u hortalizas, preparad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ervadas en vinagre o en  ácido acéti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e contengan o no sal, especi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staza, azúcar o aceite: coliflo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utos secos, tomates, repol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lmitos, etc.                             KILOS                  2,858,422           33,597,06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39035 Tomates preparados o conserv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cepto mediante vinagre o  ácido acéti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: pasta de tomate, concentra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mate, purés de tomate, etc.              KILOS                    283,378              586,84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39036 Setas (hongos o champiñones) y truf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os o conservados, except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 xml:space="preserve">vinagre o  ácido acético                    KILOS                     31,018              152,172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INSTITUTO NACIONAL DE ESTADISTICA Y CENSOS (INEC) - MANUFACTURA Y MINERIA - 200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15132139038 Patatas (papas) preparad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ervadas, excepto en vinagre o  ác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ético y sin congelar, listas para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umo inmediato: papas fritas, etc.      KILOS                    373,794            1,361,71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39038 Patatas (papas) preparad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ervadas, excepto en vinagre o  ác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ético y sin congelar, listas para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umo inmediato: papas fritas, etc.      UNIDADES                 388,104              124,43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39040 Maíz dulce (choclo) prepar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ervados, excepto en vinagre o  ác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ético y sin congelar                     KILOS                    594,865              819,07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39041 Arvejas o guisantes preparad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ervadas, excepto en vinagre o  ác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ético y sin congelar                     KILOS                 66,729,542            5,931,18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39042 Frijoles preparados o conserv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cepto en vinagre o  ácido acético y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gelar                                   KILOS                    261,126              274,94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39049 Otras  legumbres  y  hortalizas 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zclas  de  legumbres  u hortaliz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as o conservadas, except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nagre o  ácido acético  y 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gelar:  alcachofas,  espárrag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mientos, zanahorias, etc.                UNIDADES                 151,792               12,31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40010 Jugo  de  pomelo  (toronja) 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ermentar  y   sin   conten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cohólico,  concentrado 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onstituido  o  no,  congelado 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dulzado                                  LITROS                    76,743              121,25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40030 Jugo de piña  sin fermentar,  ni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ido alcohólico, concentrad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onstituidos, congelado o endulzado      KILOS                    148,089              177,57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40031 Jugo de tomate sin fermentar,  ni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ido alcohólico, concentrad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onstituidos, congelado o endulzado      KILOS                        686                1,23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40032 Jugo de uva (incluido el mosto)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ermentar,  ni contenido alcohól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centrado o reconstituidos, congel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endulzado                                LITROS                    63,607              114,49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40033 Jugo de manzana sin fermentar,  ni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ido alcohólico, concentrad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onstituidos, congelado o endulzado      LITROS                    56,736              100,99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INSTITUTO NACIONAL DE ESTADISTICA Y CENSOS (INEC) - MANUFACTURA Y MINERIA - 2004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40034 Jugo de cualquier otra fruta 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ermentar,  ni contenido alcohól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centrado o reconstituidos, congel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endulzado: de papaya, maracayá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uanábana, mango, ciruela, pera, etc.      KILOS                 29,628,002           38,209,88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40034 Jugo de cualquier otra fruta 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ermentar,  ni contenido alcohól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centrado o reconstituidos, congel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endulzado: de papaya, maracuy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uanábana, mango, ciruela, pera, etc.      LITROS                   314,589            1,085,16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40036 Mezclas de jugos de frutas o legumbre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rtalizas sin fermentar, ni conten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cohólico, concentr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onstituidos o no, congel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dulzados: jugo de agrios y piña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zana y pera, de mezclas de verdur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gumbres, etc.                            LITROS                    44,045               22,02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52000 Compotas, confituras, jale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rmeladas, purés y pastas de fru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ítricas, preparadas mediante cocci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adición o no de azúcar u ot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dulcorante                                KILOS                     32,418               32,09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52001 Compotas, confituras, jale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rmeladas, purés y pastas de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utas y nueces, preparadas media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ción, con adición de azúcar u ot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dulcorante: de fresas, de moras, pas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jengibre, albaricoques, piña, manzan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ruelas, almendras, etc.                  KILOS                 81,295,858           21,614,15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53000 Cacahuates (maníes) asados, sal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ervados de otra manera, 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tequilla de cacahuates                  KILOS                    219,789              624,89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53000 Cacahuates (maníes) asados, sal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ervados de otra manera, 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tequilla de cacahuates                  UNIDADES                 163,984               22,00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55010 Piñas , preparadas o conserva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otras maneras incluso azucarad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alcohol                                KILOS                     78,800              394,0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55014 Fresas (frutillas) preparad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ervadas de otras maneras inclus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míbar o con alcohol                      LITROS                    31,682               73,39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INSTITUTO NACIONAL DE ESTADISTICA Y CENSOS (INEC) - MANUFACTURA Y MINERIA - 2004</w:t>
      </w:r>
    </w:p>
    <w:p>
      <w:pPr>
        <w:pStyle w:val="Textosinformato"/>
        <w:ind w:firstLine="708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55016 Las demás frutas preparad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ervadas de otras maneras inclus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míbar o con alcohol: papaya, mang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nano deshidratado o azucarado 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a forma, manzanas, ciruelas, tal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lantas, tubérculos, uvas, vain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marindo, etc.                            KILOS                  3,086,135            5,269,13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55017 Mezclas de frutas u otras par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estibles de plantas preparad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ervadas de otras maneras n.c.p.        KILOS                  5,596,519            3,782,57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55017 Mezclas de frutas u otras par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estibles de plantas preparad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ervadas de otras maneras n.c.p.        LITROS                    71,708              142,69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399908 Chifles                                    KILOS                  4,120,025            4,747,11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42162001 Grasas y aceites de pescado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acciones, excepto aceites de híg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inados o no: aceite de ancho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enque, bacalao, de desperdici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cado, salmón, sardina, fraccion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sas y aceites de pescado, que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tituyan medicamento                    KILOS                    157,390               67,4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42164010 Aceite de palma en bruto                   KILOS                 76,402,927           40,669,81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42164030 Aceite de almendra de palma o babasu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ruto                                      KILOS                  3,509,117            1,841,89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42165000 Aceite  de soya refinado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acciones, pero sin modific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ímicamente                               KILOS                    620,669              487,81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42165000 Aceite  de soya refinado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acciones, pero sin modific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ímicamente                               LITROS                   258,402              225,12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42167010 Aceite de palma refinado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acciones, pero sin modific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ímicamente                               KILOS                 87,529,160           53,894,03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42167010 Aceite de palma refinado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acciones, pero sin modific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ímicamente                               LITROS                   351,186              296,19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42167030 Aceite de almendra de palma o babas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inado y sus fracciones, pero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 xml:space="preserve">modificar químicamente                     KILOS                 19,217,307           11,439,796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INSTITUTO NACIONAL DE ESTADISTICA Y CENSOS (INEC) - MANUFACTURA Y MINERIA - 200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ind w:firstLine="708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</w:p>
    <w:p>
      <w:pPr>
        <w:pStyle w:val="Textosinformato"/>
        <w:ind w:firstLine="708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firstLine="708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15142167051 Grasas y aceites vegetales fij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inados o no y sus fracciones n.c.p.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o sin modificar químicamente: acei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jojoba, almendras, germen de trig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uesos de ciruela, kapok, cera de mirt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l Japón, etc.                            KILOS                 93,191,411           75,449,14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42168000 Margarina excepto margarina líquida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rgarina de origen animal, de orig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getal, mezclas de estas, etc.            KILOS                 21,369,114           22,749,80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42169000 Grasas y aceites de origen animal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acciones, hidrogen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teresterificados, reesterific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aidinizados, refinados o no, pero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a preparación, aptos para el consum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umano                                     KILOS                 14,977,167           16,596,7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42169001 Aceites de origen vegetal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acciones, hidrogen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teresterificados, reesterific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aidinizados, refinados o no, pero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a preparación, aptos para el consum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umano.                                    KILOS                111,667,831          113,639,03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42181000 Tortas (pasta) y demás residuos sóli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a extracción del aceite de soy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lidos o no, o en forma  de gránulos      KILOS                 11,227,891            3,695,46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42181007 Tortas (pasta) y demás residuos sóli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a extracción del aceite de nuec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mendras de palma, molidos o no, 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rma de gránulos                          KILOS                155,714,212            3,324,77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11000 Leche no concentrada ni edulcorada, qu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contenga más del 1% en pes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sa: fresca, congelada, pasteriza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erilizada, parcial o total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cremada, etc.                           KILOS                 29,915,551           17,084,83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91000 Leche concentrada o edulcorada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ado sólido, con un contenido gras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peso, no superior al 1.5%: leche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vo, gránulos, bloques y otras form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ólidas, incluso envasada en recipi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erméticos                                 KILOS                  8,973,222           30,605,28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INSTITUTO NACIONAL DE ESTADISTICA Y CENSOS (INEC) - MANUFACTURA Y MINERIA - 200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ind w:firstLine="708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firstLine="708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15202294000 Mantequilla  y  otras  grasas 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ites  derivados  de  la leche: gras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eche, grasa de mantequill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tequilla sin sal o sala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tequilla  derretida,  deshidrata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accionada, rancia,  incluso en latas     KILOS                    442,860              380,8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95030 Queso  fresco  (sin fermentar),  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 queso  fabricado  a partir 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ero  y  el  requesón:  queso  cremos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eso  de suero,  queso  fresco,</w:t>
      </w:r>
    </w:p>
    <w:p>
      <w:pPr>
        <w:pStyle w:val="Textosinformato"/>
        <w:rPr/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  <w:lang w:val="en-US"/>
        </w:rPr>
        <w:t>Gervais,  mozzarella,  Petit-Suiss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icota, requesón  o  cuajada.             KILOS                    258,948              640,61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2315000 Preparados alimenticios a base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uflación o tostado de cereales o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: por ejemplo copos de maíz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vena, de trigo, cereales para desayu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stos para el consumo, salvado tost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insuflado, etc.                          KILOS                     40,427              147,59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2315002 Granos  de  cereales  aplastados o 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pos  (excepto  los preparados 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ayuno  y  arroz  elaborado 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mielaborado): arroz, avena, ceba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nteno, maíz, mijo, trigo, aplast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copos                                   KILOS                        607                6,32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2316000 Arroz semiblanqueado o blanque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mielaborado o elaborado, pulido o 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laseado, semicocido o convertido          KILOS                 17,527,104           12,194,51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2317002 Harina, sémola y polvo  de banano          KILOS                     91,245               68,95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2317003 Harina de otras frutas o nuece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ueces oleaginosas): almend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stañas, dátiles, coco, etc.              KILOS                    110,000               55,0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3912000 Otros residuos y subproductos veget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vegetales, granulados o no,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 usados como pienso, n.c.p.: bagaz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anzana, castañas de indi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azones, hojas de maíz, melaz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rios, residuos de verduras, etc.         KILOS                  5,014,827              237,21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22322003 Fécula de mandioca (yuca)                  KILOS                      3,810                7,62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32330000 Alimentos para  perros o ga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ondicionados para la venta, al p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r: galletas para perros                KILOS                 10,703,699            9,553,14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INSTITUTO NACIONAL DE ESTADISTICA Y CENSOS (INEC) - MANUFACTURA Y MINERIA - 2004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      </w:t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15332330000 Alimentos para  perros o ga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ondicionados para la venta, al p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r: galletas para perros                UNIDADES                 153,215              249,53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32330001 Alimentos balanceados para animal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nja: aves, ganado vacuno, etc.          KILOS                441,288,919          130,182,66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32330002 Alimentos balanceados para anim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uáticos                                  KILOS                 80,724,447           29,754,49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12341001 Galletas crocantes, bizcoch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 análogos                         KILOS                     58,691              193,50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12343000 Pan, panecillos frescos de difer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ariedades: pan corriente, de cente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tegral, moreno, etc.                     KILOS                     40,716               32,76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12343009 Otros tipos de pan y otros produc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adería y pastelería: bollos, cracker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soda, pizza, etc.                       KILOS                    155,233              459,39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12343009 Otros tipos de pan y otros produc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adería y pastelería: bollos, cracker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soda, pizza, etc.                       UNIDADES                 279,960               35,26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32367010 Otros artículos de confitería prepa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azúcar n.c.p., sin cacao: almend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fitadas, confitería de azúcar, dulc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idos, extracto de regaliz (present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o artículo de confitería), etc.         KILOS                     28,493              126,25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501 Ketchup de tomate y otras sals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mate (excepto pasta)                     KILOS                    907,769            1,086,68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501 Ketchup de tomate y otras sals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mate (excepto pasta)                     LITROS                   138,112              104,96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501 Ketchup de tomate y otras sals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mate (excepto pasta)                     UNIDADES                 334,878              211,04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503 Salsa mayonesa                             KILOS                    620,257            1,387,23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504 Condimentos, aliños y satinad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uestos, en forma de líquidos 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vos (excepto las mezclas de especias)   KILOS                    174,533              501,63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509 Otras salsas y preparados: sals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mpiñones, sal de ajo, cebolla, api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lsa boloñesa,  etc.                      KILOS                    628,074              345,02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909 Otros preparados alimenticios n.c.p.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bletas de sacarina para endulza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fitería con edulcorantes sintéti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iel natural enriquecida con jalea, etc.   UNIDADES               1,734,329              822,27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INSTITUTO NACIONAL DE ESTADISTICA Y CENSOS (INEC) - MANUFACTURA Y MINERIA - 200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ind w:firstLine="708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firstLine="708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24113412000 Ácidos grasos monocarboxíl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dustriales y aceites  áci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cedentes de la refinación: limox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ácido esteárico comercial,  ác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áquico crudo,  ácido oleico,  ác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so, resínicos, estearina, etc.          KILOS                    387,403               93,71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100 Jabón, productos y prepar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gánicos tenso activos, en bar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es, trozos o piezas moldead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el, guata, fieltro y mate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 no tejidos, impregn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estidos o cubiertos con jabó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tergente para usar como artícul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cador (incluso los produc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cados)                                 KILOS                     68,012              121,8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101 Jabón, productos y prepar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gánicos tenso activos, en bar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es, trozos o piezas moldead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el, guata, fieltro y mate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 no tejidos, impregn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estidos o cubiertos con jabó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tergente para otros usos: jabón cas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para lavar), jabón duro, jab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dustrial, etc.                           KILOS                 50,505,088           36,334,43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93541004 Mezclas de sustancias odoríficas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 utilizado en las industri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imentos o bebidas: aceites esenc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zclados con sustancias aromátic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ites esenciales mezclados entre s¡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sinoides mezclados entre s¡, etc.        KILOS                    279,987            1,869,0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93899912 Velas, cerillas y similares: cir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mparillas de noche de sebo, ve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las de navidad, etc.                     KILOS                      5,566               13,17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41001800000 Agua natural (agua no potable)             LITROS               144,236,000              320,52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00000001 Otros Productos                            SIN UNIDAD                                110,724,23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00000002 Subproductos y Desperdicios                SIN UNIDAD                                 20,588,65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152   ELABORACION DE PRODUCTOS LACTEOS                                                                 312,098,30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210291000 Leche de ganado bovino sin elaborar        LITROS                    24,600                6,080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INSTITUTO NACIONAL DE ESTADISTICA Y CENSOS (INEC) - MANUFACTURA Y MINERIA - 200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15132140000 Jugo de naranja sin fermentar y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ido alcohólico, concentrad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onstituido o no, congelad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dulzado                                  LITROS                12,005,060            7,121,8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40034 Jugo de cualquier otra fruta 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ermentar,  ni contenido alcohól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centrado o reconstituidos, congel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endulzado: de papaya, maracuy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uanábana, mango, ciruela, pera, etc.      LITROS                 2,469,186            1,146,00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11000 Leche no concentrada ni edulcorada, qu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contenga más del 1% en pes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sa: fresca, congelada, pasteriza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erilizada, parcial o total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cremada, etc.                           LITROS               175,315,110           71,659,43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12000 Crema de leche no concentrada, ni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dulcorada, con un contenido graso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o, de más del 6%, en estado líqui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esca, pasterizada y homogeneizada        KILOS                    178,200              380,42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12000 Crema de leche no concentrada, ni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dulcorada, con un contenido graso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o, de más del 6%, en estado líqui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esca, pasterizada y homogeneizada        LITROS                   979,715            1,110,02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91000 Leche concentrada o edulcorada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ado sólido, con un contenido gras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peso, no superior al 1.5%: leche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vo, gránulos, bloques y otras form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ólidas, incluso envasada en recipi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erméticos                                 KILOS                  1,425,737            3,503,43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93000 Yogur concentrado o no, que contenga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azúcar u otro edulcorante o sabor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utas, frutos secos o cacao añadidos      KILOS                  1,613,414            1,508,46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93000 Yogur concentrado o no, que contenga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azúcar u otro edulcorante o sabor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utas, frutos secos o cacao añadidos      LITROS                23,187,317           24,385,0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93000 Yogur concentrado o no, que contenga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azúcar u otro edulcorante o sabores o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 xml:space="preserve">frutas, frutos secos o cacao añadidos      UNIDADES               1,191,340              531,337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93001 Suero de leche, leche y crema cuaj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kéfir y otros tipos de leche o crem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ermentados o acidificados, concentra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no, con adición o no de azúcar y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stancias edulcorantes o saporífer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frutas o cacao.                         LITROS                 6,761,804            6,965,87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INSTITUTO NACIONAL DE ESTADISTICA Y CENSOS (INEC) - MANUFACTURA Y MINERIA - 2004</w:t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2"/>
        </w:rPr>
      </w:pPr>
      <w:r>
        <w:rPr>
          <w:rFonts w:eastAsia="MS Mincho;ＭＳ 明朝"/>
          <w:b/>
          <w:bCs/>
          <w:color w:val="000000"/>
          <w:sz w:val="2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94000 Mantequilla  y  otras  grasas 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ites  derivados  de  la leche: gras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eche, grasa de mantequill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tequilla sin sal o sala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tequilla  derretida,  deshidrata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accionada, rancia,  incluso en latas     KILOS                    360,750              999,70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95010 Queso elaborado o fundido, excepto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allado o en polvo                         KILOS                    563,386              458,72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95030 Queso  fresco  (sin fermentar),  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 queso  fabricado  a partir 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ero  y  el  requesón:  queso  cremos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eso  de suero,  queso  fresco,</w:t>
      </w:r>
    </w:p>
    <w:p>
      <w:pPr>
        <w:pStyle w:val="Textosinformato"/>
        <w:rPr/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  <w:lang w:val="en-US"/>
        </w:rPr>
        <w:t>Gervais,  mozzarella,  Petit-Suiss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icota, requesón  o  cuajada.             KILOS                  8,765,934           19,865,19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95030 Queso  fresco  (sin fermentar),  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 queso  fabricado  a partir 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ero  y  el  requesón:  queso  cremos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eso  de suero,  queso  fresco,</w:t>
      </w:r>
    </w:p>
    <w:p>
      <w:pPr>
        <w:pStyle w:val="Textosinformato"/>
        <w:rPr/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  <w:lang w:val="en-US"/>
        </w:rPr>
        <w:t>Gervais,  mozzarella,  Petit-Suiss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icota, requesón  o  cuajada.             UNIDADES                 250,612              422,86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95039 Otros tipos de  quesos: queso Appenzel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do (excepto sin curar), Brie, Colby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eddar, queso de leche de oveja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bra, de béfala, queso duro, Glaru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ouda, Gruyere, parmesano, Roma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rdo, etc.                                KILOS                    545,705              594,59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97000 Helados y otros líquidos he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estibles, incluso con cacao: he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rema, sorbetes                         KILOS                 14,423,856           33,118,17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97000 Helados y otros líquidos he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estibles, incluso con cacao: he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rema, sorbetes                         LITROS                 1,243,572            3,295,15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97000 Helados y otros líquidos he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estibles, incluso con cacao: he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rema, sorbetes                         UNIDADES              62,317,302            6,850,61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99009 Otros productos a base de constituy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aturales de la leche, 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zucarados o edulcorados de otro mo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:                                    KILOS                    231,344              477,01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99009 Otros productos a base de constituy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aturales de la leche, 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zucarados o edulcorados de otro mo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:                                    LITROS                    51,474              120,35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INSTITUTO NACIONAL DE ESTADISTICA Y CENSOS (INEC) - MANUFACTURA Y MINERIA - 2004</w:t>
      </w:r>
    </w:p>
    <w:p>
      <w:pPr>
        <w:pStyle w:val="Textosinformato"/>
        <w:ind w:left="708" w:hanging="0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</w:t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15412341001 Galletas crocantes, bizcoch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 análogos                         UNIDADES               6,528,327               68,54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32365000 Chocolate y otros prepa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imenticios que contengan caca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cacao en polvo azucarado), y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a en barras o bloques, líquido, past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nos u otras formas a granel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ipientes o envases con un conten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ior a 2kg.: cacao en polvo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che en polvo o peptonas agreg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fitería de azúcar con caca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ocolate, de chocolate rellena, crem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hocolate, frutas con bañ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ocolate, polvos para bebid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ocolate, chocolate para untar, etc.      KILOS                         56                  2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32366000 Chocolate (excepto chocolate blanco)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preparados alimenticios qu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gan cacao (excepto cacao en polv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zucarado), en bloques, barr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bletas, rellenos o no, de un pe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ximo   de   2kg.:  confitería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ocolate,  caramelos de chocolat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ulces de chocolate, confiterí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zúcar con cacao, chocolate con lech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fé‚, avellanas, almendras, etc.           KILOS                  7,651,466           24,714,23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504 Condimentos, aliños y satinad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uestos, en forma de líquidos 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vos (excepto las mezclas de especias)   KILOS                  6,772,631           18,488,47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903 Gelatinas con o sin sabor                  LITROS                 1,614,946            1,881,26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907 Polvos solubles para hacer budi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lanes, refrescos, helados, postr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                                  KILOS                  7,898,335           14,219,00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42449001 Refrescos congelados (bolos)               LITROS                   500,220              250,11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42449009 Otras bebidas no alcohólicas  n.c.p.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jugos de frutas, legumbre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rtalizas): bebidas a base de leche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cao, naranjada, limonada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cohólica, etc.                           LITROS                 2,780,515            1,789,54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INSTITUTO NACIONAL DE ESTADISTICA Y CENSOS (INEC) - MANUFACTURA Y MINERIA - 200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ind w:left="708" w:hanging="0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firstLine="708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24243532101 Jabón, productos y prepar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gánicos tensó activos, en bar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es, trozos o piezas moldead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el, guata, fieltro y mate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 no tejidos, impregn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estidos o cubiertos con jabó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tergente para otros usos: jabón cas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para lavar), jabón duro, jab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dustrial, etc.                           KILOS                  6,054,333            4,478,82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200 Agentes tensó activos, preparad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vado y limpieza, n.c.p.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</w:t>
      </w:r>
      <w:r>
        <w:rPr>
          <w:rFonts w:eastAsia="MS Mincho;ＭＳ 明朝"/>
          <w:b/>
          <w:bCs/>
          <w:color w:val="000000"/>
          <w:sz w:val="16"/>
        </w:rPr>
        <w:t>acondicionados para la venta al p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r: agentes abrillant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grasantes, detergentes sintéti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persiones de los ag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nsó activos, etc.                         KILOS                 31,419,836           44,000,73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0000001 Otros Productos                            SIN UNIDAD                                 16,971,63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0000002 Subproductos y Desperdicios                SIN UNIDAD                                    715,30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0"/>
        </w:rPr>
      </w:pPr>
      <w:r>
        <w:rPr>
          <w:rFonts w:eastAsia="MS Mincho;ＭＳ 明朝"/>
          <w:b/>
          <w:bCs/>
          <w:color w:val="000000"/>
          <w:sz w:val="10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153   ELABORACION DE  PRODUCTOS DE MOLINERI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ALMIDONES  Y PRODUCTOS  DE ALMIDON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PIENSOS PREPARADOS                                                                               338,126,75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0"/>
        </w:rPr>
      </w:pPr>
      <w:r>
        <w:rPr>
          <w:rFonts w:eastAsia="MS Mincho;ＭＳ 明朝"/>
          <w:b/>
          <w:bCs/>
          <w:color w:val="000000"/>
          <w:sz w:val="10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110111000 Trigo duro.                                KILOS                 12,550,048            2,949,55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110112010 Maíz duro: amarillo y blanco (morocho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íz reventón (canguil)                    KILOS                    213,137              153,76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110119019 Otros cereales en grano seco: quinu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KILOS                     87,375               82,74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110122001 Garbanzos secos y pelados.                 KILOS                      4,483                7,44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110122003 Lentejas secas y peladas.                  KILOS                    400,947              327,90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110149090 Otras Semillas y frutos oleaginos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 xml:space="preserve">n.c.p.: semilla de amapola (adormidera),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karit, etc.                                KILOS                    124,385               68,21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220212200 Pollitos vivos, de no más de 185 gr.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o                                       UNIDADES               3,593,745            1,309,35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220292000 Huevos de ave con cáscara, fres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ervados o cocidos                      UNIDADES                 258,969               14,97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220293000 Miel natural                               KILOS                    120,976              608,83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10297101 Otros cueros y pieles de ganado bovi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ervados de otras formas                KILOS                                                                 21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12112200 Pollos y gallinas enteros, congelados      UNIDADES                  63,085              191,60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INSTITUTO NACIONAL DE ESTADISTICA Y CENSOS (INEC) - MANUFACTURA Y MINERIA - 200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ind w:left="708" w:hanging="0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</w:t>
      </w:r>
    </w:p>
    <w:p>
      <w:pPr>
        <w:pStyle w:val="Textosinformato"/>
        <w:ind w:firstLine="708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15112114000 Harinas y gránulos de carne, hues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, o despojos de carne,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estibles, chicharrones (har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zootécnica)                                KILOS                  2,418,464              438,63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39020 Patatas preparadas o conserv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cepto mediante vinagre o  ác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ético, congeladas: prepa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imenticios con una base de harin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as, masas con una base de harin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a, papas fritas a la frances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banadas finas de papas                   KILOS                  1,436,321            7,425,64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39021 Verduras y mezclas de verdu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as o conservadas, except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nagre o  ácido acético, congelada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itunas, brócoli, cebollas, co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párragos, espinacas, pimien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molacha, tomates, etc. y                 KILOS                     31,065               30,07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39042 Frijoles preparados o conserv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cepto en vinagre o  ácido acético y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gelar                                   KILOS                     25,969               39,47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53000 Cacahuates (maníes) asados, sal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ervados de otra manera, 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tequilla de cacahuates                  KILOS                     37,909              138,65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399908 Chifles                                    KILOS                    555,088            1,998,99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42165000 Aceite  de soya refinado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acciones, pero sin modific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ímicamente                               KILOS                  2,078,052            1,258,34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42181000 Tortas (pasta) y demás residuos sóli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a extracción del aceite de soy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lidos o no, o en forma  de gránulos      KILOS                  3,323,344            1,171,95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42182000 Harina de habas de soya (soja)             KILOS                    748,191              283,77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0114000 Arroz descascarillado (arroz pilado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o sin otra preparación: arroz carg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roz moreno                               KILOS                  5,005,355            1,905,96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</w:t>
      </w:r>
      <w:r>
        <w:rPr>
          <w:rFonts w:eastAsia="MS Mincho;ＭＳ 明朝"/>
          <w:b/>
          <w:bCs/>
          <w:color w:val="000000"/>
          <w:sz w:val="16"/>
        </w:rPr>
        <w:t>15312311000 Harina de trigo o de morcaj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quillón: harina de escan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quillón, trigo duro, harina de trig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jorada con la adición de pequeñ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ntidades de fosfatos, mineral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taminas, harina para macarrones          KILOS                260,863,683          108,665,85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2312000 Harina de maíz                             KILOS                    931,474              514,177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INSTITUTO NACIONAL DE ESTADISTICA Y CENSOS (INEC) - MANUFACTURA Y MINERIA - 2004</w:t>
      </w:r>
    </w:p>
    <w:p>
      <w:pPr>
        <w:pStyle w:val="Textosinformato"/>
        <w:ind w:left="708" w:hanging="0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ind w:left="708" w:hanging="0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</w:t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15312312001 Harina de centeno                          KILOS                     41,586               21,11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2312003 Harina de cebada                           KILOS                        865                  30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2313000 Semolina, sémola y gránulos de trig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litas de tranquillón, de trig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anda, sémola de trigo, tranquill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igo duro, semolina de trigo, escan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quillón                                KILOS                     85,670                8,61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2314000 Semolina y sémola de maíz                  KILOS                    211,733               73,47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2315000 Preparados alimenticios a base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uflación o tostado de cereales o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: por ejemplo copos de maíz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vena, de trigo, cereales para desayu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stos para el consumo, salvado tost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insuflado, etc.                          KILOS                  4,286,951           15,253,18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2315002 Granos  de  cereales  aplastados o 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pos  (excepto  los preparados 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ayuno  y  arroz  elaborado 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mielaborado): arroz, avena, ceba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nteno, maíz, mijo, trigo, aplast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copos                                   KILOS                  1,220,017              524,971             675,71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2315002 Granos  de  cereales  aplastados o 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pos  (excepto  los preparados 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ayuno  y  arroz  elaborado 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mielaborado): arroz, avena, ceba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nteno, maíz, mijo, trigo, aplast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copos                                   UNIDADES                 124,097               67,01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2315003 Granos de cebada elabo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descascarados, perlados, cort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idos o triturados) (arroz de cebada)   KILOS                    180,849              101,81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2315004 Granos de otros cereales elabo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descascarados, perlados, cort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idos o triturados): avena, cente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íz, trigo, mijo, sorgo, etc.             KILOS                  2,357,368              581,57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2316000 Arroz semiblanqueado o blanque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mielaborado o elaborado, pulido o 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laseado, semicocido o convertido          KILOS                 36,386,624           16,859,95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ab/>
        <w:t xml:space="preserve">  15312316002 Arroz quebrado (arrocillo)                 KILOS                  5,537,516              813,20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2317000 Harina y sémola de leguminosas secas: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uisantes o arvejas, de frijo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ntejas, haba, etc.                       KILOS                    118,612               59,77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INSTITUTO NACIONAL DE ESTADISTICA Y CENSOS (INEC) - MANUFACTURA Y MINERIA - 200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ind w:left="708" w:hanging="0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firstLine="708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15313912011 Salvado, moyuelo y otros residuos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rma de bolitas o no derivados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mizado molido u otra elaboración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íz                                       KILOS                  3,322,383            1,091,07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3912012 Salvado, moyuelo y otros residuos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rma de bolitas o no, derivados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mizado, molido u otra elaboración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roz                                      KILOS                 10,029,912            2,734,556             376,26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3912013 Salvado, moyuelo y otros residuos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rma de bolitas o no, derivados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mizado, molido u otra elaboración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igo                                      KILOS                 21,334,547            3,890,06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3912014 Salvado, moyuelo y otros residuos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rma de bolitas o no, derivados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mizado, molido u otra elaboración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cereales                             KILOS                    207,200               49,14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22322001 Almidones  o fécula de maíz (maicena)      KILOS                    648,987              614,90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22322004 Otros almidones: almidón de arroz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rurruz, de palma de sagú, de gran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cereales                             KILOS                    197,874              150,38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32330000 Alimentos para  perros o ga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ondicionados para la venta, al p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r: galletas para perros                KILOS                  1,019,654              588,15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32330000 Alimentos para  perros o ga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ondicionados para la venta, al p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r: galletas para perros                UNIDADES                  25,814               10,66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32330001 Alimentos balanceados para animal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nja: aves, ganado vacuno, etc.          KILOS                196,497,298           60,545,31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32330002 Alimentos balanceados para anim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uáticos                                  KILOS                 81,288,465           32,030,42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32330009 Otros  preparados  del  tipo  utiliz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 la  alimentación de animales         KILOS                 11,926,000            3,200,45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12341000 Pan tostado, tostadas, pan rallado         KILOS                      1,638                2,21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12341001 Galletas crocantes, bizcoch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 análogos                         KILOS                 22,906,270           44,446,7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12342000 Tortas,  pastas, pasteles de fru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izcochos dulces, wafles, host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22352000 Azúcar de caña refinada, en est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ólido, sin adición de saporizantes ni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rantes                                 KILOS                     98,871              148,96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22352002 Azúcar en polvo (azúcar impalpable),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dición de saporizantes ni colorantes      KILOS                      2,801                4,06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32366000 Chocolate (excepto chocolate blanco)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preparados alimenticios qu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gan cacao (excepto cacao en polv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zucarado), en bloques, barr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bletas, rellenos o no, de un pe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ximo   de   2kg.:  confitería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ocolate,  caramelos de chocolat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ulces de chocolate, confiterí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zúcar con cacao, chocolate con lech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fé‚ avellanas, almendras, etc.           KILOS                  1,744,650            6,335,79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1100 café‚ sin tostar, descafeinado: café‚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rudo, verde, granos de café‚ con o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scarilla                                 KILOS                     23,079               19,23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103 Preparados alimenticios mix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mogeneizados, en base a la mezc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namente homogeneizada de dos o má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gredientes básicos como carn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cado, verduras, frutas, etc.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imentos y preparados compuesto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nes dietéticos o para lactantes.         UNIDADES                 116,397               46,93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00000001 Otros Productos                            SIN UNIDAD                                 16,134,83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00000002 Subproductos y Desperdicios                SIN UNIDAD                                  1,938,77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154   ELABORACION  DE  OTROS PRODUC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ALIMENTICIOS                                                                                     514,494,20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2"/>
        </w:rPr>
      </w:pPr>
      <w:r>
        <w:rPr>
          <w:rFonts w:eastAsia="MS Mincho;ＭＳ 明朝"/>
          <w:b/>
          <w:bCs/>
          <w:color w:val="000000"/>
          <w:sz w:val="12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110112000 Maíz para semilla                          SIN UNIDAD                                  2,488,01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110112010 Maíz duro: amarillo y blanco (morocho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íz reventón (canguil)                    KILOS                     98,460              147,57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110122002 Frijoles secos o pelados.                  KILOS                     14,519               22,82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110122003 Lentejas secas y peladas.                  KILOS                     75,571               52,9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110193009 Otras plantas y partes de plan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as en perfumería, farmacia,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o insecticidas, fungicidas o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nes análogos: piretro, guant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rigold, orégano, hoja de coca,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elladona,  árnica                         KILOS                      1,268               20,694</w:t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01120123026 Champiñones y trufas fresc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rigerados.                              KILOS                    246,718              706,33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130133001 Uvas secas (pasas).                        KILOS                    295,784              661,16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130135000 Albaricoques, ciruelas, manzanas, secas.   KILOS                     14,300               38,61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130136002 Nueces frescas o secas, con cáscar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</w:t>
      </w:r>
      <w:r>
        <w:rPr>
          <w:rFonts w:eastAsia="MS Mincho;ＭＳ 明朝"/>
          <w:b/>
          <w:bCs/>
          <w:color w:val="000000"/>
          <w:sz w:val="16"/>
        </w:rPr>
        <w:t>sin ella.                                 KILOS                      5,240               42,97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- INSTITUTO NACIONAL DE ESTADISTICA Y CENSOS (INEC) - MANUFACTURA Y MINERIA - 200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   </w:t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01130161100 Café‚ sin tostar, no descafeinado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áscara.                                   UNIDADES                  43,257               44,98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130162000 Pimienta sin triturar ni moler             KILOS                        752               16,11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130162001 Pimienta triturada o molida                KILOS                      2,212               40,70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130162011 Canela y flores del canelo sin tritur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i moler                                   KILOS                     10,865               67,53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130162013 Clavo de olor (fruto entero, clav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dúnculos)                                KILOS                      1,715               23,94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130162015 Semillas de anís o de badiana              KILOS                     50,445              209,36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130162016 Semillas de cilantro, comino y alcaravea   KILOS                     85,092              177,84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1220293000 Miel natural                               KILOS                        351                2,30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02000393013 Materias vegetales utiliza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incipalmente para teñir o curtir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hiote, mangle, tara y otros              KILOS                     38,301               95,16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4221620000 Sal de mesa                                KILOS                 82,490,823           14,516,59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12111100 Carne de ganado bovino cruda, apta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consumo humano, enteras en can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os canales y otros cortes o troz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hueso, fresca o refrigerada: carn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búfalo, ternera, vacuno.                UNIDADES                   8,588               60,11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39032 Aceitunas  preparadas  o  conserva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 vinagre  o  en   ácido acét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gan o no sal, especias, mostaz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zúcar o aceite                            KILOS                     84,889              366,16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39035 Tomates preparados o conserv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cepto mediante vinagre o  ácido acéti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: pasta de tomate, concentra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mate, purós de tomate, etc.              KILOS                      2,553                3,80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39049 Otras  legumbres  y  hortalizas 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zclas  de  legumbres  u hortaliz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as o conservadas, except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nagre o  ácido acético  y 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gelar:  alcachofas,  espárragos,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 xml:space="preserve">pimientos, zanahorias, etc.                KILOS                    200,097              685,670      </w:t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15132140034 Jugo de cualquier otra fruta 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ermentar,  ni contenido alcohól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centrado o reconstituidos, congel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endulzado: de papaya, maracuy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uanábana, mango, ciruela, pera, etc.      LITROS                 1,415,951              830,86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----------------------------------------------------------------------------------------------------------------------------------------- INSTITUTO NACIONAL DE ESTADISTICA Y CENSOS (INEC) - MANUFACTURA Y MINERIA - 200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ind w:firstLine="708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</w:t>
      </w:r>
      <w:r>
        <w:rPr>
          <w:rFonts w:eastAsia="MS Mincho;ＭＳ 明朝"/>
          <w:b/>
          <w:bCs/>
          <w:color w:val="000000"/>
          <w:sz w:val="16"/>
        </w:rPr>
        <w:t>CONT. 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firstLine="708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15132151009 Otras frutas y nueces sin cocer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idas con agua o al vapor, congel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cluso azucaradas o edulcoradas: bay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zules, de anavia, de arándan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zarzamora, carne de coco, cerez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uraznos, nueces                           KILOS                     62,260              307,72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52000 Compotas, confituras, jale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rmeladas, purés y pastas de fru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ítricas, preparadas mediante cocci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</w:t>
      </w:r>
      <w:r>
        <w:rPr>
          <w:rFonts w:eastAsia="MS Mincho;ＭＳ 明朝"/>
          <w:b/>
          <w:bCs/>
          <w:color w:val="000000"/>
          <w:sz w:val="16"/>
        </w:rPr>
        <w:t>con adición o no de azúcar u ot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dulcorante                                KILOS                    277,092              808,4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52001 Compotas, confituras, jale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rmeladas, purés y pastas de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utas y nueces, preparadas media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ción, con adición de azúcar u ot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dulcorante: de fresas, de moras, pas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jengibre, albaricoques, piña, manzan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ruelas, almendras, etc.                  KILOS                    297,222              506,52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53000 Cacahuates (maníes) asados, sal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ervados de otra manera, 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tequilla de cacahuates                  KILOS                      4,724               13,16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55012 Albaricoques, cerezas, durazn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melocotones) preparados o conserv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otras maneras incluso en almíbar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alcohol                                KILOS                      8,556               44,83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55015 Palmitos preparados o conservad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as maneras n.c.p., incluso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dición de azúcar u otro edulcorante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cohol                                    KILOS                  1,609,282            3,022,7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399908 Chifles                                    UNIDADES              15,435,114            2,716,5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42165030 Aceite de oliva refinado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acciones, pero sin modificar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 xml:space="preserve">químicamente                               KILOS                     48,372              312,978    </w:t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15142181009 Tortas (pasta) y demás residuos sóli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a extracción de aceites de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millas y frutas oleaginosas, moli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, o en forma de gránulos                 KILOS                     37,137               29,71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12000 Crema de leche no concentrada, ni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dulcorada, con un contenido graso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o, de más del 6%, en estado líqui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esca, pasterizada y homogeneizada        LITROS                   297,128              519,88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</w:t>
      </w:r>
      <w:r>
        <w:rPr>
          <w:rFonts w:eastAsia="MS Mincho;ＭＳ 明朝"/>
          <w:b/>
          <w:bCs/>
          <w:color w:val="000000"/>
          <w:sz w:val="16"/>
        </w:rPr>
        <w:t>CONT. 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93000 Yogur concentrado o no, que contenga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azúcar u otro edulcorante o sabor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utas, frutos secos o cacao añadidos      LITROS                   744,237              810,42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93000 Yogur concentrado o no, que contenga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azúcar u otro edulcorante o sabor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utas, frutos secos o cacao añadidos      UNIDADES                   3,887               13,60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94000 Mantequilla  y  otras  grasas 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ites  derivados  de  la leche: gras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eche, grasa de mantequill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tequilla sin sal o sala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tequilla  derretida,  deshidrata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accionada, rancia,  incluso en latas     KILOS                     65,153              308,47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97000 Helados y otros líquidos he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estibles, incluso con cacao: he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rema, sorbetes                         LITROS                   786,067            1,328,18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2311000 Harina de trigo o de morcaj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quillón: harina de escan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quillón, trigo duro, harina de trig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jorada con la adición de pequeñ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ntidades de fosfatos, mineral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taminas, harina para macarrones          KILOS                  2,710,527            1,116,35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2312009 Harina de otros cereales: avena, sorg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ijo, etc.                                 UNIDADES               4,404,825              352,38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2313000 Semolina, sémola y gránulos de trig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litas de tranquillón, de trig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anda, sémola de trigo, tranquill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igo duro, semolina de trigo, escanda,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 xml:space="preserve">tranquillón                                KILOS                  1,516,815              274,664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2315002 Granos  de  cereales  aplastados o 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pos  (excepto  los preparados 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ayuno  y  arroz  elaborado 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mielaborado): arroz, avena, ceba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nteno, maíz, mijo, trigo, aplast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copos                                   KILOS                     95,879              227,95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2317002 Harina, sémola y polvo  de banano          KILOS                     11,126                2,87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12318000 Mezclas y masas para la preparación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 de panadería (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lubles): pan, pasteles, tor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izcochos, hostias, obleas, etc.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en moldes)                        UNIDADES               5,658,063              467,50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</w:t>
      </w:r>
    </w:p>
    <w:p>
      <w:pPr>
        <w:pStyle w:val="Textosinformato"/>
        <w:ind w:firstLine="708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ind w:firstLine="708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</w:t>
      </w:r>
      <w:r>
        <w:rPr>
          <w:rFonts w:eastAsia="MS Mincho;ＭＳ 明朝"/>
          <w:b/>
          <w:bCs/>
          <w:color w:val="000000"/>
          <w:sz w:val="16"/>
        </w:rPr>
        <w:t>CONT. 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firstLine="708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  <w:r>
        <w:rPr>
          <w:rFonts w:eastAsia="MS Mincho;ＭＳ 明朝"/>
          <w:b/>
          <w:bCs/>
          <w:color w:val="000000"/>
          <w:sz w:val="16"/>
        </w:rPr>
        <w:t>15313912013 Salvado, moyuelo y otros residuos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rma de bolitas o no, derivados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mizado, molido u otra elaboración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igo                                      KILOS                  1,818,391              294,54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22322001 Almidones  o fécula de maíz (maicena)      KILOS                    231,267              377,63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12341000 Pan tostado, tostadas, pan rallado         KILOS                    266,509              196,61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12341001 Galletas crocantes, bizcoch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 análogos                         KILOS                  2,460,022            4,075,51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12341001 Galletas crocantes, bizcoch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 análogos                         UNIDADES               4,018,653              989,86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12342000 Tortas,  pastas, pasteles de fru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izcochos dulces, wafles, host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obleas), etc.                             KILOS                    305,646              354,64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12342000 Tortas,  pastas, pasteles de fru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izcochos dulces, wafles, host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obleas), etc.                             UNIDADES              20,678,588           11,577,99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12342000 Tortas,  pastas, pasteles de fru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izcochos dulces, wafles, host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obleas), etc.                             SIN UNIDAD                                     77,89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12343000 Pan, panecillos frescos de difer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ariedades: pan corriente, de cente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tegral, moreno, etc.                     KILOS                 14,643,583           13,528,61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12343000 Pan, panecillos frescos de difer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ariedades: pan corriente, de cente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tegral, moreno, etc.                     UNIDADES              85,139,645           13,464,72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12343000 Pan, panecillos frescos de difer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ariedades: pan corriente, de cente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tegral, moreno, etc.                     SIN UNIDAD                                  2,816,60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12343001 Bocadillos dulces o salados (aperitivos)   KILOS                    119,579              653,35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12343001 Bocadillos dulces o salados (aperitivos)   UNIDADES                 540,356              385,26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12343001 Bocadillos dulces o salados (aperitivos)   SIN UNIDAD                                    812,68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12343002 Masa de hojaldre y similares               UNIDADES                  19,898               21,45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12343009 Otros tipos de pan y otros produc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adería y pastelería: bollos, cracker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soda, pizza, etc.                       KILOS                     31,527               94,97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12343009 Otros tipos de pan y otros produc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adería y pastelería: bollos, cracker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soda, pizza, etc.                       UNIDADES                  81,260              164,42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22351001 Panela (raspadura)                         KILOS                     43,080                9,22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22352000 azúcar de caña refinada, en est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ólido, sin adición de saporizantes ni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rantes                                 KILOS                478,791,260          191,424,57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  <w:t>a</w:t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15422352002 Azúcar en polvo (azúcar impalpable),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dición de saporizantes ni colorantes      KILOS                    767,667              760,01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22354000 Melaza de caña                             LITROS                91,842,960            3,725,65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32361000 Pasta de cacao sin desgrasar (licor):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rma de tabletas, terrones o panes,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dulzar ni desgrasar                      KILOS                  1,058,599            2,174,77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32361001 Pasta de cacao total o parcial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grasada (torta de cacao): past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cao sin azucarar, torta de caca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nsada, torta de cacao resulta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grasar la pasta                         KILOS                  2,791,484            3,620,43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32362000 Manteca, grasa o aceite de cacao           KILOS                  3,115,341           10,759,0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32363000 Cacao  en  polvo,  sin  adición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zúcar  u  otra  sustancia edulcorant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cluso soluble                            KILOS                  1,264,387            1,822,05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32365000 Chocolate y otros prepa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imenticios que contengan caca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cacao en polvo azucarado), y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a en barras o bloques, líquido, past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nos u otras formas a granel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ipientes o envases con un conten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ior a 2kg.: cacao en polvo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che en polvo o peptonas agreg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fitería de azúcar con caca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ocolate, de chocolate rellena, crem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hocolate, frutas con bañ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ocolate, polvos para bebid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ocolate, chocolate para untar, etc.      KILOS                    794,967           13,935,82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32366000 Chocolate (excepto chocolate blanco)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preparados alimenticios qu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gan cacao (excepto cacao en polv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zucarado), en bloques, barr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bletas, rellenos o no, de un pe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</w:t>
      </w:r>
      <w:r>
        <w:rPr>
          <w:rFonts w:eastAsia="MS Mincho;ＭＳ 明朝"/>
          <w:b/>
          <w:bCs/>
          <w:color w:val="000000"/>
          <w:sz w:val="16"/>
        </w:rPr>
        <w:t>máximo   de   2kg.:  confitería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ocolate,  caramelos de chocolat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ulces de chocolate, confiterí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zúcar con cacao, chocolate con lech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fé‚, avellanas, almendras, etc.          KILOS                    372,820            1,167,57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15432366000 Chocolate (excepto chocolate blanco)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preparados alimenticios qu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gan cacao (excepto cacao en polv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zucarado), en bloques, barr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bletas, rellenos o no, de un pe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ximo   de   2kg.:  confitería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ocolate,  caramelos de chocolat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ulces de chocolate, confiterí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zúcar con cacao, chocolate con lech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fé‚ avellanas, almendras, etc.           UNIDADES                  67,792               73,79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32366010 Preparados  alimenticios  y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fitería  que  contengan cacao n.c.p.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chocolate blanco)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ipientes o envases inmediatos, con 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ido máximo de 2kg.: bombone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ño de chocolate, confitería,  fru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remas con  baño de chocolate, dulc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ocolate, pastillas de chocolate, etc.    KILOS                    359,332            1,186,55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32367001 Goma de mascar (chicle), con o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cao, presentada en forma de artícul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onfitería                              KILOS                 10,722,688           26,732,28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32367002 Caramelos, rellenos o no                   KILOS                  9,031,648           16,613,13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32367002 Caramelos, rellenos o no                   UNIDADES                  51,138              156,32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32367004 Pastillas y caramelos refrescantes         KILOS                  2,478,950           14,745,62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32367009 Turrón y confites blandos                  UNIDADES                  77,633               15,52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42371000 Macarrones, espaguetis, fide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llarines  y otras pastas sin coce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 relleno ni preparadas de otra manera   KILOS                 35,331,142           25,010,06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42372001 Pastas alimenticias, cocidas o relle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preparadas de otra forma: lasañ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nelones rellenos, ravioles, fide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tantáneos, etc.                         KILOS                    152,140              133,88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1100 Café‚ sin tostar, descafeinado: café‚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rudo, verde, granos de café‚ con o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scarilla                                 KILOS                  1,408,960            3,600,21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1110 Café‚ tostado, sin descafeinar, en gra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molido                                   KILOS                    941,266            1,755,44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15492391200 Extractos, esencias y concentrad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fé‚ y preparados a base de es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 o a base de café‚: café‚ solubl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instantáneo, concentrados de café‚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encias, extractos líquidos o se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sta de café‚ a base de café‚ tostado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lido con grasas vegetales                KILOS                 10,317,561           48,920,83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1300 Té‚ verde ( sin fermentar), en envoltu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mediatas de un contenido no superior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3kg.: bolsas de té, capullos, hoj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siduos de té, tabletas de té verde, té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rde perfumado, etc.                      KILOS                     55,569              714,23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1301 Té negro (fermentado) y té parcial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ermentado, en envolturas inmedia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n contenido no superior a 3kg: bols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té, capullos, flores, hojas, residu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té negro o parcialmente ferment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é en polvo, en tabletas, perfum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KILOS                  1,051,599            1,072,63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1401 Infusiones de hierbas.                     KILOS                     31,301              130,26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1401 Infusiones de hierbas.                     SIN UNIDAD                                    454,68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110 Preparados alimenticios a base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arina, almidón o féculas o extrac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lta, n.c.p., para infantes               KILOS                  3,518,737            4,280,95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111 Leches para alimentación de lactantes      KILOS                    657,540            1,777,22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400 Vinagre y sucedáneos a base de  ác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ético: vinagre de vino, de cervez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lta, de sidra de pera , de manza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nagre de mostos fermentados de fru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KILOS                    171,819              205,18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500 Salsa de soya (salsa china)                KILOS                    105,264              325,49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501 Ketchup de tomate y otras sals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mate (excepto pasta)                     KILOS                  4,047,437            3,850,32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502 Harinas de mostaza y mostaza preparada     KILOS                     79,106               64,61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503 Salsa mayonesa                             KILOS                     48,471               72,47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504 Condimentos, aliños y satinad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uestos, en forma de líquidos 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vos (excepto las mezclas de especias)   KILOS                  1,699,425            4,743,41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504 Condimentos, aliños y satinad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uestos, en forma de líquidos 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vos (excepto las mezclas de especias)   SIN UNIDAD                                  5,964,729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509 Otras salsas y preparados: sals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mpiñones, sal de ajo, cebolla, api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lsa boloñesa,  etc.                      KILOS                     15,142               66,05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600 Levaduras (vivas o muertas);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icroorganismos unicelulares, muert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as monocelulares muertas, cultiv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vadura, levadura de panadería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rvecería, líquidas, prensadas, etc.      KILOS                  5,892,689            7,399,28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601 Polvos para hornear preparados             KILOS                    410,158              854,82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903 Gelatinas con o sin sabor                  KILOS                  2,004,047            4,128,61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904 Extractos concentrados, no alcohól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preparados compuestos) para hace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ebidas                                    KILOS                    177,226              866,96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904 Extractos concentrados, no alcohól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preparados compuestos) para hace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ebidas                                    LITROS                   202,908              760,93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907 Polvos solubles para hacer budi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lanes, refrescos, helados, postr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                                  KILOS                      8,190               64,49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12411000 Alcohol etílico sin desnaturalizar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na concentración alcohólica, en volum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l 80% o más                              LITROS                 1,679,800              495,80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12413003 Ron, tafia y demás aguardientes de caña    LITROS                   732,888            1,413,08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42441000 Aguas minerales naturales o artific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aguas gaseosas, sin adición de azúc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i otra sustancia edulcorante ni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porífera                                 LITROS                   168,473               28,64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42449000 Bebidas gaseosas (incluso agu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inerales y aguas gaseosas) con adi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azúcar u otra sustancia edulcorante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porífera (colas)                         KILOS                     83,487              344,24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42449009 Otras bebidas no alcohólicas  n.c.p.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jugos de frutas, legumbre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rtalizas): bebidas a base de leche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cao, naranjada, limonada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cohólica, etc.                           LITROS                    70,241               94,8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3201 Ceras artificiales y ceras preparad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etileno glicol                         KILOS                     18,243               35,78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93899912 Velas, cerillas y similares: cir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mparillas de noche de sebo, ve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las de Navidad, etc.                     KILOS                    540,678              843,45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 xml:space="preserve">15400000001 Otros Productos                            SIN UNIDAD                                 20,505,044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15400000002 Subproductos y Desperdicios                SIN UNIDAD                                    198,99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0"/>
        </w:rPr>
      </w:pPr>
      <w:r>
        <w:rPr>
          <w:rFonts w:eastAsia="MS Mincho;ＭＳ 明朝"/>
          <w:b/>
          <w:bCs/>
          <w:color w:val="000000"/>
          <w:sz w:val="10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155   ELABORACION DE BEBIDAS                                                                         1,180,415,53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0"/>
        </w:rPr>
      </w:pPr>
      <w:r>
        <w:rPr>
          <w:rFonts w:eastAsia="MS Mincho;ＭＳ 明朝"/>
          <w:b/>
          <w:bCs/>
          <w:color w:val="000000"/>
          <w:sz w:val="10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40000 Jugo de naranja sin fermentar y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ido alcohólico, concentrad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onstituido o no, congelad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dulzado                                  LITROS                   917,690              542,7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32140020 Jugo de cualquier otra fruta cítrica: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ma, de limón sin fermentar ni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ido alcohólico, concentrad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onstituidos, congelado o endulzado      LITROS                 1,591,213              556,9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202293000 Yogur concentrado o no, que contenga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azúcar u otro edulcorante o sabor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utas, frutos secos o cacao añadidos      LITROS                    34,902               21,44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492399903 Gelatinas con o sin sabor                  LITROS                     7,790                3,48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12413000 Whisky                                     LITROS                   354,468              983,2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12413001 Aguardientes  obtenidos  de 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tilación  de  vino  o  de oruj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va: coñac, brandy, grapa, etc.            LITROS                    18,751               37,81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12413003 Ron, tafia y demás aguardientes de caña    LITROS                29,063,728           42,169,83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12413005 Vodka                                      LITROS                   342,539              948,89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12413006 Anisado, cremas y cócteles alcohólicos     LITROS                 4,943,625            3,858,23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12413007 Alcohol etílico sin desnaturalizar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na concentración alcohólica en volum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ferior al 80%                            LITROS                19,987,227            8,502,55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12413009 Otros licores y bebidas alcohóli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tiladas n.c.p.:  pisco, tequil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cores destilados de frutas, etc.         LITROS                    12,625               18,65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22421100 Vino espumoso de uvas frescas (champaña)   LITROS                   995,292            1,831,42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22421201 Vino de uvas frescas, excepto vi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pumoso, mosto de uva en el que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ermentación se ha impedido o cort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ñadiendo alcohol: jerez, Oporto, vin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cos, rosados, tintos, etc.             LITROS                 3,602,717            3,312,15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22422000 Otras bebidas fermentadas n.c.p.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vino de uvas frescas y cervez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alta): sidra, perada, aguamie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rveza de hierbas, jugo de fru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ermentado, vino de arroz, de bay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ruela, etc.                              LITROS                     2,304                7,51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32431000 Cerveza de malta: ale, cerveza oscu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uerte y cerveza negra fuerte              LITROS               822,392,087          378,932,50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</w:t>
      </w:r>
    </w:p>
    <w:p>
      <w:pPr>
        <w:pStyle w:val="Textosinformato"/>
        <w:ind w:firstLine="708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15542441000 Aguas minerales naturales o artific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aguas gaseosas, sin adición de azúc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i otra sustancia edulcorante ni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porífera                                 LITROS               626,340,402           67,934,65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42441001 Hielo y nieve                              KILOS                 15,678,575            1,139,05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42441001 Hielo y nieve                              UNIDADES                 576,972            1,029,97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42449000 Bebidas gaseosas (incluso agu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inerales y aguas gaseosas) con adi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azúcar u otra sustancia edulcorante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porífera (colas)                         LITROS             3,497,023,205          665,077,36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42449001 Refrescos congelados (bolos)               LITROS                   439,680               65,22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42449009 Otras bebidas no alcohólicas  n.c.p.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jugos de frutas, legumbre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rtalizas): bebidas a base de leche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cao, naranjada, limonada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cohólica, etc.                           LITROS                   208,753               29,49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1010 Otros compuestos oxigenados inorgán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elementos no metálicos: dióxi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bono (anhídrido o gas carbón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elo seco), de silicio, de azufre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loro, hemióxido de nitrógeno (óx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itroso, protóxido de nitrógeno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ióxido de diarsénico (arséni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co), anhídrido sulfúrico, monóx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silicio, nitrosilo, vapores nitros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KILOS                  6,276,750            1,220,64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300 Perfumes y aguas de tocador: agu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nia, lavanda,  perfumes en form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íquida, de crema o sólida (inclus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rras).                                   LITROS                       361                1,45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00000001 Otros Productos                            SIN UNIDAD                                  2,190,20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160   ELABORACION DE  PRODUCTOS DE TABACO                                                               31,470,95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6002501010 Cigarrillos de tabaco rubio o de taba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egro                                      UNIDADES           2,731,180,000           31,470,956             614,57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171   HILATURA, TEJEDURA Y  ACABA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PRODUCTOS TEXTILES                                                                               204,240,21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16000 Algodón cardado o peinado: algod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perdicios de algodón cardad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inado, flecos de algodón cardad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inado, mechas, ñapas de algod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dado o peinado, etc.                    METROS                   189,236              162,743</w:t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17112617000 Otras fibras textiles de líber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no,  cáñamo y ramio) elaboradas p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 hilar, incluso estop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perdicios                               KILOS                     19,808               12,4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19030 Fibras de abacá  (cáñamo de Manila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tadas, pero sin hilar; estop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perdicios de abacá                       KILOS                  2,741,914            1,997,25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32000 Hilados de lana cardada con un conten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ana en peso de más del 85%,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ondicionados para la venta al p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r (con un peso superior a 125 gr.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os, bobinas, tubos o sopor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 y superior a 500 gr. en bo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villos, madejas, etc.): hilados 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agmentos  de  lana  peinada  (fle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biertos), lana cardada pelo o múltip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én o no blanqueados, estamp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muscados, teñidos, etc.                 KILOS                    148,914              505,85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34000 Hilados de pelos finos de anim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dados o peinados, no acondicion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la venta al por menor (con un pe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ior a 125 gr. en cartulin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binas, tubos o soportes similar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ior a 500 gr. en bolas, ovill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dejas, etc): hilados de cachemi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ejo, cabra, mohair, alpaca, casto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utria, vicuña, etc.                       KILOS                         27                  41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35000 Hilo de algodón para cose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ondicionado para la venta al p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yor.                                     KILOS                    733,469            1,769,01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35001 Hilo de algodón para cose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ondicionado para la venta al por men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con un peso inferior o igual a 1000 g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cluido el soporte y una torcedu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nal en "z".).                            KILOS                    585,872            1,786,91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17112636000 Hilados de algodón cardado o pein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hilo de coser), con 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ido de algodón en peso del 85%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s,  acondicionados para la venta 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r menor (con un peso igual o inferi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 125 gr en cartulinas, bobinas, tub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portes similares   y  menor o igu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500 gr en bolas, ovillos, madejas, etc).   KILOS                    563,910            1,445,52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36001 Hilados de algodón cardado o pein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hilo de coser), con 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ido de algodón en peso, del 85%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s, acondicionados para la venta al p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yor (con un peso igual o superior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125 gr en conos, bobinas, tub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portes similares y  superior a  500 g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bolas, ovillos, madejas, etc).          KILOS                    509,861            1,865,67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37001 Hilados de algodón cardado o pein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hilo de coser), con 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ido de algodón en peso de men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l 85%, acondicionados para la venta 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r mayor (con un peso superior a 1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. en conos, bobinas, tubos o sopor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   y superior a 500 gr.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las, ovillos, madejas, etc).             KILOS                    609,773            2,001,70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41000 Hilo de coser de filamentos continu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os, acondicionados o no para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nta al por menor: hilos de materi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rílico, modacrílico, nylon, y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amidas, poliéster, etc.                KILOS                  2,771,772           11,181,45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41001 Hilo de coser de filamentos continu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, acondicionados  o no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 venta al por menor: hilos de fibr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lulosa (viscosa y acetato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teínicas y algánicas.                   KILOS                  2,862,704           10,434,054             295,094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43001 Hilados de fibras discontinu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 (nylon, poliéster, acríl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) con un contenido de tales fib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peso, del 85% o más, acondicion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la venta al por mayor (con un pe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ior a 125 gr. en conos, bobin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ubos o soportes similares y superior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500 gr. en bolas, ovillos, madej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), excepto hilos de coser.              KILOS                  8,264,274           30,512,925           1,268,56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44001 Hilados de fibras discontinu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 (poliéster, acrílico, etc.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un contenido de tales fibras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o, de menos del 85%, excepto hil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ser, acondicionados para la venta 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r menor (con un peso igual o inferi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 125 gr. en cartulinas, bobinas, tub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soportes similares y menor o igual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2500 gr. en bolas, ovillos, madej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).                                     KILOS                      5,314               22,32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45000 Hilados de fibras discontinu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 (rayón viscosa, aceta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lulosa, etc.), con un conteni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les fibras en peso del 85% o má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ncillos y retorcidos o cable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ondicionados para la venta al p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yor (con un peso superior a 125 gr.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tulinas, bobinas, tubos o sopor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 y superior a 500 gr. y má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las, ovillos, madejas, etc), 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lo de coser .                            KILOS                    170,454              652,87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46001 Hilados de fibras discontinu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 (rayón viscosa, aceta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lulosa, etc.), con un conteni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les fibras, en peso de menos del 85%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ondicionadas para la venta al p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r (con un peso igual o inferior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125 gr. en cartulinas bobinas, tubos,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portes similares y menor o igual a 5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. en bolsas, ovillos, madejas, etc.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cepto hilo de coser.                     KILOS                      5,864               13,25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54001 Tejidos (telas) de lana peinada 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los finos de animal, peinados, con 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ido en peso, de menos del 85%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na o pelos finos, mezclados princip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únicamente con filamentos artific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inuos o con fibras artific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tadas.                                  METROS                 2,115,505            6,918,26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56001 Tejidos (telas) de lino con un conten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ino en peso de menos del 85%, cru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blanqueados: cretona, lienzo, lon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no.                                      KILOS                     35,959              104,28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56001 Tejidos (telas) de lino con un conten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ino en peso de menos del 85%, cru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blanqueados: cretona, lienzo, lon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no.                                      METROS                 1,179,691              987,72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61011 Tejidos (telas) de algodón teñido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n contenido de algodón, en peso del 85%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más,  que no pesen más de 200gr/m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telas livianas y semilivianas).           METROS                 1,286,858            1,969,53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61012 Tejidos (telas) de algodón con hi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diferentes colores, con un conten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algodón en peso, del 85% o más,  qu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pesen más de 200gr/m2 (telas livia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semilivianas)                            KILOS                    392,065            1,800,16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61012 Tejidos (telas) de algodón con hi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diferentes colores, con un conten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algodón en peso, del 85% o más,  qu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pesen más de 200gr/m2 (telas livia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semilivianas)                            METROS                 1,059,714            1,050,79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62000 Tejidos (telas) de algodón crudos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n contenido de algodón en peso del 85%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más,  que pesen más de 200gr/m2 (te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ada)                                    METROS                   839,823            1,741,77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63000 Tejidos (telas) de algodón crudos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n  contenido de algodón en pes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s del 85%, mezclados principa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únicamente con fibras sintétic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, que no pesen má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200gr/m2 (telas livian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milivianas).                             KILOS                  1,482,573            6,475,14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63000 Tejidos (telas) de algodón crudos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n  contenido de algodón en pes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s del 85%, mezclados principa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únicamente con fibras sintétic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, que no pesen má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200gr/m2 (telas livian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milivianas).                             METROS                 1,783,071            2,466,17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63001 Tejidos (telas) de algodón crudos con 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ido de algodón en peso de men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l 85%, mezclados principa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únicamente con fibras sintétic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, que pesen más de 200gr/m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telas pesadas)                            KILOS                    163,138              621,81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63011 Tejidos (telas) de algodón teñido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n  contenido de algodón en pes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s del 85%, mezclados principa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únicamente con fibras sintétic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, que no pesen má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200gr/m2 (telas livian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milivianas).                             KILOS                    252,023            1,042,70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63012 Tejidos (telas) de algodón con hi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diferentes colores, con un  conten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algodón en peso de menos del 85%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zclados principal o únicamente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s sintéticas o artificiales, que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en más de 200gr/m2 (telas livian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milivianas).                             METROS                 8,774,915           28,787,90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63021 Tejidos (telas) de algodón teñido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n  contenido de algodón en pes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s del 85%, mezclados principa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únicamente con fibras sintétic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, que pesen más de 200gr/m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telas pesadas).                           METROS                 1,349,825            4,338,09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63023 Tejidos (telas) de algodón con hi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diferentes colores (excepto Dril)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n  contenido de algodón en pes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s del 85%, mezclados principa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únicamente con fibras sintétic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,  que  pesen má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200gr/m2 (telas pesadas).                  METROS                 1,245,315            1,996,625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</w:t>
      </w:r>
      <w:r>
        <w:rPr>
          <w:rFonts w:eastAsia="MS Mincho;ＭＳ 明朝"/>
          <w:b/>
          <w:bCs/>
          <w:color w:val="000000"/>
          <w:sz w:val="16"/>
        </w:rPr>
        <w:t>CONT.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17112671000 Tejidos (telas) obtenidos de hilad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n resistencia de nylon u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amidas o poliésteres (estas te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eden estar sin blanquear, desgom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queadas, estampadas, merceriz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laseadas, perchadas, gorf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muscadas, etc).                         KILOS                                                           1,994,5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71000 Tejidos (telas) obtenidos de hilad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n resistencia de nylon u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amidas o poli ésteres (estas te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eden estar sin blanquear, desgom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queadas, estampadas, merceriz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laseadas, perchadas, gorf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muscadas, etc).                         METROS                 9,981,775           14,095,74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75000 Tejidos (telas) de fibras discontinu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 con un contenido en pe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l 85% o más: crudos o blanque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ñidos, con hilados de difer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res, estampados.                       METROS                    48,185              300,86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76000 Tejidos (telas) de fibras discontinu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oliéster , con un conteni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éster en peso de menos del 85%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zclados principal o únicamente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, de un peso menor a 170 gr./m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tela liviana y semiliviana): cru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queados, teñidos, con hilad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ferentes colores y estampados.           KILOS                  1,194,923            5,536,47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76000 Tejidos (telas) de fibras discontinu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oliéster , con un conteni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éster en peso de menos del 85%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zclados principal o únicamente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, de un peso menor a 170 gr./m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tela liviana y semiliviana): cru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queados, teñidos, con hilad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ferentes colores y estampados.           METROS                11,193,895           14,930,779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</w:t>
      </w:r>
      <w:r>
        <w:rPr>
          <w:rFonts w:eastAsia="MS Mincho;ＭＳ 明朝"/>
          <w:b/>
          <w:bCs/>
          <w:color w:val="000000"/>
          <w:sz w:val="16"/>
        </w:rPr>
        <w:t>CONT.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76001 Tejidos (telas) de otras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continuas sintéticas, con 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ido de tales  fibras en pes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</w:t>
      </w:r>
      <w:r>
        <w:rPr>
          <w:rFonts w:eastAsia="MS Mincho;ＭＳ 明朝"/>
          <w:b/>
          <w:bCs/>
          <w:color w:val="000000"/>
          <w:sz w:val="16"/>
        </w:rPr>
        <w:t>menos del 85%, mezcladas principa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únicamente con algodón, de un peso men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 170 gr./m2 (tela liviana y semiliviana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rudos o blanqueados, teñidos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lados de diferentes color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ampados.                                KILOS                     18,603               74,79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76001 Tejidos (telas) de otras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continuas sintéticas, con 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ido de tales  fibras en pes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s del 85%, mezcladas principa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únicamente con algodón, de un peso men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 170 gr./m2 (tela liviana y semiliviana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rudos o blanqueados, teñidos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lados de diferentes color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ampados.                                METROS                 1,296,997            1,883,07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79000 Tejidos (telas) de fibras discontinu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 (poliéster, acrílic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dacrílicas y otras) con un conten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tales fibras en peso de menos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85%, mezcladas principal o única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filamentos continuos manufacturados.   METROS                    77,408              288,81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79019 Otros  Tejidos (telas)  de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continuas artificiales, con 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ido en peso de menos del 85%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les fibras, mezclados principa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únicamente con fibras distintas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, lana, pelo fino o filamen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inuos manufacturados: cru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queados teñidos, con hil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ferentes colores y estampados.           KILOS                      1,491                5,94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84000 Tejidos (telas) de rizo para toall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jidos de rizo análogos, de algod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tejidos estrechos),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quear                                  KILOS                     66,600              335,50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1002 Frazadas y mantas de viaje de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 (excepto mantas eléctricas)     UNIDADES                 750,618            7,434,18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1009 Frazadas y mantas de viaje de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(excepto man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as)                                UNIDADES                   7,490               32,64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2001 Ropa de cama de algodón: sábanas, fun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almohadas, fundas de colch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de punto o ganchillo)             UNIDADES                 146,622            1,231,63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2002 Ropa de cama de fibras sintétic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: sábanas, fund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mohadas, fundas de colchone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unto o ganchillo)                      UNIDADES                 232,054              745,01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2010 Toallas de baño y paños de cocin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                                    KILOS                    163,592              763,26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2010 Toallas de baño y paños de cocin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                                    UNIDADES               1,829,658            2,561,52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4000 Colchas de punto o ganchill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lquier materia textil                   UNIDADES                     701                4,29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32731000 Bramantes (hilos gruesos), corde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hilos de un solo cabo delgados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erdas y cordajes de fibras veget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an o no impregnados, bañ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ubiertos con caucho o plástico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materiales                           METROS                 8,615,043           10,258,46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1101 Tejidos estrechos con un conteni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los de elastómeros o de hil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ucho superior o igual al 5% en pes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ntas, galoncillos, ribetes, te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ubulares, telas estrechas, tub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(elásticos).             KILOS                    897,500               78,34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1110 Marbetes, insignias y artículos análog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aterias textiles, en piezas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ras o cortados en formas o tamañ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terminados, sin bordar, tejid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tintivos, emblemas, escu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iquetas                                  METROS                   197,500               29,37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9802 Gasas  y  telas  para  tamices,  te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 filtración,  incluso confeccionadas    KILOS                    181,872            1,087,80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302811003 Otros tejidos aterciopelados,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de cualquier materia texti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én o no impregnados, bañ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ubiertos o laminados                    KILOS                                                             484,24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17302819000 Tejidos de punto o ganchillo de un anch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superior a 30 cm., de cualquie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 textil, sin impregnar, baña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ubrir o laminar, tanto tejidos li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o de canutillo o de trabajo abiert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astificados o no y tejidos, estamp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con hilos de color.                      KILOS                     24,031              160,47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302819001 Tejidos de punto o ganchillo de un anch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ior a 30 cm., con un contenid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o del 5% o más, de hi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astoméricos o hilos  de cauch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lquier material textil,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gnar, bañar, recubrir o laminar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jido liso o de canutillo y teji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ampados o con hilados de difer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res.                                   KILOS                    393,324            1,991,82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302819001 Tejidos de punto o ganchillo de un anch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ior a 30 cm., con un contenid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o del 5% o más, de hi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astoméricos o hilos  de cauch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lquier material textil,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gnar, bañar, recubrir o laminar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jido liso o de canutillo y teji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ampados o con hilados de difer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res.                                   UNIDADES                 100,606               17,73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200 Camisas de punto o ganchillo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mbres y niños, de algodón                UNIDADES                   1,520               10,70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819 Otras  prendas  de  vestir,  de  pu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 ganchillo,  n.c.p., de  lana  o  pel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no,  algodón,  fibras  sintéticas 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  y otras  mater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                                   KILOS                     13,957               47,53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111 Trajes de materiales textiles, que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an lana o pelos finos de anim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cepto de tejidos de punto o ganchil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hombres y niños                       UNIDADES                  25,299              793,2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300 Abrigos, impermeables, gabanes, cap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tas y artículos análogos, excep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jidos de punto o ganchillo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jeres y niñas: de lana o pelo fi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, fibras sintétic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 y otras materias textiles     METROS                     3,874               28,91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</w:t>
      </w:r>
      <w:r>
        <w:rPr>
          <w:rFonts w:eastAsia="MS Mincho;ＭＳ 明朝"/>
          <w:b/>
          <w:bCs/>
          <w:color w:val="000000"/>
          <w:sz w:val="16"/>
        </w:rPr>
        <w:t>8102823611 Prendas de vestir para hombres y niñ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tejidos que no sean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 n.c.p.: camisas sin mang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lecos, hábitos de monje, quimon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tanas, togas académicas, traj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grima, de montar, de limpiez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niformes militares, de atletismo          UNIDADES                  52,014              314,61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801 Chales, chalinas, bufandas, manti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los, etc. de tejidos que no sean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o o ganchillo: de sed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perdicios de seda, lana o pelo fi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s sintéticas y artificiales u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                         UNIDADES                   2,133               29,59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3921700 Prendas de vestir y sus accesor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tas y frazadas de viaje, artícul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ncería y ajuar doméstico, calzado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ndas para la cabeza con señal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so considerable.                          UNIDADES                 153,054              740,04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200 Sobres de papel o cartón: sobr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respondencia sin estampillas de cur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gal.                                     METROS                   353,600              221,42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902 Papel  y  cartón  del  tipo  utiliz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 escribir, imprimir u otros  u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áficos,  n.c.p.:  impresos  estamp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perforados (formatos o formul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lamados "continuos"), 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driculado, cortado a tamaño, papel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rba, de cartas, papel para máquin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ribir cortado a tamaño, en paquet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as, papel para notas, en caj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quetes, papel estampado en relieve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orado.                                 UNIDADES                  62,800               17,58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33479020 Poliamidas -6, -11, -12, -6,6, -6,9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-6,10 o -6,12                              KILOS                    893,600            3,692,40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9007 Guatas, gasa, vendas y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, impregnados o recubier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stancias farmacéuticas, para fi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édicos: esparadrapos, vendas, parch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gnados con nitroglicerina, algod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METROS                 1,962,120              271,23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ab/>
        <w:t xml:space="preserve">  36943852000 Muñecas que representan solamente se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umanos, con vestido o sin el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rionetas, muñecas de tocador, mascot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295,600              783,13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93019701500 Servicios de teñido y tinte                KILOS                    531,933            2,645,54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93019701500 Servicios de teñido y tinte                UNIDADES                                                           51,50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00000001 Otros Productos                            SIN UNIDAD                                  5,806,72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00000002 Subproductos y Desperdicios                SIN UNIDAD                                    323,53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172   FABRICACION  DE  OTROS PRODUC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TEXTILES N.C.P.                                                                                   45,927,98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008842100 Manufactura de productos textiles,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isión o por contrato                    UNIDADES                   3,393               18,66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37001 Hilados de algodón cardado o pein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hilo de coser), con 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ido de algodón en peso de men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l 85%, acondicionados para la venta 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r mayor (con un peso superior a 1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. en conos, bobinas, tubos o sopor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   y superior a 500 gr.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las, ovillos, madejas, etc).             KILOS                    163,796              810,33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41000 Hilo de coser de filamentos continu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os, acondicionados o no para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nta al por menor: hilos de materi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rílico, modacrílico, nylon, y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amidas, poliéster, etc.                KILOS                     30,131               53,63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51000 Tejidos (telas) de borrilla de sed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brocado, crepe‚, chifón, damas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rga, satén, tafetén, etc. de borril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seda).                                  METROS                   553,814            1,556,47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57000 Tejidos (telas) de yute y otras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 del líber (excepto lino, cáñam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ramio).                                  KILOS                     27,367               87,37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57000 Tejidos (telas) de yute y otras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 del líber (excepto lino, cáñam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ramio).                                  METROS                 1,822,804            3,190,45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63000 Tejidos (telas) de algodón crudos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n  contenido de algodón en pes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s del 85%, mezclados principa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únicamente con fibras sintétic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, que no pesen má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200gr/m2 (telas livian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milivianas).                             METROS                 1,669,062            3,592,21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63013 Tejidos (telas) de algodón estamp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un  contenido de algodón en pes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s del 85%, mezclados principa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únicamente con fibras sintétic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, que no pesen má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200gr/m2 (telas livian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milivianas).                             METROS                   210,861              988,16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69012 Los demás  Tejidos (telas) de algod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hilados de diferentes colores, qu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pesen más de 200gr/m2                   METROS                   740,832            1,878,70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71000 Tejidos (telas) obtenidos de hilad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n resistencia de nylon u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amidas o poliésteres (estas te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eden estar sin blanquear, desgom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queadas, estampadas, merceriz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laseadas, perchadas, gorf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muscadas, etc).                         METROS                   296,330            1,220,87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72001 Tejidos (telas) con un contenido en pe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l 85% o más, de filamentos continu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oliéster texturado: cru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queados, teñidos, con hilad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ferentes colores y estampados            KILOS                     20,866               79,89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76000 Tejidos (telas) de fibras discontinu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oliéster , con un conteni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éster en peso de menos del 85%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zclados principal o únicamente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, de un peso menor a 170 gr./m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tela liviana y semiliviana): cru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queados, teñidos, con hilad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ferentes colores y estampados.           KILOS                    260,183            1,388,93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1000 Frazadas y mantas de viaje de lan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los finos de animales (excepto man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as)                                UNIDADES                  86,844              506,23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1001 Frazadas  y  mantas  de  viaje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  (excepto  mantas eléctricas)      UNIDADES               1,339,429            5,781,44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1002 Frazadas y mantas de viaje de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 (excepto mantas eléctricas)     UNIDADES                 880,664            3,218,72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2000 Ropa de cama  de punto o ganchill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ábanas, fundas de almohadas, fund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chones                                  UNIDADES                  31,473              295,20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2002 Ropa de cama de fibras sintétic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: sábanas, fund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mohadas, fundas de colchone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unto o ganchillo)                      UNIDADES                  29,930              274,96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3000 Cortinas (incluso cortinajes) y celosí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teriores, cortinas y cenefas 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mas, de punto o ganchillo, de algod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s sintéticas y otras mater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: bastidores de cort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nefas, cortinas de ducha, telon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atro.                                    METROS                   140,953              676,57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4000 Colchas de punto o ganchill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lquier materia textil                   UNIDADES                  83,448              629,78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4001 Colchas de cualquier materia texti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cepto de punto o ganchillo               UNIDADES                     490                2,89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4009 Otros accesorios para el hogar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: centros de mes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caje, terciopelo o materias texti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rocados, colgaduras de pared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(excepto tapices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squiteros, etc.                          UNIDADES                  10,510              391,20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6001 Tiendas de campaña (carpas) de algod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s sintéticas y otras mater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                                   UNIDADES                     432               77,10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6004 Artículos de camping n.c.p.: almoha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eumáticas, bolsas de agua de lo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bos de lona para agua, hamac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na, lavabos de lona, etc.                METROS                     7,888                2,85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6004 Artículos de camping n.c.p.: almoha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eumáticas, bolsas de agua de lo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bos de lona para agua, hamac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na, lavabos de lona, etc.                UNIDADES                   2,128               14,6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8000 Sacos o bolsas de dormir acolchados        UNIDADES                   1,211               34,18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8001 Cojines, almohadones, almoh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olchados, de caucho celular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ástico, de resortes o rellen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os, etc.                           METROS                   129,850              233,73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8001 Cojines, almohadones, almoh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olchados, de caucho celular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ástico, de resortes o rellen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os, etc.                           UNIDADES                  69,236              253,32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8002 Cobertores acolchados, edredones           UNIDADES                  52,046              638,17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9001 Chalecos salvavidas y cintur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lvavidas, de materias textiles           UNIDADES                     447               10,07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9009 Otros artículos confeccionado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textiles n.c.p.: patr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prendas de vestir, cinturon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guridad, mascarillas de protecci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lsas para ropa sucia, portarrop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dones para calzado, portabebés, etc.    METROS                     7,453              296,509              74,36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9009 Otros artículos confeccionado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textiles n.c.p.: patr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prendas de vestir, cinturon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guridad, mascarillas de protecci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lsas para ropa sucia, portarrop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dones para calzado, portabebés, etc.    PARES                  1,738,600               69,54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9009 Otros artículos confeccionado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textiles n.c.p.: patr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prendas de vestir, cinturon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guridad, mascarillas de protecci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lsas para ropa sucia, portarrop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dones para calzado, portabebés, etc.    UNIDADES                  10,197               45,62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22722012 Alfombras y otros recubrimient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sos, tejidos, de otras mater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: alfombras de seda no anuda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i copetudas ni afelpadas, alfombr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bacá ,  de algodón, de bonote, de sis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yute, etc      .                        METROS 2                  14,453              217,06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22722012 Alfombras y otros recubrimient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sos, tejidos, de otras mater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: alfombras de seda no anuda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i copetudas ni afelpadas, alfombr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bacá ,  de algodón, de bonote, de sis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yute, etc      .                        UNIDADES                  15,808              159,50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22723001 Alfombras y otros recubrimientos 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sos, afelpados, de nylon u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amidas                                 UNIDADES                   1,474                2,32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22723002 Alfombras y otros recubrimientos 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sos, afelpados, de otras mater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 manufacturadas                    UNIDADES                  52,824            1,196,287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32731000 Bramantes (hilos gruesos), corde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hilos de un solo cabo delgados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erdas y cordajes de fibras veget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an o no impregnados, bañ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ubiertos con caucho o plástico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materiales                           KILOS                        126                  15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32731001 Bramantes, cordeles, cuerdas y cordaj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fibras manufacturadas, sean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gnados, bañados o recubierto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ucho o plástico u otros materiales       KILOS                  1,142,433            1,939,71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32732000 Redes anudadas de bramantes, cordel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erdas; redes de pesca confeccionad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as redes confeccionadas con mater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                                   KILOS                     34,240              233,95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32732009 Otros artículos de hilados, ti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ramantes, cordeles, cuerdas y cordajes</w:t>
      </w:r>
    </w:p>
    <w:p>
      <w:pPr>
        <w:pStyle w:val="Textosinformato"/>
        <w:rPr/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  <w:lang w:val="en-US"/>
        </w:rPr>
        <w:t xml:space="preserve">n.c.p.                                     </w:t>
      </w:r>
      <w:r>
        <w:rPr>
          <w:rFonts w:eastAsia="MS Mincho;ＭＳ 明朝"/>
          <w:b/>
          <w:bCs/>
          <w:color w:val="000000"/>
          <w:sz w:val="16"/>
        </w:rPr>
        <w:t>METROS                       800                  8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1100 Tejidos estrechos aterciopelad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elpa, tejidos de chinilla o tejido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ucles para toallas: cintas de peluch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ntas de terciopelo, tela afelpad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recha, tela aterciopelada estrech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la estrecha de rizo, etc.                KILOS                      8,133               17,48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1100 Tejidos estrechos aterciopelad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elpa, tejidos de chinilla o tejido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ucles para toallas: cintas de peluch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ntas de terciopelo, tela afelpad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recha, tela aterciopelada estrech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la estrecha de rizo, etc.                METROS                 1,352,200               33,80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1101 Tejidos estrechos con un conteni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los de elastómeros o de hil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ucho superior o igual al 5% en pes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ntas, galoncillos, ribetes, te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ubulares, telas estrechas, tub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(elásticos).             KILOS                     44,795              197,09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1101 Tejidos estrechos con un conteni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los de elastómeros o de hil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ucho superior o igual al 5% en pes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ntas, galoncillos, ribetes, te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ubulares, telas estrechas, tub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(elásticos).             METROS                 1,240,730               74,443             251,69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1102 Otros tejidos estrechos de algod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s sintéticas o artificiales, etc.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ntas, galoncillos, ribetes, te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ubulares, telas estrechas, con 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ido por peso de menos del 5%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lados elastoméricos.                     METROS                 1,066,700               42,66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1110 Marbetes, insignias y artículos análog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aterias textiles, en piezas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ras o cortados en formas o tamañ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terminados, sin bordar, tejid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tintivos, emblemas, escu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iquetas                                  METROS                 1,150,713              256,03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1110 Marbetes, insignias y artículos análog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aterias textiles, en piezas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ras o cortados en formas o tamañ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terminados, sin bordar, tejid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tintivos, emblemas, escu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iquetas                                  UNIDADES             868,707,844            5,522,70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1120 Trencillas en piezas; artícul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samanería en piezas, sin bordados ni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bor de punto o ganchillo; bor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droños y artículos  análog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encilla de hilo metálico, trencill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adornada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ntejuelas, cuentas y similares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sidos, flecos, pasamanería de cáñam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hilados metalizados o hilo metál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aterias textiles, de pelo fin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imales, pespunte (ricrac), pomp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lones, vivos decorativos,                METROS                                                             20,78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1200 Tules y otros tejidos de mal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udadas, excepto tejidos urdid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o o de ganchillo: tul de red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lla lisa, tul de red de Mechlin, tu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red de Neuville, tul bobinot.           KILOS                      5,362               50,62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1300 Bordados químicos o aéreos y bord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fondo recortado, en piezas, tir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tivos decorativos: distintivos 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blemas, escudos, etiquetas, inici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rdados sin fondo visible, a máquin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 mano                                     UNIDADES                                                           60,71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    </w:t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17292792100 Fieltro punzonado y productos obteni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ante costura por cadeneta: fielt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sido en piezas o secciones, fielt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zonado en piezas o cortado a tamañ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cubiertas de piso y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tinado a máquinas o fábricas).          KILOS                  1,430,149              993,15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2100 Fieltro punzonado y productos obteni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ante costura por cadeneta: fielt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sido en piezas o secciones, fielt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zonado en piezas o cortado a tamañ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cubiertas de piso y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tinado a máquinas o fábricas).          UNIDADES                  22,838               73,61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2102 Fieltro impregnado, bañado, recubier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minado: fieltro de materias texti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uchutados, bañados o impregnado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falto o alquitrán, reforzado con hi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textiles o alambre, en piez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tados a tamaño, etc.                    UNIDADES                  21,658              203,39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2200 Textiles no tejidos, estén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gnados, bañados, recubiert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minados: plumón,  padding,  pel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ntretelas), manteles de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lutinadas, paños de cocina, de limpi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polvo, de limpiar platos, cin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dhesivas y tejidos de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lutinadas.                               KILOS                  1,687,673            1,685,06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9400 Tejidos de hilo de metal o de hi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izados, del tipo utilizado 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ndas  de  vestir,  tapicería, 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sos análogos n.c.p.: tela de lam‚         METROS                   588,325            2,329,76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302819001 Tejidos de punto o ganchillo de un anch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ior a 30 cm., con un contenid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o del 5% o más, de hi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astoméricos o hilos  de cauch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lquier material textil,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gnar, bañar, recubrir o laminar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jido liso o de canutillo y teñi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ampados o con hilados de difer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res.                                   KILOS                                                              17,33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101 Abrigos, impermeables, gabanes, cap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tas y artículos análog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textiles, que no sean lan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los finos de animales, excep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jidos de punto o ganchillo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mbres  y niños                           UNIDADES                     687               17,90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110 Trajes de lana o pelos fin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imales, excepto de tejidos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para hombres y niños            UNIDADES                  14,566              152,27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350 Pantalones largos y pantalones cor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lantales y overoles con tirant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jidos que no sean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para mujeres y niñas: de la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pelo fino, algodón, fibras sintéti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otras materias textiles                  UNIDADES                     207                3,53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3921700 Prendas de vestir y sus accesor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tas y frazadas de viaje, artícul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ncería y ajuar doméstico, calzado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ndas para la cabeza con señal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so considerable.                          UNIDADES                  62,804              192,83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122922011 Maletas y baúles, neceseres, maleti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documentos, portafolios, male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olares, etc., con la superfici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terior de materiales plásticos 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la                                       UNIDADES                     351               12,97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700 Etiquetas de papel o cartón, de to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, impresas o no, perforadas o 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das en hojas o libri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zadas con cualquier mater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gomadas, marbetes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vistos de lazos, cierres, gancho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sujetadores.                         KILOS                     24,154              611,56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700 Etiquetas de papel o cartón, de to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, impresas o no, perforadas o 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das en hojas o libri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zadas con cualquier mater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gomadas, marbetes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vistos de lazos, cierres, gancho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sujetadores.                         UNIDADES                   1,031                7,73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ab/>
        <w:t xml:space="preserve">  22213253000 Materiales de publicidad comerc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tálogos comerciales y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: anuarios comerci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tálogos de libros, de música, de o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arte, cartas publicitarias, libr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lletos de propaganda, propagand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urismo, tarjetas de propaganda            UNIDADES                     253               29,6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93622012 Planchas, hojas, tiras, varill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iles de caucho no celul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ulcanizado sin endurecer, combin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con otros materiales: mantill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es gráficas, alfombrillas, lose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estimientos de suelos, etc.             UNIDADES                     566                2,09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2824300 Prendas  y  accesorios  de  vestir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 plásticos  o de cauch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guantes)                          UNIDADES                     263                5,54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9000 Otras planchas, hojas, películas, cin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tiras, de materiales plástic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 celulares, de políme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ireno, de cloruro de vinil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uretanos, de celulosa regenerada,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os demás plásticos: esponja.           UNIDADES                   1,638                4,45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41000 Sacos y bolsas ( incluso conos)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ástico de polímeros de etileno: bols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basura, fundas para el envasa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luciones parenterales y demá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plásticos, etc.                 UNIDADES               1,184,883              177,73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2000 Planchas, hojas, películas, cin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ras y otras formas pla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adhesivas de materiales plástico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ollos de ancho no superior de 20 cm.      KILOS                     50,813               78,7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9090 Otros artículos de materiales plást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: adornos, agujas de hacer punto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o, ballenas de corsé, botella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meras, parachoques de muell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barcaciones, etc.                        KILOS                     45,140               60,47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600 Estatuillas y otros objetos de adorn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es comunes, plateados, dor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tinados: trofeos deportiv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sticos, etc.                           UNIDADES                   3,570                6,60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702 Cierres, armazones con cier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ebillas, broches, corchetes, ojalil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artículos análogos de metales comu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l tipo utilizado para ropa, calz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ldos, artículos de viaje, y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manufacturados                   METROS                                                              2,31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00000001 Otros Productos                            SIN UNIDAD                                  1,015,55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173   FABRICACION DE  TEJIDOS DE ARTICUL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PUNTO Y GANCHILLO                                                                                 51,210,60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41000 Hilo de coser de filamentos continu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os, acondicionados o no para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nta al por menor: hilos de materi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rílico, modacrílico, nylon, y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amidas, poliéster, etc.                KILOS                  1,036,822            3,033,95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61011 Tejidos (telas) de algodón teñido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n contenido de algodón, en peso del 85%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más,  que no pesen más de 200gr/m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telas livianas y semilivianas).           METROS                    17,436              110,54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63011 Tejidos (telas) de algodón teñido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n  contenido de algodón en pes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s del 85%, mezclados principa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únicamente con fibras sintétic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, que no pesen má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200gr/m2 (telas livian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milivianas).                             KILOS                    623,750            3,867,05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63023 Tejidos (telas) de algodón con hi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diferentes colores (excepto Dril)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n  contenido de algodón en pes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s del 85%, mezclados principa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únicamente con fibras sintétic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,  que  pesen má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200gr/m2 (telas pesadas).                  METROS                 7,311,254           12,502,24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76000 Tejidos (telas) de fibras discontinu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oliéster , con un conteni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éster en peso de menos del 85%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zclados principal o únicamente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, de un peso menor a 170 gr./m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tela liviana y semiliviana): cru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queados, teñidos, con hilad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ferentes colores y estampados.           KILOS                    688,165            4,419,16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</w:t>
      </w:r>
      <w:r>
        <w:rPr>
          <w:rFonts w:eastAsia="MS Mincho;ＭＳ 明朝"/>
          <w:b/>
          <w:bCs/>
          <w:color w:val="000000"/>
          <w:sz w:val="16"/>
        </w:rPr>
        <w:t>CONT. 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84001 Tejidos (telas) de rizo para toall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jidos de rizo análogos de algod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 tejidos estrechos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queados,  teñidos, con hilad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ferentes colores y estampados.           KILOS                     16,322              110,66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302819000 Tejidos de punto o ganchillo de un anch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superior a 30 cm., de cualquie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 textil, sin impregnar, baña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ubrir o laminar, tanto tejidos li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o de canutillo o de trabajo abiert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astificados o no y teñidos, estamp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con hilos de color.                      KILOS                     45,794              380,09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302819009 Otros tejidos de punto o ganchil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, sin impregnar, bañar, revestir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minar, de cualquier materia textil       METROS                   140,337              358,52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302821000 Pantimedias o leotardos de nylon, sed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s manufacturadas,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                                  PARES                 40,633,925           10,962,89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302821009 Otras medias y calcetines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n.c.p.: medias y calceti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hombres, mujeres y niñ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lquier material, incluso elásti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as para varices, etc.                  PARES                 26,080,742            8,946,42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302822500 Camisetas de todo tipo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de algodón, fibras acríli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modacrílicas y otras mater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: camisetas con mangas o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las, camisetas interiores                UNIDADES                  78,509              432,75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302822600 Jerseyes,  suéteres,  chalecos 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 análogos  de 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: de lana o pelo fino, algod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s sintéticas o artificiales y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                         UNIDADES                 408,675            4,121,99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110 Trajes de punto o ganchillo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mbres y niños, de lana o pelo fi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s sintéticas y otras mater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                                   UNIDADES                  10,966              126,87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312 Chaquetas (sacos) de punto o ganchil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mujeres y niñas, de lana  o  pel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no,  algodón,  fibras  sintéticas 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as materias textiles                    UNIDADES                  25,269              353,47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400 Blusas y camisas de punto o ganchil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mujeres y niñas, de algodón,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 o artificiales y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                         UNIDADES                  44,674              116,6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700 Prendas y accesorios de vestir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ebés, de tejidos de punto o ganchil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ana o pelo fino, algodón,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 y otras materias textile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misetas de bebé‚, abrigos, boti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jes, camisas, jerseyes, pantal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ñales, vestidos, etc.                    UNIDADES                   2,632               17,10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810 Buzos de atletismo,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de algodón, fibras sintéti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otras materias textiles                  UNIDADES                     810               14,09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819 Otras  prendas  de  vestir,  de  pu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 ganchillo,  n.c.p., de  lana  o  pel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no,  algodón,  fibras  sintéticas 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  y otras  mater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                                   UNIDADES                   1,193               24,63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904 Otros accesorios de vesti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feccionados, de punto o ganchill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: rodilleras y tobilleras, cin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la cabeza ya sea para protec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ra el frío o para sujetar el pe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ñequeras para atletismo, etc.            UNIDADES                  23,022               26,47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120 Chaquetas (sacos) y chaquetas sport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jidos que no sean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para hombres y niños: de la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pelo fino, algodón, fibras sintéti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otras fibras textiles                    UNIDADES                  12,286              277,5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130 Pantalones largos, pantalones cor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lantales y overoles con tirante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jidos que no sean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para hombres y niños: de la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pelo fino, algodón, fibras sintéti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otras materias textiles                  UNIDADES                   6,428                5,46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211 Camisas de dormir y pijamas de teji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e no sean de punto o ganchillo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mbres y niños: de algodón,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 o artificiales y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                         UNIDADES                  15,166               56,94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212 Camisetas de tejidos que no sean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o o ganchillo, para hombres y niños    UNIDADES                  17,961               42,207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300 Abrigos, impermeables, gabanes, cap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tas y artículos análogos, excep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jidos de punto o ganchillo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jeres y niñas: de lana o pelo fi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, fibras sintétic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 y otras materias textiles     UNIDADES                   4,581              130,56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340 Faldas y faldas pantalón de tejidos qu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sean de punto o ganchillo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jeres y niñas: de lana o pelo fi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, fibras sintéticas y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                         UNIDADES                     103                3,80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350 Pantalones largos y pantalones cor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lantales y overoles con tirant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jidos que no sean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para mujeres y niñas: de la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pelo fino, algodón, fibras sintéti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otras materias textiles                  UNIDADES                   1,898               22,66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400 Blusas y camisas de seda o desperdic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seda, de tejidos que no sean de pu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ganchillo, para mujeres y niñas          UNIDADES                     464               10,65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610 Buzos de atletismo y trajes de esqui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tejidos que no sean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                                  UNIDADES                  11,779               17,90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611 Prendas de vestir para hombres y niñ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tejidos que no sean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 n.c.p.: camisas sin mang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lecos, hábitos de monje, quimon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tanas, togas académicas, traj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grima, de montar, de limpiez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niformes militares, de atletismo          UNIDADES                  18,202              327,62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612 Prendas de vestir para mujeres y niñ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tejidos que no sean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 n.c.p.: chale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quetillas, hábitos de monj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diles, quimonos, saris, traj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azona, de ballet, túnicas de gimnasi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niformes, etc.                            UNIDADES                   1,858               56,67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804 Partes de prendas o accesorios de vesti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tejidos que no sean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.                                 KILOS                     14,056              130,01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4100 Prendas de vestir de cuero natur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, o regenerado                   UNIDADES                     570                4,84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702 Cierres, armazones con cier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ebillas, broches, corchetes, ojalil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artículos análogos de metales comu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l tipo utilizado para ropa, calz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ldos, artículos de viaje, y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manufacturados                   UNIDADES                  13,575                2,03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300000001 Otros Productos                            SIN UNIDAD                                    171,88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300000002 Subproductos y Desperdicios                SIN UNIDAD                                     24,18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181   FABRICACION DE PRENDAS DE VESTIR 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PRENDAS DE PIEL                                                                                  112,895,33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41000 Hilo de coser de filamentos continu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os, acondicionados o no para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nta al por menor: hilos de materi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rílico, modacrílico, nylon, y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amidas, poliéster, etc.                KILOS                    248,031              387,15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43001 Hilados de fibras discontinu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 (nylon, poliéster, acríl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) con un contenido de tales fib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peso, del 85% o más, acondicion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la venta al por mayor (con un pe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ior a 125 gr. en conos, bobin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ubos o soportes similares y superior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500 gr. en bolas, ovillos, madej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), excepto hilos de coser.              KILOS                     41,751              221,28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63022 Tejidos (telas) de algodón Dril (te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jean), con un  contenido de algodón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o, de menos del 85%, mezc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incipal o únicamente con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 o artificiales, que pesen má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200gr/m2 (telas pesadas).               METROS                     4,013               13,36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112676000 Tejidos (telas) de fibras discontinu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oliéster , con un conteni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éster en peso de menos del 85%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zclados principal o únicamente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, de un peso menor a 170 gr./m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tela liviana y semiliviana): cru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queados, teñidos, con hilad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ferentes colores y estampados.           KILOS                     63,894              286,24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2010 Toallas de baño y paños de cocin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                                    UNIDADES                  51,431              136,35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2013 Toallas de baño y paños de cocin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as materias textiles                    UNIDADES                   9,428               26,86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3000 Cortinas (incluso cortinajes) y celosí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teriores, cortinas y cenefas 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mas, de punto o ganchillo, de algod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s sintéticas y otras mater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: bastidores de cort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nefas, cortinas de ducha, telon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atro.                                    METROS 2                   1,025                7,50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4000 Colchas de punto o ganchill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lquier materia textil                   UNIDADES                   1,250                6,71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8002 Cobertores acolchados, edredones           UNIDADES                     921               42,3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9009 Otros artículos confeccionado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textiles n.c.p.: patr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prendas de vestir, cinturon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guridad, mascarillas de protecci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lsas para ropa sucia, portarrop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dones para calzado, portabebés, etc.    UNIDADES                  50,008              104,60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32732009 Otros artículos de hilados, ti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ramantes, cordeles, cuerdas y cordajes</w:t>
      </w:r>
    </w:p>
    <w:p>
      <w:pPr>
        <w:pStyle w:val="Textosinformato"/>
        <w:rPr/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  <w:lang w:val="en-US"/>
        </w:rPr>
        <w:t xml:space="preserve">n.c.p.                                     </w:t>
      </w:r>
      <w:r>
        <w:rPr>
          <w:rFonts w:eastAsia="MS Mincho;ＭＳ 明朝"/>
          <w:b/>
          <w:bCs/>
          <w:color w:val="000000"/>
          <w:sz w:val="16"/>
        </w:rPr>
        <w:t>KILOS                    191,454              402,90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1101 Tejidos estrechos con un conteni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los de elastómeros o de hil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ucho superior o igual al 5% en pes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ntas, galoncillos, ribetes, te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ubulares, telas estrechas, tub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(elásticos).             UNIDADES                   1,210               17,07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1102 Otros tejidos estrechos de algod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s sintéticas o artificiales, etc.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ntas, galoncillos, ribetes, te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ubulares, telas estrechas, con 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ido por peso de menos del 5%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lados elastoméricos.                     KILOS                    133,098              449,98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1201 Encajes  en  piezas,  tiras  o  motiv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corativos,  fabricados a máquina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caje y tela de encaje de cualquie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 textil, no elástica y sin borda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echa a máquina                            KILOS                    111,073              190,40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1301 Bordados en piezas, tiras o motiv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corativos, con fondo visible: bord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pliques con cuentas, lentejuel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dornos similares, bordados hecho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ras o trencilla, bordados ingles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blemas, etc., a máquina o mano.          UNIDADES                  41,961               21,11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9701 Telas para calcar o transparent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bujar; lienzos preparados para pintar;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cací¡ y fibras textiles aties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as del tipo utilizado com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tretelas en sombrerería                  UNIDADES               1,272,740              494,50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302819001 Tejidos de punto o ganchillo de un anch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ior a 30 cm., con un contenid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o del 5% o más, de hi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astoméricos o hilos  de cauch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lquier material textil,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gnar, bañar, recubrir o laminar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jido liso o de canutillo y teji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ampados o con hilados de difer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res.                                   UNIDADES                  17,253            1,278,61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302821001 Medias de mujer largas o hasta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odilla, de menos de 67 dtex..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, lana o fibras manufacturad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lquiera de sus mezclas,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                                  PARES                    395,435              209,15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302821009 Otras medias y calcetines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n.c.p.: medias y calceti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hombres, mujeres y niñ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lquier material, incluso elásti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as para varices, etc.                  PARES                    605,940              884,8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302822500 Camisetas de todo tipo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de algodón, fibras acríli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modacrílicas y otras mater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: camisetas con mangas o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las, camisetas interiores                UNIDADES               2,880,831            10,317,242           2,522,29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302822600 Jerseyes,  suéteres,  chalecos 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 análogos  de 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: de lana o pelo fino, algod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s sintéticas o artificiales y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                         UNIDADES                 217,112            2,662,719                  4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100 Abrigos, gabanes, capas, mantas, anorak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chaquetas de esquiar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quetas exteriores de abrigo, de pu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ganchillo, para hombres y niñ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na o pelos finos, algodón,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 o artificiales y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.                         UNIDADES                 101,749              944,41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110 Trajes de punto o ganchillo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mbres y niños, de lana o pelo fi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s sintéticas y otras mater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                                   UNIDADES                   3,396               49,22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111 Conjuntos de punto o ganchillo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mbres o niños, de lana o pelo fi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, fibras sintéticas y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.                         UNIDADES                  14,577              112,5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112 Chaquetas (sacos) y chaquetas sport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o o ganchillo, para hombres y niñ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ana o pelo fino, algodón,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 y otras materias textiles       UNIDADES                 201,627            2,246,205                 4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113 Pantalones largos, pantalones cor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lantales y overoles con tirante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o o ganchillo, para hombres y niñ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ana o pelo fino, algodón,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 y otras materias textiles       UNIDADES                  86,302              539,9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200 Camisas de punto o ganchillo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mbres y niños, de algodón                UNIDADES                 103,116            1,444,70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201 Camisas de punto o ganchillo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mbres y niños, de fibras sintétic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 y otras materias textiles     UNIDADES                  64,149              859,3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210 Calzoncillos de punto o ganchillo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mbres y niños, de algodón,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 o artificiales y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                         UNIDADES                 729,194            2,012,766             875,74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211 Camisones de dormir y pijamas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para hombres y niñ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, fibras sintétic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 y otras materias textiles     UNIDADES                 225,020            1,688,38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212 Batas y artículos análogos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para hombres y niñ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, fibras sintétic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 y otras materias textiles     UNIDADES                      24                  35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300 Abrigos, gabanes, capas, mantas, anorak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chaquetas de esquiar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quetas exteriores de abrigo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análogos,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para mujeres y niñas, de la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pelo fino, algodón, fibras sintéti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artificiales y otras materias.           UNIDADES                   3,659              141,33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310 Trajes sastre de punto o ganchillo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jeres y niñas, de lana o pelo fi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, fibras sintéticas y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                         UNIDADES                  14,272              199,38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310 Trajes sastre de punto o ganchillo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jeres y niñas, de lana o pelo fi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, fibras sintéticas y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                         SIN UNIDAD                                    103,19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311 Conjuntos de punto o ganchillo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jeres y niñas, de lana o pelo fi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, fibras sintéticas y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                         UNIDADES                 249,830              960,63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312 Chaquetas (sacos) de punto o ganchil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mujeres y niñas, de lana  o  pel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no,  algodón,  fibras  sintéticas 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as materias textiles                    UNIDADES                   4,711               49,63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313 Vestidos  de  punto  o  ganchillo,  para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jeres  y  niñas,  de lana o pel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no,  algodón,  fibras  sintétic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 y  otras materias textiles    UNIDADES                  27,381              273,1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314 Faldas y faldas pantalón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para mujeres y niñas,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na  o  pelo  fino,  algodón, 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  y otras materias textiles      UNIDADES                   6,559               55,28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315 Pantalones largos y pantalones cor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veroles y delantales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para mujeres y niñas de la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pelo fino, algodón, fibras sintéti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otras materias textiles                  UNIDADES                  40,145              296,90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400 Blusas y camisas de punto o ganchil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mujeres y niñas, de algodón,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 o artificiales y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                         UNIDADES                 191,918            2,257,36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411 Bragas de punto o ganchillo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jeres y niñas de algodón,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 o artificiales y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                         UNIDADES                 602,794              684,46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412 Camisones de dormir y pijamas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. para mujeres y  niñas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,  fibras  sintéticas 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 y otras materias textiles     UNIDADES                 157,300              668,527             183,11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413 Batas, salidas de baño y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 de punto o ganchillo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jeres y niñas de algodón,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 o artificiales y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                         UNIDADES                   4,244               11,65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700 Prendas y accesorios de vestir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ebés, de tejidos de punto o ganchil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ana o pelo fino, algodón,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 y otras materias textile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misetas de bebé‚, abrigos, boti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jes, camisas, yérseyes, pantal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ñales, vestidos, etc.                    UNIDADES               1,061,743            5,834,748             576,34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800 Trajes de baño para hombres y niñ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o o ganchillo, de fibras sintéti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otras materias textiles                  UNIDADES                   9,085               34,75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801 Trajes de baño para mujeres y niña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o o ganchillo, de fibras sintéti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otras materias textiles                  UNIDADES                  31,512               86,97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810 Buzos de atletismo,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de algodón, fibras sintéti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otras materias textiles                  UNIDADES                 303,981            1,896,78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819 Otras  prendas  de  vestir,  de  pu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 ganchillo,  n.c.p., de  lana  o  pel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no,  algodón,  fibras  sintéticas 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  y otras  mater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                                   UNIDADES                   1,805               15,06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2902 Chales, chalinas, bufandas, pañuel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ello, mantillas, velos, pasamontañ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similares de punto o ganchillo   UNIDADES                     175                  26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100 Abrigos, impermeables, gabanes, cap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tas y artículos análogos, de lan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elos finos de animales, excep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jidos de punto o ganchillo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mbres  y niños                           UNIDADES                     114                3,03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101 Abrigos, impermeables, gabanes, cap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tas y artículos análog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textiles, que no sean lan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los finos de animales, excep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jidos de punto o ganchillo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mbres  y niños                           UNIDADES                       3                   1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109 Otras prendas de vestir exteri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, excepto de tejidos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de cualquier materia texti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hombres y niños: anorak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zadoras, chaquetas rompevientos, etc.    UNIDADES                 334,260            5,452,13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110 Trajes de lana o pelos fin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imales, excepto de tejidos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para hombres y niños            UNIDADES                  27,061            2,129,47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111 Trajes de materiales textiles, que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an lana o pelos finos de anim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cepto de tejidos de punto o ganchil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hombres y niños                       UNIDADES                     655               81,37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112 Conjuntos que no sean de tejid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o o ganchillo, para hombres o niñ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ana o pelo fino, algodón,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 y otras materias textiles       UNIDADES                  15,595              235,55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120 Chaquetas (sacos) y chaquetas sport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jidos que no sean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para hombres y niños: de la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pelo fino, algodón, fibras sintéti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otras fibras textiles                    UNIDADES                  64,398            1,483,12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130 Pantalones largos, pantalones cor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lantales y overoles con tirante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jidos que no sean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para hombres y niños: de la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pelo fino, algodón, fibras sintéti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otras materias textiles                  UNIDADES               1,161,057           12,843,559              24,12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200 Camisas de algodón, de tejidos que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an de punto o ganchillo, para homb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niños: camisas de vestir y deportivas    UNIDADES                 163,099            2,374,746                  1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201 Camisas  de  otros  mate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,  de  tejidos  que  no sean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o  o  ganchillo,  para  hombres 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iños: camisas de vestir  y  deportivas    UNIDADES                 215,097            2,640,40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210 Calzoncillos de tejidos que no sean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o o ganchillo, para hombres y niñ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algodón y otras materias textiles       UNIDADES               1,027,418              786,60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</w:t>
      </w:r>
      <w:r>
        <w:rPr>
          <w:rFonts w:eastAsia="MS Mincho;ＭＳ 明朝"/>
          <w:b/>
          <w:bCs/>
          <w:color w:val="000000"/>
          <w:sz w:val="16"/>
        </w:rPr>
        <w:t>CONT. 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211 Camisas de dormir y pijamas de teji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e no sean de punto o ganchillo, para</w:t>
      </w:r>
    </w:p>
    <w:p>
      <w:pPr>
        <w:pStyle w:val="Textosinformato"/>
        <w:tabs>
          <w:tab w:val="clear" w:pos="708"/>
          <w:tab w:val="left" w:pos="5040" w:leader="none"/>
        </w:tabs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mbres y niños: de algodón, fibras</w:t>
      </w:r>
    </w:p>
    <w:p>
      <w:pPr>
        <w:pStyle w:val="Textosinformato"/>
        <w:tabs>
          <w:tab w:val="clear" w:pos="708"/>
          <w:tab w:val="left" w:pos="5040" w:leader="none"/>
        </w:tabs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 o artificiales y otras</w:t>
      </w:r>
    </w:p>
    <w:p>
      <w:pPr>
        <w:pStyle w:val="Textosinformato"/>
        <w:tabs>
          <w:tab w:val="clear" w:pos="708"/>
          <w:tab w:val="left" w:pos="5040" w:leader="none"/>
        </w:tabs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                         UNIDADES                 171,426              799,497             193,572</w:t>
      </w:r>
    </w:p>
    <w:p>
      <w:pPr>
        <w:pStyle w:val="Textosinformato"/>
        <w:tabs>
          <w:tab w:val="clear" w:pos="708"/>
          <w:tab w:val="left" w:pos="5040" w:leader="none"/>
        </w:tabs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212 Camisetas de tejidos que no sean de</w:t>
      </w:r>
    </w:p>
    <w:p>
      <w:pPr>
        <w:pStyle w:val="Textosinformato"/>
        <w:tabs>
          <w:tab w:val="clear" w:pos="708"/>
          <w:tab w:val="left" w:pos="5040" w:leader="none"/>
        </w:tabs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o o ganchillo, para hombres y niños    UNIDADES               1,710,646            5,717,784</w:t>
      </w:r>
    </w:p>
    <w:p>
      <w:pPr>
        <w:pStyle w:val="Textosinformato"/>
        <w:tabs>
          <w:tab w:val="clear" w:pos="708"/>
          <w:tab w:val="left" w:pos="5040" w:leader="none"/>
        </w:tabs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300 Abrigos, impermeables, gabanes, capas,</w:t>
      </w:r>
    </w:p>
    <w:p>
      <w:pPr>
        <w:pStyle w:val="Textosinformato"/>
        <w:tabs>
          <w:tab w:val="clear" w:pos="708"/>
          <w:tab w:val="left" w:pos="5040" w:leader="none"/>
        </w:tabs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tas y artículos análogos, excepto de</w:t>
      </w:r>
    </w:p>
    <w:p>
      <w:pPr>
        <w:pStyle w:val="Textosinformato"/>
        <w:tabs>
          <w:tab w:val="clear" w:pos="708"/>
          <w:tab w:val="left" w:pos="5040" w:leader="none"/>
        </w:tabs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jidos de punto o ganchillo, para</w:t>
      </w:r>
    </w:p>
    <w:p>
      <w:pPr>
        <w:pStyle w:val="Textosinformato"/>
        <w:tabs>
          <w:tab w:val="clear" w:pos="708"/>
          <w:tab w:val="left" w:pos="5040" w:leader="none"/>
        </w:tabs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jeres y niñas: de lana o pelo fi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, fibras sintétic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 y otras materias textiles     UNIDADES                     102                9,92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309 Otras prendas de vestir exteri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, excepto de tejidos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de cualquier material texti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mujeres y niñas: anorak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zadoras, chaquetas rompevientos, etc.    UNIDADES                   1,684                9,620               2,16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310 Trajes sastre que no sean de tejid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o o ganchillo, para mujeres y niña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ana o pelo fino, algodón,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 y otras materias textiles       UNIDADES                  24,748              916,62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311 Conjuntos que no sean de tejid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o o ganchillo, para mujeres o niña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ana o pelo fino, algodón,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 y otras materias textiles       UNIDADES                  74,675              634,51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330 Vestidos de tejidos que no sean de pu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ganchillo, para mujeres y niñas: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na o pelo fino, algodón,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, artificiales y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                         UNIDADES                   8,313               71,427                  3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340 Faldas y faldas pantalón de tejidos qu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sean de punto o ganchillo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jeres y niñas: de lana o pelo fi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, fibras sintéticas y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                         UNIDADES                  26,676              293,540                 52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350 Pantalones largos y pantalones cor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lantales y overoles con tirant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jidos que no sean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para mujeres y niñas: de la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pelo fino, algodón, fibras sintéti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otras materias textiles                  UNIDADES                 149,592            2,205,56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</w:t>
      </w:r>
      <w:r>
        <w:rPr>
          <w:rFonts w:eastAsia="MS Mincho;ＭＳ 明朝"/>
          <w:b/>
          <w:bCs/>
          <w:color w:val="000000"/>
          <w:sz w:val="16"/>
        </w:rPr>
        <w:t>CONT. 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400 Blusas y camisas de seda o desperdic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seda, de tejidos que no sean de pu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ganchillo, para mujeres y niñas          UNIDADES                  11,901              193,82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401 Blusas y camisas de algodón, de teji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e no sean de punto  o ganchillo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jeres y niñas                            UNIDADES                  52,540              410,772                 97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402 Blusas y camisas de otras mater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, de tejidos que no sean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o  o ganchillo, para mujeres y niñas   UNIDADES                     210                1,40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411 Camisones de dormir y pijam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, fibras sintétic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 y otras materias texti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tejidos que no sean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para mujeres y niñas            UNIDADES                   2,579               20,35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412 Bragas de tejidos que no sean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para mujeres y niñas: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, fibras sintétic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 y otras materias textiles     UNIDADES                 221,794              186,03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413 Batas y salidas de baño de tejidos qu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sean de punto o ganchillo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jeres y niñas: de algodón,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 o artificiales y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                         UNIDADES                 171,987              687,950             203,80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600 Trajes de baño de tejidos que no sean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o o ganchillo, para hombres y niños    UNIDADES                  41,443              683,27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601 Trajes de baño de tejidos que no sean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o o ganchillo, para mujeres y niñas    UNIDADES                  45,762              101,500              54,43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610 Buzos de atletismo y trajes de esqui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tejidos que no sean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                                  UNIDADES                 162,110            3,024,71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611 Prendas de vestir para hombres y niñ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tejidos que no sean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 n.c.p.: camisas sin mang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lecos, hábitos de monje, quimon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tanas, togas académicas, traj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grima, de montar, de limpiez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niformes militares, de atletismo          UNIDADES                 392,994           13,506,36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</w:t>
      </w:r>
      <w:r>
        <w:rPr>
          <w:rFonts w:eastAsia="MS Mincho;ＭＳ 明朝"/>
          <w:b/>
          <w:bCs/>
          <w:color w:val="000000"/>
          <w:sz w:val="16"/>
        </w:rPr>
        <w:t>CONT. 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612 Prendas de vestir para mujeres y niñ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tejidos que no sean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 n.c.p.: chale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quetillas, hábitos de monj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diles, quimonos, saris, traj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azona, de ballet, túnicas de gimnasi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niformes, etc.                            UNIDADES                  92,237              265,263                  1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700 Sostenes (corpiños)                        UNIDADES                 499,601            1,008,379             381,48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701 Fajas, fajas braga y fajas sostén          UNIDADES               1,325,526            1,059,300           1,561,34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800 pañuelos de bolsillo, pañuel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ello, pañuelos de cabeza, de teji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e no sean de punto o ganchillo: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da o desperdicios de seda, algodón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as materias textiles                    UNIDADES                  51,272              199,834                  7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801 Chales, chalinas, bufandas, manti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los, etc. de tejidos que no sean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o o ganchillo: de sed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perdicios de seda, lana o pelo fi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s sintéticas y artificiales u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                         UNIDADES                     600               15,66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802 Corbatas comunes, corbatas de lazo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batines de tejidos que no sean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o o ganchillo: de sed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perdicios de seda, fibras sintéti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artificiales u otras materias textiles   UNIDADES                   3,829               34,95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809 Otros accesorios de vesti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feccionados de tejidos que no sean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o o ganchillo n.c.p.                   UNIDADES                  13,480               48,57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6100 Hormas y moldes para sombre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eltro sin forma ni acabados y sin a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rminadas; platos y cilindros (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s cilindros hendidos en el senti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 altura) de fieltro                      UNIDADES                 483,255            1,349,86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6200 Sombreros y otros artículos de toca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eltro, estén o no forr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uarnecidos                                UNIDADES                  47,488              330,04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6201 Sombreros de paja toquilla                 UNIDADES                 468,833            2,491,02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6202 Sombreros y demás tocados trenz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abricados por unión de band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lquier material estén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uarnecidos                                UNIDADES                 166,640              242,12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122922012 Maletas  y  baúles,  necese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letines  para  documen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rtafolios,  maletas  escolares,  etc.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 la  superficie exterior de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, por ejemplo: mate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enzables                                 UNIDADES                   3,645               67,79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2931000 Calzado impermeable con suela y pa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ucho, o de materias plásticas, 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zado con puntera protectora de metal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tas de agua, de nieve, de pescado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nclos impermeables, calz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ermeable en general                     PARES                     34,777              869,4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2933000 Calzado  con  palas  de  cuero y sue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uero,  excepto calzado 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portes, calzado  con  punte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tectora  de metal  y  calz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pecial diverso: botas, bo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ntar, chinelas, escarpines, mocasi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tuflas, zapatos de baile y otros.       PARES                     46,442            1,244,18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2960000 Partes  de  calzado,  planti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loneras  y  artículos análogos;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ainas  cortas y  largas  y 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  y sus  partes:  alz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zado,  almohadillas  de  tal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ses de  tacón,  palas, clav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chuelas de calzado, contrafuer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eras para calzado, forr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ngüetas, tapas, tirillas, suel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zado, etc.                              PARES                                                           2,194,03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700 Etiquetas de papel o cartón, de to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, impresas o no, perforadas o 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das en hojas o libri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zadas con cualquier mater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gomadas, marbetes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vistos de lazos, cierres, gancho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sujetadores.                         UNIDADES                  45,074               12,62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702 Cierres, armazones con cier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ebillas, broches, corchetes, ojalil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artículos análogos de metales comu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l tipo utilizado para ropa, calz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ldos, artículos de viaje, y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manufacturados                   UNIDADES                     132                  10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93892301 Botones: de plástico sin forrar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 textil, de metal común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rrar con material textil, de tagu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marfil vegetal), etc.                     KILOS                        152                2,50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0000001 Otros Productos                            SIN UNIDAD                                  4,362,42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0000002 Subproductos y Desperdicios                SIN UNIDAD                                    157,50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182   ADOBO Y TEÑIDO DE PIELES, FABRICACION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ARTICULOS DE PIEL                                                                                    235,74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4100 Prendas de vestir de cuero natur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, o regenerado                   UNIDADES                   8,577              235,748               8,577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191   CURTIDO Y ADOBO DE CUEROS FABRICACION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MALETAS, BOLSOS DE MANO, ARTICULOS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TALABARTERIA Y GUARNICIONERIA                                                                     15,256,16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13911014 Productos de origen animal, n.c.p.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ne no apta para el consumo huma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hinillas, embriones de anim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lándulas, huevos de hormiga, querm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ngre, semen, tendones, órgan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pojos de carne, etc.                    KILOS                  1,070,289              342,8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22722010 Alfombras y otros recubrimient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sos, tejidos,  de lana o pelos fin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animales: alfombras de Axminster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elpa, de moqueta, de Kidderminster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Wilton, de tejido plano, etc.              UNIDADES                       5                  10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4100 Prendas de vestir de cuero natur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, o regenerado                   UNIDADES                     344               42,4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4201 Cinturones y cintos de cuero natur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 o regenerado                    UNIDADES                  10,048               36,98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112911000 Cuero  agamuzado  (incluso  gamuz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):  pieles  de anim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rtidas  al  aceite,  pieles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erva,  de cordero,  de ovej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</w:t>
      </w:r>
      <w:r>
        <w:rPr>
          <w:rFonts w:eastAsia="MS Mincho;ＭＳ 明朝"/>
          <w:b/>
          <w:bCs/>
          <w:color w:val="000000"/>
          <w:sz w:val="16"/>
        </w:rPr>
        <w:t>agamuzados                                 METROS 2                 110,085            1,681,648               1,05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112911001 Charol y charol laminado; cu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izado: cuero aluminiz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rnizado, bronceado, dorado, etc.          METROS 2                  16,361              244,03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112912010 Cueros de bovino, depilados, curti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ueltos a curtir, pero sin prepara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sterior, incluso divididos                METROS 2                  79,927              493,39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112912012 Cueros de bovinos y equinos, depil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pergaminados o preparados despué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rtir: cuero de bovino, para suelas       KILOS                     53,858              216,29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112913000 Cuero regenerado que contenga cue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s de cuero, en planchas, hoj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ras, enrolladas o no (tafilete, ruso).   METROS                    17,459               51,55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112913000 Cuero regenerado que contenga cue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s de cuero, en planchas, hoj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ras, enrolladas o no (tafilete, ruso).   METROS 2                 717,974           10,782,38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122922000 Bolsos de mano, carteras, tengan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rea para llevar al hombro  (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s que no tienen manija), con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ficie exterior de cuero natur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 o regenerado o de charol        PARES                     38,670              231,64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122922000 Bolsos de mano, carteras, tengan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rea para llevar al hombro  (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s que no tienen manija), con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ficie exterior de cuero natur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 o regenerado o de charol        UNIDADES                 121,197              509,87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122922010 Maletas y baúles, neceseres, maleti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documentos, portafolios, male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olares, etc., con la superfici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terior de cuero natural, artificia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generado o de charol                     UNIDADES                     380               60,61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122922030 Artículos de los que se lleva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rmalmente en el bolsillo o bols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o, con la cubierta exterior de cuer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ástico u otro material: billete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lsas para tabaco, estuch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eojos, de cigarrillos, de pluma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emelos, monederos, polveras, etc.         UNIDADES                  42,371              370,75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122929009 Otros artículos de cuero natura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generado: adornos de cuero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guas, agarradores, arnes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ntimploras, botellas de agu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fombrillas, cordones de bota o zapat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reas de afilar navajas, etique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quipaje, fundas para bastones, etc.       UNIDADES                     954               34,62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2960000 Partes  de  calzado,  planti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loneras  y  artículos análogos;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ainas  cortas y  largas  y 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  y sus  partes:  alz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zado,  almohadillas  de  tal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ses de  tacón,  palas, clav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chuelas de calzado, contrafuer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eras para calzado, forr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nguetas, tapas, tirillas, suel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zado, etc.                              PARES                                                              26,72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2960000 Partes  de  calzado,  planti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loneras  y  artículos análogos;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ainas  cortas y  largas  y 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  y sus  partes:  alz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zado,  almohadillas  de  tal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ses de  tacón,  palas, clav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chuelas de calzado, contrafuer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eras para calzado, forr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nguetas, tapas, tirillas, suel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zado, etc.                              UNIDADES                                                           56,49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100000001 Otros Productos                            SIN UNIDAD                                    156,96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192   FABRICACION DE CALZADO                                                                            65,882,79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122922000 Bolsos de mano, carteras, tengan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rea para llevar al hombro  (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s que no tienen manija), con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ficie exterior de cuero natur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 o regenerado o de charol        UNIDADES                     994               47,68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122923000 Correas, cintas y pulseras para reloj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bolsillo y de pulsera y sus part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ezas, excepto de metal                   UNIDADES                   1,010               12,61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2931000 Calzado impermeable con suela y pa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ucho, o de materias plásticas, 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zado con puntera protectora de metal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tas de agua, de nieve, de pescado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nclos impermeables, calz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ermeable en general                     PARES                    215,379            1,738,26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2932000 Calzado con suela y palas de cauch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plásticas, excepto calz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ermeable, calzado para deport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zado con puntera protectora de metal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zado doméstico, chancle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tuflas, sandalias, zapatillas, etc.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lástico.                               PARES                  9,737,159           23,191,52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2933000 Calzado  con  palas  de  cuero y sue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uero,  excepto calzado 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portes, calzado  con  punte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tectora  de metal  y  calz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pecial diverso: botas, bo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ntar, chinelas, escarpines, mocasi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tuflas, zapatos de baile y otros.       PARES                    500,036            7,977,44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2933001 Calzado  con  palas  de  cuero natur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 o regenerado, n.c.p.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cepto  calzado  para  depor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zado  con  puntera protectora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  y  calzado  especial divers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tas, botas de excursión, chine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tuflas, mocasines, zapatos              PARES                  1,294,779           11,310,46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2934000 Calzado con palas de materias textil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ela de caucho o materiales plásti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cepto calzado para deportes: bo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cursión, chancletas, zapatillas, etc.    PARES                  5,857,158           14,380,15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2934001 Calzado con palas de materias textil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ela de cuero natural, artificia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generado, excepto calzado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portes: zapatillas de ballet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zapatillas de dormitorio                   PARES                      2,710               26,5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2942000 Zapatillas  de  tenis,  baloncest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imnasia,  zapatillas  de entrena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 otras  análogas,  con  suelas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ucho  o materiales  plásticos            UNIDADES                   9,103                8,18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2949001 Calzado  para  deportes  de 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s, con  suelas de caucho, mate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ásticos o cuero natural, artificia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generado y palas de cuero,  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tas  de  esquiar  sobre hielo: bo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boxeo, de fútbol, de jockey sobr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elo, de aeróbic.                         PARES                     14,102              307,10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2952000 Calzado con suelas de cuero y pa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istentes en correas de cuero sobr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empeine y alrededor del dedo gran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l pie: chappals, sandalias               PARES                        618                8,65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2952001 Calzado confeccionado sobre una base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taforma de madera, sin plantilla ni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era protectora de metal: zuec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dera con palas de cuero, sandali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dera con palas de cuero                  PARES                        212                3,77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2952010 Otros tipo de calzado n.c.p.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madreñas, calzado de linóle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eltro, de papel desechable, chancle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fieltro, sandalias con sue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ja, cuerda, cáñamo u otra materi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getal, zapatillas zoris, de paj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zapatos de madera, de nieve.               PARES                        556                6,67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2960000 Partes  de  calzado,  planti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loneras  y  artículos análogos;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ainas  cortas y  largas  y 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  y sus  partes:  alz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zado,  almohadillas  de  tal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ses de  tacón,  palas, clav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chuelas de calzado, contrafuer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eras para calzado, forr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nguetas, tapas, tirillas, suel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zado, etc.                              KILOS                     57,625              175,24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2960000 Partes  de  calzado,  planti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loneras  y  artículos análogos;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ainas  cortas y  largas  y 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  y sus  partes:  alz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zado,  almohadillas  de  tal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ses de  tacón,  palas, clav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chuelas de calzado, contrafuer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eras para calzado, forr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nguetas, tapas, tirillas, suel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zado, etc.                              PARES                    826,534            1,959,340          10,145,69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</w:t>
      </w:r>
      <w:r>
        <w:rPr>
          <w:rFonts w:eastAsia="MS Mincho;ＭＳ 明朝"/>
          <w:b/>
          <w:bCs/>
          <w:color w:val="000000"/>
          <w:sz w:val="16"/>
        </w:rPr>
        <w:t>CONT.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2960000 Partes  de  calzado,  planti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loneras  y  artículos análogos;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ainas  cortas y  largas  y 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  y sus  partes:  alz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zado,  almohadillas  de  tal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ses de  tacón,  palas, clav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chuelas de calzado, contrafuer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eras para calzado, forr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nguetas, tapas, tirillas, suel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zado, etc.                              UNIDADES               3,777,923              958,74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33471001 Polietileno con un peso especific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0.94 o más: bloques y formas similares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nel, compuestos de extrusión, cop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ánulos, masas, polvos y resin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etileno, resinas de copolíme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etileno, etc.                          KILOS                    150,052              264,09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33480009 Otros cauchos sintéticos y artific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rivados de aceites: látex, facti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rivados de aceites en form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imarias, placas, hojas o tiras, etc.     METROS 2                 712,039            1,427,48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93621000 Caucho regenerado en formas primari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planchas, hojas o tiras                 PARES                     18,819               28,63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93627011 artículos de caucho vulcanizado  celul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endurecido, n.c.p.: alfombril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ño, almohadas, cojines, colch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estimientos de suelos, etc.             METROS 2                  67,750              526,63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93627011 artículos de caucho vulcanizado  celul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endurecido, n.c.p.: alfombril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ño, almohadas, cojines, colch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estimientos de suelos, etc.             PARES                     26,016               93,45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93627011 artículos de caucho vulcanizado  celul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endurecido, n.c.p.: alfombril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ño, almohadas, cojines, colch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estimientos de suelos, etc.             UNIDADES                   3,828               28,77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2060 Accesorios para tubos, caños y mangue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lásticos: adaptadores, co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lejes, juntaras para tubos, ca¤erí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gueras, etc.                            UNIDADES                 148,783              319,8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0000001 Otros Productos                            SIN UNIDAD                                    899,72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0000002 Subproductos y Desperdicios                SIN UNIDAD                                    181,69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201   ASERRADERO Y ACEPILLADURA DE MADERA                                                               33,161,23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103110010 Madera de especies coníferas, aserrad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tada longitudinalmente, cortada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jas o descortezada,  esté‚ 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pillada, lijada o conjuntas en col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cado, de más de 6 mm de espesor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blillas para la fabricación de la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pas,  etc.                              UNIDADES                   5,994               36,95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103110010 Madera de especies coníferas, aserrad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tada longitudinalmente, cortada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jas o descortezada,  esté‚ 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pillada, lijada o conjuntas en col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cado, de más de 6 mm de espesor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blillas para la fabricación de la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pas,  etc.                              SIN UNIDAD                                     40,92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103110020 Madera de especies no conífe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errada o cortada longitudinal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tada en hojas o descortezada, esté‚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cepillada lijada o conjuntas en co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escado de más de 6 mm de espesor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rola mahogani, imbuía, balsa, dark red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ranti, white lauan, roble, etc.          METROS                   268,312              554,58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103110020 Madera de especies no conífe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errada o cortada longitudinal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tada en hojas o descortezada, esté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cepillada lijada o conjuntas en co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escado de más de 6 mm de espesor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rola mahogani, imbuja, balsa, dark red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ranti, white lauan, roble, etc.          METROS 2                 249,096            1,338,84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103110020 Madera de especies no conífe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errada o cortada longitudinal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tada en hojas o descortezada, esté‚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cepillada lijada o conjuntas en co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escado de más de 6 mm de espesor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rola mahogani, imbuya, balsa, dark red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ranti, white lauan, roble, etc.          METROS 3               3,536,937            7,624,24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</w:t>
      </w:r>
      <w:r>
        <w:rPr>
          <w:rFonts w:eastAsia="MS Mincho;ＭＳ 明朝"/>
          <w:b/>
          <w:bCs/>
          <w:color w:val="000000"/>
          <w:sz w:val="16"/>
        </w:rPr>
        <w:t>CONT. 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103110020 Madera de especies no conífe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</w:t>
      </w:r>
      <w:r>
        <w:rPr>
          <w:rFonts w:eastAsia="MS Mincho;ＭＳ 明朝"/>
          <w:b/>
          <w:bCs/>
          <w:color w:val="000000"/>
          <w:sz w:val="16"/>
        </w:rPr>
        <w:t>aserrada o cortada longitudinal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tada en hojas o descortezada, esté‚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cepillada lijada o conjuntas en co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escado de más de 6 mm de espesor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rola mahogani, imbuya, balsa, dark red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ranti, white lauan, roble, etc.          UNIDADES                  10,411              114,97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103121000 Madera  de  coníferas - 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stones  y  frisos  para  pis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qué‚  sin  ensamblar,  con libr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inuo (con lenguetas, machihembra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bajada achaflanada conjuntas  en V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rebordes,  moldeada,  redondead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), etc.                           METROS                    90,012              143,6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103121000 Madera  de  coníferas - 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stones  y  frisos  para  pis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qué‚  sin  ensamblar,  con libr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inuo (con lenguetas, machihembra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bajada achaflanada conjuntas  en V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rebordes,  moldeada,  redondead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), etc.                           METROS 3                     435              252,53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103121010 Madera de especies no coníferas (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stones y frisos para pisos de parqué‚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 ensamblar), con librado continu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con lenguetas, machihembrada, rebaja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haflanada, conjuntas en V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bordes, moldeada, redondead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), etc.                           METROS                    35,803              223,59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103121010 Madera de especies no coníferas (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stones y frisos para pisos de parqué‚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 ensamblar), con librado continu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con lenguetas, machihembrada, rebaja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haflanada, conjuntas en V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bordes, moldeada, redondead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), etc.                           METROS 2                  20,768              225,99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103121010 Madera de especies no coníferas (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stones y frisos para pisos de parqué‚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 ensamblar), con librado continu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con lenguetas, machihembrada, rebaja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haflanada, conjuntas en V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bordes, moldeada, redondead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), etc.                           UNIDADES                  66,573              184,11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103131000 Madera en bruto o simple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uadrada, tratada con pintu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rante, creosota u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rvativos ( madera preparada )         METROS                   519,052            1,025,43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103131000 Madera en bruto o simple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uadrada, tratada con pintu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rante, creosota u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rvativos ( madera preparada )         METROS 3                  49,433           15,629,49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103131000 Madera en bruto o simple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uadrada, tratada con pintu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rante, creosota u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rvativos ( madera preparada )         SIN UNIDAD                                    113,35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23160000 Ventanas, puertas vidrieras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rcos, contramarcos, para edifici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trucciones                             UNIDADES                   4,088               12,35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23160001 Puertas y sus marcos y umbral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dera para edificios y construcciones     UNIDADES                     242               10,68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23160002 Tablillas y ripias para cubier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jado o fachadas (shingles y shakes)      UNIDADES                   1,256                6,2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100000001 Otros Productos                            SIN UNIDAD                                  5,623,20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202   FABRICACION DE  PRODUCTOS DE MADE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CORCHO Y PAJA, MATERIALES  TRENZABLES                                                            125,387,84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103110010 Madera de especies coníferas, aserrad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tada longitudinalmente, cortada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jas o descortezada,  esté 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pillada, lijada o conjuntas en col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cado, de más de 6 mm de espesor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blillas para la fabricación de la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pas,  etc.                              METROS                    55,339              301,04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103110020 Madera de especies no conífe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errada o cortada longitudinal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tada en hojas o descortezada, esté‚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cepillada lijada o conjuntas en co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escado de más de 6 mm de espesor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rola mahogani, imbuía, balsa, dark red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ranti, white lauan, roble, etc.          METROS 3                  20,247            2,831,81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20103110020 Madera de especies no conífe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errada o cortada longitudinal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tada en hojas o descortezada, esté‚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cepillada lijada o conjuntas en co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escado de más de 6 mm de espesor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rola mahogani, imbuja, balsa, dark red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ranti, white lauan, roble, etc.          UNIDADES                   2,472               16,6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103121010 Madera de especies no coníferas (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stones y frisos para pisos de parqué‚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 ensamblar), con librado continu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con lenguetas, machihembrada, rebaja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haflanada, conjuntas en V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bordes, moldeada, redondead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), etc.                           METROS 2                   6,254              233,23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103121010 Madera de especies no coníferas (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stones y frisos para pisos de parqué‚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 ensamblar), con librado continu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con lenguetas, machihembrada, rebaja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haflanada, conjuntas en V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bordes, moldeada, redondead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), etc.                           METROS 3                 146,269            4,784,97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103131000 Madera en bruto o simple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uadrada, tratada con pintu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rante, creosota u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rvativos ( madera preparada )         METROS 3                     221               73,03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13142000 Otros tipos de madera terciada, tabl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adera enchapada y formas simila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adera laminada: madera chapada sobr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eles de plástico, paneles chap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e contienen materiales distintos de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dera, tablero entablillad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ículas, etc.                           METROS 3                 183,123           69,581,93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13143000 Tableros aglomerados y análog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dera, aglutinada o no con resina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as sustancias orgánicas: tabl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lamados waferboard, incluidos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lamados oriented, estrand board,  etc.    METROS 3                 151,278           34,958,24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13143000 Tableros aglomerados y análog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dera, aglutinada o no con resina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as sustancias orgánicas: tabl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lamados waferboard, incluidos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lamados oriented, estrand board,  etc.    UNIDADES                                                           89,63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13160000 Ventanas, puertas vidrieras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rcos, contramarcos, para edifici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trucciones                             METROS 2                   2,769              110,75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23160001 Puertas y sus marcos y umbral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dera para edificios y construcciones     UNIDADES                  20,070            1,297,18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23160009 Otras obras y piezas de carpinterí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dera, para edificios y construc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adera: tableros celulares, persian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alones, mástiles de barco, panel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dera celular, etc.                       METROS                    30,061               78,77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33170000 Cajas de embalar, caja, cajones, jau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lindros y envases similares de madera;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lindros de madera para cables.           UNIDADES                   1,300              221,08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33170001 Paletas, paletas-caja, collarin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letas y demás bandejas de carg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dera, etc.                               METROS 2                  32,715              173,39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33170001 Paletas, paletas-caja, collarin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letas y demás bandejas de carg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dera, etc.                               UNIDADES                  34,172              209,40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93191200 Artículos de mesa y utensilios de coc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adera: bandejas, cucharas, fue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jarras, moldes de pastelería, rodil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amasar, tablas de picar, platill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  9,692               43,45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93191200 Artículos de mesa y utensilios de coc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adera: bandejas, cucharas, fue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jarras, moldes de pastelería, rodil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amasar, tablas de picar, platill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SIN UNIDAD                                    299,54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93191300 Madera con trabajo de marquetería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racea: paneles de marqueterí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lacados decorativos, etc.        METROS                   214,392              433,56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93191300 Madera con trabajo de marquetería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racea: paneles de marqueterí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lacados decorativos, etc.        METROS 2                   9,517              445,78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93191300 Madera con trabajo de marquetería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racea: paneles de marqueterí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lacados decorativos, etc.        UNIDADES                                                           16,8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93191302 Estatuillas  y otros adornos de madera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rucifijos y figuras decorativas, etc.     UNIDADES                  36,913               51,68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93191309 Otros adornos de madera, artícul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blaje excepto muebles: perche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ed para abrigos, sombreros, port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iódicos, tinteros, sujeta libr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    732                  97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93191400 Marcos de madera para cuadr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tografías, espejos u objetos análogos    METROS                     2,611              132,59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93191401 Otros artículos de madera: perch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ndas de vestir, palillo de die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litos y cucharillas, para dulc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elados, madera preparada para fósfor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SIN UNIDAD                                  1,322,57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1103 Asientos n.c.p., con armazón metálic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relleno: asientos de jardín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, sillas de bridge, plegab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fás con armazón, etc.                    UNIDADES                     165               27,51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2200 Otros muebles, de madera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oficina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ientos): archivador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rjetas-índice, armarios de ofic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rios para archivar, carrit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chivar, estanterías para libros, etc.    UNIDADES                      19               15,41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3000 Otros muebles, de madera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la cocina: armari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ina, armarios para hielo, fresque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alimentos, neveras, de made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eras de madera sobre el suelo, etc.     METROS                     5,526              597,51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3000 Otros muebles, de madera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la cocina: armari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ina, armarios para hielo, fresque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alimentos, neveras, de made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eras de madera sobre el suelo, etc.     UNIDADES                     400              649,2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4000 Otros muebles de metal utilizados en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gar (dormitorios, sala comedor, etc.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tares de iglesia, aparadores, arm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herramientas sobre el suelo, arm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ocina, bastidores para rop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cheros,  etc.                           UNIDADES                      68               40,65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4010 Otros muebles, de madera utilizado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hogar: camas (excepto cam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spital y asientos convertible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mas), camas plegables o colg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uardarropas, lavabos, mes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becera, de tocador, sala comedor, etc.   UNIDADES                   1,104              750,51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4019 Otros muebles de madera: alacen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za, altares de iglesia, apar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rios de esquina, biombos, caballe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pizarrones o mapas, cajas para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ción de alimentos, carri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‚, cofres de tronco, confesionar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ebles de escuela, de jardín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boratorio, de restaurante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ercio, mostradores de comercio, etc.    UNIDADES                      34               25,07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00000001 Otros Productos                            SIN UNIDAD                                  5,543,41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00000002 Subproductos y Desperdicios                SIN UNIDAD                                    136,887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210   FABRICACION  DE  PAPEL Y DE PRODUC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PAPEL                                                                                            580,441,237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2900 Papeles y cartones del tipo utiliz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o base para papeles o cart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tosensibles, termo sensibl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ectro sensibles, en rollos u hoja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se para cartulinas y pape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ectro sensibles, fotográfi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eliográficos o termo sensibles,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estir.                                  UNIDADES                  43,617               47,26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2903 Papeles y cartones hechos a máqu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r o igual a 40 g/m2, cuyo conten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fibras obtenidas por proceso mecáni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exceda el 10%: papel Biblia, ceboll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mb£, de billetes, de dibuj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ribir, de hilo, para sobre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 quina de escribir, de imprenta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bro, sin revestir, papel copia,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nd en rollos u hojas.                    KILOS                 28,267,659           15,003,45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2903 Papeles y cartones hechos a máqu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r o igual a 40 g/m2, cuyo conten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fibras obtenidas por proceso mecáni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exceda el 10%: papel Biblia, ceboll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mb£, de billetes, de dibuj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ribir, de hilo, para sobre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 quina de escribir, de imprenta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bro, sin revestir, papel copia,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nd en rollos u hojas.                    UNIDADES              41,078,115              203,48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2904 Papeles y cartones hechos a máquina qu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en 40 g/m2 o más, pero no más de 15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/m2, cuyo contenido de fibras obteni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r proceso mecánico no  exceda  el  10%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tulina  de imprenta, cartulina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co para  etiquetas, tarje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stales, fichas, papel de contabilidad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bujo, escritorio, hilo, libr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ista, papel  de seguridad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eques y billetes,  blocks de no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carpetas, carteles, cubier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quina de escribir, mimeógrafo, sob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tarjetas o cintas perforadas,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estir, en rollos u hojas.               KILOS                    432,077              531,12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3100 Papel en rollos continuos para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abricación de papel higiénico o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acial, toallas o servilletas y  pape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, del tipo usado  para  fi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omésticos  o  higiénicos,  estén 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izados, plegados,  gofr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ampados,  decorados,  de  anch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ior a  36 cm.                         KILOS                  6,590,915           20,178,1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3200 Papel kraft para forros, sin revesti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rollos u hojas: cartón kraft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ubrir cartón ondulado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acto de forrar (kraftliner),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kraft para forros blanqueado o 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reado en masa.                         KILOS                 14,671,510            6,238,71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3301 Papel y cartón Kraft sin revestir, 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ollos u hojas, n.c.p., que pese 15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/m2 o menos (excepto para forr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cos): papel kraft de envolver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balar, tablero kraft                     UNIDADES                  66,359               47,76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4100 Papeles y cartones lamin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teriormente con betún, alquitrá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falto, en rollos u hojas: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colado sin recubrir la superfici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el duokraft alquitranado,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colado, sin recubrir en la superficie    KILOS                    958,731              456,05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4200 Papel kraft, en rollos u hojas, riz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ndulados o plegados, estén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sos en relieve  (excepto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kraft para sacos).                         UNIDADES                  31,652                6,64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4300 Papeles y cartones del tipo utiliz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scribir, imprimir u otros u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áficos, revestidos de uno o amb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dos con caolín u otras  substanc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orgánicas,  con aglutinante o sin él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 otro revestimiento, estén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reados, decorados o impresos en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ficie que no contengan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btenidas por proceso mecánico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ceda al 10%, de buena calidad y  qu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 pesen más  de  150 g/m2, en rollo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jas: cartón  o  cartulina  de bas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tográfica, para escribir, imprimir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usos gráficos, papel artístic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bro, electrofotográfico, (revesti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óxido, zinc u otra sustanci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toconductora) para cartele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uecograbado, etc.                         UNIDADES               3,090,028               27,02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4910 Papeles y cartones revesti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gnados o cubiertos de plásti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adhesivos), en rollos u hoj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queados, que pesen más de 150 g/m2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lámina intermedia de aluminio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 de los utilizados para envas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 de la industria alimentici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cluso impresos.                          KILOS                 24,181,091           19,852,676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4910 Papeles y cartones revesti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gnados o cubiertos de plásti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adhesivos), en rollos u hoj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queados, que pesen más de 150 g/m2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lámina intermedia de aluminio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 de los utilizados para envas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 de la industria alimentici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cluso impresos.                          UNIDADES                 489,496              459,61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4913 Papeles y cartones, engom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dhesivos, en rollos u hojas: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adhesivo, revestido de cola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xtrina, papel autoadhesivo, revest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ola, de dextrina en roll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chura superior a 15 cm. o en ho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tángulares incluso las cuadrad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no de los lados.                          UNIDADES             374,562,783            1,566,91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4919 Otros  tipos  de  papeles,  cart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uata  de  celulosa  y redes de fib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 celulosa, revestidos, impregn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reados en la  superfici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corados  o  impresos  en 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ficie,  en rollos u hojas: cartón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el aceitado, decorado en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ficie, revestido con glicero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el de envolver aceitado, de envolve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impresos comerciales,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rnasol, jaspeado, revestido con cer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fina, termo sensible para apara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lefax, papel pautados, ray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driculados.                             KILOS                    824,667            1,245,249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4919 Otros  tipos  de  papeles,  cart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uata  de  celulosa  y redes de fib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 celulosa, revestidos, impregn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reados en la  superfici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corados  o  impresos  en 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ficie,  en rollos u hojas: cartón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el aceitado, decorado en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ficie, revestido con glicero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el de envolver aceitado, de envolve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impresos comerciales,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rnasol, jaspeado, revestido con cer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fina, termo sensible para apara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lefax, papel pautados, ray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driculados.                             UNIDADES               3,100,000               70,04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23215100 Papeles y cartones ondulados (con ho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nas, encoladas o sin ellas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orados o no, en rollos u hojas.        KILOS                 55,002,139           20,217,2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23215100 Papeles y cartones ondulados (con ho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nas, encoladas o sin ellas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orados o no, en rollos u hojas.        METROS 2              78,904,886           41,342,24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23215100 Papeles y cartones ondulados (con ho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nas, encoladas o sin ellas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orados o no, en rollos u hojas.        UNIDADES             106,475,818           48,204,81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23215200 Sacos y bolsas, de papel o cartón, 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na base de 40 cm. o más de ancho: bols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apas múltiples, bolsas de papel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balaje, almacenamiento o transpor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erciales, sacos de cartón, sac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el.                                     KILOS                    434,196              620,06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23215200 Sacos y bolsas, de papel o cartón, 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na base de 40 cm. o más de anchó: bols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apas múltiples, bolsas de papel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balaje, almacenamiento o transpor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erciales, sacos de cartón, sac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el.                                     UNIDADES              23,754,240            4,101,77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23215300 Cajas y cajones,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ndulados: cajas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ndulado, cajas plegables, cajon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balaje, almacenamiento y transport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erciales, envases de embalar de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cartón ondulado.                         KILOS                267,678,564           69,600,67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23215300 Cajas y cajones,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ndulados: cajas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ndulado, cajas plegables, cajon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balaje, almacenamiento y transport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erciales, envases de embalar de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cartón ondulado.                         METROS 2             144,522,765           68,442,0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23215300 Cajas y cajones,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ndulados: cajas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ndulado, cajas plegables, cajon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balaje, almacenamiento y transport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erciales, envases de embalar de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cartón ondulado.                         UNIDADES             344,461,073           81,036,64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23215300 Cajas y cajones,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ndulados: cajas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ndulado, cajas plegables, cajon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balaje, almacenamiento y transport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erciales, envases de embalar de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cartón ondulado.                         SIN UNIDAD                                    372,84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23215301 Cajas y cartones plegadizos, de pape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tón no ondulados: cajas para tar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as plegables, cartones plegab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ones plegables, envases mont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stos para montar con cola, grap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, sólo de un lado.                     KILOS                     33,627               44,05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23215301 Cajas y cartones plegadizos, de pape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tón no ondulados: cajas para tar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as plegables, cartones plegab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ones plegables, envases mont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stos para montar con cola, grap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, sólo de un lado.                     UNIDADES               2,951,802              112,61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23215302 Otros envases,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sobres para discos): ca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líndricas para quesos, caj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che o nata, cilindros de pape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tón para enviar documentos, fun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discos, jarras de papel o cart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cetas de papel o cartón, paquet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el o cartón para chocolate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reales, para semillas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lustraciones e instrucciones, tamb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artón para embalaje, almacena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transporte comerciales.                  KILOS                     98,554              222,01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23215302 Otros envases,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sobres para discos): ca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líndricas para quesos, caj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che o nata, cilindros de pape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tón para enviar documentos, fun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discos, jarras de papel o cart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cetas de papel o cartón, paquet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el o cartón para chocolate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reales, para semillas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lustraciones e instrucciones, tamb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artón para embalaje, almacena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transporte comerciales.                  UNIDADES              30,321,246            1,728,42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23215303 Archivadores, clasificadores de car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as para embalajes y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 de papel o cartón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oficinas, tiendas 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ablecimientos  similare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chivadores de papel, arm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chivadores de papel, bandej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tas, cajas de almacenamiento, ca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archivar o almacenar con refuerz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accesorios de otros materi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tones rígidos, envases de cartón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so en oficinas, comercios, etc.           UNIDADES                 693,383              622,15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200 Sobres de papel o cartón: sobr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respondencia sin estampillas de cur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gal.                                     UNIDADES               1,776,545               78,39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202 Cajas, sobres, bolsas y present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 de papel o cartón qu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gan un surtido de papel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respondencia o de escritorio.           UNIDADES              69,440,115              958,99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300 Papel higiénico recortado en tamañ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decuado, en rollos u hojas.               KILOS                 35,220,827           64,906,57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310 Pañuelos, papeles faciales 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maquillar, toallas, serville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teles, de papel.                        KILOS                  1,063,547            2,437,33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310 Pañuelos, papeles faciales 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maquillar, toallas, serville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teles, de papel.                        UNIDADES               2,147,309            1,644,72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</w:t>
      </w:r>
      <w:r>
        <w:rPr>
          <w:rFonts w:eastAsia="MS Mincho;ＭＳ 明朝"/>
          <w:b/>
          <w:bCs/>
          <w:color w:val="000000"/>
          <w:sz w:val="16"/>
        </w:rPr>
        <w:t>CONT.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312 Toallas y tampones higiénicos, pañal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rros de pañales para lactant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higiénicos análogos, de past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apel, guata de celulosa o red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 de celulosa.                         KILOS                  1,805,598            4,279,26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312 Toallas y tampones higiénicos, pañal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rros de pañales para lactant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higiénicos análogos, de past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apel, guata de celulosa o red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 de celulosa.                         UNIDADES             345,476,839           30,464,38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700 Etiquetas de papel o cartón, de to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, impresas o no, perforadas o 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das en hojas o libri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zadas con cualquier mater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gomadas, marbetes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vistos de lazos, cierres, gancho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sujetadores.                         KILOS                    968,030            1,722,64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700 Etiquetas de papel o cartón, de to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, impresas o no, perforadas o 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das en hojas o libri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zadas con cualquier mater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gomadas, marbetes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vistos de lazos, cierres, gancho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sujetadores.                         UNIDADES           2,011,518,602           11,565,22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700 Etiquetas de papel o cartón, de to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, impresas o no, perforadas o 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das en hojas o libri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zadas con cualquier mater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gomadas, marbetes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vistos de lazos, cierres, gancho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sujetadores.                         SIN UNIDAD                                  1,178,73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902 Papel  y  cartón  del  tipo  utiliz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 escribir, imprimir u otros  u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áficos,  n.c.p.:  impresos  estamp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perforados (formatos o formul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lamados "continuos"), 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driculado, cortado a tamaño, papel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rba, de cartas, papel para máquin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ribir cortado a tamaño, en paquet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as, papel para notas, en caj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quetes, papel estampado en relieve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orado.                                 KILOS                    366,008              812,34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902 Papel  y  cartón  del  tipo  utiliz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 escribir, imprimir u otros  u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áficos,  n.c.p.:  impresos  estamp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perforados (formatos o formul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lamados "continuos"), 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driculado, cortado a tamaño, papel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rba, de cartas, papel para máquin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ribir cortado a tamaño, en paquet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as, papel para notas, en caj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quetes, papel estampado en relieve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orado.                                 UNIDADES             125,272,150            5,323,64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902 Papel  y  cartón  del  tipo  utiliz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 escribir, imprimir u otros  u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áficos,  n.c.p.:  impresos  estamp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perforados (formatos o formul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lamados "continuos"), 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driculado, cortado a tamaño, papel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rba, de cartas, papel para máquin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ribir cortado a tamaño, en paquet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as, papel para notas, en caj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quetes, papel estampado en relieve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orado.                                 SIN UNIDAD                                  3,262,13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910 Bobinas, carretes, canillas y sopor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 de pasta de papel, pape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tón (estén o no perfor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durecidos), de los del tipo utiliz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l bobinado de hilados textil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.                                     UNIDADES               2,113,965              797,20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912 Bandejas, platos, fuentes, vas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análogos de papel o cartón.      UNIDADES              24,081,889            6,195,04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913 Papel diagrama para apara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gistradores, en  rollos,  hojas 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cos, rollos de papel para ca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gistradoras, para máqui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culadoras, para  cinta de transmis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noticias, para monotipia.               UNIDADES                 722,695              257,34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914 Artículos moldeados o prensad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sta de papel: bandejas para embal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uevos, anillos para moldes de pastel.     KILOS                  9,659,269            5,943,76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919 Otros  artículos de pasta de pape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el, cartón, guata de celulosa o red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fibra de celulosa, n.c.p.: pape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aislamiento eléctrico, junt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paquetaduras, patrones, model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ntillas, palitos de cartón o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rollado, panales de germinaci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banicos, pantallitas de ma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voltorios para bombones, para fru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undas para embutidos, montur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ampillas, fotografías, lana de pape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rjetas de visita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respondencia, vástagos para hil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.                                  UNIDADES               5,596,929              186,33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13221000 Folletos, octavillas e impre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, en hojas sueltas, plegad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, excepto material de publicidad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jas de himnos, no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trucciones, notas impres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ctavillas plegadas o no, signatura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jas impresas para encuadernar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bros o en cuadernos de hojas suel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os impresos en forma de hoja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cuadernarlos en carpetas de ho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eltas.                                   KILOS                 53,166,500            2,126,6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13221000 Folletos, octavillas e impre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, en hojas sueltas, plegad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, excepto material de publicidad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jas de himnos, no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trucciones, notas impres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ctavillas plegadas o no, signatura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jas impresas para encuadernar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bros o en cuadernos de hojas suel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os impresos en forma de hoja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cuadernarlos en carpetas de ho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eltas.                                   UNIDADES               9,128,529              381,19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13223009 Otros libros, folletos, octavillas 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sos análogos, excepto material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blicidad, no impresos en ho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eltas: almanaques en  forma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bro, bibliografías, catálog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tálogos de museos, fasc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sos, folletos, libros científi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onsulta, de estampas, de himn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aciones, de texto, libros impre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lustrados o no, en cualquier idiom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niños, técnicos, memori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nografías, obras literarias, etc.        UNIDADES                  50,219               62,66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23240000 Diarios, revistas y public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iódicas, ilustrados o no, contenga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material publicitario, public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s de cuatro veces por semana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blicaciones periódicas comerciale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das, financieras, deportiv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dustriales, medicas, jurídicas.          UNIDADES              18,566,066            3,713,21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23251000 Sellos (estampillas) de correos, timb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scales y análogos sin importar qu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ngan o hayan de tener curso legal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país de destino, papel timbrado         UNIDADES               4,377,000                2,03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23252000 Tarjetas postales impresas o ilustradas;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rjetas impresas con felicitaci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sajes o anuncios person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lustradas o no, incluyan o no sob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dornos o felicitaciones: tarje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radecimiento, salutación, de añ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uevo, de bautizo, etc.                    UNIDADES               5,687,400               75,07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13253000 Materiales de publicidad comerc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tálogos comerciales y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: anuarios comerci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tálogos de libros, de música, de o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arte, cartas publicitarias, libr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lletos de propaganda, propagand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urismo, tarjetas de propaganda            UNIDADES               1,838,251              813,15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13259010 Calendarios de toda clase, impre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los calendarios en tacos)         UNIDADES               6,009,897            1,671,40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</w:p>
    <w:p>
      <w:pPr>
        <w:pStyle w:val="Textosinformato"/>
        <w:ind w:firstLine="708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</w:t>
      </w:r>
      <w:r>
        <w:rPr>
          <w:rFonts w:eastAsia="MS Mincho;ＭＳ 明朝"/>
          <w:b/>
          <w:bCs/>
          <w:color w:val="000000"/>
          <w:sz w:val="16"/>
        </w:rPr>
        <w:t>CONT.   CUADRO N. 32.- 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13259019 Otros impresos, n.c.p.: cartas impres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botánica, de anatomía, comprob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tradas de cine, conciertos, teatr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illetes de ferrocarril, estamp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ligiosas, formularios impresos que s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rminan de llenar a mano, invit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sas, sellos no oficiales, respal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alendarios.                            UNIDADES               4,471,911            5,404,83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13260000 Libros de registro, lib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abilidad, cuadernillos de no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lonarios de pedidos, talonari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ibos, blocks para cartas, block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morandos, agendas, libretines,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análogos                         UNIDADES                  31,229              155,96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13260001 Cuadernos escolares: cuadern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jercicios, tengan o no letra manuscrit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sa para copiar en cada página         UNIDADES               1,294,950              792,98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13260002 Encuadernadores, carpet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lasificadores para archivos de pape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tón: archivadores (excepto l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a), cubiertas de archivado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rtafolios, etc.                          UNIDADES                 411,578                8,25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13260004 Albumes para muestrarios o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ecciones, de papel o cartón             UNIDADES               1,097,085            2,413,58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101 Jabón, productos y prepar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gánicos tensoactivos, en bar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es, trozos o piezas moldead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el, guata, fieltro y mate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 no tejidos, impregn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estidos o cubiertos con jabó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tergente para otros usos: jabón cas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para lavar), jabón duro, jab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dustrial, etc.                           KILOS                  2,522,002            4,514,38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109 Jabón en otras formas: aceite de made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ponizado, jabón blando, jabón líqui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jabón soluble en agua, polvos o cop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jabón, etc.                                KILOS                     34,782              135,84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301 Preparados de belleza o de maquillaj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l cuidado de la piel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camentos), inclusos prepa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tectores contra los rayos solar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l bronceado de la piel, prepa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manicuro o pedicuro: acei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tringentes, cremas, lápices 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ciones, ungüentos cosméticos; aceto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presentada como quitaesmalte), tal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el no perfumado), piedra pómez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umada, maquillajes de oj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bios, polvos para la cara, rouge, etc.   KILOS                    304,987              685,29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302 Preparados para uso en el cabell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mpús, preparaciones para ondula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desrizados permanentes, lac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rillantinas, cremas, tintes, loci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KILOS                    402,738            1,360,41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305 Desodorantes personales y produc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sudorales: antitranspirantes, etc.     KILOS                     22,112              399,12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2000 Planchas, hojas, películas, cin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ras y otras formas pla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adhesivas de materiales plástico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ollos de ancho no superior de 20 cm.      UNIDADES               1,606,571            1,082,29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500 Accesorios para encuadernadores de ho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tercambiables y para clasificadore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jetadores, cantoneras, clips, índic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ñaladores y otros artículos análog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oficina, de metales comunes           UNIDADES                   3,898                  46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00000001 Otros Productos                            SIN UNIDAD                                  8,656,77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00000002 Subproductos y Desperdicios                SIN UNIDAD                                  1,369,73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221   ACTIVIDADES DE EDICION                                                                           130,094,18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2903 Papeles y cartones hechos a máqu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r o igual a 40 g/m2, cuyo conten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fibras obtenidas por proceso mecáni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exceda el 10%: papel Biblia, ceboll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mbú, de billetes, de dibuj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ribir, de hilo, para sobre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quina de escribir, de imprenta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bro, sin revestir, papel copia,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nd en rollos u hojas.                    UNIDADES               6,482,410              171,19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200 Sobres de papel o cartón: sobr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respondencia sin estampillas de cur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gal.                                     UNIDADES                 157,500               11,0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700 Etiquetas de papel o cartón, de to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, impresas o no, perforadas o 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das en hojas o libri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zadas con cualquier mater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gomadas, marbetes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vistos de lazos, cierres, gancho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sujetadores.                         UNIDADES               1,057,000               63,42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13221000 Folletos, octavillas e impre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, en hojas sueltas, plegad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, excepto material de publicidad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jas de himnos, no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trucciones, notas impres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ctavillas plegadas o no, signatura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jas impresas para encuadernar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bros o en cuadernos de hojas suel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os impresos en forma de hoja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cuadernarlos en carpetas de ho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eltas.                                   UNIDADES                  30,000               32,32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13223009 Otros libros, folletos, octavillas 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sos análogos, excepto material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blicidad, no impresos en ho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eltas: almanaques en  forma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bro, bibliografías, catálog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tálogos de museos, fasc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sos, folletos, libros científi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onsulta, de estampas, de himn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aciones, de texto, libros impre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lustrados o no, en cualquier idiom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niños, técnicos, memori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nografías, obras literarias, etc.        KILOS                    648,000            2,848,36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</w:t>
      </w:r>
      <w:r>
        <w:rPr>
          <w:rFonts w:eastAsia="MS Mincho;ＭＳ 明朝"/>
          <w:b/>
          <w:bCs/>
          <w:color w:val="000000"/>
          <w:sz w:val="16"/>
        </w:rPr>
        <w:t>CONT.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13223009 Otros libros, folletos, octavillas 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sos análogos, excepto material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blicidad, no impresos en ho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eltas: almanaques en  forma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bro, bibliografías, catálog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tálogos de museos, fasc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sos, folletos, libros científi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onsulta, de estampas, de himn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aciones, de texto, libros impre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lustrados o no, en cualquier idiom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niños, técnicos, memori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nografías, obras literarias, etc.        UNIDADES               4,179,063            4,392,21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23230000 Diarios,  revistas  y  public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iódicas,  ilustrados  o no, contenga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 no  material publicitari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blicados  por  lo menos cuatro  vec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r   semana:  periódicos  diar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lustrados  o no, public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iódicas  comerciales, deportiva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das, financieras, jurídicas.             UNIDADES             191,642,693           95,586,60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23230000 Diarios,  revistas  y  public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iódicas,  ilustrados  o no, contenga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 no  material publicitari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blicados  por  lo menos cuatro  vec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r   semana:  periódicos  diar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lustrados  o no, public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iódicas  comerciales, deportiva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das, financieras, jurídicas.             SIN UNIDAD                                  3,642,08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23240000 Diarios, revistas y public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iódicas, ilustrados o no, contenga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material publicitario, public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s de cuatro veces por semana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blicaciones periódicas comerciale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das, financieras, deportiv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dustriales, medicas, jurídicas.          UNIDADES               3,947,622            9,124,07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23252000 Tarjetas postales impresas o ilustradas;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rjetas impresas con felicitaci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sajes o anuncios person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lustradas o no, incluyan o no sob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dornos o felicitaciones: tarje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radecimiento, salutación, de añ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uevo, de bautizo, etc.                    UNIDADES                 549,656               68,67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34752000 Cintas magnéticas, grabadas de un anch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superior a 4 mm: cartuch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setes, cintas de imagen holográfic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ntas grabadas mecánicamente, etc.        UNIDADES                   4,267                2,84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34752010 Discos fonográficos                        UNIDADES                   1,800                8,9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13253000 Materiales de publicidad comerc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tálogos comerciales y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: anuarios comerci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tálogos de libros, de música, de o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arte, cartas publicitarias, libr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lletos de propaganda, propagand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urismo, tarjetas de propaganda            UNIDADES               2,946,048            3,574,42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13253000 Materiales de publicidad comerc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tálogos comerciales y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: anuarios comerci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tálogos de libros, de música, de o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arte, cartas publicitarias, libr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lletos de propaganda, propagand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urismo, tarjetas de propaganda            SIN UNIDAD                                  2,713,01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13259010 Calendarios de toda clase, impre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los calendarios en tacos)         UNIDADES                  13,900                8,61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13259019 Otros impresos, n.c.p.: cartas impres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botánica, de anatomía, comprob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tradas de cine, conciertos, teatr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illetes de ferrocarril, estamp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ligiosas, formularios impresos que s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rminan de llenar a mano, invit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sas, sellos no oficiales, respal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alendarios.                            SIN UNIDAD                                     41,15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1001 Monofilamentos de polímeros de cloru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vinilo cuya mayor dimensión del cor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sversal sea superior a 1 mm: bar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iles y varillas, trabajados o n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s superficies                            UNIDADES                 359,910              159,0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00000001 Otros Productos                            SIN UNIDAD                                  7,513,26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00000002 Subproductos y Desperdicios                SIN UNIDAD                                    132,96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222   ACTIVIDADES DE IMPRESION Y ACTIVIDAD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DE  TIPO DE SERVICIO CONEXO                                                                      214,756,88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122922000 Bolsos de mano, carteras, tengan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rea para llevar al hombro  (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s que no tienen manija), con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ficie exterior de cuero natur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 o regenerado o de charol        UNIDADES                   3,350               36,92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122922030 Artículos de los que se lleva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rmalmente en el bolsillo o bols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o, con la cubierta exterior de cuer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ástico u otro material: billete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lsas para tabaco, estuch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eojos, de cigarrillos, de pluma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emelos, monederos, polveras, etc.         UNIDADES                 196,641              176,98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2903 Papeles y cartones hechos a máqu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r o igual a 40 g/m2, cuyo conten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fibras obtenidas por proceso mecáni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exceda el 10%: papel Biblia, ceboll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mb£, de billetes, de dibuj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ribir, de hilo, para sobre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 quina de escribir, de imprenta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bro, sin revestir, papel copia,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nd en rollos u hojas.                    KILOS                     15,794               50,45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2903 Papeles y cartones hechos a máqu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r o igual a 40 g/m2, cuyo conten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fibras obtenidas por proceso mecáni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exceda el 10%: papel Biblia, ceboll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mb£, de billetes, de dibuj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ribir, de hilo, para sobre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quina de escribir, de imprenta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bro, sin revestir, papel copia,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nd en rollos u hojas.                    SIN UNIDAD                                     32,63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2904 Papeles y cartones hechos a máquina qu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en 40 g/m2 o más, pero no más de 15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/m2, cuyo contenido de fibras obteni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r proceso mecánico no  exceda  el  10%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: cartulina  de imprenta, cartulina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'blanco para  etiquetas, tarje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stales, fichas, papel de contabilidad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bujo, escritorio, hilo, libr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ista, papel  de seguridad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eques y billetes,  blocks de no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carpetas, carteles, cubier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quina de escribir, mimeógrafo, sob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tarjetas o cintas perforadas,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estir, en rollos u hojas.               UNIDADES                  45,611               96,43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2904 Papeles y cartones hechos a máquina qu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en 40 g/m2 o más, pero no más de 15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/m2, cuyo contenido de fibras obteni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r proceso mecánico no  exceda  el  10%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: cartulina  de imprenta, cartulina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'blanco para  etiquetas, tarje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stales, fichas, papel de contabilidad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bujo, escritorio, hilo, libr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ista, papel  de seguridad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eques y billetes,  blocks de no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carpetas, carteles, cubier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quina de escribir, mimeógrafo, sob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tarjetas o cintas perforadas,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estir, en rollos u hojas.               SIN UNIDAD                                    393,32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4109 Otros papeles y cartones enco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laborados mediante la unión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dhesivos en capas lisas de papel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tón),  no revestidos superficial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i impregnados, estén o no reforz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ternamente, en rollos u hojas: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aja, cartón sin recubrir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ficie, papel de paja encolado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ubrir la superficie, papel encol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zado interiormente con un medi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, de gasa metálica o de plást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rollos u hojas.                         UNIDADES                 177,362               88,68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4300 Papeles y cartones del tipo utiliz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scribir, imprimir u otros u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áficos, revestidos de uno o amb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dos con caolín u otras  substanc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orgánicas,  con aglutinante o sin él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 otro revestimiento, estén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reados, decorados o impresos en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ficie que no contengan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btenidas por proceso mecánico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ceda al 10%, de buena calidad y  qu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 pesen más  de  150 g/m2, en rollo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jas: cartón  o  cartulina  de bas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tográfica, para escribir, imprimir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usos gráficos, papel artístic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bro, electrofotográfico, (revesti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óxido, zinc u otra sustanci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toconductora) para cartele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uecograbado, etc.                         UNIDADES                 205,000               14,01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4910 Papeles y cartones revesti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gnados o cubiertos de plásti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adhesivos), en rollos u hoj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queados, que pesen más de 150 g/m2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lámina intermedia de aluminio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 de los utilizados para envas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 de la industria alimentici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cluso impresos.                          UNIDADES               1,906,619            2,669,26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23215300 Cajas y cajones,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ndulados: cajas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ndulado, cajas plegables, cajon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balaje, almacenamiento y transport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erciales, envases de embalar de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cartón ondulado.                         UNIDADES                  82,646               30,47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23215301 Cajas y cartones plegadizos, de pape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tón no ondulados: cajas para tar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as plegables, cartones plegab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ones plegables, envases mont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stos para montar con cola, grap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, sólo de un lado.                     UNIDADES                 510,676               73,32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23215301 Cajas y cartones plegadizos, de pape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tón no ondulados: cajas para tar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as plegables, cartones plegab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ones plegables, envases mont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stos para montar con cola, grap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, sólo de un lado.                     SIN UNIDAD                                    171,59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23215302 Otros envases,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sobres para discos): ca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líndricas para quesos, caj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che o nata, cilindros de pape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tón para enviar documentos, fun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discos, jarras de papel o cart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cetas de papel o cartón, paquet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el o cartón para chocolate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reales, para semillas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lustraciones e instrucciones, tamb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artón para embalaje, almacena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transporte comerciales.                  UNIDADES                 805,185              127,06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23215303 Archivadores, clasificadores de car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as para embalajes y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 de papel o cartón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oficinas, tiendas 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ablecimientos  similare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chivadores de papel, arm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chivadores de papel, bandej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tas, cajas de almacenamiento, ca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archivar o almacenar con refuerz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accesorios de otros materi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tones rígidos, envases de cartón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so en oficinas, comercios, etc.           UNIDADES                 171,274               69,40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101 Papel engomado o adhesivo, en tir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ollos, con una anchura máxima de 15 cm.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no se incluye el papel matamoscas).       UNIDADES                 928,347               52,65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200 Sobres de papel o cartón: sobr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respondencia sin estampillas de cur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gal.                                     UNIDADES               4,592,018              497,42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700 Etiquetas de papel o cartón, de to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, impresas o no, perforadas o 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das en hojas o libri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zadas con cualquier mater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gomadas, marbetes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vistos de lazos, cierres, gancho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sujetadores.                         UNIDADES               2,813,505              330,65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902 Papel  y  cartón  del  tipo  utiliz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 escribir, imprimir u otros  u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áficos,  n.c.p.:  impresos  estamp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perforados (formatos o formul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lamados "continuos"), 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driculado, cortado a tamaño, papel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rba, de cartas, papel para máquin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ribir cortado a tamaño, en paquet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as, papel para notas, en caj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quetes, papel estampado en relieve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orado.                                 UNIDADES               1,429,453            5,970,98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902 Papel  y  cartón  del  tipo  utiliz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 escribir, imprimir u otros  u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áficos,  n.c.p.:  impresos  estamp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perforados (formatos o formul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lamados "continuos"), 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driculado, cortado a tamaño, papel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rba, de cartas, papel para máquin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ribir cortado a tamaño, en paquet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as, papel para notas, en caj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quetes, papel estampado en relieve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orado.                                 SIN UNIDAD                                  5,854,55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912 Bandejas, platos, fuentes, vas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análogos de papel o cartón.      SIN UNIDAD                                     43,71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13221000 Folletos, octavillas e impre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, en hojas sueltas, plegad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, excepto material de publicidad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jas de himnos, no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trucciones, notas impres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ctavillas plegadas o no, signatura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jas impresas para encuadernar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bros o en cuadernos de hojas suel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os impresos en forma de hoja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cuadernarlos en carpetas de ho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eltas.                                   KILOS                     29,778              194,43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13221000 Folletos, octavillas e impre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, en hojas sueltas, plegad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, excepto material de publicidad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jas de himnos, no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trucciones, notas impres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ctavillas plegadas o no, signatura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jas impresas para encuadernar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bros o en cuadernos de hojas suel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os impresos en forma de hoja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cuadernarlos en carpetas de ho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eltas.                                   UNIDADES             272,997,703          154,951,73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13221000 Folletos, octavillas e impre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, en hojas sueltas, plegad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, excepto material de publicidad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jas de himnos, no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trucciones, notas impres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ctavillas plegadas o no, signatura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jas impresas para encuadernar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bros o en cuadernos de hojas suel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os impresos en forma de hoja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cuadernarlos en carpetas de ho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eltas.                                   SIN UNIDAD                                  1,080,25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13223000 Libros de láminas, de dibujo 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rear, para niños: álbum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rear, de dibujar, libros de alfabe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áfico, de estampas con mode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</w:t>
      </w:r>
      <w:r>
        <w:rPr>
          <w:rFonts w:eastAsia="MS Mincho;ＭＳ 明朝"/>
          <w:b/>
          <w:bCs/>
          <w:color w:val="000000"/>
          <w:sz w:val="16"/>
        </w:rPr>
        <w:t>recortables, con figuras que se levanta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se mueven, con texto accesorio, lib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onectar puntos, etc.                   UNIDADES               6,850,320              228,81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13223009 Otros libros, folletos, octavillas 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sos análogos, excepto material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blicidad, no impresos en ho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eltas: almanaques en  forma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bro, bibliografías, catálog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tálogos de museos, fasc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sos, folletos, libros científi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onsulta, de estampas, de himn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aciones, de texto, libros impre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lustrados o no, en cualquier idiom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niños, técnicos, memori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nografías, obras literarias, etc.        UNIDADES              35,063,288           11,079,01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23230000 Diarios,  revistas  y  public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iódicas,  ilustrados  o no, contenga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 no  material publicitari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blicados  por  lo menos cuatro  vec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r   semana:  periódicos  diar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lustrados  o no, public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iódicas  comerciales, deportiva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das, financieras, jurídicas.             UNIDADES               2,353,884              878,39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23240000 Diarios, revistas y public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iódicas, ilustrados o no, contenga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material publicitario, public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s de cuatro veces por semana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blicaciones periódicas comerciale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das, financieras, deportiv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dustriales, medicas, jurídicas.          UNIDADES               9,246,444            2,157,42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23240000 Diarios, revistas y public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iódicas, ilustrados o no, contenga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material publicitario, public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s de cuatro veces por semana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blicaciones periódicas comerciale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das, financieras, deportiv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dustriales, medicas, jurídicas.          SIN UNIDAD                                  2,461,59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23251001 Talonarios de cheques (chequeras)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eques de viajeros de establecimien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rédito extranjeros                     UNIDADES               4,363,560            1,653,05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23252000 Tarjetas postales impresas o ilustradas;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rjetas impresas con felicitaci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sajes o anuncios person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lustradas o no, incluyan o no sob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dornos o felicitaciones: tarje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radecimiento, salutación, de añ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uevo, de bautizo, etc.                    UNIDADES               7,625,740            1,355,19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193254000 Grabados, diseños y fotografí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sos: fotografías de levantamien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éreos no terminadas como map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tografías no publicitarias,  grab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sos, partes de  libros  en  form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signaturas u hojas separ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tallas de película de plástico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tras y símbolos que se recortarán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rlos en diseños.                    UNIDADES               9,443,149              274,80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13253000 Materiales de publicidad comerc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tálogos comerciales y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: anuarios comerci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tálogos de libros, de música, de o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arte, cartas publicitarias, libr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lletos de propaganda, propagand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urismo, tarjetas de propaganda            UNIDADES              31,091,699            5,467,9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13253000 Materiales de publicidad comerc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tálogos comerciales y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: anuarios comerci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tálogos de libros, de música, de o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arte, cartas publicitarias, libr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lletos de propaganda, propagand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urismo, tarjetas de propaganda            SIN UNIDAD                                     88,75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13259010 Calendarios de toda clase, impre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los calendarios en tacos)         UNIDADES               4,431,230              777,37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13259019 Otros impresos, n.c.p.: cartas impres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botánica, de anatomía, comprob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tradas de cine, conciertos, teatr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illetes de ferrocarril, estamp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ligiosas, formularios impresos que s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rminan de llenar a mano, invit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sas, sellos no oficiales, respal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alendarios.                            UNIDADES              20,056,259            1,724,81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13259019 Otros impresos, n.c.p.: cartas impres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botánica, de anatomía, comprob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tradas de cine, conciertos, teatr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illetes de ferrocarril, estamp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ligiosas, formularios impresos que s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rminan de llenar a mano, invit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sas, sellos no oficiales, respal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alendarios.                            SIN UNIDAD                                  1,147,11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13260000 Libros de registro, lib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abilidad, cuadernillos de no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lonarios de pedidos, talonari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ibos, blocks para cartas, block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morandos, agendas, libretines,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análogos                         UNIDADES               6,406,066            2,955,98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13260000 Libros de registro, lib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abilidad, cuadernillos de no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lonarios de pedidos, talonari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ibos, blocks para cartas, block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morandos, agendas, libretines,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análogos                         SIN UNIDAD                                    575,98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13260001 Cuadernos escolares: cuadern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jercicios, tengan o no letra manuscrit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sa para copiar en cada página         UNIDADES               6,464,404            5,219,1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13260002 Encuadernadores, carpet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lasificadores para archivos de pape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tón: archivadores (excepto l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a), cubiertas de archivado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rtafolios, etc.                          UNIDADES                 128,059               49,91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13260003 Formularios de copias múltipl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ficinas y juegos de papel carbóni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terfoliados.                             UNIDADES                  32,378               37,23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23270000 Tipos de imprenta, clisés, planch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lindros preparados para las ar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áficas, piedras litográficas impres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 otros elementos de impresión             UNIDADES                 527,767               51,48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9000 Utiles de oficina o escolare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plásticos: accesori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ritorio, almohadillas sec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ndajes para plumas, carpet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ocumentos, cortapelos, cubier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petas, etc.                             UNIDADES                  75,520              124,35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4400 Clavos, tachuelas, chinches, grap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grapas de tiras), tornill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nos, tuercas, ganchos de tornil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maches, chavetas,  artículos análog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hierro o acero, excepto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cesorios para encuadernación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similares de oficina.            UNIDADES                 378,984               26,52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00000001 Otros Productos                            SIN UNIDAD                                  3,397,89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00000002 Subproductos y Desperdicios                SIN UNIDAD                                     17,03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232   FABRICACION DE  PRODUCTOS DE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REFINACION DEL PETROLEO                                                                        2,209,321,42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1101202000 Gas natural licuado                        LITROS               367,304,448           44,030,39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3203331000 Gasolina para motores, incluso gasol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aviación: gasolina super 90 octan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s, gasolina eco de 85 octan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solina extra, combustible para pesc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esanal.                                 LITROS             1,113,376,488          400,366,13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3203334000 Queroseno (aceite de alumbrado 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ámpara), (incluso combustibles de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eroseno para  avion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tropropulsión): turbo fuel No 1 (Jet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uel), Turbo fuel No 4, Diesel No 1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esel No 2, Spray Oíl, Diesel pesquero.   LITROS             2,511,489,288          632,628,55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3203335001 Preparados medios, n.c.p. que contenga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r lo menos el 70% de su pes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ites de petróleo o aceites obteni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inerales bituminosos (excepto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rudos) y cuyos componentes básicos sea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os aceites: espíritu de petróleo etc.     LITROS              428,582,952          112,253,46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3203350010 Betún de petróleo: asfalto de petróle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rea, goma, tierras de blanquear.          LITROS               293,575,162           36,508,75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3203350011 Otros residuos de aceites de petróle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aceites derivados de miner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ituminosos                                LITROS               478,867,872           49,300,04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23511015 Solventes y diluyentes mezc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gánicos, n.c.p. removedores de pintu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barnices preparados: mezc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tato etílico, alcohol butílico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lueno, mezclas de acetona, de espírit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co, quitadores de pintura, etc.        LITROS                 3,423,504            1,399,52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93543001 Aditivos para aceites lubricante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joradores de viscosidad 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zclados con otros aditiv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tergentes y dispers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oxidantes, inhibidores de espum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bajantes de temperatura, para acei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ubricantes, etc.                          LITROS                    17,820               14,89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3200000001 Otros Productos                            SIN UNIDAD                                309,517,37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3200000002 Subproductos y Desperdicios                SIN UNIDAD                                     11,42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241   FABRICACION DE SUSTANCIAS QUIMI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BASICAS                                                                                          142,863,19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42169001 Aceites de origen vegetal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acciones, hidrogen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teresterificados, reesterific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aidinizados, refinados o no, pero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a preparación, aptos para el consum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umano.                                    KILOS                        213               31,95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9702 Tejidos impregnados, bañados, revesti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laminados con plásticos (policloru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vinilo, poliuretano, etc.)              METROS                   106,428              466,15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112913000 Cuero regenerado que contenga cue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s de cuero, en planchas, hoj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ras, enrolladas o no (tafilete, ruso).   METROS                   160,461              370,66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2960000 Partes  de  calzado,  planti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loneras  y  artículos análogos;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ainas  cortas y  largas  y 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  y sus  partes:  alz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zado,  almohadillas  de  tal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ses de  tacón,  palas, clav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chuelas de calzado, contrafuer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eras para calzado, forros,</w:t>
      </w:r>
    </w:p>
    <w:p>
      <w:pPr>
        <w:pStyle w:val="Textosinformato"/>
        <w:rPr/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ng</w:t>
      </w:r>
      <w:r>
        <w:rPr>
          <w:rFonts w:eastAsia="PMingLiU;新細明體"/>
          <w:b/>
          <w:bCs/>
          <w:color w:val="000000"/>
          <w:sz w:val="16"/>
        </w:rPr>
        <w:t>ü</w:t>
      </w:r>
      <w:r>
        <w:rPr>
          <w:rFonts w:eastAsia="MS Mincho;ＭＳ 明朝"/>
          <w:b/>
          <w:bCs/>
          <w:color w:val="000000"/>
          <w:sz w:val="16"/>
        </w:rPr>
        <w:t>etas, tapas, tirillas, suel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zado, etc.                              METROS                    46,014              143,56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11009 Hidrocarburos acíclicos n.c.p.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tileno (excepto el pesado), alile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utino,  etilacetileno, hidrocarbu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ileno-acetileno, metilacetile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ctadecano, pentenos, vinilacetile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KILOS                    119,728            1,288,82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13013 d-Glucitol, Sorbitol (sorbit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-sorbitol)                                KILOS                  3,780,391            2,255,19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14001 Esteres de  ácido acético: aceta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ilo, vinilo, butilo, isobuti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oxietilo  acetato de metilo, propi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sopropilo, amilo, isoamilo, isopenti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tato de linalilo, etc.                  KILOS                  2,261,729            2,355,50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1001 Nitrógeno                                  KILOS                     89,316              131,15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1001 Nitrógeno                                  METROS 3                  16,479               69,08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1002 Oxígeno                                    KILOS                     69,354               56,22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1002 Oxígeno                                    METROS 3                 549,003              819,78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1009 Gases raros: argón, helio, ozo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kriptón, neón, xenón (excepto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sótopos radiactivos), etc.                SIN UNIDAD                                 12,893,32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2000 Oxido de zinc; peróxido de zinc, blan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zinc puro, flores de zinc.              KILOS                    505,150              597,56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3012 Cloro                                      KILOS                  3,868,572            1,970,31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3020 ácido clorhídrico (cloruro de hidróge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</w:t>
      </w:r>
      <w:r>
        <w:rPr>
          <w:rFonts w:eastAsia="MS Mincho;ＭＳ 明朝"/>
          <w:b/>
          <w:bCs/>
          <w:color w:val="000000"/>
          <w:sz w:val="16"/>
        </w:rPr>
        <w:t>ácido clorhídrico), ác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lorosulfúrico, ácido clorosulfón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lorhidrina sulfúrica.                     KILOS                  2,689,218              480,78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3022 ácido fosfórico, anhídrido fosfórico 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ácidos polifosfóricos: pentóxi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fósforo, óxido de fósforo.               KILOS                 14,105,609            1,177,67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3040 Hidróxido de sodio (sosa caústica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ólido                                     KILOS                 13,351,817            1,337,84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3041 Hidróxido de sodio en solución acuos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lejía de soda o sosa caústica)            KILOS                     49,512               10,64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4014 Hipocloritos, hipoclorito de calci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ercial, cloritos, clorat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cloratos, bromatos y perbromat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poclorito de sodio, clori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pobromitos, yodatos y peryodatos, Agu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Javel, Cloruro de Cal (hipoclori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cio), etc.                              KILOS                 19,704,628            2,777,63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4025 Otros sulfatos: sulfato de magnesi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uminio, de cromo, de níquel, de cobr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vitriolo azul), de zinc (vitriol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co), de bario, de hierro (vitriol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rde), de mercurio, de plomo, etc.        KILOS                 65,013,522            8,381,82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4026 Alumbres: de aluminio, de amoni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romo, de potasio, de sodio ordinari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umbres, etc.                             KILOS                    452,900              124,40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4049 Otros carbonatos: de calcio, de bari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itio, de estroncio, de magnesi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cipitado (no presentado com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</w:t>
      </w:r>
      <w:r>
        <w:rPr>
          <w:rFonts w:eastAsia="MS Mincho;ＭＳ 明朝"/>
          <w:b/>
          <w:bCs/>
          <w:color w:val="000000"/>
          <w:sz w:val="16"/>
        </w:rPr>
        <w:t>medicamento), de níquel, de manganes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zul de cobre artificial, malaquit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, etc.                           KILOS                 12,441,750              390,99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5010 Aire comprimido                            METROS 3                   3,066                5,27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7002 Silicatos; silicatos comercial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es alcalinos: silicato de alumini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pirofilita), de cadmio, de cesi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bre, de estroncio, de magnesi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silicato de cobalto, metasilica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ódicos, silicatos de bario, silica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cio precipitado, de plomo, vidri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luble, etc.                              KILOS                  7,396,530            1,909,76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23461300 Nitrato de amonio puro o no y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lución acuosa o no                       KILOS                 15,700,302            3,645,42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23461305 Urea pura o no y en solución acuosa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diamida de  ácido carbónico)               KILOS                 77,892,807           20,695,95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23461401 Superfosfatos: fosfatos solub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fosfatos de huesos, superfosfa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ples, dobles o triples, etc.            KILOS                  4,781,154            1,249,33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23461509 Abonos minerales o químicos potás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 (excepto carnalita, silvita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as  sales naturales de potasi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ruto):  sulfato de magnesio  y potasi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zcla de sulfato de potasio y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lfato de magnesio puros o no.            KILOS                 55,282,334           13,274,36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23461900 Abonos que contengan los tres elemen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ertilizantes (nitrógeno, fósforo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tasio): nitrofosfato potásico            KILOS                 34,902,809            7,800,72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23461902 Ortofosfato ácido de amonio (fosfa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amónico)                                 KILOS                 21,418,070            6,361,53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23461909 Otros abonos n.c.p.: fertiliza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istentes en mezclas natural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itrato de sodio y nitrato potási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salitre), fertilizantes consistente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bstancias potásicas, etc.                LITROS                    59,820              193,74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13462000 Insecticidas presentados en form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vases para venta al por menor o com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os o artículos: aceite de colz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seniato de calcio, de plomo, azufr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do como preparados o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ecticidas, bandas grasas para árbo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utales, bolas de naftalina, DDT.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umigantes, esencia de taba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exaclorociclohexano, naftale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presentado como insecticida), nicot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usada como insecticida), pape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amoscas, quimioesteriliz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pelentes usados como insectici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luciones parasiticidas, etc.             LITROS                     8,107              155,18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23511001 Pinturas y barnices (incluso esmalt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cas) basados en polímeros sintétic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ímeros naturales química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dificados, dispersos o disueltos en 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o no acuoso; pintu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corrosivas, plásticos en disolv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gánicos volátiles, pinturas cont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crustaciones, etc.                       KILOS                    246,923              822,25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23511015 Solventes y diluyentes mezc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gánicos, n.c.p. removedores de pintu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barnices preparados: mezc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tato etílico, alcohol butílico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lueno, mezclas de acetona, de espírit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co, quitadores de pintura, etc.        KILOS                  7,717,650            5,348,61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33 Antidepresivos: Amitriptil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tryptanol), fluoxetina (dominium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asmaten, prozac), etc.                   LITROS                    16,767              225,35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93541004 Mezclas de sustancias odoríficas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 utilizado en las industri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imentos o bebidas: aceites esenc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zclados con sustancias aromátic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ites esenciales mezclados entre s¡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sinoides mezclados entre s¡, etc.        KILOS                     12,735            4,593,54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93622009 Otras formas y artículos de caucho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ulcanizar: anillos de caucho, arande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mpaquetar o apretar, disc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ucho, hilos bañados en caucho, ho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aucho, perfiles y planch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ucho, etc.                               UNIDADES                 111,234              226,50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93623000 Tubos,  caños  y  mangueras  de  cauch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ulcanizado  sin endurecer, 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zar,  ni combinados  en  ot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rma  con otros  materiales, 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cesorios:  juntas,  codos, empalmes.     UNIDADES                   2,450                5,12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93627012 Artículos de caucho vulcanizado 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lular ni endurecido: revest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l suelo y alfombras (maquetas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omas de borrar, junt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paquetaduras, defensas, 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flables, para el atraque de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rcos, tanques y recipientes plegab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METROS                   171,117              775,16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93627012 Artículos de caucho vulcanizado 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lular ni endurecido: revest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l suelo y alfombras (maquetas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omas de borrar, junt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paquetaduras, defensas, 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flables, para el atraque de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rcos, tanques y recipientes plegab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 19,028              170,61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3000 Planchas, hojas, películas, cint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ras  de polímeros de etileno,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adhesivas, ni celulares, ni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zadas con laminados, apoy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binaciones análogas con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                                KILOS                  2,335,047            5,954,36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9001 Otras planchas, hojas, películas, cin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tiras, de materiales plástic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 no celulares, de políme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ireno, de cloruro de vinil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uretanos, de celulosa regenerada,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os demás plásticos, combinada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materiales, estampadas o n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bajadas de otro modo en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ficie, etc: corosil, baquelit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mezclas de plásticos).                    METROS                 1,226,625            2,272,087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5000 Electrodos, alambre, varillas, tub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cas, y artículos similares de met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unes o carburos metálicos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estimiento o con alma de materi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úndente, del tipo usado para soldadura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da, fuerte o autógena o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posición de metales.                     KILOS                  2,208,272            4,021,13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304912909 Otras partes, piezas y accesorios n.c.p.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vehículos automotores: amortiguad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suspensión radiadores, silenciad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tubos de escape, embragues, pla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cos, volantes, cajas de direcci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stidores de chasis, transmis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dánicas, etc.                            UNIDADES                     314                5,72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00000001 Otros Productos                            SIN UNIDAD                                 25,020,26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242   FABRICACION  DE OTROS  PRODUC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QUIMICOS                                                                                         472,979,20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42167030 Aceite de almendra de palma o babas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inado y sus fracciones, pero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dificar químicamente                     UNIDADES                  20,000                6,0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42167040 Aceite de ricino (higuerilla) refinad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y sus fracciones, pero sin modific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ímicamente.                              UNIDADES                  20,000                9,6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142183010 Ceras de origen vegetal (excepto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igliceridos), estén o no refinad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readas: cera de carnaub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ndelilla, algodón, esparto, etc.         KILOS                     70,540               74,27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512412000 Alcohol etílico y otros alcoho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naturalizados, de cualquie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centración alcohólica (no apt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consumo humano)                         LITROS                    22,586               44,82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700 Etiquetas de papel o cartón, de to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, impresas o no, perforadas o 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das en hojas o libri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zadas con cualquier mater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gomadas, marbetes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vistos de lazos, cierres, gancho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sujetadores.                         KILOS                    592,408              629,156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13259000 Calcomanías: calcografías, calcografí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respaldo de hoja metálica para fi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corativos, vitrificables, calcomaní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respaldo de hoja metálic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rdados, para diversiones infanti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fines decorativos, para tejid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o.                                     SIN UNIDAD                                    711,60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3203338000 Aceites lubricantes derivados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tróleo y aceites obtenid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inerales bituminosos: aceites bas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lubricantes, aceites blancos (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aselina o de parafina), aceit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usillos (spinde oíl), aceite disyunt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ejes, de transformador, etc.            LITROS                       164                1,2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3203350000 Vaselina  en bruto (petrolato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, mineral, etc.                  KILOS                     18,355               68,2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11026 Derivados fluorados, bromados o yod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hidrocarburos acíclicos: bromometa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bromuro de metilo), yodoeta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odoformo, yoduro  de  etilo,  yodur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ilo, yoduro de alilo, dibromur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ntametileno, etc.                        KILOS                        238               26,17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11026 Derivados fluorados, bromados o yod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hidrocarburos acíclicos: bromometa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bromuro de metilo), yodoeta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odoformo, yoduro  de  etilo,  yodur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ilo, yoduro de alilo, dibromur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ntametileno, etc.                        LITROS                     7,117              298,02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13001 Propanol  1  (alcohol  propílico) 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panol  2  (alcohol isopropílico)        KILOS                     24,760               16,09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13020 Alcoholes ciclánicos, ciclénic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cloterpénicos y sus deriv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alogenados, sulfonados, nitr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itrosados: mentol, ciclohexano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ilciclohexano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metilciclohexanoles, esteroles 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ocetoles, terpineoles, colestero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soborneol, lumisterol, alcanfor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rneo, etc.                               KILOS                      1,014               21,43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14000 Acido acético y sus sales: aceta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dio, acetatos de cobalto, anhídr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ético, acetatos de calcio, plom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bre, cromo, aluminio o hierro, etc.      LITROS                   437,276              372,56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14001 Esteres de  ácido acético: aceta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ilo, vinilo, butilo, isobuti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oxietilo  acetato de metilo, propi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sopropilo, amilo, isoamilo, isopenti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tato de linalilo, etc.                  KILOS                     28,704               36,67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14008 Acido este rico sus sales y éstere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earato de aluminio, esteara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onio, estearato de butilo, esteara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alcio, estearato de cobre, esteara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etilo, estearato de glicol, esteara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lomo, estearato de zinc, esteara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tásico, etc.                             KILOS                     13,904               23,94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3013 Flüor, bromo (no se incluyen 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luciones de bromo en ácido acético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odo (excepto el radiactivo).              SIN UNIDAD                                      7,9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3017 Calcio, estroncio y bario                  UNIDADES                  89,866              650,73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3021 Acido sulfürico; oleum ( ácido sulfüri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umante o humeante)                        KILOS                  4,128,808              556,39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3041 Hidróxido de sodio en solución acuos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lejía de soda o sosa caüstica)            KILOS                      2,024               11,92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3046 Hidracina e hidroxilamina y sus s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orgánicas: cloruro de hidroxilamoni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itrato de hidroxilamonio, sulfa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dracina, etc.                            KILOS                     13,820               33,16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4025 Otros sulfatos: sulfato de magnesi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uminio, de cromo, de níquel, de cobr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vitriolo azul), de zinc (vitriol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co), de bario, de hierro (vitriol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rde), de mercurio, de plomo, etc.        KILOS                  2,334,972              461,59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4040 Carbonato de sodio neutro (carbona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ódico, excepto el carbonato de sodi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atural), cristales de soda, sosa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var.                                     LITROS                     6,008               37,55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4041 Carbonato  ácido de sodio (bicarbona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dio)                                     UNIDADES                 362,112              531,11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4049 Otros carbonatos: de calcio, de bari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itio, de estroncio, de magnesi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cipitado (no presentado com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camento), de níquel, de manganes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zul de cobre artificial, malaquit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, etc.                           KILOS                    480,599              312,39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5013 Otros productos químicos inorgán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: agua destilada, agua conductiv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agua de pureza similar                   LITROS                       726                1,09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8000 Peróxido de hidrógeno (agua oxigenada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óxido de hidrógeno combinado o no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rea, líquido, sólido, no present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o medicamentos.                         LITROS                    22,326               59,25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28000 Peróxido de hidrógeno (agua oxigenada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óxido de hidrógeno combinado o no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rea, líquido, sólido, no present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o medicamentos.                         SIN UNIDAD                 1,000                  3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31010 Productos orgánicos sintéticos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como agentes abrillant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luorescentes, estén o no química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finidos: dihidroxitereftala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etilo, luminiscentes, luminófor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orgánicos sintéticos, defini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ímicamente o no, rodamina B, rodami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uminicentes, salicilaldac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uminicente, etc..                         KILOS                     15,924               23,72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31011 Lacas colorantes; preparados basado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cas colorantes: laca colorante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hinilla, de pinos, de palo de cub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, naturales, sintétic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jadas a una base.                        KILOS                     69,624              119,75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13431011 Lacas colorantes; preparados basado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cas colorantes: laca colorante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hinilla, de pinos, de palo de cub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es, naturales, sintétic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jadas a una base.                        LITROS                     1,712                4,7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33471000 Polietileno con un peso  específico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s  de  0.94: bloques  y   form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 a granel de polietile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uestos  de  extrusión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etileno, copos, gránulos, polv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sinas de polietileno, resin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polímero de polietileno, etc.            LITROS                 2,413,782            3,020,49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33472001 Otros poliestirenos (excepto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latable): bloques y formas similares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nel, compuesto de extrusi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uestos de moldear, copos, gránul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sas y configuraciones simila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vos,  resinas, etc.                     KILOS                    204,970              377,42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33474010 Resinas de epóxidos: bloques y form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 a granel, compues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trusión, copos, gránulos, mas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vos, resinas, resinas de etoxil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KILOS                    568,321               64,52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33474010 Resinas de epóxidos: bloques y form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 a granel, compues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trusión, copos, gránulos, mas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vos, resinas, resinas de etoxil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LITROS                     8,342                5,08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33474029 Otros poliésteres en formas primar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: bloques y formas similares,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nel, compuesto de extrusión, cop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ánulos, masas, polvos, resin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ésteres de ácidos carboxil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turados, polímeros satur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reftalato de polibutileno, etc.          KILOS                     55,830               69,37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33479034 Poliuretanos: compuestos de extrusi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uestos de moldear, en cop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ánulos y configuraciones similares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nel, poliuretanos en forma líquid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stosa, etc.                              KILOS                      7,090               13,34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33479052 Siliconas en formas primaria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persiones (emulsiones o suspensione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disoluciones,  aceite, elastómer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sas, resinas, en copos, gránulos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sas, configuraciones similares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nel, etc.                               KILOS                     71,193              158,02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13462000 Insecticidas presentados en form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vases para venta al por menor o com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os o artículos: aceite de colz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seniato de calcio, de plomo, azufr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do como preparados o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ecticidas, bandas grasas para árbo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utales, bolas de naftalina, DDT.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umigantes, esencia de taba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exaclorociclohexano, naftale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presentado como insecticida), nicot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usada como insecticida), pape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amoscas, quimioesteriliz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pelentes usados como insectici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luciones parasiticidas, etc.             KILOS                     14,244               57,40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13462000 Insecticidas presentados en form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vases para venta al por menor o com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os o artículos: aceite de colz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seniato de calcio, de plomo, azufr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do como preparados o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ecticidas, bandas grasas para árbo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utales, bolas de naftalina, DDT.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umigantes, esencia de taba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exaclorociclohexano, naftale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presentado como insecticida), nicot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usada como insecticida), pape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amoscas, quimioesteriliz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pelentes usados como insectici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luciones parasiticidas, etc.             LITROS                     9,799               13,18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13462000 Insecticidas presentados en form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vases para venta al por menor o com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os o artículos: aceite de colz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seniato de calcio, de plomo, azufr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do como preparados o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ecticidas, bandas grasas para árbo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utales, bolas de naftalina, DDT.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umigantes, esencia de taba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exaclorociclohexano, naftale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presentado como insecticida), nicot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usada como insecticida), pape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amoscas, quimioesteriliz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pelentes usados como insectici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luciones parasiticidas, etc.             UNIDADES                 583,517              880,25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13462001 Fungicidas presentados en form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vases para la venta al por menor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o preparados o artículos:  azufr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uestos de azufre, fumig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ungicidas, naftenato de cobre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lución, nicotina (presentada com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ungicida), papeles impregnados de  ác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licílico, sulfato cúprico (utiliz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o fungicida), etc.                      LITROS                   252,756              242,97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13462001 Fungicidas presentados en form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vases para la venta al por menor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o preparados o artículos:  azufr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uestos de azufre, fumig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ungicidas, naftenato de cobre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lución, nicotina (presentada com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ungicida), papeles impregnados de ác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licílico, sulfato cúprico (utiliz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o fungicida), etc.                      SIN UNIDAD                                  9,247,67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13462002 Herbicidas, productos antigerminant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guladores del crecimiento de 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ntas, presentados en formas o envas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la venta al por menor o com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os o artículos: defoli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ácidos alfa, beta naftilacétic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dolacético, hormonas de plantas, MCP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do como herbicida, etc.            LITROS                       743               22,63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13462003 Desinfectantes presentados en form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vases para la venta al por mayor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o preparados o artícul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cterioestáticos, bandas y cin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tadas con azufre, creosota miner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las de azufre, incluso desinfecta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uso doméstico, etc.                      KILOS                    441,217              890,09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13462003 Desinfectantes presentados en form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vases para la venta al por mayor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o preparados o artícul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cterioestáticos, bandas y cin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tadas con azufre, creosota miner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las de azufre, incluso desinfecta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uso doméstico, etc.                      LITROS                     6,577               29,616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13462003 Desinfectantes presentados en form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vases para la venta al por mayor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o preparados o artícul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cterioestáticos, bandas y cin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tadas con azufre, creosota miner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las de azufre, incluso desinfecta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uso doméstico, etc.                      UNIDADES                 942,597            1,178,24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23511000 Pinturas  y  barnices  (inclu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maltes y lacas)  basadas  en polím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os  o polímeros  natur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ímicamente modificados,  dispersos 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ueltos  en  un  medio acuoso            LITROS                10,891,824           17,520,40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23511001 Pinturas y barnices (incluso esmalt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cas) basados en polímeros sintétic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ímeros naturales química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dificados, dispersos o disueltos en 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o no acuoso; pintu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corrosivas, plásticos en disolv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gánicos volátiles, pinturas cont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crustaciones, etc.                       KILOS                  1,227,328           18,271,71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23511001 Pinturas y barnices (incluso esmalt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cas) basados en polímeros sintétic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ímeros naturales química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dificados, dispersos o disueltos en 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o no acuoso; pintu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corrosivas, plásticos en disolv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gánicos volátiles, pinturas cont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crustaciones, etc.                       LITROS                12,305,256           35,495,78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23511002 Pigmentos (incluso polvos y cop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álicos) dispersos en medios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uosos, en forma líquida o de past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l tipo utilizado en la fabricación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nturas (incluso esmaltes): escam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es, esencia de perla, etc.            KILOS                     12,888               18,58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23511009 Otras pinturas y barnices (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maltes, lacas y pinturas al temple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gmentos acuosos preparados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para el acabado del cuer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ite de linaza, aceites sec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lutinantes líquidos, barnices bas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betún, en brea, en caucho natural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cas gomas o resinas naturales, etc.      KILOS                    640,278            2,761,87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23511011 Frita de vidrio y otros tipos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drio en  forma de polvo, granul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 copos                                  KILOS                  4,576,259            4,540,98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23511013 Masilla de vidriero, masilla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jertos, cementos de resina, compues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impermeabilizar y otros mástiqu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resinas naturales): cementos de res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ra de sellar, madera plástica.           LITROS                    23,964               61,86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23511015 Solventes y diluyentes mezc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gánicos, n.c.p. removedores de pintu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barnices preparados: mezc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tato etílico, alcohol butílico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lueno, mezclas de acetona, de espírit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co, quitadores de pintura, etc.        KILOS                     59,875              135,93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23511015 Solventes y diluyentes mezc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gánicos, n.c.p. removedores de pintu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barnices preparados: mezc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tato etílico, alcohol butílico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lueno, mezclas de acetona, de espírit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co, quitadores de pintura, etc.        LITROS                14,092,387            9,279,82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23513001 Otras tintas de imprenta (excepto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egra)                                     KILOS                  1,462,456            5,463,74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2020 Lecitinas y otros fosfoaminolípid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volecitina y sus sales, etc.              KILOS                      6,886               17,44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5002 Vitaminas B y sus derivados,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zclar: vitamina B2 y sus deriv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ácido de - D-o  DL- pantotén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tamina B3 o vitamina B5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rivados, vitamina B6 y sus deriv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tamina B12 y sus derivados, ác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ólico (INN),  ácido folínico, aneur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ridoxal, piridoxina, riboflav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amina, etc.                              UNIDADES               2,367,348            1,859,69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5003 Vitaminas C y sus derivados,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zclar:  ácido ascórbico (INN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corbato cálcico, ascorba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gnesio, hipofosfitoascorbato  cálc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presentados   como medicamentos, etc.   LITROS                     5,773               60,21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5003 Vitaminas C y sus derivados,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zclar:  ácido ascórbico (INN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corbato cálcico, ascorba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gnesio, hipofosfitoascorbato  cálc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presentados   como medicamentos, etc.   UNIDADES                  63,332              129,25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5005 Otras vitaminas y sus derivados,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zclar: vitamina B9 y sus deriv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tamina K y sus derivados, vitamina PP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sus derivados,  nicotinato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cio,  óxido  de  vitamina  K1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taminas  D2  D3  D4  D5,  epóxi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tamina  A1,  no presentados  com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camentos                               LITROS                        31                4,4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5005 Otras vitaminas y sus derivados,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zclar: vitamina B9 y sus deriv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tamina K y sus derivados, vitamina PP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sus derivados,  nicotinato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cio,  óxido  de  vitamina  K1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taminas  D2  D3  D4  D5,  epóxi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tamina  A1,  no presentados  com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camentos                               UNIDADES                 168,569              496,883              73,97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5006 Mezclas de provitaminas y vitami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én o no en soluciones, incluso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centrados naturales: concentra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tamina A más D naturales, vitamina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atural, vitamina D natural, etc.          UNIDADES                 378,169            1,260,36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5010 Penicilinas y sus derivado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ructura de ácido penicilínico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les: ampicilina, amoxicil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amoxilina), oxacilina, cloxacil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cloxacilina, bencilpenicilin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enzatina, feneticilina, penicil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álcica, de procaína, no presenta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o medicamento, etc.                     UNIDADES                 361,969              777,122             581,19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5015 Otros antibióticos: anfotericina B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citracina, cicloserina, gramidic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eomicina, sulfato de viomic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losina, tianfenicol, viomic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tinomicina, tirotricina, cefalex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falosporina C, ácido nalidíxico, etc.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presentados como medicamentos           UNIDADES                 794,161            2,153,88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 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5040 Glucósidos naturales o reproducidos p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íntesis y sus sales, ésteres y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rivados: aloína, amigdalina, arbut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trina, colocitina, digoxina, escul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ésteres de glucósidos, estrofant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utina, rutósido, salicina, digiton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licirricina, hesperidina, saponin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igrina, no presentados com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camentos, etc.                         LITROS                     3,656                5,29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00 Medicamentos que contengan penicilin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s derivados, con una estructur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ácido penicilínico, : amoxicil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grunamox, servamox, oxipen, amoxil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picilina (binotal, servicilli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pibex, ampilan, petrexi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tandacilin), bencilpenicil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enzatínica (benzetacil, penicil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enzatínica, retarpen), etc.               LITROS                     3,158               58,14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00 Medicamentos que contengan penicilin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s derivados, con una estructur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ácido penicilínico, : amoxicil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grunamox, servamox, oxipen, amoxil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picilina (binotal, servicilli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pibex, ampilan, petrexi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tandacilin), bencilpenicil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enzatínica (benzetacil, penicil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</w:t>
      </w:r>
      <w:r>
        <w:rPr>
          <w:rFonts w:eastAsia="MS Mincho;ＭＳ 明朝"/>
          <w:b/>
          <w:bCs/>
          <w:color w:val="000000"/>
          <w:sz w:val="16"/>
        </w:rPr>
        <w:t>benzatínica, retarpen), etc.               UNIDADES               9,655,026            3,698,37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01 Medicamentos que contenga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reptomicina o sus derivad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hidroestreptomicina, estreptomic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lfato de estreptomic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streptomicina, servistrep)               UNIDADES                 171,100                8,42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02 Medicamentos que contengan tetracicli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sus derivados: acromaxicil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bramicina, servitet, tetrabiót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trex, etc.                               UNIDADES                 706,576              336,59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03 Medicamentos que contengan cloranfenico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sus derivados: cloromicet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chloromycetin), clorangem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icoclorina, paraxin, serviclofe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romaxfenicol, alfacloromicol, iso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enicol, etc.                              UNIDADES                 390,532              390,53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 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04 Medicamentos que contengan eritromic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sus derivados: adamicina, banky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ricin, eriecu, nefamicina, pamici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rvitrocin, pantomicina, protomic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rcina, pamicin, etc.                     UNIDADES                 450,832              811,49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09 Medicamentos que contengan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bióticos y sus derivad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closerina, neomicina, tirocid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omicina, etc.                            KILOS                    145,023              297,07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09 Medicamentos que contengan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bióticos y sus derivad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closerina, neomicina, tirocid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omicina, etc.                            LITROS                    18,014              560,60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09 Medicamentos que contengan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bióticos y sus derivad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closerina, neomicina, tirocid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omicina, etc.                            UNIDADES              16,000,674           44,354,4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20 Medicamentos que contengan alcaloid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rivados del opio: dextropropoxife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acrogésico 65, algifeno, proxife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afan), fentanilo (fentanyl), morf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tidina (demerol, pethidine), tramado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tramal) y otros analgésicos opiáceos,etc  UNIDADES                 728,190              217,47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22 Medicamentos para uso veterinario qu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gan cualquier tipo de alcaloides     UNIDADES               1,529,800               90,14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30 Analgésicos no opiáce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tilsalicilato de lisina (inyespr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rte), ácido acetil salicílico (A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febricito, asawin, aspirina, rhonal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cetamol (acetaminofen, dolorfi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ominal, eraldor, napafen, tyleno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bbofen, acropirina, apyral, kalmado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apidol, tamifen, rinil, afebri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olium, panadol, tempra), etc.             KILOS                    285,517            2,919,13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30 Analgésicos no opiáce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tilsalicilato de lisina (inyespr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rte),  cido acetil salicílico (A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febricito, asawin, aspirina, rhonal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cetamol (acetaminofen, dolorfi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ominal, eraldor, napafen, tyleno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bbofen, acropirina, apyral, kalmado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apidol, tamifen, rinil, afebri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olium, panadol, tempra), etc.             LITROS                   101,332            1,428,19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30 Analgésicos no opiáce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tilsalicilato de lisina (inyespr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rte),  cido acetil salicílico (A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febricito, asawin, aspirina, rhonal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cetamol (acetaminofen, dolorfi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ominal, eraldor, napafen, tyleno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bbofen, acropirina, apyral, kalmado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apidol, tamifen, rinil, afebri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olium, panadol, tempra), etc.             UNIDADES              31,142,665           16,992,27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31 Anestésicos: droperidol+fentanil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thalamonal), kentamina (ketalar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opental sódico (pentotal sód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opental), bupivacanía (marcaí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upivan), lidocaína (xilocaí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oxicaína), tetracaína, etc.               UNIDADES               2,918,326            6,941,33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34 Antiepilépticos: ácido valproi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leptilan, valpakine), carbamazep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tegretol), clonazepam (rivotril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enitoina (epamin), etc.                   UNIDADES                 384,000               17,70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41 Antidisrítmicos, antivaricos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hemorroidales n.c.p.: amiodaro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atlansil, cordarone), tanakene, daflo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oxivenil, lasonil, pergale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nostasin, etc.                           UNIDADES                  87,460              462,75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42 Antihipertensivos n.c.p.: benazepri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lotinsin), clonidina (catapresan),</w:t>
      </w:r>
    </w:p>
    <w:p>
      <w:pPr>
        <w:pStyle w:val="Textosinformato"/>
        <w:rPr/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  <w:lang w:val="en-US"/>
        </w:rPr>
        <w:t>enalapril (lotrial, vaseretic, glioten,</w:t>
      </w:r>
    </w:p>
    <w:p>
      <w:pPr>
        <w:pStyle w:val="Textosinformato"/>
        <w:rPr/>
      </w:pPr>
      <w:r>
        <w:rPr>
          <w:rFonts w:eastAsia="Courier New"/>
          <w:b/>
          <w:bCs/>
          <w:color w:val="000000"/>
          <w:sz w:val="16"/>
          <w:lang w:val="en-US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nitec), hidralazina (apresolina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itroprusiato s¢dico (nipride), pindolo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visken), prazosina (minipres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pranolol (inderal), etc.                UNIDADES                 342,210              552,02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44 Hipertensores n.c.p.: epinefr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adrenalina), etiniladrianol (effortil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557,905            1,115,81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45 Antiasm ticos y antimembrana hial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: fenoterol (berotec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eclometasona (becotide), ketotife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respimex, zaditen, difen), salmutamo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ventilan, ventolin), surfactan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lmonar (survanta), surfactante, etc.     LITROS                     7,062               14,71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46 Antigripales n.c.p.: nastizo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enfriol D, sinutab, dristan, ilvito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, babyrhinol, rhinopront, etc.           LITROS                     2,186              690,91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47 Antitusígenos, descongestiv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pectorantes, n.c.p: dextrometorfa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servicox, dextrin, romilar, colmerfam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broxol clorhidrato (mucosolva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brolitic, bronchopront, mucsol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icidin, dextrofrin, fluimuci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colisin, etc.                            LITROS                   223,103              673,39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47 Antitus¡genos, descongestiv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pectorantes, n.c.p: dextrometorfa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servicox, dextrin, romilar, colmerfam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broxol clorhidrato (mucosolva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brolitic, bronchopront, mucsol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icidin, dextrofrin, fluimuci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colisin, etc.                            UNIDADES                 646,681              392,16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50 Antidiarreicos n.c.p.: loperamid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modium, loridin), etc.                   UNIDADES                  78,082              136,87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51 Antieméticos n.c.p. : metoclopramid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primperam, paspertin, plasil, clopan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ndansetron (zofran, modifical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etilperazina (torecan), etc.             UNIDADES                 650,320              912,36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52 Antiespasmódicos n.c.p.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utilescopolamida (buscap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pasmotab), pramiverina (sistalgina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romuro de otilonio (spasmomen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opolamina (espasmoliq), etc.            UNIDADES               2,275,955              364,15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53 Antiulcerosos y antiácidos n.c.p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eldrato (alugel, amphogel), bismu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bsalicilato (pectobismol), magaldra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o sin simeticona (alukron, riopan</w:t>
      </w:r>
    </w:p>
    <w:p>
      <w:pPr>
        <w:pStyle w:val="Textosinformato"/>
        <w:rPr/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  <w:lang w:val="en-US"/>
        </w:rPr>
        <w:t>plus, ditopax, maloox, milanta),</w:t>
      </w:r>
    </w:p>
    <w:p>
      <w:pPr>
        <w:pStyle w:val="Textosinformato"/>
        <w:rPr/>
      </w:pPr>
      <w:r>
        <w:rPr>
          <w:rFonts w:eastAsia="Courier New"/>
          <w:b/>
          <w:bCs/>
          <w:color w:val="000000"/>
          <w:sz w:val="16"/>
          <w:lang w:val="en-US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meprazol (omezzol, losec, omepri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idex), ranitidina, ranitab, taur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itidan, sobronil, zantac, etc.            LITROS                     2,057               32,79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53 Antiulcerosos y antiácidos n.c.p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eldrato (alugel, amphogel), bismu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bsalicilato (pectobismol), magaldra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o sin simeticona (alukron, riopan</w:t>
      </w:r>
    </w:p>
    <w:p>
      <w:pPr>
        <w:pStyle w:val="Textosinformato"/>
        <w:rPr/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  <w:lang w:val="en-US"/>
        </w:rPr>
        <w:t>plus, ditopax, maloox, milanta),</w:t>
      </w:r>
    </w:p>
    <w:p>
      <w:pPr>
        <w:pStyle w:val="Textosinformato"/>
        <w:rPr/>
      </w:pPr>
      <w:r>
        <w:rPr>
          <w:rFonts w:eastAsia="Courier New"/>
          <w:b/>
          <w:bCs/>
          <w:color w:val="000000"/>
          <w:sz w:val="16"/>
          <w:lang w:val="en-US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meprazol (omezzol, losec, omepri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idex), ranitidina, ranitab, taur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itidan, sobronil, zantac, etc.            UNIDADES               1,098,892              697,78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54 Laxantes n.c.p.: bisacodilo (anulax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ulcolax), petrolato compuesto (agaro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xagar, laxarol), lactulosa (duphalac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lfalazina (asulfidine, falazine), etc.   UNIDADES                  30,000               58,0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60 Antiinfecciosos y antiinflamato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: corticoide + antimicóti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binerisona, lotriderm, nystasolo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oxipren), corticoide + antimicrobiano</w:t>
      </w:r>
    </w:p>
    <w:p>
      <w:pPr>
        <w:pStyle w:val="Textosinformato"/>
        <w:rPr/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  <w:lang w:val="en-US"/>
        </w:rPr>
        <w:t>(synalar, celestoderm, diprogenta,</w:t>
      </w:r>
    </w:p>
    <w:p>
      <w:pPr>
        <w:pStyle w:val="Textosinformato"/>
        <w:rPr/>
      </w:pPr>
      <w:r>
        <w:rPr>
          <w:rFonts w:eastAsia="Courier New"/>
          <w:b/>
          <w:bCs/>
          <w:color w:val="000000"/>
          <w:sz w:val="16"/>
          <w:lang w:val="en-US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moderm, locorten), corticoid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luorados, corticoides no fluo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dermovate, eumovate), nitrofurazo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nitrofural, furasin),ácido pipemídico,etc. LITROS                    3,880               85,3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60 Antiinfecciosos y antiinflamato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: corticoide + antimicóti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binerisona, lotriderm, nystasolo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oxipren), corticoide + antimicrobiano</w:t>
      </w:r>
    </w:p>
    <w:p>
      <w:pPr>
        <w:pStyle w:val="Textosinformato"/>
        <w:rPr/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  <w:lang w:val="en-US"/>
        </w:rPr>
        <w:t>(synalar, celestoderm, diprogenta,</w:t>
      </w:r>
    </w:p>
    <w:p>
      <w:pPr>
        <w:pStyle w:val="Textosinformato"/>
        <w:rPr/>
      </w:pPr>
      <w:r>
        <w:rPr>
          <w:rFonts w:eastAsia="Courier New"/>
          <w:b/>
          <w:bCs/>
          <w:color w:val="000000"/>
          <w:sz w:val="16"/>
          <w:lang w:val="en-US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moderm, locorten), corticoid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luorados, corticoides no fluo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dermovate, eumovate), nitrofurazo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nitrofural, furasin),  cido pipem¡d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2,505,222            2,874,81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62 Escabicidas n.c.p.: benzoato de benci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LITROS                     4,579               62,87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62 Escabicidas n.c.p.: benzoato de benci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950,720              960,50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64 Antianémicos y citocinas n.c.p.: ác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lico (folvite), eritropoyet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recormon), factor estimulante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nias granulocíticas (leucomax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eyidgen), hierro oral (ferrato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errogradumet, sulfato ferros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errinsol), hierro parenteral (ferradex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erro dextrano, hidex), etc.              LITROS                    25,112              259,57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64 Antianémicos y citocinas n.c.p.: ác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ólico (folvite), eritropoyet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recormon), factor estimulante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nias granulocíticas (leucomax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eyidgen), hierro oral (ferrato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errogradumet, sulfato ferros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errinsol), hierro parenteral (ferradex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erro dextrano, hidex), etc.              UNIDADES               6,296,770              627,74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70 Antihistamínicos n.c.p.: difenhidram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benadryl), terfenadrina (acroterf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ldane), etc.                             UNIDADES                 454,505              349,96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71 Antiinflamatorios y antirreumáticos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eroidales n.c.p.: diclofena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diclofenac, lertus, voltaren, rathiof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bipren), indometacina (bonido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docid), naproxeno (naprosy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aproxyn), hidroxicloroqu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plaquinol), etc.                          UNIDADES               6,443,271            3,354,729           1,903,90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74 Líquidos y electrolitos n.c.p. 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ino ácidos al 5-10%+ eletroli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aminoplasmal, aminosol), calci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luconato (calcium 10%), dextrosa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ua (glucosa), dextrosa en solu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lina, lípidos al 10-20% + electrolitos</w:t>
      </w:r>
    </w:p>
    <w:p>
      <w:pPr>
        <w:pStyle w:val="Textosinformato"/>
        <w:rPr/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  <w:lang w:val="en-US"/>
        </w:rPr>
        <w:t>(intralapid, lipofundid, liposyn),</w:t>
      </w:r>
    </w:p>
    <w:p>
      <w:pPr>
        <w:pStyle w:val="Textosinformato"/>
        <w:rPr/>
      </w:pPr>
      <w:r>
        <w:rPr>
          <w:rFonts w:eastAsia="Courier New"/>
          <w:b/>
          <w:bCs/>
          <w:color w:val="000000"/>
          <w:sz w:val="16"/>
          <w:lang w:val="en-US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tasio cloruro (soletrol K, tri K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les de rehidratación oral, citra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isódico, sodio bicarbonato, solu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uttler (soletrol B), solución Darrow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soletrol D), solución Ringer lacta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Dx Ringer, lactato Ringer),  etc.         LITROS                    79,569              316,94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74 Líquidos y electrolitos n.c.p. 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ino ácidos al 5-10%+ electroli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aminoplasmal, aminosol), calci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luconato (calcium 10%), dextrosa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ua (glucosa), dextrosa en solu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lina, lípidos al 10-20% + electrolitos</w:t>
      </w:r>
    </w:p>
    <w:p>
      <w:pPr>
        <w:pStyle w:val="Textosinformato"/>
        <w:rPr/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  <w:lang w:val="en-US"/>
        </w:rPr>
        <w:t>(intralapid, lipofundid, liposyn),</w:t>
      </w:r>
    </w:p>
    <w:p>
      <w:pPr>
        <w:pStyle w:val="Textosinformato"/>
        <w:rPr/>
      </w:pPr>
      <w:r>
        <w:rPr>
          <w:rFonts w:eastAsia="Courier New"/>
          <w:b/>
          <w:bCs/>
          <w:color w:val="000000"/>
          <w:sz w:val="16"/>
          <w:lang w:val="en-US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tasio cloruro (soletrol K, tri K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les de rehidratación oral, citra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isódico, sodio bicarbonato, solu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uttler (soletrol B), solución Darrow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soletrol D), solución Ringer lacta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Dx Ringer, lactato Ringer),  etc.         UNIDADES               4,109,797            2,951,93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75 Antiamebianos n.c.p.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yodohidroxiquinolina (diodoquin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ronidazol (acromona, amevan, betiso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isol, flagyl, metril, servizol), etc.    LITROS                       325               65,05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75 Antiamebianos n.c.p.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yodohidroxiquinolina (diodoquin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ronidazol (acromona, amevan, betiso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isol, flagyl, metril, servizol), etc.    UNIDADES               3,747,411            1,115,57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76 Antimicóticos n.c.p.: anfotercina B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fungizone), clotrimazol (canesten,</w:t>
      </w:r>
    </w:p>
    <w:p>
      <w:pPr>
        <w:pStyle w:val="Textosinformato"/>
        <w:rPr/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  <w:lang w:val="en-US"/>
        </w:rPr>
        <w:t>canesten 3), griseofulvina (grifulvin,</w:t>
      </w:r>
    </w:p>
    <w:p>
      <w:pPr>
        <w:pStyle w:val="Textosinformato"/>
        <w:rPr>
          <w:b/>
          <w:b/>
          <w:bCs/>
          <w:color w:val="000000"/>
          <w:sz w:val="16"/>
          <w:lang w:val="en-US"/>
        </w:rPr>
      </w:pPr>
      <w:r>
        <w:rPr>
          <w:rFonts w:eastAsia="Courier New"/>
          <w:b/>
          <w:bCs/>
          <w:color w:val="000000"/>
          <w:sz w:val="16"/>
          <w:lang w:val="en-US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  <w:lang w:val="en-US"/>
        </w:rPr>
        <w:t>sporostatin, grisovin), ketoconazol</w:t>
      </w:r>
    </w:p>
    <w:p>
      <w:pPr>
        <w:pStyle w:val="Textosinformato"/>
        <w:rPr>
          <w:b/>
          <w:b/>
          <w:bCs/>
          <w:color w:val="000000"/>
          <w:sz w:val="16"/>
          <w:lang w:val="en-US"/>
        </w:rPr>
      </w:pPr>
      <w:r>
        <w:rPr>
          <w:rFonts w:eastAsia="Courier New"/>
          <w:b/>
          <w:bCs/>
          <w:color w:val="000000"/>
          <w:sz w:val="16"/>
          <w:lang w:val="en-US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  <w:lang w:val="en-US"/>
        </w:rPr>
        <w:t>(ketocon, ketorol, tructum, nizoral,</w:t>
      </w:r>
    </w:p>
    <w:p>
      <w:pPr>
        <w:pStyle w:val="Textosinformato"/>
        <w:rPr/>
      </w:pPr>
      <w:r>
        <w:rPr>
          <w:rFonts w:eastAsia="Courier New"/>
          <w:b/>
          <w:bCs/>
          <w:color w:val="000000"/>
          <w:sz w:val="16"/>
          <w:lang w:val="en-US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eondox), etc.                             UNIDADES               1,387,908            2,610,35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77 Antihelmínticos n.c.p.: albendazo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odazol, zentel), mebendazol (benzami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telmin, tridazol), niclosamid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yomesan), pirantel pamoato (conbantri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mopiran), praziquantel (biltricid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sticid, prazicuantel), etc.              LITROS                     2,598               44,58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77 Antihelmínticos n.c.p.: albendazo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odazol, zentel), mebendazol (benzami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telmin, tridazol), niclosamid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yomesan), pirantel pamoato (conbantri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mopiran), praziquantel (biltricid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sticid, prazicuantel), etc.              UNIDADES                 296,977              659,17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81 Antiinflamatorios  y/o antiinfeccio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: fenazona+benzocaína (auralyt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dnisolona (prednefrin forte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lfacetamida sódica (isopto cetamida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bramicina (tobrex), etc.                 UNIDADES                  25,981              135,12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84 Antineoplásicos e inmunomodulad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: bleomicina (blenoxone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usulfano (myleran), carmustina (bicnu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clofosfamida (cytoxan, endoxan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splatino (cisplatyl, platinol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loranbucilo (leukeran), dactinomic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cosmegen), doxorrrubicina (adriamic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driblastina, adriamicin), fluoruracil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fluoracil), mercaptopur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purinethol), tamoxifeno (nolvadex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ncristina (oncovin, vincosar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zatioprina (imuran), ciclospori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sandimmun), interferon (roferon A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195,300               90,38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90 Otros medicamentos n.c.p., elaborado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se de mezclas de dos o más elemen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tituyentes con fines terapéutic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filácticos: aceite alcanfor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ite fenolado, gargarism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cinales, tintura de mertiola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merthiolate), tintura de yodo, tintu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violeta degenciana, mezc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cinales de plantas, met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ciosos coloidales, pape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asmáticos, mezclas de sal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ños medicinales, sales sanitari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KILOS                  1,759,351            1,378,2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90 Otros medicamentos n.c.p., elaborado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se de mezclas de dos o más elemen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tituyentes con fines terapéutic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filácticos: aceite alcanfor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ite fenolado, gargarism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cinales, tintura de mertiola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merthiolate), tintura de yodo, tintu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violeta degenciana, mezc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cinales de plantas, met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ciosos coloidales, pape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asmáticos, mezclas de sal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ños medicinales, sales sanitari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LITROS                   159,645              789,32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90 Otros medicamentos n.c.p., elaborado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se de mezclas de dos o más elemen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tituyentes con fines terapéutic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filácticos: aceite alcanfor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ite fenolado, gargarism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cinales, tintura de mertiola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merthiolate), tintura de yodo, tintu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violeta degenciana, mezc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cinales de plantas, met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ciosos coloidales, pape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asmáticos, mezclas de sal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ños medicinales, sales sanitari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8,640,047            6,364,63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91 Medicamentos que contengan vitamin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vitaminas: acetato de ergosteri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tato de vitamina K, ácido ascórb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LITROS                    12,507              811,30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0"/>
        </w:rPr>
      </w:pPr>
      <w:r>
        <w:rPr>
          <w:rFonts w:eastAsia="MS Mincho;ＭＳ 明朝"/>
          <w:b/>
          <w:bCs/>
          <w:color w:val="000000"/>
          <w:sz w:val="10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91 Medicamentos que contengan vitamin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vitaminas: acetato de ergosteri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tato de vitamina K, ácido ascórb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1,164,233              813,75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92 Medicamentos para uso veterinario qu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gan cualquier tipo de vitaminas      KILOS                      1,530               15,29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6092 Medicamentos para uso veterinario qu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gan cualquier tipo de vitaminas      LITROS                    12,986              122,72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9005 Vacunas, antisueros y otros prepa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munológicos para uso veterinario         LITROS                       889               59,10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9007 Guatas, gasa, vendas y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, impregnados o recubier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stancias farmacéuticas, para fi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édicos: esparadrapos, vendas, parch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gnados con nitroglicerina, algod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KILOS                    199,865              991,76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9009 Preparados opacificantes para exáme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rayos X y reactivos de diagnóstic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ciones opacificantes a base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lfato de bario, reactiv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agnóstico, etc.                          UNIDADES                 239,905              313,57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457000 Glicerina (glicerol) en bruto, pur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, aguas de glicerina y lejí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glicerinas.                             LITROS                       460                4,15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1000 Agentes tensoactivos orgánico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jabón), acondicionados o no para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nta al por menor: aceite de colofoni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lfonado, aceites tratados con ác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lfürico, ácidos grasos sulfat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lfonados, resínicos, alcoholes gras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idas grasas sulfonadas o no, éste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sos sulfonados o no, éteres gras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aftenatos, sales cuaternarias de amoni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gánicas, sales de aminas grasas, etc.    KILOS                    750,530              975,68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0"/>
        </w:rPr>
      </w:pPr>
      <w:r>
        <w:rPr>
          <w:rFonts w:eastAsia="MS Mincho;ＭＳ 明朝"/>
          <w:b/>
          <w:bCs/>
          <w:color w:val="000000"/>
          <w:sz w:val="10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100 Jabón, productos y prepar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gánicos tensoactivos, en bar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es, trozos o piezas moldead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el, guata, fieltro y mate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 no tejidos, impregn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estidos o cubiertos con jabó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tergente para usar como artícul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cador (incluso los produc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cados)                                 KILOS                      9,150               27,39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100 Jabón, productos y prepar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gánicos tensoactivos, en bar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es, trozos o piezas moldead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el, guata, fieltro y mate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 no tejidos, impregn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estidos o cubiertos con jabó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tergente para usar como artícul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cador (incluso los produc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cados)                                 UNIDADES                 837,989              605,2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100 Jabón, productos y prepar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gánicos tensoactivos, en bar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es, trozos o piezas moldead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el, guata, fieltro y mate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 no tejidos, impregn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estidos o cubiertos con jabó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tergente para usar como artícul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cador (incluso los produc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cados)                                 SIN UNIDAD                                    709,88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101 Jabón, productos y prepar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gánicos tensoactivos, en bar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es, trozos o piezas moldead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el, guata, fieltro y mate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 no tejidos, impregn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estidos o cubiertos con jabó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tergente para otros usos: jabón cas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para lavar), jabón duro, jab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dustrial, etc.                           KILOS                  4,314,413            8,903,28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109 Jabón en otras formas: aceite de made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ponizado, jabón blando, jabón líqui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jabón soluble en agua, polvos o cop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jabón, etc.                                KILOS                 16,244,094            9,218,5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200 Agentes tensoactivos, preparad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vado y limpieza, n.c.p.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ondicionados para la venta al p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r: agentes abrillant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grasantes, detergentes sintéti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persiones de los ag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nsoactivos, etc.                         KILOS                 16,273,423           16,987,73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200 Agentes tensoactivos, preparad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vado y limpieza, n.c.p.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ondicionados para la venta al p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r: agentes abrillant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grasantes, detergentes sintéti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persiones de los ag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nsoactivos, etc.                         LITROS                   829,490            4,083,0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201 Agentes tensoactivos, preparad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vado y limpieza, n.c.p.,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ondicionados para la venta al p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r: agentes abrillant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grasantes, dispersantes, empapa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humectantes), emulsion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tergentes sintéticos, etc.               KILOS                    144,400              286,70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201 Agentes tensoactivos, preparad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vado y limpieza, n.c.p.,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ondicionados para la venta al p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r: agentes abrillant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grasantes, dispersantes, empapa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humectantes), emulsion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tergentes sintéticos, etc.               LITROS                   205,082              868,197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201 Agentes tensoactivos, preparad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vado y limpieza, n.c.p.,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ondicionados para la venta al p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r: agentes abrillant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grasantes, dispersantes, empapa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humectantes), emulsion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tergentes sintéticos, etc.               UNIDADES                  42,839               78,57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300 Perfumes y aguas de tocador: agu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nia, lavanda,  perfumes en form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íquida, de crema o sólida (inclus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rras).                                   LITROS                    92,378              991,19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300 Perfumes y aguas de tocador: agu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nia, lavanda,  perfumes en form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íquida, de crema o sólida (inclus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rras).                                   UNIDADES               2,437,103           23,043,49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301 Preparados de belleza o de maquillaj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l cuidado de la piel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camentos), inclusos prepa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tectores contra los rayos solar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l bronceado de la piel, prepa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manicuro o pedicuro: acei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tringentes, cremas, lápices 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ciones, ungüentos cosméticos; aceto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presentada como quitaesmalte), tal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el no perfumado), piedra pómez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umada, maquillajes de oj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bios, polvos para la cara, rouge, etc.   KILOS                     37,577              214,74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301 Preparados de belleza o de maquillaj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l cuidado de la piel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camentos), inclusos prepa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tectores contra los rayos solar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l bronceado de la piel, prepa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manicuro o pedicuro: acei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tringentes, cremas, lápices 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ciones, ungüentos cosméticos; aceto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presentada como quitaesmalte), tal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el no perfumado), piedra pómez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umada, maquillajes de oj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bios, polvos para la cara, rouge, etc.   LITROS                    18,198              261,28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301 Preparados de belleza o de maquillaj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l cuidado de la piel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camentos), inclusos prepa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tectores contra los rayos solar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l bronceado de la piel, prepa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manicuro o pedicuro: acei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tringentes, cremas, lápices 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ciones, ungüentos cosméticos; aceto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presentada como quitaesmalte), tal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el no perfumado), piedra pómez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umada, maquillajes de oj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bios, polvos para la cara, rouge, etc.   UNIDADES               1,689,125            9,627,68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302 Preparados para uso en el cabell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mpúes, preparaciones para ondula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desrizados permanentes, lac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rillantinas, cremas, tintes, loci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KILOS                  1,556,778           16,238,70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302 Preparados para uso en el cabell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mpúes, preparaciones para ondula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desrizados permanentes, lac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rillantinas, cremas, tintes, loci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LITROS                   578,733            3,634,5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302 Preparados para uso en el cabell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mpúes, preparaciones para ondula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desrizados permanentes, lac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rillantinas, cremas, tintes, loci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1,149,181            7,023,66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303 Preparados para la higiene buca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ntal, incluso pastas y polvos para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jación de dentaduras: dentífri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lo dental, cremas dentales, perfum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ales, polvos dentales, etc.              KILOS                  3,766,110           24,873,9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303 Preparados para la higiene buca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ntal, incluso pastas y polvos para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jación de dentaduras : dentífri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lo dental, cremas dentales, perfum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ales, polvos dentales, etc.              LITROS                     3,392                8,68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303 Preparados para la higiene buca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ntal, incluso pastas y polvos para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jación de dentaduras : dentífri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lo dental, cremas dentales, perfum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ales, polvos dentales, etc.              UNIDADES               1,445,475            2,147,43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304 Preparados para antes de afeitarse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pués de afeitarse: barras de alumbr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remas de afeitar, espumas de afeita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elatinas para afeitar, lápic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ípticos, lociones para ant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pués de afeitar, etc.                   LITROS                     1,541               10,77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305 Desodorantes personales y produc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sudorales: antitranspirantes, etc.     KILOS                    125,953            1,184,70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305 Desodorantes personales y produc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sudorales: antitranspirantes, etc.     LITROS                    18,716              270,93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305 Desodorantes personales y produc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sudorales: antitranspirantes, etc.     UNIDADES                 436,995              455,09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3100 Preparados para perfumar o desodoriz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bientes (incluso preparados odoríf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s durante ritos religiosos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arbatti, carbono activ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odorantes de automóvile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abitaciones, de refriger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umes para habitaciones, incien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o, etc.                            KILOS                    177,770            1,801,82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3100 Preparados para perfumar o desodoriz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bientes (incluso preparados odoríf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s durante ritos religiosos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arbatti, carbono activ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odorantes de automóvile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abitaciones, de refriger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umes para habitaciones, incien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o, etc.                            LITROS                    89,906               89,93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3100 Preparados para perfumar o desodoriz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bientes (incluso preparados odoríf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s durante ritos religiosos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arbatti, carbono activ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odorantes de automóvile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abitaciones, de refriger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umes para habitaciones, incien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o, etc.                            UNIDADES               4,189,648            2,475,99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3200 Ceras artificiales de lignito y ce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as de lignito química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dificado.                                KILOS                     80,103               89,7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3200 Ceras artificiales de lignito y ce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as de lignito química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dificado.                                LITROS                   363,000            1,031,89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93541004 Mezclas de sustancias odoríficas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 utilizado en las industri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imentos o bebidas: aceites esenc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zclados con sustancias aromátic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ites esenciales mezclados entre s¡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sinoides mezclados entre s¡, etc.        KILOS                     26,268               71,75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93542005 Colas preparadas y otros adhesiv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os n.c.p.; productos adecu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su  uso como colas o adhesiv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dos para la venta al por meno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un peso neto máximo de un kilogram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as animales, colas de caseína, co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aucho, colas de plástico, etc.         KILOS                    242,120              296,89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93542005 Colas preparadas y otros adhesiv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os n.c.p.; productos adecu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su  uso como colas o adhesiv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dos para la venta al por meno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un peso neto máximo de un kilogram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as animales, colas de caseína, co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aucho, colas de plástico, etc.         LITROS                12,375,664           17,492,35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93543001 Aditivos para aceites lubricante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joradores de viscosidad 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zclados con otros aditiv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tergentes y dispers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oxidantes, inhibidores de espum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bajantes de temperatura, para acei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ubricantes, etc.                          KILOS                    157,870              139,78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93543001 Aditivos para aceites lubricante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joradores de viscosidad 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zclados con otros aditiv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tergentes y dispers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oxidantes, inhibidores de espum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bajantes de temperatura, para acei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ubricantes, etc.                          LITROS                 2,724,670            6,087,44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93543002 Aditivos preparados para acei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inerales, para otros líqui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s con los mismos fines que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ites minerales: anticorrosiv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antioxidantes), deterge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persantes, inhibidores de espum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joradores de viscosidad, prepa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congelantes, etc.                      LITROS                   254,157              407,04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93545001 Explosivos preparados (excepto pólvo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royección): dinamita, amon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editas, explosivos iniciadores bas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ácido de plomo, en estifna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omo, en teraceno, fuel oíl de nitra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oniacal, etc.                            KILOS                  1,125,118            2,712,2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93545002 Mechas de seguridad; mechas deton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bos de percusión o fulminantes;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flamadores; detonadores elécítric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ápsulas detonantes, fulmin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tonadores eléctricos, inflamad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os, mechas de seguridad, mech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granadas, mechas de Bickford, etc.    METROS                 6,879,202              717,71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93549021 Plastificantes compuestos para cauch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ásticos n.c.p.: ag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envejecedores para caucho, ftala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dialquilo mezclados para su uso com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stificadores, mezclas de dos o má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talatos - ésteres para su uso com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stificadores, etc.                      KILOS                     20,200               35,30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93549024 Aditivos preparados para cemen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gamasas u hormigón: aditiv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ácidos, aditivos preparad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mentos, mortero o argamas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os impermeabilizant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mentos, argamasas u hormig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gan o no jabón, etc.                 KILOS                 14,938,971            5,838,95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93549024 Aditivos preparados para cemen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gamasas u hormigón: aditiv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ácidos, aditivos preparad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mentos, mortero o argamas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os impermeabilizant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mentos, argamasas u hormig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gan o no jabón, etc.                 LITROS                 1,746,207            2,206,04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93549024 Aditivos preparados para cemen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gamasas u hormigón: aditiv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ácidos, aditivos preparad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mentos, mortero o argamas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os impermeabilizant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mentos, argamasas u hormig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gan o no jabón, etc.                 UNIDADES                  14,364              113,74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</w:t>
      </w:r>
      <w:r>
        <w:rPr>
          <w:rFonts w:eastAsia="MS Mincho;ＭＳ 明朝"/>
          <w:b/>
          <w:bCs/>
          <w:color w:val="000000"/>
          <w:sz w:val="16"/>
        </w:rPr>
        <w:t>CONT. 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93549029 Otros productos  y preparados quím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:  ácidos grasos indust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poxidizados, aceite de dippel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usel, de jeppel, ácidos nafténicos,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les insolubles en agua y sus éste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lumina soluble, blanco de champagn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carbonato de calcio natural mu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lido), etc.                              KILOS                    927,097            1,431,68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93549029 Otros productos  y preparados quím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: ácidos grasos indust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poxidizados, aceite de dippel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usel, de jeppel,  ácidos nafténicos,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les insolubles en agua y sus éste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lumina soluble, blanco de champagn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carbonato de calcio natural mu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 xml:space="preserve">molido), etc.                              LITROS                    49,445            1,301,747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93899301 Cepillos de dientes, incluidos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pillos para dentaduras postizas          UNIDADES                 667,163              625,13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93899700 Joyas de fantasía de metales comu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pados o no con metales precios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dornos de bolso de mano, ajorc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lón, anillos, brazaletes de met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ún, broches de camisa, caden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dorno, cadenas para el cuello, colla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etal, etc.                             UNIDADES               1,280,652           11,795,62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93899800 Fósforos, excepto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rotécnicos: de estearina, paraf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(fósforo de cera, cort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dera, de seguridad, suecos, etc.)        UNIDADES             215,119,575            4,546,19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00000001 Otros Productos                            SIN UNIDAD                                 40,777,95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00000002 Subproductos y Desperdicios                SIN UNIDAD                                  2,969,49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251   FABRICACION  DE  PRODUCTOS  DE   CAUCHO                                                           68,311,03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9200 Hilos y cuerdas de caucho recubier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textiles                        KILOS                      4,664               31,99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13611200 Neumáticos nuevos de caucho,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motocicletas                  UNIDADES                  30,689            2,091,08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13611300 Neumáticos nuevos de caucho,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autobuses y camiones          KILOS                 21,657,012           57,393,56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13612000 Neumáticos recauchutados de caucho         UNIDADES                  69,014            5,020,96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93622009 Otras formas y artículos de caucho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ulcanizar: anillos de caucho, arande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mpaquetar o apretar, disc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ucho, hilos bañados en caucho, ho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aucho, perfiles y planch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ucho, etc.                               METROS                     8,179               31,26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93622009 Otras formas y artículos de caucho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ulcanizar: anillos de caucho, arande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mpaquetar o apretar, disc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ucho, hilos bañados en caucho, ho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aucho, perfiles y planch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ucho, etc.                               UNIDADES                 590,850              478,52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93622009 Otras formas y artículos de caucho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ulcanizar: anillos de caucho, arande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mpaquetar o apretar, disc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ucho, hilos bañados en caucho, ho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aucho, perfiles y planch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ucho, etc.                               SIN UNIDAD                                    136,65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93622010 Hilos y cuerdas de caucho vulcanizado      KILOS                    132,274              296,29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93622011 Planchas,  hojas,  tiras,  varillas 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iles  de  caucho vulcanizado 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durecer, combinados  o  no  con 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:  alfombrillas,  hoj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setas,  revestimientos de suelos, etc.   UNIDADES                     788               16,20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93622012 Planchas, hojas, tiras, varill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iles de caucho no celul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ulcanizado sin endurecer, combin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con otros materiales: mantill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es gráficas, alfombrillas, lose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estimientos de suelos, etc.             UNIDADES                     360               25,97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93626000 Guantes de caucho vulcanizado: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rugía, antirradiaciones, gua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omésticos, etc.                           PARES                  3,955,300            1,986,47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93627012 Artículos de caucho vulcanizado 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lular ni endurecido: revest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l suelo y alfombras (maquetas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omas de borrar, junt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paquetaduras, defensas, 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flables, para el atraque de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rcos, tanques y recipientes plegab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METROS                   101,949              365,35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93627012 Artículos de caucho vulcanizado 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lular ni endurecido: revest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l suelo y alfombras (maquetas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omas de borrar, junt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paquetaduras, defensas, 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flables, para el atraque de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rcos, tanques y recipientes plegab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328,000              420,25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00000001 Otros Productos                            SIN UNIDAD                                     16,42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8"/>
        </w:rPr>
      </w:pPr>
      <w:r>
        <w:rPr>
          <w:rFonts w:eastAsia="MS Mincho;ＭＳ 明朝"/>
          <w:b/>
          <w:bCs/>
          <w:color w:val="000000"/>
          <w:sz w:val="18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252   FABRICACION  DE  PRODUCTOS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PLASTICO                                                                                         646,029,66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3000 Cortinas (incluso cortinajes) y celosí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teriores, cortinas y cenefas 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mas, de punto o ganchillo, de algod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s sintéticas y otras mater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: bastidores de cort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nefas, cortinas de ducha, telon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atro.                                    METROS 2                  11,163              509,11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3000 Cortinas (incluso cortinajes) y celosí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teriores, cortinas y cenefas 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mas, de punto o ganchillo, de algod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s sintéticas y otras mater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: bastidores de cort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nefas, cortinas de ducha, telon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atro.                                    UNIDADES                      63               54,16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3001 Cortinas (incluso cortinajes) y celosí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teriores, cortinas y cenef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mas, de algodón, fibras sintétic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as materias textiles, excep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o o ganchillo; bastidor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tina, cenefas, cortinas de duch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lones de teatro, etc.                    UNIDADES                     490                4,34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8001 Cojines, almohadones, almoh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olchados, de caucho celular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ástico, de resortes o rellen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os, etc.                           UNIDADES                   3,832               13,06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9009 Otros artículos confeccionado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textiles n.c.p.: patr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prendas de vestir, cinturon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guridad, mascarillas de protecci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lsas para ropa sucia, portarrop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dones para calzado, portabebés, etc.    UNIDADES                  15,000                6,45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32731000 Bramantes (hilos gruesos), corde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hilos de un solo cabo delgados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erdas y cordajes de fibras veget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an o no impregnados, bañ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ubiertos con caucho o plástico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materiales                           KILOS                     41,442              110,02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32731001 Bramantes, cordeles, cuerdas y cordaj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fibras manufacturadas, sean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gnados, bañados o recubierto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ucho o plástico u otros materiales       KILOS                  1,110,426            2,072,17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350 Pantalones largos y pantalones cor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lantales y overoles con tirant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jidos que no sean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para mujeres y niñas: de la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pelo fino, algodón, fibras sintéti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otras materias textiles                  UNIDADES                   2,423                6,91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6900 Bandas, forros, fundas, armaz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seras y barboquejos para sombrerería     UNIDADES                  37,000                1,62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122922011 Maletas y baúles, neceseres, maleti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documentos, portafolios, male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olares, etc., con la superfici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terior de materiales plásticos 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la                                       UNIDADES                   5,400               20,20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122922030 Artículos de los que se lleva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rmalmente en el bolsillo o bols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o, con la cubierta exterior de cuer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ástico u otro material: billete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lsas para tabaco, estuch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eojos, de cigarrillos, de pluma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emelos, monederos, polveras, etc.         UNIDADES                  25,000               96,47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2932000 Calzado con suela y palas de cauch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plásticas, excepto calz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ermeable, calzado para deport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zado con puntera protectora de metal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zado doméstico, chancle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tuflas, sandalias, zapatillas, etc.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lástico.                               KILOS                    393,942              783,94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2942000 Zapatillas  de  tenis,  baloncest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imnasia,  zapatillas  de entrena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 otras  análogas,  con  suelas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ucho  o materiales  plásticos            PARES                  3,648,200            5,601,64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2949000 Calzado  para  deportes  de 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s,  con  suelas  y  palas de cauch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 materiales  plásticos,  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tas  de  esquiar sobre   hielo: bo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atinaje sobre hielo, bo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tinaje sobre ruedas, zapatos de boxe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iclismo, de lucha                      KILOS                  3,166,147            4,575,38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202949000 Calzado  para  deportes  de 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s,  con  suelas  y  palas de cauch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 materiales  plásticos,  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tas  de  esquiar sobre   hielo: bo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atinaje sobre hielo, bo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tinaje sobre ruedas, zapatos de boxe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iclismo, de lucha                      PARES                  1,317,052            2,455,54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13142000 Otros tipos de madera terciada, tabl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adera enchapada y formas simila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adera laminada: madera chapada sobr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eles de plástico, paneles chap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e contienen materiales distintos de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dera, tablero entablillad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ículas, etc.                           KILOS                        303                2,09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23160001 Puertas y sus marcos y umbral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dera para edificios y construcciones     UNIDADES                      40                1,43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3700 Papel y cartón sulfurizados, pergami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getal, papeles impermeables a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sa,  papel terciopelo, en rollo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jas, papel parafinado.                   KILOS                     28,856              117,75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13214910 Papeles y cartones revesti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gnados o cubiertos de plásti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adhesivos), en rollos u hoj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queados, que pesen más de 150 g/m2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lámina intermedia de aluminio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 de los utilizados para envas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 de la industria alimentici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cluso impresos.                          KILOS                    693,923            4,275,19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24"/>
        </w:rPr>
      </w:pPr>
      <w:r>
        <w:rPr>
          <w:rFonts w:eastAsia="MS Mincho;ＭＳ 明朝"/>
          <w:b/>
          <w:bCs/>
          <w:color w:val="000000"/>
          <w:sz w:val="24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23215300 Cajas y cajones,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ndulados: cajas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ndulado, cajas plegables, cajon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balaje, almacenamiento y transport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erciales, envases de embalar de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cartón ondulado.                         UNIDADES                  45,451                6,7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700 Etiquetas de papel o cartón, de to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, impresas o no, perforadas o 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das en hojas o libri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zadas con cualquier mater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gomadas, marbetes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vistos de lazos, cierres, gancho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sujetadores.                         KILOS                    144,949              819,56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1093219700 Etiquetas de papel o cartón, de to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, impresas o no, perforadas o 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das en hojas o libri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zadas con cualquier mater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gomadas, marbetes de papel o car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vistos de lazos, cierres, ganchos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sujetadores.                         UNIDADES               2,574,510            1,050,42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33472000 Poliestireno dilatable: bloques y form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 a granel, compues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trusión, compuestos de moldear, cop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ánulos, masas y configur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, polvos,  resinas, etc.          KILOS                    152,500              225,72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33472000 Poliestireno dilatable: bloques y form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 a granel, compues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trusión, compuestos de moldear, cop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ánulos, masas y configur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, polvos,  resinas, etc.          METROS 2                 164,852              234,09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133472000 Poliestireno dilatable: bloques y form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 a granel, compues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trusión, compuestos de moldear, cop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ánulos, masas y configur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, polvos,  resinas, etc.          METROS 3               4,483,961          215,251,10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33529007 Guatas, gasa, vendas y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, impregnados o recubier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stancias farmacéuticas, para fi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édicos: esparadrapos, vendas, parch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regnados con nitroglicerina, algod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KILOS                     33,996               63,23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302 Preparados para uso en el cabell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mpús, preparaciones para ondula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desrizados permanentes, lac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rillantinas, cremas, tintes, loci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SIN UNIDAD                                      8,29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2824300 Prendas  y  accesorios  de  vestir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 plásticos  o de cauch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guantes)                          UNIDADES                  11,000               46,46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1001 Monofilamentos de polímeros de cloru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vinilo cuya mayor dimensión del cor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sversal sea superior a 1 mm: bar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iles y varillas, trabajados o n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s superficies                            KILOS                     90,176              136,33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2010 Tubos, caños y mangueras rígida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gueras de polímeros de etile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pileno, cloruro de vinilo, cañerí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olímeros de etileno, rígid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 vulcanizada, etc.                    KILOS                 23,292,490           41,516,43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2010 Tubos, caños y mangueras rígida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gueras de polímeros de etile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pileno, cloruro de vinilo, cañerí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olímeros de etileno, rígid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 vulcanizada, etc.                    METROS                11,267,352            8,389,97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2060 Accesorios para tubos, caños y mangue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lásticos: adaptadores, co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lejes, juntaras para tubos, cañerí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gueras, etc.                            KILOS                  1,553,168            1,654,52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2060 Accesorios para tubos, caños y mangue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lásticos: adaptadores, co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lejes, juntaras para tubos, cañerí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gueras, etc.                            UNIDADES                  15,412              402,25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2060 Accesorios para tubos, caños y mangue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lásticos: adaptadores, co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lejes, juntaras para tubos, cañerí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gueras, etc.                            SIN UNIDAD                                    207,48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3000 Planchas, hojas, películas, cint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ras  de polímeros de etileno,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adhesivas, ni celulares, ni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zadas con laminados, apoy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binaciones análogas con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                                KILOS                    555,988            1,862,37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3000 Planchas, hojas, películas, cint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ras  de polímeros de etileno,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adhesivas, ni celulares, ni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zadas con laminados, apoy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binaciones análogas con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                                METROS 2                  22,150              162,21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3000 Planchas, hojas, películas, cint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ras  de polímeros de etileno,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adhesivas, ni celulares, ni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zadas con laminados, apoy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binaciones análogas con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                                SIN UNIDAD                                     27,63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3001 Planchas, hojas, películas, cint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ras  de polímeros de propileno,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adhesivas, no celulares, ni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zadas con laminados, apoy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binaciones análogas con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                                KILOS                 14,930,529           32,998,243           1,151,2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3002 Planchas, hojas, películas, cint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ras  de polímeros  de estireno,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adhesivas, ni celulares, ni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zadas con laminados, apoy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binaciones análogas con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                                KILOS                     31,155               64,2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3002 Planchas, hojas, películas, cint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ras  de polímeros  de estireno,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adhesivas, ni celulares, ni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zadas con laminados, apoy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binaciones análogas con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                                METROS 2                  79,478            1,147,26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3003 Planchas, hojas, películas, cint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ras  de polímeros de clorur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nilo, no autoadhesivas, ni celula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i reforzadas con laminados, apoy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binaciones análogas con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                                KILOS                  1,459,738           11,199,64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3004 Planchas, hojas, películas, cint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ras de polímeros acrílicos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adhesivas, ni celulares, ni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zadas con laminados, apoy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binaciones análogas con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                                KILOS                    171,236              653,01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3004 Planchas, hojas, películas, cint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ras de polímeros acrílicos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adhesivas, ni celulares, ni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zadas con laminados, apoy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binaciones análogas con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                                UNIDADES                   3,875               10,85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3008 Planchas, hojas, película, cint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ras de otros plástic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vinilbutriral, poliamidas, resi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ínicas, fenolícas y de los demá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ásticos: formica.                        KILOS                    295,950            1,701,14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9000 Otras planchas, hojas, películas, cin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tiras, de materiales plástic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 celulares, de políme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ireno, de cloruro de vinil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uretanos, de celulosa regenerada,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os demás plásticos: esponja.           METROS                   401,547            1,129,17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9000 Otras planchas, hojas, películas, cin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tiras, de materiales plástic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 celulares, de políme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ireno, de cloruro de vinil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uretanos, de celulosa regenerada,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os demás plásticos: esponja.           UNIDADES                  26,793            1,407,48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9001 Otras planchas, hojas, películas, cin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tiras, de materiales plástic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 no celulares, de políme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ireno, de cloruro de vinil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uretanos, de celulosa regenerada,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os demás plásticos, combinada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materiales, estampadas o n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bajadas de otro modo en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ficie, etc: corosil, baquelit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mezclas de plásticos).                    KILOS                    210,111              962,70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9001 Otras planchas, hojas, películas, cin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tiras, de materiales plástic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 no celulares, de políme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ireno, de cloruro de vinil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uretanos, de celulosa regenerada,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os demás plásticos, combinada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materiales, estampadas o n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bajadas de otro modo en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ficie, etc: corosil, baquelit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mezclas de plásticos).                    METROS                   683,420            1,317,53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9001 Otras planchas, hojas, películas, cin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tiras, de materiales plástic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 no celulares, de políme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ireno, de cloruro de vinil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uretanos, de celulosa regenerada,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os demás plásticos, combinada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materiales, estampadas o n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bajadas de otro modo en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ficie, etc: corosil, baquelit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mezclas de plásticos).                    UNIDADES                   7,691                6,92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41000 Sacos y bolsas ( incluso conos)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ástico de polímeros de etileno: bols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basura, fundas para el envasa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luciones parenterales y demá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plásticos, etc.                 KILOS                 35,007,440           80,577,26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41000 Sacos y bolsas ( incluso conos)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ástico de polímeros de etileno: bols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basura, fundas para el envasa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luciones parenterales y demá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plásticos, etc.                 UNIDADES             266,562,360           16,764,24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41000 Sacos y bolsas ( incluso conos)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ástico de polímeros de etileno: bols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basura, fundas para el envasa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luciones parenterales y demá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plásticos, etc.                 SIN UNIDAD               910,000              100,1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49000 Artículos de plástico para el transpor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el envasado de mercancías, n.c.p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as, cajones, jaulas  de plást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illas, bombas, botellas, damajuanas      KILOS                 55,855,360           63,449,43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49000 Artículos de plástico para el transpor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el envasado de mercancías, n.c.p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as, cajones, jaulas  de plást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illas, bombas, botellas, damajuanas      UNIDADES             261,357,098           22,731,755           5,667,23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49000 Artículos de plástico para el transpor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el envasado de mercancías, n.c.p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as, cajones, jaulas  de plást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illas, bombas, botellas, damajuanas      SIN UNIDAD                                     60,86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49001 Bobinas, carretes, canillas y sopor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 de plástico                      UNIDADES                 187,841               59,47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49002 Tapones, tapas, cápsulas y demá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positivos de cierre de plástico         KILOS                 12,975,204            7,704,01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49002 Tapones, tapas, cápsulas y demá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positivos de cierre de plástico         UNIDADES             158,343,287            4,174,65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1001 Revestimientos de materiales plást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paredes o cielo rasos (tech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teriores), cubiertas de tech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ástico (incluso las que tienen 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spaldo de materia textil), etc.          METROS                 1,135,157              676,83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2000 Planchas, hojas, películas, cin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ras y otras formas pla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adhesivas de materiales plástico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ollos de ancho no superior de 20 cm.      KILOS                    178,762              334,22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2000 Planchas, hojas, películas, cin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ras y otras formas pla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adhesivas de materiales plástico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ollos de ancho no superior de 20 cm.      METROS 2               6,306,533            2,100,40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2000 Planchas, hojas, películas, cin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ras y otras formas pla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adhesivas de materiales plástico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ollos de ancho no superior de 20 cm.      UNIDADES               1,656,835            3,604,77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2090 Otras planchas, hojas, pelícu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ntas, tiras etc., de mate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ásticos: bandas autoadhesiv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ástico, excepto las que se presenta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rollos de una anchura que no exced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s 20 cm., para pisos y pared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figuraciones planas                     METROS 2                  52,182              435,16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3000 Bañeras, duchas, lavabos, bidés, taz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ientos y tapas de inodoros, tanqu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odoros y artefactos sanit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 de materiales plásticos          UNIDADES               1,398,095            1,624,44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4000 Vajilla y demás servicios de mes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ensilios de cocina y otros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uso doméstico y de tocador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 plástico: artículos de coc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ndejas de mesa, cubos de basu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teles, de plástico, etc.                KILOS                  9,549,298           24,343,06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4000 Vajilla y demás servicios de mes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ensilios de cocina y otros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uso doméstico y de tocador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 plástico: artículos de coc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ndejas de mesa, cubos de basu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teles, de plástico, etc.                UNIDADES             674,981,462           37,623,59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4001 Artículos para construcción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plásticos n.c.p., depósi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isternas, cubas y recipi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 de capacidad, superior a 300 l.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analaduras decorativ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quitectónicas, accesori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talación permanentes en conmut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KILOS                    194,909              967,73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4001 Artículos para construcción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plásticos n.c.p., depósi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isternas, cubas y recipi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 de capacidad, superior a 300 l.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analaduras decorativ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quitectónicas, accesori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talación permanentes en conmut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 18,640              183,05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5001 Puertas, ventanas, marcos, basti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mbrales, contraventanas, persia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idas las venecianas) y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 y sus partes de plástico.        METROS 2                  22,152              425,39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5001 Puertas, ventanas, marcos, basti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mbrales, contraventanas, persia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idas las venecianas) y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 y sus partes de plástico.        UNIDADES                  15,096              101,42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6000 Partes n.c.p. de lámparas, acceso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alumbrado, señales ilumin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ótulos iluminados, difusores, glob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uz, de materiales plásticos.              UNIDADES                   7,714              574,60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8000 Piezas aislantes para máquinas, apara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equipos eléctricos, de mate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ásticos: anillos, armazones, as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biertas, núcleos, soportes, tir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exión, etc.                             UNIDADES               9,621,711            3,593,45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9000 Utiles de oficina o escolare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plásticos: accesori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ritorio, almohadillas sec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ndajes para plumas, carpet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ocumentos, cortapelos, cubier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petas, etc.                             UNIDADES              18,730,302            1,914,397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9000 Utiles de oficina o escolare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plásticos: accesori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ritorio, almohadillas sec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ndajes para plumas, carpet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ocumentos, cortapelos, cubier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petas, etc.                             SIN UNIDAD                                    214,07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9001 Accesorios para muebles, carrocería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plásticos: herraj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rocerías y para muebles, etc.           KILOS                    819,875            1,650,80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9001 Accesorios para muebles, carrocería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plásticos: herraj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 xml:space="preserve">carrocerías y para muebles, etc.           UNIDADES               1,224,108              518,090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9090 Otros artículos de materiales plást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: adornos, agujas de hacer punto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o, ballenas de corsé, botella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meras, parachoques de muell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barcaciones, etc.                        KILOS                  1,286,604            2,141,02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9090 Otros artículos de materiales plást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: adornos, agujas de hacer punto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o, ballenas de corsé, botella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meras, parachoques de muell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barcaciones, etc.                        UNIDADES              38,972,427            4,841,18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702 Cierres, armazones con cier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ebillas, broches, corchetes, ojalil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artículos análogos de metales comu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l tipo utilizado para ropa, calz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ldos, artículos de viaje, y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manufacturados                   UNIDADES                  94,500               12,75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903 Otras guarniciones, herrajes y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 adecuados para edifici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ángulos para puertas, anillos de carri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cortinas, ganchos para cortin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ijas para puertas, picaportes, pla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buzón, soportes, sujetadores, top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 52,470                2,3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912 Placas con señales, nombres, númer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símbolos, de metales comu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cepto señales y rótulos luminosos        UNIDADES                     165               69,23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94391500 Filtros de aceite o gasolina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tores de combustión interna              KILOS                      1,000                1,7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94491603 Moldes para moldear por inyecció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resión, para metales o carbu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álicos.                                 UNIDADES                      43               37,37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94491607 Moldes para moldeo por inyecció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resión para caucho o plást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de grafito u otros carbon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erámica o vidrio).                     SIN UNIDAD                                    460,45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1304634000 Otros conductores eléctrico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oltajes no superiores a 80 v: cab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islados de alimentación provis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ectores o no, cables de centr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lefónica aislados, cordones ais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ámparas, de teléfonos, cordon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dros de distribución telefóni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los de micrófono aislados, ti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as aisladas de metal comú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enzas eléctricas revestidas de lac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ertadas en una vaina aislante, etc.     UNIDADES                 227,451              557,25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304912909 Otras partes, piezas y accesorios n.c.p.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vehículos automotores: amortiguad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suspensión radiadores, silenciad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tubos de escape, embragues, pla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cos, volantes, cajas de direcci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stidores de chasis, transmis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dánicas, etc.                            UNIDADES                   2,690              228,34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4010 Otros muebles, de madera utilizado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hogar: camas (excepto cam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spital y asientos convertible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mas), camas plegables o colg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uardarropas, lavabos, mes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becera, de tocador, sala comedor, etc.   SIN UNIDAD                                     13,40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6010 Otras partes de los muebles de made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etal y otros materiales                UNIDADES                       8                  11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43852001 Juguetes que representan animal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riaturas no humanas: ánge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ballos-mecedora, diablos, dinosaur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rionetas, monstruos, robots, etc.        KILOS                      1,218                3,86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0000001 Otros Productos                            SIN UNIDAD                                 13,817,51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0000002 Subproductos y Desperdicios                SIN UNIDAD                                  1,965,037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261   FABRICACION DE  VIDRIO Y DE PRODUC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VIDRIO                                                                                            41,204,29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103711300 Vidrio templado y vidrio pulid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limentado, en planchas, sin arma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ambre coloreados en la mas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pacificadas, chapadas, o con cap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bsorbente, reflactante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reflactante, lisas estir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nduladas, estampadas o similares          METROS 2                 500,155            5,947,42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103711300 Vidrio templado y vidrio pulid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limentado, en planchas, sin arma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ambre coloreados en la mas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pacificadas, chapadas, o con cap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</w:t>
      </w:r>
      <w:r>
        <w:rPr>
          <w:rFonts w:eastAsia="MS Mincho;ＭＳ 明朝"/>
          <w:b/>
          <w:bCs/>
          <w:color w:val="000000"/>
          <w:sz w:val="16"/>
        </w:rPr>
        <w:t>absorbente, reflactante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reflactante, lisas estir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nduladas, estampadas o similares          UNIDADES                   1,037               11,16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103711400 Vidrio estirado, soplado, templad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lido, colado y laminado, en planch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rvado, labrado en los bordes, tall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maltado o trabajado de otra form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o sin marco, ni accesorios de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                                METROS                     4,853               13,73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103711400 Vidrio estirado, soplado, templad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lido, colado y laminado, en planch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rvado, labrado en los bordes, tall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maltado o trabajado de otra form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o sin marco, ni accesorios de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                                METROS 2                   1,456               41,72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103711500 Vidrio de seguridad endurec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templado): de dimensiones y forma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e permitan su empleo en automóvi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eronaves, barcos, u otros vehículos       METROS                     4,525               39,09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103711500 Vidrio de seguridad endurec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templado): de dimensiones y forma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e permitan su empleo en automóvi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eronaves, barcos, u otros vehículos       METROS 2                                                           56,7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103711500 Vidrio de seguridad endureci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templado): de dimensiones y forma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e permitan su empleo en automóvi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eronaves, barcos, u otros vehículos       UNIDADES                     442               79,56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103711601 Otros espejos de vidrio con marco o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él: espejos de tocador, espej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lsillo                                   METROS 2                   1,499               26,57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103719100 Botellas, jarros, redomas, fras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tes  y otros recipientes de vidri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s en el transporte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rcancías, excepto ampollas               KILOS                     18,809              171,69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103719100 Botellas, jarros, redomas, fras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tes  y otros recipientes de vidri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s en el transporte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rcancías, excepto ampollas               UNIDADES             221,534,046           32,790,60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103719999 Otros artículos de vidrio y fibr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drio n.c.p.: abrevaderos de vidri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ganado, accesorios para jau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ájaros de cristal, botel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posición para comercios, boy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lvavidas, cadenas de cisterna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drio, etc.                               UNIDADES                   1,685                9,50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13721001 Otros fregaderos, bañeras, inodor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sternas de agua accesorios intern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ntanería,  artesas de lavar, bañ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es, pedestales de inodoro y artefac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, excepto de porcelana o loz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mármol sintético).                UNIDADES                     951              287,61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100000001 Otros Productos                            SIN UNIDAD                                  1,785,58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269   FABRICACION DE PRODUCTOS MINERALES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METALICOS N.C.P.                                                                                 516,124,087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4101532003 Gravilla, lasca y polvos de piedra: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rmol, granito, etc.                      KILOS                    172,754                4,52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3203350010 Betún de petróleo: asfalto de petróle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rea, goma, tierras de blanquear.          KILOS                    302,393              157,16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23511010 Pigmentos preparados, opacifica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os y colores prepar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maltes y barnices vitrificab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lucidos, lustres líquidos y prepa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, del tipo utilizado en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dustria de la cerámica, los esmalt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vidrio: barbotinas, barnices, etc.      KILOS                    842,488              168,517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93549024 Aditivos preparados para cemen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gamasas u hormigón: aditiv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iácidos, aditivos preparad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mentos, mortero o argamas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os impermeabilizant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mentos, argamasas u hormig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gan o no jabón, etc.                 KILOS                  2,715,713            1,868,4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93549029 Otros productos  y preparados quím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:  ácidos grasos indust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poxidizados, aceite de dippel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usel, de jeppel, ácidos nafténicos,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les insolubles en agua y sus éste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amina soluble, blanco de champagn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carbonato de calcio natural mu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lido), etc.                              KILOS                 19,378,238            4,886,12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93549029 Otros productos  y preparados quím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: ácidos grasos indust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poxidizados, aceite de dippel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usel, de jeppel, ácidos nafténicos,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les insolubles en agua y sus este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amina soluble, blanco de champagn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carbonato de calcio natural mu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lido), etc.                              LITROS                    58,143              124,30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93623003 Tubos,  caños  y  mangueras  de  cauch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ulcanizado  sin endurece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zados,  o combinados  en  ot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rma  con otros materiales, 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cesorios:  juntas,  codos, empalmes.     KILOS                     20,744               84,31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103711700 Lozas, losetas, ladrillos, tejas y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de vidrio prensado, molde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dos o no con alambre, 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para la construcción             KILOS                  1,070,272              724,08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13721001 Otros fregaderos, bañeras, inodor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sternas de agua accesorios intern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ntanería,  artesas de lavar, bañ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es, pedestales de inodoro y artefac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, excepto de porcelana o loz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mármol sintético).                UNIDADES               2,814,333           42,673,70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13721001 Otros fregaderos, bañeras, inodor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sternas de agua accesorios intern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ntanería,  artesas de lavar, bañ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es, pedestales de inodoro y artefac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, excepto de porcelana o loz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mármol sintético).                SIN UNIDAD                                    128,67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13722100 Vajilla y utensilios de cocin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rcelana o loza: azucareros, bandej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charas, cucharones, embu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saladeras, de porcelana o loza, etc.     UNIDADES               3,724,960            3,650,46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13722200 Estatuillas y otros objetos de adorn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rámica: adornos de pared, jardi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pisas, artículos de escritorio, ca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igarrillos, candeleros, estatu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lores artificiales, joyeros, urnas        UNIDADES                 319,903            1,046,08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23732000 Ladrillos, bloques, baldosas y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 de construcción de mate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rámicos refractarios, excep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erras silíceas                           METROS 2              11,191,170           60,376,17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23732000 Ladrillos, bloques, baldosas y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 de construcción de mate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rámicos refractarios, excep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erras silíceas                           UNIDADES                 426,849              253,41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33735000 Ladrillos de construcción, bloqu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sos, losas de apoyo o de relleno,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cerámicos y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: baldosas de relleno, bloqu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iso, ladrillos de cerámica, etc.       UNIDADES              12,250,449            3,962,80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33735001 Tejas, cañones de chimeneas, sombrere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revestimientos de chimene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cerámicos no refractar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maltados o no, ornamen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quitectónicos, y otros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rámicos de construcción                  UNIDADES               5,511,731            1,152,64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43742000 Cal viva o acústica: cal viva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rrones o polvo (excepto el oxi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cio purificado), oxido de calcio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mpurezas, etc.                            KILOS                 25,633,794            1,426,8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43744000 Cemento portland o gris: cemento blan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oreado artificialmente o no             KILOS              3,316,739,552          292,634,14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53751000 Argamasas y hormigón no refractarios       METROS 3                 642,439           43,236,56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53753000 Artículos de yeso o de composi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sadas en yeso: adornos baldosi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umnas, escayolas, estatuas,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osiciones basadas en yeso, etc.        METROS 2                  17,848              258,98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53754000 Bloques y ladrillos, baldosas, los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vimento y artículos análog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mento, hormigón o piedra artifici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rmol sintético.                          METROS 2                 561,088            4,781,83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53754000 Bloques y ladrillos, baldosas, los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vimento y artículos análog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mento, hormigón o piedra artifici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rmol sintético.                          UNIDADES              27,323,699            6,868,8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53755000 Componentes estructurales prefabric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construcción o ingeniería civil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mento, hormigón o piedra artific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ubos vigas: varillas, frisos, pila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LITROS                78,826,000            5,576,93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53755000 Componentes estructurales prefabric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construcción o ingeniería civil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mento, hormigón o piedra artific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ubos vigas: varillas, frisos, pila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METROS                   310,232           10,911,39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53755000 Componentes estructurales prefabric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construcción o ingeniería civil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mento, hormigón o piedra artific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ubos vigas: varillas, frisos, pila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453,228           11,139,10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53756000 Otros artículos de cemento, hormigó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edra artificial: abrevaderos, adorn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quitectónicos, baños de cement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rdillos de carretera o calle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mento, hormigón o piedra artific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rmol sintético o artificial.             METROS                    93,552               55,87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53756000 Otros artículos de cemento, hormigó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edra artificial: abrevaderos, adorn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quitectónicos, baños de cement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rdillos de carretera o calle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mento, hormigón o piedra artific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rmol sintético o artificial.             METROS 2                  27,135              306,92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53756000 Otros artículos de cemento, hormigó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edra artificial: abrevaderos, adorn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quitectónicos, baños de cement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rdillos de carretera o calle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mento, hormigón o piedra artific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rmol sintético o artificial.             METROS 3                  27,391            1,601,27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53756000 Otros artículos de cemento, hormigó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edra artificial: abrevaderos, adorn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quitectónicos, baños de cement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rdillos de carretera o calle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mento, hormigón o piedra artific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rmol sintético o artificial.             UNIDADES                      77               13,8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53757000 Artículos de asbesto cement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ocemento de celulosa o mate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: placas onduladas, pane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setas, tejas, tubos, fun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cesorios de tubería, etc.                KILOS                 18,038,075            5,031,88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53757000 Artículos de asbesto cement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ocemento de celulosa o mate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: placas onduladas, pane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setas, tejas, tubos, fun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cesorios de tubería, etc.                METROS                    31,588              180,56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53757000 Artículos de asbesto cement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ocemento de celulosa o mate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: placas onduladas, pane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setas, tejas, tubos, fun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cesorios de tubería, etc.                METROS 3                  71,242            4,348,67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53757000 Artículos de asbesto cement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ocemento de celulosa o mate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: placas onduladas, pane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setas, tejas, tubos, fun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cesorios de tubería, etc.                UNIDADES                 872,601              547,35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63761000 Mármol, travertino y alabastro lab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sus manufacturas: simplemente corta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aserradas con una superficie plan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eja                                     KILOS                    564,757               55,90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63761000 Mármol, travertino y alabastro lab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sus manufacturas: simplemente corta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aserradas con una superficie plan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eja                                     METROS 2                  14,112              269,72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63761001 Mármol, travertino y alabastro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ufacturas, moldeadas, torne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lidos, decorados, esculpi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brados de otra forma                     UNIDADES                     328               59,58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63769000 Adoquines encintados y los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vimento de piedra natural                METROS 2                  48,018              291,04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63769000 Adoquines encintados y los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vimento de piedra natural                UNIDADES                  92,458               28,56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63769004 Piedra de construcción o de talla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ufacturas n.c.p., simple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tadas o aserradas, con una superfici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na o pareja                             METROS 2                  32,305              170,57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93791011 Abrasivos naturales o artificiales,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no o en polvo, sobre una bas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clusivamente de papel o cartón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ndas, discos, limas de las uñas,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esmeril, recubiertos de abrasiv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el lija, etc.                           UNIDADES                 247,752              534,20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93794000 Mezclas bituminosas a base de asfal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atural, betún natural y de petróle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quitrán mineral o brea de alquitrá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ineral: mástiques bituminos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faltados y rebajados                     METROS 2                  45,694              287,87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3100 Productos laminados planos de hier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ro no aleado (que no esté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chapados, revestidos ni recubierto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 de un ancho de 600 mm. o má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minados en caliente.                     METROS                   426,826              463,4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3100 Productos laminados planos de hier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ro no aleado (que no esté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chapados, revestidos ni recubierto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 de un ancho de 600 mm. o má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minados en caliente.                     METROS 2                   2,272               44,33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4100 Barras y varillas, laminada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iente, enrolladas irregularmente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erro o acero no aleado, que contenga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escas, resaltes, surcos u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formaciones producidas durante 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ceso  de laminación.                    METROS                    12,194                8,97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5102 Otros ángulos, perfiles y seccion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erro o acero no aleado, sin ot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aboración que laminado  en calient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trefilado en caliente o la extrusión.   METROS 2                 296,226              331,57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5201 Angulos, perfiles y secciones sold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hierro o acero                          METROS 2                  48,819               75,18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2000 Estructuras de hierro y acero: puer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ntanas y sus marcos, basti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mbrales para puertas, dinteles, etc.      METROS 2                     303                9,92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9001 Otras estructuras de hierro y ac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edificios prefabricad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es de estructuras): chapas, bar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iles, tubos, ángulos, balaustr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lcones, barreras de paso a nive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rcas, componentes de exclus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uertas, enrejados, escotil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uques, malecones de puentes, espig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pas, mamparas, marcos, pila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cas universales, tabiques, etc.         METROS                       654               22,4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4019 Otros muebles de madera: alacen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za, altares de iglesia, apar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rios de esquina, biombos, caballe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pizarrones o mapas, cajas para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ción de alimentos, carri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é, cofres de tronco, confesionar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ebles de escuela, de jardín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boratorio, de restaurante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ercio, mostradores de comercio, etc.    METROS 2                     511               53,61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00000001 Otros Productos                            SIN UNIDAD                                  3,234,65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271   FABRICACION DE  PRODUCTOS PRIMARI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HIERRO Y ACERO                                                                                   380,426,74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12120 Productos semiterminados de hier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ro  no aleado, con un contenid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o de 0.25% o más de carbono: ac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dondos, desbastes cuadr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tangulares de hierro o acero, llant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hierro o acero, palanquilla de hier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acero, tochos, desbastes plan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slabs), etc.                              KILOS                 68,866,119           24,349,20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2210 Productos laminados planos de hier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ro no aleado, no revestido, placad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ubierto, sin otra elaboración que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minado en frió, de un ancho inferior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600 mm.: barras, cintas, flej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nchas, planos, varillas, etc.           KILOS                 18,177,424           14,035,49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3100 Productos laminados planos de hier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ro no aleado (que no esté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chapados, revestidos ni recubierto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 de un ancho de 600 mm o má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minados en caliente.                     KILOS                  5,402,213            5,357,76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3200 Productos laminados planos de hier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ro no aleado, enchapados, revesti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recubiertos electrolíticamente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estidos de zinc, de un ancho de 6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m o más: planchas galvaniz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nchas revestidas de zinc.               KILOS                    687,555              795,16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3231 Productos laminados planos, de hier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ro no aleado de un ancho de 600 mm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estidos o recubiertos con oxi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romo o de cromo y óxidos de crom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nchas, planos, planos universales (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os para su uso en estructuras).    KILOS                    440,420              374,0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4100 Barras y varillas, laminada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iente, enrolladas irregularmente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erro o acero no aleado, que contenga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escas, resaltes, surcos u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formaciones producidas durante 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ceso  de laminación.                    KILOS                181,181,410          115,608,77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4210 Otras barras y varillas de hier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ro no aleado,  sin más elabora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e el forjado, estirado en caliente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trusión, pero incluso las torsiona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pués de la laminación, excepto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lantones.                                 KILOS                     51,122               50,22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4300 Barras y varillas, laminada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iente, enrolladas irregularmente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ro inoxidable, excepto llanton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ezas estructurales.                      KILOS                140,049,733           94,320,04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4300 Barras y varillas, laminada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iente, enrolladas irregularmente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ro inoxidable, excepto llanton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ezas estructurales.                      UNIDADES                 964,791            2,921,577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6101 Barras y varillas, sin otra elabora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e el moldeado o acabado en frió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tados o no en la superfici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ampados, punzonados, impres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peccionadas para detener defec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erro o acero no aleado, con 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ido en peso de menos de 0,60%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bono, presentados en longitud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tas.                                    KILOS                    601,338              497,04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6200 Angulos, perfiles, pilares, vig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guetas y secciones (H,I,L,T,U,Z, etc.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 otra elaboración que el moldead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acabado en frío, de hierro o acer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eado.                                    KILOS                 37,825,330           36,038,31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6200 Angulos, perfiles, pilares, vig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guetas y secciones (H,I,L,T,U,Z, etc.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 otra elaboración que el moldead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acabado en frío, de hierro o acer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eado.                                    METROS                       650               15,37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6201  Otros ángulos, perfiles, y sec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H,I,L,T,U,Z, etc.) de hierro o acer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eado, más elaborados que forj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irados, laminados en calient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irados en caliente, formados en frí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acabados en frío, pero no prepar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su uso en estructuras.                KILOS                  4,568,776            4,435,94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6500 Angulos, perfiles y secciones de ac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oxidable                                 KILOS                 21,060,349           15,442,61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7400 Otros tubos, caños y perfiles hue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 costura, de sección transvers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rcular de hierro (excepto l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erro de fundición) o acero no aleado     KILOS                  6,625,493            6,426,85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7401 Otros tubos, caños y perfiles hue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 costura, de sección transvers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rcular, de acero inoxidable.             KILOS                 18,789,942           19,214,15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7710 Otros tubos, caños y perfiles hue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ldados, de sección transvers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rcular, de hierro o acero sin alear.     KILOS                 26,474,246           25,095,94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7809 Otros accesorios para tubos o cañ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erro o acero inoxidable: boqui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etines para enchufes, colla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palmes, juntas, juntas de cruc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juntas en T, piezas en T, piezas en Y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pas, tochos, estrechamien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guitos, trampas, etc.                   UNIDADES                 310,395              246,41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7809 Otros accesorios para tubos o cañ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erro o acero inoxidable: boqui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etines para enchufes, colla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palmes, juntas, juntas de cruc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juntas en T, piezas en T, piezas en Y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pas, tochos, estrechamien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guitos, trampas, etc.                   SIN UNIDAD                                  2,636,01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9001 Otras estructuras de hierro y ac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edificios prefabricad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es de estructuras): chapas, bar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iles, tubos, ángulos, balaustr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lcones, barreras de paso a nive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rcas, componentes de exclus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uertas, enrejados, escotil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uques, malecones de puentes, espig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pas, mamparas, marcos, pila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cas universales, tabiques, etc.         KILOS                    233,673              291,29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922 Artículos vaciados de otros tip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erro o acero, n.c.p.: boc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cantarilla, bolardos, botell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rcurio, buzones de calle, criso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úrgicos, pedestales de alarm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cendios, tapas de desagüe, tuberí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minas, etc.                           KILOS                  6,796,701            7,177,59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935 Artículos de aluminio, n.c.p: te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álicas, redes y rejas de alambr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ujas, alfileres, alfombr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terrizaje para aeronaves, caj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erramientas, bobinas, carre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aleras, flotadores, imperdib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rillas, redecillas de cable, etc.       KILOS                    841,414              774,22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935 Artículos de aluminio, n.c.p: te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álicas, redes y rejas de alambr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ujas, alfileres, alfombr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terrizaje para aeronaves, caj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erramientas, bobinas, carre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aleras, flotadores, imperdib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rillas, redecillas de cable, etc.       UNIDADES                      15               40,37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1204621300 Cuadros, paneles (incluso panel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rol numérico) consolas, mesas, ca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otras bases, equipados para apara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os de voltajes no superiores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1000  v, para control eléctrico o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tribución de electricidad.              UNIDADES                     801                3,26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0000001 Otros Productos                            SIN UNIDAD                                  4,279,08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272   FABRICACION DE  PRODUCTOS PRIMARI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METALES PRECIOSOS Y METALES NO FERROSOS                                                           91,274,57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6600 Alambre de acero inoxidable, monofila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irado en frío, no estéril revestid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, no aislado (excepto cuerd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trumentos musicales).                   KILOS                  7,478,020            4,942,96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204141302 Aleaciones de cobre (excepto 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proaleaciones normalizadas): a base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bre-zinc ( latón), a base de cobre 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año (bronce), a base de cobre 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íquel (cuproníquel), a base de cobre 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íquel - zinc (alpaca), metal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mpanas, plata niquelada, etc.            UNIDADES                     444               60,46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204143100 Aluminio no aleado (en bruto): boli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riquetas, jugos, discos, granall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ngotes, palanquillas, planch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odelas, tochos, tortas, etc.              KILOS                 10,602,508           42,116,35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204151300 Alambre de cobre refinado con la may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mensión de la sección transvers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ior a 6 mm.                           KILOS                  3,765,688           10,306,79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204153200 Barras, varillas y perfiles de  alumini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 alear: ángulos, bastones, cañ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cas, secciones, etc.                    KILOS                  6,004,090           20,614,00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204153600 Tubos y caños de aluminio, sin alear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aleaciones de aluminio.                 KILOS                     72,944              244,33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204153601 Accesorios de aluminio para tub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ñerías: boquillas, cajetines, co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lares, empalmes, enchuf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rechamientos, juntas, mangui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pas, trampas, piezas en T, Y, toch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KILOS                    210,451            1,050,9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4300 Tela metálica, (incluso bandas continu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sin fin),  enrejados, rejill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rcas de alambre, de hierro o acer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llas de alambre.                         KILOS                  8,229,570            5,901,16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4400 Clavos, tachuelas, chinches, grap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grapas de tiras), tornill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nos, tuercas, ganchos de tornil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maches, chavetas,  artículos análog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hierro o acero, excepto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cesorios para encuadernación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similares de oficina.            KILOS                  7,934,740            5,896,66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200000001 Otros Productos                            SIN UNIDAD                                    140,86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273   FUNDICIONES DE METALES                                                                               518,44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7800 Accesorios para tubos o caños de hier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acero, de fundición no maleable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palmes, codos o collares.                UNIDADES                   6,469              152,35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24324040 Grifos, llaves, válvulas y acceso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 para tuberías, calde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nques, cubas y recipientes análog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nillas o grifos para uso domést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álvulas llamadas  árboles de Navidad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álvulas para neumáticos, válvul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uerta, etc.                            UNIDADES                   2,596              351,32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300000001 Otros Productos                            SIN UNIDAD                                     14,76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281   FABRICACION DE PRODUCTOS METALIC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USO  ESTRUCTURADO, TANQUES, DEPOSIT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GENERADORES DE VAPOR                                                                              66,555,52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4001 Artículos para construcción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plásticos n.c.p., depósi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isternas, cubas y recipi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 de capacidad, superior a 300 l.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analaduras decorativ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quitectónicas, accesori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talación permanentes en conmut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  1,708              110,99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9000 Utiles de oficina o escolare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plásticos: accesori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ritorio, almohadillas sec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ndajes para plumas, carpet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ocumentos, cortapelos, cubier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petas, etc.                             UNIDADES                   2,563               38,44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53757000 Artículos de asbesto cement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ocemento de celulosa o mate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: placas onduladas, pane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setas, tejas, tubos, fun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cesorios de tubería, etc.                KILOS                  7,699,159           14,696,5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2100 Productos  laminados  planos  de  hier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 acero  no  aleado, no revesti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cado o recubiertos, sin  ot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aboración  que el  laminado  en  frí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reducción en frío),  de  un ancho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600  mm  o  más  y  un  espesor  igu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superior a 3 mm, con un limite mínim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elasticidad de 355 MPa, en rollos.      KILOS                    104,532              124,39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3200 Productos laminados planos de hier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ro no aleado, enchapados, revesti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recubiertos electrolíticamente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estidos de zinc, de un ancho de 6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m o más: planchas galvaniz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nchas revestidas de zinc.               KILOS                     11,489              139,14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3220 Productos laminados planos, de hier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ro no aleado, pintados, barniz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estidos de plástico de un anch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600 mm o más.: planchas, planos.           KILOS                    126,780              133,11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3502 Productos laminados planos de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ros aleados n.c.p., de un anch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600 mm. o más.                             METROS 2                   1,745              297,45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6200 Angulos, perfiles, pilares, vig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guetas y secciones (H,I,L,T,U,Z, etc.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 otra elaboración que el moldead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acabado en frío, de hierro o acer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eado.                                    KILOS                 61,258,776            1,294,75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6200 Angulos, perfiles, pilares, vig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guetas y secciones (H,I,L,T,U,Z, etc.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 otra elaboración que el moldead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acabado en frío, de hierro o acer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eado.                                    METROS                     6,702              585,40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6200 Angulos, perfiles, pilares, vig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guetas y secciones (H,I,L,T,U,Z, etc.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 otra elaboración que el moldead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acabado en frío, de hierro o acer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eado.                                    UNIDADES                      19               10,07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7400 Otros tubos, caños y perfiles hue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 costura, de sección transvers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rcular de hierro (excepto l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erro de fundición) o acero no aleado     METROS                       384               45,14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1001 Estructuras de hierro o acero: torr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stilletes, mástiles de celosías.         KILOS                  3,367,334            7,118,99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1001 Estructuras de hierro o acero: torr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stilletes, mástiles de celosías.         METROS 2                   1,732               90,79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1001 Estructuras de hierro o acero: torr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stilletes, mástiles de celosías.         SIN UNIDAD                                  1,215,77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2000 Estructuras de hierro y acero: puer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ntanas y sus marcos, basti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mbrales para puertas, dinteles, etc.      METROS                    14,416              360,4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2000 Estructuras de hierro y acero: puer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ntanas y sus marcos, basti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mbrales para puertas, dinteles, etc.      METROS 2                  89,545            1,196,35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2000 Estructuras de hierro y acero: puer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ntanas y sus marcos, basti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mbrales para puertas, dinteles, etc.      UNIDADES                   1,595              638,91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2010 Estructuras de aluminio: puer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ntanas y sus marcos y umbral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ertas.                                   METROS 2                  64,453            3,958,25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2010 Estructuras de aluminio: puer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ntanas y sus marcos y umbral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ertas.                                   UNIDADES                   3,056              800,36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9000 Estructuras de hierro y acero: punt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equipo análogo para andamiaj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cofrados o apuntalamiento de poz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inas: andamiajes tubulares, marc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camina, puntales ajustabl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lescópicos, etc.                         KILOS                    802,193            2,104,10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9000 Estructuras de hierro y acero: punt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equipo análogo para andamiaj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cofrados o apuntalamiento de poz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inas: andamiajes tubulares, marc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camina, puntales ajustabl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lescópicos, etc.                         METROS 2                     516               13,76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9000 Estructuras de hierro y acero: punt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equipo análogo para andamiaj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cofrados o apuntalamiento de poz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inas: andamiajes tubulares, marc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camina, puntales ajustabl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lescópicos, etc.                         SIN UNIDAD                                    748,79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9001 Otras estructuras de hierro y ac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edificios prefabricad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es de estructuras): chapas, bar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iles, tubos, ángulos, balaustr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lcones, barreras de paso a nive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rcas, componentes de exclus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uertas, enrejados, escotil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uques, malecones de puentes, espig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pas, mamparas, marcos, pila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cas universales, tabiques, etc.         KILOS                 99,505,504            1,335,67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9001 Otras estructuras de hierro y ac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edificios prefabricad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es de estructuras): chapas, bar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iles, tubos, ángulos, balaustr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lcones, barreras de paso a nive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rcas, componentes de exclus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uertas, enrejados, escotil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uques, malecones de puentes, espig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pas, mamparas, marcos, pila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cas universales, tabiques, etc.         METROS 2                   7,657              576,31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9001 Otras estructuras de hierro y ac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edificios prefabricad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es de estructuras): chapas, bar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iles, tubos, ángulos, balaustr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lcones, barreras de paso a nive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rcas, componentes de exclus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uertas, enrejados, escotil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uques, malecones de puentes, espig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pas, mamparas, marcos, pila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cas universales, tabiques, etc.         UNIDADES                     100                5,56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9001 Otras estructuras de hierro y ac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edificios prefabricad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es de estructuras): chapas, bar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iles, tubos, ángulos, balaustr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lcones, barreras de paso a nive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rcas, componentes de exclus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uertas, enrejados, escotil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uques, malecones de puentes, espig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pas, mamparas, marcos, pila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cas universales, tabiques, etc.         METROS 2                      42                5,68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9001 Otras estructuras de hierro y ac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edificios prefabricad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es de estructuras): chapas, bar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iles, tubos, ángulos, balaustr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lcones, barreras de paso a nive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rcas, componentes de exclus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uertas, enrejados, escotil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uques, malecones de puentes, espig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pas, mamparas, marcos, pila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cas universales, tabiques, etc.         SIN UNIDAD                                  2,444,91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9010 Estructuras de aluminio: planch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arillas, ángulos, perfiles, secci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uberías, andamiaje, armadur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chos, balcones, barreras de paso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nivel, cercas, columnas, mampa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rcos, mástiles de buques,  muel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mbarcaciones, paneles para tech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sarela, planchas, pesebres, pola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chos, torres tubos varillas, vig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KILOS                     27,895              262,07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9010 Estructuras de aluminio: planch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arillas, ángulos, perfiles, secci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uberías, andamiaje, armadur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chos, balcones, barreras de paso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nivel, cercas, columnas, mampa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rcos, mástiles de buques,  muel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mbarcaciones, paneles para tech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sarela, planchas, pesebres, pola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chos, torres tubos varillas, vig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METROS 2                  80,948            2,551,59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9010 Estructuras de aluminio: planch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arillas, ángulos, perfiles, secci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uberías, andamiaje, armadur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chos, balcones, barreras de paso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nivel, cercas, columnas, mampa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rcos, mástiles de buques,  muel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mbarcaciones, paneles para tech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sarela, planchas, pesebres, pola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chos, torres tubos varillas, vig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    498              245,79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24221000 Depósitos, cisternas, cub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ipientes análogos de hierro o ac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para gases comprimi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cuados), de una capacidad superior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300 litros, con o sin for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islamiento térmico pero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positivos mecánicos ni térmico.         KILOS                  1,520,377            4,524,53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24221000 Depósitos, cisternas, cub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ipientes análogos de hierro o ac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para gases comprimi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cuados), de una capacidad superior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300 litros, con o sin for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islamiento térmico pero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positivos mecánicos ni térmico.         UNIDADES                  17,129            4,767,18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24221000 Depósitos, cisternas, cub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ipientes análogos de hierro o ac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para gases comprimi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cuados), de una capacidad superior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300 litros, con o sin for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islamiento térmico pero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positivos mecánicos ni térmico.         SIN UNIDAD                                     30,97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24221001 Depósitos, cisternas, cub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ipientes análogos de alumini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para gases comprimi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cuados), de una capacidad superior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300 litros, con o sin for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islamiento térmico, sin dispositiv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cánicos ni térmico.                      UNIDADES                   1,234              125,44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24222000 Recipientes de hierro o acero para gas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rimidos o licuados: bote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lindros, tubos, etc.                     KILOS                    124,029            1,256,52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24222000 Recipientes de hierro o acero para gas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rimidos o licuados: bote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lindros, tubos, etc.                     UNIDADES                 138,879            2,750,48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1100 Artículos sanitarios y sus part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ezas de hierro o acero: lavab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vaderos, bañeras, baños, bidé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ánulas, cisternas, cubos, jabone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ponjeras, soportes para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giénico, tinas de lavar, urin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rtátiles, etc.                           UNIDADES                  40,195              847,07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1200 Artículos para uso doméstico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es y piezas, de hierro o acer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 agarraderos para utensil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uamaniles, asadores, bandej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stidores, basureros, botellas de agu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iente, botes, buzones, cacero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feteras, porta  calderas, carbone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ritos, ceniceros, cestas, fue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ldes, ollas, platos, sartenes, tap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ogedores de polvo, tazas, vasos, etc.   METROS 2                     335               21,80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1200 Artículos para uso doméstico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es y piezas, de hierro o acer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 agarraderos para utensil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uamaniles, asadores, bandej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stidores, basureros, botellas de agu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iente, botes, buzones, cacero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feteras, porta  calderas, carbone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ritos, ceniceros, cestas, fue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ldes, ollas, platos, sartenes, tap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ogedores de polvo, tazas, vasos, etc.   UNIDADES                     394                6,70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1202 Artículos para uso doméstico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es y piezas de aluminio n.c.p.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arraderos para utensil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mohadillas, bandejas, basurer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tes, buzones, cacerolas, cafete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deras, carritos, cenicer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ropajos, cubos, guantes de frega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rnos, lavaderos, moldes, parri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nzas, platos, regadores, sarte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zas, tostadores de café, trípod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nchas, etc.                             UNIDADES               1,106,627              993,30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3200 Tapones, tapas y cubiertas (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chos de corona), cápsul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tellas, espitas roscadas, sell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accesorios para embalaje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es comunes.                           UNIDADES                   2,415               26,5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4400 Clavos, tachuelas, chinches, grap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grapas de tiras), tornill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nos, tuercas, ganchos de tornil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maches, chavetas,  artículos análog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hierro o acero, excepto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cesorios para encuadernación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similares de oficina.            UNIDADES                   1,442               41,25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400 Archivadores, ficheros, bandej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eles, bandejas para plumas, sopor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sellos de oficina y equipo simil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oficina, de metales comunes, 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ebles de oficina                         UNIDADES                       8                3,40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935 Artículos de aluminio, n.c.p: te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álicas, redes y rejas de alambr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ujas, alfileres, alfombr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terrizaje para aeronaves, caj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erramientas, bobinas, carre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aleras, flotadores, imperdib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rillas, redecillas de cable, etc.       METROS 2                      52                9,74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24324030 Válvulas de seguridad o de alivio          UNIDADES                  34,921              174,64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24325400 Partes y piezas, para grifos, llav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álvulas y accesorios análog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uberías, calderas, tanques, cub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ipientes análogos.                      UNIDADES                       5               11,57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54353001 Carretillas de faena, provis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quipo de elevación o manipulación,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os: carrillos de horquil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evadora, carrillos utilizado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ábricas, almacenes, puert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eropuertos para el transporte a cort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tancia o manipulación de mercancías.    UNIDADES                  34,985              730,76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94391400 Máquinas y aparatos para la filtración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puración de agua: ablandador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ua, aparatos de filtrar agu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deras, aparatos de filtrar agu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so doméstico, depuradores de cal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ua, depuradores electromagnéti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puradores químicos, etc.                 UNIDADES                       8              103,71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14418020 Máquinas para la avicultura; incubado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criadoras de aves de corral, baterí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lasificadoras mecánicas de huev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quinas de lavar huevos, máqui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plumadoras de aves, ponedo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badoras de huevos con dispositiv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cánicos, etc.                            UNIDADES                      78               46,9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24421202 Máquinas de transferencia entre var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aciones: máquinas - herramienta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bajar metales, de fun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últiples, con capacidad para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sferencia giratoria automátic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quinas - herramienta para trabaj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es, de funciones múltiples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pacidad para la transferencia line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mática entre estaciones.               UNIDADES                     280              255,80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24421702 Máquinas para doblar, plegar, enderez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aplanar (incluso prensas), sin contro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umérico: máquinas de conformar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pas o planchas de metal, máquin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ndular para chapas o planchas, máqui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legar para chapas o planchas, etc.     UNIDADES                     110               88,06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24423201 Sierras y serruchos de uso manual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tor eléctrico incorporado: sier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 xml:space="preserve">circulares, sierras de cadena, etc.        UNIDADES                     344               22,111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44444002 Máquinas  para  mezclar  o  amas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erra,  piedra,  menas  u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bstancias  minerales  sóli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polvos y pastas): mezclado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hormigón,  no  monta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manentemente  en vagones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errocarril  o chasis de camión, etc.      UNIDADES                      51              101,94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54451500 Hornos no eléctricos de panaderí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hornos para bizcochos).           UNIDADES                       7                4,7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304481700 Calentadores de agua instantáneos 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umulación y calentadores de inmersi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os..                               UNIDADES                     588               81,33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204922901 Otros remolques y semirremolques para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sporte de mercancías n.c.p.: arm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unición, remolques con aislamie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rigeración con raíles para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sporte de vagones de ferrocarri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retera, de mudanzas, médico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posiciones, etc.                         UNIDADES                       1                2,79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304912909 Otras partes, piezas y accesorios n.c.p.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vehículos automotores: amortiguad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suspensión radiadores, silenciad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tubos de escape, embragues, pla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cos, volantes, cajas de direcci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stidores de chasis, transmis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dánicas, etc.                            UNIDADES                     119                1,66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1103 Asientos n.c.p., con armazón metálic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relleno: asientos de jardín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, sillas de bridge, plegab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fás con armazón, etc.                    UNIDADES                      69               37,95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2100 Otros muebles, de metal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oficina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ientos): archivadores,  sobre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elo, archivadores de tarjetas-índic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rios para ropa, carrit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chivar, estanterías para libros, mes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oficinas, escritorios, etc.             UNIDADES                  36,354              297,05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45205122000 Trabajos de construcción de vivien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últiples, incluidas las ampliaci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mas y renovaciones                    METROS 2                   1,018              103,28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45205224100 Tuberías para el transporte a larg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tancia: gas, agua u otros produc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sporte de productos petrolíferos       KILOS                     62,991              173,04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00000001 Otros Productos                            SIN UNIDAD                                  5,710,38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00000002 Subproductos y Desperdicios                SIN UNIDAD                                     53,07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289   FABRICACION  DE  OTROS PRODUC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METAL, ACTIVIDADES  DE  TIPO SERVCI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PRESTADOS A FABRICANTES DE PRODUC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ELABORADOS DE METAL                                                                              197,920,97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2213259000 Calcomanías: calcografías, calcografí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respaldo de hoja metálica para fi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corativos, vitrificables, calcomaní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respaldo de hoja metálic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rdados, para diversiones infanti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fines decorativos, para tejid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to.                                     METROS 2                  41,620            1,031,81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3203338002 Preparados pesados, n.c.p., qu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gan por lo menos el 70%  de s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o en aceites de petróleo o acei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btenidos de minerales bituminos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los crudos) y cuyos compon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ásicos sean esos aceites: aceit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sas lubricantes, aceites texti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luido de frenos, grafito para engrasa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ubricantes sólidos, preparad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flojar tuercas, pernos o moldes, etc.     KILOS                    100,190               89,12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23511015 Solventes y diluyentes mezc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gánicos, n.c.p. removedores de pintu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barnices preparados: mezc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tato etílico, alcohol butílico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lueno, mezclas de acetona, de espírit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co, quitadores de pintura, etc.        KILOS                     22,616               34,15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2010 Tubos, caños y mangueras rígida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gueras de polímeros de etile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pileno, cloruro de vinilo, cañerí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olímeros de etileno, rígid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 vulcanizada, etc.                    UNIDADES                 131,311              139,53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3000 Bañeras, duchas, lavabos, bidés, taz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ientos y tapas de inodoros, tanqu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odoros y artefactos sanit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 de materiales plásticos          UNIDADES                  25,678               42,54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4001 Artículos para construcción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plásticos n.c.p., depósi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isternas, cubas y recipi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 de capacidad, superior a 300 l.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analaduras decorativ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quitectónicas, accesori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talación permanentes en conmut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1,520,577              698,47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9090 Otros artículos de materiales plást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: adornos, agujas de hacer punto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o, ballenas de corsé, botella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meras, parachoques de muell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barcaciones, etc.                        UNIDADES                     793                2,22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53755000 Componentes estructurales prefabric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construcción o ingeniería civil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mento, hormigón o piedra artific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ubos vigas: varillas, frisos, pila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  2,295              273,26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3934000 Desperdicios y desechos de fundición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tarra de hierro fundi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perdicios.                              KILOS                     64,011              231,52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4210 Otras barras y varillas de hier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ro no aleado,  sin más elabora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e el forjado, estirado en caliente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trusión, pero incluso las torsiona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pués de la laminación, excepto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lantones.                                 UNIDADES                   5,076               52,84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5102 Otros ángulos, perfiles y seccion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erro o acero no aleado, sin ot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aboración que laminado  en calient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trefilado en caliente o la extrusión.   UNIDADES               1,739,554            1,055,02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6600 Alambre de acero inoxidable, monofila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irado en frío, no estéril revestid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, no aislado (excepto cuerd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trumentos musicales).                   KILOS                 49,563,604           39,925,74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204143100 Aluminio no aleado (en bruto): boli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riquetas, jugos, discos, granall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ngotes, palanquillas, planch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odelas, tochos, tortas, etc.              KILOS                    363,400            1,168,28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204151301 Alambre de aleaciones de cobre: a bas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obre-zinc (latón), a base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bre-níquel (cuproníquel) 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bre-níquel-zinc (alpaca), etc.           KILOS                     34,118               64,58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</w:t>
      </w:r>
      <w:r>
        <w:rPr>
          <w:rFonts w:eastAsia="MS Mincho;ＭＳ 明朝"/>
          <w:b/>
          <w:bCs/>
          <w:color w:val="000000"/>
          <w:sz w:val="16"/>
        </w:rPr>
        <w:t>CONT.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24221000 Depósitos, cisternas, cub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ipientes análogos de hierro o ac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para gases comprimi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cuados), de una capacidad superior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300 litros, con o sin for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islamiento térmico pero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positivos mecánicos ni térmico.         UNIDADES                      30              671,30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34234200 Partes y piezas, de las calde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eneradoras de vapor de agua u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s de  vapores n.c.p.                   UNIDADES                      30               22,20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34234200 Partes y piezas, de las calde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eneradoras de vapor de agua u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pos de  vapores n.c.p.                   SIN UNIDAD                                    676,89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34291310 Cuchillos con hoja cortante dentada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podadoras), excepto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quinas o aparatos mecánicos: cuchil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esa de hoja fija, cuchil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rtidor, cuchillas de papeler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chillas de talabartero, cuchill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za, navajas, etc.                        UNIDADES                      62                  13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34292100 Herramientas de mano: Layas, pa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cos, azadones, azadas, horquill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astrillos, horcas de labranz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inaderas, raederas utilizado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ricultura, horticultur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lvicultura.                              UNIDADES                  66,302              247,90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34292101 Herramientas de mano, para cortar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bastar maderas o usos análog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achas, azuelas, hocinos, mache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achuelas, etc.                            UNIDADES                 300,999              668,90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34292109 Otras herramientas utilizada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ricultura, horticultur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lvicultura: hoces y guadañ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chillos para heno o para paja, tije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setos vivos, cuñas para tron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rquillas para heno, plantado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zapapicos, etc.                            UNIDADES                   1,205                2,48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34292131 Martillos y mazos (almádenas):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bañil, de cantero, de carpinter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rjador, martillos de picar piedra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llar diamantes, de vidriero, maz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bastar piedra, etc.                     UNIDADES                       6                   5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34299200 Candados y cerraduras (de llave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binación o eléctricos) de met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ún: cerraduras del tipo utiliza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vehículos, muebles, cerroj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ndados, cajas de cerraduras, armaz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cerraduras, etc.                      UNIDADES                 197,427              692,28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1100 Artículos sanitarios y sus part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ezas de hierro o acero: lavab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vaderos, bañeras, baños, bidé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 nulas, cisternas, cubos, jabone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ponjeras, soportes para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giénico, tinas de lavar, urin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rtátiles, etc.                           UNIDADES             350,058,144           42,327,04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1200 Artículos para uso doméstico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es y piezas, de hierro o acer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 agarraderos para utensil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uamaniles, asadores, bandej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stidores, basureros, botellas de agu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iente, botes, buzones, cacero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feteras, porta  calderas, carbone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ritos, ceniceros, cestas, fue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ldes, ollas, platos, sartenes, tap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ogedores de polvo, tazas, vasos, etc.   UNIDADES                  99,650              993,74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1202 Artículos para uso doméstico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es y piezas de aluminio n.c.p.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arraderos para utensil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mohadillas, bandejas, basurer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tes, buzones, cacerolas, cafete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deras, carritos, cenicer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ropajos, cubos, guantes de frega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rnos, lavaderos, moldes, parri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nzas, platos, regadores, sarte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zas, tostadores de café, trípod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nchas, etc.                             UNIDADES                 570,788            5,236,64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1203 Lana de hierro o acero, esponj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mohadillas, guantes y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 para fregar o pulir ollas.        UNIDADES               2,181,043              560,38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1203 Lana de hierro o acero, esponj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mohadillas, guantes y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 para fregar o pulir ollas.        SIN UNIDAD                                    393,67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3100 Cisternas, barriles, tambores, bid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as y recipientes análogos 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lquier tipo de producto (excepto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ses comprimidos o licuados) de hier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acero, de una capacidad no superior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300 litros sin dispositivos mecánicos ni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érmico.                                   UNIDADES             937,135,907           70,642,58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3200 Tapones, tapas y cubiertas (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chos de corona), cápsul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tellas, espitas roscadas, sell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accesorios para embalaje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es comunes.                           UNIDADES             883,855,000            3,897,56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4100 Alambre retorcido, cordones, cab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enzas, eslingas y artículos análog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hierro o acero, sin aisla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o.                                 KILOS                    163,467              146,1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4210 Alambre de púa, de hierro o ac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ambre (simple o doble) y flej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rcidos, incluso con púas de hier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ro, del tipo utilizado para cercas.     KILOS                  4,928,281            6,855,05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4400 Clavos, tachuelas, chinches, grap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grapas de tiras), tornill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nos, tuercas, ganchos de tornill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maches, chavetas,  artículos análog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hierro o acero, excepto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cesorios para encuadernación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similares de oficina.            KILOS                     90,725              141,16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4410 Tornillos, pernos, tuercas, tirafon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os, remaches, chavetas, chave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endidas  arandelas (incluso arande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ásticas) y artículos análog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erro o acero roscados excepto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cesorios para encuadernación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similares de oficina.            KILOS                    864,954              919,83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4410 Tornillos, pernos, tuercas, tirafon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os, remaches, chavetas, chave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endidas  arandelas (incluso arande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ásticas) y artículos análog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erro o acero roscados excepto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cesorios para encuadernación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similares de oficina.            UNIDADES              49,695,860              728,35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4421 Arandelas  (incluso arandelas elásticas)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 artículos  análogos de  cobre 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oscar:  chavetas,  fiadores,  pasad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havetas  y  arandelas, remach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 32,775               24,11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4430 Clavos, tachuelas, grapa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cesorios para encuadernadores y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análogos para oficina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rnillos, pernos, tuercas, ganch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rnillo, remaches, chavetas, chave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endidas, arandelas y artículos análog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aluminio.                               KILOS                 10,752,788            8,534,61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300 Cajas fuertes blindadas o reforz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fres de caudales y puertas y arm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arquetas para cámaras blind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quetas para caudales o document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análogos, de metales comunes     UNIDADES                   1,329              980,18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400 Archivadores, ficheros, bandej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eles, bandejas para plumas, sopor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sellos de oficina y equipo simil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oficina, de metales comunes, 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ebles de oficina                         UNIDADES                   3,440              108,19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501 Grapas en tiras, del tipo utilizada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ficina de metales comunes.                KILOS                     51,222              320,04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900 Bisagras de metales comunes (inclui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s pernos y demás goznes): de tope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batir, de agarraderas, de capota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hículos, de portezuelas de vehícul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ángulo, bisagras garnet, etc.           UNIDADES                  15,948              153,79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903 Otras guarniciones, herrajes y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 adecuados para edifici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ángulos para puertas, anillos de carri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cortinas, ganchos para cortin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ijas para puertas, picaportes, pla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buzón, soportes, sujetadores, top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246,951              246,95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910 Tubos flexibles de metales comunes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cesorios o sin ellos: conduc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uelles termo estáticos, etc.               SIN UNIDAD                                  1,432,77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911 Campanas, gongs y artículos similares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os, y sus piezas de met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unes: badajos de campanas, boton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mpana, campanas de barco, de coch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mberos, de escuelas, de iglesi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mpanillas de mano, cencerr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ado, etc.                               UNIDADES                      13                7,38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912 Placas con señales, nombres, númer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símbolos, de metales comu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cepto señales y rótulos luminosos        UNIDADES                     866            1,486,86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935 Artículos de aluminio, n.c.p: te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álicas, redes y rejas de alambr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ujas, alfileres, alfombr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terrizaje para aeronaves, caj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erramientas, bobinas, carre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aleras, flotadores, imperdib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rillas, redecillas de cable, etc.       UNIDADES                     288               22,38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24324000 Válvulas reductoras de presión.            UNIDADES                  13,898               37,22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94391201 Otras máquinas de acondicionamien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ire que contengan en un solo cuerpo 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ntilador con motor y dispositiv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decuados para modificar la temperatu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la humedad: con  o sin equip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friamiento y válvula de inversión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clo térmico, etc.                        SIN UNIDAD                                    267,8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94391300 Mostradores, armarios, caj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hibición y otros elementos simila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refrigeración o congelación.           UNIDADES                      21               32,01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94392303 Aparatos para proyectar o dispers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íquidos o polvos: aparatos para pint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ectrostáticos, aspersor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cendios, descortesadoras por chorr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ua, dispositivos para lavar parabris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vehículos, robot diseñad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osear líquidos o polvos.                  SIN UNIDAD                                    413,71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94393200 Otras máquinas, instalaciones y equip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queadoras industriales para fru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rduras, cubas de calentamie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friamiento indirecto, para empres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dustriales, máquinas de calenta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quinas  instalaciones de vaporizaci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stadores de café, etc.                   SIN UNIDAD                                    435,67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94393400 Máquinas automáticas para la vent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cluso máquinas de cambiar diner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quinas automáticas para la vent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ebidas con dispositiv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entamiento o refrigeración, máqui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expedir entradas, máquinas de vende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rcancías, etc.                           UNIDADES                       3                4,17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54451511 Máquinas para preparar bebidas cali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para cocer o calentar alimen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de uso doméstico): cafeter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ltro, cocedoras calentados por vapo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inas de carbón, leña o petróle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inas de gas o eléctricas, cocedo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dustriales, etc.                         UNIDADES                     260              144,84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304481703 Hornos  y cocinillas, planch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ina, calentadores eléctr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ulares, parrillas y asadores: apara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ocinar eléctricos y de g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edores de huevos, placas calie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KILOS                      2,634               26,26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304483200 Partes y piezas n.c.p. de hier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ro, de los aparatos de cocina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so doméstico (cocinas, hornill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inillas, parrillas, braser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ientaplatos estufas, hogar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rilla y otros calorífe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biente, no eléctricos):cenicer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uardas, patas, planchas, porta pla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rtezuelas, quemadores, reji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alleros, etc.                            UNIDADES                 569,032              443,84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0004516009 Máquinas de oficina n.c.p.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menuzadoras de papel, máquin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filar lápices, máquinas de clasific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nedas, máquinas de grapar y desgrapa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quinas de contar monedas y bille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quinas de escribir cheques,  máqui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expedir entradas, máquin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umedecer, máquinas de perfora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quinas de picar entradas, máquin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porcionar papel, etc.                   UNIDADES                       5                4,49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1504653104 Señales iluminadas, rótulos iluminad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: lámparas de anuncios, pla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nombres, señales estáticas, sign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retera, etc.                            SIN UNIDAD                                    431,82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1504654210 Partes y piezas, n.c.p. de lámpar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cesorios para alumbrado (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lectores y proyectores de luz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centrada), señales ilumin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ótulos iluminados: asas y bas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 común, para lámparas de man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as, marcos de linterna de met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ún, pantallas de cerámica y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, para lámpa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tallas de metal común, para apliqu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uz y lámparas, postes de alumbr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etal común, provistos o no de par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as, etc.                           SIN UNIDAD                                     17,31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1904692001 Aparatos eléctricos de señaliza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ústica o visual (excepto equ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o de señalización, seguridad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rol de tráfico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errocarriles, tranvías, caminos, ví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avegación interior, instalacion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acionamiento de vehícul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talaciones portuarias o aeropuertos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armas contra incendios y rob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mpanas de iglesia, detectores de hum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de llamas, indicadores de númer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renas de alarma, timbres de puert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zumbadores, gons, etc.                     UNIDADES                      49               13,1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304912909 Otras partes, piezas y accesorios n.c.p.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vehículos automotores: amortiguad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suspensión radiadores, silenciad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tubos de escape, embragues, pla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cos, volantes, cajas de direcci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stidores de chasis, transmis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dánicas, etc.                            UNIDADES                  56,500              207,58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1102 Asientos giratorios con ajuste de altu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ariable, con armazón metálico: sil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iratorias, con ajuste de altu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ariable, taburetes de deline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buretes de mecanógrafos y de pia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     97               11,497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2200 Otros muebles, de madera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oficina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ientos): archivador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rjetas-índice, armarios de ofic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rios para archivar, carrit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chivar, estanterías para libros, etc.    UNIDADES                      79               52,40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3000 Otros muebles, de madera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la cocina: armari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ina, armarios para hielo, fresque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alimentos, neveras, de made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eras de madera sobre el suelo, etc.     UNIDADES                     108               86,23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4000 Otros muebles de metal utilizados en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gar (dormitorios, sala comedor, etc.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tares de iglesia, aparadores, arm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herramientas sobre el suelo, arm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ocina, bastidores para rop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cheros,  etc.                           UNIDADES                     312              202,89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4010 Otros muebles, de madera utilizado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hogar: camas (excepto cam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spital y asientos convertible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mas), camas plegables o colg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uardarropas, lavabos, mes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becera, de tocador, sala comedor, etc.   UNIDADES                      28               62,60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4019 Otros muebles de madera: alacen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za, altares de iglesia, apar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rios de esquina, biombos, caballe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pizarrones o mapas, cajas para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ción de alimentos, carri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‚, cofres de tronco, confesionar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ebles de escuela, de jardín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boratorio, de restaurante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ercio, mostradores de comercio, etc.    UNIDADES                     675              182,33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4021 Muebles de otros materiales, 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mb£, rotén, mimbre,  o mate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: cestas de bebé, muebl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rto de niños, de cuero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llas y otros asientos),  etc.            UNIDADES                      69               48,68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45305166000 Trabajos especializados de instala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ercas, rejas y vallados simila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diferentes materiales                   UNIDADES                     286               50,5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00000001 Otros Productos                            SIN UNIDAD                                    785,82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00000002 Subproductos y Desperdicios                SIN UNIDAD                                      7,22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291   FABRICACION DE MAQUINARIA DE USO GENERAL                                                          37,731,34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93624001 Correas de transmisión                     UNIDADES                       5               60,68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9001 Otras planchas, hojas, películas, cin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tiras, de materiales plástic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 no celulares, de políme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ireno, de cloruro de vinil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uretanos, de celulosa regenerada,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os demás plásticos, combinada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materiales, estampadas o n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bajadas de otro modo en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ficie, etc.: corosil, baquelit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mezclas de plásticos).                    METROS 2                   8,647              259,41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7800 Accesorios para tubos o caños de hier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acero, de fundición no maleable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palmes, codos o collares.                UNIDADES                   9,124              302,67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7801 Otros accesorios de fundición de hier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maleable, excepto los acceso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os con aislamiento.                UNIDADES                     344              189,59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7809 Otros accesorios para tubos o cañ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erro o acero inoxidable: boqui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etines para enchufes, colla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palmes, juntas, juntas de cruc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juntas en T, piezas en T, piezas en Y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pas, tochos, estrechamien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guitos, trampas, etc.                   UNIDADES                     447               29,56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9000 Estructuras de hierro y acero: punt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equipo análogo para andamiaj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cofrados o apuntalamiento de poz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inas: andamiajes tubulares, marc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camina, puntales ajustabl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lescópicos, etc.                         UNIDADES                       1              423,73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24221000 Depósitos, cisternas, cub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ipientes análogos de hierro o ac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para gases comprimi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cuados), de una capacidad superior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300 litros, con o sin for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islamiento térmico pero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positivos mecánicos ni térmico.         UNIDADES                      17              222,97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24221001 Depósitos, cisternas, cub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ipientes análogos de alumini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para gases comprimi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cuados), de una capacidad superior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300 litros, con o sin for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islamiento térmico, sin dispositiv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cánicos ni térmico.                      UNIDADES                  12,871               52,4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1100 Artículos sanitarios y sus part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ezas de hierro o acero: lavab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vaderos, bañeras, baños, bidé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ánulas, cisternas, cubos, jabone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ponjeras, soportes para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giénico, tinas de lavar, urin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rtátiles, etc.                           UNIDADES                      12               40,3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300 Cajas fuertes blindadas o reforz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fres de caudales y puertas y arm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arquetas para cámaras blind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quetas para caudales o document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análogos, de metales comunes     UNIDADES                     351               25,64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24322010 Bombas de combustibles, lubricant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quido refrigerante para motor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bustión interna con émbolo: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tores de aviación, motor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yección, para bombas de agua, bomb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ombustibles, bombas de lubric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mbas de refrigeración, etc.              UNIDADES                   1,216              200,72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24322050 Bombas centrífugas, n.c.p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nocelulares, multicelulares, bomb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rculares para calefacción centr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mbas sumergibles para líquidos, etc.     UNIDADES                      71            1,587,81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24323004 Otras bombas, compresores y campa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ventilación o refrigeración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ire o de vació: compresor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hículos, campanas de ventilación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ntilador, campanas industriale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ntilador, compresores alternativ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aire u otros gases, etc.              UNIDADES                   1,050              178,56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24324000 Válvulas reductoras de presión.            UNIDADES                   1,874              274,07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24324030 Válvulas de seguridad o de alivio          UNIDADES                 865,096            1,507,96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24324040 Grifos, llaves, válvulas y acceso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 para tuberías, calde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nques, cubas y recipientes análog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nillas o grifos para uso domést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álvulas llamadas árboles de Navidad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álvulas para neumáticos, válvul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uerta, etc.                            KILOS                    426,174           18,367,31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24325400 Partes y piezas, para grifos, llav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álvulas y accesorios análog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uberías, calderas, tanques, cub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ipientes análogos.                      UNIDADES                  12,595              526,75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94391102 Plantas de destilación o rectificación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ambiques por bloques, para acei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enciales, licores, apara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tilación para empresas industrial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boratorios, instalacion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tilación  continua, sencill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accionaria.                              UNIDADES                      18               26,89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94391201 Otras máquinas de acondicionamient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ire que contengan en un solo cuerpo 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ntilador con motor y dispositiv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decuados para modificar la temperatu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la humedad: con  o sin equip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friamiento y válvula de inversión d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clo térmico, etc.                        UNIDADES                       9               30,35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94391300 Mostradores, armarios, caj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hibición y otros elementos simila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refrigeración o congelación.           UNIDADES                  44,483            2,533,51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94391301 Otros equipos de refrigeració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gelación, bombas de calor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quipo para uso doméstico): grup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igoríficos de compresión, absor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la fabricación de hielo, fuent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ua: congeladores de alimento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ncos de sangre, huesos, etc.             UNIDADES                     195              166,93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94391400 Máquinas y aparatos para la filtración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puración de agua: ablandador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ua, aparatos de filtrar agu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deras, aparatos de filtrar agu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so doméstico, depuradores de cal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ua, depuradores electromagnéti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puradores químicos, etc.                 UNIDADES                   9,763              240,49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94391500 Filtros de aceite o gasolina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tores de combustión interna              UNIDADES               1,224,821            1,542,6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94391501 Filtros de entrada de aire para mot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ombustión interna                      UNIDADES                  91,781              106,84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94393100 Otros ventiladores: ventiladore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tor eléctrico incorporado de má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125 w, ventiladores para extraer p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cción, polvo, vapor, humo, gas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ientes, ventiladores para sec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, ventiladores para túne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erodinámicos, etc.                        UNIDADES                      35               61,97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14418029 Otras máquinas para agricultu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rticultura y apicultura, (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talaciones de germinación provis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equipo mecánico o térmico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ituradoras y mezcladoras de abon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quiladoras mecánicas, abrevad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máticos, arrancadoras de árbo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cavadoras de tocones, máquin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ler, máquinas de recortar ram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llos, máquinas de triturar, máqui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formar panales de miel, rebanado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raíces, tijeras de esquilar, etc.       UNIDADES                      45               41,16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14419020 Partes  y  piezas  de  las  máquinas 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paratos  para  la avicultu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cubadoras,   criadoras  de  aves 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as máquinas para  la  agricultu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rticultura  y  apicultura: tamb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lvas,  trípodes,  etc.                   UNIDADES                     158              803,39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24421404 Máquinas taladradoras - fresado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: perforadoras - fresador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bajar metales, no controlados p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lave numérica.                            UNIDADES                       2              595,87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24421607 Máquinas herramientas para desbasta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lir o dar otro acabado a met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buros metálicos sinteriz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metalocerámicos media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edras de amolar, abrasivos o produc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pulir n.c.p. (excepto las de mano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bastadoras. etc.                        UNIDADES                   3,640              218,43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24422100 Máquinas herramientas para el trabaj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edra, productos cerámicos,  hormig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besto cemento o materiales  miner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 y para trabajar el vidrio frí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las máquinas para el trabaj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por remoción de materi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diante rayos l ser u otros hac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uz o fotones, herramientas de 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ual, neumáticas o con motor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o incorporado): máquin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errar, de amolar o pulir, cuchil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ruedas de moler, sierras, etc.        UNIDADES                       2                5,2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24422200 Máquinas herramientas (incluso máqui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clavar, engrapar, encolar o mont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otra manera) para el trabaj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dera, corcho, hueso, ebonit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ásticos duros u otros materiales du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 (excepto las máquinas para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bajo de materiales por remoción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, mediante rayos l ser u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aces de luz o fotones, herramien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so manual, neumáticas o con motor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o incorporado): abrazade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cortezadoras, prensas, sier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rnos, etc.                               UNIDADES                      18               49,18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44441100 Elevadores y transportadores  de ac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inua, para mercancías o materi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eñados especialmente para 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bterráneo: montacargas de cade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ntacargas de cangilones, montacarg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orrea, transportadoras de band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rea, transportadores de cadena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ngilones, de funcionamiento continu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      5               62,38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44443005 Maquinaria para obras públic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dificios y obras similares, n.c.p.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rrederas mecánicas, para montar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bre tractor, con el tractor o sin é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rrederas motorizadas para carrete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rigidas por peatón, máqui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propulsadas, para extender mater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ituminosas de pavimentación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reteras, máquinas de ajedreza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isar, para asfalto, cemento 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rmigón, máquinas de pintar motoriza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dirigidas por peatón, para traz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íneas de tráfico en carreteras, etc.      UNIDADES                       1               33,65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54451500 Hornos no eléctricos de panaderí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hornos para bizcochos).           UNIDADES                      28               25,32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54451511 Máquinas para preparar bebidas cali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para cocer o calentar alimen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de uso doméstico): cafeter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ltro, cocedoras calentados por vapo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inas de carbón, leña o petróle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inas de gas o eléctricas, cocedo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dustriales, etc.                         UNIDADES                      20               49,45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94491703 Máquinas y aparatos para la separa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isótopos n.c.p.: apara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tilación de fracciones, apara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ción de agua pesada, de oxi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uterio, aparatos de tobas (proce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eker), para  enriquecer urani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utrones  para  la  separa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ectromagnética,  c‚lu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ectromagnéticas,  para  generar agu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sada,  centrifugadoras  de  ga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riquecer uranio, etc.                    UNIDADES                       3              123,0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304481621 Planchas eléctricas.                       UNIDADES                       1               34,92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304481703 Hornos  y cocinillas, planch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ina, calentadores eléctr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ulares, parrillas y asadores: apara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ocinar eléctricos y de g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edores de huevos, placas calie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     67               18,88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-INSTITUTO NACIONAL DE ESTADISTICA Y CENSOS (INEC) - MANUFACTURA Y MINERIA - 2004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304482100 Aparatos de cocina para uso doméstico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ientaplatos, no eléctricos, de hier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acero: cocinas, hornillos, cocini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rillas, braseros, hornillos de g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rbacoas, infiernillos de cocina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partallamas, etc.                        UNIDADES                   5,907              280,20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304482101 Aparatos de cocina o calefacción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so doméstico, no eléctricos,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es y piezas n.c.p. de cobre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raseros, calderas, calientapla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oríferos de ambiente, cocil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cohol, estufas de petróleo, o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205,079            1,564,62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3124823100 Balanzas sensibles a pesos igual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feriores a 5 cg con o sin pesa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as, electrónicas, balanz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rastar, de pesar oro, de precisi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chillos de  gata, platill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lanzas, etc.                             UNIDADES                     133              201,28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3134827001 Reguladores y controladores de pres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manostatos)                               UNIDADES                   2,812                6,07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204922901 Otros remolques y semirremolques para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sporte de mercancías n.c.p.: arm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unición, remolques con aislamie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rigeración con raíles para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sporte de vagones de ferrocarri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retera, de mudanzas, médico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posiciones, etc.                         UNIDADES                      49              488,48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2100 Otros muebles, de metal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oficina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ientos): archivadores,  sobre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elo, archivadores de tarjetas-¡índic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rios para ropa, carrit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chivar, estanterías para libros, mes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oficinas, escritorios, etc.             UNIDADES                   1,683              674,84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4000 Otros muebles de metal utilizados en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gar (dormitorios, sala comedor, etc.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tares de iglesia, aparadores, arm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herramientas sobre el suelo, arm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ocina, bastidores para rop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cheros,  etc.                           UNIDADES                     408              211,94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45205226100 Construcciones para la minería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aciones de carga y descarga, poz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tracción y torres, túneles y galerías    UNIDADES                       1               22,0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00000001 Otros Productos                            SIN UNIDAD                                  3,231,87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00000002 Subproductos y Desperdicios                SIN UNIDAD                                     29,12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292   FABRICACION DE MAQUINARIA DE 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ESPECIAL                                                                                           7,282,55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93545002 Mechas de seguridad; mechas deton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bos de percusión o fulminantes;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flamadores; detonadores eléctric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ápsulas detonantes, fulmin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tonadores eléctricos, inflamad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os, mechas de seguridad, mech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granadas, mechas de Bickford, etc.    UNIDADES               7,357,800               26,44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103712901 Fibra de vidrio (incluso lan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drio), a granel o en copos               KILOS                     12,290               18,43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34292132 Cepillos, formones, gubi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</w:t>
      </w:r>
      <w:r>
        <w:rPr>
          <w:rFonts w:eastAsia="MS Mincho;ＭＳ 明朝"/>
          <w:b/>
          <w:bCs/>
          <w:color w:val="000000"/>
          <w:sz w:val="16"/>
        </w:rPr>
        <w:t>herramientas de corte análog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bajar madera.                           UNIDADES                      18               33,9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94391300 Mostradores, armarios, caj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hibición y otros elementos simila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refrigeración o congelación.           UNIDADES                      20               25,41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94393200 Otras máquinas, instalaciones y equip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anqueadoras industriales para fru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rduras, cubas de calentamie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friamiento indirecto, para empres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dustriales, máquinas de calenta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quinas  instalaciones de vaporizaci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stadores de café, etc.                   UNIDADES                      11               87,09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14413001 Otras máquinas cosechador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illadoras; cortadoras de césped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para jardines, parqu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rrenos de deportes): agavillado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imentadores para trillado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máticas, atadoras, barras cortado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heno, cortadoras de maíz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sechadoras, desgranado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hojadoras, despuntado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pacadoras, excavadoras, rastrill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olectores, rodillos, sacudidor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árboles, etc.                              UNIDADES                       8               10,20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14416000 Aparatos agrícolas y hortícol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yectar, dispersar o pulveriz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íquidos. o polvos: aparatos portáti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eso inferior a 20 kg., sistem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iego con tubería, aparatos mecánic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ociar, aspersores de césped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tribuidores de polvo, pistolet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lama,  etc.                               UNIDADES                 150,597              351,16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14418029 Otras máquinas para agricultu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rticultura y apicultura, (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talaciones de germinación provis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equipo mecánico o térmico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ituradoras y mezcladoras de abon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quiladoras mecánicas, abrevad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máticos, arrancadoras de árbo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cavadoras de tocones, máquin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ler, máquinas de recortar ram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llos, máquinas de triturar, máqui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formar panales de miel, rebanado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raíces, tijeras de esquilar, etc.       UNIDADES                       3                5,54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14419000 Partes y piezas, de la maquinari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rícola, hortícola o forestales para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ción o el cultivo del suel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jas y discos, cilindros para rodill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chillas de arado, herramien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arificadora, plantadoras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esbolillo, tambores de grada, tim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arado, verteredas de arado, etc.        UNIDADES                  40,765               92,32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24421302 Otros tornos horizontales: para trabaj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es, de un husillo o de husil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últiples, automáticos o no,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rolados por clave numéric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lelos universales, de revolver, etc.   UNIDADES                      45              108,23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24421500 Otras máquinas  para  roscado  inter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 externo  (incluso aterrajar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quinas  de  terrajar  para  trabaj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es, máquinas  de  cortar  pern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rnillos, etc.                            UNIDADES                   1,829              246,38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24421607 Máquinas herramientas para desbasta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lir o dar otro acabado a met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buros metálicos sinteriz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metalocerámicos media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edras de amolar, abrasivos o produc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pulir n.c.p. (excepto las de mano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bastadoras. etc.                        UNIDADES                   9,524            1,585,49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24421613 Máquinas para aserrar o recortar,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roladas por clave numérica: sier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ternativas, sierras circula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erras de cinta, sierras mecánic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cepto las de mano.                       UNIDADES                      11               10,08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24421614 Máquinas cepilladoras para trabaj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es, controladas o no por clav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umérica: cepilladoras de bord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pas, de picaduras, cepillador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bajar metales, provistas o n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ros para fresadora auxiliar, etc.       UNIDADES                       3                2,4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24421702 Máquinas para doblar, plegar, enderez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aplanar (incluso prensas), sin contro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umérico: máquinas de conformar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pas o planchas de metal, máquin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ndular para chapas o planchas, máqui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legar para chapas o planchas, etc.     UNIDADES                       3               16,5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24421703 Máquinas de cortar (incluso prensas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control numérico excepto 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quinas combinadas de cortar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nzonar: cizallas de balanza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uillotina, de palanca, m quin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zallar, etc.                             UNIDADES                     908              104,41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24423101 Herramientas con motor no eléctri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corporado, de uso manual: ajustad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tuercas, cinceles mecáni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tadoras de maleza, desmenuzado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cánicas, escariadores, fresado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rtillos de calafatear, lijado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mas, llaves, etc.                        UNIDADES                   6,425              650,66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24423200 Taladros de todo tipo de uso manual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tor eléctrico incorporad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ariadores eléctricos, herramien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orar, perforadoras rotativ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rrajas eléctricas, etc.                  UNIDADES                  27,235            2,423,96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24423201 Sierras y serruchos de uso manual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tor eléctrico incorporado: sier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rculares, sierras de cadena, etc.        UNIDADES                   3,335              567,02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24424004 Máquinas y aparatos para la soldadur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es con arco, incluso arco de plasm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arco eléctrico), total o parcial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matizados.                             UNIDADES                   1,083              108,84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24425510 Partes y piezas de las máquin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paratos para soldadura blanda, fuerte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ógena, con o sin capacidad para hace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tes, máquinas y apara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uncionamiento a gas para templa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ficie: bolas , boquill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porte, brazos articulados, mes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imentación, mordazas, rodill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portes de carretera, etc.                UNIDADES                   5,715              106,75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44441100 Elevadores y transportadores  de ac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inua, para mercancías o materi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eñados especialmente para 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bterráneo: montacargas de cade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ntacargas de cangilones, montacarg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orrea, transportadoras de band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rea, transportadores de cadena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ngilones, de funcionamiento continu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     16               27,56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44442710 Otras máquinas movedoras, conformado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iveladoras, raederas, excavado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pisonadoras, compactador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tractoras, para tierra, mineral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inas, autopropulsadas.                    UNIDADES                      13               15,88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44444002 Máquinas  para  mezclar  o  amas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erra,  piedra,  menas  u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bstancias  minerales  sóli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polvos y pastas): mezclado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hormigón,  no  monta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manentemente  en vagones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errocarril  o chasis de camión, etc.      UNIDADES                      18               52,25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74474001 Cartuchos para escopetas.                  UNIDADES                 285,350               43,14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304481611 Trituradoras y mezcladoras de alimen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extractores de zumos de frutas o jug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hortalizas, electromecánicos, de 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oméstico: agitadoras de aliment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ebidas, amasadoras, batidor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imentos, de huevos, cocteler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ebidas, etc.                              UNIDADES                      17               19,87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6000 Partes y piezas  de  asientos sean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vertibles en camas: dispositiv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ientos reclinables, de madera o met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pas para mesas, brazos de si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ndos de sillas, muelles espir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ntados para tapicería, respald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llas,  etc.                              UNIDADES                  24,245                4,40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6010 Otras partes de los muebles de made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etal y otros materiales                UNIDADES                 515,868               20,99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00000001 Otros Productos                            SIN UNIDAD                                    419,07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00000002 Subproductos y Desperdicios                SIN UNIDAD                                     98,06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293   FABRICACION DE MAQUINARIA DE 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DOMESTICO                                                                                        126,466,54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24222000 Recipientes de hierro o acero para gas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rimidos o licuados: bote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lindros, tubos, etc.                     UNIDADES                  52,710            1,015,28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1100 Artículos sanitarios y sus parte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ezas de hierro o acero: lavab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vaderos, bañeras, baños, bidé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 nulas, cisternas, cubos, jabone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ponjeras, soportes para pap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giénico, tinas de lavar, urin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rtátiles, etc.                           UNIDADES                      31               14,22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1200 Artículos para uso doméstico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es y piezas, de hierro o acer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 agarraderos para utensil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uamaniles, asadores, bandej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stidores, basureros, botellas de agu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iente, botes, buzones, cacero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feteras, porta  calderas, carbone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ritos, ceniceros, cestas, fue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ldes, ollas, platos, sartenes, tap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ogedores de polvo, tazas, vasos, etc.   UNIDADES                     284                4,11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54353003 Carretillas de faena autopropuls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as, sin equipo de elevación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rillos utilizados en fábric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macenes, puertos o aeropuertos para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sporte a corta distanci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ipulación de mercancías, carril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dustriales,  cisterna, etc.              UNIDADES                      10                1,98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94391301 Otros equipos de refrigeració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gelación, bombas de calor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quipo para uso doméstico): grup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igoríficos de compresión, absor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la fabricación de hielo, fuent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ua: congeladores de alimento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ncos de sangre, huesos, etc.             UNIDADES                       4                6,29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94393100 Otros ventiladores: ventiladore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tor eléctrico incorporado de má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125 w, ventiladores para extraer p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cción, polvo, vapor, humo, gas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ientes, ventiladores para sec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, ventiladores para túne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erodinámicos, etc.                        UNIDADES                      52               25,28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54451500 Hornos no eléctricos de panaderí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hornos para bizcochos).           UNIDADES                       5                6,36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54451511 Máquinas para preparar bebidas cali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para cocer o calentar alimen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de uso doméstico): cafeter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ltro, cocedoras calentados por vapo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inas de carbón, leña o petróle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inas de gas o eléctricas, cocedo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dustriales, etc.                         UNIDADES                     151              169,92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</w:t>
      </w:r>
      <w:r>
        <w:rPr>
          <w:rFonts w:eastAsia="MS Mincho;ＭＳ 明朝"/>
          <w:b/>
          <w:bCs/>
          <w:color w:val="000000"/>
          <w:sz w:val="16"/>
        </w:rPr>
        <w:t>CONT.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304481100 Refrigeradores de uso domesti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léctricos o no), incluyan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artimiento congelador: refrigerad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cionados a gas, accionados p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queroseno, refrigeradores eléctri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l tipo que funciona por absorción, p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resión, etc.                           UNIDADES                 131,289           44,334,91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304481101 Congeladores de uso doméstic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léctricos o no): congeladores con u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pacidad máxima de 800 l, congelad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tipo armario (verticales), con u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pacidad igual o inferior a 900 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geladores de tipo cajón con u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pacidad máxima de 800 l.                 UNIDADES                   3,084            1,348,0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304481200 Máquinas para lavar ropa (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quinas para lavado y secado)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pacidad no superior a 10 kg. de rop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ca: máquinas totalmente automátic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quinas con secadora centrífug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corporada, lavadoras accionadas p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nedas, etc.                              UNIDADES                     120               67,08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304481501 Campanas para cocina, con el lad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rizontal mas largo de 120 cm. com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áximo: campanas de laboratorio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ntilador, campanas de recicl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mpanas de ventilación, campan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dustriales, etc.                         UNIDADES                      20               14,75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304481700 Calentadores de agua instantáneos 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umulación y calentadores de inmersi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os..                               UNIDADES                     718              167,71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304481703 Hornos  y cocinillas, planch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ina, calentadores eléctr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ulares, parrillas y asadores: apara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ocinar eléctricos y de g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edores de huevos, placas calie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 22,896            2,792,77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304482100 Aparatos de cocina para uso doméstico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ientaplatos, no eléctricos, de hier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acero: cocinas, hornillos, cocini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rillas, braseros, hornillos de g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rbacoas, infiernillos de cocina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partallamas, etc.                        UNIDADES                 947,975           73,348,399           1,322,08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304482101 Aparatos de cocina o calefacción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so doméstico, no eléctricos,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es y piezas n.c.p. de cobre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raseros, calderas, calientapla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oríferos de ambiente, cocil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cohol, estufas de petróleo, o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SIN UNIDAD                                    442,80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304483200 Partes y piezas n.c.p. de hier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ro, de los aparatos de cocina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so doméstico (cocinas, hornill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inillas, parrillas, braser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ientaplatos estufas, hogar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rilla y otros calorífe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biente, no eléctricos):cenicer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uardas, patas, planchas, porta pla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rtezuelas, quemadores, reji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alleros, etc.                            UNIDADES               1,861,710            2,291,65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1304634000 Otros conductores eléctrico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oltajes no superiores a 80 v: cab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islados de alimentación provis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ectores o no, cables de centr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lefónica aislados, cordones ais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ámparas, de teléfonos, cordon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dros de distribución telefóni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los de micrófono aislados, ti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as aisladas de metal comú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enzas eléctricas revestidas de lac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ertadas en una vaina aislante, etc.     UNIDADES                 152,111              164,2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3114818000 Mobiliario de medicina, odontologí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rugía o veterinaria: mes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peraciones, mesas de reconocimien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mas de hospital con guarni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cánicas, sillones de dentistas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es y piezas, etc.                      UNIDADES                     332               17,69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2100 Otros muebles, de metal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oficina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ientos): archivadores,  sobre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elo, archivadores de tarjetas-índic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rios para ropa, carrit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chivar, estanterías para libros, mes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oficinas, escritorios, etc.             UNIDADES                      95              128,75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300000001 Otros Productos                            SIN UNIDAD                                     94,3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300000002 Subproductos y Desperdicios                SIN UNIDAD                                      9,86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311   FABRICACION DE MOTORES GENERADOR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TRANSFORMADORES ELECTRICOS                                                                         7,348,52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1104612100 Transformadores de dieléctrico liquid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sformadores de potenci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sformadores eléctricos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islamiento de aceite, etc.                UNIDADES                   9,400            6,679,45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1100000001 Otros Productos                            SIN UNIDAD                                    669,07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312   FABRICACION DE  APARATOS DE DISTRIBUCI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Y  CONTROL DE ENERGIA  ELECTRICA                                                                  10,516,13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1104612100 Transformadores de dieléctrico liquid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sformadores de potenci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sformadores eléctricos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islamiento de aceite, etc.                UNIDADES                     635              182,53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1204621109 Otros aparatos eléctricos para conmut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proteger circuitos eléctricos o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acer conexiones a circuitos eléctri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un voltaje superior  a 1000 v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actores, relés de corte rápid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ducción, de retardo de tiemp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nsión, relés diferenci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ectromagnéticos o de imán permanent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lés electrostáticos, relés protect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energía eléctrica, etc.                 UNIDADES                   9,493               50,97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1204621206 Enchufes  (clavijas)  y  tomas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riente,  para  voltajes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iores  a  1000 v:  receptá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 enchufes  de lámparas, 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chufes  de válvulas, etc.                UNIDADES               2,019,729            1,262,81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1204621300 Cuadros, paneles (incluso panel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rol numérico) consolas, mesas, ca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otras bases, equipados para apara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os de voltajes no superiores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1000  v, para control eléctrico o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tribución de electricidad.              UNIDADES                  20,443            5,822,30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1204621300 Cuadros, paneles (incluso panel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rol numérico) consolas, mesas, caj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otras bases, equipados para apara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os de voltajes no superiores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1000  v, para control eléctrico o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tribución de electricidad.              SIN UNIDAD                                  3,173,48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</w:t>
      </w:r>
      <w:r>
        <w:rPr>
          <w:rFonts w:eastAsia="MS Mincho;ＭＳ 明朝"/>
          <w:b/>
          <w:bCs/>
          <w:color w:val="000000"/>
          <w:sz w:val="16"/>
        </w:rPr>
        <w:t>31200000001 Otros Productos                            SIN UNIDAD                                     24,01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313   FABRICACION  DE  HILOS Y  CAB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AISLADOS                                                                                          90,883,51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2050 Otros tubos, caños y manguer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plásticos reforz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binados con otros materiales            METROS                    91,700              331,33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204141300 Cobre refinado: cátodos y seccion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átodos, barras para alambr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wire-bars), tochos, caños, granall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ngotes, planchas, varillas. etc.         METROS                   271,580              147,85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204151300 Alambre de cobre refinado con la may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mensión de la sección transvers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ior a 6 mm.                           METROS                11,709,219            2,202,71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1204621206 Enchufes  (clavijas)  y  tomas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riente,  para  voltajes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iores  a  1000 v:  receptá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 enchufes  de lámparas, 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chufes  de válvulas, etc.                KILOS                    641,334            5,071,86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1304634000 Otros conductores eléctrico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oltajes no superiores a 80 v: cab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islados de alimentación provis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ectores o no, cables de centr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lefónica aislados, cordones ais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ámparas, de teléfonos, cordon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dros de distribución telefóni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los de micrófono aislados, ti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as aisladas de metal comú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enzas eléctricas revestidas de lac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ertadas en una vaina aislante, etc.     METROS                46,392,394           25,906,35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1304634001 Otros conductores eléctrico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oltajes superiores a 80 v per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iores a 1000 v: barras de energí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a con aislamiento, cable e hil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antenas aislado, cables aisl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orazados, cables aislados, para su 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  pozos  de  minas, cordones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ámparas  aislados,  cord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cuadros de distribu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lefónicos,  cordones  para  teléfon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los aislados  de  alimentación,  hi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 micrófono  aislados, trenz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as con aislamiento, etc.           KILOS                  2,074,249           11,533,23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1300000001 Otros Productos                            SIN UNIDAD                                 45,690,15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314   FABRICACION DE ACUMULADORES Y DE PIL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BATERIAS PRIMARIAS                                                                                12,134,24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1404642000 Acumuladores eléctricos (baterí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umulación): acumuladores alcalin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umuladores de níquel y cadmi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íquel y hierro, de plomo y  áci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terías alcalinas, baterí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macenamiento de níquel y cadmi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íquel y hierro, de plomo y áci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terías de almacenamiento recargables.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349,821           12,107,1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1400000002 Subproductos y Desperdicios                SIN UNIDAD                                     27,10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315   FABRICACION DE LAMPARAS ELECTRICAS                                                                 5,091,18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1504651000 Lámparas de incandescencia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ámparas de destello, lámparas de ray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frarrojos y ultravioleta y unidad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lector sellado): bombillas eléctri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filamento, para linternas portáti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terías o lámparas magnetoeléctric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mbillas eléctricas de ilumina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tensa, bombillas incandescent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umbrado, lámparas halógenas, tub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candescentes de alumbrado eléctr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24,121,630            4,170,43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1500000001 Otros Productos                            SIN UNIDAD                                    920,75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319   FABRICACION  DE OTROS  TIPOS DE  EQU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ELECTRICO N.C.P.                                                                                     108,37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1904695001 Piezas aislantes para máquinas, apara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equipos eléctricos, hechas total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ateriales no cerámicos ni plást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que pueden tener guarni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álicas secundarias incorpora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urante el moldeado exclusivamente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nes de montaje (excepto los aisla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erámica y plástico): anill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zones, asas de vidrio para equ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o, codos y cruces de met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ún, dominós, herrajes, jun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úcleos, etc.                              KILOS                    132,100              108,37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322   FABRICACION  DE  TRASMISORES  DE RADIO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TV. Y APARATOS  PARA TELEFONIA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TELEGRAFIA CON HILOS                                                                               1,874,72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1001 Estructuras de hierro o acero: torr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stilletes, mástiles de celosías.         UNIDADES                      16              459,3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1904694000 Aceleradores eléctricos de partícula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paratos de implantación iónica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opar material semiconducto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leradores de cockcroft-walto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leradores de electrone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eneradores de rayos), acelerador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tones, aceleradores line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clotrones, sincrociclotr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crotrones, etc.                         UNIDADES                      32               17,21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1904695001 Piezas aislantes para máquinas, apara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equipos eléctricos, hechas totalm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ateriales no cerámicos ni plást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que pueden tener guarni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álicas secundarias incorporad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urante el moldeado exclusivamente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nes de montaje (excepto los aisla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erámica y plástico): anill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zones, asas de vidrio para equ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o, codos y cruces de met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ún, dominós, herrajes, jun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úcleos, etc.                              UNIDADES                      61               12,36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2204740100 Partes,  piezas  y  accesorios 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sar  con  los  aparatos eléctr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 telefonía  y  telegrafía  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los:  paneles de distribución 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léfonos,  dispositivos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tribución, transmisores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léfonos,  etc.                           UNIDADES                      65              185,70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2304731300 Receptores de televisión en col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incluso monitores de video y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yectores de video), incorporen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eptores de radio o grabador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productores de sonido o video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paratos de televisión en colo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yectores de video en color, etc.        UNIDADES                      92              389,8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2304740300 Partes, piezas y accesori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eptores de televisión combinados 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 en  una  misma  unidad  con  rad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eptores o  aparatos  para 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bación  y  reproducción  de señ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noras  o  de  televisión                 UNIDADES                      63              461,32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2304740303 Partes, piezas y accesori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smisores de radiotelefoní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adiotelegrafia, radiodifusió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levisión, incorporen o no apara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eptores o aparatos para la graba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reproducción del sonido                  UNIDADES                      14              345,22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2200000001 Otros Productos                            SIN UNIDAD                                      3,69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331   FABRICACION  DE  APARATOS E INSTRUMENT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</w:t>
      </w:r>
      <w:r>
        <w:rPr>
          <w:rFonts w:eastAsia="MS Mincho;ＭＳ 明朝"/>
          <w:b/>
          <w:bCs/>
          <w:color w:val="000000"/>
          <w:sz w:val="16"/>
        </w:rPr>
        <w:t>MEDICOS Y APARATOS PARA  MEDI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VERIFICAR,  ENSAYAR, NAVEGAR Y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FINES, EXCEPTO  INSTRUMENTOS OPTICOS                                                                 853,71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925 Artículos de hierro o acero, n.c.p.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ldosines, bolas, caballetes, caj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garrillos, de cosmético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erramientas, dedales, escale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acas, flejes, ganchos articul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odrigones para árboles, etc.              UNIDADES                      72                3,73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3114818000 Mobiliario de medicina, odontologí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rugía o veterinaria: mes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peraciones, mesas de reconocimien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mas de hospital con guarni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cánicas, sillones de dentistas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es y piezas, etc.                      UNIDADES                   2,218              388,70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3124828130 Micrótomos: cajas, armarios, cuadr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uches, etc.                             UNIDADES                      30                5,4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1103 Asientos n.c.p., con armazón metálic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relleno: asientos de jardín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, sillas de bridge, plegab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fás con armazón, etc.                    UNIDADES                   2,000               44,83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2100 Otros muebles, de metal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oficina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ientos): archivadores,  sobre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elo, archivadores de tarjetas-índic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rios para ropa, carrit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chivar, estanterías para libros, mes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oficinas, escritorios, etc.             UNIDADES                     300               32,89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4000 Otros muebles de metal utilizados en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gar (dormitorios, sala comedor, etc.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tares de iglesia, aparadores, arm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herramientas sobre el suelo, arm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ocina, bastidores para rop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cheros,  etc.                           UNIDADES                     700               36,79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3100000001 Otros Productos                            SIN UNIDAD                                    214,25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3100000002 Subproductos y Desperdicios                SIN UNIDAD                                    127,097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332   FABRICACION DE  INSTRUMENTOS OPTIC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DE EQUIPOS FOTOGRAFICOS                                                                            5,439,47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3204831102 Lentes para gafas correctoras, de vidrio   UNIDADES                 309,936            1,877,53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3204831103 Lentes para gafas correctoras de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                                UNIDADES                 391,628            3,119,59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3204831112 Artículos de óptica montados n.c.p.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pejos ópticos montados, len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dicionales, lentes montados, ocula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ópticos, pantallas de imprimir, prism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ópticos, visores para cámaras, etc.        UNIDADES                 200,574              423,48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3200000001 Otros Productos                            SIN UNIDAD                                     18,858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341   FABRICACION DE VEHICULOS AUTOMOTORES                                                             321,975,54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104911200 Vehículos del tipo utilizado para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sporte  público de diez o má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sonas  con motor de combust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terna y encendido por compres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diesel y semidiesel): autobus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olebuses, furgonetas, etc.               UNIDADES                      12              778,23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104911300 Otros vehículos automotores para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sporte de personas, n.c.p, con mot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émbolo (pistón alternativ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cendido por chispa, de encendido p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rensión, diesel o semidiesel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bulancias automóviles, car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reras, automóviles sedan, taxi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rozas, etc.                             UNIDADES                  29,228          310,005,36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104912100 Chasis equipados con motores para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hículos automotores para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sporte, para carreteras, tract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quipo eléctrico de señalizació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rol de tráfico                         UNIDADES                     122            3,900,86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100000001 Otros Productos                            SIN UNIDAD                                  7,291,06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342   FABRICACION DE CARROCERI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VEHICULOS  AUTOMOTORES, FABRICACION 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REMOLQUES Y SEMIREMOLQUES                                                                         18,799,33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3870000 Edificios prefabricados: cabañ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bertizos, de granja, establ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ructuras completas o incomple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rajes, graneros, oficinas, quios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las de exposición, etc.                  UNIDADES                     271              505,15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1000 Estructuras de hierro o acero: puent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cciones de puentes.                      UNIDADES                       2                5,14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1001 Estructuras de hierro o acero: torr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stilletes, mástiles de celosías.         UNIDADES                       2                9,64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2000 Estructuras de hierro y acero: puer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ntanas y sus marcos, bastid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mbrales para puertas, dinteles, etc.      UNIDADES                      67              103,58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9001 Otras estructuras de hierro y ac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edificios prefabricad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es de estructuras): chapas, bar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iles, tubos, ángulos, balaustr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lcones, barreras de paso a nive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rcas, componentes de exclus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uertas, enrejados, escotil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uques, malecones de puentes, espig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pas, mamparas, marcos, pila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cas universales, tabiques, etc.         METROS                       200                23,26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9001 Otras estructuras de hierro y ac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edificios prefabricad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es de estructuras): chapas, bar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iles, tubos, ángulos, balaustr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lcones, barreras de paso a nive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rcas, componentes de exclus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uertas, enrejados, escotill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uques, malecones de puentes, espig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pas, mamparas, marcos, pila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 xml:space="preserve">placas universales, tabiques, etc.         UNIDADES                      50               24,460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204921000 Carrocerías para los veh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motores, tractore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retillas, tractores,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las plataformas de 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aciones de ferrocarril de fae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propulsadas, eléctricas, sin equ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elevación o manipulación)               UNIDADES                     699           14,050,12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204922100 Contenedores (incluso contenedor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transporte de fluidos) diseñad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quipados para su uso o más  medi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sporte: multimodales, furgon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ables, contenedor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retera-ferrocarril, etc.                UNIDADES                     378            1,170,3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204922200 Remolques y semirremolqu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viendas o para acampar,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avana                                   UNIDADES                      10               63,6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204922900 Remolques y semirremolqu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sporte de  cisternas                   UNIDADES                       1               14,00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204922901 Otros remolques y semirremolques para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sporte de mercancías n.c.p.: arm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unición, remolques con aislamie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rigeración con raíles para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nsporte de vagones de ferrocarri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retera, de mudanzas, médico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xposiciones, etc.                         UNIDADES                      54              875,05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304912900 Parachoques y sus partes y piezas          UNIDADES                      66               10,07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304923100 Otras partes, piezas y accesori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rocerías (incluso cabinas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nturones de seguridad, tech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capotas), guardafangos, cubier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tor, flancos, puertas y sus par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jillas delanteras, table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trumentos (salpicaderos), etc.          UNIDADES                      45              550,16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5204952001 Furgones y camiones autopropulsa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excepto los vehículos de manten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servicio tengan o no propuls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pia, coches talleres, grú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pisonadoras de balasto, tenedor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riles, vagones de prueba y veh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inspección de carriles.)                SIN UNIDAD                                    223,55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4000 Otros muebles de metal utilizados en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gar (dormitorios, sala comedor, etc.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tares de iglesia, aparadores, arm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herramientas sobre el suelo, arm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ocina, bastidores para rop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cheros,  etc.                           UNIDADES                   2,243              109,38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200000001 Otros Productos                            SIN UNIDAD                                    966,6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200000002 Subproductos y Desperdicios                SIN UNIDAD                                     95,08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343   FABRICACION DE PARTES, PIEZ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ACCESORIOS  PARA VEHICULOS AUTOMOTOR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SUS MOTORES                                                                                       14,622,02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1000 Revestimientos de materiales plást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pisos, en rollos o en baldosa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ldosas cortadas en forma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tangular, cubiertas de pared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biertas de pisos en rollos o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ldosas, etc.                             UNIDADES                     195               59,766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993792002 Materiales de fricción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ufacturas  sin montar para fren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bragues o aplicaciones análogas  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se de asbesto u otras sustanci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inerales o de celulosa, combinados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otros materiales:  discos  for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enos sin montar,  etc.                   KILOS                    432,820            2,068,66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3935000 Lingotes refundidos de hierro o acero      KILOS                        551                2,18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204143100 Aluminio no aleado (en bruto): boli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riquetas, jugos, discos, granall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ngotes, palanquillas, planch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odelas, tochos, tortas, etc.              KILOS                        801                3,53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204152400 Tubos  y caños de níquel sin alear y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eaciones de níquel.                      UNIDADES                     563               51,05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34292100 Herramientas de mano: Layas, pa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cos, azadones, azadas, horquill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astrillos, horcas de labranz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inaderas, raederas utilizado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ricultura, horticultur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lvicultura.                              UNIDADES                  25,117              223,85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3101 Barriles, tambores, bidones, caj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ipientes análogos, 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ipientes tubulares rígi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lexibles (excepto para gas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rimidos o licuados) de alumini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na capacidad no superior a 300 li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 dispositivos mecánicos ni térmico.     UNIDADES                     346                3,4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922 Artículos vaciados de otros tip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erro o acero, n.c.p.: boc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cantarilla, bolardos, botell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rcurio, buzones de calle, criso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úrgicos, pedestales de alarma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cendios, tapas de desagüe, tuberí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minas, etc.                           UNIDADES                     157                9,58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34332040 Volantes y poleas (incluso monton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ea): poleas de transmisión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ergía, poleas locas, poleas tenso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mbores, etc.                             UNIDADES                      95                9,29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94391500 Filtros de aceite o gasolina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tores de combustión interna              UNIDADES               1,120,118            1,482,07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304482300 Radiadores sus partes y pieza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adiadores para calefacción central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os, de hierro o acero, sec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radiador para aparatos de calefac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ntral, de hierro o acero, etc.           UNIDADES                     927              107,4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304315100 Partes y piezas n.c.p. adecuad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sar exclusivamente con motor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émbolo, con encendido de chisp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ternativos o rotatorio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hículos de carretera, tract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retillas de faena autopropuls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as, tanques, veh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indados, motores de combustión inter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propulsión marina, etc.: bloqu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latas, camisas de cilindros, bie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émbolos (pistones), segmentos (anillos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buradores y sus partes, válvu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árteres, etc.                             UNIDADES                   2,321               88,79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304315101 Partes y piezas n.c.p. adecuad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sar exclusivamente con motor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émbolo, con encendido por compres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ternativos o rotatorio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hículos de carretera, tract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retillas de faena autopropuls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as, tanques, veh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indados, motores de combustión inter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propulsión marina, etc.: bloqu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latas, camisas de cilindros, bie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émbolos (pistones), segmentos (anillos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buradores y sus partes, válvu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árteres, etc.                             KILOS                      1,032               18,36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Courier New"/>
          <w:b/>
          <w:bCs/>
          <w:color w:val="000000"/>
          <w:sz w:val="16"/>
        </w:rPr>
        <w:t xml:space="preserve">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</w:t>
      </w:r>
      <w:r>
        <w:rPr>
          <w:rFonts w:eastAsia="MS Mincho;ＭＳ 明朝"/>
          <w:b/>
          <w:bCs/>
          <w:color w:val="000000"/>
          <w:sz w:val="16"/>
        </w:rPr>
        <w:t>34304315101 Partes y piezas n.c.p. adecuad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sar exclusivamente con motor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émbolo, con encendido por compres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ternativos o rotatorio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hículos de carretera, tract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retillas de faena autopropuls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as, tanques, veh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lindados, motores de combustión inter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propulsión marina, etc.: bloqu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latas, camisas de cilindros, bie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émbolos (pistones), segmentos (anillos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buradores y sus partes, válvu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árteres, etc.                             UNIDADES                  20,556               41,31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304912900 Parachoques y sus partes y piezas          UNIDADES                  10,756              855,69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304912901 Frenos y servofrenos y sus part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ezas: guarniciones de frenos mont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mbores, sistemas neumáticos, sistem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dráulicos, discos, etc.                  UNIDADES                     665               21,34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304912902 Cajas de cambios de los veh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motores: convertidores del par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iro, cubiertas, ejes, embragu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ñas, piñones de engranaje, varil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electores de engranaje, etc.              UNIDADES                     791               41,2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304912904 Ejes, excepto los de transmisión,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es y piezas: cubos, mangas de ej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ñones de eje, etc.                       UNIDADES                      86                9,62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304912909 Otras partes, piezas y accesorios n.c.p.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vehículos automotores: amortiguad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suspensión radiadores, silenciad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tubos de escape, embragues, pla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iscos, volantes, cajas de direcci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stidores de chasis, transmis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dánicas, etc.                            UNIDADES               1,654,895            6,508,89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304923100 Otras partes, piezas y accesori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rocerías (incluso cabinas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nturones de seguridad, tech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capotas), guardafangos, cubier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tor, flancos, puertas y sus par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jillas delanteras, table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strumentos (salpicaderos), etc.          UNIDADES                  85,670            1,894,1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300000001 Otros Productos                            SIN UNIDAD                                    551,64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4300000002 Subproductos y Desperdicios                SIN UNIDAD                                    570,05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351   CONSTRUCCION Y REPARACION DE BUQUES                                                                6,203,88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5114931400 Otros buques para el transporte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rcancías (incluso para el transpor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pasajeros): de registro inferio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ior o igual a 1000t, de hasta 50t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rcazas, barcos de carga, gabar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nchones de basura, pontones, etc.        SIN UNIDAD                                  2,179,39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5114931900 Otros embarcaciones (incluso buqu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uerra y botes salvavidas que no sean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mos): acorazados, barcos-hospit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rcos de combate, guerra, rompehiel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bomberos, cañoneras, corbe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ruceros de combate, destruct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ragatas, minadores, etc.                  SIN UNIDAD                                  4,024,49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359   FABRICACION  DE  OTROS TIPOS DE  EQU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DE TRANSPORTE N.C.P.                                                                                 785,45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9001 Otras planchas, hojas, películas, cin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tiras, de materiales plástic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 no celulares, de políme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ireno, de cloruro de vinil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uretanos, de celulosa regenerada,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os demás plásticos, combinadas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os materiales, estampadas o n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abajadas de otro modo en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ficie, etc.: corosil, baquelit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mezclas de plásticos).                    METROS                     3,696               24,5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34292100 Herramientas de mano: Layas, pa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cos, azadones, azadas, horquill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astrillos, horcas de labranz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inaderas, raederas utilizado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ricultura, horticultur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lvicultura.                              UNIDADES                  14,131               69,38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3101 Barriles, tambores, bidones, caj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ipientes análogos, 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ipientes tubulares rígi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lexibles (excepto para gas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rimidos o licuados) de alumini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na capacidad no superior a 300 li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 dispositivos mecánicos ni térmico.     UNIDADES                     283                8,49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154353004 Otras carretillas de fae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propulsadas sin equipo de elevaci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manipulación                             UNIDADES                  15,815              443,85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5113937000 Embarcaciones y otras estructu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lotantes destinadas al desguace: bo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avíos, remolcadores, etc.                 UNIDADES                      18                3,26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5924992100 Bicicletas y velocípedos (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riciclos de reparto, sin motor):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reras, para discapacitados, para d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sonas, para niños, monocicl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adriciclos, triciclos, etc.              UNIDADES                     760              235,87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361   FABRICACION DE MUEBLES                                                                           144,485,147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12718001 Cojines, almohadones, almohad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olchados, de caucho celular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ástico, de resortes o rellen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os, etc.                           UNIDADES                   1,248                7,48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109 Otras prendas de vestir exterio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.c.p., excepto de tejidos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de cualquier materia texti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hombres y niños: anorak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zadoras, chaquetas rompevientos, etc.    UNIDADES                  11,068              208,00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120 Chaquetas (sacos) y chaquetas sport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jidos que no sean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para hombres y niños: de la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pelo fino, algodón, fibras sintéti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otras fibras textiles                    UNIDADES                   5,611              260,8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340 Faldas y faldas pantalón de tejidos qu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o sean de punto o ganchillo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jeres y niñas: de lana o pelo fi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godón, fibras sintéticas y ot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s textiles                          UNIDADES                   4,054               67,54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350 Pantalones largos y pantalones cor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lantales y overoles con tirant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jidos que no sean de pu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anchillo, para mujeres y niñas: de lan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pelo fino, algodón, fibras sintéti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otras materias textiles                  UNIDADES                   8,133              170,88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8102823400 Blusas y camisas de seda o desperdic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seda, de tejidos que no sean de pu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ganchillo, para mujeres y niñas          UNIDADES                  13,163              209,17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122922000 Bolsos de mano, carteras, tengan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rea para llevar al hombro  (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s que no tienen manija), con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perficie exterior de cuero natur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 o regenerado o de charol        UNIDADES                   1,980               84,46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9122929009 Otros artículos de cuero natural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generado: adornos de cuero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guas, agarradores, arnes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ntimploras, botellas de agu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fombrillas, cordones de bota o zapat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rreas de afilar navajas, etique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quipaje, fundas para bastones, etc.       UNIDADES                     498              130,64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103121010 Madera de especies no coníferas (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stones y frisos para pisos de parqué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 ensamblar), con librado continu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con lengüetas, machihembrada, rebaja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haflanada, conjuntas en V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bordes, moldeada, redondead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), etc.                           METROS                    10,330               39,77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103121010 Madera de especies no coníferas (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stones y frisos para pisos de parqué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 ensamblar), con librado continu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con lengüetas, machihembrada, rebajad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haflanada, conjuntas en V,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bordes, moldeada, redondead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milares), etc.                           METROS 2                      72               15,12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13160000 Ventanas, puertas vidrieras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rcos, contramarcos, para edifici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trucciones                             UNIDADES                      16                8,27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0223160001 Puertas y sus marcos y umbral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dera para edificios y construcciones     UNIDADES                  10,474              846,67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3002 Planchas, hojas, películas, cint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iras  de polímeros  de estireno,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utoadhesivas, ni celulares, ni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forzadas con laminados, apoy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binaciones análogas con ot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                                KILOS                    318,421            1,673,44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9000 Otras planchas, hojas, películas, cin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tiras, de materiales plástic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 celulares, de políme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ireno, de cloruro de vinil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uretanos, de celulosa regenerada,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os demás plásticos: esponja.           METROS 2               3,785,337           10,261,99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</w:t>
      </w:r>
      <w:r>
        <w:rPr>
          <w:rFonts w:eastAsia="MS Mincho;ＭＳ 明朝"/>
          <w:b/>
          <w:bCs/>
          <w:color w:val="000000"/>
          <w:sz w:val="16"/>
        </w:rPr>
        <w:t>25203639000 Otras planchas, hojas, películas, cin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tiras, de materiales plástic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 celulares, de políme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ireno, de cloruro de vinil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uretanos, de celulosa regenerada,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os demás plásticos: esponja.           UNIDADES                 599,128            1,867,84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41000 Sacos y bolsas ( incluso conos)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ástico de polímeros de etileno: bols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basura, fundas para el envasad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luciones parenterales y demá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plásticos, etc.                 KILOS                 14,840,853           25,336,36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9001 Accesorios para muebles, carrocería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plásticos: herraj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rocerías y para muebles, etc.           UNIDADES               3,046,822              227,69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6103711601 Otros espejos de vidrio con marco o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él: espejos de tocador, espej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olsillo                                   UNIDADES                     275               63,05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7403 Otros tubos, caños y perfiles huec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 costura de hierro (excepto l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undición) o acero.                        METROS                     8,000               24,95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104127510 Tubería del tipo utilizado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leoductos o gasoductos, de hier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ro, con costura abierta o sold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machados o unidos en formas análogas.    UNIDADES                  16,950              491,55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7204151601 Tubos de aleaciones de cobre:  a base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bre-zinc (latón), a base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bre-níquel (cuproníquel) 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bre-níquel-zinc (alpaca), a base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bre - estaño (bronce), plat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niquelada, etc.                            UNIDADES                  25,075                8,77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114212000 Estructuras de hierro y acero: puert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ntanas y sus marcos, basti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mbrales para puertas, dinteles, etc.      UNIDADES                      96              129,38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294491603 Moldes para moldear por inyecció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presión, para metales o carbu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álicos.                                 UNIDADES                 197,990              223,61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304481700 Calentadores de agua instantáneos 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umulación y calentadores de inmersi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éctricos..                               UNIDADES                     458               55,63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</w:t>
      </w:r>
      <w:r>
        <w:rPr>
          <w:rFonts w:eastAsia="MS Mincho;ＭＳ 明朝"/>
          <w:b/>
          <w:bCs/>
          <w:color w:val="000000"/>
          <w:sz w:val="16"/>
        </w:rPr>
        <w:t>CONT.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9304483200 Partes y piezas n.c.p. de hierr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ero, de los aparatos de cocina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so doméstico (cocinas, hornill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inillas, parrillas, brasero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lientaplatos estufas, hogare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rilla y otros calorífe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biente, no eléctricos):cenicer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uardas, patas, planchas, porta pla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rtezuelas, quemadores, reji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oalleros, etc.                            UNIDADES                     130               19,9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3114818000 Mobiliario de medicina, odontologí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rugía o veterinaria: mes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peraciones, mesas de reconocimien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mas de hospital con guarni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cánicas, sillones de dentistas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es y piezas, etc.                      UNIDADES                     640                5,03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1101 Asientos del tipo utilizado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hículos automotores, con armaz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álico, asientos, tapizado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hículos automotore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tocicletas)                              UNIDADES                  91,835            5,428,05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1102 Asientos giratorios con ajuste de altu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ariable, con armazón metálico: sil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iratorias, con ajuste de altu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ariable, taburetes de deline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buretes de mecanógrafos y de pian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 17,257            2,365,82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1103 Asientos n.c.p., con armazón metálic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relleno: asientos de jardín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, sillas de bridge, plegab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fás con armazón, etc.                    UNIDADES                  23,311            1,810,97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1200 Asientos de caña, mimbre, bamb£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similares: asien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stería, sillas de ratán, tapizados o no  UNIDADES                   5,544              382,48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1202 Asientos, n.c.p., con armazón de made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relleno: bancos de iglesia, canapé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 armazón de madera, mecedor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dera, sillas de jardín de made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fás, etc.                                UNIDADES                  10,639            3,051,29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1900 Otros asientos: asientos (muebles)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uero, asientos de asbesto cemento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 de celulosa, asientos de plást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pizados o no, sillas colgantes, etc.     UNIDADES                  48,112            3,398,694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2100 Otros muebles, de metal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oficina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ientos): archivadores,  sobre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elo, archivadores de tarjetas-¡índic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rios para ropa, carrit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chivar, estanterías para libros, mes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oficinas, escritorios, etc.             METROS                       570               12,03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2100 Otros muebles, de metal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oficina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ientos): archivadores,  sobre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elo, archivadores de tarjetas-¡índic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rios para ropa, carrit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chivar, estanterías para libros, mes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oficinas, escritorios, etc.             METROS 2                     502               22,38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2100 Otros muebles, de metal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oficina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ientos): archivadores,  sobre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elo, archivadores de tarjetas-¡índic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rios para ropa, carrit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chivar, estanterías para libros, mes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oficinas, escritorios, etc.             UNIDADES                 134,711            5,734,53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2100 Otros muebles, de metal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oficina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ientos): archivadores,  sobre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uelo, archivadores de tarjetas-¡índice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rios para ropa, carrit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chivar, estanterías para libros, mes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oficinas, escritorios, etc.             SIN UNIDAD                                     20,5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2200 Otros muebles, de madera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oficina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ientos): archivador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rjetas-¡índice, armarios de ofic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rios para archivar, carrit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chivar, estanterías para libros, etc.    METROS                    26,632              135,43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2200 Otros muebles, de madera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oficina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ientos): archivador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rjetas-¡índice, armarios de ofic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rios para archivar, carrit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chivar, estanterías para libros, etc.    METROS 2                   2,172              245,67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2200 Otros muebles, de madera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oficina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ientos): archivador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rjetas-¡índice, armarios de ofic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rios para archivar, carrit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chivar, estanterías para libros, etc.    UNIDADES                  12,028            2,530,27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2200 Otros muebles, de madera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oficina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ientos): archivador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rjetas-¡índice, armarios de ofic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rios para archivar, carrit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chivar, estanterías para libros, etc.    SIN UNIDAD                                     84,20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3000 Otros muebles, de madera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la cocina: armari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ina, armarios para hielo, fresque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alimentos, neveras, de made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eras de madera sobre el suelo, etc.     METROS                        48               33,6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3000 Otros muebles, de madera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la cocina: armari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ina, armarios para hielo, fresque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alimentos, neveras, de made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eras de madera sobre el suelo, etc.     UNIDADES                  22,625            2,510,09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3000 Otros muebles, de madera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la cocina: armari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cina, armarios para hielo, fresque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alimentos, neveras, de made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eras de madera sobre el suelo, etc.     SIN UNIDAD                                     12,6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4000 Otros muebles de metal utilizados en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gar (dormitorios, sala comedor, etc.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tares de iglesia, aparadores, arm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herramientas sobre el suelo, arm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ocina, bastidores para rop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cheros,  etc.                           METROS 2                     182               65,68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4000 Otros muebles de metal utilizados en e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gar (dormitorios, sala comedor, etc.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tares de iglesia, aparadores, arm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herramientas sobre el suelo, armari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ocina, bastidores para rop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cheros,  etc.                           UNIDADES                  17,867            1,239,176             104,962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</w:t>
      </w:r>
      <w:r>
        <w:rPr>
          <w:rFonts w:eastAsia="MS Mincho;ＭＳ 明朝"/>
          <w:b/>
          <w:bCs/>
          <w:color w:val="000000"/>
          <w:sz w:val="16"/>
        </w:rPr>
        <w:t>CONT.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4010 Otros muebles, de madera utilizado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hogar: camas (excepto cam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spital y asientos convertible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mas), camas plegables o colg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uardarropas, lavabos, mes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becera, de tocador, sala comedor, etc.   METROS                     2,114              328,39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4010 Otros muebles, de madera utilizado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hogar: camas (excepto cam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spital y asientos convertible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mas), camas plegables o colg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uardarropas, lavabos, mes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becera, de tocador, sala comedor, etc.   METROS 2                     580              277,34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4010 Otros muebles, de madera utilizado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hogar: camas (excepto cam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spital y asientos convertible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mas), camas plegables o colg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uardarropas, lavabos, mes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becera, de tocador, sala comedor, etc.   UNIDADES                  48,987           10,164,1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4010 Otros muebles, de madera utilizado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l hogar: camas (excepto cam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ospital y asientos convertible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mas), camas plegables o colg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uardarropas, lavabos, mes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becera, de tocador, sala comedor, etc.   SIN UNIDAD                                  1,442,69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4019 Otros muebles de madera: alacen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za, altares de iglesia, apar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rios de esquina, biombos, caballe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pizarrones o mapas, cajas para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ción de alimentos, carri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‚, cofres de tronco, confesionar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ebles de escuela, de jardín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boratorio, de restaurante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ercio, mostradores de comercio, etc.    METROS                       358               40,48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4019 Otros muebles de madera: alacen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za, altares de iglesia, apar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rios de esquina, biombos, caballe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pizarrones o mapas, cajas para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ción de alimentos, carri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‚, cofres de tronco, confesionar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ebles de escuela, de jardín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boratorio, de restaurante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ercio, mostradores de comercio, etc.    METROS 2                   2,352              207,57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4019 Otros muebles de madera: alacen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za, altares de iglesia, apar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rios de esquina, biombos, caballe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pizarrones o mapas, cajas para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ción de alimentos, carri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‚, cofres de tronco, confesionar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ebles de escuela, de jardín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boratorio, de restaurante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ercio, mostradores de comercio, etc.    UNIDADES                   7,264            1,475,53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4019 Otros muebles de madera: alacen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za, altares de iglesia, apar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rios de esquina, biombos, caballe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pizarrones o mapas, cajas para l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sentación de alimentos, carrit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‚, cofres de tronco, confesionar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ebles de escuela, de jardín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boratorio, de restaurantes,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ercio, mostradores de comercio, etc.    SIN UNIDAD                                    156,82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5001 Colchones de caucho o mate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ásticos esponjosos o celulare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culos de camas, de caucho celular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ástico, recubiertos o no,                UNIDADES                  84,576            9,785,5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5002 Colchones de otros materiales: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camas, colchones de caucho celular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ástico, recubiertos o no, de fieltr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uelles, colchones de crin, futo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631,498           41,924,77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6000 Partes y piezas  de  asientos sean o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vertibles en camas: dispositiv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ientos reclinables, de madera o met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pas para mesas, brazos de si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ndos de sillas, muelles espir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ontados para tapicería, respald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llas,  etc.                              UNIDADES                  43,358              825,82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6010 Otras partes de los muebles de made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etal y otros materiales                METROS                     5,939               14,79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6010 Otras partes de los muebles de made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etal y otros materiales                UNIDADES                     157                5,96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45405175000 Otros trabajos especializados de sol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estimiento de parede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papelamiento: moquetas, linóle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osetas de asfalto, suelos flexib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qué u otros suelos de madera dura etc.  UNIDADES                   2,600               10,080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0000001 Otros Productos                            SIN UNIDAD                                  6,303,44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369   INDUSTRIAS MANUFACTURERAS N.C.P.                                                                  29,727,455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5332330000 Alimentos para  perros o gat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ondicionados para la venta, al po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nor: galletas para perros                UNIDADES              53,910,353            3,153,75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17292791102 Otros tejidos estrechos de algodón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ibras sintéticas o artificiales, etc.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intas, galoncillos, ribetes, te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ubulares, telas estrechas, con 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enido por peso de menos del 5%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ilados elastoméricos.                     KILOS                     10,210               22,60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2101 Jabón, productos y prepara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rgánicos tenso activos, en bar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nes, trozos o piezas moldead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pel, guata, fieltro y material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es no tejidos, impregnad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vestidos o cubiertos con jabó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tergente para otros usos: jabón case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para lavar), jabón duro, jabó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dustrial, etc.                           UNIDADES                  89,363               61,66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43533100 Preparados para perfumar o desodoriz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mbientes (incluso preparados odorífer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s durante ritos religiosos)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arbatti, carbono activad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sodorantes de automóvile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habitaciones, de refrigera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fumes para habitaciones, incien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parado, etc.                            UNIDADES               1,380,150              110,41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293541003 Concentrados de aceites esenciale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rasas, aceites fijos, ceras o product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, obtenidos por enfloración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r maceración; subproductos terpénic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a desterpenación de aceit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enciales; destilados y solucion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uosas de  aceites esenciales             UNIDADES                   1,548                4,5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4303553001 Tiras  y  formas  similares  de  materi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extil  sintética  de ancho  aparen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ferior  o igual  a  5mm:  paj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ificial  de materias  de  fibr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ntéticas,  tiras  de  polietileno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propileno, etc.                        KILOS                     11,675               34,441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</w:t>
      </w:r>
      <w:r>
        <w:rPr>
          <w:rFonts w:eastAsia="MS Mincho;ＭＳ 明朝"/>
          <w:b/>
          <w:bCs/>
          <w:color w:val="000000"/>
          <w:sz w:val="16"/>
        </w:rPr>
        <w:t>CONT.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193627012 Artículos de caucho vulcanizado 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lular ni endurecido: revest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l suelo y alfombras (maquetas)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omas de borrar, junta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mpaquetaduras, defensas, inclus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flables, para el atraque de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rcos, tanques y recipientes plegab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  2,098                7,14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39000 Otras planchas, hojas, películas, cint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y tiras, de materiales plástic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oductos celulares, de polímer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tireno, de cloruro de vinil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oliuretanos, de celulosa regenerada,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os demás plásticos: esponja.           UNIDADES              26,614,900              824,19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49000 Artículos de plástico para el transport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 el envasado de mercancías, n.c.p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jas, cajones, jaulas  de plástic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illas, bombas, botellas, damajuanas      UNIDADES                 868,641               82,19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5203699000 Utiles de oficina o escolare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les plásticos: accesori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scritorio, almohadillas secant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ndajes para plumas, carpeta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ocumentos, cortapelos, cubiert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rpetas, etc.                             UNIDADES              19,722,473            1,721,28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34292100 Herramientas de mano: Layas, pa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cos, azadones, azadas, horquillas y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astrillos, horcas de labranz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inaderas, raederas utilizados e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ricultura, horticultura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ilvicultura.                              UNIDADES                   6,959                  92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1201 Artículos para uso doméstico y su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tes y piezas de cobre n.c.p.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garraderos para utensil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mohadillas, bandejas, bastid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sureros,  botes, buzones, cacero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afeteras, calderas, cazue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eniceros, estropajos, jarras, tap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1,357,478              202,72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1203 Lana de hierro o acero, esponj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lmohadillas, guantes y artícu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álogos para fregar o pulir ollas.        UNIDADES               3,655,464              286,549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28994299600 Estatuillas y otros objetos de adorno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es comunes, plateados, dorad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latinados: trofeos deportivos 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sticos, etc.                           UNIDADES                 350,567            1,247,04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103812200 Otros muebles, de madera del tip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utilizado en oficina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sientos): archivadore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rjetas-índice, armarios de oficin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marios para archivar, carritos pa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chivar, estanterías para libros, etc.    UNIDADES                     192                8,06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13824000 Artículos de joyería y sus pieza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es preciosos o enchapado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lojes y cajas de relojes): de plat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cluso revestida o chapada de ot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 (plaqué), adornos de sombrer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l pelo, para bolsos, meda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KILOS                        598            3,931,51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13824000 Artículos de joyería y sus piezas,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es preciosos o enchapados (excep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lojes y cajas de relojes): de plat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incluso revestida o chapada de otr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etal (plaqué), adornos de sombrer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el pelo, para bolsos, medal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SIN UNIDAD                                     28,41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23832000 Otros instrumentos musicales de cuerda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guitarras, violines, arpas (incluso l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ólicas), balalaicas, banjole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njos, barítonos, címbalos, cítar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trabajos, liras, mando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dolinas, ukeleles, vio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iolonchelos, zanfonas, violines, etc.     UNIDADES                      13                4,74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23834001 Instrumentos musicales n.c.p. cuy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sonido se produce eléctricamente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cordeones, guitarras, etc.                UNIDADES                     473              155,06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43854001 Maquetas de tamaño reducido "a escala"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montar y otros jueg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nstrucción y juguetes para armar         UNIDADES                     816                7,836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43855000 Rompecabezas                               UNIDADES                  10,931                9,803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</w:t>
      </w:r>
      <w:r>
        <w:rPr>
          <w:rFonts w:eastAsia="MS Mincho;ＭＳ 明朝"/>
          <w:b/>
          <w:bCs/>
          <w:color w:val="000000"/>
          <w:sz w:val="16"/>
        </w:rPr>
        <w:t>CONT.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43856001 Otros juguetes, n.c.p.: con moto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presentados en juegos o en panopli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juguetes accionados con electricidad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eojos, armas, camas para cas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ñecas, herramientas, juegos de billa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juegos de imprenta, juegos de t‚, jueg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ollas, juguetes educativos, glob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lotas de juguete, sonajeros de bebé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bros de juguete, motores de vapo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KILOS                    103,229              481,01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43856001 Otros juguetes, n.c.p.: con moto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presentados en juegos o en panopli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juguetes accionados con electricidad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nteojos, armas, camas para cas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uñecas, herramientas, juegos de billa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juegos de imprenta, juegos de t‚, jueg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ollas, juguetes educativos, glob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lotas de juguete, sonajeros de bebé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bros de juguete, motores de vapo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  278,732              261,83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93891100 Bolígrafos, partes y piezas (excepto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cambios con puntas)                      UNIDADES              97,027,030            7,148,167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93891101 Plumas y marcadores de fieltro o co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otra punta porosa                          UNIDADES              33,513,462            1,081,75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93891107 Lápices, lápices blandos de color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inas, pasteles, carboncillos y tiz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ara dibujar, soportes similares           UNIDADES              10,759,633              494,943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93891200 Pizarras y tableros con superfici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decuadas para escribir o dibujar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ncerados, para niños, etc.                UNIDADES                   5,107               47,405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93892301 Botones: de plástico sin forrar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 textil, de metal común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rrar con material textil, de tagu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marfil vegetal), etc.                     KILOS                     20,899              146,30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93892301 Botones: de plástico sin forrar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teria textil, de metal común si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forrar con material textil, de tagu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(marfil vegetal), etc.                     UNIDADES              18,274,472              151,30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93892302 Cierres de cremallera (cier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relámpago), con dientes de metal común     UNIDADES               3,916,226              377,757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</w:t>
      </w:r>
      <w:r>
        <w:rPr>
          <w:rFonts w:eastAsia="MS Mincho;ＭＳ 明朝"/>
          <w:b/>
          <w:bCs/>
          <w:color w:val="000000"/>
          <w:sz w:val="16"/>
        </w:rPr>
        <w:t>CONT.    CUADRO N. 32.-   PRODUCTOS MANUFACTURADOS Y CANTIDAD PRODUCIDA POR CUENTA DE TERCEROS SEGUN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</w:t>
      </w:r>
      <w:r>
        <w:rPr>
          <w:rFonts w:eastAsia="MS Mincho;ＭＳ 明朝"/>
          <w:b/>
          <w:bCs/>
          <w:color w:val="000000"/>
          <w:sz w:val="16"/>
        </w:rPr>
        <w:t>AGRUPACIONES (CIIU-3) DE ACTIVIDAD DEL ESTABLECIMIENT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                                     </w:t>
      </w:r>
      <w:r>
        <w:rPr>
          <w:rFonts w:eastAsia="MS Mincho;ＭＳ 明朝"/>
          <w:b/>
          <w:bCs/>
          <w:color w:val="000000"/>
          <w:sz w:val="16"/>
        </w:rPr>
        <w:t>(VALORES EN DOLARES)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</w:t>
      </w:r>
      <w:r>
        <w:rPr>
          <w:rFonts w:eastAsia="MS Mincho;ＭＳ 明朝"/>
          <w:b/>
          <w:bCs/>
          <w:color w:val="000000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=======================================================================================================================================                            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4"/>
        </w:rPr>
      </w:pPr>
      <w:r>
        <w:rPr>
          <w:rFonts w:eastAsia="MS Mincho;ＭＳ 明朝"/>
          <w:b/>
          <w:bCs/>
          <w:color w:val="000000"/>
          <w:sz w:val="4"/>
        </w:rPr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93899300 Escobas, cepillos, barredoras mecánic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manuales para pisos sin motor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rredoras de alfombras, cepillo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ulidora o enceradora de suelos, escoba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barrer carreteras, etc.                 UNIDADES                 563,947              530,11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93899304 Pinceles y brochas para pintar, enlucir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arnizar o similares, excepto l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inceles y brochas para pintura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rtística                                  UNIDADES               1,682,871            2,490,651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93899309 Otros cepillos n.c.p.: para limpiar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zapatos, de aceitar armas, de inodoro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lavar platos, limpiar animal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mpiar autos, bujías, fregader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impiar tuberías, estropajos, plumer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etc.                                       UNIDADES               2,972,959              637,39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93899700 Joyas de fantasía de metales comu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pados o no con metales precios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dornos de bolso de mano, ajorc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lón, anillos, brazaletes de met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ún, broches de camisa, caden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dorno, cadenas para el cuello, colla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etal, etc.                             KILOS                    157,741            1,046,43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93899700 Joyas de fantasía de metales comune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hapados o no con metales preciosos: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dornos de bolso de mano, ajorc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talón, anillos, brazaletes de metal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mún, broches de camisa, cadenas de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adorno, cadenas para el cuello, collare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de metal, etc.                             UNIDADES                   1,807               46,668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93899701 Joyas de fantasía de otros materiales no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reciosos: adornos de madera, adornos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personales, anillos de madera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brazaletes de trozos de cristal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colgantes de madera, etc.                  UNIDADES               4,665,594              166,418             393,290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93899912 Velas, cerillas y similares: cir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mparillas de noche de sebo, ve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las de navidad, etc.                     KILOS                  1,275,872            1,581,804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93899912 Velas, cerillas y similares: cirio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lamparillas de noche de sebo, velas,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            </w:t>
      </w:r>
      <w:r>
        <w:rPr>
          <w:rFonts w:eastAsia="MS Mincho;ＭＳ 明朝"/>
          <w:b/>
          <w:bCs/>
          <w:color w:val="000000"/>
          <w:sz w:val="16"/>
        </w:rPr>
        <w:t>velas de navidad, etc.                     UNIDADES               1,561,680              828,082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00000001 Otros Productos                            SIN UNIDAD                                    293,779</w:t>
      </w:r>
    </w:p>
    <w:p>
      <w:pPr>
        <w:pStyle w:val="Textosinformato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      </w:t>
      </w:r>
      <w:r>
        <w:rPr>
          <w:rFonts w:eastAsia="MS Mincho;ＭＳ 明朝"/>
          <w:b/>
          <w:bCs/>
          <w:color w:val="000000"/>
          <w:sz w:val="16"/>
        </w:rPr>
        <w:t>36900000002 Subproductos y Desperdicios                SIN UNIDAD                                     10,699</w:t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6"/>
        </w:rPr>
      </w:pPr>
      <w:r>
        <w:rPr>
          <w:rFonts w:eastAsia="MS Mincho;ＭＳ 明朝"/>
          <w:b/>
          <w:bCs/>
          <w:color w:val="000000"/>
          <w:sz w:val="6"/>
        </w:rPr>
      </w:r>
    </w:p>
    <w:p>
      <w:pPr>
        <w:pStyle w:val="Textosinformato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------------------------------------------------------------------------------------------------------------------------------------------INSTITUTO NACIONAL DE ESTADISTICA Y CENSOS (INEC) - MANUFACTURA Y MINERIA - 2004 </w:t>
      </w:r>
    </w:p>
    <w:sectPr>
      <w:type w:val="nextPage"/>
      <w:pgSz w:orient="landscape" w:w="16838" w:h="11906"/>
      <w:pgMar w:left="181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5:28:00Z</dcterms:created>
  <dc:creator>mpazmino</dc:creator>
  <dc:description/>
  <dc:language>en-US</dc:language>
  <cp:lastModifiedBy>mpazmino</cp:lastModifiedBy>
  <cp:lastPrinted>2006-05-24T12:11:00Z</cp:lastPrinted>
  <dcterms:modified xsi:type="dcterms:W3CDTF">2006-06-05T15:28:00Z</dcterms:modified>
  <cp:revision>2</cp:revision>
  <dc:subject/>
  <dc:title>                     CUADRO N</dc:title>
</cp:coreProperties>
</file>