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T O T A L        R E P U B L I C A                                                         4,724,855,2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T O T A L        M I N E R I A                                                               172,971,8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11   EXTRACCION  DE  PETROLEO CRUDO Y GAS NATURAL                                                     167,648,8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1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151,193,9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1100000002 Repuestos y Accesorios                     SIN UNIDAD                                 16,454,9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32   EXTRACCION DE  MINERALES METALIFER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FERROSOS, EXCEPTO URANIO Y TORIO                                                                   2,223,4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91639020 Cuarzo  (excepto  arenas  naturales)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rcita  esté‚  o  no simple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bastada o troceada, por aserrado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 modo, en  bloques  o  los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rzo  no  precioso,  cuarcita 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uto o termo tratada                      KILOS             1,294,335                    70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00 Metanol  (alcohol metílico)                LITROS               16,335                    10,7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15 Mercurio (azogue; excepto en suspens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idal)                                  KILOS                   724                     8,0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0 Acido clorhídrico (cloruro de hidróg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clorhídrico)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sulfúrico,  ácido clorosulf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hidrina sulfúrica.                     KILOS                 4,000                     1,9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4 Otros  ácido inorgánicos: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ógeno,  ácido aminosulfónico, sulf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drógeno,  ácido peroxosulfú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de Caro,  ácido ditiónic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úsico, derivados del fósfor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selenio, del teluro, del bromo, etc.   KILOS                12,731                    12,6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0 Hidróxido de sodio (sosa caústic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                                     KILOS                13,000                     7,8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0 Carbonato de sodio neutro (carbon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ódico, excepto el carbonato de sod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), cristales de soda, sos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r.                                     SIN UNIDAD                                        2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7000 Cianuros, oxicianuros y cianu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lejos: cianuro de sodio, cúpr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proso, de calcio, de níqu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urio, ferrocianuro de amon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potásico, sódico, etc.              KILOS                69,711                   114,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left="900" w:hanging="192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113427003  Boratos, perboratos (peroxoborato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rato de cadmio, borato de cobalt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de níquel, de zinc, perbor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amonio, de calc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gnesio, de zinc, bórax refin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borax, perla de bórax, vidri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órax, etc.                                KILOS                   177                     1,2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8000 Peróxido de hidrógeno (agua oxigenada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 de hidrógeno combinado o n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rea, líquido, sólido, no present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medicamentos.                         KILOS                10,770                     8,0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202 Nitratos de potasio (salitre)              KILOS                    17                       3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700 Nitrato de sodio: nitrato de sosa pu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itrato sódico, salitre de Chil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che, etc.                              KILOS               515,433                   102,9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5001 Explosivos preparados (excepto pólvo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royección): dinamita, amon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ditas, explosivos iniciadores bas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 ácido de plomo, en estif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omo, en teraceno, fuel oíl de nit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acal, etc.                            KILOS               134,254                   369,3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5001 Explosivos preparados (excepto pólvo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royección): dinamita, amon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ditas, explosivos iniciadores bas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 ácido de plomo, en estif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omo, en teraceno, fuel oíl de nit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acal, etc.                            SIN UNIDAD                                     82,8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5002 Mechas de seguridad; mechas deton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bos de percusión o fulminante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lamadores; detonadores  eléctr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psulas detonantes, fulmin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onadores  eléctricos, inflam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>eléctricos, mechas de seguridad, mech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granadas, mechas de Bickford, etc.    METROS            1,831,458                   196,5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5002 Mechas de seguridad; mechas deton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bos de percusión o fulminante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lamadores; detonadores  eléctr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psulas detonantes, fulmin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onadores  eléctricos, inflam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, mechas de seguridad, mech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granadas, mechas de Bickford, etc.    UNIDADES          1,595,191                   220,0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24293549003 Carbón activado: absorv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lorante, despolarizante                KILOS                 1,818                     6,5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43742001 Cal apagada:  (excepto el hidr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purificado), hidróxido de calc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impurezas, etc.                        KILOS                12,866                     3,2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4400 Polvo de zinc (polvo azul), polv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ículas.                                SIN UNIDAD                                        2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32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518,6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3200000002 Repuestos y Accesorios                     SIN UNIDAD                                    480,4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3200000003 Envases y Embalajes                        SIN UNIDAD                                      6,8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41   EXTRACCION DE PIEDRA, ARENA, ARCILLA                                                               2,565,6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12000 Mármol y otras piedras calizas de tal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de construcción de densidad aparent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2.5 o más, están o no desbast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oceados, por aserrado o de otra for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loques o losas: alabastro caliz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esoso, ecaussines, granito  belga 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andes, mármol, mármol traverti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ónices, piedra de construcción o talla.    KILOS            34,580,943                   345,4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20000 Fundente calizo y piedra calcárea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habitualmente utilizad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abricación de cal o cemento: caliz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dra caliza en polvo para mejo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elos                                     METROS 3            101,741                   290,3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20001 Yeso  y  anhidrita:  anhidr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turada  o  molida  o  no, sulf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 naturales  y  yeso  tritu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molidos  o no  (excepto calcinados)     KILOS               428,929                    11,4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1001 Otras arenas naturales: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cillosas, caolínicas, feldespá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enas de cantera, de lago, de mar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ío, arenas naturales coloreadas 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miento  térmico para elimin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urezas o no, excluidas las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íferas                                KILOS                 3,825                        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4101531001  Otras arenas naturales: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cillosas, caolínicas, feldespá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enas de cantera, de lago, de mar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ío, arenas naturales coloreadas 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miento  térmico para elimin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urezas o no, excluidas las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íferas                                METROS 3             46,566                    76,883</w:t>
      </w:r>
    </w:p>
    <w:p>
      <w:pPr>
        <w:pStyle w:val="Textosinformato"/>
        <w:ind w:firstLine="708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4101532000 Cantos,  guijarros,  pedernal,   grav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dra  machacada (cascajo),  partida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turada  del  tipo  utilizado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rmigón armado  o   en pavimentació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firmado de carreteras o balast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ías  férreas u otros fine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otratados o no).                       KILOS                 5,192                        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40001 Bentonita (arcilla coloidal utilizad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urgia y en diferentes industr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colorante) termotratada o calcina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no                                       KILOS                66,303                       8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300 Nitrato de amonio puro o no y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ón acuosa o no                       KILOS                51,034                    32,1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700 Nitrato de sodio: nitrato de sosa pu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itrato sódico, salitre de Chil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che, etc.                              KILOS               175,100                   159,3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5001 Explosivos preparados (excepto pólvo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royección): dinamita, amon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ditas, explosivos iniciadores bas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 ácido de plomo, en estif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omo, en teraceno, fuel oíl de nit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acal, etc.                            KILOS                24,108                    72,5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5001 Explosivos preparados (excepto pólvo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royección): dinamita, amon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ditas, explosivos iniciadores bas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 ácido de plomo, en estif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omo, en teraceno, fuel oíl de nit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acal, etc.                            UNIDADES              9,777                     4,6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5002 Mechas de seguridad; mechas deton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bos de percusión o fulminante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lamadores; detonadores  eléctr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psulas detonantes, fulmin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onadores  eléctricos, inflam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, mechas de seguridad, mech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granadas, mechas de Bickford, etc.    METROS              147,818                    27,1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left="708" w:hanging="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293545002  Mechas de seguridad; mechas deton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bos de percusión o fulminante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lamadores; detonadores  eléctr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psulas detonantes, fulmin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onadores  eléctricos, inflam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, mechas de seguridad, mech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granadas, mechas de Bickford, etc.    UNIDADES             77,200                    43,52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400 Vidrio estirado, soplado, templ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ido, colado y lamin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vado, labrado en los bordes, tall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ado o trabajado de otra for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arco, ni accesori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KILOS             7,673,694                   386,3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43744000 Cemento portland o gris: cemento blan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 artificialmente o no             KILOS                 8,367                     1,0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300 Tela metálica, (incluso bandas continu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in fin),  enrejados, rejill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cas de alambre, de hierro o ace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llas de alambre.                         UNIDADES                 68                    13,0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332,5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0000002 Repuestos y Accesorios                     SIN UNIDAD                                    505,4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0000003 Envases y Embalajes                        SIN UNIDAD                                    262,8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42   EXPLOTACION DE  MINAS Y CANTERAS N.C.P.                                                              533,8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91639020 Cuarzo  (excepto  arenas  naturales)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rcita  esté‚  o  no simple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bastada o troceada, por aserrado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 modo, en  bloques  o  los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rzo  no  precioso,  cuarcita 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uto o termotratada                       KILOS            31,823,715                   533,8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T O T A L        M A N U F A C T U R A                                                     4,551,883,4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51   PRODUCCION, ELABORACION Y CONSERVACI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DE CARNE, PESCADO,    FRUTAS, LEGUMB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HORTALIZAS,   ACEITES Y GRASAS                                                                 1,297,624,5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12010 Maíz duro: amarillo y blanco (moroch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íz reventón (canguil)                    KILOS           439,068,051                86,120,3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13000 Arroz con cáscara (arroz paddy o arroz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ruto)                                  KILOS            22,020,427                 4,913,4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01110121000 Patatas (papas).                           KILOS             1,793,918                   495,2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22004 Habas secas y peladas.                     KILOS                27,923                    17,9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24000 Mandioca (yuca) en tubérculo fresco.       KILOS               775,047                   159,1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41000 Semillas de Soya                           KILOS            82,687,702                 5,931,2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42000 Semillas de cacahuetes (maníes)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scara                                    KILOS               252,736                   266,603</w:t>
      </w:r>
    </w:p>
    <w:p>
      <w:pPr>
        <w:pStyle w:val="Textosinformato"/>
        <w:ind w:left="708" w:hanging="0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01110143010 Semillas de sésamo (ajonjolí)              KILOS                15,867                    11,2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49010 Nueces y almendras de palma                KILOS           701,982,848                60,223,6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14 Coliflores y brócolis fresc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os.                              KILOS            49,717,501                11,798,6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17 Zanahorias frescas o refriger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para forraje).                    KILOS                81,591                     9,6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24 Frijoles frescos o refrigerado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ina o desvainados.                       KILOS            15,204,589                 2,661,3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32 Pimientos, pimienta y otros del gén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psicum, frescos o refrigerados.          KILOS               129,111                    65,4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33 Espinacas, acelgas, berros fres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os.                              KILOS               124,342                    15,0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35 Calabazas (zapallo), calabacín, suquini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mbos, frescos o refrigerados.            KILOS             1,463,242                   156,0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36 Maíz dulce (choclo) fresc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o.                               KILOS             2,819,676                   178,7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39 Otras legumbres y hortalizas, fres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as: ajíes, perejil, mejora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2,116,720                   282,9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39 Otras legumbres y hortalizas, fres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as: ajíes, perejil, mejora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4,207,171                   671,7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51009 Otras plantas (incluso sus raíces)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oras de hongos                          KILOS                28,861                   163,3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53001 Semillas de frutos y espora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las de árboles fruta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estales, de tabaco, etc.                KILOS               661,111                    55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1000 Bananas (incluso plátanos ) fres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as.                                     KILOS           133,755,479                 3,508,5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1010 Higos frescos o secos.                     KILOS                44,085                    21,4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1030 Ananás (piñas) frescas o secas.            KILOS             7,639,587                 1,061,8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1033 Guayabas, mangos y mangostanes fres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os.                                     KILOS             6,938,213                   922,8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2011 Pomelos (toronjas) frescos o secos.        KILOS               118,047                    23,6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3001 Uvas secas (pasas).                        KILOS                 1,110                     1,8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4011 Papayas frescas.                           KILOS             1,328,728                   206,7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4017 Frutillas (fresas) frescas.                KILOS               245,980                   119,6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01130134018 Frambuesas, zarzamoras, moras, frescas.    KILOS               322,400                   191,8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4022 Maracuyá, granadilla, granada, etc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escos.                                   KILOS           124,780,012                19,169,6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4029 Otras frutas frescas: kiwis, baba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ranjilla, uvillas, tunas, taxo, guab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speros, zapote, etc.                     KILOS            15,416,881                 3,727,82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5001 Las demás frutas u otros frutos se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as, duraznos, cápsulas de tamarin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pa de tamarindo sin adi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úcar.                                    KILOS                34,107                    30,3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6000 Almendras frescas o secas, con cáscar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 ella.                                 KILOS             3,905,122                   390,9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62001 Pimienta triturada o molida                KILOS                12,498                    29,4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10211101 Ganado bovino vivo, excepto de raz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roducción                               CABEZAS                                                           101,9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10211101 Ganado bovino vivo, excepto de raz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roducción                               KILOS                                                           1,803,6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10211200 Ganado ovino vivo                          CABEZAS                                                            96,4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10211201 Ganado caprino vivo                        CABEZAS                                                               5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10211201 Ganado caprino vivo                        KILOS                                                              11,0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10291000 Leche de ganado bovino sin elaborar        LITROS           12,817,576                19,626,9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20212101 Ganado porcino vivo, except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roducción                               CABEZAS                                                            78,4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20212101 Ganado porcino vivo, except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roducción                               KILOS                                                             450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20212200 Pollitos vivos, de no más de 185 gr.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                                      KILOS            26,711,275                29,027,3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20212203 Gallos y gallinas vivos, de más de 1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. de peso                                UNIDADES             26,397                   145,1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20292000 Huevos de ave con cáscara, fres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ervados o cocidos                      UNIDADES          1,714,720                   100,6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20293000 Miel natural                               KILOS               150,139                   375,2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23011 Materias pácticas, pectinatos y pectatos   KILOS                   729                    10,0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5000412002 Atunes, listado o bonito de panz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teada frescos o refrigerados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ígados y huevas)                          KILOS           145,457,523               128,626,8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5000412003 Arenques, sardinas, sardinet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adines frescos o refrige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hígados y huevas)                 KILOS            60,487,663                10,382,3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5000412009 Otros  pescados  fresc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os  (excepto hígad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vas): eglefinos, carbon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los, anguilas y otros                 KILOS            51,922,080                84,717,8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05000412009 Otros  pescados  fresc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os  (excepto hígad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vas): eglefinos, carbon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los, anguilas y otros                 UNIDADES             48,380                   483,8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5000421000 Langostas excepto las congeladas           KILOS               131,149                   660,2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5000421001 Camarones y langostinos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gelados                                 KILOS           128,533,830               198,435,426</w:t>
      </w:r>
    </w:p>
    <w:p>
      <w:pPr>
        <w:pStyle w:val="Textosinformato"/>
        <w:ind w:firstLine="708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05000421001 Camarones y langostinos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gelados                                 UNIDADES             16,775                    27,0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5000421002 Larvas o semillas de camarón de agu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ada                                     UNIDADES      5,625,638,447                13,133,4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5000421003 Cangrejos excepto los congelados           UNIDADES             29,616                    14,8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5000421004 Embriones, larvas o semil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ustáceos, alevines y jaramug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ces, ostras, mejillones, etc.            UNIDADES         13,089,000                   294,5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5000421009 Otros crustáceos n.c.p., incluso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rina y gránulos de crustáceos, ap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l consumo humano                     KILOS                   772                     2,1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5000423000 Jibias, pulpos y calamares v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escos o refrigerados                     KILOS                44,218                    12,4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5000491001 Conchas  de  moluscos,  crustáce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quinodermos y jibión, sin labrar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  simplemente,   pero 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rtados  en una forma   determi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  polvo   y   desperdici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os  productos                           UNIDADES             40,000                     1,7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20000 Fundente calizo y piedra calcárea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habitualmente utilizad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abricación de cal o cemento: caliz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dra caliza en polvo para mejo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elos                                     KILOS                57,408                     4,7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40009 Otras arcillas excepto las arc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latadas: andalucita, ciani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manita, etc., calcinadas o no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llita; tierras de chamota arc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actarias y de dinas; tier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lorantes y de bat n.                   KILOS               429,553                   186,7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40009 Otras arcillas excepto las arc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latadas: andalucita, ciani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manita, etc., calcinadas o no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llita; tierras de chamota arc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actarias y de dinas; tier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lorantes y de batán.                   METROS 3              1,010                     8,5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4211611001  Fosfatos de calcio, fosf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ocálcicos naturales y cre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sfatada (utilizados como materia prim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abonos), molidos: apatita, cr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sfáticas, fosforitas natur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,molidas                               KILOS                31,825                    68,7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21620000 Sal de mesa                                KILOS               171,859                    20,2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21620001 Cloruro de sodio, con pureza superior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99.5 % incluso en disolución acuosa        KILOS                30,700                     1,2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21620009 Otros tipos de sal : agua de mar, 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ema, etc.                                 KILOS                 1,883                       2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1100 Carne de ganado bovino cruda, apt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consumo humano, enteras en can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s canales y otros cortes o troz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hueso, fresca o refrigerada: car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úfalo, ternera, vacuno.                KILOS             8,357,898                13,979,4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1100 Carne de ganado bovino cruda, apt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consumo humano, enteras en can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s canales y otros cortes o troz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hueso, fresca o refrigerada: car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úfalo, ternera, vacuno.                SIN UNIDAD                                  1,537,1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1300 Carne de ganado porcino cruda, apt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consumo humano, incluso conservad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, temporalmente para el transpor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esca o refrigerada.                      KILOS             5,326,201                13,143,0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1300 Carne de ganado porcino cruda, apt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consumo humano, incluso conservad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, temporalmente para el transpor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esca o refrigerada.                      SIN UNIDAD                                    110,4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1900 Despojos comestibles de ganado bovi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escos o refrigerados: lengu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ígados, patas, etc.                       KILOS                 3,995                    67,8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1902 Despojos comestibles de ganado porci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escos o refrigerados: hígados, pa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.                                      KILOS                48,995                    72,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1902 Despojos comestibles de ganado porci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escos o refrigerados: hígados, pat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.                                      KILOS               664,473                    17,9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2100 Pollos y gallinas enteros, fres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os                               KILOS             2,058,411                 3,017,0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2101 Pavos, patos y otras aves, ent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escas o refrigeradas                     KILOS                13,368                    31,1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firstLine="708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15112113101 Tocino entreverado de panza (panceta)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trozos, secos, salados o ahumados      KILOS                 2,717                    18,7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3119 Otras carnes y despojos comesti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os, salados o ahumados,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rinas comestibles de carne o despoj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rne: carne de asno, caballo, ceb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as, saladas o ahumadas                  KILOS                48,039                   201,1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3250 Carne y despojos de carne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ígado), de ganado bovino, prepar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conserva, n.c.p.: carne de bovin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ipientes herméticos, truf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dimentada, recubierta con past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panada,  despojos  en recipie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méticos, pasta, etc.                    SIN UNIDAD                                     56,6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4000 Harinas y gránulos de carne, hue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, o despojos de carne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stibles, chicharrones (har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ootécnica)                                KILOS               217,510                    59,0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61110 Grasa  de  cerdo sin carne magra y gra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 aves de corral,  sin fundir 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aer  de  otro modo,  fres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a, congelada, ,  salada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muera, seca o ahumada                   KILOS               227,184                   212,0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3911000 Huesos, incluso de ballena, foc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vertebrados acuáticos aerobi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úcleos córneos sin trabaj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grasados, simplemente prepa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os con  ácido; polvo y desperdici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stos productos                         KILOS           912,703,528                 4,529,7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3911011 Tripas, vejigas y estómagos de anim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peces) enteros y troz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sas de cuajo, entrañas de anim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as para embutidos, membran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tir oro, etc.                            METROS            1,349,719                    50,0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3911011 Tripas, vejigas y estómagos de anim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peces) enteros y troz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sas de cuajo, entrañas de anim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as para embutidos, membran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tir oro, etc.                            SIN UNIDAD                                     38,6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22121010 Filetes de pescado, fres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os y otras carnes de pesc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picadas o no), frescas refriger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geladas: carnes y filetes de ancho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enque, bacalao, lenguado, cab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rada, merluza, pez espada, salm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ucha, etc.                               KILOS                20,412                    75,5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22122002 Atún, listado o bonito, conge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hígados y huevas): albaco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tún listado, bonito del norte, rabi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gelados                                 KILOS                                                           1,092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22122010 Filetes de pescado congelados: file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nchoa, arenque, caballa, estur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nguado, lubina, merluza, perca, pez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ada, salmón, trucha, etc. congelados.   KILOS                67,662                   289,2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22123040 Harina  de  pescado  apta  para 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umo  humano:  bolitas de pesc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dos  de  proteínas,  harinas 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émolas de pescado                         KILOS             3,285,120                 1,949,1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22124002 Atún, listado y bonito del Atlán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 o en conservas (enlatados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teros o troceados, pero no pi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ácidos después congelados, cubier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pasta o empanados, conserv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ipientes herméticos                     KILOS                25,000                    25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22125002 Cangrejos,  congelados:  cangrejo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ío,  colas  de cangrejos  y pinzas 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grejos  congeladas,  incluso coci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 después congeladas                      KILOS                 9,238                    82,8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22125010 Jibias, pulpos y calamares, congel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os, salados  o  en salmuera             KILOS                61,552                   108,5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32139035 Tomates preparados o conserv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mediante vinagre o  ácido acét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pasta de tomate, concentr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mate, purés de tomate, etc.              KILOS             1,517,862                 1,763,9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32140000 Jugo de naranja sin fermentar y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alcohólico, concentr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nstituido o no, congel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dulzado                                  KILOS               132,835                   305,1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32140033 Jugo de manzana sin fermentar, 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alcohólico, concentr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nstituidos, congelado o endulzado      KILOS               137,640                   145,7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32140034 Jugo de cualquier otra fruta 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mentar,  ni contenido alcohó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do o reconstituidos, congel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ndulzado: de papaya, maracuyá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uanábana, mango, ciruela, pera, etc.      KILOS             1,346,089                 1,631,8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32151000 Fresas o frutillas sin cocer o coci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agua o al vapor, congeladas,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caradas o edulcoradas                   KILOS                27,524                    28,6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32152001 Compotas, confituras, jale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meladas, purés y pastas de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utas y nueces, preparadas media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cción, con adición de azúcar u o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dulcorante: de fresas, de moras, p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engibre, albaricoques, piña, manza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uelas, almendras, etc.                  KILOS               717,682                   518,3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2010 Estearina, aceite de manteca de cer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leoestearina, oleomargarina y acei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bo sin emulsificar, ni mezclar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de otra forma                   KILOS             2,879,160                 1,297,8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3000 Aceite  de  soya (soja)  en 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desgomado                          KILOS            94,323,195                63,976,9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3030 Aceite de oliva virgen                     KILOS             1,385,995                 5,234,1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3040 Aceite de girasol en bruto                 KILOS             2,344,976                 1,660,0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4010 Aceite de palma en bruto                   KILOS           220,935,373               116,022,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4030 Aceite de almendra de palma o babasu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uto                                      KILOS            15,180,028                 8,934,9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5000 Aceite  de soya refinad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pero sin modific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                              KILOS             3,638,082                 4,037,0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5000 Aceite  de soya refinad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pero sin modific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                              LITROS              166,288                   340,9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5040 Aceite de girasol refinad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pero sin modific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                              LITROS               19,390                    25,0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5050 Aceite de nabina colza o mostaz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inados y sus fracciones, per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r químicamente                     KILOS               150,820                   315,7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7010 Aceite de palma refinad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pero sin modific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                              KILOS             8,336,969                 4,609,1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7020 Aceite de coco (copra) refinad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pero sin modific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                              KILOS             6,483,915                 2,280,3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7051 Grasas y aceites vegetales fij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inados o no y sus fracciones n.c.p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odificar químicamente: acei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jojoba, almendras, germen de trig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sos de ciruela, kapok, cera de mir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Japón, etc.                            KILOS                60,437                    33,4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9001 Aceites de origen vegetal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hidrogen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esterificados, reesterific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idinizados, refinados o no, per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 preparación, aptos para el consu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mano.                                    KILOS             5,202,144                 4,725,1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9001 Aceites de origen vegetal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hidrogen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esterificados, reesterific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idinizados, refinados o no, per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 preparación, aptos para el consu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mano.                                    LITROS              804,084                   768,8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70000 Borras de algodón (linters)                KILOS               258,290                    85,9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81000 Tortas (pasta) y demás residuos sól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a extracción del aceite de soy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s o no, o en forma  de gránulos      KILOS           194,421,806                50,256,8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82000 Harina de habas de soya (soja)             KILOS             4,659,957                 1,584,6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11000 Leche no concentrada ni edulcorada, qu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ontenga más del 1% en pes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: fresca, congelada, pasteriz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rilizada, parcial o total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cremada, etc.                           KILOS               192,323                    69,8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4000 Mantequilla  y  otras  grasas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 derivados  de  la leche: gra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eche, grasa de mantequi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tequilla sin sal o sal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tequilla  derretida,  deshidrat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ada, rancia,  incluso en latas     KILOS               132,775                   305,1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5030 Queso  fresco  (sin fermentar), 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 queso  fabricado  a partir 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ero  y  el  requesón:  queso  cremo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so  de suero,  queso  fres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ervais,  mozzarella,  Petit-Suiss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icotta, requesón  o  cuajada.             KILOS                71,808                   154,2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1000 Harina de trigo o de morcaj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quillón: harina de escan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quillón, trigo duro, harina de trig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a con la adición de pequeñ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tidades de fosfatos, minera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taminas, harina para macarrones          KILOS             3,189,805                 1,069,0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6000 Arroz semiblanqueado o blanque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elaborado o elaborado, pulido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aseado, semicocido o convertido          KILOS             9,572,454                 4,311,76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7001 Harinas y sémolas de sagú, raíc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érculos: mandioca (yuca), arrurruz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p, batatas, etc.                       KILOS                 6,550                     4,1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3912014 Salvado, moyuelo y otros residuo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 de bolitas o no, derivad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mizado, molido u otra elabor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cereales                             KILOS               230,799                   339,5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166000 Aceite de maíz en bruto                    KILOS               251,704                   212,3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2000 Almidón de trigo                           KILOS                84,893                    67,7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2003 Fécula de mandioca (yuca)                  KILOS                67,583                    35,7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32330002 Alimentos balanceados para anim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áticos                                  KILOS            80,943,648                30,742,5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1001 Panela (raspadura)                         KILOS               937,576                     6,9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2000 Azúcar de caña refinada, en est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, sin adición de saborizantes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                                KILOS             2,093,110                   808,9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4000 Melaza de caña                             KILOS               179,191                    18,3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4000 Melaza de caña                             LITROS              273,504                    11,6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200 Sopas y caldos y preparados  para so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caldos, en forma de tabletas, pa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bos, polvos o líquidos: cal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ne, de pescado, de crustáce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rduras o legumbres, sopas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rinas, fécula, tapioca, macarr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deos, de carne, etc.                     KILOS                   303                     2,4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501 Ketchup de tomate y otras sals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mate (excepto pasta)                     KILOS             4,374,745                 5,249,6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502 Harinas de mostaza y mostaza preparada     KILOS                 9,925                    16,0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504 Condimentos, aliños y satin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, en forma de líquidos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 (excepto las mezclas de especias)   KILOS             2,861,752                 2,518,6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504 Condimentos, aliños y satin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, en forma de líquidos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 (excepto las mezclas de especias)   LITROS                1,615                     9,6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504 Condimentos, aliños y satin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, en forma de líquidos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 (excepto las mezclas de especias)   SIN UNIDAD                                    493,2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1 Concentrados de proteínas  y sustanc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teicas texturadas                       KILOS                49,730                   137,1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2 Emulsionadores para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icios, consistentes en una mezc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ustancias químicas (pirofosf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) con alimentos (leche descrema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olvo, clara de huevo, etc.)            KILOS               707,341                 1,102,2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2 Emulsionadores para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icios, consistentes en una mezc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ustancias químicas (pirofosf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) con alimentos (leche descrema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olvo, clara de huevo, etc.)            LITROS                1,007                    10,6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2 Emulsionadores para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icios, consistentes en una mezc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ustancias químicas (pirofosf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) con alimentos (leche descrema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olvo, clara de huevo, etc.)            SIN UNIDAD                                     50,9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100 Papeles y cartones ondulados (con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as, encoladas o sin ellas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orados o no, en rollos u hojas.        UNIDADES             51,555                    11,3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0 Cajas y cajones,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s: caja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, cajas plegables, caj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laje, almacenamiento y transpor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es, envases de embalar de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cartón ondulado.                         UNIDADES            600,614                    10,1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2 Otros envases,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sobres para discos): ca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índricas para quesos, caj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che o nata, cilindros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 para enviar documentos, fun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discos, jarras de papel o cart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cetas de papel o cartón, paque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o cartón para chocolate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eales, para semilla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lustraciones e instrucciones, tamb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rtón para embalaje, almacena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transporte comerciales.                  UNIDADES            453,380                     3,3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  5,690,367                   162,1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2000 Acido grasos monocarboxí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les y aceites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dentes de la refinación: linoxin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esteárico comercial,  ác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rquico crudo,  ácido oleic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o, resínicos, estearina, etc.          KILOS               455,875                   173,84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4 Acido fórmico, sus sales y ‚éste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iato de sodio, terpenilo, rodin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iato de aluminio (incluso 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ásico), formiato de bencilo, formi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ornilo, formiato de calcio, formi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geranilo, formiato de linal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iato de níquel,  etc.                  KILOS                     8                     6,3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19 Otros  ácido monocaboxilicos cíc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anhídridos, halogenuros, peróxi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ácido, ésteres y sus deriv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trina, permetrina,  ácido benzoic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decilbencénico, benzoa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 de benzoico y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zoico.                                  KILOS                   273                       39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32 Acido cítrico sus sales y éste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trato de lítio, de hierro,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119,400                   145,3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6003 Metionina                                  KILOS                47,986                   141,7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31 Otros fosfatos: fosfato de bario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monobásico, de calcio neutr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nopotásico, monosódico, fosfat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básico, etc.                            KILOS             3,878,816                 1,167,8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0 Carbonato de sodio neutro (carbon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ódico, excepto el carbonato de sod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), cristales de soda, sos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r.                                     KILOS               204,860                    52,8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9 Otros carbonatos: de calcio, de bar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itio, de estroncio, de magnes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cipitado (no presentad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), de níquel, de mangane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l de cobre artificial, malaqu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, etc.                           KILOS                 2,782                       54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0 Materias colorantes orgánicas sintét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preparados basados en ell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dispersos y preparaciones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de estos colorantes, ti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os, sintéticos, defi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o no                          KILOS                   391                     6,6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101 Amoniaco (hidróxido de amonio) anhid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solución acuosa, amoniaco licu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las soluciones alcohólic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aco).                                 KILOS                   168                       2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201 Nitritos: de amonio, de bar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, de cobre, de potasio,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2,804                     3,3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305 Urea pura o no y en solución acuosa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diamida de  ácido carbónico)              KILOS               154,883                    46,3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309 Otros abonos nitrogenados (incluso 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s n.c.p.): mezclas de nitr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o con carbonato de calcio o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materias inorgánicas sin pode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tilizante, nitrato de magnesi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puro o no, etc.                     KILOS               632,743                   280,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402 Abonos minerales o químicos fosfat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fertilizantes consistente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osfatos mezclados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ógeno fosfato de calcio, fosf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densados, de aluminio y calci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es y calcinados, termo fosfat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o no con bórax u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tancias inorgánicas no fertiliz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1,124,740                   545,5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4123461600 Abonos animales o vegetales, estén o n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ezclados o químicamente tratados;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abonos producido por mezcla 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tratamiento químico de producto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origen animal o vegetal: boñigas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mposte, desperdicios de lana, de pel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de animales, de bellones sucios, guano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fango de aguas negras utilizado com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fertilizante, mezcla de sangre seca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harina de hueso, etc.                      KILOS                42,655                    79,714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4123461600 Abonos animales o vegetales, estén o n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ezclados o químicamente tratados;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abonos producido por mezcla 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tratamiento químico de producto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origen animal o vegetal: boñigas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mposte, desperdicios de lana, de pel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de animales, de bellones sucios, guano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fango de aguas negras utilizado com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fertilizante, mezcla de sangre seca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harina de hueso, etc.                      LITROS            1,657,000                    14,50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4123461909 Otros abonos n.c.p.: fertilizant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nsistentes en mezclas naturales de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nitrato de sodio y nitrato potásic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(salitre), fertilizantes consistentes en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substancias potásicas, etc.                KILOS             1,826,370                   437,47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4233525003 Vitaminas C y sus derivados, si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ezclar:   ácido ascórbico (INN),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ascorbato cálcico, ascorbato de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agnesio, hipofosfitoascorbato  cálcico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no presentados   como medicamentos, etc.   KILOS                29,094                   240,38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4233526092 Medicamentos para uso veterinario qu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ntengan cualquier tipo de vitaminas      KILOS            23,390,430                11,730,42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4233526092 Medicamentos para uso veterinario qu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ntengan cualquier tipo de vitaminas      LITROS                1,264                    44,22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4233526093 Otros medicamentos n.c.p. para us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veterinario                                KILOS                44,774                   240,47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4293541009 Otras mezclas de sustancias odorífica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ezclas, incluso soluciones alcohólicas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basadas en una o más de est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sustancias, del tipo utilizada com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ateria prima en la industria (except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en la de alimentos y bebidas): aceite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alcanfor blanco, de mentona, base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perfumes, etc.                             KILOS                28,848                   121,9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2000 Tripas artificiales ( fund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chichas) de proteína, endurecid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celulósicos: fun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chichas y tripas artificia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celulósicos                     KILOS               977,633                   201,7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2000 Tripas artificiales ( fund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chichas) de proteína, endurecid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celulósicos: fun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chichas y tripas artificia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celulósicos                     METROS            3,560,413                   776,5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2000 Tripas artificiales ( fund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chichas) de proteína, endurecid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celulósicos: fun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chichas y tripas artificia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celulósicos                     UNIDADES         23,314,268                 1,505,6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2000 Tripas artificiales ( fund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chichas) de proteína, endurecid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celulósicos: fun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chichas y tripas artificia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celulósicos                     SIN UNIDAD                                    242,0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UNIDADES            629,271                    43,79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0 Artículos de plástico para el transp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l envasado de mercancías, n.c.p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cajones, jaulas  de plá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llas, bombas, botellas, damajuanas      UNIDADES             99,264                     9,6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9100 Botellas, jarros, redomas, fras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es  y otros recipientes de vidr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en el transpor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ancías, excepto ampollas               UNIDADES          3,330,352                   355,1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43742000 Cal viva o acústica: cal viv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rones o polvo (excepto el 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purificado), óxido de calci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urezas, etc.                            KILOS               221,644                    84,5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201 Barras, varillas y perfi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ciones de cobre: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zinc (latón),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 (cuproníquel)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-zinc (alpaca), etc.           UNIDADES          6,563,328                   570,0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8994293100 Cisternas, barriles, tambores, bidones,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ajas y recipientes análogos  par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ualquier tipo de producto (excepto par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gases comprimidos o licuados) de hierr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o acero, de una capacidad no superior a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300 litros sin dispositivos mecánicos ni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</w:t>
      </w:r>
      <w:r>
        <w:rPr>
          <w:b/>
          <w:sz w:val="14"/>
          <w:szCs w:val="14"/>
        </w:rPr>
        <w:t>térmico.                                   UNIDADES        276,659,753                15,589,30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8994293101 Barriles, tambores, bidones, cajas y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recipientes análogos, inclus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recipientes tubulares rígidos 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flexibles (excepto para gas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mprimidos o licuados) de aluminio,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una capacidad no superior a 300 litros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sin dispositivos mecánicos ni  térmico.     UNIDADES          2,272,410                   477,79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8994293200 Tapones, tapas y cubiertas (inclus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rchos de corona), cápsulas par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botellas, espitas roscadas, sello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otros accesorios para embalaje,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etales comunes.                           UNIDADES          3,360,694                    94,58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41001800001 Agua potable                               LITROS           40,640,000                    34,28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100000001 Otras  Materias  Primas  y  Material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Auxiliares                                 SIN UNIDAD        4,927,868               104,868,24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100000002 Repuestos y Accesorios                     SIN UNIDAD                                 27,099,19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100000003 Envases y Embalajes                        SIN UNIDAD                                 82,026,94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52   ELABORACION DE PRODUCTOS LACTEOS                                                                 167,542,49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01130131020 Cocos frescos o secos.                     KILOS                11,293                     6,55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01130132000 Naranjas frescas o secas.                  UNIDADES          1,317,120                    65,85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01130133001 Uvas secas (pasas).                        KILOS                   940                     1,51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01130134014 Cerezas, capulíes frescos.                 KILOS                 5,685                    54,00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01130134017 Frutillas (fresas) frescas.                KILOS                59,033                   111,47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01130134018 Frambuesas, zarzamoras, moras, frescas.    KILOS                 8,947                    15,920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01130134023 Chirimoyas, guanábanas y demás anonas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frescas.                                   KILOS                 2,164                     5,30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01130134029 Otras frutas frescas: kiwis, babacos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naranjilla, uvillas, tunas, taxo, guaba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nísperos, zapote, etc.                     KILOS                67,309                    99,49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01130161400 Cacao en grano, entero o partido, crud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o tostado                                  KILOS            11,523,737                16,511,62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01130162021 Cúrcuma                                    KILOS                38,350                   129,34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01210291000 Leche de ganado bovino sin elaborar        LITROS          274,613,860                74,171,97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01220292000 Huevos de ave con cáscara, frescos,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nservados o cocidos                      UNIDADES            561,567                    30,15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4221620000 Sal de mesa                                KILOS                41,550                    11,3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132140000 Jugo de naranja sin fermentar y si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ntenido alcohólico, concentrado 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reconstituido o no, congelado 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endulzado                                  KILOS                 8,487                    56,99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132152000 Compotas, confituras, jaleas,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ermeladas, purés y pastas de frut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ítricas, preparadas mediante cocción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n adición o no de azúcar u otr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edulcorante                                KILOS               255,036                   819,61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132152001 Compotas, confituras, jaleas,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ermeladas, purés y pastas de otr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frutas y nueces, preparadas mediant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cción, con adición de azúcar u otr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edulcorante: de fresas, de moras, pasas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jengibre, albaricoques, piña, manzanas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iruelas, almendras, etc.                  KILOS               155,075                   158,01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132155017 Mezclas de frutas u otras partes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mestibles de plantas preparadas 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nservadas de otras maneras n.c.p.        KILOS                55,985                   106,91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142162010 Estearina, aceite de manteca de cerdo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oleoestearina, oleomargarina y aceite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sebo sin emulsificar, ni mezclar, ni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preparados de otra forma                   KILOS             2,001,123                 1,195,03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142164010 Aceite de palma en bruto                   KILOS                11,539                     7,67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142167051 Grasas y aceites vegetales fij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refinados o no y sus fracciones n.c.p.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pero sin modificar químicamente: aceit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de jojoba, almendras, germen de trigo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huesos de ciruela, kapok, cera de mirto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del Japón, etc.                            KILOS               501,231                   753,89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142168000 Margarina excepto margarina líquida: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argarina de origen animal, de orige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vegetal, mezclas de estas, etc.            KILOS                 9,194                     9,44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142169001 Aceites de origen vegetal y su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fracciones, hidrogenados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interesterificados, reesterificados 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elaidinizados, refinados o no, pero si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otra preparación, aptos para el consum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humano.                                    KILOS             1,337,461                 1,186,97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202211000 Leche no concentrada ni edulcorada, que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no contenga más del 1% en peso,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grasa: fresca, congelada, pasterizada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esterilizada, parcial o totalment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descremada, etc.                           KILOS            21,899,441                 7,922,9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11000 Leche no concentrada ni edulcorada, qu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ontenga más del 1% en pes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: fresca, congelada, pasteriz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rilizada, parcial o total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cremada, etc.                           LITROS            4,736,858                 1,356,5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12000 Crema de leche no concentrada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dulcorada, con un contenido graso,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, de más del 6%, en estado líqu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esca, pasterizada y homogeneizada        KILOS                 9,754                    33,0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12000 Crema de leche no concentrada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dulcorada, con un contenido graso,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, de más del 6%, en estado líqu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esca, pasterizada y homogeneizada        LITROS              742,305                   759,4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1000 Leche concentrada o edulcorada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do sólido, con un contenido gra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, no superior al 1.5%: leche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, gránulos, bloques y otras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as, incluso envasada en recipie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méticos                                 KILOS             2,434,718                 4,195,5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3001 Suero de leche, leche y crema cuaj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éfir y otros tipos de leche o crem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mentados o acidificados, concentr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no, con adición o no de azúcar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tancias edulcorantes o saporífer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rutas o cacao.                         KILOS                27,901                    20,0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4000 Mantequilla  y  otras  grasas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 derivados  de  la leche: gra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eche, grasa de mantequi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tequilla sin sal o sal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tequilla  derretida,  deshidrat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ada, rancia,  incluso en latas     KILOS                 8,964                    24,2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5039 Otros tipos de  quesos: queso Appenzel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o (excepto sin curar), Brie, Colby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ddar, queso de leche de ovej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bra, de búfala, queso duro, Glaru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ouda, Gruyere, parmesano, Roma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rdo, etc.                                KILOS                38,098                   251,7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9009 Otros productos a base de constituy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es de la leche,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carados o edulcorados de otro m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                                   KILOS               234,603                   354,7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312311000 Harina de trigo o de morcajo 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tranquillón: harina de escanda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tranquillón, trigo duro, harina de trig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ejorada con la adición de pequeñ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antidades de fosfatos, minerales 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vitaminas, harina para macarrones          KILOS               149,201                    66,35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312315000 Preparados alimenticios a base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insuflación o tostado de cereales o su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productos: por ejemplo copos de maíz,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avena, de trigo, cereales para desayun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listos para el consumo, salvado tostad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o insuflado, etc.                          KILOS               210,052                   346,13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312315001 Cereales, excepto maíz, en forma de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grano precocido o preparados de otr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anera: arroz en forma de gran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precocido con adición o no de verdura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ndimentos, arroz en forma de granos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cido listo para consumir despué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alentar, etc.                             KILOS                23,155                    39,99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322321000 Glucosa (dextrosa)y jarabe de glucosa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sin fructosa o que en estado sec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ntenga menos de un 20%, en peso,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fructosa                                   KILOS               174,639                    92,36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322321002 Fructosa pura                              KILOS                59,785                    69,99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412341001 Galletas crocantes, bizcochos y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productos análogos                         KILOS                71,227                   145,62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422352000 Azúcar de caña refinada, en estado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sólido, sin adición de saborizantes ni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lorantes                                 KILOS            13,684,970                 5,580,17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432362000 Manteca, grasa o aceite de cacao           KILOS                61,100                    41,55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432364000 Cacao  en  polvo,  con  adición 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azúcar  u  otra  sustancia edulcorante     KILOS                35,650                    99,04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15432365000 Chocolate y otros preparad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alimenticios que contengan caca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(excepto cacao en polvo azucarado), y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sea en barras o bloques, líquido, pasta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granos u otras formas a granel, e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recipientes o envases con un contenid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superior a 2kg.: cacao en polvo co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leche en polvo o peptonas agregadas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onfitería de azúcar con cacao,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hocolate, de chocolate rellena, crem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de chocolate, frutas con baño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hocolate, polvos para bebida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hocolate, chocolate para untar, etc.      KILOS               161,904                   318,1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1200 Extractos, esencias y concentr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fé y preparados a base de est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o a base de café: café solubl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instantáneo, concentrados de café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encias, extractos líquidos o sec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sta de café a base de café tostad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 con grasas vegetales                KILOS                 1,452                     9,5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504 Condimentos, aliños y satin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, en forma de líquidos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 (excepto las mezclas de especias)   KILOS               787,126                 1,098,1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600 Levaduras (vivas o muertas);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croorganismos unicelulares, muert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as monocelulares muertas, cultiv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vadura, levadura de panaderí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vecería, líquidas, prensadas, etc.      KILOS                82,217                    18,4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1 Concentrados de proteínas  y sustanc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teicas texturadas                       KILOS                32,791                    87,5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2 Emulsionadores para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icios, consistentes en una mezc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ustancias químicas (pirofosf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) con alimentos (leche descrema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olvo, clara de huevo, etc.)            KILOS             4,068,903                 4,219,0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2 Emulsionadores para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icios, consistentes en una mezc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ustancias químicas (pirofosf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) con alimentos (leche descrema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olvo, clara de huevo, etc.)            UNIDADES              1,731                     3,8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3 Gelatinas con o sin sabor                  KILOS                35,477                    24,18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11 Marbetes, insignias y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terias textiles, en pieza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o cortados en formas o tamañ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minados, sin bordar, impres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tintivos, emblemas, escu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quetas                                  UNIDADES             46,601                     5,7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33170000 Cajas de embalar, caja, cajones, jau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y envases similares de madera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de madera para cables.           UNIDADES            150,142                    79,16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93191410 Otros artículos de madera: can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retes, bobinas para hilatura o 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 y para hilo de coser, palil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entes, palitos y cucharilla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ulces y helados, madera preparada pa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ósforos, etc.                             UNIDADES         37,376,271                    89,6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209 Otros sacos y bolsas,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conos): bolsas de c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últiples para embalaje, almacena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transporte comerciales, bols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cristal, bolsas de papel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piradoras, multipared, para el mare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os de papel, bolsa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mbalaje almacenamient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porte, sacos de cartón y de papel.    UNIDADES          1,539,952                    30,2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0 Cajas y cajones,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s: caja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, cajas plegables, caj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laje, almacenamiento y transpor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es, envases de embalar de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cartón ondulado.                         UNIDADES             14,270                     8,2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1 Cajas y cartones plegadizos,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 no ondulados: cajas para ta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 plegables, cartones pleg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ones plegables, envases mont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tos para montar con cola, grap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, sólo de un lado.                     UNIDADES          1,009,124                   158,9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2 Otros envases,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sobres para discos): ca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índricas para quesos, caj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che o nata, cilindros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 para enviar documentos, fun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discos, jarras de papel o cart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cetas de papel o cartón, paque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o cartón para chocolate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eales, para semilla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lustraciones e instrucciones, tamb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rtón para embalaje, almacena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transporte comerciales.                  UNIDADES            642,062                    69,0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  1,745,200                    10,4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01 Cera de parafina, cruda, refinad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 o sintética.                       KILOS                   462                     2,4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2000 Acidos grasos monocarboxí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les y aceites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dentes de la refinación: linoxin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esteárico comercial,  ác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rquico crudo,  ácido oleic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o, resínicos, estearina, etc.          KILOS             1,074,125                   448,73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32 Acido cítrico sus sales y ‚éste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trato de lítio, de hierro,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148,723                   108,4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7030 Enzimas, enzimas preparada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jo y sus concentrados, tripsin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imo tripsina, pancreatina, pepsina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concentrados, papaína, preparacion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zimáticas para ablandar la carne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arificar bebidas, bromelina, catala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astasa, estreptoquinasa, fosfata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vertasa, lipasa, peroxida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imopapaína, quimosina, ren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ombina (excepto medicamentos), urea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21,487                    23,9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7030 Enzimas, enzimas preparada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jo y sus concentrados, trips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imotripsina, pancreatina, pepsina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concentrados, papaína, preparacion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zimáticas para ablandar la carne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arificar bebidas, bromelina, catalas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astasa, estreptoquinasa, fosfata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vertasa, lipasa, peroxida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imopapaína, quimosina, ren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ombina (excepto medicamentos), urea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LITROS               10,616                    34,5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17 Calcio, estroncio y bario                  KILOS                 6,541                    11,2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17 Calcio, estroncio y bario                  LITROS                  268                       6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0 Cloruro de calcio                          KILOS                51,208                    29,1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4 Sulfatos de sodio: sulfato de di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lfato de disodio,  sal de glaub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gnosulfonato, etc.                       KILOS             9,979,649                 1,500,9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6 Pigmentos y preparados basados en el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taxantinas, caretonoides sintétic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ta-caroteno sintético, tint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gmentos orgánicos,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finidos químicamente o no.               KILOS                   106                     1,1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455000 Grasas, aceites y sus fra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igen animal o vegetal n.c.p:  acei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ricino, deshidratado,  coc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idados, polimerizados, sopl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merizados por calor al vacío 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tmósfera de gas inerte, sulfu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freír (usados en la elabor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nsos para animales), linox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bromados, aceite de Tek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epoxidizados, aceites maleí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secantes, etc.                     KILOS               141,812                   184,4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4 Mezclas de sustancias odorífica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utilizado en las industri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os o bebidas: aceites esencial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con sustancias aromá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esenciales mezclados entre sí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oides mezclados entre sí, etc.        KILOS                 3,495                    56,1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2 Gelatina y derivados de la gelatin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gelati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uesos, colas de nervios, co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cado, colas de piel, co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ndones, en envases cuyo peso ne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da un kilogramo, tanato de gelat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5,911                    34,6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KILOS               504,178                   105,0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UNIDADES          1,683,056                    18,79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0 Artículos de plástico para el transp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l envasado de mercancías, n.c.p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cajones, jaulas  de plá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llas, bombas, botellas, damajuanas      UNIDADES          4,382,392                   168,44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2 Tapones, tapas, cápsula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ositivos de cierre de plástico         UNIDADES          4,276,476                    44,9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4,995,984                30,141,5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0000002 Repuestos y Accesorios                     SIN UNIDAD                                  1,579,8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0000003 Envases y Embalajes                        SIN UNIDAD                                  9,908,3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53   ELABORACION DE  PRODUCTOS DE MOLINERI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ALMIDONES  Y PRODUCTOS  DE ALMIDO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PIENSOS PREPARADOS                                                                               209,232,0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11000 Trigo duro.                                KILOS           322,799,721                75,111,7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12010 Maíz duro: amarillo y blanco (moroch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íz reventón (canguil)                    KILOS           141,862,073                26,536,2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13000 Arroz con cáscara (arroz paddy o arroz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ruto)                                  KILOS            64,207,362                15,469,4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15000 Cebada en grano seco.                      KILOS             1,523,536                   351,2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16010 Avena en grano seco.                       KILOS               800,630                   216,204         109,929,0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19019 Otros cereales en grano seco: quinu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775,293                   278,9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21000 Patatas (papas).                           KILOS             5,469,005                 1,197,4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22000 Guisantes o arvejas secas o peladas.       KILOS                36,638                    14,6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22001 Garbanzos secos y pelados.                 KILOS                 5,193                     5,5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22002 Frijoles secos o pelados.                  KILOS                22,887                    19,9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22003 Lentejas secas y peladas.                  KILOS                58,178                    33,8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22004 Habas secas y peladas.                     KILOS                79,477                    30,6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41000 Semillas de Soya                           KILOS             5,217,717                 1,611,9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42000 Semillas de cacahuetes (maníes)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scara                                    KILOS                29,962                    45,7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49010 Nueces y almendras de palma                KILOS             3,110,198                   617,68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1000 Bananas (incluso plátanos ) fres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as.                                     KILOS             1,307,152                   357,0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1020 Cocos frescos o secos.                     KILOS                 1,345                     7,7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3001 Uvas secas (pasas).                        KILOS                41,004                    62,25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61100 Café sin tostar, no descafeinado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scara.                                   KILOS                24,521                    16,32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20212200 Pollitos vivos, de no más de 185 gr.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                                      UNIDADES             68,628                   200,9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20292000 Huevos de ave con cáscara, fresc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ervados o cocido                       UNIDADES          1,128,856                    89,9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20293000 Miel natural                               KILOS               130,375                   246,3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5000412009 Otros  pescados  fresc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os  (excepto hígad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vas): eglefinos, carbon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los, anguilas y otros                 KILOS                27,839                    12,3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5000491001 Conchas  de  moluscos,  crustáce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quinodermos y jibión, sin labrar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  simplemente,   pero 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rtados  en una forma   determi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  polvo   y   desperdici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os  productos                           KILOS               705,047                    11,9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20000 Fundente calizo y piedra calcárea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habitualmente utilizad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abricación de cal o cemento: caliz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dra caliza en polvo para mejo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elos                                     KILOS               112,012                     2,5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40001 Bentonita (arcilla coloidal utilizad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urgia y en diferentes industr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colorante) termotratada o calcina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no                                       KILOS             1,087,588                    40,8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11619019 Otros minerales químic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agonita, calcita, caliz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tografía, cloruros de cobr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gnesio, mica de litio, óx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bdeno, tungsteno, tierras color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fluorita, hematita, ocres de tier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eng, etc.)                               KILOS                   175                       2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21620000 Sal de mesa                                KILOS                78,114                     9,5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0297100 Cueros y pieles de ganado bovino si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tir, estén o no depil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os, frescos o salados húmedos       KILOS                25,510                     2,1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0297100 Cueros y pieles de ganado bovino si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tir, estén o no depil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os, frescos o salados húmedos       UNIDADES                                                              1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0297101 Otros cueros y pieles de ganado bovi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ervados de otras formas                KILOS               107,073                    28,0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1500 Carne de ganado ovino cruda, apt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consumo humano, incluso conservad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, temporalmente para el transpor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esca o refrigerada                       KILOS                98,736                   384,96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22129100 Harinas y gránulos, de pesc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ustáceos, moluscos u otr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vertebrados acuáticos, no apt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consumo humano                          KILOS            22,483,750                11,149,7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22129900 Productos n.c.p. de pescado, crustáce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uscos u otros invertebrad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áticos; pescado, crustáceos, molusc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 otros invertebrados acuáticos muer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aptos para el consumo humano            KILOS             4,709,423                   400,0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2001 Grasas y aceites de pescad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excepto aceites de híg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inados o no: aceite de ancho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enque, bacalao, de desperdici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cado, salmón, sardina, fra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s y aceites de pescado, que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tituyan medicamento                    KILOS             1,661,362                   906,1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3000 Aceite  de  soya (soja)  en 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desgomado                          KILOS               389,454                   228,9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4010 Aceite de palma en bruto                   KILOS             3,038,926                 1,625,0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5000 Aceite  de soya refinad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pero sin modific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                              KILOS                 6,201                     6,8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7051 Grasas y aceites vegetales fij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inados o no y sus fracciones n.c.p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odificar químicamente: acei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jojoba, almendras, germen de trig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sos de ciruela, kapok, cera de mir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Japón, etc.                            KILOS             3,075,272                 2,177,4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8001 Mezclas o preparaciones alimentici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s o aceites, animales o vegeta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racciones de diferentes gras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, animales o vegetales.             KILOS                67,059                     8,1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9001 Aceites de origen vegetal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hidrogen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esterificados, reesterific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idinizados, refinados o no, per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 preparación, aptos para el consu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mano.                                    KILOS             2,059,286                 1,466,6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9001 Aceites de origen vegetal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hidrogen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esterificados, reesterific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idinizados, refinados o no, per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 preparación, aptos para el consu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mano.                                    LITROS                3,931                     4,07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81000 Tortas (pasta) y demás residuos sól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a extracción del aceite de soy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s o no, o en forma  de gránulos      KILOS            53,950,524                18,962,8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1000 Leche concentrada o edulcorada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do sólido, con un contenido gra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, no superior al 1.5%: leche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, gránulos, bloques y otras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as, incluso envasada en recipie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méticos                                 KILOS                 7,060                    22,9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3001 Suero de leche, leche y crema cuaj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éfir y otros tipos de leche o crem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mentados o acidificados, concentr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no, con adición o no de azúcar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tancias edulcorantes o saporífer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rutas o cacao.                         KILOS                   939                     1,7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4000 Mantequilla  y  otras  grasas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 derivados  de  la leche: gra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eche, grasa de mantequi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tequilla sin sal o sal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tequilla  derretida,  deshidrat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ada, rancia,  incluso en latas     KILOS                76,497                   125,7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5030 Queso  fresco  (sin fermentar), 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 queso  fabricado  a partir 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ero  y  el  requesón:  queso  cremo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so  de suero,  queso  fres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ervais,  mozzarella,  Petit-Suiss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icotta, requesón  o  cuajada.             KILOS                 7,895                    33,5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1000 Harina de trigo o de morcaj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quillón: harina de escan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quillón, trigo duro, harina de trig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a con la adición de pequeñ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tidades de fosfatos, minera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taminas, harina para macarrones          KILOS            19,478,836                 6,312,6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2000 Harina de maíz                             KILOS               157,670                    43,9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2002 Harina de arroz                            KILOS               463,925                   128,4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5005 Germen de cereales (los embrion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icillas separadas de los granos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tero, aplastado, en copos o molido       KILOS                47,434                    15,2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6002 Arroz quebrado (arrocillo)                 KILOS             3,288,420                 1,011,7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7002 Harina, s‚mola y polvo  de banano          KILOS             2,092,082                   282,1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3912012 Salvado, moyuelo y otros residuo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 de bolitas o no, derivad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mizado, molido u otra elaboración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roz                                      KILOS            34,311,832                 5,256,4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3912013 Salvado, moyuelo y otros residuo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 de bolitas o no, derivad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mizado, molido u otra elaboración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go                                      KILOS             4,492,562                   832,9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3912014 Salvado, moyuelo y otros residuo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 de bolitas o no, derivad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mizado, molido u otra elabor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cereales                             KILOS               822,289                   118,02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2001 Almidones  o fécula de maíz (maicena)      KILOS             1,030,696                   435,9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12341000 Pan tostado, tostadas, pan rallado         KILOS                 4,730                     1,9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12343003 Productos de repostería con conservante    KILOS                12,026                    57,5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2000 Azúcar de caña refinada, en esta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, sin adición de saborizantes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                                KILOS               597,610                   244,7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3000 Azúcar de caña, refinada, con adi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bstancias saporíferas o colorantes       KILOS             5,191,691                 1,990,0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4000 Melaza de caña                             KILOS             1,130,147                    88,9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32364000 Cacao  en  polvo,  con  adic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úcar  u  otra  sustancia edulcorante     KILOS                13,428                    40,0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32367000 Frutas, nueces, cáscaras de fru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partes de plantas conservada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úcar (almibaradas, glase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archadas)                               KILOS               270,166                    32,4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501 Ketchup de tomate y otras sals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mate (excepto pasta)                     UNIDADES          4,199,101                    89,5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600 Levaduras (vivas o muertas);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croorganismos unicelulares, muert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as monocelulares muertas, cultiv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vadura, levadura de panaderí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vecería, líquidas, prensadas, etc.      KILOS               655,690                   149,0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0 Extracto de malta, preparados de harin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‚mola, fécula o extracto de malta (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menos del 50% por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cao en polvo) o de productos de lech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ero o leche acidificada (que conteng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l 10% de cacao), n.c.p.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 de bloques, polvo o líquid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acto de malta puro, mezclad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vo o leche, harina de cere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a con harina de frutas, lech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lteada, preparados de fécula de l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ase utilizada con fines die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linarios, etc.                           KILOS                43,916                    39,1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15492399902 Emulsionadores para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icios, consistentes en una mezc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ustancias químicas (pirofosf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) con alimentos (leche descrema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olvo, clara de huevo, etc.)            KILOS               274,295                   806,6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33917000 Heces   y  desperdicios  de  cervecerí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destilería (afrecho): lúpu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stado,  retoños  de  malta  obte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urante  la cocción al horno, etc.         KILOS               558,087                    83,7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6003 Metionina                                  KILOS               108,428                   279,77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5 Óxidos de titanio: dióxido de titani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hídrido titánico, blanc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  141                       3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4 Hipocloritos, hipoclorito de calc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, cloritos, clorat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cloratos, bromatos y perbromat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poclorito de sodio, clo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pobromitos, yodatos y peryodatos, Agu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Javel, Cloruro de Cal (hipoclori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), etc.                              KILOS                   926                     7,3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3 Sulfitos, tiosulfatos: sulfi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monio, de calcio, disulfi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potasio, tiosulfato de amon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plomo, etc.                   KILOS                 2,656                       6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31 Otros fosfatos: fosfato de bario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monobásico, de calcio neutr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nopotásico, monosódico, fosfat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básico, etc.                            KILOS               410,292                   136,7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1 Carbonato  ácido de sodio (bicarbo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)                                     KILOS               112,372                    41,1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9 Otros carbonatos: de calcio, de bar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itio, de estroncio, de magnes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cipitado (no presentad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), de níquel, de mangane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l de cobre artificial, malaqu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, etc.                           KILOS             1,093,052                    80,6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7002 Silicatos; silicatos comercia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 alcalinos: silicato de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pirofilita), de cadmio, de ces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de estroncio, de magnes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silicato de cobalto, metasilic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dicos, silicatos de bario, silicato 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precipitado, de plomo, vidr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ble, etc.                              KILOS               378,828                    17,403</w:t>
      </w:r>
    </w:p>
    <w:p>
      <w:pPr>
        <w:pStyle w:val="Textosinformato"/>
        <w:ind w:firstLine="708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113428000 Peróxido de hidrógeno (agua oxigenada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 de hidrógeno combinado o n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rea, líquido, sólido, no present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medicamentos.                         KILOS                 3,817                     2,25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0 Materias colorantes orgánicas sintét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preparados basados en ell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dispersos y preparacion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de estos colorantes, ti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os, sintéticos, defi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o no                          KILOS                     3                        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2001 Materias colorantes de origen veget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mal, excepto el negro animal, está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químicamente definidas;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os en materias colorantes de orig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getal o animal: de campech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filas, índigo natural, achio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mín de cochinilla, enina, extract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óreos de acacia, de azafrán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ya, de c rtamo, de madera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mes, hemateína, marrón de van Dyk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azol, xantófila, etc.                  KILOS                 6,274                   140,1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03 Vitaminas C y sus derivado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r:   ácido ascórbico (INN)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corbato cálcico, ascorbat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gnesio, hipofosfitoascorbato  cálc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presentados   como medicamentos, etc.   KILOS                 9,393                    94,8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06 Mezclas de provitaminas y vitamin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én o no en soluciones, inclus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dos naturales: concentra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tamina A más D naturales, vitamina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, vitamina D natural, etc.          KILOS                25,231                   300,4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06 Mezclas de provitaminas y vitamin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én o no en soluciones, inclus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dos naturales: concentra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tamina A más D naturales, vitamina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, vitamina D natural, etc.          SIN UNIDAD                                     34,2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91 Medicamentos que contengan vitamin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taminas: acetato de ergoster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de vitamina K,  ácido ascórb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241,927                   181,3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92 Medicamentos para uso veterinario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cualquier tipo de vitaminas      KILOS               356,897                   579,8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9005 Vacunas, antisueros y otros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munológicos para uso veterinario         UNIDADES              3,816                    54,4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2 Resinoides: extracto de vaini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oides de alcanfor, algall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izcle, de ámbar gris, de bálsam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stóreo, etc.                             KILOS                 1,751                     4,7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3 Concentrados de aceites esenciale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s, aceites fijos, ceras o product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, obtenidos por enfloración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maceración; subproductos terpén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a desterpenación de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enciales; destilados y solu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osas de  aceites esenciales             KILOS                 2,557                    91,6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4 Mezclas de sustancias odorífica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utilizado en las industri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os o bebidas: aceites esencial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con sustancias aromá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esenciales mezclados entre sí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oides mezclados entre sí, etc.        KILOS                 1,055                    21,9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20,877,7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00000002 Repuestos y Accesorios                     SIN UNIDAD                                  1,000,5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00000003 Envases y Embalajes                        SIN UNIDAD                                  7,087,6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54   ELABORACION  DE  OTROS PRODUC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ALIMENTICIOS                                                                                     245,763,5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11000 Trigo duro.                                KILOS            20,277,788                 4,769,4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12010 Maíz duro: amarillo y blanco (moroch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íz reventón (canguil)                    KILOS             1,305,005                   385,8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19019 Otros cereales en grano seco: quinu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91,354                    73,8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21000 Patatas (papas).                           KILOS               566,109                   126,2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22002 Frijoles secos o pelados.                  KILOS                14,519                    17,1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22003 Lentejas secas y peladas.                  KILOS               194,517                   139,9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41000 Semillas de Soya                           KILOS               935,116                   351,2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42000 Semillas de cacahuetes (maníes)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scara                                    KILOS                11,541                    18,01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43010 Semillas de sésamo (ajonjolí)              KILOS                39,031                    83,8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82000 Caña de azúcar fresca o seca, moli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                                        KILOS         3,762,839,363                52,633,3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93009 Otras plantas y partes de pla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as en perfumería, farmacia,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insecticidas, fungicidas o pa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es análogos: piretro, guant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rigold, orégano, hoja de coc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lladona, árnica                          KILOS                73,858                   238,2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10 Cebollas y chalotes fres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as.                              KILOS             1,316,325                   347,8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11 Ajos frescos o refrigerados.               KILOS               180,015                   212,5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26 Champiñones y trufas fres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os.                              KILOS               166,176                   220,2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34 Aceitunas frescas o refrigeradas.          KILOS                88,830                   186,7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36 Maíz dulce (choclo) fresc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o.                               KILOS               154,718                    49,5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36 Maíz dulce (choclo) fresc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o.                               UNIDADES          3,072,966                    46,0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39 Otras legumbres y hortalizas, fres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as: ajíes, perejil, mejora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97,256                    91,08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1000 Bananas (incluso plátanos ) fres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as.                                     KILOS             3,697,069                   488,6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1020 Cocos frescos o secos.                     KILOS                   178                       7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1020 Cocos frescos o secos.                     UNIDADES              6,778                     2,7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1021 Nueces del Brasil (castañas de Par 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escos o secos, con cáscara o sin ella.   KILOS                   526                     4,7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1030 Ananás (piñas) frescas o secas.            KILOS               471,769                   101,2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3001 Uvas secas (pasas).                        KILOS               376,199                   592,9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4000 Manzanas frescas.                          KILOS                32,178                    15,0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4014 Cerezas, capulíes frescos.                 KILOS                10,611                    40,6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4015 Duraznos o melocotones,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ctarinas frescos.                        KILOS                24,000                    37,9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4017 Frutillas (fresas) frescas.                KILOS               139,321                    95,1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4018 Frambuesas, zarzamoras, moras, frescas.    KILOS                81,646                    85,1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4029 Otras frutas frescas: kiwis, baba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ranjilla, uvillas, tunas, taxo, guab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speros, zapote, etc.                     KILOS             5,629,295                 1,051,2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5000 Albaricoques, ciruelas, manzanas, secas.   KILOS                10,296                    12,87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5001 Las demás frutas u otros frutos se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as, duraznos, cápsulas de tamarin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pa de tamarindo sin adi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úcar.                                    KILOS                 4,094                    21,6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6001 Avellanas frescas o secas con cáscar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ella                                   KILOS               416,958                 2,196,1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6002 Nueces frescas o secas, con cáscar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ella.                                  KILOS                 8,750                    46,23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61100 Café sin tostar, no descafeinado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scara.                                   KILOS             6,572,828                35,519,2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61400 Cacao en grano, entero o partido, cru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tostado                                  KILOS             9,602,840                13,727,2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62000 Pimienta sin triturar ni moler             KILOS               100,632                   282,6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62010 Vainilla                                   KILOS                   217                     2,9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62011 Canela y flores del canelo sin tritur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 moler                                   KILOS               123,650                   472,4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62012 Canela y flores del canelo tritur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s                                    KILOS                   144                     1,2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62013 Clavo de olor (fruto entero, cla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dúnculos)                                KILOS                 1,518                     9,3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62015 Semillas de anís o de badiana              KILOS               129,312                   345,5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62016 Semillas de cilantro, comino y alcaravea   KILOS               419,243                   746,20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62020 Tomillo, azafrán y hojas de laurel         KILOS                10,587                    37,9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62022 "Curry"                                    KILOS                70,446                   197,2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62023 Otras especias y mezclas de especias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turar ni moler.                         KILOS               446,184                   885,6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10291000 Leche de ganado bovino sin elaborar        LITROS               98,188                    46,9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20292000 Huevos de ave con cáscara, fresc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ervados o  cocido                      KILOS               205,833                   150,3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20292000 Huevos de ave con cáscara, fresc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ervados o  cocido                      UNIDADES         23,091,942                 1,463,0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20293000 Miel natural                               KILOS                32,218                    90,9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23002 Otras gomas naturales, resin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omorresinas y bálsamos naturales          KILOS                23,506                    16,72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23011 Materias pécticas, pectinatos y pectatos   KILOS                   120                     1,1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93013 Materias vegetales utiliz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ncipalmente para teñir o curti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hiote, mangle, tara y otros              KILOS               155,737                   184,3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40009 Otras arcillas excepto las arc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latadas: andalucita, ciani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manita, etc., calcinadas o no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llita; tierras de chamota arc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actarias y de dinas; tier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lorantes y de batán.                   KILOS                28,148                    23,6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11611000 Fosfatos de calcio, fosfat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ocálcicos naturales y cre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sfatada (utilizados como materia prim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abonos), sin moler: apatita, cret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sfáticas, fosfatos tricálc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sforitas naturales, sin moler            KILOS                 2,596                     2,9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11612000 Azufre en bruto o sin refinar (azuf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ivo): azufre en canelones, azufre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, azufre mineral en bruto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inar                                    KILOS               124,560                    29,9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21620000 Sal de mesa                                KILOS             2,130,750                   232,5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21620009 Otros tipos de sal : agua de mar, 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ema, etc.                                 KILOS           179,152,674                 2,608,2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1100 Carne de ganado bovino cruda, apt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consumo humano, enteras en can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s canales y otros cortes o troz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hueso, fresca o refrigerada: car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úfalo, ternera, vacuno.                KILOS                 8,768                    53,2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1101 Carne de ganado bovino cruda, apt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consumo humano, en piezas, taj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cada, molida, deshuesada, fresc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a: carne de búfalo, terne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cuno                                     KILOS                 2,254                     6,9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2100 Pollos y gallinas enteros, fres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os                               KILOS                 3,278                     7,8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2103 Piezas o cortes de pollos y galli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despojos comestibles, fres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os                               KILOS                10,077                    31,8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3100 Jamones,   paletas   y   sus   troz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os,   salados   o ahumados, 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so:  chuletas  ahumadas,  codi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erdo, jamón,  paletillas               KILOS                 9,289                    41,6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3210 Salchichas y productos simila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ne, despojos de carne o sangre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alimenticios basados en e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: salchichas Frankfurt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ígado, de sangre animal, salchich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rtadela, embutidos de Boloni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rcillas blancas, negras, etc.            KILOS                 1,478                     2,2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61100 Manteca de cerdo  y  otras grasa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do y aves  fundidas, refinada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refinar                                KILOS               587,619                   499,9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22121010 Filetes de pescado, fres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os y otras carnes de pesc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picadas o no), frescas refriger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geladas: carnes y filetes de ancho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enque, bacalao, lenguado, cab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rada, merluza, pez espada, salm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ucha, etc.                               KILOS                 1,987                     5,2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32139032 Aceitunas  preparadas  o  conservad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 vinagre  o  en   ácido acé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o no sal, especias, mostaz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úcar o aceite                            KILOS                30,750                    54,6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32139035 Tomates preparados o conserva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mediante vinagre o  ácido acét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pasta de tomate, concentra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mate, purés de tomate, etc.              KILOS             1,109,670                   988,1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32151009 Otras frutas y nueces sin coce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cidas con agua o al vapor, congel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azucaradas o edulcoradas: bay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les, de anavia, de arándan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arzamora, carne de coco, cerez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uraznos, nueces                           KILOS                 1,312                       3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32152000 Compotas, confituras, jale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meladas, purés y pastas de fru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ítricas, preparadas mediante cocc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adición o no de azúcar u o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dulcorante                                KILOS               189,424                    49,8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32152001 Compotas, confituras, jale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meladas, purés y pastas de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utas y nueces, preparadas media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cción, con adición de azúcar u o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dulcorante: de fresas, de moras, p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engibre, albaricoques, piña, manza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uelas, almendras, etc.                  KILOS                 9,761                    16,9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32153000 Cacahuates (maníes) asados, sal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ervados de otra manera,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tequilla de cacahuates                  KILOS                 4,391                     8,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32155012 Albaricoques, cerezas, durazn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locotones) preparados o conserv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otras maneras incluso en almíba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alcohol                                KILOS                 5,230                    18,9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5030 Aceite de oliva refinad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pero sin modific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                              KILOS                45,200                   204,2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5040 Aceite de girasol refinad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pero sin modific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                              LITROS                6,292                     6,9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7010 Aceite de palma refinad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pero sin modific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                              KILOS                67,902                    65,3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7051 Grasas y aceites vegetales fij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inados o no y sus fracciones n.c.p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odificar químicamente: acei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jojoba, almendras, germen de trig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sos de ciruela, kapok, cera de mir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Japón, etc.                            KILOS             1,395,942                 1,316,1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8000 Margarina excepto margarina líquid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rgarina de origen animal, de orig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getal, mezclas de estas, etc.            KILOS             1,290,129                 1,107,9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9001 Aceites de origen vegetal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hidrogen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esterificados, reesterific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idinizados, refinados o no, per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 preparación, aptos para el consu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mano.                                    KILOS               211,171                   212,4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9001 Aceites de origen vegetal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hidrogen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esterificados, reesterific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idinizados, refinados o no, per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 preparación, aptos para el consu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mano.                                    LITROS               40,133                    45,3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11000 Leche no concentrada ni edulcorada, qu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ontenga más del 1% en pes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: fresca, congelada, pasteriz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rilizada, parcial o total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cremada, etc.                           KILOS               223,378                   310,8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11000 Leche no concentrada ni edulcorada, qu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ontenga más del 1% en pes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: fresca, congelada, pasteriz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rilizada, parcial o total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cremada, etc.                           LITROS            1,691,090                   450,0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12000 Crema de leche no concentrada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dulcorada, con un contenido graso,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, de más del 6%, en estado líqu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esca, pasterizada y homogeneizada        KILOS               952,897                   329,5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12000 Crema de leche no concentrada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dulcorada, con un contenido graso,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, de más del 6%, en estado líqu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esca, pasterizada y homogeneizada        LITROS              650,226                   648,5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1000 Leche concentrada o edulcorada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do sólido, con un contenido gra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, no superior al 1.5%: leche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, gránulos, bloques y otras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as, incluso envasada en recipie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méticos                                 KILOS               484,276                 1,343,9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1001 Leche y crema concentrada o edulcor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estado sólido, con un contenido gras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, de más del 1.5%: crema en polv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n granos, leche evapor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cremada, en polvo o granos, bloqu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formas sólidas, incluso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ipientes herméticos                     KILOS                   945                       5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2002 Leche y crema concentradas, en forma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a, con azúcar u otro edulcora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ñadido: leche condensada, crem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 no sólida edulcorada, leche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erva en forma no sólida, edulcor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che en pasta edulcorada                  KILOS                   776                       2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3001 Suero de leche, leche y crema cuaj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éfir y otros tipos de leche o crem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mentados o acidificados, concentr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no, con adición o no de azúcar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tancias edulcorantes o saporífer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rutas o cacao.                         KILOS                49,956                    62,5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4000 Mantequilla  y  otras  grasas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 derivados  de  la leche: gra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eche, grasa de mantequi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tequilla sin sal o sal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tequilla  derretida,  deshidrat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ada, rancia,  incluso en latas     KILOS               376,135                   506,5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5000 Queso rallado o en polvo, de todos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s                                      KILOS                 2,772                    26,7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5030 Queso  fresco  (sin fermentar), 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 queso  fabricado  a partir 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ero  y  el  requesón:  queso  cremo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so  de suero,  queso  fres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ervais,  mozzarella,  Petit-Suiss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icotta, requesón  o  cuajada.             KILOS               147,328                   252,5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5030 Queso  fresco  (sin fermentar), 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 queso  fabricado  a partir 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ero  y  el  requesón:  queso  cremo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so  de suero,  queso  fres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ervais,  mozzarella,  Petit-Suiss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icotta, requesón  o  cuajada.             UNIDADES             74,031                    78,2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9009 Otros productos a base de constituy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es de la leche,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carados o edulcorados de otro m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                                   KILOS                18,792                    35,4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1000 Harina de trigo o de morcaj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quillón: harina de escan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quillón, trigo duro, harina de trig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a con la adición de pequeñ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tidades de fosfatos, minera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taminas, harina para macarrones          KILOS            57,940,726                21,798,7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2001 Harina de centeno                          KILOS               120,251                    49,44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4002 Semolina y sémola de arroz                 KILOS               825,762                   237,6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5002 Granos  de  cereales  aplastados o 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s  (excepto  los preparados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ayuno  y  arroz  elaborado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elaborado): arroz, avena, ceb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nteno, maíz, mijo, trigo, aplast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copos                                   KILOS                80,775                   110,3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5004 Granos de otros cereales elabo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descascarados, perlados, cort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idos o triturados): avena, cent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íz, trigo, mijo, sorgo, etc.             KILOS               689,343                   303,6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6000 Arroz semiblanqueado o blanque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elaborado o elaborado, pulido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aseado, semicocido o convertido          KILOS                 4,486                     2,0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6002 Arroz quebrado (arrocillo)                 KILOS               422,728                   118,9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8000 Mezclas y masas para la prepar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de panadería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bles): pan, pasteles, to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izcochos, hostias, obleas, etc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en moldes)                        KILOS                 9,556                    17,2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1000 Glucosa (dextrosa)y jarabe de gluco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fructosa o que en estado se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 menos de un 20%, en pes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uctosa                                   KILOS             3,996,591                 1,439,7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1001 Glucosa y jarabe de glucosa, que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do seco contenga por lo menos u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%, pero no más de un 50%, en pes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uctosa                                   KILOS               570,542                   252,66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2001 Almidones  o fécula de maíz (maicena)      KILOS               500,437                   345,5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2006 Gluten de trigo, secado o no               KILOS                35,738                    66,21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2010 Dextrinas y otros almidones y fécu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, modificados: acet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idón, almidones esterific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erificados, almidones, solu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stados, amilógeno, nitroalmidón, etc.    KILOS                 1,346                     5,2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12343002 Masa de hojaldre y similares               KILOS                32,749                    32,4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12343009 Otros tipos de pan y otros produc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nadería y pastelería: bollos, cracker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oda, pizza, etc.                       UNIDADES              6,506                     6,9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12343009 Otros tipos de pan y otros produc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nadería y pastelería: bollos, cracker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oda, pizza, etc.                       SIN UNIDAD                                     15,7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1000 Azúcar de caña, sin refinar, sólida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ición de aromas ni colorantes            KILOS               228,693                    94,9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1001 Panela (raspadura)                         KILOS               145,514                    39,7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1001 Panela (raspadura)                         UNIDADES                119                       3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2000 Azúcar de caña refinada, en esta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, sin adición de saborizantes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                                KILOS            29,844,672                 9,615,9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2002 Azúcar en polvo (azúcar impalpable), si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ición de saborizantes ni colorantes      KILOS               148,299                    79,3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4000 Melaza de caña                             KILOS             6,099,631                   544,0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4000 Melaza de caña                             LITROS            4,080,164                   122,4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32363000 Cacao  en  polvo,  sin  adic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úcar  u  otra  sustancia edulcora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soluble                            KILOS                 4,684                     7,9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32364000 Cacao  en  polvo,  con  adic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úcar  u  otra  sustancia edulcorante     KILOS               287,455                   626,7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32365000 Chocolate y otros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icios que contengan caca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cacao en polvo azucarado), y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 en barras o bloques, líquido, pas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os u otras formas a granel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ipientes o envases con un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2kg.: cacao en polv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che en polvo o peptonas agreg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fitería de azúcar con caca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ocolate, de chocolate rellena, cre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hocolate, frutas con bañ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ocolate, polvos para bebi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ocolate, chocolate para untar, etc.      KILOS                39,837                   179,4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32366000 Chocolate (excepto chocolate blanco)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preparados alimenticios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cacao (excepto cacao en polv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carado), en bloques, barr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etas, rellenos o no, de un pes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ximo   de   2kg.:  confitería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ocolate,  caramelos de chocola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ulces de chocolate, confiterí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úcar con cacao, chocolate con lech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fé, avellanas, almendras, etc.           KILOS                27,732                    61,1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32367000 Frutas, nueces, cáscaras de fru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partes de plantas conservada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úcar (almibaradas, glase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archadas)                               KILOS                50,632                    73,1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32367001 Goma de mascar (chicle), con 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cao, presentada en forma de artícu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nfitería                              KILOS             1,851,619                 3,522,2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33916000 Vainas cáscaras, cascarilla, piel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residuos de cacao: germen, polv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ta de cacao con partículas de va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1,539,543                   468,83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1110 Café tostado, sin descafeinar, en gra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olido                                   KILOS             6,007,671                 5,067,1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1200 Extractos, esencias y concentrad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fé y preparados a base de est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o a base de café: café solubl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instantáneo, concentrados de café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encias, extractos líquidos o sec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sta de café a base de café tostad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 con grasas vegetales                LITROS                   20                        7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1300 Té verde ( sin fermentar), en envol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mediatas de un contenido no superior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3kg.: bolsas de té, capullos, ho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duos de té, tabletas de té verde, té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rde perfumado, etc.                      KILOS             3,627,976                   471,6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301 Huevos  de ave, sin cáscara y ye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vo, frescos o refrige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gelados, cocido en agua o vap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deados o conservados de otro modo       KILOS                36,601                   109,9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301 Huevos  de ave, sin cáscara y ye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vo, frescos o refrige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gelados, cocido en agua o vap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deados o conservados de otro modo       LITROS                2,934                     2,67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400 Vinagre y sucedáneos a base de  ác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ético: vinagre de vino, de cervez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lta, de sidra de pera , de manza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nagre de mostos fermentados de fru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24,635                     9,60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400 Vinagre y sucedáneos a base de  ác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ético: vinagre de vino, de cervez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lta, de sidra de pera , de manza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nagre de mostos fermentados de fru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LITROS              291,620                    55,0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502 Harinas de mostaza y mostaza preparada     KILOS                 6,767                     9,5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504 Condimentos, aliños y satin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, en forma de líquidos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 (excepto las mezclas de especias)   KILOS               729,365                   957,1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509 Otras salsas y preparados: sals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piñones, sal de ajo, cebolla, ap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sa boloñesa,  etc.                      KILOS                35,844                   231,9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600 Levaduras (vivas o muertas);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croorganismos unicelulares, muert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as monocelulares muertas, cultiv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vadura, levadura de panaderí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vecería, líquidas, prensadas, etc.      KILOS             2,127,504                 1,551,6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601 Polvos para hornear preparados             KILOS                14,296                    23,6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0 Extracto de malta, preparados de harin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émola, fécula o extracto de malta (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menos del 50% por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cao en polvo) o de productos de lech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ero o leche acidificada (que conteng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l 10% de cacao), n.c.p.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 de bloques, polvo o líquid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acto de malta puro, mezclad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vo o leche, harina de cere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a con harina de frutas, lech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lteada, preparados de fécula de l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ase utilizada con fines die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linarios, etc.                           KILOS                11,416                    36,4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3 Gelatinas con o sin sabor                  KILOS               170,777                   694,9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4 Extractos concentrados, no alcohó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preparados compuestos) para hace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bidas                                    KILOS                   305                       6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5 Mejoradores de panificación                KILOS                26,107                   157,7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7 Polvos solubles para hacer budi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anes, refrescos, helados, postr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                                 KILOS                17,678                   157,3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9 Otros preparados alimentici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etas de sacarina para endulz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fitería con edulcorantes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el natural enriquecida con jalea, etc.   KILOS               599,304                   206,9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9 Otros preparados alimentici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etas de sacarina para endulz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fitería con edulcorantes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el natural enriquecida con jalea, etc.   UNIDADES                120                     1,8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12412000 Alcohol etílico y otros alcoho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naturalizados, de cualquie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ción alcohólica (no apt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consumo humano)                         LITROS                3,300                     4,66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12413003 Ron, tafia y demás aguardientes de caña    LITROS              477,435                   221,8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6001 Hilados de algodón cardado o pein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hilo de coser)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algodón en peso, del 85%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yor (con un peso igual o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25 gr en conos, bobinas, tub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s similares y  superior a  500 g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olas, ovillos, madejas, etc.)          KILOS                 2,386                     9,4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33170000 Cajas de embalar, caja, cajones, jau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y envases similares de madera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de madera para cables.           UNIDADES          3,054,441                   225,11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93191410 Otros artículos de madera: can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retes, bobinas para hilatura o 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 y para hilo de coser, palil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entes, palitos y cucharilla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ulces y helados, madera preparada pa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ósforos, etc.                             KILOS               117,650                   187,2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700 Papel y cartón sulfurizados, pergami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getal, papeles impermeables 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,  papel terciopelo, en roll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, papel parafinado.                   KILOS                15,833                    58,1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109 Otros papeles y cartones enco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laborados mediante la un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os en capas lisas de papel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),  no revestidos superficialment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 impregnados, estén o no reforz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namente, en rollos u hojas: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aja, cartón sin recubrir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papel de paja encolad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rir la superficie, papel encol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o interiormente con un medi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, de gasa metálica o de plá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rollos u hojas.                         KILOS                76,101                    18,1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0 Papeles y cartones revesti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os o cubiertos de plást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adhesivos), en rollos u hoj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que pesen más de 150 g/m2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lámina intermedia de aluminio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de los utilizados para envas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de la industria alimentici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impresos.                          KILOS               814,929                 3,773,9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0 Cajas y cajones,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s: caja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, cajas plegables, caj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laje, almacenamiento y transpor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es, envases de embalar de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cartón ondulado.                         UNIDADES            695,236                   214,6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21023215301 Cajas y cartones plegadizos,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 no ondulados: cajas para ta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 plegables, cartones pleg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ones plegables, envases mont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tos para montar con cola, grap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, sólo de un lado.                     UNIDADES          1,165,000                    68,6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 13,547,157                   181,2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912 Bandejas, platos, fuentes, vaso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 de papel o cartón.      KILOS               484,975                    19,5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01 Cera de parafina, cruda, refinad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 o sintética.                       KILOS               173,864                   141,5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2000 Acido grasos monocarboxí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les y aceites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dentes de la refinación: linoxin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esteárico comercial,  ác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rquico crudo,  ácido oleic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o, resínicos, estearina, etc.          KILOS               226,138                   264,9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13 d-Glucitol, Sorbitol (sorbi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-sorbitol)                                KILOS                 2,970                     1,61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20 Alcoholes ciclánicos, ciclénico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cloterpénicos y sus deriv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logenados, sulfonados, nitr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sados: mentol, ciclohexan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ciclohexano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metilciclohexanoles, esteroles 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cetoles, terpineoles, colester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borneol, lumisterol, alcanfo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rneo, etc.                               KILOS                   150                     2,65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0 Acido acético y sus sales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, acetatos de cobalto, anhídr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ético, acetatos de calcio, plom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cromo, aluminio o hierro, etc.      KILOS             1,459,291                   112,6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19 Otros ácidos monocaboxilicos cíc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anhídridos, halogenuros, peróxi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ácidos, ésteres y sus deriv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trina, permetrina,  ácido benzoic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decilbencénico, benzoa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 de benzoico y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zoico.                                  KILOS                25,520                    35,7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25 Acido policarboxílicos n.c.p:  ác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álico, adípico, azelaíco, sebácic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leíco, fumárico, malónico, naftálic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ccínico, isoftálic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cenodicarboxílico, ftálic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ftálico, ortoftálico, etc.              KILOS                   361                     1,11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32 Acido cítrico sus sales y éste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trato de lítio, de hierro,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153,289                   245,44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9 Otras bases inorgánicas;  otros  óxi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óxidos  y peróxidos  metál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óxido  e hidróxido  de  litio,  vana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,  cobre,  molibdeno,  antimoni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ño,  bismuto, calcio,  mercur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rconio, germanio, cadmio, tungst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índigo mineral (óxido de molibde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ro), zirconia, etc.                      KILOS               166,575                    15,2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14 Azufre sublimado o precipitado, azuf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idal, flores de azufre,  disulf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rbono, sulfuros de fósforo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sénico, etc.                             KILOS               539,080                   118,46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0 Ácido clorhídrico (cloruro de hidróg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 </w:t>
      </w:r>
      <w:r>
        <w:rPr>
          <w:b/>
          <w:sz w:val="16"/>
          <w:szCs w:val="16"/>
        </w:rPr>
        <w:t>ácido clorhídrico)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sulfúrico,  ácido clorosulf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hidrina sulfúrica.                     KILOS               148,920                    30,18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2 Ácido fosfórico, anhídrido fosfórico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polifosfóricos: pent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ósforo, óxido de fósforo.               KILOS               155,920                   113,9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0 Hidróxido de sodio (sosa caústic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                                     KILOS               113,245                    46,6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1 Hidróxido de sodio en solución acuo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lejía de soda o sosa caústica)            KILOS               280,655                    78,05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4 Óxidos, hidróxidos y peróx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roncio o bario, barita anhidra, agu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rita, estroncio anhidro o cáustico.   KILOS                46,050                    37,6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00 Fluoruros, fluorosilic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uoroaluminatos y otras sales comple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lúor: fluoruros de amonio,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uminio, de hierro, de cobr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omo, fluorosilicatos de sodi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asio, hexafluoraluminato de sodi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eolita sintética, pentafluorur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monio, quiolita sintética, sa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en, silicofluoruros, etc.                KILOS           378,013,114                   727,2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3 Yoduros y oxiyoduros de sod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asio, de amonio, de calc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, etc.                               KILOS            10,570,081                    94,8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4 Hipocloritos, hipoclorito de calc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, cloritos, clorat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cloratos, bromatos y perbromat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poclorito de sodio, clo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pobromitos, yodatos y peryodatos, Agu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Javel, Cloruro de Cal (hipoclori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), etc.                              KILOS               150,717                   106,7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2 Hidrosulfitos y sulfuxilatos: dition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lcio, de sodio, sulfoxilatos, etc.    KILOS                14,940                    17,9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5 Otros sulfatos: sulfato de magnes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cromo, de níquel, de c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vitriolo azul), de zinc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), de bario, de hierro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rde), de mercurio, de plomo, etc.        KILOS                12,698                    54,3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6 Alumbres: de aluminio, de amon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omo, de potasio, de sodio ordinar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es, etc.                             KILOS                31,773                   106,8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31 Otros fosfatos: fosfato de bario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monobásico, de calcio neutr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nopotásico, monosódico, fosfat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básico, etc.                            KILOS                 6,231                     9,9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32 Polifosfatos: trifosfatos de sod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gnesio, de amonio, pirofosf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, de calcio, de amonio, difosf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xametafosfatos, metafosfatos, etc.       KILOS                34,938                    38,5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1 Carbonato  ácido de sodio (bicarbo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)                                     KILOS               269,881                   147,8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9 Otros carbonatos: de calcio, de bar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itio, de estroncio, de magnes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cipitado (no presentad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), de níquel, de mangane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l de cobre artificial, malaqu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, etc.                           KILOS                13,609                    12,13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9 Otras materias colorantes orgánic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: alizarina, aur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urorinas, indulinas, pironinas, ti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cridina, de azina, de azoi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azol, de cianina, de antraquin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droxiquinona, de indofeno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acina, de quinoleína, de tiacin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azol, de xanteno, eos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uoresceína, fucsina, monoazoti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orcinol-ftaleína, tiofladina, verd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tungsticos, etc.                       KILOS               122,539                    89,82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9 Otras materias colorantes orgánic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: alizarina, aur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urorinas, indulinas, pironinas, ti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cridina, de azina, de azoi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azol, de cianina, de antraquin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droxiquinona, de indofeno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acina, de quinoleína, de tiacin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azol, de xanteno, eos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uoresceína, fucsina, monoazoti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orcinol-ftaleína, tiofladina, verd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tungsticos, etc.                       SIN UNIDAD                                      6,8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2001 Materias colorantes de origen veget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mal, excepto el negro animal, esté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químicamente definidas;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os en materias colorantes de orig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getal o animal: de campech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filas, índigo natural, achio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mín de cochinilla, enina, extract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óreos de acacia, de azafrán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ya, de cártamo, de madera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mes, hemateína, marrón de van Dyk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azol, xantófila, etc.                  KILOS                16,670                   210,0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2001 Materias colorantes de origen veget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mal, excepto el negro animal, esté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químicamente definidas;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os en materias colorantes de orig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getal o animal: de campech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filas, índigo natural, achio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mín de cochinilla, enina, extract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óreos de acacia, de azafrán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ya, de cártamo, de madera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mes, hemateína, marrón de van Dyk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azol, xantófila, etc.                  LITROS              285,563                   137,0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305 Urea pura o no y en solución acuosa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diamida de  ácido carbónico)               KILOS             2,408,490                   665,6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    35,920                    91,7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00 Polipropileno:  bloques y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 a   granel, compuest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KILOS               330,941                   442,9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43 Eteres de celulosa: carboximetilcelulo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sus sales, metilcelulo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cilcelulosa, hidroxietilcelulos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primarias, etc.                     KILOS                 3,364                    45,5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03 Vitaminas C y sus derivado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r:   ácido ascórbico (INN)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corbato cálcico, ascorbat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gnesio, hipofosfitoascorbato  cálc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presentados   como medicamentos, etc.   KILOS               360,007                   181,3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05 Otras vitaminas y sus derivado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r: vitamina B9 y sus deriv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tamina K y sus derivados, vitamina PP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sus derivados,  nicotinat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,  óxido  de  vitamina  K1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taminas  D2  D3  D4  D5,  ep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tamina  A1,  no presentados 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 xml:space="preserve">medicamentos                               KILOS                 1,619                    22,012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2 Resinoides: extracto de vaini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oides de alcanfor, algall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izcle, de ámbar gris, de bálsam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stóreo, etc.                             KILOS                 8,769                    67,6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2 Resinoides: extracto de vaini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oides de alcanfor, algall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izcle, de ámbar gris, de bálsam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stóreo, etc.                             LITROS               10,594                    15,8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4 Mezclas de sustancias odorífica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utilizado en las industri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os o bebidas: aceites esencial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con sustancias aromá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esenciales mezclados entre sí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oides mezclados entre sí, etc.        KILOS               261,124                 3,857,3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4 Mezclas de sustancias odorífica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utilizado en las industri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os o bebidas: aceites esencial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con sustancias aromá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esenciales mezclados entre sí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oides mezclados entre sí, etc.        LITROS                1,655                     2,6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4 Mezclas de sustancias odorífica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utilizado en las industri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os o bebidas: aceites esencial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con sustancias aromá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esenciales mezclados entre sí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oides mezclados entre sí, etc.        SIN UNIDAD                                      7,3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2 Gelatina y derivados de la gelatin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gelati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uesos, colas de nervios, co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cado, colas de piel, co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ndones, en envases cuyo peso ne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da un kilogramo, tanato de gelat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7,591                    37,9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UNIDADES          4,357,071                   204,35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0 Artículos de plástico para el transp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l envasado de mercancías, n.c.p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cajones, jaulas  de plá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llas, bombas, botellas, damajuanas      KILOS             1,195,250                    95,6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2 Tapones, tapas, cápsula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ositivos de cierre de plástico         KILOS             1,450,700                    87,04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2 Tapones, tapas, cápsula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ositivos de cierre de plástico         UNIDADES          4,830,980                    39,76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2 Tapones, tapas, cápsula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ositivos de cierre de plástico         SIN UNIDAD                                    939,4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9100 Botellas, jarros, redomas, fras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es  y otros recipientes de vidr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en el transpor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ancías, excepto ampollas               UNIDADES          7,657,304                 1,173,9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43742000 Cal viva o acústica: cal viv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rones o polvo (excepto el 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purificado), óxido de calci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urezas, etc.                            KILOS             2,970,494                   457,9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3200 Tapones, tapas y cubierta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chos de corona), cápsu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tellas, espitas roscadas, sell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accesorios para embalaj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 comunes.                           UNIDADES          6,454,824                   233,4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18,693,8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00000002 Repuestos y Accesorios                     SIN UNIDAD                                  8,436,9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00000003 Envases y Embalajes                        SIN UNIDAD                                 21,365,9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55   ELABORACION DE BEBIDAS                                                                           177,500,7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15000 Cebada en grano seco.                      KILOS            20,868,634                 3,914,4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82000 Caña de azúcar fresca o seca, moli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                                        KILOS               692,363                     3,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82000 Caña de azúcar fresca o seca, moli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                                        SIN UNIDAD                                     14,4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99000 Conos  de  lúpulo  y  lupulino, 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turados,  molidos  o granulados         KILOS                72,105                   772,7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34029 Otras frutas frescas: kiwis, baba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ranjilla, uvillas, tunas, taxo, guab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speros, zapote, etc.                     KILOS               201,240                   198,3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10291000 Leche de ganado bovino sin elaborar        LITROS               14,865                     4,0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23000 Goma laca                                  KILOS                   950                     2,7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20001 Yeso  y  anhidrita:  anhidr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turada  o  molida  o  no, sulf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 naturales  y  yeso  tritu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molidos  o no  (excepto calcinados)     KILOS                11,041                     3,8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40009 Otras arcillas excepto las arc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latadas: andalucita, ciani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manita, etc., calcinadas o no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llita; tierras de chamota arc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actarias y de dinas; tier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lorantes y de bat n.                   KILOS                 3,103                     6,6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21620000 Sal de mesa                                KILOS               404,486                    39,7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21620001 Cloruro de sodio, con pureza superior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99.5 % incluso en disolución acuosa        KILOS                16,782                       9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5002 Granos  de  cereales  aplastados o 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s  (excepto  los preparados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ayuno  y  arroz  elaborado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elaborado): arroz, avena, ceb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nteno, maíz, mijo, trigo, aplast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copos                                   KILOS             1,040,698                   298,2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6002 Arroz quebrado (arrocillo)                 KILOS             9,343,689                 2,299,1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1000 Glucosa (dextrosa)y jarabe de gluco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fructosa o que en estado se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 menos de un 20%, en pes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uctosa                                   KILOS             1,470,901                   528,82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2001 Almidones  o fécula de maíz (maicena)      KILOS             2,389,650                   740,7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2000 Azúcar de caña refinada, en esta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, sin adición de saborizantes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                                KILOS            70,405,879                26,353,0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2002 Azúcar en polvo (azúcar impalpable), si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ición de saborizantes ni colorantes      KILOS               422,975                   186,1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2003 Sacarosa químicamente pura, sóli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lquiera sea su origen                   KILOS                   269                       9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3000 Azúcar de caña, refinada, con adi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bstancias saporíferas o colorantes       KILOS               188,780                    56,6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4000 Melaza de caña                             LITROS           58,267,658                 1,762,6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600 Levaduras (vivas o muertas);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croorganismos unicelulares, muert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as monocelulares muertas, cultiv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vadura, levadura de panaderí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vecería, líquidas, prensadas, etc.      KILOS                17,989                    41,7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0 Extracto de malta, preparados de harin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‚mola, fécula o extracto de malta (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menos del 50% por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cao en polvo) o de productos de lech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ero o leche acidificada (que conteng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l 10% de cacao), n.c.p.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 de bloques, polvo o líquid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acto de malta puro, mezclad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vo o leche, harina de cere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a con harina de frutas, lech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lteada, preparados de fécula de l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ase utilizada con fines die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linarios, etc.                           KILOS                45,451                    31,8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0 Extracto de malta, preparados de harin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‚mola, fécula o extracto de malta (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menos del 50% por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cao en polvo) o de productos de lech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ero o leche acidificada (que conteng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l 10% de cacao), n.c.p.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 de bloques, polvo o líquid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acto de malta puro, mezclad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vo o leche, harina de cere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a con harina de frutas, lech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lteada, preparados de fécula de l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ase utilizada con fines die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linarios, etc.                           LITROS                1,900                     7,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4 Extractos concentrados, no alcohó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preparados compuestos) para hace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bidas                                    KILOS             3,668,086                47,514,3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92399909 Otros preparados alimentici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etas de sacarina para endulz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fitería con edulcorantes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el natural enriquecida con jalea, etc.   KILOS                44,541                    14,1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12411000 Alcohol etílico sin desnaturalizar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a concentración alcohólica, en volum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80% o más                              LITROS            9,169,780                 5,610,1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12412000 Alcohol etílico y otros alcoho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naturalizados, de cualquie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ción alcohólica (no apt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consumo humano)                         LITROS              767,066                   230,1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12413000 Whisky                                     LITROS            1,527,646                   731,9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12413001 Aguardientes  obtenidos  de 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tilación  de  vino  o  de oruj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va: coñac, brandy, grappa, etc.           LITROS              593,583                   449,8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12413002 Preparados alcohólicos compuest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utilizado para la fabric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bidas, con una graduación alcohólic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ás del 0.5% en volumen.                KILOS                51,385                   267,34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12413003 Ron, tafia y demás aguardientes de caña    LITROS            2,610,261                 1,337,4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32431000 Cerveza de malta: ale, cerveza osc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erte y cerveza negra fuerte              KILOS               373,657                   216,7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32432000 Malta (de cebada u otros cereales)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star o tostada, incluso harin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lta.                                     KILOS            21,727,342                 8,637,9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42441000 Aguas minerales naturales o artific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guas gaseosas, sin adición de azúc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 otra sustancia edulcorante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porífera                                 KILOS                   178                    23,4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609 Otros papeles y cartones sin revesti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pesen 225 g/m2 o más: cart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uadernar, para cajas, pape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volver o embalar (excepto kraft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isulfito), papel secante pa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miento eléctrico, para junt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paquetaduras, cartones rígidos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específico inferior a 1, etc.         UNIDADES              3,635                     2,3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0 Cajas y cajones,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s: caja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, cajas plegables, caj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laje, almacenamiento y transpor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es, envases de embalar de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cartón ondulado.                         KILOS               473,291                    90,0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101 Papel engomado o adhesivo, en tira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, con una anchura máxima de 15 cm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no se incluye el papel matamoscas).       UNIDADES                 45                        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106,798,074                   559,7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800 Bloques, planchas y placas filtran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sta de papel: de fibras veg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as con fibra de asbestos, ma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ltrante de pasta de papel.               UNIDADES              1,086                     3,8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901 Papel y cartón filtro, cor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maños determinados: filtros de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y cortados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eciales, papel filtr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o en redondo, plegado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eros filtrantes, de pap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es.                                UNIDADES             22,500                    15,7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4000 Queroseno (aceite de alumbrado 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ámpara), (incluso combustibles de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oseno para  av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tropropulsión): turbo fuel No 1 (Jet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el), Turbo fuel No 4, Diesel No 1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esel No 2, Spray Oíl, Diesel pesquero.   LITROS               16,520                     3,9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11 Otros residuos de aceites de petróle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ceites derivados de mine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ituminosos                                LITROS            3,148,460                   432,4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04 Alcoholes grasos industriales: alcoho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tílico, alcohol estearílico, alcoho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urílico, alcohol oleí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-etilhexanol, etc.                        LITROS                1,968                     2,8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13 d-Glucitol, Sorbitol (sorbi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-sorbitol)                                KILOS                65,750                    42,7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19 Otros  ácido monocaboxilicos cíc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anhídridos, halogenuros, peróxi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ácido, ésteres y sus deriv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trina, permetrina,  ácido benzoic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decilbencénico, benzoa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 de benzoico y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zoico.                                  KILOS                25,589                    35,49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32 Acido cítrico sus sales y éste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trato de lítio, de hierro,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189,803                   221,3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01 Nitrógeno                                  KILOS                22,748                    34,5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10 Otros compuestos oxigenados inorgánic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ementos no metálicos: di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ono (anhídrido o gas carb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lo seco), de silicio, de azufr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, hemióxido de nitrógeno (óx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so, protóxido de nitrógeno)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óxido de diarsénico (arsé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), anhídrido sulfúrico, monós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ilicio, nitrosilo, vapores nitro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8,340,118                 2,489,3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00 Carbono (incluso negro de humo) n.c.p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acetileno, negro de canal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carbón, negro de lámpara, etc.    KILOS                64,536                   111,0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12 Cloro                                      KILOS                17,735                    36,13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0 Acido clorhídrico (cloruro de hidróg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 </w:t>
      </w:r>
      <w:r>
        <w:rPr>
          <w:b/>
          <w:sz w:val="16"/>
          <w:szCs w:val="16"/>
        </w:rPr>
        <w:t>ácido clorhídrico)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sulfúrico,  ácido clorosulf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hidrina sulfúrica.                     KILOS               324,057                    71,38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1 Acido sulfúrico; oleum ( ácido sulfúr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mante o humeante)                        KILOS               126,457                    17,70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2 Acido fosfórico, anhídrido fosfórico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polifosfóricos: pent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ósforo, óxido de fósforo.               KILOS                21,631                    15,9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0 Hidróxido de sodio (sosa caústic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                                     KILOS             1,259,571                   375,1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0 Cloruro de calcio                          KILOS                11,781                     6,4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4 Hipocloritos, hipoclorito de calc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, cloritos, clorat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cloratos, bromatos y perbromat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poclorito de sodio, clo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pobromitos, yodatos y peryodatos, Agu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Javel, Cloruro de Cal (hipoclori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), etc.                              KILOS               125,623                    65,8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3 Sulfitos, tiosulfatos: sulfi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monio, de calcio, disulfi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potasio, tiosulfato de amon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plomo, etc.                   KILOS                35,094                    15,1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5 Otros sulfatos: sulfato de magnes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cromo, de níquel, de c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vitriolo azul), de zinc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), de bario, de hierro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rde), de mercurio, de plomo, etc.        KILOS                24,751                     8,4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1 Carbonato  ácido de sodio (bicarbo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)                                     KILOS                 2,068                     3,3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7002 Silicatos; silicatos comercia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 alcalinos: silicato de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pirofilita), de cadmio, de cesio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de estroncio, de magnes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silicato de cobalto, metasilic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dicos, silicatos de bario, silicato 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precipitado, de plomo, vidr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ble, etc.                              KILOS               601,790                    54,36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0 Materias colorantes orgánicas sintét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preparados basados en ell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dispersos y preparaciones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de estos colorantes, ti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os, sintéticos, defi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o no                          KILOS                 8,328                     6,9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2001 Materias colorantes de origen veget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mal, excepto el negro animal, esté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químicamente definidas;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os en materias colorantes de orig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getal o animal: de campech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filas, índigo natural, achio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mín de cochinilla, enina, extract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óreos de acacia, de azafrán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ya, de cártamo, de madera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mes, hemateína, marrón de van Dyk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azol, xantófila, etc.                  KILOS             1,422,552                   388,47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40007 Goma  éster                                KILOS                15,651                    20,2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40008 Esencias de colofonia y acei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fonia                                  KILOS                   547                    18,0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40010 Productos minerales naturales activ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animal (incluso negro anim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otado): harinas silíceas fósi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tivadas, kieselguhr activ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polita, diatomita activada, mineral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olcánicos activados, tierras silíce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tivadas, negro de concha de tortug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cuero, negro de huesos, neg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rfil, perlita activada, etc.             KILOS               131,532                   156,8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101 Amoniaco (hidróxido de amonio) anhid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solución acuosa, amoniaco licu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las soluciones alcohólic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aco).                                 KILOS                17,988                    23,6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302 Sulfato de amonio puro o no                KILOS                39,308                     9,1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305 Urea pura o no y en solución acuosa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diamida de  ácido carbónico)              KILOS                17,833                     8,0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    59,220                   123,5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1 Polietileno con un peso específic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0.94 o más: bloques y formas simila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compuestos de extrusión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 nulos, masas, polvos y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resinas de co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etc.                          KILOS                 5,167                    10,9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56 Resinas  de  intercambio  iónico 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de formas primarias: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cambiadoras de cationes y an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de condensac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condensación o poliadición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nólicas de intercambio iónico, etc.      KILOS               575,087                     1,3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56 Resinas  de  intercambio  iónico 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de formas primarias: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cambiadoras de cationes y an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de condensac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condensación o poliadición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nólicas de intercambio iónico, etc.      UNIDADES                129                     1,0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UNIDADES                298                    31,23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2000 Acido glutámico y sus sales: glutam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uminio, hidrógeno glutamato sód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  528                     1,7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00 Provitaminas sin mezclar: provitaminas 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sus derivados, ergosterol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rradiado, acetato de 7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hidrocolesterilo  no irradi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de ergosterilo, no present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medicamentos, etc.                    KILOS                   719                     8,0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22 Cafeína y sus sales: benzo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feína, citrato de cafeí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bromuro de cafeína, salicil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feína, no presentados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s, etc.                         KILOS                   175                     4,2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2201 Agentes tensoactivos, prepar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do y limpieza, n.c.p.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: agentes abrillant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grasantes, dispersantes, empap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humectantes), emulsionador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gentes sintéticos, etc.               KILOS                32,394                    66,6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0 Aceites esenciales de frutos cítr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rgamota, naranja, limón, li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darina, toronja, tangerina, etc.        KILOS                98,044                 1,009,6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1 Otros aceites esenciales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utos cítricos): geranio, jazmí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nda o lavandín, menta piperita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mentas, espicanardo, aní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ucalipto, ajenjo, ajo, apio, arc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dro, ciprés, clavo, comino, etc.         KILOS             2,990,420                   449,9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1 Otros aceites esenciales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utos cítricos): geranio, jazmí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nda o lavandín, menta piperita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mentas, espicanardo, aní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ucalipto, ajenjo, ajo, apio, arc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dro, ciprés, clavo, comino, etc.         LITROS              321,484                   122,9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4 Mezclas de sustancias odorífica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utilizado en las industri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os o bebidas: aceites esencial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con sustancias aromá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esenciales mezclados entre sí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oides mezclados entre sí, etc.        KILOS               298,737                 2,064,6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 51,301                    36,1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02 Aditivos preparados para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, para otros líqu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con los mismos fines qu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minerales: anticorro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antioxidantes), deterge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antes, inhibidores de espu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ores de viscosidad,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ngelantes, etc.                      KILOS                 9,710                    25,5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4001 Reactivos compuestos para diagnóstic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boratorio n.c.p.: sobre sopor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o cartón.                            LITROS               19,264                     1,84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03 Carbón activado: absorb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lorante, despolarizante                KILOS                13,880                    12,4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11 Catalizadores con material de apoyo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metales preciosos o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como sustancias activ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alizadores con apoyo de platin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de platino como sustanci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tiva.                                    KILOS               141,666                    72,1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2 Preparados antioxidant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 compuestos para cauch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difenilaminas alquil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as para su uso como age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oxidantes, compuestos orgánic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ño mezclado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, etc.                      KILOS                49,928                   149,7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énicos, su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KILOS               122,681                    82,1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énicos, su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SIN UNIDAD                                      1,8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KILOS                33,173                    94,54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0 Artículos de plástico para el transp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l envasado de mercancías, n.c.p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cajones, jaulas  de plá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llas, bombas, botellas, damajuanas      KILOS                 1,816                     3,63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0 Artículos de plástico para el transp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l envasado de mercancías, n.c.p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cajones, jaulas  de plá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llas, bombas, botellas, damajuanas      UNIDADES        227,980,030                21,821,95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0 Artículos de plástico para el transp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l envasado de mercancías, n.c.p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cajones, jaulas  de plá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llas, bombas, botellas, damajuanas      SIN UNIDAD                                    287,4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1 Bobinas, carretes, canillas y sopor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de plástico                      UNIDADES             27,000                       60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2 Tapones, tapas, cápsula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ositivos de cierre de plástico         UNIDADES         71,650,151                 5,114,0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2000 Planchas, hojas, películas, ci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y otras formas plan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 de materiales plástic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de ancho no superior de 20 cm.      KILOS                92,220                   135,5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2000 Planchas, hojas, películas, ci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y otras formas plan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 de materiales plástic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de ancho no superior de 20 cm.      UNIDADES         69,841,910                   568,25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4000 Vajilla y demás servicios de me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ensilios de cocina y otros artícu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uso doméstico y de tocador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 plástico: artículos de coc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ndejas de mesa, cubos de basur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teles, de plástico, etc.                UNIDADES             11,706                        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9090 Otros artículos de materiales plást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adornos, agujas de hacer punto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o, ballenas de corsé, botella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meras, parachoques de muel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rcaciones, etc.                        UNIDADES              4,477                       1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9100 Botellas, jarros, redomas, fras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es  y otros recipientes de vidr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en el transpor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ancías, excepto ampollas               UNIDADES         38,026,800                 4,851,3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9101 Tapones, tapas y otros cierre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drio                                     UNIDADES        126,745,000                   466,3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13722102 Vajilla, utensilios de cocina y otr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 domésticos y de tocador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cerámicos, 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celana o loza): azucareros, bande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tellas cafeteras, etc.                   UNIDADES             23,423                    68,2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43742001 Cal apagada:  (excepto el hidr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purificado), hidróxido de calc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impurezas, etc.                        KILOS                    96                         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3200 Tapones, tapas y cubierta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chos de corona), cápsu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tellas, espitas roscadas, sell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accesorios para embalaj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 comunes.                           UNIDADES         17,315,218                   194,5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KILOS                    10                        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501 Grapas en tiras, del tipo utilizada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ficina de metales comunes.                KILOS                 1,283                     2,46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94391400 Máquinas y aparatos para la filtr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uración de agua: abland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ua, aparatos de filtrar agu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deras, aparatos de filtrar agua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so doméstico, depuradores de cal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ua, depuradores electromagn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uradores químicos, etc.                 UNIDADES                126                    13,92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94391401 Máquinas y aparatos para la filtració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uración de bebidas distinta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ua.                                      UNIDADES                182                    16,1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41001800000 Agua natural (agua no potable)             LITROS          383,951,000                   231,5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41001800001 Agua potable                               LITROS        1,541,381,514                 2,003,3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23,411,6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00000002 Repuestos y Accesorios                     SIN UNIDAD                                  3,739,1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00000003 Envases y Embalajes                        SIN UNIDAD                                  2,548,4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60   ELABORACION DE  PRODUCTOS DE TABACO                                                               14,173,0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6002509001 Tabaco homogeneizado o reconstituido       KILOS             2,826,197                 7,171,834             862,8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6002509002 Extractos y esencias de tabaco             LITROS              135,868                   375,1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601 Papel de cigarrillos no recortado: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oquilla, para montar filt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garrillo, papel para envolver la ma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filtro del cigarrillo, pape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garrillo tenga o no un extrem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 con cera, pigmentos metá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s o con sabor.                    KILOS               271,302                   689,781              23,8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601 Papel de cigarrillos no recortado: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oquilla, para montar filt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garrillo, papel para envolver la ma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filtro del cigarrillo, pape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garrillo tenga o no un extrem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 con cera, pigmentos metá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s o con sabor.                    METROS            7,316,800                    44,1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601 Papel de cigarrillos no recortado: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oquilla, para montar filt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garrillo, papel para envolver la ma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filtro del cigarrillo, pape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garrillo tenga o no un extrem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 con cera, pigmentos metá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s o con sabor.                    METROS 2            451,663                   115,3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601 Papel de cigarrillos no recortado: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oquilla, para montar filt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garrillo, papel para envolver la ma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filtro del cigarrillo, pape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garrillo tenga o no un extrem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 con cera, pigmentos metá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s o con sabor.                    UNIDADES              2,350                   674,2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701 Papel de trazado (papel calco)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istal y otros papeles transparente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lúcidos, en rollos u hojas: pap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ofán, metalizado, aluminio.             KILOS                25,211                    98,8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0 Cajas y cajones,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s: caja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, cajas plegables, caj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laje, almacenamiento y transpor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es, envases de embalar de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cartón ondulado.                         METROS 2            102,875                    26,2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0 Cajas y cajones,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s: caja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, cajas plegables, caj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laje, almacenamiento y transpor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es, envases de embalar de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cartón ondulado.                         UNIDADES            273,105                   154,351              61,4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341,686,000                 1,413,057              43,1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900 Papel de cigarrillos, recor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maño adecuado, en librillos o tubo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rollos de un ancho máximo de 5cm.       METROS           31,863,000                   101,1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901 Papel y cartón filtro, cor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maños determinados: filtros de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y cortados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eciales, papel filtr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o en redondo, plegado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eros filtrantes, de pap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es.                                UNIDADES        495,982,420                 2,265,6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00 Polipropileno:  bloques y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 a   granel, compuest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KILOS               660,670                   216,8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60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  6,4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6000000002 Repuestos y Accesorios                     SIN UNIDAD                                    820,0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71   HILATURA, TEJEDURA Y  ACAB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PRODUCTOS TEXTILES                                                                                95,369,0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92100 Algodón  desmotado y sin desmotar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dar ni peinar                           KILOS             1,099,857                   659,91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92330 Abacá (cáñamo de Manila), en rama          KILOS               247,145                   149,2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23002 Otras gomas naturales, resin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omorresinas y bálsamos naturales          KILOS               119,700                   208,9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21620000 Sal de mesa                                KILOS                33,961                     2,7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0296200 Lanas  de matadero, grasas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da en vivo                             KILOS                79,656                   134,5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15000 Lana cardada                               KILOS               444,435                 1,417,6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16000 Algodón cardado o peinado: algod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 de algodón card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inado, flecos de algodón card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inado, mechas, napas de algod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dado o peinado, etc.                    KILOS            15,326,214                24,258,9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16000 Algodón cardado o peinado: algod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 de algodón card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inado, flecos de algodón card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inado, mechas, napas de algod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dado o peinado, etc.                    METROS               16,722                    26,7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0 Fibras discontinuas sintéticas de nyl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otras poliamidas, cardadas, pei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de otra forma para el hilado    KILOS                 6,315                    17,41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1 Fibras discontinuas sintética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es, cardadas, pei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de otra forma para el hilado    KILOS             9,899,662                17,199,230             108,85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2 Fibras discontinuas sintéticas acríl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odacrílicas, cardadas, pei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de otra forma para el hilado    KILOS             3,921,828                 7,923,349             184,39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9 Otras  fibras  discontinuas  sintét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,  preparadas para  el hilad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de polivinilo, poliestir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polipropileno, etc.           KILOS                50,989                   133,1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2000 Fibras discontinuas artificia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yón viscosa, rayón acetato u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iscontinuas artifici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dadas, peinadas o preparadas de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 para el hilado                       KILOS                73,746                   120,4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2000 Hilados de lana cardada con un conten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ana en peso de más del 85%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(con un peso superior a 125 gr.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os, bobinas, tubos o sopo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y superior a 500 gr. en bo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villos, madejas, etc.): hilados 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gmentos  de  lana  peinada  (fle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iertos), lana cardada pelo o múltip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no blanqueados, estamp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uscados, teñidos, etc.                 KILOS                 6,726                     4,4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5000 Hilo de algodón para cos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yor.                                     KILOS             1,537,943                 4,143,1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6001 Hilados de algodón cardado o pein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hilo de coser)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algodón en peso, del 85%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yor (con un peso igual o superior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25 gr. en conos, bobinas, tub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s similares y  superior a  500 gr.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olas, ovillos, madejas, etc.)          KILOS             1,645,428                 6,256,5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7001 Hilados de algodón cardado o pein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hilo de coser)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algodón en peso de men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85%, acondicionados para la venta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mayor (con un peso superior a 1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. en conos, bobinas, tubos o sopo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  y superior a 500 gr.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as, ovillos, madejas, etc.)             KILOS               705,353                 1,667,5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0 Hilo de coser de filamentos continu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hilos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y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, poliéster, etc.                KILOS             1,742,774                 3,300,9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1 Hilo de coser de filamentos continu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acondicionados  o n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venta al por menor: hilos de fib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ulosa (viscosa y acetat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teínicas y algínicas.                   KILOS                85,944                   213,7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2 Hilo de coser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, acondicionadas o no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 venta  al  por  menor: hil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poliést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152,062                   328,7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2000 Hilados de filamentos continu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(nylon, poliéster, etc.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hilo de coser,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en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gual o inferior a 125 gr.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s, bobinas, tubos o sopor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  y  menor o igual 500 gr. 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as, ovillos, madejas, etc.) : hi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elulosa, proteínic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ínicas.                                 KILOS               363,988                   677,08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2001 Hilados de nylon, poliéster u otr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lamentos continuos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últiples o cableados (excepto hi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gran resistencia, hilados textu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 hilos de coser), acondicion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venta al por may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125 gr. en cartul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binas, tubos o soportes similares 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500 gr. bolas, ovill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jas, etc.).                             KILOS               970,461                   824,8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2010 Hilados de filamentos continu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 (rayón viscosa,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ulosa, etc.), excepto hilo de cos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(con un peso igual o inferior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25 gr. en cartulinas, bobinas, tub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s similares y menor o igual 50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. en bolas, ovillos, madejas, etc.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s de fibras de celulosa, proteín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lgínicas.                               KILOS                 8,631                    33,8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3000 Hilados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(nylon, poliéster, acrí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 con un contenido de tales fibr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, del 85% o más, 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enor,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gual o inferior a 125 gr.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s, bobinas, tubos o sopor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  y  menor o igual 500 gr.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 en bolas, ovillos, madejas, etc.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hilo de coser                      KILOS               512,148                 1,314,5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3001 Hilados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(nylon, poliéster, acrí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 con un contenido de tales fibr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, del 85% o más,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ay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125 gr. en conos, bob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os o soportes similares y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500 gr. en bolas, ovillos, madej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, excepto hilos de coser.             KILOS             1,270,889                 2,366,764           1,268,5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6000 Hilados de fibras discontinu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 (rayón viscosa,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ulosa, etc.), con un conten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es fibras en peso de menos  del  85%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as principalmente con lana o pe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o, o algodón, o con otras fib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yor (con un peso superior a 125 gr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s, bobinas, tubos o sopo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  y  superior a 500 gr. y 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olas, ovillos, madejas, etc.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 hilo de  coser.                   KILOS                22,551                   191,3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1010 Tejidos (telas) de algodón blanque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contenido de algodón en peso, d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85% o más,  que no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s livianas y semilivianas).           METROS                  300                       8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1000 Tejidos (telas) obtenidos de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 resistencia de nylon u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 o poliésteres (estas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eden estar sin blanquear, desgom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as, estampadas, merceriz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aseadas, perchadas, gorf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uscadas, etc.).                         KILOS                                                           1,994,5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6000 Tejidos (telas)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iéster , con un conteni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 en peso de menos del 85%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principal o únicamente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odón, de un peso menor a 170 gr.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 liviana y semiliviana): cru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teñidos, con hilad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rentes colores y estampados.           KILOS                36,799                   112,120              42,5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81001 Tejidos (telas) de algod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terciopelados y de  felpilla,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 de  rizo  para  toall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 estrechos), cortados, pued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r  lisas, acanaladas, gofradas despué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tejidas, de un ancho superior a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30 cm.: moqueta de algodón, pa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luche, similpiel, terciopelo, etc.       METROS               47,494                   228,1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3921400 Desperdicios de hilados de algod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hilachas)                         KILOS                14,350                     4,1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3921501 Desperdicios de algodón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achas), sin cardar ni peina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reduras de hilos de algodón,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godón rotas, napas, pelusi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pos, etc.                               KILOS               178,625                    42,4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32731000 Bramantes (hilos gruesos), corde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hilos de un solo cabo delgados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das y cordajes de fibras veget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n o no impregnados, bañado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iertos con caucho o plástico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                           KILOS                29,613                   125,9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302819009 Otros tejidos de punto o ganch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, sin impregnar, bañar, revesti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r, de cualquier materia textil       KILOS                                                             484,2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8102822819 Otras  prendas  de  vestir,  de  pu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ganchillo,  n.c.p., de  lana  o  pel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o,  algodón,  fibras  sintética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  y otras  mater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                                   UNIDADES                                                            8,9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3 Papeles y cartones, engom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os, en rollos u hojas: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o, revestido de col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xtrina, papel autoadhesivo, revest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la, de dextrina en rol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chura superior a 15 cm. o en hoj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 incluso las cuadra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o de los lados.                          METROS               40,120                    82,2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8000 Aceites lubricantes derivad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tróleo y aceites obten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 bituminosos: aceites bas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ubricantes, aceites blancos (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selina o de parafina), aceit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sillos (spinde oíl), aceite disyunt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jes, de transformador, etc.            KILOS                                                                 36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0 Acido acético y sus sales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, acetatos de cobalto, anhídr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ético, acetatos de calcio, plom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cromo, aluminio o hierro, etc.      KILOS                 1,093                       9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0 Hidróxido de sodio (sosa caústic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                                     KILOS                 2,764                     1,5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0 Carbonato de sodio neutro (carbon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ódico, excepto el carbonato de sod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), cristales de soda, sos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r.                                     KILOS                10,270                     4,7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1 Carbonato  ácido de sodio (bicarbo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)                                     KILOS                10,257                     3,0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8000 Peróxido de hidrógeno (agua oxigenada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 de hidrógeno combinado o n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rea, líquido, sólido, no present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medicamentos.                         KILOS                20,183                     9,80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0 Materias colorantes orgánicas sintét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preparados basados en ell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dispersos y preparaciones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de estos colorantes, ti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os, sintéticos, defi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o no                          KILOS                46,486                   306,6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3 Materias tintóreas directa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os en ellas: tintes direct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definidos químicamente o no    KILOS                46,329                   431,0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5 Materias tintóreas reactiv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basados en ellas: ti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activos, sintéticos, defi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o no.                         KILOS             1,298,765                 1,908,3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2001 Materias colorantes de origen veget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 xml:space="preserve">animal, excepto el negro animal,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químicamente definidas;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os en materias colorantes de orig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getal o animal: de campech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filas, índigo natural, achio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mín de cochinilla, enina, extract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óreos de acacia, de azafrán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ya, de cártamo, de madera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mes, hemateína, marrón de van Dyk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azol, xantófila, etc.                  KILOS               230,041                 1,116,61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40007 Goma  éster                                KILOS                 5,460                     5,9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 3,746,492                 5,194,7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00 Polipropileno:  bloques y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 a   granel, compuest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KILOS                   730                     2,3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3001 Otras tintas de imprenta (excepto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a)                                     KILOS                 1,042                     6,3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2200 Agentes tensoactivos, prepar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do y limpieza, n.c.p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: agentes abrillantador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grasantes, detergentes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iones de los ag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nsoactivos, etc.                         KILOS                22,370                    56,5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2201 Agentes tensoactivos, prepar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do y limpieza, n.c.p.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: agentes abrillant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grasantes, dispersantes, empap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humectantes), emulsionador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gentes sintéticos, etc.               KILOS                19,099                    43,3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20 Preparados para el tratamien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textiles, cuero, pieles f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 otros materiales, que contengan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menos del 70% de aceites  deriv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petróleo u obtenidos de mine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ituminosos.                               KILOS                98,679                   217,0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0 Agentes de acabados, port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s tintóreas para acelerar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ñido o fijar materias tintóre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productos y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en la industria textil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era, del cuero o análog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restos, mordientes, acab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rosaduras, agentes deslustr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elentes de polvo, suaviz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omerantes preparados para su us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industria del papel, el cartón 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, maduradores para el acab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s, preparados antiencog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, etc.                             KILOS               648,221                 1,010,0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0 Agentes de acabados, port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s tintóreas para acelerar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ñido o fijar materias tintóre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productos y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en la industria textil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era, del cuero o análog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restos, mordientes, acab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rosaduras, agentes deslustr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elentes de polvo, suaviz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omerantes preparados para su us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industria del papel, el cartón 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, maduradores para el acab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s, preparados antiencog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, etc.                             SIN UNIDAD                                    328,9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ácido nafténicos, su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KILOS               258,382                   614,9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0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de etileno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i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KILOS                79,077                   127,2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KILOS                 1,735                     2,7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UNIDADES          2,281,284                   329,5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5,128,1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00000002 Repuestos y Accesorios                     SIN UNIDAD                                  2,753,8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00000003 Envases y Embalajes                        SIN UNIDAD                                  1,592,3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72   FABRICACION  DE  OTROS PRODUC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TEXTILES N.C.P.                                                                                   21,358,9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92100 Algodón  desmotado y sin desmotar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dar ni peinar                           KILOS                33,065                    61,59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321000 Látex de caucho natural,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vulcanizado                             KILOS                29,850                    13,3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15000 Lana cardada                               KILOS                66,894                   208,3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16000 Algodón cardado o peinado: algod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 de algodón card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inado, flecos de algodón card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inado, mechas, napas de algod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dado o peinado, etc.                    KILOS               346,323                   630,3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19030 Fibras de abacá (cáñamo de Manila)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as, pero sin hilar; estopa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 de abacá                      KILOS                   135                        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0 Fibras discontinuas sintéticas de nyl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otras poliamidas, cardadas, pei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de otra forma para el hilado    KILOS               698,035                   910,21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1 Fibras discontinuas sintética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es, cardadas, pei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de otra forma para el hilado    KILOS             1,481,107                 2,111,85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2 Fibras discontinuas sintéticas acríl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odacrílicas, cardadas, pei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de otra forma para el hilado    KILOS             3,341,743                 5,998,7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2000 Fibras discontinuas artificia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yón viscosa, rayón acetato u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iscontinuas artifici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dadas, peinadas o preparadas de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 para el hilado                       KILOS                12,783                    55,7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5001 Hilo de algodón para cos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 para la venta al por meno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on un peso inferior o igual a 1000 gr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ido el soporte y una torced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al en "z".).                            METROS                9,380                    19,4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6000 Hilados de algodón cardado o pein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hilo de coser)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algodón en peso del 85%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 acondicionados para la venta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menor (con un peso igual o inferio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 125 gr. en cartulinas, bobinas, tub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s similares   y  menor o igua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500 gr. en bolas, ovillos, madejas, etc.). KILOS                42,092                   109,440               4,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7001 Hilados de algodón cardado o pein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hilo de coser)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algodón en peso de men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85%, acondicionados para la venta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mayor (con un peso superior a 1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. en conos, bobinas, tubos o sopo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  y superior a 500 gr.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as, ovillos, madejas, etc.).             KILOS                62,689                    19,2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0 Hilo de coser de filamentos continu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hilos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y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, poliéster, etc.                KILOS             1,347,156                 4,510,290               4,8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1 Hilo de coser de filamentos continu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acondicionados  o n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venta al por menor: hilos de fib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ulosa (viscosa y acetat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teínicas y algínicas.                   KILOS                25,417                    66,0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2000 Hilados de filamentos continu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(nylon, poliéster, etc.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hilo de coser,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en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gual o inferior a 125 gr.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s, bobinas, tubos o sopor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  y  menor o igual 500 gr. 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as, ovillos, madejas, etc.) : hi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elulosa, proteínic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ínicas.                                 KILOS               239,868                   696,5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2000 Hilados de filamentos continu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(nylon, poliéster, etc.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hilo de coser,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en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gual o inferior a 125 gr.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s, bobinas, tubos o sopor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  y  menor o igual 500 gr. 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as, ovillos, madejas, etc.) : hi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elulosa, proteínic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ínicas.                                 METROS            2,949,057                     3,00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2001 Hilados de nylon, poliéster u otr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lamentos continuos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últiples o cableados (excepto hi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gran resistencia, hilados textu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 hilos de coser), acondicion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venta al por may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125 gr. en cartul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binas, tubos o soportes similares 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500 gr. bolas, ovill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jas, etc.).                            KILOS                                                                  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3000 Hilados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(nylon, poliéster, acrí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 con un contenido de tales fibr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, del 85% o más, 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enor,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gual o inferior a 125 gr.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s, bobinas, tubos o sopor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  y  menor o igual 500 gr.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 en bolas, ovillos, madejas, etc.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hilo de coser                      KILOS                79,455                   166,3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3001 Hilados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(nylon, poliéster, acrí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 con un contenido de tales fibr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, del 85% o más,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ay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125 gr. en conos, bob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os o soportes similares y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500 gr. en bolas, ovillos, madej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, excepto hilos de coser.             KILOS                34,661                    93,5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1000 Tejidos (telas) de borrilla de sed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brocado, crepé, chifón, damasc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rga, satén, tafetán, etc. de boril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eda).                                  KILOS                87,195                    41,4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1000 Tejidos (telas) de borrilla de sed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brocado, crepé‚, chifón, damasc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rga, satén, tafetán, etc. de boril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eda).                                  METROS               26,915                   143,9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5000 Tejidos (telas) de pelos ordinari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males o de crin (no incluyen 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 (telas) para los usos técnicos)    METROS 2             12,243                     1,7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7000 Tejidos (telas) de yute y otras fib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 del líber (excepto lino, cáña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amio).                                  METROS               16,715                    13,7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00 Tejidos (telas) de algodón crudo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no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s livia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ivianas).                             METROS               72,037                    84,9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11 Tejidos (telas) de algodón teñido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no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s livia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ivianas).                             METROS              271,845                   317,3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12 Tejidos (telas) de algodón con hi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ferentes colores, con un 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godón en peso de menos del 85%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principal o únicamente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sintéticas o artificiales, que n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más de 200gr/m2 (telas livia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ivianas).                             METROS                4,841                     3,9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22 Tejidos (telas) de algodón Dril (te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ean), con un  contenido de algodón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, de menos del 85%,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ncipal o únicamente con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o artificiales, que pesen 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200gr/m2 (telas pesadas).               METROS               46,147                    50,7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1000 Tejidos (telas) obtenidos de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 resistencia de nylon u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 o poliésteres (estas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eden estar sin blanquear, desgom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as, estampadas, merceriz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aseadas, perchadas, gorf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uscadas, etc.).                        METROS               42,660                    80,2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2001 Tejidos (telas) con un contenido en pes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85% o más, de filamentos continu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iéster texturado: cru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teñidos, con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rentes colores y estampados            KILOS                14,048                    44,1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7000 Tejidos (telas)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(poliéster, acríli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acrílicas y otras), con un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tales fibras en peso de men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85%, mezcladas principal o ún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lana o pelos finos de animales.        METROS               10,041                     4,5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12714010 Tapicería tejida a mano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obelinos, Flandes, Aubusson, Beauvai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y tapices de aguja a mano (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jemplo mil puntos, punto de cruz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feccionados o no                        METROS                  669                     4,3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12718009 Otros artículos rellen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tectores de colchón rellenos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 celular o plástico, puf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llenos, etc.                             METROS                7,578                    10,8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22723002 Alfombras y otros recubrimientos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sos, afelpados, de otras mater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 manufacturadas                    METROS 2            119,444                   260,8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22729000 Alfombras y otros recubrimien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sos, de fieltro, no afelpados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ndidos                                   METROS 2                998                     2,1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32731000 Bramantes (hilos gruesos), corde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hilos de un solo cabo delgados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das y cordajes de fibras veget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n o no impregnados, bañado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iertos con caucho o plástico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                           METROS              342,423                   337,3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32732009 Otros artículos de hilados, ti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amantes, cordeles, cuerdas y cordaj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                                    KILOS                   500                     1,9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32732009 Otros artículos de hilados, ti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amantes, cordeles, cuerdas y cordaj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                                    METROS               38,991                     1,5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1 Tejidos estrechos con un conten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s de elastómeros o de hi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 superior o igual al 5% en pes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galoncillos, ribetes,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ulares, telas estrechas, tub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s textiles (elásticos).             METROS              238,320                    43,0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2 Otros tejidos estrechos de algodón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sintéticas o artificiales, etc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galoncillos, ribetes,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ulares, telas estrecha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por peso de menos del 5%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ados elastoméricos.                     METROS                2,227                       4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20 Trencillas en piezas; artícu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samanería en piezas, sin bordados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bor de punto o ganchillo; borl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roños y artículos  análogos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encilla de hilo metálico, trencill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s textiles adornada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ntejuelas, cuentas y similares n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sidos, flecos, pasamanería de cáñam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lados metalizados o hilo metá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terias textiles, de pelo fin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males, pespunte (ricrac), pomp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lones, vivos decorativos,                METROS               12,651                     3,2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200 Tules y otros tejidos de ma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udadas, excepto tejidos urdid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to o de ganchillo: tul de red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lla lisa, tul de red de Mechlin, tu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red de Neuville, tul bobinot.           METROS                  240                       3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2100 Fieltro punzonado y productos obte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ante costura por cadeneta: fiel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sido en piezas o secciones, fiel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zonado en piezas o cortado a tamañ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cubiertas de piso y 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tinado a máquinas o fábricas).          METROS 2             76,303                   105,9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2100 Fieltro punzonado y productos obte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ante costura por cadeneta: fiel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sido en piezas o secciones, fiel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zonado en piezas o cortado a tamañ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cubiertas de piso y 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tinado a máquinas o fábricas).          UNIDADES             13,183                    63,1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2101 Fieltro de lana o pelo fino de anim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otras materias textiles, 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r, bañar, recubrir ni lamina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ohadillas de fieltro para estuch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oyas, forros de alfombra de fielt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eltro  en piezas o cortados a tamaño.    METROS 2                321                       6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2102 Fieltro impregnado, bañado, recubiert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: fieltro de materias texti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utados, bañados o impregnados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falto o alquitrán, reforzado con hi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textiles o alambre, en piez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os a tamaño, etc.                    METROS 2             27,371                    23,4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2200 Textiles no tejidos, está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os, bañados, recubiert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: plumón,  padding,  pel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ntretelas), mantele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, paños de cocina, de limpi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polvo, de limpiar plato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as y tejido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.                               KILOS                                                                 39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2200 Textiles no tejidos, está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os, bañados, recubiert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: plumón,  padding,  pel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ntretelas), mantele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, paños de cocina, de limpi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polvo, de limpiar plato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as y tejido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.                               METROS               50,106                    64,5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9200 Hilos y cuerdas de caucho recubier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textiles                        KILOS                                                               1,6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9701 Telas para calcar o transparent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bujar; lienzos preparados para pintar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cací y fibras textiles aties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as del tipo utilizad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tretelas en sombrerería                  METROS                  419                     1,0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9801 Telas, fieltro y tejidos forr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eltro, combinados con una o var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pas de caucho, cuero u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del tipo utilizad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abricación de guarniciones de carda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análogos para otros us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écnicos.                                  METROS                1,351                     4,4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302819001 Tejidos de punto o ganchillo de un an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30 cm., con un contenido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del 5% o más, de hilad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stoméricos o hilos  de cauch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lquier material textil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r, bañar, recubrir o laminar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 liso o de canutillo y teñ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 o con hilados de difer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s.                                   METROS               26,076                    24,3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é‚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 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UNIDADES                487                       4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604 Papeles y cartones sin revestir, qu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más de 150g/m2, pero menos de 2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/m2: cartón de encuadernar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papel de envolver o embal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kraft al bisulfito)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ante etc.                               UNIDADES            317,965                     5,8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701 Papel de trazado (papel calco)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istal y otros papeles transparent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lúcido, en rollos u hojas: pap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ofán, metalizado, aluminio.             UNIDADES              6,830                       3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3 Papeles y cartones, engom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os, en rollos u hojas: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o, revestido de col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xtrina, papel autoadhesivo, revest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la, de dextrina en rol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chura superior a 15 cm. o en hoj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 incluso las cuadra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o de los lados.                          METROS                9,040                    10,8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9 Otros  tipos  de  papeles,  cart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uata  de  celulosa  y redes de fib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 celulosa, revestidos, impregn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s en la  superfici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rados  o  impresos  en 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 en rollos u hojas: cart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aceitado, decora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revestido con glicer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de envolver aceitado, de envolve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impresos comerciales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asol, jaspeado, revestido con cer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fina, termosensible para apar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lefax, papel pautados, ray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driculados.                             METROS 2              4,157                       9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101 Papel engomado o adhesivo, en tira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, con una anchura máxima de 15 cm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no se incluye el papel matamoscas).       KILOS                38,614                   181,5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     90,000                     6,30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5003 Monoaminas aromáticas y sus derivad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: anilina, cloroanil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anilinas, toluilinas, difenil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-naftilamina, etc.                        KILOS                65,514                   176,8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9 Otros carbonatos: de calcio, de bar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itio, de estroncio, de magnes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cipitado (no presentad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), de níquel, de mangane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l de cobre artificial, malaqu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, etc.                           KILOS                 3,023                     1,96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0 Materias colorantes orgánicas sintét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preparados basados en ell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dispersos y preparaciones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de estos colorantes, ti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os, sintéticos, defi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o no                          KILOS                 7,300                    39,5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2001 Materias colorantes de origen veget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mal, excepto el negro animal, está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químicamente definidas;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os en materias colorantes de orig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getal o animal: de campech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filas, índigo natural, achio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mín de cochinilla, enina, extract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óreos de acacia, de azafrán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ya, de cártamo, de madera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mes, hemateína, marrón de van Dyk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azol, xantófila, etc.                  KILOS                   256                     2,163                 1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4000 Pigmentos y preparados bas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óxido de titanio: blanc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2,550                    22,1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4005 Pigmentos y preparados bas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xacianoferratos (ferrocianur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icianuros): azul de berlín, ver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glés, azul de Prusia, azu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rnbull, azul mineral, ferrocianu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érrico, no definido químicamente, ver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ilori, verde de zinc, etc.             KILOS                 6,822                   113,5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    81,786                   138,8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10 Resinas de epóxidos: bloques y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. 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resinas de etoxil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1,148                     2,7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00 Polipropileno:  bloques y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 a   granel, compuest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. 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KILOS             1,026,167                 1,080,4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41 Acetatos de celulosa  plastifi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ilcelulosa plastificada, acet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acetatos, triacetatos plastific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1,080                     1,2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927090 Otros desperdicios, recortes y desech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teriales plásticos                    KILOS                94,087                    18,8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KILOS                   669                    10,0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0 Pigmentos preparados, opacific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y colores prepa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barnices vitrifi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lucido, lustres líquido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del tipo utilizado en l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 de la cerámica, los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vidrio: barbotinas, barnices, etc.      KILOS                 4,825                    29,0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LITROS               11,984                    11,5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2000 Colores para la pintura artística,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señanza y la pintura de rót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s para modificar los matic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s para esparcimientos y color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, en tabletas, tubos, pot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scos, vasijas o envases análog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nturas al agua, acuarelas, jue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nturas para niños, pinturas al óle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   35                        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14000 Tintas para escribir y dibujar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 (excepto tintas de imprent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n o no concentradas o sólidas: tint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piadoras hectográf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meógrafos, bolígrafos, tinta ch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de tampón, tintas invisibl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metálicas, tintas para marc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4,965                    35,0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 96,000                   159,7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SIN UNIDAD                                      5,8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0 Agentes de acabados, port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s tintóreas para acelerar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ñido o fijar materias tintóre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productos y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en la industria textil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era, del cuero o análog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restos, mordientes, acab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rosaduras, agentes deslustr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elentes de polvo, suaviz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omerantes preparados para su us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industria del papel, el cartón 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, maduradores para el acab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s, preparados antiencog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, etc.                             KILOS                60,774                    91,235               4,2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2 Preparados antioxidantes y otr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 compuestos para cauch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difenilaminas alquil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as para su uso como age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oxidantes, compuestos orgánic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ño mezclado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, etc.                      KILOS                   403                     2,74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303552010 Hilados de gran resistencia de nylon,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poliamidas, no acondicion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venta al por menor.                     UNIDADES            154,894                     9,2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303921600 Desperdicios, incluso bor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 de hilados e hilachas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sintéticas manufacturadas: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, de nylon, de poliéster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as, de polipropileno, etc.          KILOS               663,232                   308,4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09 Otras formas y artículos de cauch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r: anillos de caucho,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mpaquetar o apretar, dis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hilos bañados en caucho,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perfiles y planch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etc.                               KILOS                 9,092                    24,1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10 Hilos y cuerdas de caucho vulcanizado      KILOS                 5,638                    16,3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3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de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nilo, no autoadhesivas, ni celu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 reforzadas con laminados, apoyo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UNIDADES             25,352                    17,7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8 Planchas, hojas, película, cinta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de otros plásti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vinilbutriral, poliamidas, resin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ínicas, fenolícas y de los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fórmica.                        KILOS                21,264                    42,6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0 Otras planchas, hojas, películas, cint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celulares, de 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: esponja.           METROS 2             17,664                    47,8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0 Otras planchas, hojas, películas, cint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celulares, de 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: esponja.           UNIDADES              2,769                    15,6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METROS                7,200                    11,8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UNIDADES          1,246,383                   158,28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0 Artículos de plástico para el transp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l envasado de mercancías, n.c.p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cajones, jaulas  de plá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llas, bombas, botellas, damajuanas      UNIDADES              3,850                     1,65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2 Tapones, tapas, cápsula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ositivos de cierre de plástico         METROS                  450                       53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2 Tapones, tapas, cápsula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ositivos de cierre de plástico         UNIDADES            460,300                     4,6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1001 Revestimientos de materiales plást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paredes o cielo rasos (tech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iores), cubiertas de tech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(incluso las que tien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paldo de materia textil), etc.          METROS 2              2,316                     3,01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7000 Cascos de seguridad estén o no for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guarnecido: cascos de acero ( 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 que se acoplan a trajes de buzo 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scos de bombero, cascos de choque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 plástico, etc.                    KILOS                 2,144                     4,06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201 Ángulos, perfiles y secciones sold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                          METROS                  348                       5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100 Barras y varillas, sin otra elabor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el moldeado o acabado en frí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os o no en la superfici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, punzonados, impre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peccionadas para detener defect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fácilmente maquin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canización), presen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ngitudes rectas.                         METROS                  448                       3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600 Tubos y caños de aluminio, sin alear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eaciones de aluminio.                 METROS                3,747                     4,1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2 Cierres, armazones con cier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billas, broches, corchetes, ojalil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rtículos análogos de metales comu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opa, calz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dos, artículos de viaje,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manufacturados                   KILOS                                                                 4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2 Cierres, armazones con cier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billas, broches, corchetes, ojalil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rtículos análogos de metales comu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opa, calz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dos, artículos de viaje,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manufacturados                   METROS               16,605                     3,3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2 Cierres, armazones con cier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billas, broches, corchetes, ojalil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rtículos análogos de metales comu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opa, calz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dos, artículos de viaje,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manufacturados                   UNIDADES             14,127                     5,7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1000 Rodamientos a bolas                        UNIDADES                148                    14,3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2040 Volantes y poleas (incluso mont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ea): poleas de transmis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ergía, poleas locas, poleas tenso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mbores, etc.                             UNIDADES                  5                       3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3109 Otras piezas de cojinetes de bolas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illos: anillos de rodadura, ani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jinetes, jaulas para cojine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uitos de sujeción, etc.                UNIDADES                  4                       53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264464000 Agujas para máquinas de coser.             UNIDADES                465                       3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12903 Ejes de transmisión con diferenc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o no de otros componen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misión de los veh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motores: cambios y engranaj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rteres para diferenciales, etc.          UNIDADES                  6                     8,2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719,3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00000002 Repuestos y Accesorios                     SIN UNIDAD                                    325,1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00000003 Envases y Embalajes                        SIN UNIDAD                                     45,5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73   FABRICACION DE  TEJIDOS DE ARTICU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PUNTO Y GANCHILLO                                                                                 23,427,0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92100 Algodón  desmotado y sin desmotar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dar ni peinar                           KILOS               914,345                 1,977,0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15003 Pelos finos u ordinarios de anim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dados o peinados: cachemira, flecos 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chas de pelo fino u ordinario, pe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bra de Angora, conejo de Angora, etc.    KILOS                 9,540                    84,1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19050 Otras fibras vegetales texti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as, pero sin hilar: kapok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raguano, esparto, rafia, etc.;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 de estas fibras               KILOS                   591                     5,98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1 Fibras discontinuas sintética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es, cardadas, pei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de otra forma para el hilado    KILOS               179,547                   192,74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2 Fibras discontinuas sintéticas acríl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odacrílicas, cardadas, pei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de otra forma para el hilado    KILOS               182,992                   730,8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2000 Hilados de lana cardada con un conten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ana en peso de más del 85%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(con un peso superior a 125 gr..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os, bobinas, tubos o sopo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y superior a 500 gr. en bo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villos, madejas, etc.): hilados 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gmentos  de  lana  peinada  (fle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iertos), lana cardada pelo o múltipl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án o no blanqueados, estamp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uscados, teñidos, etc.                 KILOS                 4,458                    18,7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2000 Hilados de lana cardada con un conten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ana en peso de más del 85%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(con un peso superior a 125 gr.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os, bobinas, tubos o sopo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y superior a 500 gr. en bo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villos, madejas, etc.): hilados 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gmentos  de  lana  peinada  (fle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iertos), lana cardada pelo o múltipl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án o no blanqueados, estamp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uscados, teñidos, etc.                 METROS                  635                     1,0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3000 Hilados de lana cardada con un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ana en peso de menos del 85% (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dominio de lana), no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en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125 gr. en conos, bob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os o soportes similares y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500 gr. en bolas, ovillos, made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: hilados de fragmentos de la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inada, lana cardada pelo o múltipl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án o no blanqueados, estamp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uscados o teñidos.                     KILOS                63,000                   199,4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5000 Hilo de algodón para cos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yor.                                     KILOS                58,936                    67,7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6000 Hilados de algodón cardado o pein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hilo de coser)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algodón en peso del 85%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 acondicionados para la venta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menor (con un peso igual o inferio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 125 gr. en cartulinas, bobinas, tub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s similares   y  menor o igua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500 gr. en bolas, ovillos, madejas, etc.). KILOS                31,736                    95,2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7001 Hilados de algodón cardado o pein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hilo de coser)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algodón en peso de men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85%, acondicionados para la venta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mayor (con un peso superior a 1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. en conos, bobinas, tubos o sopo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  y superior a 500 gr.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as, ovillos, madejas, etc.).            KILOS               223,880                   631,0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8009 Hilados  de  otras  fibras  texti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getales,  distintas  del algod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ncillos y retorcido o cableados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s de fibras de abacá, agav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arto, pita, etc.                        METROS            1,849,260                       8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0 Hilo de coser de filamentos continu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hilos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y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, poliéster, etc.                KILOS             2,865,592                 7,190,9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2 Hilo de coser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, acondicionadas o no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 venta  al  por  menor: hil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poliést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1,942                     8,9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2000 Hilados de filamentos continu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(nylon, poliéster, etc.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hilo de coser,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en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gual o inferior a 125 gr.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s, bobinas, tubos o sopor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  y  menor o igual 500 gr. 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as, ovillos, madejas, etc.) : hi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elulosa, proteínic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ínicas.                                 KILOS                 3,000                    12,2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2010 Hilados de filamentos continu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 (rayón viscosa,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ulosa, etc.), excepto hilo de cos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(con un peso igual o inferior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25 gr. en cartulinas, bobinas, tub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s similares y menor o igual 50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. en bolas, ovillos, madejas, etc.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s de fibras de celulosa, proteín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lgínicas.                               KILOS               101,200                   607,2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3000 Hilados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(nylon, poliéster, acrí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 con un contenido de tales fibr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, del 85% o más, 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enor,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gual o inferior a 125 gr.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s, bobinas, tubos o sopor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  y  menor o igual 500 gr.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 en bolas, ovillos, madejas, etc.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hilo de coser                      KILOS               794,130                 1,993,2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3001 Hilados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(nylon, poliéster, acrí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 con un contenido de tales fibr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, del 85% o más,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ay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125 gr. en conos, bob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os o soportes similares y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500 gr. en bolas, ovillos, madej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, excepto hilos de coser.             KILOS             2,061,412                 4,093,8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4000 Hilados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(poliéster, acrílico, etc.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contenido de tales fibra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, de menos del 85%, mezcl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ncipalmente con fibras artifici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con lana o pelo fino, o con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textiles, excepto hilo de cos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yor (con un peso superior a 125 gr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os, bobinas, tubos o sopor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y superior a 500 gr. y más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as, ovillos, madejas, etc.).            KILOS                    53                       4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6000 Hilados de fibras discontinu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 (rayón viscosa,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ulosa, etc.), con un conten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es fibras en peso de menos  del  85%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as principalmente con lana o pe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o, o algodón, o con otras fib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yor (con un peso superior a 125 gr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s, bobinas, tubos o sopo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  y  superior a 500 gr. y 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olas, ovillos, madejas, etc.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 hilo de  coser.                   KILOS                 6,879                    76,7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3000 Tejidos (telas) de lana peinada o pe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os de animales peinado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lana o pelos finos en pes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85% o más.                             KILOS                 2,735                     8,2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1012 Tejidos (telas) de algodón con hi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ferentes colores, con un conten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godón en peso, del 85% o más,  qu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pesen más de 200gr/m2 (telas livia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semilivianas)                            KILOS                 4,681                    20,8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2012 Tejidos (telas) de algodón Dril (te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ean), con un contenido de algodón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del 85% o más,  que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 pesada)                     KILOS                10,999                    64,5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2012 Tejidos (telas) de algodón Dril (te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ean), con un contenido de algodón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del 85% o más,  que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 pesada)                     METROS               10,108                    16,2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00 Tejidos (telas) de algodón crudo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no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s livia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ivianas).                             KILOS                 2,854                    15,2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00 Tejidos (telas) de algodón crudo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no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s livia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ivianas).                             METROS              422,130                   232,1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11 Tejidos (telas) de algodón teñido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no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s livia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ivianas).                             KILOS                 2,917                     8,7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6000 Tejidos (telas)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iéster , con un conteni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 en peso de menos del 85%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principal o únicamente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odón, de un peso menor a 170 gr.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 liviana y semiliviana): cru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teñidos, con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rentes colores y estampados.           KILOS                 9,593                    64,6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1 Tejidos estrechos con un conten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s de elastómeros o de hi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 superior o igual al 5% en pes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galoncillos, ribetes,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ulares, telas estrechas, tub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s textiles (elásticos).             METROS                1,070                     4,17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10 Marbetes, insignias y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terias textiles, en pieza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o cortados en formas o tamañ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minados, sin bordar, teji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tintivos, emblemas, escu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quetas                                  UNIDADES         27,412,322                   474,27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10 Marbetes, insignias y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terias textiles, en pieza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o cortados en formas o tamañ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minados, sin bordar, teji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tintivos, emblemas, escu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quetas                                  SIN UNIDAD                                    623,8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9702 Tejidos impregnados, bañados, revestid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laminados con plásticos (policlor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vinilo, poliuretano, etc.)              KILOS                 1,495                    10,0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8102823804 Partes de prendas o accesorios de vesti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tejidos que no sean de punt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illo.                                 PARES                 1,433                       2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1000 Cuero  agamuzado  (incluso  gamuz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):  pieles  de anim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tidas  al  aceite,  piele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erva,  de cordero,  de ovej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amuzados                                 METROS               10,154                    43,73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5003 Monoaminas aromáticas y sus derivad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: anilina, cloroanil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anilinas, toluilinas, difenil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-naftilamina, etc.                        KILOS                24,763                   185,1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4 Tintes u otras materias color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en formas o envases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tintes cas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es para colorear, etc.                 KILOS                 7,015                   207,9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20 Preparados para el tratamien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textiles, cuero, pieles f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 otros materiales, que contengan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menos del 70% de aceites  deriv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petróleo u obtenidos de mine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ituminosos.                               KILOS               455,634                   498,7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0 Agentes de acabados, port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s tintóreas para acelerar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ñido o fijar materias tintóre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productos y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en la industria textil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era, del cuero o análog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restos, mordientes, acab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rosaduras, agentes deslustr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elentes de polvo, suaviz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omerantes preparados para su us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industria del papel, el cartón 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, maduradores para el acab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s, preparados antiencog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, etc.                             KILOS                26,201                   148,7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0 Agentes de acabados, port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s tintóreas para acelerar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ñido o fijar materias tintóre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productos y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en la industria textil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era, del cuero o análog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restos, mordientes, acab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rosaduras, agentes deslustr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elentes de polvo, suaviz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omerantes preparados para su us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industria del papel, el cartón 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, maduradores para el acab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s, preparados antiencog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, etc.                             SIN UNIDAD                                    653,8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UNIDADES          4,873,215                   314,4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2 Cierres, armazones con cier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billas, broches, corchetes, ojalil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rtículos análogos de metales comu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opa, calz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dos, artículos de viaje,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manufacturados                   UNIDADES              4,611                     2,16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264464000 Agujas para máquinas de coser.             UNIDADES                729                     2,18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2301 Botones: de plástico sin forra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 textil, de metal común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rar con material textil, de tagu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arfil vegetal), etc.                     UNIDADES             18,291                     6,0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3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1,212,2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300000002 Repuestos y Accesorios                     SIN UNIDAD                                    475,8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300000003 Envases y Embalajes                        SIN UNIDAD                                    144,1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81   FABRICACION DE PRENDAS DE VESTIR 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PRENDAS DE PIEL                                                                                   41,886,3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92100 Algodón  desmotado y sin desmotar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dar ni peinar                           KILOS               690,460                 1,373,4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21620009 Otros tipos de sal : agua de mar, 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ema, etc.                                 KILOS                   500                        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91632010 Piedra pómez; esmeril; corindón natur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ate natural y otros abra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es, en bruto o en troz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rregulares, incluso piedra pómez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turada                                  KILOS               100,625                     2,1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15000 Lana cardada                               KILOS                11,388                     6,0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15001 Lana peinada                               KILOS                34,075                   167,8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16000 Algodón cardado o peinado: algod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 de algodón card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inado, flecos de algodón card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inado, mechas, napas de algod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dado o peinado, etc.                    KILOS               138,480                   221,4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0 Fibras discontinuas sintéticas de nyl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otras poliamidas, cardadas, pei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de otra forma para el hilado    KILOS                10,000                    50,00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1 Fibras discontinuas sintética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es, cardadas, pei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de otra forma para el hilado    KILOS                   465                       70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1 Fibras discontinuas sintética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es, cardadas, pei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de otra forma para el hilado    METROS           16,163,260                     2,58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2 Fibras discontinuas sintéticas acríl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odacrílicas, cardadas, pei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de otra forma para el hilado    KILOS                49,333                   103,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2000 Fibras discontinuas artificia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yón viscosa, rayón acetato u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iscontinuas artifici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dadas, peinadas o preparadas de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 para el hilado                       KILOS                78,422                   128,2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2000 Hilados de lana cardada con un conten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ana en peso de más del 85%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(con un peso superior a 125 gr.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os, bobinas, tubos o sopo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y superior a 500 gr. en bo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villos, madejas, etc.): hilados 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gmentos  de  lana  peinada  (fle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iertos), lana cardada pelo o múltipl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án o no blanqueados, estamp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uscados, teñidos, etc.                 KILOS               243,417                   710,1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2000 Hilados de lana cardada con un conten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ana en peso de más del 85%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(con un peso superior a 125 gr.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os, bobinas, tubos o sopo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y superior a 500 gr. en bo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villos, madejas, etc.): hilados 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gmentos  de  lana  peinada  (fle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iertos), lana cardada pelo o múltipl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án o no blanqueados, estamp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uscados, teñidos, etc.                 METROS           38,943,869                   101,8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5000 Hilo de algodón para cos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yor.                                     KILOS                23,690                    55,2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5000 Hilo de algodón para cos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yor.                                     METROS            2,478,435                    39,984          19,440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5001 Hilo de algodón para cos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 para la venta al por men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on un peso inferior o igual a 1000 gr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ido el soporte y una torced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al en "z".).                            METROS              373,624                    18,4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6000 Hilados de algodón cardado o pein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hilo de coser)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algodón en peso del 85%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 acondicionados para la venta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menor (con un peso igual o inferio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 125 gr. en cartulinas, bobinas, tub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s similares   y  menor o igua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500 gr. en bolas, ovillos, madejas, etc.). KILOS                   657                     1,9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6001 Hilados de algodón cardado o pein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hilo de coser)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algodón en peso, del 85%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yor (con un peso igual o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25 gr en conos, bobinas, tub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s similares y  superior a  500 gr.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olas, ovillos, madejas, etc.).         KILOS                42,171                   323,3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6001 Hilados de algodón cardado o pein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hilo de coser)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algodón en peso, del 85%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yor (con un peso igual o superior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25 gr. en conos, bobinas, tub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s similares y  superior a  500 gr.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olas, ovillos, madejas, etc.).         UNIDADES                                                           29,1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7001 Hilados de algodón cardado o pein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hilo de coser)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algodón en peso de men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85%, acondicionados para la venta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mayor (con un peso superior a 1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. en conos, bobinas, tubos o sopo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  y superior a 500 gr.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as, ovillos, madejas, etc.).            METROS            1,658,523                     8,1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0 Hilo de coser de filamentos continu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hilos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y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, poliéster, etc.                KILOS               150,486                   654,187          60,933,1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0 Hilo de coser de filamentos continu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hilos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y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, poliéster, etc.                METROS           28,501,758                   142,369             280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0 Hilo de coser de filamentos continu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hilos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y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, poliéster, etc.                SIN UNIDAD                                     26,2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1 Hilo de coser de filamentos continu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acondicionados  o n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venta al por menor: hilos de fib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ulosa (viscosa y acetat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teínicas y algínicas.                   KILOS                 3,288                    20,3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1 Hilo de coser de filamentos continu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acondicionados  o n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venta al por menor: hilos de fib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ulosa (viscosa y acetat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teínicas y algínicas.                   METROS            1,182,531                     9,3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1 Hilo de coser de filamentos continu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acondicionados  o n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venta al por menor: hilos de fib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ulosa (viscosa y acetato)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teínicas y algínicas.                   KILOS                   526                     1,8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2 Hilo de coser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, acondicionadas o no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 venta  al  por  menor: hil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poliést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12,819                    56,760               5,4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2 Hilo de coser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, acondicionadas o no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 venta  al  por  menor: hil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poliést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             245,517                    18,2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2000 Hilados de filamentos continu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(nylon, poliéster, etc.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hilo de coser,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en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gual o inferior a 125 gr.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s, bobinas, tubos o sopor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  y  menor o igual 500 gr. 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as, ovillos, madejas, etc.) : hi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elulosa, proteínic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ínicas.                                 KILOS                 2,843                    13,94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2001 Hilados de nylon, poliéster u otr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lamentos continuos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últiples o cableados (excepto hi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gran resistencia, hilados textu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 hilos de coser), acondicion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venta al por may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125 gr. en cartul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binas, tubos o soportes similares 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500 gr. bolas, ovill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jas, etc.).                            KILOS                   223                     1,4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3001 Hilados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(nylon, poliéster, acrí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 con un contenido de tales fibr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, del 85% o más,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ay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125 gr. en conos, bob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os o soportes similares y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500 gr. en bolas, ovillos, madej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, excepto hilos de coser.             KILOS                16,775                    68,2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3001 Hilados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(nylon, poliéster, acrí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 con un contenido de tales fibr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, del 85% o más,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ay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125 gr. en conos, bob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os o soportes similares y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500 gr. en bolas, ovillos, made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), excepto hilos de coser.              METROS              753,210                     1,3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3001 Hilados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(nylon, poliéster, acrí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 con un contenido de tales fibr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, del 85% o más,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ay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125 gr. en conos, bob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os o soportes similares y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500 gr. en bolas, ovillos, madej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, excepto hilos de coser.             SIN UNIDAD                                      6,2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6001 Hilados de fibras discontinu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 (rayón viscosa,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ulosa, etc.), con un conten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es fibras, en peso de menos del 85%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a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(con un peso igual o inf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25 gr. en cartulinas bobinas, tubos,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s similares y menor o igual a 5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. en bolsas, ovillos, madejas, etc.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hilo de coser.                     KILOS                10,300                    22,4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1000 Tejidos (telas) de borrilla de sed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brocado, crepé, chifón, damasc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rga, satén, tafetán, etc. de boril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eda).                                  KILOS                14,771                    26,5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1000 Tejidos (telas) de borrilla de sed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brocado, crepé, chifón, damasc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rga, satén, tafetán, etc. de boril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eda).                                  METROS                5,010                    11,075                  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1001 Tejidos (telas) de seda 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seda o de desperdici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da, en peso, del 85% o más (except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rrilla) brocado, crepé, chifón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amasco, satén, tafetán, etc. de se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.                              METROS               76,627                    62,790               1,5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2000 Tejidos (telas) de lana cardada o pe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os de animales cardado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lana o pelos finos, en pes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85% o más.                             METROS               12,039                    30,1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3000 Tejidos (telas) de lana peinada o pe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os de animales peinado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lana o pelos finos en pes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85% o más.                             METROS              157,432                   304,1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4000 Tejidos (telas) de lana cardada o pe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os de animales cardados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en peso de menos del 85%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na o pelos finos de animal,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ncipal o únicamente con filamen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 continuos o con fib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 cortadas.                     METROS                  705                     2,3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4001 Tejidos (telas) de lana peinad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los finos de animal, peinado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en peso, de menos del 85%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na o pelos finos, mezclados princip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únicamente con filamentos artific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os o con fibras artific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s.                                  METROS               92,591                   607,2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6000 Tejidos (telas) de lino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lino, en peso, del 85%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crudos o blanqueados: cret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enzo, lona de lino                       METROS               19,590                    34,7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6001 Tejidos (telas) de lino con un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ino en peso de menos del 85%, cru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lanqueados: cretona, lienzo, lon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o.                                      METROS               41,925                    78,6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1000 Tejidos (telas) de algodón, crudo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contenido de algodón, en peso del 85%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,  que no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s livianas y semilivianas)            METROS               17,780                    17,4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1010 Tejidos (telas) de algodón blanque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contenido de algodón en peso, d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85% o más,  que no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s livianas y semilivianas).           KILOS               129,695                 1,089,8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1010 Tejidos (telas) de algodón blanque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contenido de algodón en peso, d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85% o más,  que no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s livianas y semilivianas).           METROS              622,916                 1,859,2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1011 Tejidos (telas) de algodón teñido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contenido de algodón, en peso del 85%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,  que no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s livianas y semilivianas).           METROS               30,762                    56,3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1012 Tejidos (telas) de algodón con hi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ferentes colores, con un conten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godón en peso, del 85% o más,  qu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pesen más de 200gr/m2 (telas livia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semilivianas)                            METROS              147,981                   467,7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1012 Tejidos (telas) de algodón con hi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ferentes colores, con un conten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godón en peso, del 85% o más,  qu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pesen más de 200gr/m2 (telas livia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semilivianas)                            UNIDADES                                                          480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2000 Tejidos (telas) de algodón crudo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contenido de algodón en peso del 85%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,  que pesen más de 200gr/m2 (te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ada)                                    METROS                6,585                    39,5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2010 Tejidos (telas) de algodón blanque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contenido de algodón en peso d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85% o más,  que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 pesada).                             METROS               55,467                   187,5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2012 Tejidos (telas) de algodón Dril (te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ean), con un contenido de algodón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del 85% o más,  que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 pesada)                     METROS              279,258                   862,4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2013 Tejidos (telas) de algodón con hi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ferentes colores (excepto Dril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contenido de algodón en peso, d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85% o más, que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 pesada).                             METROS              139,268                   476,8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2014 Tejidos (telas) de algodón estamp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contenido de algodón en peso d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85% o más,  que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 pesada)                              METROS               11,306                    86,5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00 Tejidos (telas) de algodón crudo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no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s livia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ivianas).                             METROS               28,327                   108,6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01 Tejidos (telas) de algodón crudos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algodón en peso de men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85%, mezclados princip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s peadas)                             METROS               45,112                   148,5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11 Tejidos (telas) de algodón teñido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no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s livia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ivianas).                             METROS            1,316,821                 3,144,3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12 Tejidos (telas) de algodón con hi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ferentes colores, con un 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godón en peso de menos del 85%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principal o únicamente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sintéticas o artificiales, que n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más de 200gr/m2 (telas livia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ivianas).                             METROS              505,469                   789,0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13 Tejidos (telas) de algodón estamp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no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s livia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ivianas).                             METROS              413,426                   642,5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22 Tejidos (telas) de algodón Dril (te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ean), con un  contenido de algodón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, de menos del 85%,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ncipal o únicamente con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o artificiales, que pesen 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200gr/m2 (telas pesadas).               METROS              709,235                 2,497,0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23 Tejidos (telas) de algodón con hi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ferentes colores (excepto Dril)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 que 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s pesadas).                  METROS               89,792                   241,1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24 Tejidos (telas) de algodón estamp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s pesadas).                           KILOS                 5,558                    69,4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24 Tejidos (telas) de algodón estamp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s pesadas).                           METROS               13,233                    77,59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9016 Los demás  tejidos (telas) de algod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hilados de diferentes colores, qu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más de 200gr/m2                      METROS                2,747                    30,6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1000 Tejidos (telas) obtenidos de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 resistencia de nylon u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 o poliésteres (estas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eden estar sin blanquear, desgom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as, estampadas, merceriz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aseadas, perchadas, gorf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uscadas, etc.).                        METROS              615,215                 1,234,0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1002 Tejidos (telas) consistentes en c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lelas de hilados de filament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 continuo superpuestas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ngulos agudos o rectos y unidas en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uces por un adhesivo o, con las c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idas en las intersecciones d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s por un adhesivo o por ligadu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érmica (incluido el cañamazo).            METROS                7,045                   121,8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1003 Tejidos (telas) obtenidos de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 resistencia de rayón a  la visco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seda artificial)                          METROS                2,086                     5,8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2001 Tejidos (telas) con un contenido en pes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85% o más, de filamentos continu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iéster texturado: cru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teñidos, con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rentes colores y estampados            METROS               16,578                    53,692                 6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2002 Tejidos (telas) con un contenido en pes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85% o más, de filamentos continu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iéster  sin texturar: cru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teñidos, con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rentes colores y estampados            KILOS                13,051                    63,9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3000 Tejidos (telas) con un contenido e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enos del 85% de filamentos continu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mezclados princip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algodón: cru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teñidos, con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rentes colores, estampados             METROS               42,356                   115,5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5000 Tejidos (telas) de fibras discontinu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 con un contenido en pes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85% o más: crudos o blanque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ñidos, con hilados de difer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s, estampados.                       METROS               10,080                    46,5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6000 Tejidos (telas)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iéster , con un conteni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 en peso de menos del 85%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principal o únicamente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odón, de un peso menor a 170 gr.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 liviana y semiliviana): cru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teñidos, con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rentes colores y estampados.           KILOS               579,964                 3,040,843             359,1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6000 Tejidos (telas)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iéster , con un conteni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 en peso de menos del 85%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principal o únicamente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odón, de un peso menor a 170 gr.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 liviana y semiliviana): cru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teñidos, con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rentes colores y estampados.           METROS              409,469                 1,178,714             128,5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6001 Tejidos (telas) de otras fib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continuas sintética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tales  fibras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as princip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algodón, de un peso meno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 170 gr./m2 (tela liviana y semilivia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): crudos o blanqueados, teñido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ados de diferentes color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.                                KILOS                67,672                 1,112,048              30,2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7000 Tejidos (telas)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(poliéster, acríli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acrílicas y otras), con un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tales fibras en peso de men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85%, mezcladas principal o ún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lana o pelos finos de animales.        UNIDADES                                                          240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9000 Tejidos (telas)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(poliéster, acríli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acrílicas y otras) con un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tales fibras en peso de men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85%, mezcladas principal o ún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filamentos continuos manufacturados.   METROS                2,200                     6,60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9001 Los demás tejidos (telas) de fib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continuas sintéticas (poliést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as o modacrílicas y otras)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contenido de tales fibras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 85%, mezclados princip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distinta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odón, lana, pelos finos o filamen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os manufacturados.                  KILOS                   538                     3,1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9010 Tejidos (telas) de fibras discontinu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 con un contenido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 de tales fibras,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ncipal o únicamente con filamen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os manufacturados: cru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teñidos, con hi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rentes colores y estampados.           METROS                2,006                     7,0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81000 Tejidos (telas)  de  algod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terciopelados y de felpilla, (except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 de rizo para  toallas y tej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rechos) sin cortar, pueden ser lis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analadas,  labradas, gofradas despué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tejidas, de una anchura superior a 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m.: moqueta de algodón, pana, peluch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ciopelo, tela de pelo rizado, etc.      METROS                6,827                    26,28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82001 Tejidos (telas) de fibras sintéti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aterciopelados y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lpilla, (excepto tejidos de riz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allas y tejidos estrechos), cort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eden  ser  lisos, acanala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brados,   gofrados  despué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: felpa, moqueta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fombras), pana, peluche, similpi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ciopelo, etc.                           METROS               42,294                    30,1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3921200 Otros desperdicios de lana o de pe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os u ordinarios de animales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ines): colchones de pelo de anim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cargas, flecos, napa, hilados, etc.     KILOS                52,319                   127,7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12712013 Toallas de baño y paños de cocin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materias textiles                    METROS                7,304                    14,3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12719009 Otros artículos confeccionado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textiles n.c.p.: patr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prendas de vestir, cintur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guridad, mascarillas de protecc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sas para ropa sucia, portarrop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dones para calzado, porta bebés, etc.   METROS                2,100                       1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1 Tejidos estrechos con un conten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s de elastómeros o de hi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 superior o igual al 5% en pes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galoncillos, ribetes,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ulares, telas estrechas, tub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s textiles (elásticos).             KILOS                45,929                   230,3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1 Tejidos estrechos con un conten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s de elastómeros o de hi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 superior o igual al 5% en pes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galoncillos, ribetes,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ulares, telas estrechas, tub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s textiles (elásticos).             METROS           12,309,358                   738,274           3,917,1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1 Tejidos estrechos con un conten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s de elastómeros o de hi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 superior o igual al 5% en pes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galoncillos, ribetes,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ulares, telas estrechas, tub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s textiles (elásticos).             SIN UNIDAD                                        6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2 Otros tejidos estrechos de algodón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sintéticas o artificiales, etc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galoncillos, ribetes,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ulares, telas estrecha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por peso de menos del 5%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ados elastoméricos.                     KILOS                 9,047                    58,5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2 Otros tejidos estrechos de algodón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sintéticas o artificiales, etc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galoncillos, ribetes,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ulares, telas estrecha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por peso de menos del 5%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ados elastoméricos.                     METROS               15,208                     6,0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2 Otros tejidos estrechos de algodón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sintéticas o artificiales, etc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galoncillos, ribetes,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ulares, telas estrecha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por peso de menos del 5%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ados elastoméricos.                     SIN UNIDAD                                     21,72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10 Marbetes, insignias y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terias textiles, en pieza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o cortados en formas o tamañ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minados, sin bordar, teji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tintivos, emblemas, escu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quetas                                  UNIDADES         11,522,693                   291,114               6,06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11 Marbetes, insignias y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terias textiles, en pieza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o cortados en formas o tamañ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minados, sin bordar, impres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tintivos, emblemas, escu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quetas                                  UNIDADES             96,359                    55,1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201 Encajes  en  piezas,  tiras  o  mot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rativos,  fabricados a m quin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aje y tela de encaje de cualquie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 textil, no elástica y sin bord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cha a m quina                            KILOS                 2,007                     6,223               1,5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201 Encajes  en  piezas,  tiras  o  mot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rativos,  fabricados a m quin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aje y tela de encaje de cualquie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 textil, no elástica y sin bord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cha a m quina                            METROS               52,618                    97,4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201 Encajes  en  piezas,  tiras  o  mot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rativos,  fabricados a m quin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aje y tela de encaje de cualquie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 textil, no elástica y sin bord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cha a m quina                            UNIDADES                752                       5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2100 Fieltro punzonado y productos obte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ante costura por cadeneta: fiel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sido en piezas o secciones, fiel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zonado en piezas o cortado a tamañ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cubiertas de piso y 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tinado a máquinas o fábricas).          METROS                  606                       69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2200 Textiles no tejidos, está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os, bañados, recubiert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: plumón,  padding,  pel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ntretelas), mantele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, paños de cocina, de limpi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polvo, de limpiar plato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as y tejido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.                               KILOS                14,785                    40,12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2200 Textiles no tejidos, está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os, bañados, recubiert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: plumón,  padding,  pel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ntretelas), mantele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, paños de cocina, de limpi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polvo, de limpiar plato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as y tejidos de fib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.                               METROS              153,031                   301,270                  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2200 Textiles no tejidos, esté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os, bañados, recubiert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: plumón,  padding,  pel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ntretelas), mantele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, paños de cocina, de limpi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polvo, de limpiar plato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as y tejido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.                               UNIDADES             10,000                     7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9100 Guata de algodón, artículos de algod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ibras sintéticas o artificial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materias textiles,  sin blanque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as, teñidas o estampad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allas y tampones higiénicos, pañal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imilares.                           KILOS                10,984                    55,3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9200 Hilos y cuerdas de caucho recubier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textiles                        KILOS                 5,143                    19,5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9200 Hilos y cuerdas de caucho recubier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textiles                        METROS                3,095                     1,8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9400 Tejidos de hilo de metal o de hi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izados, del tipo utilizado 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ndas  de  vestir,  tapicería,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sos análogos n.c.p.: tela de lamé         METROS                7,769                   225,3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9400 Tejidos de hilo de metal o de hi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izados, del tipo utilizado 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ndas  de  vestir,  tapicería,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sos análogos n.c.p.: tela de lamé         UNIDADES             19,478                 2,310,7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9700 Tejidos bañados con goma o sustanc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iláceas, del tipo utilizad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uadernación, cartonaje, estucherí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sos análogos                              UNIDADES            152,770                   136,1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9702 Tejidos impregnados, bañ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laminados con plásticos (policlor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vinilo, poliuretano, etc.)              METROS                1,010                     2,2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9702 Tejidos impregnados, bañ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laminados con plásticos (policlor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vinilo, poliuretano, etc.)              UNIDADES             11,501                   172,5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302819001 Tejidos de punto o ganchillo de un an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30 cm., con un contenid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del 5% o más, de hi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stoméricos o hilos  de cauch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lquier material textil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r, bañar, recubrir o laminar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 liso o de canutillo y teñ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 o con hilados de difer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s.                                   METROS               95,270                   194,3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302821009 Otras medias y calcetines de punt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illo, n.c.p.: medias y calceti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hombres, mujeres y niñ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lquier material, incluso elás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as para varices, etc.                  UNIDADES              3,850                     3,3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8102822819 Otras  prendas  de  vestir,  de  pu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ganchillo,  n.c.p., de  lana  o  pe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o,  algodón,  fibras  sintética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  y otras  mater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                                   UNIDADES            134,430                   882,9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8102822905 Partes de prendas o accesorios de vesti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unto o ganchillo                       UNIDADES            754,861                    58,3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8102826101 Cascos para sombreros trenzados (paj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quilla) o hechos por unión de ban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ualquier material, sin forma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abado, sin alas terminadas y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rar, ni pulir                           UNIDADES            465,824                 1,347,1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8102826900 Bandas, forros, fundas, armaz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seras y barboquejos para sombrerería     KILOS               146,420                     5,4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1000 Cuero  agamuzado  (incluso  gamuz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):  pieles  de anim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tidas  al  aceite,  piele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erva,  de cordero,  de ovej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amuzados                                 METROS                2,525                    10,1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1001 Charol y charol laminado; cu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izado: cuero aluminiz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nizado, bronceado, dorado, etc.         METROS                3,858                   206,2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3000 Cuero regenerado que contenga cue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uero, en planchas, hoj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, enrolladas o no (tafilete, ruso).   METROS                8,419                    12,1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3000 Cuero regenerado que contenga cue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uero, en planchas, hoj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, enrolladas o no (tafilete, ruso).   METROS 2             12,980                   130,8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202960000 Partes  de  calzado,  plant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oneras  y  artículos análogo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ainas  cortas y  largas  y 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 y sus  partes:  alz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 almohadillas  de  tal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s de  tacón,  palas, cla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chuelas de calzado, contrafuer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teras para calzado, for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ngüeta, tapas, tirillas, sue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etc.                              UNIDADES             35,111                   261,018           2,194,0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0 Papeles y cartones del tipo utiliz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base para papeles o cart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sensibles, termosensib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sensibles, en rollos u hoj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para cartulinas y pape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sensibles, fotográf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liográficos o termosensible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r.                                  METROS                3,314                    29,9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300 Papel kraft para sacos sin revertir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u hojas: papel kraft para sa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 o no, coloreado en masa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izar, plegar gofrar o perforar            METROS               38,720                     6,2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301 Papeles y cartones del tipo utiliz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scribir, imprimir u otros u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os, revestidos de uno o amb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dos con caolín u otras  substanci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rgánicas, con aglutinante o sin él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otro revestimiento, esté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s, decorados o impresos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 que no contengan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tenidas por proceso mecánico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da al 10% y que  pesen  más  de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, (cartón o cartulina) en roll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: cartón o cartulina  de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áfica, para escribir, imprimir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usos gráficos, papel artístic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, electrofotográfico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eles, para huecograbado, etc.          METROS            1,488,820                    87,4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202 Cajas, sobres, bolsas y presenta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de papel o cartó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un surtido de papel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espondencia o de escritorio.           UNIDADES             75,800                    30,3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METROS               23,930                     4,8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  1,864,284                    73,1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SIN UNIDAD                                    253,7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01 Cera de parafina, cruda, refi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 o sintética.                       KILOS                 2,670                     3,3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5003 Monoaminas aromáticas y sus derivad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: anilina, cloroanil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anilinas, toluilinas, difenil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-naftilamina, etc.                        KILOS                15,531                   115,0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5003 Monoaminas aromáticas y sus derivad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: anilina, cloroanil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anilinas, toluilinas, difenil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-naftilamina, etc.                        LITROS                1,244                     4,0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12 Cloro                                      KILOS                   202                       9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2 Hidrosulfitos y sulfuxilatos: dition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lcio, de sodio, sulfoxilatos, etc.    KILOS                 1,280                     1,9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3 Sulfitos, tiosulfatos: sulfi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monio, de calcio, disulfi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potasio, tiosulfato de amon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plomo, etc.                   KILOS                   150                        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32 Polifosfatos: trifosfatos de sod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gnesio, de amonio, pirofosf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, de calcio, de amonio, difosf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xametafosfatos, metafosfatos, etc.       KILOS                 6,675                     7,4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0 Carbonato de sodio neutro (carbon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ódico, excepto el carbonato de sod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), cristales de soda, sos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r.                                     KILOS                 1,455                       5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8000 Peróxido de hidrógeno (agua oxigenada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 de hidrógeno combinado o n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rea, líquido, sólido, no present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medicamentos.                         KILOS                31,774                    17,5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11 Lacas colorantes; preparados bas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 colorantes: laca coloran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chinilla, de pinos, de palo de cub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naturales, sinté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jadas a una base.                        KILOS                33,212                    31,9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2001 Materias colorantes de origen veget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mal, excepto el negro animal, esté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químicamente definidas;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os en materias colorantes de orig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getal o animal: de campech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filas, índigo natural, achio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mín de cochinilla, enina, extrac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óreos de acacia, de azafrán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ya, de cártamo, de madera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mes, hemateína, marrón de van Dyk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azol, xantófila, etc.                  KILOS                38,274                   435,7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4009 Otras materias colorant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: azul cerúleo, gri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nc, ilmenita molida, mica revesti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oxicloruro de bismuto, neg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e, negro de esquisto (pizarr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sílice, tierra de Chip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verde), tierra de Verona, etc.            KILOS                    71                     1,6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52000 Azufre  refinado de todo tipo,  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fre sublimado, precipitado o coloidal   KILOS                    95                        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305 Urea pura o no y en solución acuosa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diamida de  ácido carbónico)              KILOS                    11                       1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KILOS                10,860                    70,1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LITROS                  720                        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4 Tintes u otras materias color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en formas o envases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tintes cas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es para colorear, etc.                 KILOS                   271                     8,1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14000 Tintas para escribir y dibujar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 (excepto tintas de imprent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n o no concentradas o sólidas: t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piadoras hectográf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meógrafos, bolígrafos, tinta ch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de tampón, tintas invisi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metálicas, tintas para marc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 8,000                     4,8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    342                     2,6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0 Agentes de acabados, port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s tintóreas para acelerar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ñido o fijar materias tintóre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productos y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en la industria texti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era, del cuero o análog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restos, mordientes, acab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rosaduras, agentes deslustr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elentes de polvo, paliat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omerantes preparados para su us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industria del papel, el cartón 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, maduradores para el acab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s, preparados antiencog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, etc.                             KILOS             5,471,089                   442,7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je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KILOS               283,136                   216,6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LITROS                  212                       7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303552010 Hilados de gran resistencia de nylon,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poliamidas, no acondicion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venta al por menor.                     KILOS                 5,668                    10,7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0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celulares, de 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: esponja.           METROS                1,300                     1,4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UNIDADES          1,042,306                    32,3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9090 Otros artículos de materiales plást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adornos, agujas de hacer punto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o, ballenas de corsé‚, botella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meras, parachoques de muel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rcaciones, etc.                        UNIDADES            120,000                     7,0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4,562,333                     5,4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0 Agujas de coser, de tejer, pasaci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illos, punzones para bordar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, para uso manua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                            UNIDADES              8,430                     1,7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2 Cierres, armazones con cier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billas, broches, corchetes, ojali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rtículos análogos de metales comu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opa, calz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dos, artículos de viaje,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manufacturados                   KILOS                   871                     3,2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2 Cierres, armazones con cier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billas, broches, corchetes, ojali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rtículos análogos de metales comu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opa, calz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dos, artículos de viaje,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manufacturados                   UNIDADES          3,743,572                   641,518              23,4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2 Cierres, armazones con cier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billas, broches, corchetes, ojali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rtículos análogos de metales comu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opa, calz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dos, artículos de viaje,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manufacturados                   SIN UNIDAD                                    153,5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3 Remaches tubulares o bifurcad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 comunes                            KILOS                   480                     8,6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3 Remaches tubulares o bifurcad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 comunes                            UNIDADES            583,102                    22,4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264464000 Agujas para máquinas de coser.             UNIDADES              1,171                       2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2300 Broches y botones de presión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zas componentes, de plástico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rar con materia textil y de met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ún: automáticos, de calzad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iga, esféricos, etc.                    KILOS                   135                       3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2300 Broches y botones de presión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zas componentes, de plástico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rar con materia textil y de met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ún: automáticos, de calzad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iga, esféricos, etc.                    UNIDADES          2,471,594                   132,290              69,2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2301 Botones: de plástico sin forra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 textil, de metal común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rar con material textil, de tagu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arfil vegetal), etc.                     KILOS                   505                     4,2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2301 Botones: de plástico sin forra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 textil, de metal común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rar con material textil, de tagu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arfil vegetal), etc.                     UNIDADES         15,570,853                   563,505           2,737,1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2302 Cierres de cremallera (cier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lámpago), con dientes de metal común     METROS                7,570                     4,1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2302 Cierres de cremallera (cier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lámpago), con dientes de metal común     UNIDADES            451,777                    81,2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2302 Cierres de cremallera (cier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lámpago), con dientes de metal común     SIN UNIDAD                                      5,6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2401 Piezas de cierres de cremalle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edoras, deslizadores, diente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dena, tiras de materia textil, ti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lástico, topes de final, etc.          UNIDADES          2,154,586                    60,3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8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3,542,8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8100000002 Repuestos y Accesorios                     SIN UNIDAD                                    804,5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8100000003 Envases y Embalajes                        SIN UNIDAD                                    458,3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82   ADOBO Y TEJIDO DE PIELES, FABRICACIO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ARTICULOS DE PIEL                                                                                     12,7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0 Hilo de coser de filamentos continu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hilos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, poliéster, etc.                SIN UNIDAD                                      2,5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1000 Tejidos (telas) de borrilla de se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brocado, crepé, chifón, damas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rga, satín, tafetán, etc. de boril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eda).                                  METROS                  460                       8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1000 Tejidos (telas) de borrilla de se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brocado, crepé, chifón, damas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rga, satín, tafetán, etc. de boril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eda).                                  SIN UNIDAD                                                         10,5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2200 Textiles no tejidos, esté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os, bañados, recubiert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: plumón,  padding,  pel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ntretelas), mantele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, paños de cocina, de limpi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polvo, de limpiar plato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as y tejido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.                               METROS                  278                       2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3000 Cuero regenerado que contenga cue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uero, en planchas, hoj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, enrolladas o no (tafilete, ruso).   METROS 2                 76                     1,047              37,3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LITROS                  920                     1,5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2 Cierres, armazones con cier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billas, broches, corchetes, ojali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rtículos análogos de metales comu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opa, calz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dos, artículos de viaje,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manufacturados                   UNIDADES                324                       3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2300 Broches y botones de presión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zas componentes, de plástico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rar con materia textil y de met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ún: automáticos, de calzad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iga, esféricos, etc.                    UNIDADES             29,000                     2,9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82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  3,3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91   CURTIDO Y ADOBO DE CUEROS FABRICACIO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MALETAS, BOLSOS DE MANO, ARTICULO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TALABARTERIA,  GUARNICIONARIA Y CALZADO                                                            7,921,7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23002 Otras gomas naturales, res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omorresinas y bálsamos naturales          KILOS                19,818                    55,4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21620009 Otros tipos de sal : agua de mar, 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ema, etc.                                 KILOS                37,864                     2,0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0297100 Cueros y pieles de ganado bovino si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tir, están o no depil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os, frescos o salados húmedos       KILOS                 9,346                    56,0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0297100 Cueros y pieles de ganado bovino si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tir, están o no depil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os, frescos o salados húmedos       METROS 2              2,584                   282,471                 5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0297100 Cueros y pieles de ganado bovino si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tir, están o no depil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os, frescos o salados húmedos       UNIDADES            242,349                 4,340,4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3911014 Productos de origen animal,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ne no apta para el consumo huma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chinillas, embriones de anim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ándulas, huevos de hormiga, querm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ngre, semen, tendones, órga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ojos de carne, etc.                    KILOS               421,536                    94,9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0 Hilo de coser de filamentos continu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hilos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, poliéster, etc.                KILOS                 1,585                     1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0 Hilo de coser de filamentos continu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hilos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, poliéster, etc.                METROS              517,920                     6,7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1000 Tejidos (telas) de borrilla de se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brocado, crepé, chifón, damas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rga, satín, tafetán, etc. de boril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eda).                                  METROS                1,388                     3,8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6000 Tejidos (telas) de lino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lino, en peso, del 85%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crudos o blanqueados: cret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enzo, lona de lino                       METROS                3,608                     5,4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11 Tejidos (telas) de algodón teñido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no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s livia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ivianas).                             METROS                3,246                     6,5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12 Tejidos (telas) de algodón con hi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ferentes colores, con un 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godón en peso de menos del 85%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principal o únicamente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sintéticas o artificiales, que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más de 200gr/m2 (telas livia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ivianas).                             METROS               29,643                    59,2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1003 Tejidos (telas) obtenidos de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 resistencia de rayón a  la visco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seda artificial)                          METROS                3,571                    10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2 Otros tejidos estrechos de algod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sintéticas o artificiales, etc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galoncillos, ribetes,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ulares, telas estrecha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por peso de menos del 5%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ados elastoméricos.                     METROS                                                            229,1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8102822905 Partes de prendas o accesorios de vesti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unto o ganchillo                       METROS 2                620                     2,5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2000 Cueros enteros de bovinos, dep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a superficie por pieza no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.6 m2. (excepto cueros agamuzad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rol)                                    METROS 2              3,500                    70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3000 Cuero regenerado que contenga cue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uero, en planchas, hoj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, enrolladas o no (tafilete, ruso).   METROS 2              4,954                    83,1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202960000 Partes  de  calzado,  plant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oneras  y  artículos análogo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ainas  cortas y  largas  y 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 y sus  partes:  alz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 almohadillas  de  tal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s de  tacón,  palas, cla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chuelas de calzado, contrafuer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teras para calzado, for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ngüetas, tapas, tirillas, sue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etc.                              METROS 2                                                              9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202960000 Partes  de  calzado,  plant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oneras  y  artículos análogo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ainas  cortas y  largas  y 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 y sus  partes:  alz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 almohadillas  de  tal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s de  tacón,  palas, cla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chuelas de calzado, contrafuer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teras para calzado, for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ngüetas, tapas, tirillas, sue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etc.                              PARES                                                                 9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311 Papeles y cartones kraft, revest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o o ambos lados con caolín u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bstancias inorgánicas, con u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 o sin él y  sin  o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miento,  estén  o 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s, decorados  o impresos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en rollos u hojas, 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 del tipo utilizado para escribi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imir u otros usos gráf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 de  manera  uniforme 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da la masa y cuyo contenido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 obtenidas mediante un proc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o sea superior al  95% en pe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contenido total de fibras, y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superior a 150  g/m2: (cart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): cartón  kraft, 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raft, manila revestidos  de uno o amb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dos.                                     METROS 2              1,307                     1,1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9 Otros  tipos  de  papeles,  cart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uata  de  celulosa  y redes de fib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 celulosa, revestidos, impregn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s en la  superfici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rados  o  impresos  en 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 en rollos u hojas: cart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aceitado, decora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revestido con glicer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de envolver aceitado, de envolve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impresos comerciales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asol, jaspeado, revestido con cer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fina, termosensible para apar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lefax, papel pautados, ray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driculados.                             METROS 2                 96                       1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8002 Preparados pesados, n.c.p.,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por lo menos el 70%  de s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en aceites de petróleo o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tenidos de minerales bitumino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los crudos) y cuyos compon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ásicos sean esos aceites: acei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s lubricantes, aceites texti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uido de frenos, grafito para engras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ubricantes sólidos, prepar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flojar tuercas, pernos o moldes, etc.     KILOS                 2,320                     3,6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2000 Ácido grasos monocarboxí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les y aceites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dentes de la refinación: linox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 </w:t>
      </w:r>
      <w:r>
        <w:rPr>
          <w:b/>
          <w:sz w:val="16"/>
          <w:szCs w:val="16"/>
        </w:rPr>
        <w:t>ácido este rico comercial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áquico crudo,  ácido oleic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o, resínicos, estearina, etc.          KILOS                 7,894                     6,5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4 Acido fórmico, sus sales y éste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iato de sodio, terpenilo, rodin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iato de aluminio (inclus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ásico), formiato de bencilo, formi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ornilo, formiato de calcio, formi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geranilo, formiato de linal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iato de níquel,  etc.                  KILOS                 1,669                     1,2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5003 Monoaminas aromáticas y sus derivad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: anilina, cloroanil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anilinas, toluilinas, difenil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-naftilamina, etc.                        KILOS                26,927                   156,2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1 ácido sulfúrico; oleum ( ácido sulfúr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mante o humeante)                        KILOS                 5,856                     1,5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0 Hidróxido de sodio (sosa caústic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                                     KILOS                   250                       1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5 Cloratos de sodio                          KILOS                11,802                     8,6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0 Sulfuro de sodio (excepto el usad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ador de fotografías), hidrosulf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, etc.                                KILOS                91,004                    67,5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1 Otros sulfitos, polisulfitos: sulf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nc, de cadmio (amarillo de cadmio)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o, de hierro, polisulfuro potás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hígado de azufre), pentasulf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monio, etc.                            KILOS                 1,700                       4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3 Sulfitos, tiosulfatos: sulfi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monio, de calcio, disulfi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potasio, tiosulfato de amon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plomo, etc.                   KILOS                31,383                    16,6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5 Otros sulfatos: sulfato de magnes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cromo, de níquel, de c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vitriolo azul), de zinc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), de bario, de hierro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rde), de mercurio, de plomo, etc.        KILOS                73,944                    49,9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32 Polifosfatos: trifosfatos de sod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gnesio, de amonio, pirofosf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, de calcio, de amonio, difosf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xametafosfatos, metafosfatos, etc.       KILOS                 2,460                     1,3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1 Carbonato  ácido de sodio (bicarbo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)                                     KILOS                   717                       9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10 Productos orgánicos sintétic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como agentes abrillant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uorescentes, esté n o no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finidos: dihidroxitereftal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etilo, luminiscentes, luminófo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rgánicos sintéticos, defi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o no, rodamina B, rodam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uminicentes, salicilaldac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uminicente, etc..                         KILOS                 1,387                     1,6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2000 Extractos curtientes de origen vegetal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ninos y sus sales, éster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: extractos de quebrach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mosa (acacia), de valonia, de nuez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allas, tanato de aluminio, de bism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lcio, de hierro, de manganes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urio, de orexina, de fenazon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ecol,  etc.                             KILOS                 9,150                    16,1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3000 Sustancias curtientes orgán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: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hidroxi-poli-harisofón-sulfón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tientes sintéticos, polisulfonami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de la condens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ldehído con  ácido fenol, creso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ftalensulfónicos, etc.                   KILOS                 8,055                    18,2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3001 Sustancias curtientes inorgánica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curtientes, contenga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tancias curtientes natur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ciones enzimáticas para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curtido: soluciones artifici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253,508                   436,8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3001 Sustancias curtientes inorgánica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curtientes, contenga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tancias curtientes natur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ciones enzimáticas para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curtido: soluciones artifici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SIN UNIDAD                                    543,1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4005 Pigmentos y preparados bas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xacianoferratos (ferrocianur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icianuros): azul de berlín, ver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glés, azul de Prusia, azu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rnbull, azul mineral, ferrocian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érrico, no definido químicamente, ver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ilori, verde de zinc, etc.             KILOS                10,564                    30,7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302 Sulfato de amonio puro o no                KILOS                10,808                     4,1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10 Resinas de epóxidos: bloques y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resinas de etoxil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41,979                   102,2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LITROS               90,014                   133,3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9 Otras pinturas y barnice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, lacas y pinturas al temple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gmentos acuosos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para el acabado del cuer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 de linaza, aceites sec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s líquidos, barnices bas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etún, en brea, en caucho natural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 gomas o resinas naturales, etc.      KILOS               155,377                   498,0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KILOS                37,551                    66,3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455000 Grasas, aceites y sus fra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igen animal o vegetal n.c.p:  acei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ricino, deshidratado,  coác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idados, polimerizados, sopl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merizados por calor al vacío 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tmósfera de gas inerte, sulfu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freír (usados en la elabor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nsos para animales), linox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bromados, aceite de Tek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epoxidizados, aceites maleí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secantes, etc.                     KILOS                 6,426                    14,6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LITROS                6,045                     7,7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22 Preparados para el tratamien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textiles, cuero, pieles f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 otros materiales,   que conteng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o grasas que no sean obte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petróleo o  minerales bituminos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rasadores y preparados para texti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s, pieles, etc.                       KILOS                24,444                   265,6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0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de etileno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i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             258,556                    85,3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0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celulares, de 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: esponja.           METROS 2                518                       1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43742000 Cal viva o acústica: cal viv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rones o polvo (excepto el 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purificado), óxido de calci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urezas, etc.                            KILOS                42,210                     4,0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2 Cierres, armazones con cier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billas, broches, corchetes, ojali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rtículos análogos de metales comu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opa, calz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dos, artículos de viaje,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manufacturados                   UNIDADES             98,200                    15,0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3 Otras guarniciones, herraj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adecuados para edifici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ngulos para puertas, anillos de carri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rtinas, ganchos para cort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ijas para puertas, picaportes, pla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uzón, soportes, sujetadores, top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22,550                     9,9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404643001 Partes y piezas de acumul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 (incluso separadores): ca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biertas, placas, rej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paradores, para acumul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 y baterías de almacenamien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20,000                    10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2302 Cierres de cremallera (cier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lámpago), con dientes de metal común     METROS                  763                       2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2302 Cierres de cremallera (cier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lámpago), con dientes de metal común     UNIDADES              4,320                     3,4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166,5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00000002 Repuestos y Accesorios                     SIN UNIDAD                                     72,9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00000003 Envases y Embalajes                        SIN UNIDAD                                     18,9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92   FABRICACION DE CALZADO                                                                            32,435,9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321011 Caucho natural técnicamente especificado   KILOS               333,442                   284,2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40000 Caolín (arcilla blanca muy pura co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 fabrica la porcelana: resulta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teración del feldespato o d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itos) y otras arcillas caolín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nadas o no, excepto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olínicas                                 KILOS                 4,165                       6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11612000 Azufre en bruto o sin refinar (azuf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ivo): azufre en canelones, azufre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, azufre mineral en bruto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inar                                    KILOS                 1,578                     1,8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0297100 Cueros y pieles de ganado bovin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tir, estén o no depil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os, frescos o salados húmedos       UNIDADES              2,664                    40,3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5001 Hilo de algodón para cos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 para la venta al por men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on un peso inferior o igual a 1000 g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ido el soporte y una torced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al en "z".).                            KILOS                                                                 3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0 Hilo de coser de filamentos continu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hilos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, poliéster, etc.                KILOS                   761                    19,674                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0 Hilo de coser de filamentos continu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hilos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, poliéster, etc.                METROS           33,522,629                    70,8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6000 Tejidos (telas) de lino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lino, en peso, del 85%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crudos o blanqueados: cret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enzo, lona de lino                       METROS            1,269,892                1,659,5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11 Tejidos (telas) de algodón teñido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no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s liviana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ivianas).                             METROS               37,589                    38,7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20 Tejidos (telas) de algodón blanque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pesen más de 200gr/m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s pesadas).                           METROS            1,303,898                 1,309,9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6000 Tejidos (telas) de fibras discontinu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iéster , con un conten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 en peso de menos del 85%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principal o únicamente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odón, de un peso menor a 170 gr.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 liviana y semiliviana): cru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teñidos, con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rentes colores y estampados.           METROS              120,168                    98,5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84000 Tejidos (telas) de rizo para toall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 de rizo análogos, de algod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tejidos estrechos)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r                                  METROS                  484                     1,5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12718001 Cojines, almohadones, almoh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lchados, de caucho celula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, de resortes o relle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, etc.                           METROS 2                300                       9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12719009 Otros artículos confeccionado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textiles n.c.p.: patr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prendas de vestir, cintur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guridad, mascarillas de protecc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sas para ropa sucia, portarrop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dones para calzado, portabebés, etc.    PARES               834,397                    89,2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32732009 Otros artículos de hilados, ti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amantes, cordeles, cuerdas y cordaj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                                    METROS                                                         18,477,3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1000 Cuero  agamuzado  (incluso  gamuz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):  pieles  de anim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tidas  al  aceite,  piele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erva,  de cordero,  de ovej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amuzados                                 METROS 2             29,185                   446,8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1001 Charol y charol laminado; cu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izado: cuero aluminiz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nizado, bronceado, dorado, etc.         METROS 2                 60                     1,1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2012 Cueros de bovinos y equinos, depil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ergaminados o preparados despué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tir: cuero de bovino, para suelas       KILOS                33,319                   140,0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2012 Cueros de bovinos y equinos, depil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ergaminados o preparados despué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tir: cuero de bovino, para suelas       METROS 2                230                    49,8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2012 Cueros de bovinos y equinos, depil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ergaminados o preparados despué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tir: cuero de bovino, para suelas       PARES               152,913                   239,0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3000 Cuero regenerado que contenga cue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uero, en planchas, hoj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, enrolladas o no (tafilete, ruso).   METROS            2,400,139                   608,2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3000 Cuero regenerado que contenga cue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uero, en planchas, hoj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, enrolladas o no (tafilete, ruso).   METROS 2            222,268                 4,262,6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3000 Cuero regenerado que contenga cue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uero, en planchas, hoj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, enrolladas o no (tafilete, ruso).   PARES                                                              24,0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3011 Cueros de ovinos o de corderos sin la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ergaminado o preparado despué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tir                                     METROS                  640                     1,9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3922000 Recortes y otros residuos de cuero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 regenerado,  no adecuad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abricación de artículos de cuero; polv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harina de cuero                          PARES                                                             882,3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22929009 Otros artículos de cuero natur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generado: adornos de cuer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guas, agarradores, arnes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timploras, botellas de agu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fombrillas, cordones de bota o zapa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eas de afilar navajas, etiquet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quipaje, fundas para bastones, etc.       METROS              150,367                    54,6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202960000 Partes  de  calzado,  plant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oneras  y  artículos análogo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ainas  cortas y  largas  y 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 y sus  partes:  alz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 almohadillas  de  tal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s de  tacón,  palas, cla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chuelas de calzado, contrafuer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teras para calzado, for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ngüetas, tapas, tirillas, sue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etc.                              KILOS                   512                     1,4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202960000 Partes  de  calzado,  plant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oneras  y  artículos análogo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ainas  cortas y  largas  y 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 y sus  partes:  alz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 almohadillas  de  tal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s de  tacón,  palas, cla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chuelas de calzado, contrafuer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teras para calzado, for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ngüetas, tapas, tirillas, sue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etc.                              METROS               67,965                    99,2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202960000 Partes  de  calzado,  plant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oneras  y  artículos análogo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ainas  cortas y  largas  y 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 y sus  partes:  alz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 almohadillas  de  tal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s de  tacón,  palas, cla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chuelas de calzado, contrafuer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teras para calzado, for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ngüetas, tapas, tirillas, sue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etc.                              METROS 2            750,620                 1,204,4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202960000 Partes  de  calzado,  plant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oneras  y  artículos análogo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ainas  cortas y  largas  y 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 y sus  partes:  alz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 almohadillas  de  tal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s de  tacón,  palas, cla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chuelas de calzado, contrafuer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teras para calzado, for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ngüetas, tapas, tirillas, sue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etc.                              PARES               843,102                 1,089,118           9,239,2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202960000 Partes  de  calzado,  plant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oneras  y  artículos análogo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ainas  cortas y  largas  y 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 y sus  partes:  alz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 almohadillas  de  tal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s de  tacón,  palas, cla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chuelas de calzado, contrafuer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teras para calzado, for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ngüetas, tapas, tirillas, sue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etc.                              UNIDADES          1,791,471                    22,2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4 Papeles y cartones hechos a máquina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40 g/m2 o más, pero no más de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, cuyo contenido de fibras obteni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proceso mecánico no  exceda  el  10%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: cartulina  de imprenta, cartulin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'blanco para  etiquetas, tarj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stales, fichas, papel de contabilidad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bujo, escritorio, hilo,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ista, papel  de segur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ques y billetes,  blocks de no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arpetas, carteles, cubie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mimeógrafo, sob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tarjetas o cintas perforada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r, en rollos u hojas.               UNIDADES            383,071                    80,4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9 Otros papeles y cartones, cuyo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ibras obtenidas por proceso mecá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 superior  al 10%, en peso,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total de fibras: cartuli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es, sin revestir                      METROS 2              2,137                     2,7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9 Otros  tipos  de  papeles,  cart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uata  de  celulosa  y redes de fib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 celulosa, revestidos, impregn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s en la  superfici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rados  o  impresos  en 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 en rollos u hojas: cart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aceitado, decora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revestido con glicer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de envolver aceitado, de envolve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impresos comerciales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asol, jaspeado, revestido con cer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fina, termosensible para apar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lefax, papel pautados, ray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driculados.                             UNIDADES              4,657                     4,1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METROS                  170                       2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  1,141,632                    20,5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8002 Preparados pesados, n.c.p.,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por lo menos el 70%  de s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en aceites de petróleo o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tenidos de minerales bitumino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los crudos) y cuyos compon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ásicos sean esos aceites: acei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s lubricantes, aceites texti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uido de frenos, grafito para engras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ubricantes sólidos, prepar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flojar tuercas, pernos o moldes, etc.     KILOS                 8,621                    10,3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01 Cera de parafina, cruda, refi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 o sintética.                       KILOS                 7,973                    51,9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14 Estireno                                   KILOS                 1,818                     4,9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10 Etilenoglicol (etilenglicol), etanodiol    KILOS                 2,519                     3,2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8 Acido este rico sus sales y éste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rato de aluminio, estear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o, estearato de butilo, estea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lcio, estearato de cobre, estea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tilo, estearato de glicol, estea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lomo, estearato de zinc, estea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ásico, etc.                             KILOS                 1,300                       5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5035 Compuestos con otra función nitrogenad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cianatos, isocianuros, carbilam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clamatos, etc.                           KILOS                40,481                   153,4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0 Oxido de zinc; peróxido de zinc, blan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zinc puro, flores de zinc.              KILOS                 4,324                     5,8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0 Sulfuro de sodio (excepto el usad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ador de fotografías), hidrosulf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, etc.                                KILOS                14,099                     3,9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3 Sulfitos, tiosulfatos: sulfi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monio, de calcio, disulfi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potasio, tiosulfato de amon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plomo, etc.                   KILOS                 7,184                     2,3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2000 Extractos curtientes de origen vegetal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ninos y sus sales, éster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: extractos de quebrach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mosa (acacia), de valonia, de nuez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allas, tanato de aluminio, de bism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lcio, de hierro, de manganes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urio, de orexina, de fenazon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ecol,  etc.                             KILOS                26,133                    32,4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40005 Colofonia y  ácido resínicos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: abietato de bencilo, eti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o, colofonia hidroge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hidratada, sólida en bruto,   ác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fonia oxidado,  ácido resí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idado,  ácido abiético, resin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o, de metilo, de bencilo, etc.         KILOS                 1,600                     1,9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40006 Sales de colofonias, de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ínicos, o de derivados de colofon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de  ácido resínicos, excepto las s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ductos de colofonias: resin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calcio, de cobre, de zinc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odio, etc.                             KILOS                 3,029                     3,4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52000 Azufre  refinado de todo tipo,  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fre sublimado, precipitado o coloidal   KILOS                 2,000                     1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   298,779                   291,2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00 Poliestireno dilatable: bloques y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mpuestos de moldear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masas y configura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polvos,  resinas, etc.          KILOS                 1,933                     6,2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11 Co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ilonitrilo-butadieno-estireno (AB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ilonitrilo-butadieno-estiren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primarias                           KILOS                 5,300                    14,5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00 Cloruro de polivinilo no mezclad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nguna otra sustancia (corosilvinyl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tenido por polimerización en emuls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suspensión, bloques y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 etc.    KILOS               121,943                   238,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02 Cloruros de polivinilo plastifi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 y formas similares, a gran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 de extrusión, copos, grán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, resinas, etc.                       KILOS                 9,127                    18,2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10 Resinas de epóxidos: bloques y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resinas de etoxil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5,882,986                 5,765,3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23 Otros poliésteres no saturados: bloqu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formas  similares a granel, compues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alquidas sin aceit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es de  ácido carboxílicos n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turados, poliésteres line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aturados, resinas alílicas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talato de dialil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carboxilato, gliceroftál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iceromaléicas, hidroxicarboxíl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106,023                   133,5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34 Poliuretanos: compuestos de extrus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de moldear, en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 y configuraciones simila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poliuretanos en forma líqui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stosa, etc.                              KILOS                60,669                   228,2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80001 Caucho de butadieno (BR): látex, cau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B) en formas primarias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o tiras, etc.                        KILOS               321,595                   408,6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80001 Caucho de butadieno (BR): látex, cau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B) en formas primarias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o tiras, etc.                        METROS 2                218                     1,2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80009 Otros cauchos sintéticos y artific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de aceites: látex, facti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de aceites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, placas, hojas o tiras, etc.     KILOS                12,551                    29,8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80009 Otros cauchos sintéticos y artific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de aceites: látex, facti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de aceites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, placas, hojas o tiras, etc.     METROS                4,021                    14,8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9 Otras pinturas y barnice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, lacas y pinturas al temple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gmentos acuosos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para el acabado del cuer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 de linaza, aceites sec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s líquidos, barnices bas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etún, en brea, en caucho natural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 gomas o resinas naturales, etc.      KILOS                13,822                    50,2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9 Otras pinturas y barnice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, lacas y pinturas al temple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gmentos acuosos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para el acabado del cuer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 de linaza, aceites sec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s líquidos, barnices bas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etún, en brea, en caucho natural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 gomas o resinas naturales, etc.      LITROS                  380                     3,3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KILOS                23,963                    61,3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 21,363                    50,0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LITROS               78,558                   161,2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02 Preparados para acelerar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ción del caucho.                  KILOS                 3,555                    15,5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4293549022 Preparados antioxidantes y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estabilizadores compuestos para caucho 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plásticos: difenilaminas alquilad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ezcladas para su uso como agent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antioxidantes, compuestos orgánico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este año mezclados para su uso com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estabilizadores, etc.                      KILOS               506,379                   560,11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4293549029 Otros productos  y preparados químic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n.c.p.:  ácido grasos industrial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epoxidizados, aceite de dippel,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fusel, de jeppel,  ácido nafténicos, su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sales insolubles en agua y sus ‚ésteres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alúmina soluble, blanco de champagn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(carbonato de calcio natural mu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olido), etc.                              KILOS                 6,343                    16,32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 xml:space="preserve">24293594021 Plastificantes compuestos, para caucho                                                          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ab/>
        <w:t xml:space="preserve">    o plásticos n.c.p.: agent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ab/>
        <w:t xml:space="preserve">    antienvejecedores para caucho, ftala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ab/>
        <w:t xml:space="preserve">    de dialquilo, mezclados para uso com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ab/>
        <w:t xml:space="preserve">    plastificantes, mezcla de dos o más 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ab/>
        <w:t xml:space="preserve">    ftalatos – ésteres, para su uso, como</w:t>
      </w:r>
    </w:p>
    <w:p>
      <w:pPr>
        <w:pStyle w:val="Textosinformato"/>
        <w:rPr/>
      </w:pPr>
      <w:r>
        <w:rPr>
          <w:b/>
          <w:sz w:val="14"/>
          <w:szCs w:val="14"/>
        </w:rPr>
        <w:tab/>
        <w:tab/>
        <w:t xml:space="preserve">    plastificadores, etc.                      KILOS             2,784,487                 5,265,38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4303552010 Hilados de gran resistencia de nylon, u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otras poliamidas, no acondicionados par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la venta al por menor.                     KILOS                    41                       31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4303552010 Hilados de gran resistencia de nylon, u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otras poliamidas, no acondicionados par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la venta al por menor.                     METROS                2,662                     3,20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4303555003 Otros hilados de filamentos continu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artificiales no acondicionados para l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venta al por menor: de rayón a l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viscosa con una torsión superior a 12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vueltas por metro, de acetato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celulosa: hilados de acetato,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alginato, de caseína, de proteínas, etc.   KILOS               597,587                   693,20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5113611500 Tiras para el recauchutado de neumátic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de caucho                                  KILOS                 6,389                     6,38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5193627011 Artículos de caucho vulcanizado  celular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no endurecido, n.c.p.: alfombrilla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baño, almohadas, cojines, colchones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revestimientos de suelos, etc.             METROS                  102                       66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25203639000 Otras planchas, hojas, películas, cint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y tiras, de materiales plástico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productos celulares, de polímero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estireno, de cloruro de vinilo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poliuretanos, de celulosa regenerada,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de los demás plásticos: esponja.           METROS 2              3,256                    13,6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1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no celulares, de 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, combinada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, estampadas o n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das de otro mo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etc: corosil, baquel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zclas de plásticos).                    KILOS                 4,196                     6,1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1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no celulares, de 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, combinada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, estampadas o n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das de otro mo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etc: corosil, baquel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zclas de plásticos).                    METROS               24,381                   142,7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1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no celulares, de 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, combinada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, estampadas o n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das de otro mo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etc: corosil, baquel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zclas de plásticos).                    METROS 2              3,441                    36,7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UNIDADES             15,000                      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4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,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frío, de un ancho inf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mm  (excepto product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cioeléctrico o de acero de al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locidad)                                 UNIDADES                680                     1,5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KILOS                 3,119                     2,7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2 Cierres, armazones con cier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billas, broches, corchetes, ojali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rtículos análogos de metales comu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opa, calz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dos, artículos de viaje,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manufacturados                   KILOS                11,723                    22,0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2 Cierres, armazones con cier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billas, broches, corchetes, ojali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rtículos análogos de metales comu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opa, calz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dos, artículos de viaje,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manufacturados                   METROS                3,000                      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2 Cierres, armazones con cier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billas, broches, corchetes, ojali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rtículos análogos de metales comu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opa, calz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dos, artículos de viaje,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manufacturados                   PARES                69,239                     5,8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2 Cierres, armazones con cier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billas, broches, corchetes, ojali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rtículos análogos de metales comu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opa, calz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dos, artículos de viaje,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manufacturados                   UNIDADES          3,751,193                    42,543          83,555,2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5 Herrajes, perchas, ganchos (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mbreros, soportes para repisas)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 de metales comun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ngulos para cómodas, baúles, ataúd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llos de arnés, cantoner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ómodas, estribos de sillas de mont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rajes para pianos, etc.                 UNIDADES            797,825                    59,1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1105 Partes y piezas de plumillas, pu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minas y lapiceros                     PARES                 5,384                     7,0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2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237,161                 5,244,5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200000002 Repuestos y Accesorios                     SIN UNIDAD                                    489,9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200000003 Envases y Embalajes                        SIN UNIDAD                                    101,4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01   ASERRADERO Y ACEPILLADURA DE MADERA                                                               16,379,4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11000 Troncos de madera de coníferas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descortezada, desalbur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drada: alerce, araucaria, bálsam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dro, ciprés, abeto del Canadá , pi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 7,587                    38,9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12000 Troncos de maderas tropicales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descortezadas, desalbur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dradas: merantis rojo, blan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arillo, Bakau caoba del África, te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eche, merbau, kapur, lauan blan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raya blanca, makore e iroko, sapelli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po, etc.                                 METROS 2              1,797                   232,1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12000 Troncos de maderas tropicales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descortezadas, desalbur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dradas: merantis rojo, blan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arillo, bakau caoba del África, te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eche, merbau, kapur, lauan blan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raya blanca, makore e iroko, sapelli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po, etc.                                 METROS 3            123,839                12,951,8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23 Tejidos (telas) de algodón con hi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ferentes colores (excepto Dril)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 que 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s pesadas).                  METROS            4,067,411                   366,9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10 Madera de especies coníferas, aserr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longitudinalmente, cortad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o descortezada,  esté ‚ 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pillada, lijada o conjuntas en col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cado,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illas para la fabricación de la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pas,  etc.                              METROS               54,341                    64,0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10 Madera de especies coníferas, aserr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longitudinalmente, cortad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o descortezada,  esté‚ 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pillada, lijada o conjuntas en col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cado,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illas para la fabricación de la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pas,  etc.                              METROS 3                459                    24,1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10 Madera de especies coníferas, aserr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longitudinalmente, cortad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o descortezada,  esté ‚ 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pillada, lijada o conjuntas en col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cado,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illas para la fabricación de la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pas,  etc.                              UNIDADES              2,634                     5,8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é ‚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 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METROS               30,223                    94,6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é‚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 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METROS 2              1,056                     3,7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é ‚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 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UNIDADES             17,873                    78,7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5000 Sales de  ácido oximetál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ximetálicos: aluminiatos, crom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nc o de plomo, dicromato de sod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asio, permangana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xocromatos, titanatos, vanad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rconatos, volframatos (tungstatos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20,165                    38,5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54010 Brea obtenida de alquitrán de hulla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alquitranes minerales                LITROS               20,568                     3,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33 Resinas fenólicas: compues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 de resinas, novolacas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enol y aldehído, resina de fenol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ldehído en formas primari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fenol y furfural, resito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oles, etc.                              KILOS                78,796                   163,4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LITROS                2,100                     7,8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LITROS                  696                     2,7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102,489                   196,4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LITROS                3,000                     3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19 Otros catalizadore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alíticos: catalizadores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dical libre, catalizadores ión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alizadores para rea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condensación, mezclas de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con trióxido de antim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s redox, etc.                        KILOS                 4,350                     5,0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‚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KILOS                23,079                    24,9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1,848,9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0000002 Repuestos y Accesorios                     SIN UNIDAD                                    144,8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0000003 Envases y Embalajes                        SIN UNIDAD                                     79,0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02   FABRICACION DE  PRODUCTOS DE MADE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CORCHO Y PAJA, MATERIALES  TRENZABLES                                                             41,439,0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11000 Troncos de madera de coníferas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descortezada, desalbur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drada: alerce, araucaria, bálsam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dro, ciprés, abeto del Canadá , pi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3             66,148                 4,630,3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12000 Troncos de maderas tropicales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descortezadas, desalbur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dradas: merantis rojo, blan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arillo, bakau caoba del África, te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eche, merbau, kapur, lauan blan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raya blanca, makore e iroko, sapelli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po, etc.                                 KILOS                 1,832                     4,0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12000 Troncos de maderas tropicales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descortezadas, desalbur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dradas: merantis rojo, blan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arillo, bakau caoba del África, te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eche, merbau, kapur, lauan blan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raya blanca, makore e iroko, sapelli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po, etc.                                 METROS               23,289                    59,5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12000 Troncos de maderas tropicales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descortezadas, desalbur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dradas: merantis rojo, blan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arillo, bakau caoba del África, te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eche, merbau, kapur, lauan blan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raya blanca, makore e iroko, sapelli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po, etc.                                 METROS 3            115,443                 8,430,9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12009 Troncos de madera de otras especie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íferas en bruto,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cortezada, desalburada o escuadrad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ya, abedul, sanguiñuela, ‚ébano, olm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cotea, nogal americano, acacia neg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lo, caoba, arce, roble, etc.             METROS 3            312,343                 6,864,4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1000 Harina de trigo o de morcaj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quillón: harina de escan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quillón, trigo duro, harina de trig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a con la adición de pequeñ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tidades de fosfatos, minera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taminas, harina para macarrones          KILOS             2,326,409                   860,13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7001 Harinas y sémolas de sagú, raíc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érculos: mandioca (yuca), arrurruz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p, batatas, etc.                       KILOS               147,461                    39,5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12317002 Harina, s‚mola y polvo  de banano          KILOS               170,782                    40,9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6000 Hilados de algodón cardado o pein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hilo de coser)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algodón en peso del 85%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 acondicionados para la venta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menor (con un peso igual o inferi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 125 gr en cartulinas, bobinas, tub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s similares   y  menor o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500 gr en bolas, ovillos, madejas, etc).   KILOS                 2,394                    34,4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3 Hilo de coser de fibras discontinu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acondicionadas o n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venta al por menor: hilo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elulosa, proteínicas y algínicas.      KILOS                 6,359                    17,0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1000 Tejidos (telas) obtenidos de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 resistencia de nylon u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 o poliésteres (estas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eden estar sin blanquear, desgom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as, estampadas, merceriz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aseadas, perchadas, gorf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uscadas, etc).                         METROS                  800                     9,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1000 Tejidos (telas) obtenidos de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 resistencia de nylon u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 o poliésteres (estas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eden estar sin blanquear, desgom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as, estampadas, merceriz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aseadas, perchadas, gorf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uscadas, etc).                         METROS 2              4,639                    32,0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3921400 Desperdicios de hilados de algod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hilachas)                         KILOS                    63                        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10 Madera de especies coníferas, aserr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longitudinalmente, cortad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o descortezada,  esté ‚ 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pillada, lijada o conjuntas en col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cado,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illas para la fabricación de la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pas,  etc.                              METROS               32,089                   119,3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10 Madera de especies coníferas, aserr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longitudinalmente, cortad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o descortezada,  esté ‚ 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pillada, lijada o conjuntas en col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cado,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illas para la fabricación de la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pas,  etc.                              METROS 3              1,458                   186,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10 Madera de especies coníferas, aserr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longitudinalmente, cortad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o descortezada,  esté‚ 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pillada, lijada o conjuntas en col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cado,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illas para la fabricación de la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pas,  etc.                              UNIDADES              4,293                    79,4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10 Madera de especies coníferas, aserr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longitudinalmente, cortad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o descortezada,  esté ‚ 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pillada, lijada o conjuntas en col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cado,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illas para la fabricación de la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pas,  etc.                              SIN UNIDAD                                     99,8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é ‚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 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KILOS                 1,243                     9,4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é ‚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METROS              448,972                   122,0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é ‚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 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METROS 3              1,572                   145,2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21000 Madera  de  coníferas -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tones  y  frisos  para  pis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qué  sin  ensamblar,  con libr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o (con lengüetas, machihembr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bajada achaflanada conjuntas  en V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rebordes,  moldeada,  redonde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), etc.                           KILOS            22,833,568                   704,8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21000 Madera  de  coníferas -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tones  y  frisos  para  pis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qué  sin  ensamblar,  con libr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o (con lengüetas, machihembr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bajada achaflanada conjuntas  en V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rebordes,  moldeada,  redonde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), etc.                           METROS 2                                                           14,7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21010 Madera de especies no conífera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tones y frisos para pisos de parqué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ensamblar), con librado continu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on lengüetas, machihembrada, rebaj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haflanada, conjuntas en V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bordes, moldeada, redonde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), etc.                           METROS               48,911                   195,6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31000 Madera en bruto o simple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drada, tratada con pintu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, creosota u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rvativos ( madera preparada )         UNIDADES              2,306                   103,9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41000 Madera terciada (contrachapad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tituida únicamente por hoj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con un espesor máximo de 6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tenga por lo memos una hoja exter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s no conífera.                    METROS 2              5,781                    50,4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43000 Tableros aglomerados y análog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aglutinada o no con resina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sustancias orgánicas: tabl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waferboard, incluidos 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oriented, estrand board,  etc.    METROS                1,312                       456              16,0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43000 Tableros aglomerados y análog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aglutinada o no con resina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sustancias orgánicas: tabl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waferboard, incluidos 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oriented, estrand board,  etc.    METROS 2             56,841                   502,1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43000 Tableros aglomerados y análog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aglutinada o no con resina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sustancias orgánicas: tabl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waferboard, incluidos 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oriented, estrand board,  etc.    METROS 3              2,557                   673,0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43000 Tableros aglomerados y análog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aglutinada o no con resina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sustancias orgánicas: tabl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waferboard, incluidos 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oriented, estrand board,  etc.    UNIDADES              6,215                    55,7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51000 Hojas de madera para enchapado y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madera terciada y otras made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s longitudinalmente, reba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enrolladas, de un grosor máximo de 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, de madera de coníferas: tabl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fabricación de lápices, list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2            683,346                   799,1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51001 Hojas de madera para enchapado y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 terciada y otras made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s longitudinalmente, reba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enrolladas, de un grosor máximo de 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, de madera no coníferas                 METROS 2             90,519                   108,5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33170000 Cajas de embalar, caja, cajones, jau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y envases similares de madera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de madera para cables.           SIN UNIDAD                                     63,2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93191300 Madera con trabajo de marquetería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racea: paneles de marqueterí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lacados decorativos, etc.        METROS              182,488                   159,3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93191400 Marcos de madera para cuad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fías, espejos u objetos análogos    METROS                                                             16,8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1300 Pasta mecánica de madera: made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fibrada (MDF), madera desfibra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rimida (MDC), pasta de made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cánica refinada (MRP), pulpa de made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omecánica                              METROS 2                977                    72,2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4 Papeles y cartones hechos a máquina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40 g/m2 o más, pero no más de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, cuyo contenido de fibras obteni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proceso mecánico no  exceda  el  10%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: cartulina  de imprenta, cartulin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'blanco para  etiquetas, tarj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stales, fichas, papel de contabilidad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bujo, escritorio, hilo,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ista, papel  de segur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ques y billetes,  blocks de no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arpetas, carteles, cubie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mimeógrafo, sob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tarjetas o cintas perforada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r, en rollos u hojas.               SIN UNIDAD                                     66,7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604 Papeles y cartones sin revestir,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más de 150g/m2, pero menos de 2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/m2: cartón de encuadernar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papel de envolver o embal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kraft al bisulfito)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ante etc.                               SIN UNIDAD              200                     1,0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1 Otros papeles y cartones, revest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os o cubiertos de plástico (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adhesivos), que pesen men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50 g/m2, en rollos u hojas: papel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abricar lijas de agua.                    METROS 2              9,268                    27,7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3 Papeles y cartones, engom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os, en rollos u hojas: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o, revestido de col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xtrina, papel autoadhesivo, revest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la, de dextrina en rol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chura superior a 15 cm. o en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 incluso las cuadra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o de los lados.                          KILOS             4,066,704                 2,480,6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101 Papel engomado o adhesivo, en tir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, con una anchura máxima de 15 cm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no se incluye el papel matamoscas).       KILOS                15,012                    34,0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101 Papel engomado o adhesivo, en tir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, con una anchura máxima de 15 cm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no se incluye el papel matamoscas).       METROS            1,929,600                    31,2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01 Cera de parafina, cruda, refi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 o sintética.                       KILOS               635,432                   455,5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5 Óxidos de titanio: dióxid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hídrido titánico, blanc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  401                       9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9 Otros carbonatos: de calcio, de bar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itio, de estroncio, de magnes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cipitado (no presentad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), de níquel, de mangane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l de cobre artificial, malaqu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, etc.                           KILOS                   700                       1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5000 Sales de  ácido oximetál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ximetálicos: aluminiatos, crom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nc o de plomo, dicromato de sod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asio, permangana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xocromatos, titanatos, vanad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rconatos, volframatos (tungstatos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18,400                    53,5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8000 Peróxido de hidrógeno (agua oxigenada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 de hidrógeno combinado o n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rea, líquido, sólido, no present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medicamentos.                         KILOS                    60                       1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0 Materias colorantes orgánicas sintét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preparados basados en ell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dispersos y preparaciones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de estos colorantes, ti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os, sintéticos, defi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o no                          KILOS                   770                     6,8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11 Lacas colorantes; preparados bas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 colorantes: laca coloran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chinilla, de pinos, de palo de cub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naturales, sinté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jadas a una base.                        LITROS                1,121                    22,2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302 Sulfato de amonio puro o no                KILOS               102,261                    25,0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UNIDADES            121,628                    69,3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19 Otros polímeros de estireno,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: bloques y formas similares,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compuesto de extrus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de moldear, copos grán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 y configuraciones simila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 de co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 (excepto SAN y ABS), etc.         KILOS                   640                     1,0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21 Resinas Alquídicas: bloques y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KILOS            13,323,173                 4,934,4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29 Otros poliésteres en formas primar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: bloques y formas similares,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compuesto de extrusión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masas, polvos, resin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es de  ácido carboxi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turados, polímeros satu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eftalato de polibutileno, etc.          KILOS             1,088,920                   763,8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33 Resinas fenólicas: compues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 de resinas, novolacas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enol y aldehído, resina de fenol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ldehído en formas primari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fenol y furfural, resito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oles, etc.                              KILOS             2,154,081                 1,051,7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55 Resinas de petróle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marona-indeno, politerpe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sulfuros, polisulfonas y plást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polimidas, polisulfo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sulfuros, polietileniminas, ceto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ivinilo, en formas primarias, etc.   KILOS               192,892                    98,3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13462000 Insecticidas presentados en form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vases para venta al por menor 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o artículos: aceite de colz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seniato de calcio, de plomo, azuf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 como preparados o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ecticidas, bandas grasas para árbo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utales, bolas de naftalina, DDT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migantes, esencia de taba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xaclorociclohexano, naftale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presentado como insecticida), nicot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usada como insecticida), pape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amoscas, quimioesteriliz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elentes usados como insectici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asiticidas, etc.             KILOS               115,527                   232,5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LITROS               19,283                    46,6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4 Tintes u otras materias color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en formas o envases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tintes cas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es para colorear, etc.                 LITROS                  172                     1,3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9 Otras pinturas y barnice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, lacas y pinturas al temple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gmentos acuosos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para el acabado del cuer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 de linaza, aceites sec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s líquidos, barnices bas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etún, en brea, en caucho natural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 gomas o resinas naturales, etc.      SIN UNIDAD                                      4,3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LITROS                8,247                    13,2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SIN UNIDAD                                      4,7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2200 Agentes tensoactivos, prepar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do y limpieza, n.c.p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: agentes abrillant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grasantes, detergentes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iones de los ag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nsoactivos, etc.                         KILOS                    94                       1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3400 Pastas y polvos abrasivo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abrasivos (incluso pap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uata, fieltro, materiales textile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, materiales plásticos o cau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ular, impregnados, revesti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iertos de dichos preparado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stas para frotar, etc.                   KILOS                    82                       1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 43,538                   125,2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LITROS               13,158                    17,0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SIN UNIDAD                                      1,8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19 Otros catalizadore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alíticos: catalizadores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dical libre, catalizadores ión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alizadores para rea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condensación, mezclas de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con trióxido de antim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s redox, etc.                        KILOS                11,025                     6,5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19 Otros catalizadore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alíticos: catalizadores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dical libre, catalizadores ión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alizadores para rea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condensación, mezclas de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con trióxido de antim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s redox, etc.                        LITROS                  100                       1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‚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KILOS                 1,440                     3,6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1001 Monofilamentos de polímeros de clor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vinilo cuya mayor dimensión del c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versal sea superior a 1 mm: bar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iles y varillas, trabajados o n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s superficies                            METROS               20,190                     2,0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0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de etileno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i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2                                                            3,4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3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de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nilo, no autoadhesivas, ni celu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 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              15,000                     8,5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8 Planchas, hojas, película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de otros plásti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vinilbutriral, poliamidas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ínicas, fenolícas y de los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fórmica.                        METROS 2             13,410                    75,3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8 Planchas, hojas, película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de otros plásti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vinilbutriral, poliamidas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ínicas, fenolícas y de los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fórmica.                        UNIDADES            663,793                 2,499,9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SIN UNIDAD                                     23,0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0 Artículos de plástico para el transp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l envasado de mercancías, n.c.p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cajones, jaulas  de plá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llas, bombas, botellas, damajuanas      SIN UNIDAD                                      1,4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100 Vidrio en masa, sin labrar                 METROS 2              2,154                     8,0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93791011 Abrasivos naturales o artificiale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o o en polvo, sobre una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lusivamente de papel o cartón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ndas, discos, limas de las uñas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smeril, recubiertos de abra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lija, etc.                           METROS                3,541                     5,9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93791011 Abrasivos naturales o artificiale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o o en polvo, sobre una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lusivamente de papel o cartón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ndas, discos, limas de las uñas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smeril, recubiertos de abra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lija, etc.                           UNIDADES             15,387                     5,5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34292137 Tornillos de banco, abrazader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ramientas análogas: cep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pintero, para ebanistas, mordaz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nco, prensas para fabrican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ramientas, etc.                         UNIDADES            220,000                       5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KILOS                 8,582                     8,9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0 Bisagras de metales comunes (inclu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 pernos y demás goznes): de top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atir, de agarraderas, de capot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hículos, de portezuelas de vehíc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ángulo, bisagras garnet, etc.           UNIDADES             30,500                     9,8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4 Otras guarniciones, herraj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adecuados para muebles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justadores de metal para estan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s,  herrajes para armadu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a, manijas, monturas, tir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ones, etc.                              UNIDADES             50,739                    37,4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5 Herrajes, perchas, ganchos (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mbreros, soportes para repisas)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 de metales comun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ngulos para cómodas, baúles, ataúd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llos de arnés, cantoner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ómodas, estribos de sillas de mont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rajes para pianos, etc.                 UNIDADES            355,314                     6,3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2,969                 1,241,2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00000002 Repuestos y Accesorios                     SIN UNIDAD                                  1,429,6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00000003 Envases y Embalajes                        SIN UNIDAD                                    219,1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10   FABRICACION  DE  PAPEL Y DE PRODUC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PAPEL                                                                                            341,430,5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321000 Látex de caucho natural,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vulcanizado                             KILOS                18,623                    25,5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23002 Otras gomas naturales, res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omorresinas y bálsamos naturales          KILOS               414,617                   426,9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2001 Almidones  o fécula de maíz (maicena)      KILOS                20,539                     8,2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2003 Fécula de mandioca (yuca)                  KILOS               417,427                   180,3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3914000 Pulpa de remolacha, bagazo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 de la industria azucare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vaduras de pulpa de remolach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duos de la prensa de filtraje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abricación de azúcar                      KILOS             2,991,587                    90,3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12412000 Alcohol etílico y otros alcoho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naturalizados, de cualquie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ción alcohólica (no apt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consumo humano)                         KILOS                 6,975                     5,8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12412000 Alcohol etílico y otros alcoho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naturalizados, de cualquie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ción alcohólica (no apt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consumo humano)                         LITROS                  224                       2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8002 Hilados de papel                           KILOS             5,282,737                   523,7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9019 Otros  Tejidos (telas) 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continuas artificiale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en peso de menos del 85%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es fibras, mezclados princip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distinta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odón, lana, pelo fino o filamen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os manufacturados: cru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 teñidos, con hi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rentes colores y estampados.           KILOS                14,199                   231,5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9019 Otros  Tejidos (telas) 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continuas artificiale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en peso de menos del 85%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es fibras, mezclados princip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distinta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odón, lana, pelo fino o filamen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os manufacturados: cru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 teñidos, con hil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rentes colores y estampados.           METROS            5,116,943                 1,529,6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12719009 Otros artículos confeccionado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textiles n.c.p.: patr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prendas de vestir, cintur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guridad, mascarillas de protecc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sas para ropa sucia, portarrop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dones para calzado, portabebés, etc.    METROS              520,948                    13,8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32731000 Bramantes (hilos gruesos), corde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hilos de un solo cabo delgados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das y cordajes de fibras veget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n o no impregnados, bañ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iertos con caucho o plástico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                           KILOS                 9,893                    17,5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32732009 Otros artículos de hilados, ti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amantes, cordeles, cuerdas y cordaj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                                    KILOS                36,541                    93,1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1 Tejidos estrechos con un conten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s de elastómeros o de hi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 superior o igual al 5% en pes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galoncillos, ribetes,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ulares, telas estrechas, tub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s textiles (elásticos).             KILOS                11,427                   194,2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2 Otros tejidos estrechos de algod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sintéticas o artificiales, etc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galoncillos, ribetes,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ulares, telas estrecha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por peso de menos del 5%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ados elastoméricos.                     METROS               16,425                     1,6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3 Tejidos consistentes en urdimbre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ma, sujeta por medio de un adhesiv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bolducs)                                  KILOS             5,700,531                   288,2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3 Tejidos consistentes en urdimbre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ma, sujeta por medio de un adhesiv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bolducs)                                  METROS            7,881,232                   576,43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2200 Textiles no tejidos, está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os, bañados, recubiert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: plumón,  padding,  pel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ntretelas), mantele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, paños de cocina, de limpi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polvo, de limpiar plato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as y tejido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.                               KILOS               143,914                   393,02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2200 Textiles no tejidos, está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os, bañados, recubiert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: plumón,  padding,  pel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ntretelas), mantele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, paños de cocina, de limpi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polvo, de limpiar plato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as y tejidos de fib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.                               METROS           19,311,053                   739,1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9100 Guata de algodón, artículos de algod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ibras sintéticas o artificial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materias textiles,  sin blanque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as, teñidas o estampad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allas y tampones higiénicos, pañal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imilares.                           KILOS             3,049,342                 2,251,3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1300 Pasta mecánica de madera: made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fibrada (MDF), madera desfibra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rimida (MDC), pasta de made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cánica refinada (MRP), pulpa de made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omecánica                              KILOS             6,139,277                 3,168,0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100 Papel de periódico en rollos u hojas       KILOS             4,562,775                   558,4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0 Papeles y cartones del tipo utiliz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base para papeles o cart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sensibles, termosensib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sensibles, en rollos u hoj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para cartulinas y pape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sensibles, fotográf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liográficos o termosensible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r.                                  KILOS                15,921                    35,6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0 Papeles y cartones del tipo utiliz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base para papeles o cart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sensibles, termosensib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sensibles, en rollos u hoj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para cartulinas y pape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sensibles, fotográf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liográficos o termosensible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r.                                  METROS 2            186,901                   121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3 Papeles y cartones hechos a máqu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o igual a 40 g/m2, cuyo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ibras obtenidas por proceso mecá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exceda el 10%: papel Biblia, cebo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mbú, de billetes, de dibuj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ribir, de hilo, para sobre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de imprent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, sin revestir, papel copia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nd en rollos u hojas.                    KILOS            89,847,935                53,278,3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3 Papeles y cartones hechos a máqu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o igual a 40 g/m2, cuyo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ibras obtenidas por proceso mecá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exceda el 10%: papel Biblia, cebo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mbú, de billetes, de dibuj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ribir, de hilo, para sobre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de imprent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, sin revestir, papel copia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nd en rollos u hojas.                    METROS 2            150,000                    65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3 Papeles y cartones hechos a máqu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o igual a 40 g/m2, cuyo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ibras obtenidas por proceso mecá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exceda el 10%: papel Biblia, cebo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mbú, de billetes, de dibuj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ribir, de hilo, para sobre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de imprent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, sin revestir, papel copia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nd en rollos u hojas.                    UNIDADES            121,521                    70,1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3 Papeles y cartones hechos a máqu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o igual a 40 g/m2, cuyo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ibras obtenidas por proceso mecá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exceda el 10%: papel Biblia, cebo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mbú, de billetes, de dibuj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ribir, de hilo, para sobre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de imprent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, sin revestir, papel copia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nd en rollos u hojas.                    SIN UNIDAD                                     69,0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4 Papeles y cartones hechos a máquina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40 g/m2 o más, pero no más de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, cuyo contenido de fibras obteni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proceso mecánico no  exceda  el  10%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: cartulina  de imprenta, cartulin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'blanco para  etiquetas, tarj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stales, fichas, papel de contabilidad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bujo, escritorio, hilo,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ista, papel  de segur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ques y billetes,  blocks de no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arpetas, carteles, cubie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mimeógrafo, sob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tarjetas o cintas perforada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r, en rollos u hojas.               KILOS            65,979,880                32,114,0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4 Papeles y cartones hechos a máquina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40 g/m2 o más, pero no más de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, cuyo contenido de fibras obteni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proceso mecánico no  exceda  el  10%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: cartulina  de imprenta, cartulin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'blanco para  etiquetas, tarj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stales, fichas, papel de contabilidad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bujo, escritorio, hilo,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ista, papel  de segur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ques y billetes,  blocks de no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arpetas, carteles, cubie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mimeógrafo, sob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tarjetas o cintas perforada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r, en rollos u hojas.               UNIDADES          3,055,002                 2,827,7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4 Papeles y cartones hechos a máquina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40 g/m2 o más, pero no más de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, cuyo contenido de fibras obteni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proceso mecánico no  exceda  el  10%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: cartulina  de imprenta, cartulin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'blanco para  etiquetas, tarj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stales, fichas, papel de contabilidad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bujo, escritorio, hilo,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ista, papel  de segur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ques y billetes,  blocks de no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arpetas, carteles, cubie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mimeógrafo, sob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tarjetas o cintas perforada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r, en rollos u hojas.               SIN UNIDAD                                    129,5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100 Papel en rollos continuos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abricación de papel higiénico o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acial, toallas o servilletas y  pape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, del tipo usado  para  fin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mésticos  o  higiénicos,  están 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izados, plegados,  gof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,  decorados,  de  an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 36 cm.                         KILOS            11,914,791                 6,517,8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200 Papel kraft para forros, sin revesti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rollos u hojas: cartón kraft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rir cartón ondulado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acto de forrar (kraftliner)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raft para forros blanqueado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 en masa.                         KILOS           243,749,234               122,445,4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300 Papel kraft para sacos sin revertir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u hojas: papel kraft para sa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 o no, coloreado en masa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izar, plegar gofrar o perforar            KILOS               523,440                   392,5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301 Papel y cartón Kraft sin revestir, 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u hojas, n.c.p., que pese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 o menos (excepto para forr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cos): papel kraft de envolve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lar, tablero kraft                     UNIDADES              1,789                     1,7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303 Papel y cartón Kraft, sin revestir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u hojas, n.c.p., que pese 2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 o más (excepto para forros o sac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nvolver o embalar                    KILOS               367,152                   278,4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400 Papel acanalado semiquímico (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ondulador) sin revestir, en ro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 hojas                                    KILOS               555,528                   266,8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604 Papeles y cartones sin revestir,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más de 150g/m2, pero menos de 2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/m2: cartón de encuadernar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papel de envolver o embal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kraft al bisulfito)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ante etc.                               KILOS               476,155                    64,1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700 Papel y cartón sulfurizados, pergami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getal, papeles impermeables 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,  papel terciopelo, en roll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, papel parafinado.                   KILOS                 4,934                     5,9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109 Otros papeles y cartones enco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laborados mediante la un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os en capas lisas de papel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),  no revestidos superficial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 impregnados, estén o no reforz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namente, en rollos u hojas: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aja, cartón sin recubrir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papel de paja encolad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rir la superficie, papel encol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o interiormente con un med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, de gasa metálica o de plá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rollos u hojas.                         KILOS               659,973                    87,0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200 Papel kraft, en rollos u hojas, riz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s o plegados, esté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sos en relieve  (excepto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raft para sacos).                         KILOS               419,882                   298,7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300 Papeles y cartones del tipo utiliz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scribir, imprimir u otros u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os, revestidos de uno o amb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dos con caolín u otras  substanci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rgánicas,  con aglutinante o sin él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otro revestimiento, está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s, decorados o impresos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 que no contengan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tenidas por proceso mecánico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da al 10%, de buena calidad y 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 pesen más  de  150 g/m2, en roll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: cartón  o  cartulina  de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áfica, para escribir, imprimir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usos gráficos, papel artístic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, electrofotográfico, (revest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óxido, zinc u otra sustanci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conductura) para cartele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cograbado, etc.                         UNIDADES          1,483,514                 1,038,4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302 Papeles y cartones del tipo utiliz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scribir, imprimir u otros  u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os,  revestidos  de  uno  o  amb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dos  con caolín  u  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bstancias   inorgánicas, 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 o  sin él y sin o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miento, estén o no colore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rados o impresos en la superfici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yo contenido de fibras obtenidas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proceso mecánico sea superior 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0%, (papel de baja calidad) en peso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total de fibras, en roll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: cartón o cartulina de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áfica, para imprimir, escribir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usos gráficos, papel artístic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, de imprenta, de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fotográfico, para carte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cograbado, papel couché, etc.           KILOS               179,822                   145,9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0 Papeles y cartones revest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os o cubiertos de plást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adhesivos), en rollos u ho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que pesen más de 150 g/m2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l mina intermedia de aluminio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de los utilizados para envas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de la industria alimentici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impresos.                          KILOS               303,847                 1,280,8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1 Otros papeles y cartones, revest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os o cubiertos de plástico (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adhesivos), que pesen men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50 g/m2, en rollos u hojas: papel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abricar lijas de agua.                    KILOS                23,716                    10,4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3 Papeles y cartones, engom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os, en rollos u hojas: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o, revestido de col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xtrina, papel autoadhesivo, revest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la, de dextrina en rol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chura superior a 15 cm. o en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 incluso las cuadra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o de los lados.                          KILOS            10,357,704                 2,236,7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100 Papeles y cartones ondulados (con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as, encoladas o sin ellas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orados o no, en rollos u hojas.        KILOS             7,378,478                 2,754,1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0 Cajas y cajones,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s: caja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, cajas plegables, caj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laje, almacenamiento y transpor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es, envases de embalar de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cartón ondulado.                         UNIDADES            268,965                    70,9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1 Cajas y cartones plegadizos,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 no ondulados: cajas para ta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 plegables, cartones pleg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ones plegables, envases mont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tos para montar con cola, grap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, sólo de un lado.                     UNIDADES             46,455                    34,8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100 Papel  carbón (carbónico), pape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copia y otros papeles para copi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rtados en tamaño adecuado, 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es con otra presentación pertenec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 esténciles para copiadora o planch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ffset, de papel, acondicionados o n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: papel de copiar sin carbón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 calcomanías,  papel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roducción térmica (excepto l m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stampar y papel de termocopia).      KILOS               343,531                   600,7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101 Papel engomado o adhesivo, en tir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, con una anchura máxima de 15 cm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no se incluye el papel matamoscas).       KILOS               192,554                   747,6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101 Papel engomado o adhesivo, en tir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, con una anchura máxima de 15 cm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no se incluye el papel matamoscas).       METROS            4,785,333                    71,7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101 Papel engomado o adhesivo, en tir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, con una anchura máxima de 15 cm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no se incluye el papel matamoscas).       UNIDADES             27,497                    12,3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200 Sobres de papel o cartón: sob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espondencia sin estampillas de cur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gal.                                     KILOS                   319                       3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200 Sobres de papel o cartón: sob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espondencia sin estampillas de cur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gal.                                     UNIDADES         29,001,200                     5,8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202 Cajas, sobres, bolsas y presenta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de papel o cartó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un surtido de papel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espondencia o de escritorio.           UNIDADES            103,034                    18,1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  2,261,255                     7,1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910 Bobinas, carretes, canillas y sopo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de pasta de papel, pape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 (están o no perfor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durecido), de los del tipo utiliz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l bobinado de hilados textil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.                                     KILOS             4,083,021                 2,760,0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910 Bobinas, carretes, canillas y sopo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de pasta de papel,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 (estén o no perfor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durecido), de los del tipo utiliz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l bobinado de hilados textil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.                                     UNIDADES             65,168                       6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912 Bandejas, platos, fuentes, vas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 de papel o cartón.      UNIDADES             12,766                     2,1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223270000 Tipos de imprenta, clisés, planch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preparados para las a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as, piedras litográficas impre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 otros elementos de impresión             KILOS               218,945                   415,9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223270000 Tipos de imprenta, clisés, planch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preparados para las a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as, piedras litográficas impre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 otros elementos de impresión             UNIDADES            317,638                   897,1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223270000 Tipos de imprenta, clisés, planch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preparados para las a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as, piedras litográficas impre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 otros elementos de impresión             SIN UNIDAD                                     18,4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00 Vaselina  en bruto (petrolato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, mineral, etc.                  KILOS                37,514                    52,3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01 Cera de parafina, cruda, refi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 o sintética.                       KILOS               123,180                   149,4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22 Tetracloroetileno, percloroetileno         KILOS                 4,884                     4,2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02 Butanoles: isobutílico, butíl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undario y terciario, etc.               KILOS                   813                       78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1 Esteres de  ácido acético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o, vinilo, butilo, isobu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oxietilo  acetato de metilo, prop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propilo, amilo, isoamilo, isopen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de linalilo, etc.                  KILOS                   375                       4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7012 Polímeros cíclicos de aldehí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tocatecualdehído, salicilaldehí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oxán, etc.                              KILOS               963,902                 1,562,2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5 Óxidos de titanio: dióxid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hídrido titánico, blanc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1,890                    18,3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0 Acido clorhídrico (cloruro de hidróg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clorhídrico)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sulfúrico,  ácido clorosulf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hidrina sulfúrica.                     KILOS                   142                       1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0 Hidróxido de sodio (sosa caústic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                                     KILOS               107,836                    63,6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4 Hipocloritos, hipoclorito de calc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, cloritos, clorat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cloratos, bromatos y perbromat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poclorito de sodio, clo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pobromitos, yodatos y peryodatos, Agu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Javel, Cloruro de Cal (hipoclori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), etc.                              KILOS                32,940                     5,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5 Otros sulfatos: sulfato de magnes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cromo, de níquel, de c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vitriolo azul), de zinc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), de bario, de hierro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rde), de mercurio, de plomo, etc.        KILOS               146,300                    43,1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7003 Boratos, perboratos (peroxoborato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rato de cadmio, borato de cobalt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de níquel, de zinc, perbor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amonio, de calc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gnesio, de zinc, bórax refin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borax, perla de bórax, vidri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órax, etc.                                KILOS                60,989                    36,8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40005 Colofonia y  ácido resínicos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: abietato de bencilo, eti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o, colofonia hidroge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hidratada, sólida en bruto,   ác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fonia oxidado,  ácido resí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idado,  ácido abiético, resin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o, de metilo, de bencilo, etc.         KILOS                   632                       6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   363,938                   612,9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METROS 2          9,995,855                 1,236,5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20 Otros polímeros de etileno,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: copolímeros de etileno y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ileno (excepto caucho sintétic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 clorado, clorosulfon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 químicamente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.                                 METROS 2            200,000                    76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10 Resinas de epóxidos: bloques y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resinas de etoxil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435,934                   590,5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10 Resinas de epóxidos: bloques y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resinas de etoxil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SIN UNIDAD                                  4,359,8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00 Polipropileno:  bloques y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 a   granel, compues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KILOS               960,576                   467,3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00 Polipropileno:  bloques y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 a   granel, compues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METROS 2            200,000                   140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33 Resinas fenólicas: compues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 de resinas, novolacas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enol y aldehído, resina de fenol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ldehído en formas primari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fenol y furfural, resito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oles, etc.                              KILOS                29,850                    33,2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13462009 Raticidas, fungicidas, herbici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infectantes, n.c.p. presen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o envase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o como preparados o artícul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aricidas, avicidas, cebo envenen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matar roedores, cebolla albarra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ja,  lampreicidas, cultivos de viru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crobianos para matar roe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usquicidas, nematicidas, predaci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icidas, etc.                            KILOS                   535                     3,1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KILOS                24,181                    85,6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KILOS                15,723                    70,1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2 Pigmentos (incluso polvos y cop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os) dispersos en medi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osos, en forma líquida o de pas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en la fabric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nturas (incluso esmaltes): esca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, esencia de perla, etc.            KILOS                   170                     1,8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3 Hojas para el marcado a fuego ( pa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o)                                       KILOS                 5,971                     8,4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3 Hojas para el marcado a fuego ( pa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o)                                       UNIDADES                  7                       3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3 Hojas para el marcado a fuego ( pa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o)                                       SIN UNIDAD                                     23,5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KILOS                26,270                    34,3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LITROS                1,579                     1,5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3000 Tinta de imprenta negra                    KILOS             2,639,658                 4,161,6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3000 Tinta de imprenta negra                    SIN UNIDAD                                     46,8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3001 Otras tintas de imprenta (excepto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a)                                     KILOS               213,932                   649,5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1000 Agentes tensoactivos orgánicos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abón)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aceite de colofoni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onado, aceites tratados con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úrico,  ácido grasos sulfat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onados, resínicos, alcoholes gra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idas grasas sulfonadas o no, éste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os sulfonados o no, ésteres gra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ftenatos, sales cuaternarias de amo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as, sales de aminas grasas, etc.    KILOS                75,199                   126,5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14000 Tintas para escribir y dibujar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 (excepto tintas de imprent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n o no concentradas o sólidas: t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piadoras hectográf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meógrafos, bolígrafos, tinta ch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de tampón, tintas invisi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metálicas, tintas para marc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  785                     9,7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9 Otras mezclas de sustancias odorífic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s, incluso soluciones alcohól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as en una o más de est 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tancias, del tipo utilizada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 prima en la industria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la de alimentos y bebidas): acei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canfor blanco, de mentona, bas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umes, etc.                             KILOS                17,587                   406,8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4 Colas basadas en almidones 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xtrinas u otros almidones modificados    KILOS             6,778,742                 2,698,8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761,911                   621,7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02 Aditivos preparados para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, para otros líqu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con los mismos fines qu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minerales: anticorro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antioxidantes), deterge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antes, inhibidores de espu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ores de viscosidad,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ngelantes, etc.                      KILOS                22,440                    17,9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0 Agentes de acabados, port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s tintóreas para acelerar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ñido o fijar materias tintóre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productos y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en la industria texti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era, del cuero o análog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restos, mordientes, acab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rosaduras, agentes deslustr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elentes de polvo, suaviz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omerantes preparados para su us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industria del papel, el cartón 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, maduradores para el acab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s, preparados antiencog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, etc.                             KILOS                71,925                    66,2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1 Plastificantes compuestos para cauch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 n.c.p.: ag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envejecedores para caucho, ftal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alquilo mezclado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stificadores, mezclas de dos o 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talatos - éstere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stificadores, etc.                      KILOS               264,879                   203,9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2 Preparados antioxidant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 compuestos para cauch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difenilaminas alquil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as para su uso como ag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oxidantes, compuestos orgán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 año mezclado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, etc.                      KILOS                48,242                    76,5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KILOS               131,248                   299,6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‚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UNIDADES                105                     1,8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834112 Películas  fotográficas  en  rollo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sión, sensibilizada 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sionar  de  cualquier 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papel,  cartulina tejido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lículas  sin  perforar,  de u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chura  inferior  o  igual  a 105mm:      KILOS               203,794                   570,6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834112 Películas  fotográficas  en  rollo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sión, sensibilizada 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sionar  de  cualquier 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papel,  cartulina tejido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lículas  sin  perforar,  de u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chura  inferior  o  igual  a 105mm:      UNIDADES            664,534                   267,1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834200 Preparados químicos para u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áficos emulsiones 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nices, adhesivo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): emulsiones para sensibiliz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s, agentes purificado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e potasio, aluminio en polv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ecol fotográfico,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urio, etc                              UNIDADES                145                       7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303553000 Monofilamento sintético de 67 decitex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ninguna de cuyas dimens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versales supere 1mm.                  KILOS                 4,350                    60,7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303924000 Desperdicios y desechos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 kraft sin blanquear o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 ondulado                            KILOS            20,855,039                 5,166,9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303924002 Desperdicios y desechos de pape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ones fabricados principalmen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sta mecánica:  periódicos, revis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rotas, recortes, virutas             KILOS           195,885,919                43,079,0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303924003 Otros desperdicios y desechos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, incluso desperdicios y desech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lasificar.                            KILOS               508,751                   139,4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1000 Caucho regenerado en formas primari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lanchas, hojas o tiras                 KILOS                    95                       2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02 Otras mezclas de caucho en composic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vulcanizar: placas, hojas y ti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s para gomas de mascar, grán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etc.                             METROS 2             13,568                    12,8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2010 Tubos, caños y mangueras rígid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ueras de polímeros de 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ileno, cloruro de vinilo, cañerí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ímeros de etileno, rígid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 vulcanizada, etc.                    UNIDADES             18,547                     6,8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0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de etileno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i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KILOS                13,370                    26,6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0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de etileno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i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          20,515,893                   178,8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0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de etileno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i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UNIDADES            871,115                     7,3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3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de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nilo, no autoadhesivas, ni celu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 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2         17,213,456                   795,0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4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de polímeros acrílic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i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KILOS               153,392                   714,1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UNIDADES         19,549,282                   557,1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2000 Planchas, hojas, películas, ci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y otras formas pla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 de materiales plástic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de ancho no superior de 20 cm.      KILOS               535,905                 1,131,7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2000 Planchas, hojas, películas, ci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y otras formas pla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 de materiales plástic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de ancho no superior de 20 cm.      METROS 2          2,951,791                   214,1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2000 Planchas, hojas, películas, ci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y otras formas pla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 de materiales plástic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de ancho no superior de 20 cm.      UNIDADES                545                       3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1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pasadores, clavi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vetas, chavetas hendidas 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arandelas elásticas)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 de hierro o acer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scar.                                    UNIDADES            287,930                     1,1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500 Accesorios para encuadernadores de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cambiables y para clasificado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jetadores, cantoneras, clips, índic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ñaladores y otros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oficina, de metales comunes           KILOS                 5,362                     6,0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500 Accesorios para encuadernadores de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cambiables y para clasificado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jetadores, cantoneras, clips, índic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ñaladores y otros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oficina, de metales comunes           UNIDADES          2,217,075                   283,1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74943894100 Placas, películas, papeles, cartuli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 fotográficos, impresionados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revelar: de ferroprusiato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bado, para fotolitografía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sos fotomecánicos, pan de oro, etc.   UNIDADES             22,610                    76,5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14,054,1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00000002 Repuestos y Accesorios                     SIN UNIDAD                                  8,989,0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00000003 Envases y Embalajes                        SIN UNIDAD                                  2,500,2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21   ACTIVIDADES DE EDICION                                                                            23,758,4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100 Papel de periódico en rollos u hojas       KILOS            37,160,459                15,517,0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200 Papeles y cartones fabricados a man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de banco, de billete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abilidad, de dibujo, de documen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ribir, grabado,  imprenta,  etc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 revestir  ni  impregnar,  en ro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 hojas, excepto cortado en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 menores a 36 cm.             KILOS               188,530                   197,9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4 Papeles y cartones hechos a máquina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40 g/m2 o más, pero no más de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, cuyo contenido de fibras obteni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proceso mecánico no  exceda  el  10%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: cartulina  de imprenta, cartulin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'blanco para  etiquetas, tarj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stales, fichas, papel de contabilidad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bujo, escritorio, hilo,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ista, papel  de segur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ques y billetes,  blocks de no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arpetas, carteles, cubie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mimeógrafo, sob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tarjetas o cintas perforada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r, en rollos u hojas.               KILOS             1,052,433                   468,6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4 Papeles y cartones hechos a máquina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40 g/m2 o más, pero no más de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, cuyo contenido de fibras obteni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proceso mecánico no  exceda  el  10%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: cartulina  de imprenta, cartulin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'blanco para  etiquetas, tarj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stales, fichas, papel de contabilidad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bujo, escritorio, hilo,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ista, papel  de segur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ques y billetes,  blocks de no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arpetas, carteles, cubie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mimeógrafo, sob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tarjetas o cintas perforada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r, en rollos u hojas.               UNIDADES            536,532                    28,2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302 Papeles y cartones del tipo utiliz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scribir, imprimir u otros  u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os,  revestidos  de  uno  o  amb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dos  con caolín  u  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bstancias   inorgánicas, 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 o  sin él y sin o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miento, estén o no colore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rados o impresos en la superfici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yo contenido de fibras obtenidas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proceso mecánico sea superior 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0%, (papel de baja calidad) en peso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total de fibras, en roll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: cartón o cartulina de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áfica, para imprimir, escribir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usos gráficos, papel artístic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, de imprenta, de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fotográfico, para carte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cograbado, papel couché‚, etc.           KILOS               995,719                 1,045,5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302 Papeles y cartones del tipo utiliz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scribir, imprimir u otros  u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os,  revestidos  de  uno  o  amb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dos  con caolín  u  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bstancias   inorgánicas, 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 o  sin él y sin o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miento, estén o no colore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rados o impresos en la superfici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yo contenido de fibras obtenidas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proceso mecánico sea superior 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0%, (papel de baja calidad) en peso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total de fibras, en roll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: cartón o cartulina de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áfica, para imprimir, escribir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usos gráficos, papel artístic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, de imprenta, de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fotográfico, para carte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cograbado, papel couché‚, etc.           UNIDADES            934,105                   124,0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3 Papeles y cartones, engom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os, en rollos u hojas: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o, revestido de col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xtrina, papel autoadhesivo, revest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la, de dextrina en rol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chura superior a 15 cm. o en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 incluso las cuadra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o de los lados.                          UNIDADES             88,676                    16,1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223270000 Tipos de imprenta, clisés, planch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preparados para las a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as, piedras litográficas impre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 otros elementos de impresión             KILOS                29,647                    15,7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223270000 Tipos de imprenta, clisés, planch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preparados para las a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as, piedras litográficas impre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 otros elementos de impresión             UNIDADES            236,926                   656,4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01 Propanol  1  (alcohol  propílico)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anol  2  (alcohol isopropílico)        KILOS                   764                     4,9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0 Pigmentos preparados, opacific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y colores prepa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barnices vitrifi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luácido, lustres líquido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del tipo utiliza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 de la cerámica, los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vidrio: barbotinas, barnices, etc.      KILOS                 6,076                    18,2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3000 Tinta de imprenta negra                    KILOS               445,177                 1,362,2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3000 Tinta de imprenta negra                    LITROS               18,223                   105,9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3001 Otras tintas de imprenta (excepto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a)                                     KILOS                49,674                   207,7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 11,775                    43,5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751000 Cintas magnéticas para graba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nido o análogas de un anch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4mm: cintas de met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, etc.                             UNIDADES             15,491                    10,5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751010 Discos magnéticos: de metal, crist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, recubiertos de laca o ce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hacer grabaciones con son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cos magnéticos preparados sin grab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mputadoras, etc.                    UNIDADES             15,922                    17,0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834100 Placas y películas fotográficas pla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nsibilizadas sin impresiona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lquier material (excepto pap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 o tejido): para rayos X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fías en colores policroma, pla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iedra, placas fotográfica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bado, etc.                          KILOS                   710                    20,6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834100 Placas y películas fotográficas pla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nsibilizadas sin impresiona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lquier material (excepto pap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 o tejido): para rayos X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fías en colores policroma, pla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iedra, placas fotográfica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bado, etc.                          METROS 2              2,246                     5,1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834100 Placas y películas fotográficas pla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nsibilizadas sin impresiona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lquier material (excepto pap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 o tejido): para rayos X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fías en colores policroma, pla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iedra, placas fotográfica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bado, etc.                          UNIDADES             14,035                   195,9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834112 Películas  fotográficas  en  rollo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sión, sensibilizada 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sionar  de  cualquier 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papel,  cartulina tejido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lículas  sin  perforar,  de u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chura  inferior  o  igual  a 105mm:      UNIDADES             37,403                   398,5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834200 Preparados químicos para u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áficos emulsiones 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nices, adhesivo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): emulsiones para sensibiliz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s, agentes purificado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e potasio, aluminio en polv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ecol fotográfico,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urio, etc                              LITROS              172,379                   228,5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834200 Preparados químicos para u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áficos emulsiones 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nices, adhesivo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): emulsiones para sensibiliz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s, agentes purificado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e potasio, aluminio en polv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ecol fotográfico,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urio, etc                              SIN UNIDAD                                      2,1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74943894100 Placas, películas, papeles, cartuli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 fotográficos, impresionados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revelar: de ferroprusiato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bado, para fotolitografía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sos fotomecánicos, pan de oro, etc.   KILOS                 2,573                    29,8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74943894100 Placas, películas, papeles, cartuli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 fotográficos, impresionados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revelar: de ferroprusiato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bado, para fotolitografía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sos fotomecánicos, pan de oro, etc.   METROS               24,119                    44,6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74943894100 Placas, películas, papeles, cartuli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 fotográficos, impresionados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revelar: de ferroprusiato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bado, para fotolitografía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sos fotomecánicos, pan de oro, etc.   UNIDADES             30,546                   125,0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74943894100 Placas, películas, papeles, cartuli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 fotográficos, impresionados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revelar: de ferroprusiato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bado, para fotolitografía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sos fotomecánicos, pan de oro, etc.   SIN UNIDAD                                      3,4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1,846,4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100000002 Repuestos y Accesorios                     SIN UNIDAD                                    955,5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100000003 Envases y Embalajes                        SIN UNIDAD                                     62,0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22   ACTIVIDADES DE IMPRESION Y ACTIVIDAD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DE  TIPO DE SERVICIO CONEXO                                                                       24,649,1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0 Hilo de coser de filamentos continu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hilos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, poliéster, etc.                UNIDADES              2,620                    19,7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20 Tejidos (telas) de algodón blanque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s pesadas).                           METROS              149,105                   284,7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2 Otros tejidos estrechos de algod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sintéticas o artificiales, etc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galoncillos, ribetes,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ulares, telas estrecha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por peso de menos del 5%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ados elastoméricos.                     UNIDADES                 28                       2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3000 Cuero regenerado que contenga cue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uero, en planchas, hoj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, enrolladas o no (tafilete, ruso).   METROS               14,471                    55,1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202960000 Partes  de  calzado,  plant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oneras  y  artículos análogo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ainas  cortas y  largas  y 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 y sus  partes:  alz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 almohadillas  de  tal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s de  tacón,  palas, cla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chuelas de calzado, contrafuer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teras para calzado, for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ngüetas, tapas, tirillas, sue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zado, etc.                              METROS                2,897                     7,8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100 Papel de periódico en rollos u hojas       KILOS             1,560,726                 1,083,9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100 Papel de periódico en rollos u hojas       METROS 2            110,000                     7,7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100 Papel de periódico en rollos u hojas       UNIDADES          1,518,249                    93,1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3 Papeles y cartones hechos a máqu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o igual a 40 g/m2, cuyo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ibras obtenidas por proceso mecá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exceda el 10%: papel Biblia, cebo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mbú, de billetes, de dibuj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ribir, de hilo, para sobre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de imprent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, sin revestir, papel copia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nd en rollos u hojas.                    KILOS             7,142,550                 4,961,0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3 Papeles y cartones hechos a máqu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o igual a 40 g/m2, cuyo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ibras obtenidas por proceso mecá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exceda el 10%: papel Biblia, cebo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mbú, de billetes, de dibuj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ribir, de hilo, para sobre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de imprent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, sin revestir, papel copia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nd en rollos u hojas.                    METROS 2            249,377                    22,4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3 Papeles y cartones hechos a máqu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o igual a 40 g/m2, cuyo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ibras obtenidas por proceso mecá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exceda el 10%: papel Biblia, cebo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mbú, de billetes, de dibuj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ribir, de hilo, para sobre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de imprent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, sin revestir, papel copia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nd en rollos u hojas.                    UNIDADES         13,161,470                   873,2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3 Papeles y cartones hechos a máqu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o igual a 40 g/m2, cuyo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ibras obtenidas por proceso mecá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exceda el 10%: papel Biblia, cebo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mbú, de billetes, de dibuj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ribir, de hilo, para sobre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de imprent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, sin revestir, papel copia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nd en rollos u hojas.                    SIN UNIDAD                                  1,715,9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4 Papeles y cartones hechos a máquina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40 g/m2 o más, pero no más de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, cuyo contenido de fibras obteni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proceso mecánico no  exceda  el  10%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: cartulina  de imprenta, cartulin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'blanco para  etiquetas, tarj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stales, fichas, papel de contabilidad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bujo, escritorio, hilo,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ista, papel  de segur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ques y billetes,  blocks de no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arpetas, carteles, cubie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mimeógrafo, sob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tarjetas o cintas perforada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r, en rollos u hojas.               KILOS             4,193,520                 4,556,7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4 Papeles y cartones hechos a máquina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40 g/m2 o más, pero no más de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, cuyo contenido de fibras obteni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proceso mecánico no  exceda  el  10%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: cartulina  de imprenta, cartulin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'blanco para  etiquetas, tarj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stales, fichas, papel de contabilidad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bujo, escritorio, hilo,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ista, papel  de segur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ques y billetes,  blocks de no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arpetas, carteles, cubie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mimeógrafo, sob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tarjetas o cintas perforada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r, en rollos u hojas.               METROS 2             48,714                    19,9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4 Papeles y cartones hechos a máquina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40 g/m2 o más, pero no más de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, cuyo contenido de fibras obteni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proceso mecánico no  exceda  el  10%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: cartulina  de imprenta, cartulin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'blanco para  etiquetas, tarj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stales, fichas, papel de contabilidad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bujo, escritorio, hilo,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ista, papel  de segur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ques y billetes,  blocks de no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arpetas, carteles, cubie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mimeógrafo, sob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tarjetas o cintas perforada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r, en rollos u hojas.               UNIDADES          4,988,432                   502,2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4 Papeles y cartones hechos a máquina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40 g/m2 o más, pero no más de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, cuyo contenido de fibras obteni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proceso mecánico no  exceda  el  10%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: cartulina  de imprenta, cartulin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'blanco para  etiquetas, tarj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stales, fichas, papel de contabilidad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bujo, escritorio, hilo,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ista, papel  de segur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ques y billetes,  blocks de no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arpetas, carteles, cubie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mimeógrafo, sob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tarjetas o cintas perforada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r, en rollos u hojas.               SIN UNIDAD                                  1,297,7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9 Otros papeles y cartones, cuyo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ibras obtenidas por proceso mecá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 superior  al 10%, en peso,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total de fibras: cartuli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es, sin revestir                      UNIDADES            207,148                    43,5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200 Papel kraft para forros, sin revesti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rollos u hojas: cartón kraft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rir cartón ondulado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acto de forrar (kraftliner)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raft para forros blanqueado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 en masa.                         KILOS                   510                        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609 Otros papeles y cartones sin revesti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pesen 225 g/m2 o más: cart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uadernar, para cajas, pape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volver o embalar (excepto kraft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isulfito), papel secante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miento eléctrico, para junt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paquetaduras, cartones rígidos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específico inferior a 1, etc.         KILOS                 1,650                     2,4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701 Papel de trazado (papel calco)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istal y otros papeles transparent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lúcido, en rollos u hojas: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ofán n, metalizado, aluminio.             KILOS                30,660                    80,2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701 Papel de trazado (papel calco)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istal y otros papeles transparent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lúcido, en rollos u hojas: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ofán n, metalizado, aluminio.             UNIDADES              1,000                       1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200 Papel kraft, en rollos u hojas, riza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s o plegados, está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sos en relieve  (excepto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raft para sacos).                         METROS 2             15,538                     2,0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200 Papel kraft, en rollos u hojas, riza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s o plegados, está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sos en relieve  (excepto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raft para sacos).                         UNIDADES            238,795                    17,8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302 Papeles y cartones del tipo utiliz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scribir, imprimir u otros  u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os,  revestidos  de  uno  o  amb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dos  con caolín  u  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bstancias   inorgánicas, 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 o  sin él y sin ot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miento, están o no colore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rados o impresos en la superfici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yo contenido de fibras obtenidas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proceso mecánico sea superior 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0%, (papel de baja calidad) en peso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total de fibras, en roll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: cartón o cartulina de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áfica, para imprimir, escribir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usos gráficos, papel artístic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, de imprenta, de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fotográfico, para carte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cograbado, papel couché‚, etc.           KILOS                57,941                   287,9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302 Papeles y cartones del tipo utiliz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scribir, imprimir u otros  u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os,  revestidos  de  uno  o  amb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dos  con caolín  u  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bstancias   inorgánicas, 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 o  sin él y sin ot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miento, están o no colore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rados o impresos en la superfici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yo contenido de fibras obtenidas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proceso mecánico sea superior 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0%, (papel de baja calidad) en peso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total de fibras, en roll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: cartón o cartulina de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áfica, para imprimir, escribir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usos gráficos, papel artístic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, de imprenta, de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fotográfico, para carte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cograbado, papel couché, etc.           UNIDADES            705,205                   176,0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311 Papeles y cartones kraft, revest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o o ambos lados con caolín u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bstancias inorgánicas, con u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 o sin él y  sin  ot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miento,  están  o 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s, decorados  o impresos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en rollos u hojas, 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 del tipo utilizado para escribi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imir u otros usos gráf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 de  manera  uniforme 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da la masa y cuyo contenido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 obtenidas mediante un proc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o sea superior al  95% en pe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contenido total de fibras, y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superior a 150  g/m2: (cart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): cartón  kraft, 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raft, manila revestidos  de uno o amb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dos.                                     UNIDADES              3,860                     2,7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00 Papel carbón (carbónico), pape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copia y otros papeles para copia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ferencia (incluso papel revest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o para esténcile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iadoras  o  planchas de offset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sos o no en rollos de un an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36 cm. o en hojas: papel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os, papel vegetal impregnad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, papel de transferenci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tográfica, heliográfico, etc.            METROS 2            262,500                    15,7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0 Papeles y cartones revest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os o cubiertos de plást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adhesivos), en rollos u ho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que pesen más de 150 g/m2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l mina intermedia de aluminio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de los utilizados para envas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de la industria alimentici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impresos.                          KILOS               125,467                   776,6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3 Papeles y cartones, engom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os, en rollos u hojas: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o, revestido de col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xtrina, papel autoadhesivo, revest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la, de dextrina en rol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chura superior a 15 cm. o en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 incluso las cuadra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o de los lados.                          KILOS                18,466                    11,8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3 Papeles y cartones, engom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os, en rollos u hojas: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o, revestido de col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xtrina, papel autoadhesivo, revest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la, de dextrina en rol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chura superior a 15 cm. o en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 incluso las cuadra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o de los lados.                          UNIDADES            138,294                    54,3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100 Papel  carbón (carbónico), pape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copia y otros papeles para copi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rtados en tamaño adecuado l,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es con otra presentación pertenec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 esténciles para copiadora o planch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ffset, de papel, acondicionados o n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: papel de copiar sin carbón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 calcomanías,  papel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roducción térmica (excepto l m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stampar y papel de termocopia).      KILOS                 8,665                    15,1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100 Papel  carbón (carbónico), pape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copia y otros papeles para copi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rtados en tamaño adecuado l,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es con otra presentación pertenec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 esténciles para copiadora o planch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ffset, de papel, acondicionados o n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: papel de copiar sin carbón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 calcomanías,  papel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roducción térmica (excepto l m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stampar y papel de termocopia).      UNIDADES          2,243,904                   170,8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200 Sobres de papel o cartón: sob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espondencia sin estampillas de cur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gal.                                     KILOS                   864                       3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200 Sobres de papel o cartón: sob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espondencia sin estampillas de cur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gal.                                     UNIDADES            344,022                     7,8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200 Sobres de papel o cartón: sob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espondencia sin estampillas de cur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gal.                                     SIN UNIDAD                                      7,9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201 Sobres-carta, tarjetas postales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lustraciones y tarjet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espondencia de papel o cartón.         UNIDADES            158,519                     2,8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902 Papel  y  cartón  del  tipo  utiliz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 escribir, imprimir u otros  u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os,  n.c.p.:  impresos  estamp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perforados (formatos o formulari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"continuos"), 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driculado, cortado a tamaño, pape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ba, de cartas, papel para máquin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ribir cortado a tamaño, en paquet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papel para notas, en caj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quetes, papel estampado en relieve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orado.                                 KILOS                   940                    10,7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911 Tarjetas sin perforar, para máqu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oradoras de tarjetas, en ban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.                                        UNIDADES             80,057                     9,6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213260000 Libros de registro, lib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abilidad, cuadernillos de no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onarios de pedidos, talonari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ibos, blocks para cartas, block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morandos, agendas, libretines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                         UNIDADES             29,213                   244,1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213260002 Encuadernadores, carpe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asificadores para archivos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: archivadores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), cubiertas de archivad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tafolios, etc.                          KILOS                 5,176                       6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223270000 Tipos de imprenta, clisés, planch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preparados para las a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as, piedras litográficas impre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 otros elementos de impresión             KILOS                   182                     1,0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223270000 Tipos de imprenta, clisés, planch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preparados para las a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as, piedras litográficas impre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 otros elementos de impresión             METROS 2                337                     2,6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223270000 Tipos de imprenta, clisés, planch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preparados para las a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as, piedras litográficas impre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 otros elementos de impresión             UNIDADES             80,067                   427,1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223270000 Tipos de imprenta, clisés, planch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preparados para las a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ficas, piedras litográficas impre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 otros elementos de impresión             SIN UNIDAD                                     26,87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1 Esteres de  ácido acético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o, vinilo, butilo, isobu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oxietilo  acetato de metilo, prop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propilo, amilo, isoamilo, isopen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de linalilo, etc.                  SIN UNIDAD                                        6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1 Polietileno con un peso específic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0.94 o más: bloques y formas simila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compuestos de extrusión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masas, polvos y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resinas de co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etc.                          KILOS                 4,549                    12,1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3 Hojas para el marcado a fuego ( pa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o)                                       METROS                2,459                     6,0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KILOS                     9                        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3000 Tinta de imprenta negra                    KILOS                59,526                   344,4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3000 Tinta de imprenta negra                    LITROS                7,374                    62,9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3000 Tinta de imprenta negra                    UNIDADES                264                    41,4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3000 Tinta de imprenta negra                    SIN UNIDAD                                    792,8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3001 Otras tintas de imprenta (excepto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a)                                     KILOS                33,602                   309,3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14000 Tintas para escribir y dibujar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 (excepto tintas de imprent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n o no concentradas o sólidas: t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piadoras hectográf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meógrafos, bolígrafos, tinta ch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de tampón, tintas invisi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metálicas, tintas para marc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  150                     1,2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14000 Tintas para escribir y dibujar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 (excepto tintas de imprent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n o no concentradas o sólidas: t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piadoras hectográf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meógrafos, bolígrafos, tinta ch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de tampón, tintas invisi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metálicas, tintas para marc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LITROS                  321                     8,0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14000 Tintas para escribir y dibujar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 (excepto tintas de imprent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n o no concentradas o sólidas: t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piadoras hectográf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meógrafos, bolígrafos, tinta ch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de tampón, tintas invisi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metálicas, tintas para marc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   276                    16,5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  3,212                    20,4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LITROS                9,106                    18,1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‚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KILOS                    43                     1,3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‚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LITROS                  442                     1,6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‚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UNIDADES                250                     6,0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834100 Placas y películas fotográficas pla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nsibilizadas sin impresiona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lquier material (excepto pap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 o tejido): para rayos X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fías en colores policroma, pla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iedra, placas fotográfica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bado, etc.                          UNIDADES              2,963                    46,9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834112 Películas  fotográficas  en  rollo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sión, sensibilizada 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sionar  de  cualquier 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papel,  cartulina tejido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lículas  sin  perforar,  de u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chura  inferior  o  igual  a 105mm:      KILOS                    60                     1,6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834112 Películas  fotográficas  en  rollo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sión, sensibilizada 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sionar  de  cualquier 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papel,  cartulina tejido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lículas  sin  perforar,  de u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chura  inferior  o  igual  a 105mm:      UNIDADES             36,049                   123,4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834200 Preparados químicos para u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áficos emulsiones 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nices, adhesivo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): emulsiones para sensibiliz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s, agentes purificado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e potasio, aluminio en polv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ecol fotográfico,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urio, etc                              KILOS                54,345                   140,6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834200 Preparados químicos para u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áficos emulsiones 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nices, adhesivo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): emulsiones para sensibiliz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s, agentes purificado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e potasio, aluminio en polv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ecol fotográfico,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urio, etc                              LITROS                1,070                     6,1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834200 Preparados químicos para u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áficos emulsiones 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nices, adhesivo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): emulsiones para sensibiliz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s, agentes purificado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e potasio, aluminio en polv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ecol fotográfico,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urio, etc                              UNIDADES              2,762                    22,8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4834200 Preparados químicos para u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áficos emulsiones 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nices, adhesivo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): emulsiones para sensibiliz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s, agentes purificado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e potasio, aluminio en polv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ecol fotográfico,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urio, etc                              SIN UNIDAD                                     80,4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12 Planchas, hojas, tiras, varill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iles de caucho no celul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do sin endurecer, combin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on otros materiales: mantil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es gráficas, alfombrillas, lose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mientos de suelos, etc.             UNIDADES                 26                     1,1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0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de etileno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i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              13,902                    12,6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0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celulares, de 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: esponja.           METROS               33,000                    11,55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METROS                8,500                    23,7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9090 Otros artículos de materiales plást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adornos, agujas de hacer punto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o, ballenas de corsé‚, botella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meras, parachoques de muel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rcaciones, etc.                        UNIDADES                100                       2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500 Hojas  delgadas  de  aluminio 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 de un espesor no superior a 0,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.                                        UNIDADES              1,274                    16,7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500 Accesorios para encuadernadores de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cambiables y para clasificado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jetadores, cantoneras, clips, índic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ñaladores y otros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oficina, de metales comunes           UNIDADES             30,000                       3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501 Grapas en tiras, del tipo utilizada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ficina de metales comunes.                KILOS                14,213                     8,5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702 Cierres, armazones con cier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billas, broches, corchetes, ojali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rtículos análogos de metales comu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opa, calz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dos, artículos de viaje,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manufacturados                   METROS               33,800                    27,0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31 Artículos de níquel, n.c.p: alam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, anillos roscados, arande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paquetar, arandelas elásticas, cla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bas, chinches, depósi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acenamiento, ganchos rosc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pas, marcos de ventana, pas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rejillas de alambre, etc.          KILOS               101,356                   237,9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1200 Pizarras y tableros con superfici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ecuadas para escribir o dibuja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erados, para niños, etc.                UNIDADES                288                    17,3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74943894100 Placas, películas, papeles, cartuli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 fotográficos, impresionados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revelar: de ferroprusiato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bado, para fotolitografía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sos fotomecánicos, pan de oro, etc.   KILOS                 1,573                     5,7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74943894100 Placas, películas, papeles, cartuli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 fotográficos, impresionados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revelar: de ferroprusiato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bado, para fotolitografía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sos fotomecánicos, pan de oro, etc.   METROS              500,549                    24,0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74943894100 Placas, películas, papeles, cartuli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 fotográficos, impresionados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revelar: de ferroprusiato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bado, para fotolitografía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sos fotomecánicos, pan de oro, etc.   UNIDADES            760,006                   142,8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74943894100 Placas, películas, papeles, cartuli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 fotográficos, impresionados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revelar: de ferroprusiato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grabado, para fotolitografía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sos fotomecánicos, pan de oro, etc.   SIN UNIDAD                                    122,5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2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3,294,6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200000002 Repuestos y Accesorios                     SIN UNIDAD                                    607,3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200000003 Envases y Embalajes                        SIN UNIDAD                                    128,1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32   FABRICACION DE  PRODUCTOS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REFINACION DEL PETROLEO                                                                           98,121,2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1101201000 Aceites de petróleo y aceites obte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inerales bituminosos, cru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obtenidos de rocas calcárea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enas bituminosas, etc.                   BARRILES         57,013,922                52,186,5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1001 Otras arenas naturales: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cillosas, caolínicas, feldespá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enas de cantera, de lago, de mar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ío, arenas naturales coloreadas 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miento  térmico para elimin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urezas o no, excluidas las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íferas                                METROS 3            372,040                   279,0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61111 Grasa de ganado bovino, ovino o capri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ruto (sebo en rama) o fundi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yan  sido  o  no  extraídas  media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nsado  o solventes                      KILOS                26,794                    13,9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7051 Grasas y aceites vegetales fij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inados o no y sus fracciones n.c.p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odificar químicamente: acei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jojoba, almendras, germen de trig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sos de ciruela, kapok, cera de mir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Japón, etc.                            KILOS                28,084                    12,6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4000 Queroseno (aceite de alumbrado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ámpara), (incluso combustibles de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oseno para  av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tropropulsión): turbo fuel No 1 (Jet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el), Turbo fuel No 4, Diesel No 1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esel No 2, Spray Oíl, Diesel pesquero.   LITROS            1,705,556                   595,5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7000 Combustibles para calderas (fuel oil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mazut, petróleo cru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cabezado.                               LITROS              316,000                    55,2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8000 Aceites lubricantes derivad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tróleo y aceites obten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 bituminosos: aceites bas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ubricantes, aceites blancos (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selina o de parafina), aceit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sillos (spinde oíl), aceite disyunt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jes, de transformador, etc.            KILOS            11,327,745                 7,032,9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8000 Aceites lubricantes derivad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tróleo y aceites obten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 bituminosos: aceites bas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ubricantes, aceites blancos (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selina o de parafina), aceit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sillos (spinde oíl), aceite disyunt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jes, de transformador, etc.            LITROS           27,032,788                10,784,8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10 Betún de petróleo: asfalto de petróle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ea, goma, tierras de blanquear.          KILOS            16,413,668                 2,903,4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9 Otras bases inorgánicas;  otros  óx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óxidos  y peróxidos  metál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óxido  e hidróxido  de  litio,  vana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,  cobre,  molibdeno,  antim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 año,  bismuto, calcio,  mercur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rconio, germanio, cadmio, tungst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índigo mineral (óxido de molibde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ro), zirconia, etc.                      KILOS                 1,314                     5,5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0 Acido clorhídrico (cloruro de hidróg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clorhídrico)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sulfúrico,  ácido clorosulf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hidrina sulfúrica.                     KILOS                 5,773                     1,4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2201 Agentes tensoactivos, prepar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do y limpieza, n.c.p.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: agentes abrillant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grasantes, dispersantes, empap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humectantes), emulsion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gentes sintéticos, etc.               KILOS                22,154                    58,0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2201 Agentes tensoactivos, prepar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do y limpieza, n.c.p.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: agentes abrillant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grasantes, dispersantes, empap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humectantes), emulsion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gentes sintéticos, etc.               LITROS               68,694                    48,7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01 Aditivos para aceites lubricant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ores de viscosidad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con otros adit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gentes y dispers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oxidantes, inhibidores de espu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bajantes de temperatura, para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ubricantes, etc.                          KILOS             1,070,407                 2,221,5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01 Aditivos para aceites lubricant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ores de viscosidad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con otros adit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gentes y dispers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oxidantes, inhibidores de espu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bajantes de temperatura, para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ubricantes, etc.                          LITROS              511,644                 2,154,0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1 Plastificantes compuestos para cauch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 n.c.p.: ag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envejecedores para caucho, ftal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alquilo mezclado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stificadores, mezclas de dos o 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talatos - ‚éstere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stificadores, etc.                      KILOS                   951                     5,3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4000 Vajilla y demás servicios de me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ensilios de cocina y otros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uso doméstico y de tocador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 plástico: artículos de coc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ndejas de mesa, cubos de basu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teles, de plástico, etc.                UNIDADES            199,241                   204,6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3100 Cisternas, barriles, tambores, bid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 y recipientes análogos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lquier tipo de producto (except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ses comprimidos o licuados) de hier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acero, de una capacidad no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300 litros sin dispositivos mecánicos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érmico.                                   UNIDADES            325,444                   320,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41001800000 Agua natural (agua no potable)             LITROS               14,784                     1,9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18,178,0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0000002 Repuestos y Accesorios                     SIN UNIDAD                                    401,3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0000003 Envases y Embalajes                        SIN UNIDAD                                    655,8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41   FABRICACION DE SUSTANCIAS QUIM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BASICAS                                                                                           93,565,6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93009 Otras plantas y partes de pla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as en perfumería, farmacia,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insecticidas, fungicidas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es análogos: piretro, guan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rigold, orégano, hoja de co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lladona, árnica                          KILOS               428,655                 1,694,1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62018 Jengibre (excepto el jengibre conserv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azúcar o en jarabe)                     KILOS                82,697                    17,7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93013 Materias vegetales utiliz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ncipalmente para teñir o curti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hiote, mangle, tara y otros              KILOS                73,484                    61,8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3201423000 Minerales de alumini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dos: bauxita en bruto, baux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otratada, mena de aluminio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9,102,099                 1,059,7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13001 Caliza para la construcción en brut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bastada o simplemente troceada,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o o de otro modo, en bloques 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 cuadradas o rectangulares.          METROS 3            254,875                    87,5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1000 Arenas naturales de sílice y are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rzo                                     KILOS             3,089,548                    95,3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40000 Caolín (arcilla blanca muy pura co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 fabrica la porcelana: resulta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teración del feldespato o d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itos) y otras arcillas caolín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nadas o no, excepto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olínicas                                 KILOS               114,301                    18,2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8000 Lactosa y jarabe de lactosa: azúca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che químicamente pura o no, jarabe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tosa sin saborisantes ni color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tosa comercial sólida, lacto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pura o no                     KILOS                 1,588                     1,6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1000 Glucosa (dextrosa)y jarabe de gluco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fructosa o que en estado se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 menos de un 20%, en pes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uctosa                                   KILOS               530,844                   160,7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1001 Glucosa y jarabe de glucosa, que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do seco contenga por lo menos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%, pero no más de un 50%, en pes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uctosa                                   KILOS               269,400                    68,2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6000 Tejidos (telas) de lino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lino, en peso, del 85%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crudos o blanqueados: cret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enzo, lona de lino                       METROS               25,169                    17,1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9000 Los demás Tejidos (telas) de algod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udos, que no pesen más de 200gr/m2.      KILOS               170,225                   137,8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901 Papel y cartón filtro, cor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maños determinados: filtros de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y cortados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eciales, papel filtr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o en redondo, plegado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eros filtrantes, de pap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es.                                UNIDADES              6,397                     2,3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919 Otros  artículos de pasta de pap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, cartón, guata de celulosa o red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ibra de celulosa, n.c.p.: pape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aislamiento eléctrico, junt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paquetaduras, patrones, model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tillas, palitos de cartón o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rollado, panales de germinac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anicos, pantallitas de ma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voltorios para bombones, para fru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as para embutidos, montur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illas, fotografías, lana de pap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rjetas de visita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espondencia, vástagos para hil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.                                  KILOS             1,086,348                   358,4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8001 Otros aceites pesados derivad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tróleo y aceites pesados obten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 bituminosos (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udos).                                   KILOS                19,994                    21,9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01 Cera de parafina, cruda, refi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 o sintética.                       KILOS                41,112                    38,4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14 Estireno                                   KILOS                51,033                    63,65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1 Esteres de  ácido acético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o, vinilo, butilo, isobu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oxietilo  acetato de metilo, prop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propilo, amilo, isoamilo, isopen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de linalilo, etc.                  KILOS             1,134,482                 1,182,54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8 Acido estérico sus sales y ‚éste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rato de aluminio, estear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o, estearato de butilo, estea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lcio, estearato de cobre, estea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tilo, estearato de glicol, estea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lomo, estearato de zinc, estea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ásico, etc.                             KILOS                 7,040                     5,6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19 Otros  ácido monocaboxilicos cíc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anhídridos, halogenuros, peróx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ácido, ésteres y sus deriv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trina, permetrina,  ácido benzo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decilbencénico, benzoa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 de benzoico y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zoico.                                  KILOS                 2,845                    64,3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32 Acido cítrico sus sales y ‚éste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trato de lítio, de hierro,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  664                       8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5013 Amino ácido y sus ‚ésteres (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contengan más de un tipo de fun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igenada) y sales: glicina (glicocol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aninas, fenilalanina, leuc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leucina,  ácido aspértico, tilidi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zocaina (INN), cloroprocaína (INN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  799                    43,0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0 Oxido de zinc; peróxido de zinc, blan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zinc puro, flores de zinc.              KILOS                 7,568                    12,1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00 Carbono (incluso negro de humo) n.c.p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acetileno, negro de can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carbón, negro de lámpara, etc.    KILOS                 1,456                     1,5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14 Azufre sublimado o precipitado, azuf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idal, flores de azufre,  disulf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rbono, sulfuros de fósfor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sénico, etc.                             KILOS             2,628,667                   320,1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0 Acido clorhídrico (cloruro de hidróg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clorhídrico)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sulfúrico,  ácido clorosulf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hidrina sulfúrica.                     KILOS                50,990                    12,4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1 Acido sulfúrico; oleum ( ácido sulfúr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mante o humeante)                        KILOS            13,451,586                 1,009,7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0 Hidróxido de sodio (sosa caústic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                                     KILOS             2,564,937                   348,4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2 Hidróxido de potasio (potasa caústic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s de sodio o potasio               KILOS                 6,414                     7,8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5 Hidróxido de aluminio (except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ón coloidal), alúmina gelatino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hidratada, gel de alúmina          KILOS               998,244                   317,4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2 Bromuros y oxibromuros de sodi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asio, bromuro de bario, de calc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etc.                                KILOS                   700                    49,3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2 Hidrosulfitos y sulfuxilatos: dition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lcio, de sodio, sulfoxilatos, etc.    KILOS                 1,301                     1,3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5 Otros sulfatos: sulfato de magnes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cromo, de níquel, de c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vitriolo azul), de zinc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), de bario, de hierro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rde), de mercurio, de plomo, etc.        KILOS            18,273,116                 3,349,1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31 Otros fosfatos: fosfato de bar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monobásico, de calcio neut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nopotásico, monosódico, fosf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básico, etc.                            KILOS             2,317,494                   596,2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32 Polifosfatos: trifosfatos de sod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gnesio, de amonio, pirofosf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, de calcio, de amonio, difosf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xametafosfatos, metafosfatos, etc.       KILOS             6,305,315                 1,510,4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0 Carbonato de sodio neutro (carbon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ódico, excepto el carbonato de sod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), cristales de soda, sos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r.                                     KILOS             2,106,473                   464,4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9 Otros carbonatos: de calcio, de bar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itio, de estroncio, de magnes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cipitado (no presentad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), de níquel, de mangane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l de cobre artificial, malaqu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, etc.                           KILOS                32,922                    11,4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7002 Silicatos; silicatos comercia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 alcalinos: silicato de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pirofilita), de cadmio, de ces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de estroncio, de magnes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silicato de cobalto, metasilic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dicos, silicatos de bario, silicato 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precipitado, de plomo, vidr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ble, etc.                              KILOS             1,707,735                   284,5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8003 Carburos (excepto el carburo de calcio)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án o no químicamente definidos: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cio, de volframio (tungsteno)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bario, de bor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aneso, de molibdeno, de tánta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374,325                   203,5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4001 Pigmentos y preparados bas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de cromo: pigmentos verd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óxido de cromo, pigmentos amaril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omato de plomo, etc.                     KILOS                64,421                   421,4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52000 Azufre  refinado de todo tipo,  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fre sublimado, precipitado o coloidal   KILOS                11,200                    15,6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100 Acido nítrico y  ácido sulfonít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ros o no                                 KILOS                68,690                   102,6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101 Amoniaco (hidróxido de amonio) anhid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solución acuosa, amoniaco licu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las soluciones alcohólic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aco).                                 KILOS                 1,177                     1,2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200 Cloruro de amonio, muriato de am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 de amoniaco                            KILOS            70,419,128                13,081,5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300 Nitrato de amonio puro o no y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ón acuosa o no                       KILOS            15,706,072                 2,518,4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302 Sulfato de amonio puro o no                KILOS                75,000                    12,3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305 Urea pura o no y en solución acuosa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diamida de  ácido carbónico)              KILOS            88,760,918                20,014,3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501 Sulfato de potasio o potásico puro o no    KILOS                 7,830                     2,1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509 Abonos minerales o químicos potás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(excepto carnalita, silvita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 sales naturales de potasi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uto):  sulfato de magnesio  y potas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 de sulfato de potasio y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ato de magnesio puros o no.            KILOS               123,947                   102,6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902 Ortofosfato  ácido de amonio (fosf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amónico)                                 KILOS            43,656,398                11,442,9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 2,183,737                 3,965,4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00 Poliestireno dilatable: bloques y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mpuestos de moldear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masas y configura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polvos,  resinas, etc.          KILOS                 6,404                     2,4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01 Otros poliestirenos (except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latable): bloques y formas simila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compuesto de extrus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de moldear, copos, grán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 y configuraciones simi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 resinas, etc.                     KILOS                41,155                   168,7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00 Cloruro de polivinilo no mezclad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nguna otra sustancia (corosilvinyl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tenido por polimerización en emuls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suspensión, bloques y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 etc.    KILOS                 2,457                     3,6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02 Cloruros de polivinilo plastifi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 y formas similares, a gran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 de extrusión, copos, grán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, resinas, etc.                       KILOS               961,974                 1,240,9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10 Metacrilato de polimetilo                  KILOS                17,447                    36,5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54 Polímeros naturales y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es modificados; proteí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durecidas, derivados químic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 natural, n.c.p.: amilosa aisla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tenida mediante fraccionamien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idón, caucho natural clorad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primarias, dextrina, gelatin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durecida, glicógeno (glucógen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itina, etc.                              KILOS                 1,863                     4,6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80000 Caucho de estireno-butadieno (SBR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 de estireno- butadien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oxilatado (XSBR): latex, cau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SBR) en formas primarias, placa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finas, caucho (XSBR)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, placas  u hojas                  KILOS                 1,587                     1,5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80009 Otros cauchos sintéticos y artificial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de aceites: latex, facti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de aceites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, placas, hojas o tiras, etc.     KILOS                10,220                    38,5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2 Pigmentos (incluso polvos y cop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os) dispersos en medi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osos, en forma líquida o de pas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en la fabric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nturas (incluso esmaltes): esca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, esencia de perla, etc.            KILOS                65,071                   139,9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KILOS            10,485,926                 6,801,7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74 Líquidos y electrolitos n.c.p. 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ino ácido al 5-10%+ eletroli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aminoplasmal, aminosol), calc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uconato (calcium 10%), dextros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ua (glucosa), dextrosa en solu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ina, lipidos al 10-20% + electrolit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tralapid, lipofundid, liposyn)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asio cloruro (soletrol K, tri K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de rehidratación oral, cit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sódico, sodio bicarbonato, solu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uttler (soletrol B), solución Darrow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soletrol D), solución Ringer lactat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Dx Ringer, lactato Ringer),  etc.         KILOS             2,773,750                   613,3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455000 Grasas, aceites y sus fra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igen animal o vegetal n.c.p:  acei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ricino, deshidratado,  coác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idados, polimerizados, sopl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merizados por calor al vacío 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tmósfera de gas inerte, sulfu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freír (usados en la elabor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nsos para animales), linox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bromados, aceite de Tek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epoxidizados, aceites maleí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secantes, etc.                     KILOS                   880                     6,5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02 Aditivos preparados para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, para otros líqu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con los mismos fines qu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minerales: anticorro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antioxidantes), deterge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antes, inhibidores de espu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ores de viscosidad,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ngelantes, etc.                      KILOS                   257                       1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19 Otros catalizadore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alíticos: catalizadores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dical libre, catalizadores ión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alizadores para rea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condensación, mezclas de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con trióxido de antim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s redox, etc.                        KILOS                 3,787                   142,7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1 Plastificantes compuestos para cauch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 n.c.p.: ag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envejecedores para caucho, ftal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alquilo mezclado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stificadores, mezclas de dos o 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talatos - ‚éstere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stificadores, etc.                      KILOS               351,647                   523,9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2 Preparados antioxidantes y otr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 compuestos para cauch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difenilaminas alquil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as para su uso como age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oxidantes, compuestos orgánic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 año mezclados para su uso com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, etc.                      KILOS                35,048                    59,3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3 Preparados para el decap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s metálicas; fundent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auxiliares para soldadura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 añado; polvos y pastas pa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daduras y este añado compues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 y otros minerales,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ecubri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llenar electrodos o varil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dadura.                                 KILOS                32,505                    65,3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‚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KILOS                 2,331                     5,9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1000 Caucho regenerado en formas primari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lanchas, hojas o tiras                 KILOS                16,868                    21,9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43742000 Cal viva o acústica: cal viv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rones o polvo (excepto el 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purificado), óxido de calci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urezas, etc.                            KILOS                94,400                     9,7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600 Alambre de acero inoxidable, monofil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 en frío, no estéril revest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o aislado (excepto cuer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musicales).                   KILOS             1,609,387                   791,4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1302 Aleaciones de cobre (excepto 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proaleaciones normalizadas):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zinc ( latón), a base de cobre -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 año (bronce), a base de cobre 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 (cuproníquel), a base de cobre 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 - zinc (alpaca), metal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panas, plata niquelada, etc.            KILOS                    227                      7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4400 Polvo de zinc (polvo azul), polvo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ículas.                                KILOS                433,678                  305,3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00000001 Otras  Materias  Primas  y  Material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484,897               15,765,77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00000002 Repuestos y Accesorios                     SIN UNIDAD                                    247,28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00000003 Envases y Embalajes                        SIN UNIDAD                                  1,184,3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42   FABRICACION  DE OTROS  PRODUCT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QUIMICOS                                                                                         209,609,7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92100 Algodón  desmotado y sin desmotar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dar ni peinar                           KILOS                47,780                    39,1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20123027 Alcachofas frescas y refrigeradas.         KILOS                 1,600                     7,2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30162010 Vainilla                                   KILOS                   546                    10,1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220293000 Miel natural                               KILOS                 2,529                     8,8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23011 Materias pácticas, pectinatos y pectatos   KILOS                   711                    17,4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0101101019 Otras variedades de hulla, pulveriz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no, sin aglomerar: carbón coquifica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hulla subgrasos, carbón de partícu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18,711                    57,1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3201429043 Minerales de circoni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dos: arena de circ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ddeleyita, silicatos de circ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onio (excepto piedras preciosas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do de mena de circonio, men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onio                                   KILOS               347,997                   306,7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1000 Arenas naturales de sílice y are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rzo                                     KILOS             6,109,198                   393,6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1001 Otras arenas naturales: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cillosas, caolínicas, feldespá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enas de cantera, de lago, de mar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ío, arenas naturales coloreadas 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miento  térmico para elimin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urezas o no, excluidas las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íferas                                KILOS                79,887                    12,0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40000 Caolín (arcilla blanca muy pura co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 fabrica la porcelana: resulta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teración del feldespato o d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itos) y otras arcillas caolín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nadas o no, excepto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olínicas                                 KILOS                89,269                    44,0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40009 Otras arcillas excepto las arc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latadas: andalucita, ciani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manita, etc., calcinadas o no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llita; tierras de chamota arc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actarias y de dinas; tier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lorantes y de bat n.                   KILOS                47,347                    31,2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11619013 Acido bórico natural, que no conteng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 de  un 85% de H3BO3, calculado s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base del peso seco                      KILOS               417,306                   294,0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11619013 Acido bórico natural, que no conteng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 de  un 85% de H3BO3, calculado s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base del peso seco                      LITROS                1,500                     2,4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21620001 Cloruro de sodio, con pureza superior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99.5 % incluso en disolución acuosa        KILOS                   278                        7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91639040 Esteatita natural, en brut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plemente desbastada o troceada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o o de otro modo, en bloqu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as; talco : creta de Veneci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ncesa,  jaboncillo  de sast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turado o en polvo o no, talc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 o no (excepto el presentad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umería)                                KILOS               169,181                   178,4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32140020 Jugo de cualquier otra fruta cítrica: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ma, de limón sin fermentar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alcohólico, concentr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nstituidos, congelado o endulzado      KILOS                   363                    49,50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2010 Estearina, aceite de manteca de cerd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leoestearina, oleomargarina y acei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bo sin emulsificar, ni mezclar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de otra forma                   KILOS                22,858                    22,8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2019 Aceites y grasas de origen animal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 n.c.p. refinados o no,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modificar químicamente: acei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sos, de huevos de tortuga, de yem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vo, grasa de caballo, de os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ejo, de res, de hipopótamo, etc.        KILOS                30,672                    75,4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3000 Aceite  de  soya (soja)  en 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desgomado                          KILOS                 9,947                    11,2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3030 Aceite de oliva virgen                     LITROS                  800                     3,2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7040 Aceite de ricino (higuerilla) refin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y sus fracciones, pero sin modific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.                              KILOS                 1,500                     1,4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7051 Grasas y aceites vegetales fij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inados o no y sus fracciones n.c.p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odificar químicamente: acei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jojoba, almendras, germen de trig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sos de ciruela, kapok, cera de mir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Japón, etc.                            KILOS                 9,701                    58,3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7051 Grasas y aceites vegetales fij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inados o no y sus fracciones n.c.p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odificar químicamente: acei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jojoba, almendras, germen de trig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sos de ciruela, kapok, cera de mir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Japón, etc.                            LITROS                  700                       9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9001 Aceites de origen vegetal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cciones, hidrogena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esterificados, resterific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idinizados, refinados o no, per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 preparación, aptos para el consu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mano.                                    LITROS                2,200                     2,0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81000 Tortas (pasta) y demás residuos sól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a extracción del aceite de soy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s o no, o en forma  de gránulos      KILOS                 2,800                     9,2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1000 Leche concentrada o edulcorada,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do sólido, con un contenido gra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, no superior al 1.5%: leche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, gránulos, bloques y otras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as, incluso envasada en recipi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méticos                                 KILOS               145,225                   498,2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202298000 Lactosa y jarabe de lactosa: azúca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che químicamente pura o no, jarabe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tosa sin saborisantes ni color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tosa comercial sólida, lacto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pura o no                     KILOS                     8                     1,5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1000 Glucosa (dextrosa)y jarabe de glucos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fructosa o que en estado se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 menos de un 20%, en pes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uctosa                                   KILOS                40,420                    23,4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1001 Glucosa y jarabe de glucosa, que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do seco contenga por lo menos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%, pero no más de un 50%, en pes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uctosa                                   KILOS                87,750                    35,1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1009 Azúcares n.c.p., incluso azúc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vertido, jarabe de azúcar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omatizantes o colorantes: azúca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idón,  de fruta, de maíz, de mal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amelo colorante, en forma líqui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a, jarabe de azúcar de cañ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olacha, jarabe de maíz, etc.            KILOS                 4,200                     5,0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2001 Almidones  o fécula de maíz (maicena)      KILOS                   210                     4,1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2000 Azúcar de caña refinada, en esta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, sin adición de saborizantes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                                KILOS             1,089,400                   527,2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422352002 Azúcar en polvo (azúcar impalpable), si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ición de saborizantes ni colorantes      KILOS                 5,500                     4,8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12412000 Alcohol etílico y otros alcoho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naturalizados, de cualquie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ción alcohólica (no apt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consumo humano)                         KILOS             1,423,798                 2,231,9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12412000 Alcohol etílico y otros alcoho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naturalizados, de cualquie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ción alcohólica (no apt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consumo humano)                         LITROS              571,955                   433,4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161209 Otras sustancias grasas derivadas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 de lana, lanolina                    KILOS                 1,056                    14,0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5001 Hilo de algodón para cos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 para la venta al por men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on un peso inferior o igual a 1000 g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ido el soporte y una torced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al en "z".).                            KILOS                18,927                    12,8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6001 Hilados de algodón cardado o pein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hilo de coser)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algodón en peso, del 85%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yor (con un peso igual o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25 gr en conos, bobinas, tub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s similares y  superior a  500 g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olas, ovillos, madejas, etc).          KILOS                23,465                    95,5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9201 Hilados de gran resistencia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es, nylon u otras poliamidas,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rayón a la viscosa, impregn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iertos o forrados con cauch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                                  KILOS                46,586                    44,2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300 Papel kraft para sacos sin revertir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u hojas: papel kraft para sa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 o no, coloreado en masa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izar, plegar gofrar o perforar            KILOS                41,114                    59,08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301 Papel y cartón Kraft sin revestir, 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u hojas, n.c.p., que pese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 o menos (excepto para forr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cos): papel kraft de envolve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lar, tablero kraft                     KILOS               203,140                   285,3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701 Papel de trazado (papel calco)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istal y otros papeles transparent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lúcido, en rollos u hojas: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ofán, metalizado, aluminio.             KILOS                   192                     1,5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1 Cajas y cartones plegadizos,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 no ondulados: cajas para ta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 plegables, cartones pleg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ones plegables, envases mont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tos para montar con cola, grap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, sólo de un lado.                     KILOS               157,812                    39,4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1 Cajas y cartones plegadizos,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 no ondulados: cajas para ta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 plegables, cartones pleg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ones plegables, envases mont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tos para montar con cola, grap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, sólo de un lado.                     UNIDADES         40,766,227                 1,484,2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3 Archivadores, clasificadores de ca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 para embalaj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de papel o cartón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en oficinas, tiendas 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lecimientos  simila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chivadores de papel, armari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chivadores de papel, bandej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as, cajas de almacenamiento, ca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archivar o almacenar con refuerz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accesorios de otros materi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ones rígidos, envases de cartón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so en oficinas, comercios, etc.           KILOS             2,370,662                   387,9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  1,259,294                    58,3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3000 Otros aceites ligeros derivad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tróleo y aceites ligeros obten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 bituminosos (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crudos): aguarrás, espíritu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s, etc.                           KILOS                79,448                    73,0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4000 Queroseno (aceite de alumbrado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ámpara), (incluso combustibles de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oseno para  av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tropropulsión): turbo fuel No 1 (Jet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el), Turbo fuel No 4, Diesel No 1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esel No 2, Spray Oíl, Diesel pesquero.   KILOS                21,440                    19,6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4000 Queroseno (aceite de alumbrado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ámpara), (incluso combustibles de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oseno para  av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tropropulsión): turbo fuel No 1 (Jet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el), Turbo fuel No 4, Diesel No 1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esel No 2, Spray Oíl, Diesel pesquero.   LITROS            2,545,632                   607,2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5001 Preparados medios, n.c.p. que conteng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lo menos el 70% de su pes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de petróleo o aceites obte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inerales bituminosos (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udos) y cuyos componentes básicos se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os aceites: espíritu de petróleo, etc.   KILOS                31,500                    19,0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8000 Aceites lubricantes derivad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tróleo y aceites obten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 bituminosos: aceites bas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ubricantes, aceites blancos (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selina o de parafina), aceit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sillos (spinde oíl), aceite disyunt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jes, de transformador, etc.            LITROS              371,460                    76,9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00 Vaselina  en bruto (petrolato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, mineral, etc.                  KILOS               220,315                   267,5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01 Cera de parafina, cruda, refi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 o sintética.                       KILOS               286,267                   262,3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10 Betún de petróleo: asfalto de petróle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ea, goma, tierras de blanquear.          KILOS                12,970                     7,9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12 Tolueno puro (con una pureza mayor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95%)                                       KILOS             2,424,489                 2,138,9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13 Xilenos puros ( con una pureza mayor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95%): dimetilbenceno, ortox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xileno, paraxileno, mezclas isó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xilenos, etc.                           KILOS               143,986                   116,82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14 Estireno                                   KILOS                48,424                    63,9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25 Otros derivados satur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carburos acíclicos: clorometa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loruro de metilo), cloroetano (clor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tilo), diclorometano (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eno), cloroformo (triclorometan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tracloruro de carbono, etc.              KILOS               340,070                    10,6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26 Derivados fluorados, bromados o yod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drocarburos acíclicos: bromometa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bromuro de metilo), yodoeta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odoformo, yoduro  de  etilo,  yod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o, yoduro de alilo, dibrom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ntametileno, etc.                        KILOS                 6,290                     1,6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26 Derivados fluorados, bromados o yod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drocarburos acíclicos: bromometa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bromuro de metilo), yodoeta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odoformo, yoduro  de  etilo,  yod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o, yoduro de alilo, dibrom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ntametileno, etc.                        SIN UNIDAD                                      6,1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27 Derivados halogenados de hidrocarbu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íclicos que contengan dos o 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lógenos diferent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clorofluorometa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clorodiflurometa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clorotrifluroeta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clorotetrafluroeta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pentafluoroetano, etc.                LITROS               18,022                    24,7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29 Derivados halogenados de hidrocarbu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lindano (iso) isómero gam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ómeros alfa, beta, delta, clorda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so), aldrin (iso), clorobenc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xaclorobenceno, hexa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ono, etc.                              KILOS               421,920                   677,7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30 Derivados sulfonados, nitr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sados de hidrocarburos, haloge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no:  ácido naftalenosulfón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nitrotolueno, trinitrotolueno (TNT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nitrobutilmetacileno, nitrobenc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de mirban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sulfónicos, yodopicrina, etc.       KILOS                    81                    15,9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2000 Acido grasos monocarboxí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les y aceites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dentes de la refinación: linoxin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este e rico comercial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quico crudo,  ácido oleico,  ác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o, resínicos, estearina, etc.          KILOS             3,328,811                 1,980,8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00 Metanol  (alcohol metílico)                KILOS                12,190                     7,1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00 Metanol  (alcohol metílico)                LITROS               38,781                   101,5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01 Propanol  1  (alcohol  propílico)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anol  2  (alcohol isopropílico)        KILOS                52,182                   258,7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04 Alcoholes grasos industriales: alcoho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tílico, alcohol este earílico, alcoho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urílico, alcohol oleí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-etilhexanol, etc.                        KILOS                 4,576                    14,0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09 Otros  alcoholes  monohídr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amílico,  alcoholes hexí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coholes  nonílicos,  alcoho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ílicos, alcoholes  acíc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pénicos,  fitol,  linalol, ner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inol, citronelol, etc.                  KILOS                83,922                   150,2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09 Otros  alcoholes  monohídr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amílico,  alcoholes hexí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coholes  nonílicos,  alcoho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ílicos, alcoholes  acíc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pénicos,  fitol,  linalol, ner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inol, citronelol, etc.                  LITROS                3,840                     4,8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10 Etilenoglicol (etilenglicol), etanodiol    KILOS                 6,363                     7,3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13 d-Glucitol, Sorbitol (sorbi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-sorbitol)                                KILOS               800,902                   450,0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13 d-Glucitol, Sorbitol (sorbi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-sorbitol)                                LITROS               56,380                    46,2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19 Otros alcoholes acícl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ilenglicol, butilenglic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-etil-2-(hidroximetil) propano-1,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-diol, poliol (polyol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metilolpropano, hexanotri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lorovinol (INN),  deriv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logenados, sulfonados, nitr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sados de los alcoholes acíc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2,892,845                 2,141,0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20 Alcoholes ciclánicos, ciclén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cloterpénicos y sus deriv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logenados, sulfonados, nitr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sados: mentol, ciclohexan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ciclohexanol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metilciclohexanoles, esteeroles 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cetoles, terpineoles, colesteer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borneol, lumisterol, alcanfo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rneo, etc.                               KILOS                 6,507                    94,4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21 Alcoholes cíclicos aromáticos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halogenados, sulfon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ados o nitrosados: alcoho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cilico, alcohol cinamílico, alcoho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niletílico, benzohidr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nilcarbinol, difenilmetan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nilcarbinol, fenilmentan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fenilcarbinol, etc.                     KILOS               412,063                   350,5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32 Otros fenoles y fenol-alcohol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ctilfenol, nonilfenol y sus isóm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xilenoles y sus sales, nafto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fenoles y sus sales, alcoho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icílico, bisfenol, catec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quinona, menadiol, pirocatec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inol, timol, etc.                        KILOS                55,033                   126,5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32 Otros fenoles y fenol-alcohol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ctilfenol, nonilfenol y sus isóm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xilenoles y sus sales, nafto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fenoles y sus sales, alcoho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icílico, bisfenol, catec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quinona, menadiol, pirocatec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inol, timol, etc.                        LITROS               13,918                    15,7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33 Derivados halogenados,  sulfon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atados  o  nitrosados de  fenole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nol - alcoholes:  ácido acroceí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 </w:t>
      </w:r>
      <w:r>
        <w:rPr>
          <w:b/>
          <w:sz w:val="16"/>
          <w:szCs w:val="16"/>
        </w:rPr>
        <w:t>ácido f,  ácido pícrico, cloroquin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sonactoles, trinitrofen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nitroxilenoles, clorohidroquin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4,6-dinitro-orto-cresol, etc.              KILOS               427,051                   319,7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0 Acido acético y sus sales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, acetatos de cobalto, anhídr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ético, acetatos de calcio, plom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cromo, aluminio o hierro, etc.      KILOS                 4,081                     4,71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1 Esteres de  ácido acético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o, vinilo, butilo, isobu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oxietilo  acetato de metilo, prop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propilo, amilo, isoamilo, isopen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de linalilo, etc.                  KILOS               145,853                   352,44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1 Esteres de  ácido acético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o, vinilo, butilo, isobu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oxietilo  acetato de metilo, prop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propilo, amilo, isoamilo, isopen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de linalilo, etc.                  LITROS                1,086                     1,5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2 Acido metacrílico y sus sales              KILOS                13,816                    11,38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8 Acido este e rico sus sales y ‚ésteres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rato de aluminio, estear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o, estearato de butilo, estea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lcio, estearato de cobre, estea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tilo, estearato de glicol, estea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lomo, estearato de zinc, estea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ásico, etc.                             KILOS                10,221                    14,5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9 Acido monocarboxílicos acíc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turados n.c.p:  ác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no-di-tricloroacético, 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iónico,  ácido bromoacétic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urico sus sales y  ‚ésteres.             KILOS                   946                    12,1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10 Anhídridos, halogenuros, peróxid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ácido de  ácido monocarboxí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clicos saturados y sus deriv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logenados, sulfonados, nitr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sados, anhídrido acético, fórm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ético, etc.                              KILOS               169,225                   180,1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12 Otros ácidos monocarboxílicos acíc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saturados:  ácido acrílic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, ésteres del  ácido acrí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del  ácido acrílic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ctanoico, undecilénico, etc.              KILOS                31,337                   214,4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19 Otros  ácido monocaboxilicos cíc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anhídridos, halogenuros, peróx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ácido, ‚ésteres y sus deriv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trina, permetrina,  ácido benzo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decilbencénico, benzoa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 de benzoico y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zoico.                                  KILOS                 5,294                    30,4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19 Otros  ácido monocaboxilicos cíc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anhídridos, halogenuros, peróx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ácido, ‚ésteres y sus deriv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trina, permetrina,  ácido benzo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decilbencénico, benzoa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 de benzoico y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zoico.                                  LITROS                  500                    11,9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20 Anhídrido maleico                          KILOS                43,000                    45,5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21 Anhídrido ftálico                          KILOS                83,000                    82,1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25 Acido policarboxílicos n.c.p: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álico, adípico, azelaíco, sebác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leíco, fumárico, malónico, naftá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ccínico, isoftá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cenodicarboxílico, ftá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ftálico, ortoftálico, etc.              KILOS                37,878                    36,4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31 Acido tartárico y sus sales y ‚ésteres     LITROS                  800                    15,0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32 Acido cítrico sus sales y ‚éste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trato de lítio, de hierro,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13,412                    49,9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33 Otros  ácido carboxílicos con fun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cohol pero sin otra función oxige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anhídridos, halogenuros, peróx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ácido y derivados:  ácido glucó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sales y ‚ésteres, gluco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, de sodio,  ácido fenilglicó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cólico,  ácido málico, mandé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26,621                    52,9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34 Otros ácidos carboxílicos con fun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nol pero sin otra función oxige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anhídridos, halogenuros, peróx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ácido y sus derivados: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xibenzoico sus sales y ‚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xibenzoato de metilo, propilo, etc.   KILOS                   451                     3,5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34 Otros  ácido carboxílicos con fun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nol pero sin otra función oxige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anhídridos, halogenuros, peróx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ácido y sus derivados: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xibenzoico sus sales y ‚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xibenzoato de metilo, propilo, etc.   LITROS               15,680                   207,1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5002 Monoaminas  o  poliaminas  ciclán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clénicas  o cicloterpénicas  y 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 y  sales:  ciclohexil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metilaminociclohexano, etc.              KILOS                12,849                    39,3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5010 Aminoalcoholes, sus éteres y ‚éster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: monoetanolamina, dietanol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etanolamina, acetilmetad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inoetanoles, etc.                        KILOS                63,869                    48,3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5010 Aminoalcoholes, sus éteres y ‚éster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: monoetanolamina, dietanol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etanolamina, acetilmetad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inoetanoles, etc.                        LITROS                3,550                     6,2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5034 Derivados orgánicos  de hidracin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xilamina: etil - metil, cetoxim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ldoximas, benzaldoxi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metilglioxima, fenil, glucosaz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acidinas, hidrazonas, oxim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carbacida, etc.                        KILOS                23,160                    22,4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6031 Otros compuestos heterocíclicos que s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heteroátomos de nitrógeno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anillo de piridina no condensad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genado o no, en su estruct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isonicotínico, bencetid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tameprodina, clorfen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noxilatos, dimetilpirid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nciclidina, piperidilacet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niazida, levometorfán, lutid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fenidatos, nicetamida, nicotin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rlevorfanol, norpipanona, picol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idinas, piperidina, piritrami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cemetorfán, trimeperid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nilpiridinas, fentanil, lutid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2,590                   150,5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7005 Eter-alcoholes, éter-feno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éter-alcohol-fenoles, peróx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cohol, éter, cetona; sus deriv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onados, nitrados o nitrosados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  <w:lang w:val="en-GB"/>
        </w:rPr>
        <w:t>alcohol anisílico, butildigol,</w:t>
      </w:r>
    </w:p>
    <w:p>
      <w:pPr>
        <w:pStyle w:val="Textosinformato"/>
        <w:rPr>
          <w:b/>
          <w:b/>
          <w:sz w:val="16"/>
          <w:szCs w:val="16"/>
          <w:lang w:val="en-GB"/>
        </w:rPr>
      </w:pPr>
      <w:r>
        <w:rPr>
          <w:rFonts w:eastAsia="Courier New"/>
          <w:b/>
          <w:sz w:val="16"/>
          <w:szCs w:val="16"/>
          <w:lang w:val="en-GB"/>
        </w:rPr>
        <w:t xml:space="preserve">                     </w:t>
      </w:r>
      <w:r>
        <w:rPr>
          <w:b/>
          <w:sz w:val="16"/>
          <w:szCs w:val="16"/>
          <w:lang w:val="en-GB"/>
        </w:rPr>
        <w:t>butiltrigol, dietilenglicol, digol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  <w:lang w:val="en-GB"/>
        </w:rPr>
        <w:t xml:space="preserve">                     </w:t>
      </w:r>
      <w:r>
        <w:rPr>
          <w:b/>
          <w:sz w:val="16"/>
          <w:szCs w:val="16"/>
        </w:rPr>
        <w:t>2-etoxietanol, eugenol, guat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uayacol, guayanolsulfon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uayetolina, isoeugenol, monobenz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,2'-oxidietanol, éteres monometí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etilenlicol, éteres monobutí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etilenglicol, dipropilenglic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etilenglicol, glicerilguayac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oguayacol, etc.                        KILOS                 4,214                    15,6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7010 Aldehídos acíclicos sin  otra fun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igenada: metanal (formol, formalin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anal, butanal, heptanal, decan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tral, citronelal, glutaraldehí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ldehído, acroleína, capraldehí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ioxal, lauraldehído, etc.                KILOS                   407                       2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7010 Aldehídos acíclicos sin  otra fun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igenada: metanal (formol, formalin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anal, butanal, heptanal, decan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tral, citronelal, glutaraldehí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ldehído, acroleína, capraldehí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ioxal, lauraldehído, etc.                LITROS                   12                         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7014 Butanona, etil metil cetona.               KILOS               860,721                 1,065,3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7016 Derivados halogenados, sulfon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ados o nitrosados de los aldehí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íclicos sin o con otra fun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igenada: cloral, butilcloral, brom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acetaldehído, clorobenzaldehí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1,164                 1,407,3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7030 Enzimas, enzimas preparada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jo y sus concentrados, trips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imotripsina, pancreatina, pepsina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concentrados, papaína, prepara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zimaticas para ablandar la carne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arificar bebidas, bromelina, catalas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astasa, estereptoquinasa, fosfata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vertasa, lipasa, peroxida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imopapaína, quimosina, ren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ombina (excepto medicamentos), urea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11,991                    32,06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8000 Esteres fosfóricos y sus sale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tofosfatos); sus deriv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logenados, sulfurados, nitr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sados: glicerofosfato de sod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, de hierro, ‚ésteres fosfó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clof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metil-dicloro-vinil-fosfato, fosf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tributilo, etc.                         KILOS                 2,861                    16,61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8001 Esteres de otros  ácido inorgán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‚ésteres de halogenu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ógeno) y sus sales; sus deriv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logenados, sulfurados, nitr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sados: paratión, pentrita (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r), carbonato de die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glicerina, pentrita, ‚éste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tricos (excepto explo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), silicicos, nitro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úricos, tiofosfóricos, etc.            KILOS                23,993                   115,8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0 Oxido de zinc; peróxido de zinc, blan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zinc puro, flores de zinc.              KILOS               308,605                   402,7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0 Oxido de zinc; peróxido de zinc, blan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zinc puro, flores de zinc.              SIN UNIDAD                                        4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2 Oxido de manganeso: di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aneso, anhídrido manganoso, trióx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manganeso, anhídrido permangá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432,914                   116,8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5 Oxidos de titanio: dióxid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hídrido titánico, blanc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98,256                   218,3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6 Oxidos de plomo; minio rojo y 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aranjado: monóxido de plom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targirio, masicot, plomo rojo, etc.      KILOS                67,210                    79,3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10 Boro, telurio, fósforo (except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diactivo), arsénico y selenio, fl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elenio, fósforo blanco, fósfo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jo, régulo de arsénico, etc.             KILOS                 2,694                    15,7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12 Cloro                                      KILOS               148,743                   170,0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14 Azufre sublimado o precipitado, azuf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idal, flores de azufre,  disulf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rbono, sulfuros de fósfor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sénico, etc.                             KILOS               727,433                   131,40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17 Calcio, esteroncio y bario                 KILOS             3,524,425                   170,9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0 Acido clorhídrico (cloruro de hidróg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clorhídrico)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sulfúrico,  ácido clorosulf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hidrina sulfúrica.                     KILOS               201,947                   145,7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0 Acido clorhídrico (cloruro de hidróg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 </w:t>
      </w:r>
      <w:r>
        <w:rPr>
          <w:b/>
          <w:sz w:val="16"/>
          <w:szCs w:val="16"/>
        </w:rPr>
        <w:t>ácido clorhídrico)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sulfúrico,  ácido clorosulf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hidrina sulfúrica.                     LITROS               11,348                     3,9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1 Acido sulfúrico; oleum ( ácido sulfúr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mante o humeante)                        KILOS             1,420,477                   581,8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2 Acido fosfórico, anhídrido fosfórico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 </w:t>
      </w:r>
      <w:r>
        <w:rPr>
          <w:b/>
          <w:sz w:val="16"/>
          <w:szCs w:val="16"/>
        </w:rPr>
        <w:t>ácido polifosfóricos: pent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ósforo, óxido de fósforo.               KILOS                23,447                    22,9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4 Otros  ácido inorgánicos: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ógeno,  ácido aminosulfónico, sulf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drógeno,  ácido peroxosulfú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de Caro,  ácido ditiónic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usico, derivados del fósfor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selenio, del teluro, del bromo, etc.   KILOS                62,114                    81,0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5 Anhídrido silicio: gel de silici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ílica, dióxido de silicio, fl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ílice, nieve de sílice, sílice blan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25,630                    33,0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30 Halogenuros oxihalogenuros y otr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halogenados de element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os: cloruros, oxicloru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omuros, yoduros, fluoruros, etc.         KILOS                   225                     5,7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31 Sulfuros de elementos no metálico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sulfuro de fósforo comerc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ripigmento falso, disulf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ono, disulfuro de silic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opigmente artificial, rejalg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, sulfuro amarillo, sulf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jo, sulfuro de fósforo, trisulf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arsénico, etc.                           KILOS                 6,676                   111,7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0 Hidróxido de sodio (sosa caústic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                                     KILOS               502,974                   223,7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1 Hidróxido de sodio en solución acuo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lejía de soda o sosa caústica)            KILOS                26,987                    12,2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2 Hidróxido de potasio (potasa caústic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s de sodio o potasio               KILOS                 7,248                    10,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5 Hidróxido de aluminio (except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ón coloidal), alúmina gelatino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hidratada, gel de alúmina          KILOS               933,521                    62,8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00 Fluoruros, fluorosilic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uoroaluminatos y otras sales comple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lúor: fluoruros de amonio,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uminio, de hierro, de cobr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omo, fluorosilicatos de sodi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asio, hexafluoralumina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eolita sintética, pentaflu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monio, quiolita sintética, sa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en, silicofluoruros, etc.                KILOS                61,561                    23,3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0 Cloruro de calcio                          KILOS               104,863                    52,3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1 Otros cloruros, oxicloruros 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xicloruros: cloruro de magnes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uminio, de hierro, de cobalt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, de zinc, de bario, de cobr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urio,  oxicloruros  e hidrocloru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 cobre, de aluminio, amaril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ssel (oxicloruro de plomo), blanc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la (oxicloruro de bismuto), etc.        KILOS                 2,750                    11,1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3 Yoduros y oxiyoduros de sod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asio, de amonio, de calc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, etc.                               KILOS                    34                     1,0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4 Hipocloritos, hipoclorito de calc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, cloritos, clorat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cloratos, bromatos y perbromat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poclorito de sodio, clo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pobromitos, yodatos y peryodatos, Agu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Javel, Cloruro de Cal (hipoclori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), etc.                              KILOS            10,071,867                 1,449,6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5 Cloratos de sodio                          KILOS               121,828                    61,5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3 Sulfitos, tiosulfatos: sulfi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monio, de calcio, disulfi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potasio, tiosulfato de amon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plomo, etc.                   KILOS                 2,332                       9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4 Sulfatos de sodio: sulfato de di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lfato de disodio,  sal de glaub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gnosulfonato, etc.                       KILOS               198,475                   207,1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5 Otros sulfatos: sulfato de magnes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cromo, de níquel, de c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vitriolo azul), de zinc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), de bario, de hierro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rde), de mercurio, de plomo, etc.        KILOS               248,837                    34,0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30 Hipofosfitos (fosfinatos)  y   fosfi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fosfonatos):  fosfinatos de   am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dmio, de plomo,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ásico, fosfitos de  calcio,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omo,  metálicos,  etc.                   KILOS               262,202                   527,0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31 Otros fosfatos: fosfato de bar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monobásico, de calcio neut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nopotásico, monosódico, fosf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básico, etc.                            KILOS             2,297,399                 2,049,0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32 Polifosfatos: trifosfatos de sod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gnesio, de amonio, pirofosf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, de calcio, de amonio, difosf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xametafosfatos, metafosfatos, etc.       KILOS                41,884                    47,6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0 Carbonato de sodio neutro (carbon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ódico, excepto el carbonato de sod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), cristales de soda, sos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r.                                     KILOS               216,205                   698,2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1 Carbonato  ácido de sodio (bicarbo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)                                     KILOS                65,750                    43,3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1 Carbonato  ácido de sodio (bicarbo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)                                     LITROS                2,000                     1,9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9 Otros carbonatos: de calcio, de bari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itio, de esteroncio, de magnes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cipitado (no presentad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), de níquel, de mangane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l de cobre artificial, malaqu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, etc.                           KILOS            17,186,502                 2,420,3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5000 Sales de  ácido oximetál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ximetálicos: aluminiatos, crom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nc o de plomo, dicromato de sod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asio, permangana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xocromatos, titanatos, vanad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rconatos, volframatos (tungstatos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64,092                    65,2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5013 Otros productos químicos inorgánic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agua destilada, agua conductiv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agua de pureza similar                   LITROS              163,445                    65,3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7002 Silicatos; silicatos comercia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 alcalinos: silicato de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pirofilita), de cadmio, de cesio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de esteroncio, de magnes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silicato de cobalto, metasilic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dicos, silicatos de bario, silicato 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precipitado, de plomo, vidr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ble, etc.                              KILOS                98,260                    83,1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7003 Boratos, perboratos (peroxoborato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rato de cadmio, borato de cobalt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de níquel, de zinc, perbor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amonio, de calc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gnesio, de zinc, bórax refin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borax, perla de bórax, vidri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órax, etc.                                KILOS               238,265                   140,6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7004 Sales de  ácido inorgán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xiácido n.c.p: silicatos dob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lejos, arsenitos y arseni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amonio, de hier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uros dobles o complejos de amoni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nc, clorofosfato de sodio, metá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la mena natural), cloroyod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yoduros, germanosulfu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bdofosfatos, sal de Mohr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ligot, de Reinecke, sal rosada, s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oldar, silico fosfatos, verd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cheele, etc.                              KILOS                 5,521                    53,9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8000 Peróxido de hidrógeno (agua oxigenada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 de hidrógeno combinado o n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rea, líquido, sólido, no present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medicamentos.                         KILOS                 5,079                     4,6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0 Materias colorantes orgánicas sintét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preparados basados en ell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dispersos y preparaciones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de estos colorantes, ti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os, sintéticos, defi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o no                          KILOS                29,881                   185,3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6 Pigmentos y preparados basados en e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taxantinas, caretonoides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ta-caroteno sintético, ti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gmentos orgánicos,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finidos químicamente o no.               KILOS             3,591,021                 3,979,1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6 Pigmentos y preparados basados en e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taxantinas, caretonoides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ta-caroteno sintético, ti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gmentos orgánicos,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finidos químicamente o no.               SIN UNIDAD                                    449,5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9 Otras materias colorantes orgán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: alizarina, aur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urorinas, indulinas, pironinas, ti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cridina, de azina, de azoi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azol, de cianina, de antraquin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droxiquinona, de indofeno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acina, de quinoleína, de tiacin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azol, de xanteno, eos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uoresceína, fucsina, monoazoti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orcinol-ftaleína, tiofladina, verd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tungsticos, etc.                       KILOS                15,577                    39,7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2000 Extractos curtientes de origen vegetal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ninos y sus sales, éster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: extractos de quebrach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mosa (acacia), de valonia, de nuez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allas, tanato de aluminio, de bism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lcio, de hierro, de manganes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urio, de orexina, de fenazon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ecol,  etc.                             KILOS                   642                    16,1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4005 Pigmentos y preparados bas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xacianoferratos (ferrocianur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icianuros): azul de berlín, ver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glés, azul de Prusia, azu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rnbull, azul mineral, ferrocian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érrico, no definido químicamente, ver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ilori, verde de zinc, etc.             KILOS               477,988                 1,869,9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40001 Aceites de trementina  (goma, mader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ato) y otros  aceites terpénic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dentes de la destilación u o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miento de maderas de conífer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uarrás, sulfato de trementina,  etc.     KILOS                71,204                   484,1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40003 Trementina al sulfito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cimenos en bruto                       KILOS                67,843                    39,3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40005 Colofonia y  ácido resínicos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: abietato de bencilo, eti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o, colofonia hidroge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hidratada, sólida en bruto, ác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fonia oxidado, ácido resí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idado, ácido abiético, resin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o, de metilo, de bencilo, etc.         LITROS                    5                        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54000 Benzol crudo o refinado (except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 o químicamente puro)             KILOS                 3,313                     8,7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54009 Aceites y otros productos de l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tilación de alquitrán de hulla a al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mperatura y productos análogos: naf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olventes, aceite de creoso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raceno, creosota, fenó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quitrán mineral, picolina cru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piridina cruda, etc.                  KILOS             3,156,903                 2,796,2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101 Amoniaco (hidróxido de amonio) anhid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solución acuosa, amoniaco licu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las soluciones alcohólic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aco).                                 KILOS                   200                       2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200 Cloruro de amonio, muriato de am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 de amoniaco.                           KILOS                13,575                    50,6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202 Nitratos de potasio (salitre)              KILOS               305,373                   140,1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300 Nitrato de amonio puro o no y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ón acuosa o no                       KILOS               654,755                   578,7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305 Urea pura o no y en solución acuosa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diamida de  ácido carbónico)              KILOS                   430                       1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700 Nitrato de sodio: nitrato de sosa pu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itrato sódico, salitre de Chil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che, etc.                              KILOS                80,710                    41,5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700 Nitrato de sodio: nitrato de sosa pu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itrato sódico, salitre de Chil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che, etc.                              LITROS               21,200                     8,9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     6,507                     7,1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20 Otros polímeros de etileno,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: copolímeros de etileno y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ileno (excepto caucho sintétic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 clorado, clorosulfon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 químicamente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.                                 KILOS                 4,003                    29,64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01 Otros poliEstirenos (except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latable): bloques y formas similares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compuesta o de extrusión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a de moldear, copos, grán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 y configuraciones simi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 resinas, etc.                     KILOS                 8,978                   291,43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10 Copolímeros de Estireno-acrilonitril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SAN): resinas de Estireno-acrilonitri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formas primarias, etc.                  KILOS               226,259                   431,4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00 Cloruro de polivinilo no mezclad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nguna otra sustancia (corosilvinyl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tenido por polimerización en emuls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suspensión,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 etc.    KILOS                16,046                    33,6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19 Otros polímeros  de  cloruro  de  vini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de otras olefinas halogenada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primarias                           KILOS                16,050                    19,0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10 Resinas de epóxidos: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resinas de etoxil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1,356,573                 2,434,2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21 Resinas Alquídicas: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KILOS             3,326,598                 6,243,1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29 Otros poliésteres en formas primar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: bloques y formas similares,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compuesta o de extrusión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masas, polvos, res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es de  ácido carboxi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turados, polímeros satu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eftalato de polibutileno, etc.          KILOS                53,527                    23,7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00 Polipropileno: 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 a   granel, compuest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KILOS                98,309                   230,3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11 Otros polímeros acrílicos: bloque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 similares,  a granel, compuest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crilato butílico,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s en forma líquida o pasto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de acrilonitrilo, en form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, etc.                             KILOS                36,000                    78,9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30 Resinas de urea; resinas de tiourea        KILOS                 4,174                    55,93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33 Resinas fenólicas: compues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 de resinas, novolacas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enol y aldehído, resina de fenol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ldehído en formas primari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fenol y furfural, resito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oles, etc.                              KILOS             1,740,613                 3,611,6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40 Acetatos de celulosa sin plastifica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ilcelulosas no plastific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s, diacetatos, triacetados, etc.    KILOS                14,952                    17,7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42 Nitratos de celulosa (incluidos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diones): algodón pólvora, celoid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formas primarias, en copos, en form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xtractos secos o pastosos, grán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diones no medicinales, etc.            KILOS                35,917                    99,6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43 Eteres de celulosa: carboximetilcelulo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sus sales, metilcelulo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cilcelulosa, hidroxietilcelulos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primarias, etc.                     KILOS               147,666                   248,6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49 Otras celulosas y sus deriv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os, n.c.p.: acetato butir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ulosa en copos, gránulos, pol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 y configuraciones simi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ulosa regenerada, polvos de molde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ato de celulosa, sal sódic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ulosa, etc.                             KILOS                   440                    14,6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50 Polímeros de acetato de vinilo: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ión acuosa, acetato poliviníl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copos, en gránulos,  polvos, etc.       KILOS             2,178,589                 3,006,4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52 Siliconas en formas primari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iones (emulsiones o suspension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disoluciones,  aceite, elastóm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s, resinas, en copos, gránulo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, configuraciones simila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etc.                               KILOS                22,929                   148,0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53 Acido algínico, sus sales y éste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inato amónico, de sodio, potásic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 primarias, etc.                    KILOS                 1,959                     6,6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80001 Caucho de butadieno (BR): látex, cau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B) en formas primarias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o tiras, etc.                        KILOS                65,908                    49,2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80002 Caucho de isobuteno-isopreno (butil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IR): látex, caucho (IIR),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, en placas, hojas o ti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41,469                   102,8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80004 Caucho de cloropreno (clorobutadien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R): látex, caucho (CR),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, placas o tiras,  etc.           KILOS               707,694                 2,222,1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80009 Otros cauchos sintéticos y artific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de aceites: látex, facti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de aceites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, placas, hojas o tiras, etc.     KILOS             1,718,846                 4,949,5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13462000 Insecticidas presentados en form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vases para venta al por menor 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o artículos: aceite de colz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seniato de calcio, de plomo, azuf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 como preparados o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ecticidas, bandas grasas para árbo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utales, bolas de naftalina, DDT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migantes, esencia de taba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xaclorociclohexano, naftale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presentado como insecticida), nicot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usada como insecticida), papel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amoscas, quimioesteriliz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elentes usados como insectici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asiticidas, etc.             KILOS                10,624                    74,7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13462001 Fungicidas presentados en form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vases para la venta al por meno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preparados o artículos:  azufr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de azufre, fumig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gicidas, naftenato de cobre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ón, nicotina (presentada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gicida), papeles impregnados de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icílico, sulfato cúprico (utiliz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fungicida), etc.                      SIN UNIDAD                                  9,477,9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13462003 Desinfectantes presentados en form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vases para la venta al por mayo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preparados o artículos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cterioesteáticos, bandas y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as con azufre, creosota miner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las de azufre, incluso desinfect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uso doméstico, etc.                      KILOS             1,513,970                   170,9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2 Pigmentos (incluso polvos y cop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os) dispersos en medi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osos, en forma líquida o de pas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en la fabric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nturas (incluso esmaltes): esca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, esencia de perla, etc.            KILOS               754,944                 1,846,8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0 Pigmentos preparados, opacific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y colores prepa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barnices vitrifi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luácido, lustres líquido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del tipo utiliza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 de la cerámica, los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vidrio: barbotinas, barnices, etc.      KILOS                 5,550                    14,7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1 Frita de vidrio y otros tipo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drio en  forma de polvo, granul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 copos                                  KILOS               519,722                   493,7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3 Masilla de vidriero, masill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jertos, cementos de resina, compues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impermeabilizar y otros mástiqu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sinas naturales): cementos de res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a de sellar, madera plástica.           KILOS                17,277                    63,0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4 Empastes de pintores, preparados n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actarios (pinturas) de reveste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fachadas, muros,  interi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sos, cielos rasos  o similares           KILOS                 8,206                    63,2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KILOS            20,410,263                17,278,7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1000 Acido salicílico y sus sales y ésteres     KILOS               189,038                   260,7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2001 Lisina y sus ésteres, sales de est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                               KILOS                                                                 3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2021 Sales e hidróxidos de amo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ternario: colina y sus s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ilcolina, betaína,  hidro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taína, bases de amonio cuaternar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óxido de tetrametilamonio, yod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tramilamonio,  etc.                      KILOS                80,640                   259,7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3000 Otras lactonas n.c.p.:  cuas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bretolida,  ácido isoascórb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afnetina, nonalactona, santon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odofeltaleína, fenolftaleí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uconolactonas, dicetena, dicumar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molftaleína, umbeliferona, etc.          KILOS                    25                    10,53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3010 Compuestos heterocíclicos que s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hetero tomos de nitrógen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anillo de pirazol no fusionado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 tipo de fusión: amidopir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inofenazona, dimetilaminoanalges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razolonas, fenazona, fenilbutaz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razolidonas, oxifenbutazona, etc.        KILOS                   974                    13,6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3012 Compuestos heterocíclicos que s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hetero tomos de nitrógeno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 sistema de anillos de quinolin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quinolina, hidrogenados o n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rimidina, de piperacina o un anil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ozina, no fusionado, hidrogenad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en su estructura: amobarbit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trazubio, barbital, cianaz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azinón, hexogen, melamina, metacual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ntobarbital, etc.                        KILOS                   376                     2,2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3020 Sulfonamidas: cloram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sulfonamidas, sulfadiaz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amegacina, sulfanilami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ocloramidas, clorotiazi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sulfamida, sulfapirid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atiazol, sulfatiourea, etc             KILOS               589,664                   414,0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4000 Azúcares químicamente puros n.c.p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sacarosa, lactosa, malto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ucosa y fructosa: azúcares de madera (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xilosa ), galactosa, manosa, manoacet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acarosa, ribosa, pepinasa, ramno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rbosa, tioglucosa sódica, tetrahalo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81,344                    38,3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00 Provitaminas sin mezclar: provitaminas 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sus derivados, ergosterol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rradiado, acetato de 7-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hidrocolesterilo  no irradi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de ergosterilo, no present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medicamentos, etc.                    KILOS                   244                    24,2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02 Vitaminas B y sus derivado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r: vitamina B2 y sus deriv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de - D-o  DL- pantoté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tamina B3 o vitamina B5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, vitamina B6 y sus deriv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tamina B12 y sus derivados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ólico (INN),  ácido folínico, aneur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ridoxal, piridoxina, riboflav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amina, etc.                              KILOS                10,896                    43,5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03 Vitaminas C y sus derivado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r:   ácido ascórbico (INN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corbato cálcico, ascorb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gnesio, hipofosfitoascorbato  cálc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presentados   como medicamentos, etc.   KILOS               148,471                    11,1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05 Otras vitaminas y sus derivados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r: vitamina B9 y sus deriv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tamina K y sus derivados, vitamina PP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sus derivados,  nicotinat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,  óxido  de  vitamina  K1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taminas  D2  D3  D4  D5,  ep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tamina  A1,  no presentados 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s                               KILOS                12,381                   178,5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06 Mezclas de provitaminas y vitamin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án o no en soluciones, inclus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dos naturales: concentra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tamina A más D naturales, vitamina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, vitamina D natural, etc.          KILOS               502,515                 2,116,3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10 Penicilinas y sus derivados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ructura de  ácido penicilínic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: ampicilina, amoxicil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amoxilina), oxacilina, cloxacil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cloxacilina, bencilpenicilin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zatina, feneticilina, penicil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lcica, de procaína, no present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medicamento, etc.                     KILOS                41,791                 3,467,972                 66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11 Esteareptomicinas y sus derivados; sal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stos compuestos, actinomicetin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reptomicinas, sulfat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hidroesteareptomicina, no present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medicamentos, etc.                    KILOS                    54                    18,8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12 Tetraciclinas y sus derivados; sale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os compuestos: oxitetracicl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tetraciclina, hidro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itetraciclina, hidro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traciclina, no presentados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s, etc.                         KILOS                 8,837                   262,3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13 Clorafenicol y sus derivados y sales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como medicamentos: palmit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loranfenicol                           KILOS                30,642                   103,1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14 Eritromicina y sus derivados y sales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como medicamentos              KILOS                 1,126                   101,5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15 Otros antibióticos: anfotericina B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citracina, cicloserina, gramidic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omicina, sulfato de viomic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losina, tianfenicol, viomic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tinomicina, tirotricina, cefalex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falosporina C,  ácido nalidíxico, etc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presentados como medicamentos           KILOS             1,766,502                20,890,5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20 Alcaloides del opio y sus derivados;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de estos compuestos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rfina, acertofina, codeína, cotarn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omorfina, etorfina, fosf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deína, hidrocloruro de morf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icodona, sulfato de codeína, tebac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rceína, narcotina, normorf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scapina, oxicodona, papaver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baína, no presentados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s                               KILOS                                                               1,6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21 Alcaloides de quina y sus deriva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de estos compuestos: quinina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, cinconidina y sus s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hidrocloruro de quinina, fosfi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inina, sulfato de cinconina, ta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inina, hidrobromuro de quinid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inidina, no presentados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s, etc.                         KILOS                    63                     2,8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22 Cafeína y sus sales: benzo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feína, citrato de cafeí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bromuro de cafeína, salicil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feína, no presentados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s, etc.                         KILOS                 2,095                    17,4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23 Efedrinas y sus sales: hidro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fedrina, sulfato de efedr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udoefedrina, norefedrina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como medicamentos, etc.        KILOS                 4,810                    67,4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29 Otros alcaloides vegetales: aconit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caloides de porfirina, arecol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tropina, brucina, cefelina, cocaí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arina, emetina, espartein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ricnina, hidrastina, hiosci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oscina, metopón, pilocarp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anina, fisostigmina, ta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idonina, no presentados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s, etc.                         KILOS                   142                     2,7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30 Insulina y sus sales, no present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medicamentos                          KILOS               107,423                    27,0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5032 Hormonas córtico-suprarrenales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: cortisona, hidrocortis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dnisona (dehidrocortison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dnisolona, derivados halogen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hidrocortisona, corticosterona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ésteres, acetato de dexoicorticoster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orometolona, formocort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metasona, prednilid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gnenolona, triancinolona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como medicamentos, etc.        KILOS                    11                    99,3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12 Medicamentos que contengan hormo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órtico-suprarrenales: succinato sód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drocortisona (flebocortid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ortef), prednisona (meticorte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dnisona), succi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prednisolona (solumedr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dnisona NT),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prednisolona (depomedrol), etc.       KILOS                67,132                 1,644,0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30 Analgésicos no opiáce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ilsalicilato de lisina (inyesprí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te),  ácido acetil salicílico (A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febricito, asawin, aspirina, rhonal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cetamol (acetaminofen, dolorfi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minal, eraldor, napafén, tylen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bofen, acropirina, apyral, kalmad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pidol, tamifen, rinil, afebri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lium, panadol, tempra), etc.             KILOS                39,009                   912,1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32 Ansiolíticos: clobazam (frisium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rbadán), diazepan (ansan, avaze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ilium, dipaz, neurosedin, paxa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lium),  lorazepan (ativán), etc.         KILOS                                                                 2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37 Antivertiginosos: dimenhidrin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anautin, gravol), cinarizina.             KILOS                   597                    10,88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47 Antitusígenos, descongestei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pectorantes, n.c.p: dextrometorfa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servicox, dextrín, romilar, colmerfam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broxol clorhidrato (mucosolva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brolitic, bronchopront, mucsol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icidín, dextrofrin, fluimuci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colisín, etc.                            KILOS                 5,369                   182,083                 3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52 Antiespasmódic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utilescopolamida (buscap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asmotab), pramiverina (sistalgin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omuro de otilonio (spasmomen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opolamina (espasmoliq), etc.            KILOS                   918                   153,3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53 Antiulcerosos y antiácido n.c.p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eldrato (alugel, amphogel), bismu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bsalicilato (pectobismol), magald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o sin simeticona (alukrón, riop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  <w:lang w:val="en-US"/>
        </w:rPr>
        <w:t>plus, ditopax, maloox, milanta),</w:t>
      </w:r>
    </w:p>
    <w:p>
      <w:pPr>
        <w:pStyle w:val="Textosinformat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               </w:t>
      </w:r>
      <w:r>
        <w:rPr>
          <w:b/>
          <w:sz w:val="16"/>
          <w:szCs w:val="16"/>
          <w:lang w:val="en-US"/>
        </w:rPr>
        <w:t>omeprazol (omezzol, losec, omepril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  <w:lang w:val="en-US"/>
        </w:rPr>
        <w:t xml:space="preserve">                     </w:t>
      </w:r>
      <w:r>
        <w:rPr>
          <w:b/>
          <w:sz w:val="16"/>
          <w:szCs w:val="16"/>
        </w:rPr>
        <w:t>acidex), ranitidina, ranitab, taur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idán, sobronil, zantac, etc.            KILOS                 1,987                   260,4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64 Antianímicos y citocinas n.c.p.: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ólico (folvite), eritropoyetin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cormón), factor esteimulan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nias granulocíticas (leucomax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yidgen), hierro oral (ferrat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ogradumet, sulfato ferro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insol), hierro parenteral (ferradex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dextrano, hidex), etc.              KILOS                 1,085                     3,3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71 Antiinflamatorios y antirreumáticos n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eroidales n.c.p.: diclofena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diclofenaco, lertus, voltarén, rathiof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ipren), indometacina (bonido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ocid), naproxeno (naprosy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proxyn), hidroxicloroqu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plaquinol), etc.                          KILOS                 3,735                   304,997              13,1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74 Líquidos y electrolitos n.c.p. 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ino ácido al 5-10%+ electroli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aminoplasmal, aminosol), calc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uconato (calcium 10%), dextros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ua (glucosa), dextrosa en solu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ina, lípidos al 10-20% + electroli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tralapid, lipofundid, liposyn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asio cloruro (soletrol K, tri K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de rehidratación oral, cit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sódico, sodio bicarbonato, solu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uttler (soletrol B), solución Darrow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soletrol D), solución Ringer lactat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  <w:lang w:val="en-US"/>
        </w:rPr>
        <w:t xml:space="preserve">(Dx Ringer, lactato Ringer),  etc.         </w:t>
      </w:r>
      <w:r>
        <w:rPr>
          <w:b/>
          <w:sz w:val="16"/>
          <w:szCs w:val="16"/>
        </w:rPr>
        <w:t>KILOS               106,321                    87,7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75 Antiamebian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yodohidroxiquinolina (diodoquín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ronidazol (acromona, amevan, betis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isol, flagyl, metril, servizol), etc.    KILOS                19,826                   446,7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76 Antimicóticos n.c.p.: anfotercina B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fungizone), clotrimazol (canestén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estén 3), griseofulvina (grifulvín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  <w:lang w:val="en-US"/>
        </w:rPr>
        <w:t>sporostatin, grisovin), ketoconazol</w:t>
      </w:r>
    </w:p>
    <w:p>
      <w:pPr>
        <w:pStyle w:val="Textosinformat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               </w:t>
      </w:r>
      <w:r>
        <w:rPr>
          <w:b/>
          <w:sz w:val="16"/>
          <w:szCs w:val="16"/>
          <w:lang w:val="en-US"/>
        </w:rPr>
        <w:t>(ketocon, ketorol, tructum, nizoral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  <w:lang w:val="en-US"/>
        </w:rPr>
        <w:t xml:space="preserve">                     </w:t>
      </w:r>
      <w:r>
        <w:rPr>
          <w:b/>
          <w:sz w:val="16"/>
          <w:szCs w:val="16"/>
        </w:rPr>
        <w:t>leondox), etc.                             KILOS                    10                    24,8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79 Antitoxoplasma n.c.p.: pirimetam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daraprim), etc.                           KILOS                10,510                   254,7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81 Antiinflamatorios  y/o antiinfeccio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fenazona+benzocaína (auralyt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dnisolona (prednefrín forte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acetamida sódica (isopto cetamid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bramicina (tobrex), etc.                 KILOS                   390                    15,6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90 Otros medicamentos n.c.p., elaborados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de mezclas de dos o más elemen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tituyentes con fines terapéu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filácticos: aceite alcanfor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 fenolado, gargarism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inales, tintura de mertiol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rthiolate), tintura de yodo, t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violeta degenciana, mezc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inales de plantas,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ciosos coloidales, pape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asmáticos, mezclas de sal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ños medicinales, sales sanitari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  627                   431,4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33526090 Otros medicamentos n.c.p., elaborados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de mezclas de dos o más elemen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tituyentes con fines terapéu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filácticos: aceite alcanfor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 fenolado, gargarism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inales, tintura de mertiol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rthiolate), tintura de yodo, t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violeta degenciana, mezc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inales de plantas,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ciosos coloidales, pape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asmáticos, mezclas de sal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ños medicinales, sales sanitari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LITROS                5,548                    11,5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457000 Glicerina (glicerol) en bruto, pur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, aguas de glicerina y lejí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glicerinas.                             KILOS             2,549,005                   743,1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457000 Glicerina (glicerol) en bruto, pur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, aguas de glicerina y lejí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glicerinas.                             LITROS                1,123                    25,6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1000 Agentes tensoactivos orgánicos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abón)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aceite de colofoni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onado, aceites tratados con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úrico,  ácido grasos sulfat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onados, resínicos, alcoholes gra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idas grasas sulfonadas o no, éste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os sulfonados o no, éteres gra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ftenatos, sales cuaternarias de amo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as, sales de aminas grasas, etc.    KILOS               143,737                   307,0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1000 Agentes tensoactivos orgánicos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abón)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aceite de colofoni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onado, aceites tratados con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úrico,  ácido grasos sulfat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onados, resínicos, alcoholes gra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idas grasas sulfonadas o no, éste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os sulfonados o no, éteres gra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ftenatos, sales cuaternarias de amo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as, sales de aminas grasas, etc.    LITROS               18,569                    88,4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2100 Jabón, productos y prepara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tensoactivos, en bar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nes, trozos o piezas moldead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, guata, fieltro y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 no tejidos, impregna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o cubiertos con jabó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gente para usar como artícu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cador (incluso los produc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dos)                                 KILOS                16,955                    16,4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2109 Jabón en otras formas: aceite de made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ponizado, jabón blando, jabón líqu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abón soluble en agua, polvos o cop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abón, etc.                                KILOS               117,161                   247,7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2200 Agentes tensoactivos, prepar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do y limpieza, n.c.p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: agentes abrillant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grasantes, detergentes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iones de los ag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nsoactivos, etc.                         KILOS                25,420                    38,8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2201 Agentes tensoactivos, prepar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do y limpieza, n.c.p.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: agentes abrillant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grasantes, dispersantes, empap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humectantes), emulsion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gentes sintéticos, etc.               KILOS               280,403                   242,3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2300 Perfumes y aguas de tocador: agu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nia, lavanda,  perfumes en form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íquida, de crema o sólida (inclus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ras).                                   KILOS               840,372                 8,631,6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2301 Preparados de belleza o de maquillaj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l cuidado de la piel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s), incluso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tectores contra los rayos solar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l bronceado de la piel,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manicuro o pedicuro: acei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tringentes, cremas, lápices 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ciones, unguentos cosméticos; aceto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presentada como quitaesmalte), tal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el no perfumado), piedra pómez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umada, maquillajes de oj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bios, polvos para la cara, rouge, etc.   KILOS                72,315                   147,4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3100 Preparados para perfumar o desodoriz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bientes (incluso preparados odoríf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durante ritos religioso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arbatti, carbono activ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odorantes de automóvile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bitaciones, de refriger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umes para habitaciones, incien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, etc.                            KILOS                74,912                   270,9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3300 Betunes, lustres, cremas y 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para calzado o cuero, inclu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, guata, fieltro,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 no tejidos, materia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o caucho celular, impregna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o recubiertos de dich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.                                UNIDADES                 80                       4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455000 Grasas, aceites y sus fra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igen animal o vegetal n.c.p:  acei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ricino, deshidratado,  coác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idados, polimerizados, sopl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merizados por calor al vacío 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tmósfera de gas inerte, sulfu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freír (usados en la elabor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nsos para animales), linox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bromados, aceite de Tek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epoxidizados, aceites maleí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secantes, etc.                     KILOS                19,625                    11,7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1 Otros aceites esenciales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utos cítricos): geranio, jazmí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nda o lavandín, menta piperita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mentas, espicanardo, aní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ucalipto, ajenjo, ajo, apio, arc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dro, ciprés, clavo, comino, etc.         KILOS             7,195,471                 6,288,2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1 Otros aceites esenciales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utos cítricos): geranio, jazmí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nda o lavandín, menta piperita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mentas, espicanardo, aní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ucalipto, ajenjo, ajo, apio, arc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dro, ciprés, clavo, comino, etc.         LITROS                  137                     3,0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3 Concentrados de aceites esenciale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s, aceites fijos, ceras o produc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, obtenidos por enfloració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maceración; subproductos terpénic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a desterpenación de acei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enciales; destilados y solu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osas de  aceites esenciales             KILOS                   430                     6,1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4 Mezclas de sustancias odorífica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utilizado en las industri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os o bebidas: aceites esenc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con sustancias aromá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esenciales mezclados entre sí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oides mezclados entre sí, etc.        KILOS                38,616                 1,120,3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4 Mezclas de sustancias odorífica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utilizado en las industri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os o bebidas: aceites esenc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con sustancias aromá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esenciales mezclados entre sí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oides mezclados entre sí, etc.        LITROS                   50                       9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9 Otras mezclas de sustancias odorífic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s, incluso soluciones alcohólic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as en una o más de es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tancias, del tipo utilizada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 prima en la industria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la de alimentos y bebidas): acei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canfor blanco, de mentona, bas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umes, etc.                             KILOS               103,992                   711,5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9 Otras mezclas de sustancias odorífic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s, incluso soluciones alcohól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as en una o más de es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tancias, del tipo utilizada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 prima en la industria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la de alimentos y bebidas): acei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canfor blanco, de mentona, bas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umes, etc.                             LITROS                1,873                    56,6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2 Gelatina y derivados de la gelatin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gelati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uesos, colas de nervios, co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cado, colas de piel, co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ndones, en envases cuyo peso ne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da un kilogramo, tanato de gelat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23,743                    76,8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230,168                   463,2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01 Aditivos para aceites lubricant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ores de viscosidad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con otros adit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gentes y dispers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oxidantes, inhibidores de espu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bajantes de temperatura, para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ubricantes, etc.                          KILOS                 4,683                     8,7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02 Aditivos preparados para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, para otros líqu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con los mismos fines qu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minerales: anticorro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antioxidantes), deterge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antes, inhibidores de espu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ores de viscosidad,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ngelantes, etc.                      KILOS               942,687                 3,105,8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5000 Pólvoras de proyección: pólvo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ñón, negra, para voladuras, pólvo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royección homogéneas, para ar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ego, para cohetes, sin humo, etc.        KILOS               140,206                   404,4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5000 Pólvoras de proyección: pólvo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ñón, negra, para voladuras, pólvo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royección homogéneas, para ar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ego, para cohetes, sin humo, etc.        UNIDADES          4,754,310                    44,5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5001 Explosivos preparados (excepto pólvo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royección): dinamita, amon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ditas, explosivos iniciadores basad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 ácido de plomo, en esteif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omo, en teraceno, fuel oíl de nit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acal, etc.                            KILOS                40,614                   152,2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00 Alquilbencenos mixtos,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decilbenceno, tridecilbenceno, etc.      KILOS             2,482,676                 2,275,3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01 Alquilnaftalenos mixtos, n.c.p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productos procedentes de l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tilación de alquitrán de carbón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tas temperaturas y produc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).                                KILOS                 6,351                    23,9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19 Otros catalizadore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alíticos: catalizadores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dical libre, catalizadores ión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alizadores para rea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condensación, mezclas de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con trióxido de antim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s redox, etc.                        KILOS               336,855                   175,3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0 Agentes de acabados, port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s tintóreas para acelerar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ñido o fijar materias tintóre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productos y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en la industria texti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era, del cuero o análogos n.c.p.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restos, mordientes, acab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rosaduras, agentes deslustr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elentes de polvo, suaviz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omerantes preparados para su us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industria del papel, el cartón 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, maduradores para el acab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s, preparados antiencog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, etc.                             KILOS                94,822                   326,97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1 Plastificantes compuestos para cauch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 n.c.p.: ag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envejecedores para caucho, ftal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alquilo mezclado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stificadores, mezclas de dos o 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talatos - éstere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stificadores, etc.                      KILOS               852,527                 1,505,1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2 Preparados antioxidantes y otr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 compuestos para cauch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difenilaminas alquil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as para su uso como age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oxidantes, compuestos orgánic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ño mezclados para su uso com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, etc.                      KILOS             3,105,046                 1,279,7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4 Aditivos preparados para cemen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gamasas u hormigón: adit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ácido, aditivos prepar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mentos, mortero o arga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impermeabilizant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mentos, argamasas u hormig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o no jabón, etc.                 KILOS                 8,646                    51,1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s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KILOS               898,240                 1,394,4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0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de etileno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i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KILOS               264,281                 1,257,0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UNIDADES          4,532,594                    61,2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0 Artículos de plástico para el transp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l envasado de mercancías, n.c.p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cajones, jaulas  de plá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llas, bombas, botellas, damajuanas      KILOS               537,496                 3,122,8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0 Artículos de plástico para el transp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l envasado de mercancías, n.c.p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cajones, jaulas  de plá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llas, bombas, botellas, damajuanas      UNIDADES         10,831,086                 1,958,4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2 Tapones, tapas, cápsulas y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ositivos de cierre de plástico         UNIDADES          4,488,630                   165,5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9090 Otros artículos de materiales plást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adornos, agujas de hacer punto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o, ballenas de corsé‚, botella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meras, parachoques de muel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rcaciones, etc.                        UNIDADES            319,147                    51,0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9100 Botellas, jarros, redomas, fras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es  y otros recipientes de vidr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en el transpor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ancías, excepto ampollas               KILOS               734,171                   591,1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9100 Botellas, jarros, redomas, fras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es  y otros recipientes de vidr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en el transpor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ancías, excepto ampollas               UNIDADES            580,742                   380,4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9502 Ampollas de vidrio: ampollas de crist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productos farmacéuticos o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para combustibles líquidos               KILOS             6,773,637                   267,5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43744000 Cemento portland o gris: cemento blan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 artificialmente o no             KILOS             3,412,418                   414,9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93791011 Abrasivos naturales o artificiale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o o en polvo, sobre una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lusivamente de papel o cartón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ndas, discos, limas de las uñas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smeril, recubiertos de abra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lija, etc.                           KILOS                13,222                    49,1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3931001 Escoria, batiduras (excepto escori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ulada), residuos de incrustacion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desperdicios de la fabric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: cenizas, esca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rtillado, espuma granul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lascas de 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, polvillo, etc.                     KILOS                54,200                     3,3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KILOS                    85                     1,9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200 Alúmina (óxido de aluminio), 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indón artificial                        KILOS               319,870                   150,3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501 Hojas delgadas de aluminio, con sop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impresas o reforzadas con pap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, plásticos o materiales análog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un espesor no superior a 0,20 mm        KILOS             1,206,412                   175,9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3100 Cisternas, barriles, tambores, bid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 y recipientes análogos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lquier tipo de producto (except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ses comprimidos o licuados) de hier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acero, de una capacidad no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300 litros sin dispositivos mecánicos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érmico.                                   UNIDADES             18,125                     5,0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3200 Tapones, tapas y cubierta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chos de corona), cápsu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tellas, espitas roscadas, sell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accesorios para embalaj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 comunes.                           UNIDADES            970,000                    63,6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35 Artículos de aluminio, n.c.p: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as, redes y rejas de alambr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ujas, alfileres, alfomb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terrizaje para aeronaves, caj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ramientas, bobinas, carre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aleras, flotadores, imperdi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rillas, redecillas de cable, etc.       KILOS                 1,846                    20,4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24324030 Válvulas de seguridad o de alivio          UNIDADES            950,000                    76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94394310 Partes y piezas de los apar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cánicos, accionados o no a mano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yectar, dispersar o pulveriz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íquidos o polvos (pist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verizadores, máquinas con sople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por o arena y aparat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yección de chorro: boquillas, cabez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spersores mecánicas, cabez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ciadores y aspersores, depósit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ciadores, lanzas para máqu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ciar con líquidos o polvos, etc.         KILOS               117,920                    32,2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9302 Brochas de afeitar, cepillos pa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bello, pesteañas o uñas, cosmétic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más cepillos para aseo person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idos los que sean par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s, aparatos o vehículos.            KILOS                 3,145                    16,8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9909 Gelatinas sin endurecer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dos (excepto gelatina de orig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mal): cápsulas de gelatina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durecer para uso famacéutico.            KILOS                10,978                   377,3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41001800001 Agua potable                               LITROS          179,104,415                     6,4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30,106,49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00000002 Repuestos y Accesorios                     SIN UNIDAD                                  1,071,2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00000003 Envases y Embalajes                        SIN UNIDAD                                  7,994,4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51   FABRICACION  DE  PRODUCTOS  DE   CAUCHO                                                           39,592,2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321000 Látex de caucho natural,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vulcanizado                             KILOS               721,638                   780,0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321010 Caucho natural en hojas ahumadas           KILOS                74,513                    65,6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321011 Caucho natural técnicamente especificado   KILOS             6,357,670                 8,439,7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40000 Caolín (arcilla blanca muy pura co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 fabrica la porcelana: resulta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teración del feldespato o d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itos) y otras arcillas caolín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nadas o no, excepto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olínicas                                 KILOS               451,146                    25,7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0 Hilo de coser de filamentos continu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hilos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y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, poliester, etc.                KILOS                   579                     2,3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2000 Hilados de filamentos continu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(nylon, poliester, etc.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pto hilo de coser,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en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gual o inferior a 125 gr.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s, bobinas, tubos o sopor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  y  menor o igual 500 gr. 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as, ovillos, madejas, etc) : hi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elulosa, proteínic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ínicas.                                 KILOS                 1,981                     8,7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3001 Hilados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(nylon, poliester, acrí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 con un contenido de tales fib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, del 85% o más,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ay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125 gr. en conos, bob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os o soportes similares y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500 gr. en bolas, ovillos, made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), excepto hilos de coser.              KILOS                 9,290                    26,1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2009 Otros Tejidos (telas) con un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 del 85% o más, de filamen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os sintéticos n.c.p.: cru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teñidos, con hilad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rentes colores y estampados            KILOS                25,775                     9,6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12718001 Cojines, almohadones, almoh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lchados, de caucho celula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, de resortes o relle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, etc.                           KILOS                58,436                   190,3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8000 Aceites lubricantes derivad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tróleo y aceites obten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 bituminosos: aceites bas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ubricantes, aceites blancos (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selina o de parafina), aceit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sillos (spinde oíl), aceite disyunt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jes, de transformador, etc.            KILOS                27,905                    13,1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01 Cera de parafina, cruda, refi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 o sintética.                       KILOS                 4,136                     3,8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19 Hidrocarburos cíclicos,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raceno puro, azuleno, bifen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clanos monocíclicos (except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clohexano), ciclanos policíc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clopenteno, fenantreno, limon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ftaleno puro, pireno, terfeni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trahidronaftaleno, etc.                  KILOS                    53                       1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00 Metanol  (alcohol metílico)                KILOS                61,199                    40,75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8 Acido estérico sus sales y ésteres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rato de aluminio, ester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o, esterato de butilo, este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lcio, esterato de cobre, este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tilo, esterato de glicol, este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lomo, esterato de zinc, este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ásico, etc.                             KILOS                 3,003                     2,7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19 Otros  ácido monocaboxílicos cíc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anhídridos, halogenuros, peróx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ácido, ésteres y sus deriv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trina, permetrina,  ácido benzo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decilbencánico, benzoa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 de benzoico y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zoico.                                  KILOS                 5,515                     6,6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22 Ortoftalatos de dioctilo                   KILOS                   361                       48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6033 Otros compuestos heterocíclicos que s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hidrotomos de nitrógen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iridinas (excepto tintes), azapet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xametileno tetramina, racemorfá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rotonina,  bilirrubina, biliverd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azol, indazol, pirazina, pirr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trazol, triazol, dextrometorfá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talhidrácida, hexamina (no usada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ustible ni medicamento), índo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vorfanol, mercaptobenciminaz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zocina, porfirina (except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caloide de porfina), proflav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rotonina,  etc.                          KILOS                   115                       4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0 Oxido de zinc; peróxido de zinc, blan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zinc puro, flores de zinc.              KILOS                 8,920                    10,3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5 Oxidos de titanio: dióxid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hídrido titánico, blanc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1,170                     1,8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00 Carbono (incluso negro de humo) n.c.p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acetileno, negro de can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carbón, negro de lámpara, etc.    KILOS             5,838,047                 3,959,6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14 Azufre sublimado o precipitado, azuf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idal, flores de azufre,  disulf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rbono, sulfuros de fósfor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sénico, etc.                             KILOS                 3,145                     1,3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0 Hidróxido de sodio (sosa caústic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                                     KILOS                   108                        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0 Cloruro de calcio                          KILOS                 9,465                     5,8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4 Hipocloritos, hipoclorito de calc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, cloritos, clorat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cloratos, bromatos y perbromat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poclorito de sodio, clo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pobromitos, yodatos y peryodatos, Agu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Javel, Cloruro de Cal (hipoclori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), etc.                              KILOS                77,575                    21,4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9 Otros carbonatos: de calcio, de bari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itio, de esteroncio, de magnes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cipitado (no presentad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), de níquel, de mangane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l de cobre artificial, malaqu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, etc.                           KILOS                20,472                    15,5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40007 Goma  éster                                KILOS                14,216                    65,5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52000 Azufre  refinado de todo tipo,  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fre sublimado, precipitado o coloidal   KILOS                 5,800                     1,7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100 Acido nítrico y  ácido sulfonít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ros o no                                 KILOS                10,501                     4,7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13 Fluoropolímeros: politetrafluoro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vinilid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clorotrifluoro etileno,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, etc.                            KILOS                 2,384                     3,5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30 Resinas de úrea; resinas de tiourea        KILOS                    45                       1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50 Polímeros de acetato de vinilo: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ión acuosa, acetato poliviníl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copos, en gránulos,  polvos, etc.       KILOS                24,043                    21,08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80000 Caucho de Estireno-butadieno (SBR)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 de Estireno- butadi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oxilatado (XSBR): látex, cau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SBR) en formas primarias, placa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finas, caucho (XSBR)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, placas  u hojas                  KILOS                   236                       4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80005 Caucho de acrilonitrilo-butadieno (NBR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átex, caucho (NBR),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, placas, hojas o tiras, etc.     KILOS                63,578                    81,5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80009 Otros cauchos sintéticos y artific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de aceites: látex, facti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de aceites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, placas, hojas o tiras, etc.     KILOS             3,854,865                 5,366,9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LITROS               24,672                    19,0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2201 Agentes tensoactivos, prepar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do y limpieza, n.c.p.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: agentes abrillant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grasantes, dispersantes, empap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humectantes), emulsion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gentes sintéticos, etc.               KILOS                   158                       4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  7,017                    29,2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LITROS                  336                       7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02 Aditivos preparados para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, para otros líqu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con los mismos fines qu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minerales: anticorro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antioxidantes), deterge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antes, inhibidores de espu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ores de viscosidad,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ngelantes, etc.                      KILOS                    60                       1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02 Preparados para acelerar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ción del caucho.                  KILOS                   933                     1,15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1 Plastificantes compuestos para cauch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 n.c.p.: ag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envejecedores para caucho, ftal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alquilo mezclado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stificadores, mezclas de dos o 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talatos - éstere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stificadores, etc.                      KILOS             3,234,166                 3,709,0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2 Preparados antioxidantes y otr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 compuestos para cauch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difenilaminas alquil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as para su uso como age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oxidantes, compuestos orgánic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ño mezclados para su uso com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, etc.                      KILOS                26,405                    44,4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303552010 Hilados de gran resistencia de nylon,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poliamidas, no acondicion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venta al por menor.                     KILOS             2,565,870                 8,857,4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13611404 Bandas de rodadura intercambiabl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ajas de protección de la cáma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re: protectores (flops).                 KILOS             1,131,037                 3,163,2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13611500 Tiras para el recauchutado de neumát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                                  KILOS                84,436                   334,8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13611500 Tiras para el recauchutado de neumát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                                  UNIDADES              5,954                   594,5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09 Otras formas y artículos de cauch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r: anillos de caucho,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mpaquetar o apretar, dis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hilos bañados en caucho,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perfiles y planch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etc.                               KILOS                13,308                    21,0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UNIDADES          3,878,096                    58,3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METROS 2                842                    27,8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301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frío, de un ancho de 600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 y un espesor de 3 mm o más,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4.75 mm.: planchas, planos.     METROS 2                153                    13,1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600 Alambre de acero inoxidable, monofil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 en frío, no esteril revest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o aislado (excepto cuer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musicales).                   KILOS               749,126                   883,2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1,569,83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00000002 Repuestos y Accesorios                     SIN UNIDAD                                  1,085,0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00000003 Envases y Embalajes                        SIN UNIDAD                                        6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52   FABRICACION  DE  PRODUCTO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PLASTICO                                                                                         229,348,5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92100 Algodón  desmotado y sin desmotar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dar ni peinar                           KILOS                21,613                    19,4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1000 Arenas naturales de sílice y are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rzo                                     KILOS                 1,100                     8,8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3911010 Cerdas y pelo de cerdo y jabalí, pe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ón otros pelos para cepillería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 de cerdas o pelos de orig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mal, de ardilla, de marta, de mofe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tejón, etc.                             KILOS                   239                     2,9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42163000 Aceite  de  soya (soja)  en 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desgomado                          KILOS                 9,160                    11,6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512412000 Alcohol etílico y otros alcoho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naturalizados, de cualquie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ción alcohólica (no apt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consumo humano)                         LITROS              213,860                   100,7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2 Fibras discontinuas sintéticas acríl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odacrílicas, cardadas, pei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de otra forma para el hilado    KILOS                24,376                    86,9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9 Otras  fibras  discontinuas  sintét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,  preparadas para  el hilado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de polivinilo, poliEstir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polipropileno, etc.           KILOS               122,378                   184,7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3001 Hilados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 (nylon, poliester, acrí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 con un contenido de tales fib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, del 85% o más, acondicion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a venta al por may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125 gr. en conos, bob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os o soportes similares y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500 gr. en bolas, ovillos, made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), excepto hilos de coser.              KILOS                 6,508                    15,5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6000 Tejidos (telas) de lino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lino, en peso, del 85%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crudos o blanqueados: cret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enzo, lona de lino                       KILOS                29,771                    52,2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00 Tejidos (telas) de algodón crudo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no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s livia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ivianas).                             METROS               38,989                    18,6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11 Tejidos (telas) de algodón teñido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no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s liviana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ivianas).                             METROS               11,344                   245,8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20 Tejidos (telas) de algodón blanque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s pesadas).                           KILOS                97,527                   268,9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1002 Tejidos (telas) consistentes en c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lelas de hilados de filament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 continuo superpuesta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ngulos agudos o rectos y unidas en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uces por un adhesivo o, con las c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idas en las intersecciones d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s por un adhesivo o por ligad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érmica(incluido el cañamazo).            KILOS               609,382                 1,121,9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6000 Tejidos (telas) de fibras discontinu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iester , con un contenid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ster en peso de menos del 85%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principal o únicamente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odón, de un peso menor a 170 gr.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 liviana y semiliviana): cru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teñidos, con hilad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rentes colores y estampados.           METROS              546,695                   414,5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12716001 Tiendas de campaña (carpas) de algod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sintéticas y otras mater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                                   METROS                  303                       9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3000 Cuero regenerado que contenga cue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uero, en planchas, hoj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, enrolladas o no (tafilete, ruso).   METROS                  787                     1,2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31000 Madera en bruto o simple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drada, tratada con pintu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, creosota u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rvativos ( madera preparada )         METROS                2,940                     2,3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41001 Madera terciada constituida ún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hojas de madera, con un espes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ximo de 6 mm que tenga por lo men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a hoja externa de maderas coníferas      METROS 2                173                       3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43000 Tableros aglomerados y análog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aglutinada o no con resina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sustancias orgánicas: tabl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waferboard, incluidos 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oriented, estearand board,  etc.    METROS 2                216                     1,1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51001 Hojas de madera para enchapado y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 terciada y otras made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s longitudinalmente, reba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enrolladas, de un grosor máximo de 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, de madera no coníferas                 METROS 2                911                    33,3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100 Papel de periódico en rollos u hojas       KILOS               352,709                   432,1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5 Papeles y cartones hechos a máquina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más de 150 g/m2, cuyo conten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obtenidas por proceso mecánic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da el 10% : cartulina hecha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simplemente acabada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chas, papel de contabilidad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bujo, de escritorio, de hil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imir o escribir, libro, regist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cripción, para carpetas, cartel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bres, sin revestir ni impregnar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u hojas.                            SIN UNIDAD                                     18,94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603 Papeles  y  cartones  sin  revesti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pesen 150 g/m2 o menos: cart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uadernar,  cartón  para  cajas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nvolver o embalar (excepto kraft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isulfito) simplemente acabado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ante, en rollos u hojas, papel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miento eléctrico, etc.                KILOS                 1,378                     3,04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604 Papeles y cartones sin revestir,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más de 150g/m2, pero menos de 2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/m2: cartón de encuadernar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papel de envolver o embal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kraft al bisulfito)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ante etc.                               KILOS                42,175                    31,90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604 Papeles y cartones sin revestir,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más de 150g/m2, pero menos de 2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/m2: cartón de encuadernar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papel de envolver o embal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kraft al bisulfito)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ante etc.                               METROS 2             34,853                     6,7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311 Papeles y cartones kraft, revest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o o ambos lados con caolín u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bstancias inorgánica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 o sin él y  sin  ot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,  están  o 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s, decorados  o impresos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en rollos u hojas, 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 del tipo utilizado para escribi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imir u otros usos gráf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 de  manera  uniforme 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da la masa y cuyo contenido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 obtenidas mediante un proc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o sea superior al  95% en pe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contenido total de fibras, y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superior a 150  g/m2: (cart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lina): cartón  kraft,  pap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raft, manila revestidos  de uno o amb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dos.                                     KILOS                 8,270                    14,8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3 Papeles y cartones, engom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os, en rollos u hojas: cartó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o, revestido de col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xtrina, papel autoadhesivo, revest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la, de dextrina en rol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chura superior a 15 cm. o en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 incluso las cuadra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o de los lados.                          KILOS               882,698                   625,8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3 Papeles y cartones, engom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os, en rollos u hojas: cartó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o, revestido de col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xtrina, papel autoadhesivo, revest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la, de dextrina en rol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chura superior a 15 cm. o en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 incluso las cuadra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o de los lados.                          METROS            1,675,229                   467,2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9 Otros  tipos  de  papeles,  cart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uata  de  celulosa  y redes de fib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 celulosa, revestidos, impregn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s en la  superfici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rados  o  impresos  en 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 en rollos u hojas: cart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aceitado, decorado en l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revestido con glicer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de envolver aceitado, de envolve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impresos comerciales, pap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asol, jaspeado, revestido con cer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fina, termosensible para apar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lefax, papel pautados, ray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driculados.                             KILOS               159,615                   159,6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9 Otros  tipos  de  papeles,  cart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uata  de  celulosa  y redes de fib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 celulosa, revestidos, impregn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s en la  superfici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rados  o  impresos  en 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 en rollos u hojas: cart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aceitado, decorado en l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revestido con glicer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de envolver aceitado, de envolve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impresos comerciales, pap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asol, jaspeado, revestido con cer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fina, termosensible para apar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lefax, papel pautados, ray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driculados.                             UNIDADES              3,397                     1,2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0 Cajas y cajones,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s: caja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o, cajas plegables, caj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laje, almacenamiento y transpor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es, envases de embalar de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cartón ondulado.                         UNIDADES            326,193                    87,1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2 Otros envases,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sobres para discos): ca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índricas para quesos, caj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che o nata, cilindros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 para enviar documentos, fun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discos, jarras de papel o cart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cetas de papel o cartón, paque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o cartón para chocolate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eales, para semilla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lustraciones e instrucciones, tamb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rtón para embalaje, almacena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transporte comerciales.                  UNIDADES            169,244                    35,8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KILOS                 1,980                     3,3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     38,218                     2,4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2213260000 Libros de registro, lib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abilidad, cuadernillos de no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onarios de pedidos, talonari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ibos, blocks para cartas, block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morandos, agendas, libretines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                         UNIDADES             49,956                    58,4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8002 Preparados pesados, n.c.p.,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por lo menos el 70%  de s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en aceites de petróleo o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tenidos de minerales bituminos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los crudos) y cuyos compon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ásicos sean esos aceites: acei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s lubricantes, aceites texti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uido de frenos, grafito para engras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ubricantes sólidos, prepar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flojar tuercas, pernos o moldes, etc.     KILOS             2,402,305                   765,4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01 Cera de parafina, cruda, refi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 o sintética.                       KILOS               159,032                   125,4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12 Tolueno puro (con una pureza mayor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95%)                                       KILOS                    62                       52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14 Estireno                                   KILOS                   148                       19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14 Estireno                                   LITROS                9,756                    13,2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01 Propanol  1  (alcohol  propílico)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anol  2  (alcohol isopropílico)        KILOS                23,760                    44,9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04 Alcoholes grasos industriales: alcoho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tílico, alcohol esteerílico, alcoho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urílico, alcohol oleíl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-etilhexanol, etc.                        KILOS             2,405,000                   502,1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21 Alcoholes cíclicos aromáticos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halogenados, sulfon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ados o nitrosados: alcoho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cílico, alcohol cinamílico, alcoho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niletílico, benzohidr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nilcarbinol, difenilmetan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nilcarbinol, fenilmentan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fenilcarbinol, etc.                     KILOS                20,187                    25,2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32 Otros fenoles y fenol-alcohol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ctilfenol, nonilfenol y sus isóm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xilenoles y sus sales, nafto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fenoles y sus sales, alcoho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icílico, bisfenol, catec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quinona, menadiol, pirocatec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inol, timol, etc.                        KILOS                 4,564                     5,9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0 Acido acético y sus sales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, acetatos de cobalto, anhídr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ético, acetatos de calcio, plom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cromo, aluminio o hierro, etc.      KILOS                    76                        7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1 Esteres de  ácido acético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o, vinilo, butilo, isobu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oxietilo  acetato de metilo, prop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propilo, amilo, isoamilo, isopen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de linalilo, etc.                  KILOS                 1,836                     3,86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3 Esteres de  ácido metacrílic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crilato de metilo, isobu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xilo,  de alilo, metacril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utilo, de dodecilo,  de etil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xilo,  de octadecilo, etc.               KILOS               329,848                   624,9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8 Acido estérico sus sales y ésteres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rato de aluminio, ester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o, esterato de butilo, este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lcio, esterato de cobre, este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tilo, esterato de glicol, este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lomo, esterato de zinc, este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tásico, etc.                             KILOS                21,482                    32,0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19 Otros  ácido monocaboxílicos cíc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anhídridos, halogenuros, peróx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ácido, ésteres y sus deriv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trina, permetrina,  ácido benzo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decilbencénico, benzoa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 de benzoico y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zoico.                                  KILOS                    27                     1,7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21 Anhídrido ftálico                          KILOS             1,621,799                   197,3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22 Ortoftalatos de dioctilo                   KILOS               438,199                   652,2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3 Oxidos e hidróxidos de hierro, tier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que contengan el 70% o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 peso en hierro combinado: colcot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ro, hidróxido férrico, hidróx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oso, óxido férrico, rojo de joyerí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6,050                    30,8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5 Oxidos de titanio: dióxid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hídrido titánico, blanc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82,637                   163,2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00 Carbono (incluso negro de humo) n.c.p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acetileno, negro de can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carbón, negro de lámpara, etc.    KILOS                   426                     1,2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1 Acido sulfúrico; óleum ( ácido sulfúr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mante o humeante)                        KILOS                   105                       1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0 Hidróxido de sodio (sosa caústic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                                     KILOS                   566                       2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5 Otros sulfatos: sulfato de magnes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cromo, de níquel, de c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vitriolo azul), de zinc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), de bario, de hierro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rde), de mercurio, de plomo, etc.        KILOS                30,056                    42,8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9 Otros carbonatos: de calcio, de bari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itio, de esteroncio, de magnes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cipitado (no presentad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), de níquel, de mangane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l de cobre artificial, malaqu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, etc.                           KILOS             2,179,845                   728,9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7000 Cianuros, oxicianuros y cianu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lejos: cianuro de sodio, cúpr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proso, de calcio, de níqu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urio, ferrocianuro de amon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potásico, sódico, etc.              KILOS                39,225                    48,6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8000 Peróxido de hidrógeno (agua oxigenada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 de hidrógeno combinado o n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rea, líquido, sólido, no present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medicamentos.                         KILOS                   140                       5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0 Materias colorantes orgánicas sintét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preparados basados en ell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dispersos y preparaciones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de estos colorantes, ti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os, sintéticos, defi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o no                          KILOS               393,448                   722,9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0 Materias colorantes orgánicas sintét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preparados basados en ell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dispersos y preparaciones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de estos colorantes, ti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os, sintéticos, defi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o no                          SIN UNIDAD                                     32,7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6 Pigmentos y preparados basados en e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taxantinas, caretonoides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ta-caroteno sintético, ti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gmentos orgánicos,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finidos químicamente o no.               KILOS                14,853                    66,0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9 Otras materias colorantes orgán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s: alizarina, aur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urorinas, indulinas, pironinas, ti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cridina, de azina, de azoi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azol, de cianina, de antraquin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droxiquinona, de indofeno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xacina, de quinoleína, de tiacin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azol, de xanteno, eos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uoresceína, fucsina, monoazoti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orcinol-ftaleína, tiofladina, verd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totungsticos, etc.                       KILOS                18,817                   230,6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11 Lacas colorantes; preparados bas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 colorantes: laca coloran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chinilla, de pinos, de palo de cub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naturales, sinté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jadas a una base.                        KILOS                 6,210                    60,5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2001 Materias colorantes de origen veget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mal, excepto el negro animal, está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químicamente definidas;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os en materias colorantes de orig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getal o animal: de campech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filas, índigo natural, achio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mín de cochinilla, enina, extrac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óreos de acacia, de azafrán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ya, de cartamo, de madera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mes, hemateína, marrón de van Dyk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azol, xantófila, etc.                  KILOS             3,199,223                 1,310,4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4000 Pigmentos y preparados bas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óxido de titanio: blanc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254,180                   364,3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4005 Pigmentos y preparados bas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xacianoferratos (ferrocianur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icianuros): azul de berlín, ver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glés, azul de Prusia, azu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rnbull, azul mineral, ferrocian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érrico, no definido químicamente, ver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ilori, verde de zinc, etc.             KILOS                 4,769                     9,1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4009 Otras materias colorant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: azul cerúleo, gri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nc, ilmenita molida, mica revestei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oxicloruro de bismuto, neg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e, negro de esquisto (pizarr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sílice, tierra de Chip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verde), tierra de Verona, etc.            KILOS               428,293                 1,211,3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39,546,886                33,866,0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1 Polietileno con un peso específic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0.94 o más: bloques y formas similares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compuestos de extrusión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masas, polvos y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resinas de co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etc.                          KILOS            39,228,209                41,701,053           1,151,2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20 Otros polímeros de etileno,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: copolímeros de etileno y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ileno (excepto caucho sintétic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 clorado, clorosulfon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 químicamente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.                                 KILOS             3,144,119                 3,546,66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00 PoliEstireno dilatable: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a 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mpuestos de moldear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masas y configura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polvos,  resinas, etc.          KILOS             2,016,289                 2,801,26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10 Copolímeros de Estireno-acrilonitril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SAN): resinas de Estireno-acrilonitri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formas primarias, etc.                  KILOS                 4,406                     7,8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11 Co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ilonitrilo-butadieno-Estireno (AB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ilonitrilo-butadieno-Estiren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primarias                           KILOS                11,154                    45,82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19 Otros polímeros de Estireno,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: bloques y formas similares,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compuesta o de extrusión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de moldear, copos grán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 y configuraciones simila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 de co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 (excepto SAN y ABS), etc.         KILOS               250,713                   477,6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00 Cloruro de polivinilo no mezclad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nguna otra sustancia (corosilvinyl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tenido por polimerización en emuls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suspensión,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 etc.    KILOS             6,095,286                 6,547,698              63,8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02 Cloruros de polivinilo plastifi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 y formas similares, a granel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a o de extrusión, copos, grán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, resinas, etc.                       KILOS            19,726,418                28,761,8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02 Cloruros de polivinilo plastifi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 y formas similares, a granel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a o de extrusión, copos, grán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, resinas, etc.                       METROS                  534                       6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19 Otros polímeros  de  cloruro  de  vini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de otras olefinas halogenada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primarias                           KILOS               246,250                   280,4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00 Poliacetales: resinas acetal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cetales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formaldehído, etc.                     KILOS                12,883                    38,0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01 Otros Poliésteres: polietilenglic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propilenglicol, poliésteres polio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del óxido de prop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olímeros de poliéster, resina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ster, óxido de polifenileno, etc.      KILOS               247,679                   462,8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10 Resinas de epóxidos: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resinas de etoxil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8,715,825                 5,916,6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20 Policarbonatos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carbonatos                             KILOS               223,210                   726,5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21 Resinas Alquídicas: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KILOS             5,162,255                 6,957,4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23 Otros poliésteres no saturados: bloqu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formas  similares a granel, compuest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alquidas sin acei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es de  ácido carboxílic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turados, poliésteres line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aturados, resinas alílicas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talato de dialil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carboxilato, gliceroftal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iceromaléicas, hidroxicarboxíl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140,235                   480,8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29 Otros poliésteres en formas primar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: bloques y formas similares,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compuesta o de extrusión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masas, polvos, res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es de  ácido carboxi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turados, polímeros satu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eftalato de polibutileno, etc.          KILOS                 2,963                     2,6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00 Polipropileno: 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 a   granel, compuest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KILOS            15,546,846                22,293,7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00 Polipropileno: 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 a   granel, compuest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METROS 2          4,314,260                   397,9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02 Copolímeros de propileno                   KILOS             6,250,592                 1,025,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10 Metacrilato de polimetilo                  KILOS               150,845                   313,7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11 Otros polímeros acrílicos: bloque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 similares,  a granel, compuest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crilato butílico,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s en forma líquida o pasto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de acrilonitrilo, en form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, etc.                             KILOS            12,865,670                12,880,04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21 Otras poliamidas: compues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 de poliamidas, poliamida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, poliamidas para formar fibra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ructura regular, etc.                   KILOS                 8,566                    25,80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34 Poliuretanos: compuestos de extrusión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de moldear, en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 y configuraciones simila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poliuretanos en forma líqui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stosa, etc.                              KILOS                 2,836                    41,3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41 Acetatos de celulosa  plastifi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ilcelulosa plastificada, acet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acetatos, triacetatos plastific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8,640                    12,9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43 Eteres de celulosa: carboximetilcelulo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sus sales, metilcelulo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encilcelulosa, hidroxietilcelulos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primarias, etc.                     KILOS                 8,670                    32,1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52 Siliconas en formas primari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iones (emulsiones o suspension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disoluciones,  aceite, elastóm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s, resinas, en copos, gránulo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, configuraciones simila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etc.                               KILOS               426,949                   156,8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55 Resinas de petróle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marona-indeno, politerpe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sulfuros, polisulfonas y plást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polimidas, polisulfo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sulfuros, polietileniminas, ceto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ivinilo, en formas primarias, etc.   KILOS             7,467,732                 8,115,3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13462000 Insecticidas presentados en form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vases para venta al por menor 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o artículos: aceite de colz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seniato de calcio, de plomo, azuf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 como preparados o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ecticidas, bandas grasas para árbo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utales, bolas de naftalina, DDT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migantes, esencia de taba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xaclorociclohexano, naftale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presentado como insecticida), nicot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usada como insecticida), papel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amoscas, quimioesteriliz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elentes usados como insectici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asiticidas, etc.             KILOS                30,129                   291,1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LITROS                  386                       4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KILOS                18,904                    87,4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LITROS                  780                       7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2 Pigmentos (incluso polvos y cop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os) dispersos en medi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osos, en forma líquida o de pas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en la fabric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nturas (incluso esmaltes): esca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, esencia de perla, etc.            KILOS                   208                     1,8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9 Otras pinturas y barnice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, lacas y pinturas al temple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gmentos acuosos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para el acabado del cuer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 de linaza, aceites sec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s líquidos, barnices bas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etún, en brea, en caucho natural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 gomas o resinas naturales, etc.      KILOS                    25                       1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0 Pigmentos preparados, opacific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y colores prepa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barnices vitrifi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luácido, lustres líquido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del tipo utiliza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 de la cerámica, los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vidrio: barbotinas, barnices, etc.      KILOS               127,593                   312,2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KILOS             1,917,833                 3,846,9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LITROS               17,320                    12,9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2000 Colores para la pintura artística,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señanza y la pintura de rót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s para modificar los matic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s para esparcimientos y col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, en tabletas, tubos, po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scos, vasijas o envases análog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nturas al agua, acuarelas, jue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nturas para niños, pinturas al óle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   120                     1,4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3001 Otras tintas de imprenta (excepto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a)                                     KILOS                60,504                   277,6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457000 Glicerina (glicerol) en bruto, pur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a, aguas de glicerina y lejí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glicerinas.                             KILOS                 1,784                     5,2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14000 Tintas para escribir y dibujar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 (excepto tintas de imprent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n o no concentradas o sólidas: t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piadoras hectográf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meógrafos, bolígrafos, tinta ch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de tampón, tintas invisi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metálicas, tintas para marc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521,456                 1,734,7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 14,694                    72,2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LITROS                4,220                     6,7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02 Aditivos preparados para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, para otros líqu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con los mismos fines qu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minerales: anticorro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antioxidantes), deterge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antes, inhibidores de espu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ores de viscosidad,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ngelantes, etc.                      KILOS                 5,294                    34,3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23 Preparados lubricantes que conteng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o grasas que  no sean obte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petróleo o minerales bituminos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s basadas en siliconas, lubric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basados en éste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sfóricos, en glicoles de poli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60,278                   249,3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4022 Otros preparados para uso odontológico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de yeso (yeso calcinado, o sulfat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lcio): compuestos para tom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siones dentales en placas,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erradura, barras o formas análogas.    KILOS                31,995                    38,1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19 Otros catalizadore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alíticos: catalizadores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dical libre, catalizadores ión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alizadores para rea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condensación, mezclas de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con trióxido de antim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s redox, etc.                        KILOS                25,674                   238,77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1 Plastificantes compuestos para cauch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 n.c.p.: ag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envejecedores para caucho, ftal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alquilo mezclado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stificadores, mezclas de dos o 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talatos - éstere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stificadores, etc.                      KILOS               638,654                   803,8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2 Preparados antioxidantes y otr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 compuestos para cauch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difenilaminas alquil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as para su uso como age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oxidantes, compuestos orgánic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e año mezclados para su uso com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, etc.                      KILOS            10,290,603                 4,599,2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KILOS               496,927                   429,9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LITROS                7,080                    10,9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1000 Caucho regenerado en formas primari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lanchas, hojas o tiras                 KILOS                26,200                    65,5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09 Otras formas y artículos de cauch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r: anillos de caucho,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mpaquetar o apretar, dis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hilos bañados en caucho,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perfiles y planch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etc.                               KILOS                11,446                    45,2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1000 Monofilamentos de 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uya mayor dimensión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e transversal sea superior a 1 mm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ras, perfiles, y varillas de 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dos o no en las superficies         KILOS               709,523                 1,419,0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1000 Monofilamentos de 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uya mayor dimensión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e transversal sea superior a 1 mm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ras, perfiles, y varillas de 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dos o no en las superficies         METROS                   39                       3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2010 Tubos, caños y mangueras rígid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ueras de polímeros de 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ileno, cloruro de vinilo, cañerí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ímeros de etileno, rígid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 vulcanizada, etc.                    METROS               22,177                   254,7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0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de etileno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i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2                 20                       6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1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de propileno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o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KILOS                 6,528                     8,0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1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de propileno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o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2             80,980                   128,8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1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de propileno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o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UNIDADES            521,006                    46,0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2 Planchas, hojas, películas, cinta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 de Estireno,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i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KILOS                55,557                    12,5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4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de polímeros acrílic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i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2              4,678                     8,7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0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: esponja.           KILOS               490,424                   567,9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0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: esponja.           METROS 2              6,425                     2,1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1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no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, combinadas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, estampadas o n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das de otro mo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etc: corosil, baquel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zclas de plásticos).                    KILOS                 1,000                     1,1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1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no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, combinadas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, estampadas o n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das de otro mo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etc: corosil, baquel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zclas de plásticos).                    METROS                5,445                    17,2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1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no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, combinadas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, estampadas o n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das de otro mo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etc: corosil, baquel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zclas de plásticos).                    SIN UNIDAD                                     45,4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UNIDADES          1,768,930                     8,6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2 Tapones, tapas, cápsulas y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ositivos de cierre de plástico         UNIDADES            295,940                   118,3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2000 Planchas, hojas, películas, ci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y otras formas pla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 de materiales plástic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de ancho no superior de 20 cm.      KILOS                33,588                    43,1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2000 Planchas, hojas, películas, ci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y otras formas pla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 de materiales plástic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de ancho no superior de 20 cm.      METROS 2            747,559                   236,7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2090 Otras planchas, hojas, pelícu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tiras etc., de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bandas autoadhesiv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, excepto las que se present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rollos de una anchura que no exce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 20 cm, para pisos y pared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figuraciones planas                     KILOS               319,038                 1,387,8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8000 Piezas aislantes para máquinas, apar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quipos  eléctricos, de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anillos, armazones, 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biertas, núcleos, soportes, ti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exión, etc.                             KILOS                   176                       7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9000 Utiles de oficina o escolare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: accesori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ritorio, almohadillas sec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dajes para plumas, carpet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cumentos, cortapelos, cubiert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petas, etc.                             SIN UNIDAD                                     11,3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9090 Otros artículos de materiales plást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adornos, agujas de hacer punto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o, ballenas de corsé, botella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meras, parachoques de muel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rcaciones, etc.                        UNIDADES             23,732                       9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601 Otros espejos de vidrio con marco 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él: espejos de tocador, espej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sillo                                   UNIDADES                  7                        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2901 Fibra de vidrio (incluso lan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drio), a granel o en copos               KILOS                14,123                    32,7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93791011 Abrasivos naturales o artificiale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o o en polvo, sobre una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lusivamente de papel o cartón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ndas, discos, limas de las uñas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smeril, recubiertos de abra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lija, etc.                           UNIDADES                260                       4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KILOS                 3,300                    13,5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210 Productos laminados planos de hierr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no revestido, plac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ierto,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frío, de un ancho inf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mm.: barras, cintas, flej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planos, varillas, etc.           METROS 2              1,094                    38,1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4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,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frío, de un ancho inf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mm  (excepto product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cio eléctrico o de acero de al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locidad)                                 KILOS                 8,500                    12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METROS 2              5,039                    17,2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200 Angulos, perfiles, pilares, vig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guetas y secciones (H,I,L,T,U,Z, etc.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otra elaboración que el molde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acabado en frío, de hierro o acer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do.                                    UNIDADES              1,635                     5,9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711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costura soldados, de sec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versal no circular.                   UNIDADES              5,931                    27,8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0 Desperdicios y chatarra de cobre: fang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bre, del trefilado, limadu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rtes, virutas                          KILOS                   160                       4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KILOS                21,316                   134,7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METROS 2             10,653                   122,1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401 Chapas, planchas y tiras de aleacion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 base de cobre-zinc (latón), a base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estaño (bronce), 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 (cuproníquel)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-zinc (alpaca), etc.  de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esor superior a 0.15 mm.                UNIDADES                925                    41,1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200 Barras, varillas y perfiles de 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alear: ángulos, bastones, cañ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secciones, etc.                    KILOS                11,146                    45,0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500 Hojas  delgadas  de  aluminio 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 de un espesor no superior a 0,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.                                        KILOS                61,976                   241,82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100 Alambre retorcido, cordones, 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enzas, eslingas y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sin aisla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.                                 UNIDADES                250                     1,8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300 Tela metálica, (incluso bandas continu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in fin),  enrejados, rejill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cas de alambre, de hierro o ace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llas de alambre.                         METROS                1,629                     2,2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  200,000                     6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SIN UNIDAD                                        1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UNIDADES              2,543                     8,9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500 Accesorios para encuadernadores de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cambiables y para clasificado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jetadores, cantoneras, clips, índic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ñaladores y otros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oficina, de metales comunes           UNIDADES            168,424                    36,1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4 Otras guarniciones, herraj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adecuados para muebles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justadores de metal para estean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s,  herrajes para armadu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a, manijas, monturas, tir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ones, etc.                              SIN UNIDAD                                        3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294491400 Máquinas, aparatos y equipos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s máquinas herramientas espec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determinadas industrias)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ir o componer caracte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nta, para preparar o hacer clisé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cilindros u otros elemen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sión horizontales, compone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ista (excepto los de mano), cub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ectrólisis y pulimento, cuñ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retar chasis, motrices, mesas, pren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oldeo, etc.                            UNIDADES                 34                     4,3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2100 Transformadores de dieléctrico líquid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formadores de potenci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formadores  eléctrico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miento de aceite, etc.                UNIDADES              1,995                    18,5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2109 Otros transformadores  eléctr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transformadores  eléctricos, bob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inducción eléctricas (excepto 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binas del encendido de veh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motores), bobinas de inducción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 inserción en los circuitos de 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íneas telefónicas o telegráf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binas de inducción para teléfo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formadores acorazados (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formadores de dieléctrico líquid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formadores de adaptación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diofrecuencia, de campanilla o timbr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    63                     4,1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204621200 Fusibles para voltajes no superio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000 v: cables de fusible, en troz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os y gazas, receptácul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ibles, etc.                             UNIDADES          1,038,000                    20,7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204621209 Otros aparatos  eléctricos para empalm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e, protección  o conex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itos  eléctricos, para voltaje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es a 1000 v: cajas de empalm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as de conexiones eléctr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pillos para motores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ón o de grafito), colect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iente, contactos desliz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minós  eléctricos, provistos de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inales, terminales y plet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inales para conexiones eléctr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SIN UNIDAD                                          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304634000 Otros conductores  eléctrico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oltajes no superiores a 80 v: cab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dos de alimentación provis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ectores o no, cables de centr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lefónica aislados, cordones ais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ámparas, de teléfonos, cordon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dros de distribución telefón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s de micrófono aislados, ti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as aisladas de metal común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enzas eléctricas revestidas de lac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ertadas en una vaina aislante, etc.     METROS            1,408,836                   183,0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904694010 Electroimanes, imanes permanente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desteinados a convertirse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anes permanentes previa magnetización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anes de herradura, iman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uguetes, portapiezas electromagn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illos de banco electromagn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20,548                    48,6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1100 Bolígrafos, partes y piezas (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ambios con puntas)                      UNIDADES              7,551                       7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2300 Broches y botones de presión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zas componentes, de plástico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rar con materia textil y de met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ún: automáticos, de calzad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iga, esféricos, etc.                    UNIDADES            214,600                    32,4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15,207,11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0000002 Repuestos y Accesorios                     SIN UNIDAD                                  2,544,4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0000003 Envases y Embalajes                        SIN UNIDAD                                  2,528,2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61   FABRICACION DE  VIDRIO Y DE PRODUC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VIDRIO                                                                                            10,060,7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20000 Fundente calizo y piedra calcárea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habitualmente utilizad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abricación de cal o cemento: caliz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dra caliza en polvo para mejo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elos                                     KILOS             8,848,789                   184,0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1000 Arenas naturales de sílice y are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rzo                                     KILOS            28,638,843                 1,269,9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91639022 Feldespato; leucita; nefelina y sien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felínica                                 KILOS             3,709,914                   440,8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4000 Queroseno (aceite de alumbrado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ámpara), (incluso combustibles de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oseno para  av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tropropulsión): turbo fuel No 1 (Jet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el), Turbo fuel No 4, Diesel No 1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esel No 2, Spray Oíl, Diesel pesquero.   LITROS               71,336                    24,07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14 Estireno                                   KILOS                10,258                    16,7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02 Oxígeno                                    KILOS               666,364                    12,0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1 Hidróxido de sodio en solución acuo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lejía de soda o sosa caústica)            KILOS             9,684,433                 1,900,0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4 Sulfatos de sodio: sulfato de di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lfato de disodio,  sal de glaub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gnosulfonato, etc.                       KILOS               260,598                    50,2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10 Copolímeros de cloruro de vinil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de vinilo, sin mezclar con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tancias: bloques y formas similares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compuesta o de extrusión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masas, resinas, etc.             KILOS                   328                       7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KILOS                10,240                   104,7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1 Frita de vidrio y otros tipo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drio en  forma de polvo, granul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 copos                                  KILOS                26,607                   149,4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3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polímeros de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nilo, no autoadhesivas, ni celu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 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               1,119                     1,3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100 Vidrio en masa, sin labrar                 KILOS                13,711                    24,6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101 Desperdicios o desechos de vidrio          KILOS            28,560,921                 1,932,1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102 Varillas, tubos de vidrio, sin labra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uarzo o demás sílices fundidos.        KILOS                14,809                    32,88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200 Vidrio estirado, sopl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nga o no una capa absorbente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lectora, pero sin otra elaboración      METROS 2            299,134                 2,286,0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210 Planchas de vidrio, sin arm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ambre: coloreados en la ma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pacificadas, chapadas, o con cap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sorbente, reflacta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reflactante, lisas esteir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as, estampadas o similares.         METROS 2            300,081                   565,426              56,7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400 Vidrio estirado, soplado, templ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ido, colado y lamin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vado, labrado en los bordes, tall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ado o trabajado de otra for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arco, ni accesori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2                680                    24,4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601 Otros espejos de vidrio con marco 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él: espejos de tocador, espej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sillo                                   METROS 2              1,499                    23,1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2901 Fibra de vidrio (incluso lan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drio), a granel o en copos               KILOS                13,983                    36,4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200 Barras, varillas y perfiles de 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alear: ángulos, bastones, cañ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secciones, etc.                    METROS                6,909                    32,4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289,61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0000002 Repuestos y Accesorios                     SIN UNIDAD                                      4,9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0000003 Envases y Embalajes                        SIN UNIDAD                                    654,0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69   FABRICACION DE PRODUCTOS MINERALE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METALICOS N.C.P.                                                                                 131,572,9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11000 Troncos de madera de coníferas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descortezada, desalbur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drada: alerce, araucaria, bálsam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dro, ciprés, abeto del Canadá, pi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              67,941                    25,8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3201423000 Minerales de alumini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dos: bauxita en bruto, baux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otratada, mena de aluminio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43,167,897                 2,338,5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3201429043 Minerales de circoni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dos: arena de circ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ddeleyita, silicatos de circ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onio (excepto piedras preciosas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centrado de mena de circonio, men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onio                                   KILOS               251,139                   231,0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12000 Mármol y otras piedras calizas de tal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de construcción de densidad aparent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2.5 o más, están o no desbast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oceados, por aserrado o de otra for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loques o losas: alabastro caliz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esoso, ecaussines, granito  belga 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andes, mármol, mármol traverti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ónices, piedra de construcción o talla.    KILOS            11,306,999                   529,2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13000 Granito, (roca primitiva muy du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a a de feldespato, cuarzo y mic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ruto o desbastado o simple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oceado, por aserrado  o  de  o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o,  en  bloques  o  en  pla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dradas  o  rectangulares                KILOS             1,924,290                     4,8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13001 Caliza para la construcción en brut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bastada o simplemente troceada,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o o de otro modo, en bloques 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 cuadradas o rectangulares.          KILOS             3,557,550                    20,0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13009 Otras piedras de talla o construcc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ruto o desbastadas o simple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oceadas: pórfido, basalto, aremi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oca formada de sílice). diori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fita,  lava,  piedra  de  construc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alla,  piedra portland.                 KILOS             6,360,127                    41,6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13009 Otras piedras de talla o construcc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ruto o desbastadas o simple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oceadas: pórfido, basalto, aremis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oca formada de sílice). diori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fita,  lava,  piedra  de  construc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alla,  piedra portland.                 METROS 3          1,213,086                 2,490,6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20000 Fundente calizo y piedra calcárea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 habitualmente utilizad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abricación de cal o cemento: caliz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dra caliza en polvo para mejo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elos                                     KILOS         1,493,481,730                 6,554,6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20001 Yeso  y  anhidrita:  anhidr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turada  o  molida  o  no, sulf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 naturales  y  yeso  tritu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molidos  o no  (excepto calcinados)     KILOS            37,791,490                 4,157,0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1000 Arenas naturales de sílice y are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rzo                                     KILOS            16,443,659                   654,3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1001 Otras arenas naturales: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cillosas, caolínicas, feldespá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enas de cantera, de lago, de mar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ío, arenas naturales coloreadas 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miento  térmico para elimin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urezas o no, excluidas las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íferas                                KILOS           214,347,746                 2,500,9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1001 Otras arenas naturales: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cillosas, caolínicas, feldespá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enas de cantera, de lago, de mar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ío, arenas naturales coloreadas 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miento  térmico para elimin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urezas o no, excluidas las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íferas                                METROS 3            905,411                 3,921,4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2000 Cantos,  guijarros,  pedernal,   grav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dra  machacada (cascajo),  partida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turada  del  tipo  utilizado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rmigón armado  o   en pavimentació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firmado de carreteras o balast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ías  férreas u otros fine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otratados o no).                       KILOS           136,853,866                   890,5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2000 Cantos,  guijarros,  pedernal,   grav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dra  machacada (cascajo),  partida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turada  del  tipo  utilizado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rmigón armado  o   en pavimentació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firmado de carreteras o balast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ías  férreas u otros fine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otratados o no).                       METROS 3            172,387                 1,097,9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2001 Macadán de escorias o desech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les similares, inclus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como cantos, grava,  pied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chacada, etc.                            METROS 3              2,622                    10,4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2003 Gravilla, lasca y polvos de piedra: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rmol, granito, etc.                      KILOS           974,551,072                   809,8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2003 Gravilla, lasca y polvos de piedra: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rmol, granito, etc.                      METROS 3             10,168                    92,5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40000 Caolín (arcilla blanca muy pura co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 fabrica la porcelana: resulta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teración del feldespato o d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itos) y otras arcillas caolín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nadas o no, excepto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olínicas                                 KILOS           914,964,493                 4,985,6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40000 Caolín (arcilla blanca muy pura co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 fabrica la porcelana: resulta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teración del feldespato o d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itos) y otras arcillas caolín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nadas o no, excepto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olínicas                                 METROS 3            563,668                 1,556,5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40009 Otras arcillas excepto las arc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latadas: andalucita, ciani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manita, etc., calcinadas o no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llita; tierras de chamota arc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actarias y de dinas; tier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lorantes y de bat n.                   KILOS           371,763,977                 1,436,6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40009 Otras arcillas excepto las arc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latadas: andalucita, ciani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manita, etc., calcinadas o no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llita; tierras de chamota arc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actarias y de dinas; tier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lorantes y de bat n.                   METROS 3            223,737                 3,111,7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633000 Dolomita, calcinada o no; simple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bastada o troceada, por aserrado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 forma, en bloques o losas; dolom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omerada (incluso alquitranada)          KILOS                20,692                     9,8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11619000 Espato flúor: espato flúor no precio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uorita no preciosa, fluoruro de calc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 no precioso                        KILOS             7,747,739                   858,2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11619010 Sulfato de bario natural (baritina)        KILOS                 2,217                     1,5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11619015 Oxidos de hierro micaceos naturales        KILOS             8,912,673                   270,4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91632010 Piedra pómez; esmeril; corindón natur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ate natural y otros abra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es, en bruto o en troz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rregulares, incluso piedra pómez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turada                                  KILOS            48,476,522                   572,5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91632010 Piedra pómez; esmeril; corindón natur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ate natural y otros abra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es, en bruto o en troz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rregulares, incluso piedra pómez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turada                                  METROS 3             41,152                   315,3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91632011 Piedra pómez; esmeril; corindón natur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ate natural y otros abra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es, excepto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otratados o no                         METROS 3                955                     6,10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91639010 Asbesto (amianto): asbestos en bruto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 de roca, copos, desperdici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asbestos en bruto, bati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vadas, clasificadas o no por longitud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 de asbestos                          KILOS               935,119                   568,0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91639022 Feldespato; leucita; nefelina y sien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felínica                                 KILOS            30,113,930                   620,2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89000 Tejidos (telas) de fibra de vidri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tejidos esterechos): bord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"químico", sin fondo visible,  tel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lo, tela de red, tul, fran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corativas, encaje, cintas de fib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drio.                                    KILOS               540,916                    50,8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2100 Fieltro punzonado y productos obte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ante costura por cadeneta: fiel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sido en piezas o secciones, fiel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zonado en piezas o cortado a tamañ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cubiertas de piso y 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teinado a máquinas o fábricas).          METROS              140,000                   183,6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10 Madera de especies coníferas, aserr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longitudinalmente, cortada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o descortezada,  esté 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pillada, lijada o conjuntas en col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cado,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illas para la fabricación de la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pas,  etc.                              SIN UNIDAD                                      1,5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é‚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a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METROS               67,632                   126,3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21000 Madera  de  coníferas -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tones  y  frisos  para  pis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qué‚  sin  ensamblar,  con libr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o (con lenguetas, machihembr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bajada achaflanada conjuntas  en V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rebordes,  moldeada,  redonde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), etc.                           METROS              264,864                   123,2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41000 Madera terciada (contrachapad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tituida únicamente por hoj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con un espesor máximo de 6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tenga por lo memos una hoja exter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s no conífera.                    METROS 3                260                     3,7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43000 Tableros aglomerados y análog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aglutinada o no con resina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sustancias orgánicas: tabl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waferboard, incluidos 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oriented, estearand board,  etc.  METROS 2              1,383                     4,7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    252,387                     7,8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3000 Otros aceites ligeros derivad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tróleo y aceites ligeros obten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 bituminosos (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crudos): aguarrás, espíritu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s, etc.                           KILOS                37,920                    33,1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4000 Queroseno (aceite de alumbrado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ámpara), (incluso combustibles de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oseno para  av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tropropulsión): turbo fuel No 1 (Jet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el), Turbo fuel No 4, Diesel No 1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esel No 2, Spray Oíl, Diesel pesquero.   LITROS              194,080                    42,4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01 Cera de parafina, cruda, refi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 o sintética.                       KILOS                 4,301                     7,0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10 Betún de petróleo: asfalto de petróle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ea, goma, tierras de blanquear.          KILOS             2,385,067                   430,97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14 Estireno                                   KILOS                 4,330                     6,9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25 Otros derivados satur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carburos acíclicos: clorometa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loruro de metilo), cloroetano (clor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tilo), diclorometano (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eno), cloroformo (triclorometan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tracloruro de carbono, etc.              KILOS                 8,700                    15,7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7014 Butanona, etil metil cetona.               KILOS                   211                     1,0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02 Oxígeno                                    METROS 3                836                     9,2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0 Oxido de zinc; peróxido de zinc, blan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zinc puro, flores de zinc.              KILOS               106,463                   143,3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3 Oxidos e hidróxidos de hierro, tier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que contengan el 70% o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 peso en hierro combinado: colcot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ro, hidróxido férrico, hidróx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oso, óxido férrico, rojo de joyerí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2,192                     4,8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5 Oxidos de titanio: dióxid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hídrido titánico, blanc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32,011                    41,0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00 Carbono (incluso negro de humo) n.c.p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acetileno, negro de can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carbón, negro de lámpara, etc.    KILOS                18,514                     2,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3 Oxido de boro,  ácido bórico: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to y metabórico, óxidos bóricos, etc.    KILOS               104,794                    55,5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1 Otros cloruros, oxicloruros 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xicloruros: cloruro de magnes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uminio, de hierro, de cobalt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, de zinc, de bario, de cobr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urio,  oxicloruros  e hidrocloru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 cobre, de aluminio, amaril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ssel (oxicloruro de plomo), blanc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la (oxicloruro de bismuto), etc.        KILOS                 2,058                    35,8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3 Carbonato de plomo, blanco de Hamburg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 de Krems, blanco de Veneci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omo blanco, etc.                         KILOS             1,167,163                    17,0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9 Otros carbonatos: de calcio, de bari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itio, de esteroncio, de magnes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cipitado (no presentad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), de níquel, de mangane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l de cobre artificial, malaqu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, etc.                           KILOS            10,733,209                   412,6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7002 Silicatos; silicatos comercia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 alcalinos: silicato de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pirofilita), de cadmio, de cesio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de esteroncio, de magnes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silicato de cobalto, metasilic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dicos, silicatos de bario, silicato 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precipitado, de plomo, vidr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ble, etc.                              KILOS             2,258,823                   598,1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7003 Boratos, perboratos (peroxoborato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rato de cadmio, borato de cobalt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de níquel, de zinc, perbor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amonio, de calc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gnesio, de zinc, bórax refin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borax, perla de bórax, vidri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órax, etc.                                KILOS                 5,006                     2,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8003 Carburos (excepto el carburo de calcio)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án o no químicamente definidos: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cio, de volframio (tungsteno)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bario, de bor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aneso, de molibdeno, de tánta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7,605                     9,2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2001 Materias colorantes de origen veget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mal, excepto el negro animal, está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químicamente definidas;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os en materias colorantes de orig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getal o animal: de campech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filas, índigo natural, achio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mín de cochinilla, enina, extrac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óreos de acacia, de azafrán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ya, de cártamo, de madera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mes, hemateína, marrón de van Dyk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azol, xantófila, etc.                  KILOS                32,373                   190,4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53000 Piritas de hierro tostadas aglomer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(cenizas de piritas)                    KILOS                 8,384                     4,8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    25,591                    79,8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20 Otros polímeros de etileno,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: copolímeros de etileno y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ileno (excepto caucho sintétic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 clorado, clorosulfon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 químicamente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.                                 KILOS               133,561                   227,4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01 Otros poliésteres: polietilenglic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propilenglicol, poliésteres polio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del óxido de propilen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olímeros de poliester, resina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ster, óxido de polifenileno, etc.      KILOS                56,946                    90,8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10 Resinas de epóxidos: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resinas de etoxil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266,372                    38,9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00 Polipropileno: 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 a   granel, compuest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KILOS             1,093,972                   135,67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33 Resinas fenólicas: compues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 de resinas, novolacas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enol y aldehído, resina de fenol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ldehído en formas primari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fenol y furfural, resito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oles, etc.                              KILOS                 7,820                    21,0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KILOS               474,472                   450,5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9 Otras pinturas y barnice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, lacas y pinturas al temple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gmentos acuosos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para el acabado del cuer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 de linaza, aceites sec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s líquidos, barnices bas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etún, en brea, en caucho natural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 gomas o resinas naturales, etc.      KILOS                 5,489                     8,3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0 Pigmentos preparados, opacific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y colores prepa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barnices vitrifi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lucido, lustres líquido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del tipo utiliza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 de la cerámica, los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vidrio: barbotinas, barnices, etc.      KILOS            16,775,802                10,713,0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0 Pigmentos preparados, opacific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y colores prepa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barnices vitrifi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lucido, lustres líquido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del tipo utiliza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 de la cerámica, los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vidrio: barbotinas, barnices, etc.      SIN UNIDAD                                         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1 Frita de vidrio y otros tipo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drio en  forma de polvo, granul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 copos                                  KILOS             2,755,321                 2,337,3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2 Productos secantes preparados: secat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rnices, de pinturas, secat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os.                                  KILOS                15,750                    40,1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  3,003                    11,3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5001 Explosivos preparados (excepto pólvo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royección): dinamita, amon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ditas, explosivos iniciadores basad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 ácido de plomo, en esteaif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omo, en teraceno, fuel oíl de nitr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acal, etc.                            KILOS                   286                     1,0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4 Aditivos preparados para cemen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gamasas u hormigón: adit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ácido, aditivos prepar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mentos, mortero o arga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impermeabilizant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mentos, argamasas u hormig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o no jabón, etc.                 KILOS               983,298                   894,8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4 Aditivos preparados para cemen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gamasas u hormigón: adit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ácido, aditivos prepar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mentos, mortero o arga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impermeabilizant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mentos, argamasas u hormig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o no jabón, etc.                 LITROS           42,511,314                   659,9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4 Aditivos preparados para cemen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gamasas u hormigón: adit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ácido, aditivos prepar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mentos, mortero o arga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impermeabilizant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mentos, argamasas u hormig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o no jabón, etc.                 SIN UNIDAD                                     21,9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KILOS                19,475                   101,8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303924003 Otros desperdicios y desechos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, incluso desperdicios y desech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lasificar.                            KILOS               275,325                    29,3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09 Otras formas y artículos de cauch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r: anillos de caucho,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mpaquetar o apretar, dis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hilos bañados en caucho,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perfiles y planch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etc.                               UNIDADES            367,527                     3,4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6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 de fibra vulcanizada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i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2             57,733                   190,5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3000 Bañeras, duchas, lavabos, bidés, taz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ientos y tapas de inodoros, tanqu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doros y artefactos sanitari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de materiales plásticos          UNIDADES            843,487                 1,027,7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3000 Bañeras, duchas, lavabos, bidés, taz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ientos y tapas de inodoros, tanqu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doros y artefactos sanitari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de materiales plásticos          SIN UNIDAD                                    546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700 Lozas, losetas, ladrillos, teja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de vidrio prensado, molde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mados o no con alambre, 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para la construcción             METROS               17,430                    22,98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13729900 Otros artículos no estruc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ámicos n.c.p.: bizcochos de cerámi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ldosines, calefactores no  eléctr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uso doméstico, mangos de cuch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erámica, etc.                          KILOS                78,542                    58,79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13729900 Otros artículos no estruc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ámicos n.c.p.: bizcochos de cerámi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ldosines, calefactores no  eléctr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uso doméstico, mangos de cuch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erámica, etc.                          UNIDADES            352,091                    38,6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43741000 Yesos, cadenados o no, tenga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queñas cantidades de sustanc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leradoras o retardantes,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esos preparados o para uso dental         KILOS            31,000,269                 1,500,0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43743000 Clinkers de cemento: cement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verizar                                 KILOS            31,733,323                 1,683,0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43744000 Cemento portland o gris: cemento blan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 artificialmente o no             KILOS           351,978,054                33,545,5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53753000 Artículos de yeso o de composi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as en yeso: adornos baldosin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umnas, escayolas, esteatuas,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osiciones basadas en yeso, etc.        METROS 2             14,938                   147,8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63761000 Mármol, travertino y alabastro lab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sus manufacturas: simplemente cort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aserradas con una superficie plan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eja                                     KILOS                36,589                    11,4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63761000 Mármol, travertino y alabastro lab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sus manufacturas: simplemente cort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aserradas con una superficie plan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eja                                     METROS 2                544                    21,0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93791011 Abrasivos naturales o artificiale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o o en polvo, sobre una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lusivamente de papel o cartón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ndas, discos, limas de las uñas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smeril, recubiertos de abra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lija, etc.                           UNIDADES                542                    14,8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KILOS                 6,000                     5,8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METROS 2              1,260                    10,0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4100 Barras y varillas, laminada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ente, enrolladas irregularment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que conteng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escas, resaltes, surcos u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formaciones producidas durante 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so  de laminación.                    KILOS           532,435,061                 1,820,2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4100 Barras y varillas, laminada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ente, enrolladas irregularment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que conteng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escas, resaltes, surcos u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formaciones producidas durante 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so  de laminación.                    METROS              323,103                     5,3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4100 Barras y varillas, laminada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ente, enrolladas irregularment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que conteng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escas, resaltes, surcos u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formaciones producidas durante 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so  de laminación.                    METROS 2                 17                       2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4210 Otras barras y varilla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 sin más elaboració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el forjado, estirado en caliente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pero incluso las torsion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ués de la laminación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ntones.                                 KILOS             2,298,358                   954,7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0 Secciones en U,I,H,L o T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el laminado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una altura inferior a 80 mm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no preparad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uso en estructuras.                METROS 2                196                     2,4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METROS                3,581                    10,3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100 Barras y varillas, sin otra elabor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el moldeado o acabado en frí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os o no en la superfici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, punzonados, impre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peccionadas para detener defec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fácilmente maquin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canización), presen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ngitudes rectas.                         KILOS               109,458                    67,5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100 Barras y varillas, sin otra elabor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el moldeado o acabado en frí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os o no en la superfici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, punzonados, impre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peccionadas para detener defec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fácilmente maquin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canización), presen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ngitudes rectas.                         METROS                1,649                    10,0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301 Alambre de hierro o acero no alead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contenido en peso de 0,25%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menos de 0,60%  de carbono: alambr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nofilar, pulido, placado, revest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bierto o no de textiles, alambre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lleres de sombrero y modista.            KILOS                 9,845                     8,7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600 Alambre de acero inoxidable, monofil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 en frío, no estéril revest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o aislado (excepto cuer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musicales).                   KILOS               228,950                   226,2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601 Alambre de otros aceros de ale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inoxidable) monofilar.            METROS               11,000                     6,0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0 Desperdicios y chatarra de cobre: fang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bre, del trefilado, limadu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rtes, virutas                          SIN UNIDAD                                      2,9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METROS                  417                       1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200 Alúmina (óxido de aluminio), 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indón artificial                        KILOS                93,509                    51,3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200 Barras, varillas y perfiles de 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alear: ángulos, bastones, cañ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secciones, etc.                    KILOS                21,131                    41,3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500 Hojas  delgadas  de  aluminio 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 de un espesor no superior a 0,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.                                        KILOS                56,670                   183,8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60200 Cobalto labrado y artículos de cobalt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                                    KILOS                 3,721                    19,39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114219010 Estructuras de aluminio: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rillas, ángulos, perfiles, secci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erías, andamiaje, armadu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chos, balcones, barreras de paso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nivel, cercas, columnas, mampa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rcos, mástiles de buques,  muel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mbarcaciones, paneles para tech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sarela, planchas, pesebres, po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chos, torres tubos varillas, vig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36,736                   114,99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114219010 Estructuras de aluminio: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rillas, ángulos, perfiles, secci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erías, andamiaje, armadu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chos, balcones, barreras de paso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nivel, cercas, columnas, mampa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rcos, mástiles de buques,  muel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mbarcaciones, paneles para tech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sarela, planchas, pesebres, po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chos, torres tubos varillas, vig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2                393                    14,1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34292200 Cuchillos  y  hojas  de  corte,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quinas  o  aparatos mecánicos: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r metales, para trabajar made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aparatos de cocina o máquinas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 alimentaria, para máquin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rícolas, hortícolas o foresteales, etc.   UNIDADES                  2                       37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100 Alambre retorcido, cordones, 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enzas, eslingas y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sin aisla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.                                 KILOS                 6,400                     5,6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KILOS                18,250                    18,6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    6,367                       6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KILOS                 3,393                    11,5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SIN UNIDAD                                      3,2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5 Herrajes, perchas, ganchos (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mbreros, soportes para repisas)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 de metales comun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ngulos para cómodas, baúles, ataúd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llos de arnés, cantoneras pa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ómodas, esteribos de sillas de mont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rajes para pianos, etc.                 KILOS                28,223                    19,7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5 Herrajes, perchas, ganchos (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mbreros, soportes para repisas)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 de metales comun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ngulos para cómodas, baúles, ataúd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llos de arnés, cantoneras pa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ómodas, esteribos de sillas de mont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rajes para pianos, etc.                 UNIDADES             80,064                    32,1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25 Artículos de hierro o acero,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ldosines, bolas, caballetes, caj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garrillos, de cosméti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ramientas, dedales, escaler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cas, flejes, ganchos articul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rigones para árboles, etc.              KILOS               369,328                   329,8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304635000 Otros conductores  eléctrico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oltajes superiores a 1000 v: bar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icas aisladas, cable aisl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razado, cable aisl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ación, provisto o n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ectores, cables aislados para su 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ozos de minas, hilos ais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ación.                              METROS               52,952                   153,1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41001800001 Agua potable                               LITROS           33,574,000                    30,0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41001800001 Agua potable                               SIN UNIDAD                                     41,9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6,872,96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00000002 Repuestos y Accesorios                     SIN UNIDAD                                  9,427,6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00000003 Envases y Embalajes                        SIN UNIDAD                                 13,142,3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71   FABRICACION DE  PRODUCTOS PRIMARI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HIERRO Y ACERO                                                                                   230,288,1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14 Azufre sublimado o precipitado, azuf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idal, flores de azufre,  disulf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rbono, sulfuros de fósfor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sénico, etc.                             KILOS                 6,350                     1,3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0 Acido clorhídrico (cloruro de hidrógen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clorhídrico)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sulfúrico,  ácido clorosulf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hidrina sulfúrica.                     KILOS               238,903                    43,5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1 ácido sulfúrico; óleum ( ácido sulfúr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mante o humeante)                        KILOS                27,500                     4,3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0 Hidróxido de sodio (sosa caústic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                                     KILOS                 9,200                     4,1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11 Otros cloruros, oxicloruros 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xicloruros: cloruro de magnes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uminio, de hierro, de cobalt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, de zinc, de bario, de cobr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urio,  oxicloruros  e hidrocloru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 cobre, de aluminio, amaril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ssel (oxicloruro de plomo), blanc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la (oxicloruro de bismuto), etc.        KILOS                 1,290                     3,8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200 Cloruro de amonio, muriato de am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 de amoniaco                            KILOS                12,358                    12,9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10 Resinas de epóxidos: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resinas de etoxil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115,390                    48,3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09 Otras formas y artículos de cauch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r: anillos de caucho,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mpaquetar o apretar, dis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hilos bañados en caucho,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perfiles y planch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etc.                               UNIDADES             16,380                     3,9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3934000 Desperdicios y desechos de fundición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tarra de hierro fund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.                              KILOS            78,182,253                 6,858,6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12120 Productos semiterminad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 no aleado, con un contenid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de 0.25% o más de carbono: a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dondos, desbastes cuadr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 de hierro o acero, llan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palanquilla de hier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acero, tochos, desbastes plan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slabs), etc.                              KILOS           345,024,496               130,038,8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,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caliente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, o más y un espesor de 4.75 mm. o 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límite mínimo de elasticidad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355 MPa en rollos.                         KILOS            48,142,609                27,102,5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113 Productos laminados planos de hierr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no revestido, plac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, sin otra elaboració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laminado en caliente, de un anch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mm, o más y de un espesor inf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4,75mm. sin importar su elasticida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 xml:space="preserve">(excepto los productos del rubro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41211.03), no presentado en rollos.        METROS 2              1,646                    19,1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KILOS            26,456,961                16,021,5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210 Productos laminados planos de hierr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no revestido, plac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ierto,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frío, de un ancho inf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mm.: barras, cintas, flej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planos, varillas, etc.           KILOS               173,091                    74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KILOS            23,709,600                16,618,6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METROS 2                403                     1,2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UNIDADES             24,876                    14,9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100 Barras y varillas, sin otra elabor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el moldeado o acabado en frí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os o no en la superfici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, punzonados, impre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peccionadas para detener defec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fácilmente maquin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canización), presen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ngitudes rectas.                         METROS               28,560                     4,3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200 Angulos, perfiles, pilares, vig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guetas y secciones (H,I,L,T,U,Z, etc.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otra elaboración que el molde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acabado en frío, de hierro o acer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do.                                    METROS                  720                     3,0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500 Angulos, perfiles y seccione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                                METROS                1,506                     5,3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600 Alambre de acero inoxidable, monofil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 en frío, no estéril revest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o aislado (excepto cuer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musicales).                   KILOS             5,192,235                 2,766,6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4101 Plomo refinado                             KILOS                 6,730                     4,1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4200 Zinc no aleado (en bruto): arrab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, bolitas, lingote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1,202,918                 1,359,4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4200 Zinc no aleado (en bruto): arrab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, bolitas, lingote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SIN UNIDAD                                  2,085,3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4201 Aleaciones de zinc                         KILOS                 5,325                     8,3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4500 Barras, varillas, perfiles y alamb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nc.                                      KILOS                   500                     1,5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KILOS                 2,981                     2,6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2040 Volantes y poleas (incluso mont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ea): poleas de transmis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ergía, poleas locas, poleas tenso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mbores, etc.                             UNIDADES            241,000                     9,6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2109 Otros transformadores  eléctr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transformadores  eléctricos, bob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inducción eléctricas (excepto 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binas del encendido de veh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motores), bobinas de inducción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 inserción en los circuitos de 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íneas telefónicas o telegráf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binas de inducción para teléfo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formadores acorazados (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formadores de dieléctrico líquid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formadores de adaptación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diofrecuencia, de campanilla o timbr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35,266,299                19,477,0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6,784,41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0000002 Repuestos y Accesorios                     SIN UNIDAD                                    771,9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0000003 Envases y Embalajes                        SIN UNIDAD                                    132,0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72   FABRICACION DE  PRODUCTOS PRIMARI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METALES PRECIOSOS Y METALES NO FERROSOS                                                           55,974,8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1101202000 Gas natural licuado                        KILOS                20,868                    11,06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200 Papel kraft para forros, sin revesti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rollos u hojas: cartón kraft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rir cartón ondulado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acto de forrar (kraftliner)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raft para forros blanqueado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 en masa.                         KILOS                 8,450                    15,6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2000 Acido grasos monocarboxí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les y aceites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dentes de la refinación: linoxin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estérico comercial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quico crudo,  ácido oleico,  ác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o, resínicos, estearina, etc.          KILOS                60,221                    14,6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31 Cresoles (con una pureza mayor al 95%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), n.c.p. y sus sales: meta-cres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to-cresol, para-cresol, químic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mente puro y sus sales, etc.      SIN UNIDAD                                     14,2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4 Otros  ácidos inorgánicos: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ógeno,  ácido aminosulfónico, sulf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drógeno,  ácido peroxosulfú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de Caro,  ácido ditiónic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úsico, derivados del fósfor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selenio, del teluro, del bromo, etc.   KILOS                 9,500                    10,4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0 Hidróxido de sodio (sosa caústic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                                     KILOS             1,155,723                   574,0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    82,812                   151,5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KILOS                 9,712                    57,4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3931001 Escoria, batiduras (excepto escori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ulada), residuos de incrustacion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desperdicios de la fabric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: cenizas, esca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rtillado, espuma granul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lascas de 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, polvillo, etc.                     KILOS                25,406                    39,0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KILOS               137,480                    92,3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600 Alambre de acero inoxidable, monofil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 en frío, no estéril revest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o aislado (excepto cuer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musicales).                   KILOS            23,003,484                11,344,9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0 Desperdicios y chatarra de cobre: fang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bre, del trefilado, limadu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rtes, virutas                          KILOS                 3,069                     5,3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2 Desperdicios y chatarra de alumini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untes, limaduras, recortes             KILOS                   110                       1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3 Desperdicios y chatarra de plo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untes, limaduras, recortes             KILOS                    10                        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4 Desperdicios y chatarra de zinc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illo): despuntes, limadu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rtes                                   KILOS                 1,150                     1,7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1300 Cobre refinado: cátodo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todos, barras para alambr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wire-bars), tochos, cañ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lanchas, varillas. etc.         KILOS             3,508,936                 8,808,7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KILOS            15,297,937                32,207,3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4200 Zinc no aleado (en bruto): arrab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, bolitas, lingote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130,730                   143,8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300 Alambre de aluminio sin alear: con may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mensión de la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7mm, etc.                       KILOS                38,782                   137,6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60106 Magnesio en bruto: aleaciones, arrab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ras, bastones, bloques, c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lanquillas, planchas, tortas, etc.        KILOS                 6,468                    47,2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210 Alambre de púa, de hierro o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ambre (simple o doble) y flej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ácido, incluso con púa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, del tipo utilizado para cercas.     KILOS                92,127                    28,3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1,768,32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0000002 Repuestos y Accesorios                     SIN UNIDAD                                    319,3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0000003 Envases y Embalajes                        SIN UNIDAD                                    181,3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73   FUNDICIONES DE METALES                                                                               153,0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3934000 Desperdicios y desechos de fundición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tarra de hierro fund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.                              KILOS               465,230                    82,5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0 Desperdicios y chatarra de cobre: fang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bre, del trefilado, limadu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rtes, virutas                          KILOS                39,724                    63,4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3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  7,0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81   FABRICACION DE PRODUCTOS METALICOS PA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USO  ESTE RUCTURADO, TANQUES, DEPOSIT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GENERADORES DE VAPOR                                                                              35,460,8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91632011 Piedra pómez; esmeril; corindón natur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ate natural y otros abra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es, excepto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otratados o no                         UNIDADES              1,369                     3,0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6000 Tejidos (telas) de lino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lino, en peso, del 85%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crudos o blanqueados: creton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enzo, lona de lino                       METROS                7,005                   104,7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101 Papel engomado o adhesivo, en tir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, con una anchura máxima de 15 cm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no se incluye el papel matamoscas).       SIN UNIDAD                                        8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09 Hidrocarburos acíclic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ileno (excepto el pesado), al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utino,  etilacetileno, hidrocarbu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eno-acetileno, metilac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ctadecano, pentenos, vinilac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2,100                    11,57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1 Esteres de  ácido acético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o, vinilo, butilo, isobu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oxietilo  acetato de metilo, prop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propilo, amilo, isoamilo, isopen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de linalilo, etc.                  METROS                2,290                     1,8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5002 Monoaminas  o  poliaminas  ciclan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clanicas  o cicloterpénicas  y 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 y  sales:  ciclohexil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metilaminociclohexano, etc.              KILOS             1,249,526                   558,6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02 Oxígeno                                    METROS 3            127,213                   185,4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09 Gases raros: argón, helio, ozo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riptón, neón, xenón (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ótopos radiactivos), etc.                METROS 3              4,650                    44,8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10 Otros compuestos oxigenados inorgán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ementos no metálicos: di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ono (anhídrido o gas carb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lo seco), de silicio, de azufr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, hemióxido de nitrógeno (óx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so, protóxido de nitrógen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óxido de diarsénico (arsé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), anhídrido sulfúrico, monós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ilicio, nitrosilo, vapores nitro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5,268                    17,2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0 ácido clorhídrico (cloruro de hidróg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clorhídrico)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sulfúrico,  ácido clorosulf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hidrina sulfúrica.                     KILOS               108,930                    19,6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20 Policarbonatos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carbonatos                             METROS 2                993                    67,6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LITROS              187,851                   279,3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KILOS                 3,000                    14,7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LITROS               66,206                   345,6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SIN UNIDAD                                     15,2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LITROS                4,192                     3,1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1000 Agentes tensoactivos orgánicos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abón)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aceite de colofoni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onado, aceites tratados con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úrico,  ácido grasos sulfat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onados, resínicos, alcoholes gra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idas grasas sulfonadas o no, éste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os sulfonados o no, éteres gra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ftenatos, sales cuaternarias de amo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as, sales de aminas grasas, etc.    KILOS               140,072                    20,8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3400 Pastas y polvos abrasivo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abrasivos (incluso pap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uata, fieltro, materiales textile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idos, materiales plásticos o cauch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ular, impregnados, revesti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iertos de dichos preparado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stas para frotar, etc.                   KILOS                 2,618                     4,3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UNIDADES              5,336                    17,3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02 Aditivos preparados para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, para otros líqu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con los mismos fines qu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minerales: anticorro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antioxidantes), deterge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antes, inhibidores de espu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ores de viscosidad,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ngelantes, etc.                      KILOS                 2,677                     1,2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3 Preparados para el decap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s metálicas; fundent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auxiliares para soldadura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ñado; polvos y pastas pa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daduras y esteañado compues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 y otros minerales,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ecubri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llenar electrodos o varil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dadura.                                 KILOS                51,650                    48,0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3 Preparados para el decap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s metálicas; fundent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auxiliares para soldadura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ñado; polvos y pastas pa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daduras y esteañado compues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 y otros minerales,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ecubri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llenar electrodos o varil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dadura.                                 LITROS                  140                     1,1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09 Otras formas y artículos de cauch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r: anillos de caucho,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mpaquetar o apretar, dis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hilos bañados en caucho,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perfiles y planch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etc.                               METROS                3,400                       7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10 Hilos y cuerdas de caucho vulcanizado      UNIDADES             32,564                    80,9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1002 Monofilamentos de otros plásticos cuy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yor dimensión del corte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 superior a 1 mm: barras, perfil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rillas, trabajadas o n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                                 METROS               11,072                     5,9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ind w:left="708" w:hanging="0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25203633004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de polímeros acrílic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i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2              8,347                    52,0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4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de polímeros acrílic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, ni celulares,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laminados, apoy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ones análogas con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SIN UNIDAD                                      1,20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1001 Revestimientos de materiales plást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paredes o cielo rasos (tech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iores), cubiertas de tech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(incluso las que tien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paldo de materia textil), etc.          METROS 2                 58                     1,2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300 Vidrio templado y vidrio pul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imentado, en planchas, sin arm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ambre coloreados en la ma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pacificadas, chapadas, o con cap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sorbente, reflacta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reflactante, lisas esteir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as, estampadas o similares          METROS 2                470                    17,93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400 Vidrio estirado, soplado, templ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ido, colado y lamin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vado, labrado en los bordes, tall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ado o trabajado de otra for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arco, ni accesori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2            149,509                 1,353,3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43744000 Cemento portland o gris: cemento blan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eado artificialmente o no             SIN UNIDAD                                     49,76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53757000 Artículos de asbesto o cemen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ocemento de celulosa o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: placas onduladas, pane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etas, tejas, tubos, fun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de tubería, etc.                METROS 2              5,921                    71,9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93791011 Abrasivos naturales o artificiale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o o en polvo, sobre una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lusivamente de papel o cartón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ndas, discos, limas de las uñas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smeril, recubiertos de abra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lija, etc.                           UNIDADES              3,689                     8,3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12119 Productos semiterminad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que contengan por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0,25% de carbono, de sec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versal excepto la rectangula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s redondos, hierros red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chos de acero, tachos hierr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ngulos, etc.                              UNIDADES            173,142                   852,8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,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caliente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, o más y un espesor de 4.75 mm. o 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límite mínimo de elasticidad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355 MPa en rollos.                         METROS 2             54,778                   753,2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4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caliente, de un an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600 mm. y un espesor de 4.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.: cintas, flejes, planchas, pla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, etc.                               KILOS                92,579                   294,4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4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caliente, de un an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600 mm. y un espesor de 4.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.: cintas, flejes, planchas, pla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, etc.                               METROS 2             85,000                   264,1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410 Productos laminados plan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s de acero de aleación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el laminado en cali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un ancho inferior a 600mm.: ci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ejes, planchas, planos, rollos, etc.     KILOS             1,169,965                   690,6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KILOS             1,130,889                 1,523,6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METROS 2            447,915                 3,091,4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SIN UNIDAD                                    299,1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200 Productos laminados planos de hierr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no revestido, plac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ierto, sin  otra  elaboració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laminado en frío, de un an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600  mm  y de un espes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3 mm, con un límite mínim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sticidad de 275 MPa. o un espeso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3mm o más con un límite mínim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uencia de 355 MPa.: barras, flej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planos, tiras, varillas, etc.    KILOS               144,795                   121,1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200 Productos laminados planos de hierr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no revestido, plac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ierto, sin  otra  elaboració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laminado en frío, de un an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600  mm  y de un espes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3 mm, con un límite mínim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sticidad de 275 MPa. o un espeso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3mm o más con un límite mínim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uencia de 355 MPa.: barras, flej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planos, tiras, varillas, etc.    METROS 2                682                    12,9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3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frío, de un ancho de 600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 y un espesor igual o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4.75 mm.: planchas, planos.                KILOS                41,842                   125,5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3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frío, de un ancho de 600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 y un espesor igual o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4.75 mm.: planchas, planos.                METROS 2                173                     9,0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4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,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frío, de un ancho inf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mm  (excepto product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cio eléctrico o de acero de al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locidad)                                 KILOS             1,359,359                 1,128,2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KILOS                 5,100                     3,1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METROS               11,559                   280,5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METROS 2             86,510                   716,9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1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frío.                         KILOS               218,150                   202,3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KILOS            13,146,257                10,344,7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METROS 2             46,619                 1,195,9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1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inferi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 600 mm: cintas, fleje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os, galvanizados.                      KILOS               125,972                   102,8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20 Productos laminados planos,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pintados, barnizado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plástico de un anch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mm o más.: planchas, planos.           METROS 2             87,113                   411,7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5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n.c.p., de un ancho de 600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.                                     METROS 2             16,384                   625,8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4100 Barras y varillas, laminada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ente, enrolladas irregularment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que conteng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escas, resaltes, surcos u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formaciones producidas durante 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so  de laminación.                    KILOS                 5,178                     4,9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4100 Barras y varillas, laminada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ente, enrolladas irregularment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que conteng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escas, resaltes, surcos u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formaciones producidas durante 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so  de laminación.                    METROS                4,460                     5,3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4210 Otras barras y varilla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 sin más elaboració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el forjado, estirado en caliente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pero incluso las torsion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ués de la laminación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ntones.                                 METROS                  185                       3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4302 Barras y varillas, de otros tip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de aleación (excepto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y de alta velocidad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as en caliente, enroll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rregularmente.                            METROS 2              5,949                    29,7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4400 Barras y varillas de acero inoxid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los enrollados irregularmente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otra elaboración que el laminado, e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 o la extrusión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incluidas las retorcidas despué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laminado.                              METROS               11,998                     3,8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KILOS               163,379                   108,8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METROS              121,670                   252,6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METROS 2              3,817                    61,0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201 Angulos, perfiles y secciones sold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                          KILOS               257,519                   101,0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201 Angulos, perfiles y secciones sold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                          METROS              161,332                   327,5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100 Barras y varillas, sin otra elabor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el moldeado o acabado en frí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os o no en la superfici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, punzonados, impre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peccionadas para detener defec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fácilmente maquin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canización), presen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ngitudes rectas.                         METROS               17,535                    31,1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110 Otras barras y varillas (excepto 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as en caliente, enroll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rregularmente), de otros tip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(excepto l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 pido) no aleado.                         KILOS                46,841                    26,2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200 Angulos, perfiles, pilares, vig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guetas y secciones (H,I,L,T,U,Z, etc.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otra elaboración que el molde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acabado en frío, de hierro o acer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do.                                    KILOS               106,312                   141,1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200 Angulos, perfiles, pilares, vig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guetas y secciones (H,I,L,T,U,Z, etc.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otra elaboración que el molde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acabado en frío, de hierro o acer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do.                                    METROS                9,090                   125,9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500 Angulos, perfiles y seccione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                                METROS                5,277                     3,1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600 Alambre de acero inoxidable, monofil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 en frío, no estéril revest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o aislado (excepto cuer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musicales).                   KILOS                25,828                    22,6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600 Alambre de acero inoxidable, monofil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 en frío, no estéril revest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o aislado (excepto cuer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musicales).                   METROS                2,139                    12,0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0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 de hierro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de fundición) o acero no aleado     KILOS                61,281                    25,2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0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 de hierro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de fundición) o acero no aleado     METROS              254,783                   265,6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1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, de acero inoxidable.             METROS                9,750                    92,7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3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 de hierro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ición) o acero.                        METROS                7,173                     9,5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701 Otros tubos y caños y perfi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dados, remachados o unidos en form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a,  con secciones interior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erior circulares, cuyo di met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erior no exceda de 406,4 mm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.                            METROS                  525                     1,4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710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dados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, de hierro o acero sin alear.     METROS               34,981                   230,9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711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costura soldados, de sec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versal no circular.                   KILOS                   860                      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711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costura soldados, de sec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versal no circular.                   METROS                  318                     1,2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804 Accesorios para soldado a tope,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                                UNIDADES            175,518                   155,4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809 Otros accesorios para tubos o cañ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inoxidable: boqu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etines para enchufes, col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palmes, juntas, juntas de cruc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untas en T, piezas en T, piezas en Y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pas, tochos, esterechamien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uitos, trampas, etc.                   METROS               18,114                    22,1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809 Otros accesorios para tubos o cañ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inoxidable: boqu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etines para enchufes, col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palmes, juntas, juntas de cruc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untas en T, piezas en T, piezas en Y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pas, tochos, esterechamien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uitos, trampas, etc.                   UNIDADES              3,024                    52,6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METROS 2              1,720                     5,7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4200 Zinc no aleado (en bruto): arrab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, bolitas, lingote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406,997                   490,3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200 Barras, varillas y perfiles de 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alear: ángulos, bastones, cañ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secciones, etc.                    KILOS               295,787                 1,152,6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200 Barras, varillas y perfiles de 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alear: ángulos, bastones, cañ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secciones, etc.                    METROS              118,206                   637,0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201 Barras, varillas y perfi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ciones de aluminio: áng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tones, caños, placas, secciones, etc.   METROS                1,707                    18,0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601 Accesorios de aluminio para tub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ñerías: boquillas, cajetines, co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lares, empalmes, enchuf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rechamientos, juntas, mangu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pas, trampas, piezas en T, Y, toch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 5,578                    52,5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114219001 Otras estructuras de hierro y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edificios prefabricado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es de estructuras): chapas, bar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iles, tubos, ángulos, balaustr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lcones, barreras de paso a niv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cas, componentes de exclu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rtas, enrejados, escotil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uques, malecones de puentes, espig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pas, mamparas, marcos, pi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 universales, tabiques, etc.         UNIDADES                  4                     2,91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114219010 Estructuras de aluminio: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rillas, ángulos, perfiles, secci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erías, andamiaje, armadu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chos, balcones, barreras de paso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nivel, cercas, columnas, mampa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rcos, mástiles de buques,  muel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mbarcaciones, paneles para tech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sarela, planchas, pesebres, po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chos, torres tubos varillas, vig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               2,376                    14,9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34292200 Cuchillos  y  hojas  de  corte,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quinas  o  aparatos mecánicos: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r metales, para trabajar made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aparatos de cocina o máquinas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 alimentaria, para máquin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rícolas, hortícolas o foresteales, etc.   SIN UNIDAD                                      8,0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34299200 Candados y cerraduras (de llav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ón o  eléctricos) de met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ún: cerraduras del tipo utiliz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vehículos, muebles, cerroj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dados, cajas de cerraduras, armaz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erraduras, etc.                      UNIDADES              4,874                    13,7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1102 Artículos sanitarios  y sus part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zas de aluminio: baños de calde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ños de pies, baños sanitarios, cub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nitarios, escupideras, esponj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aboneras, juegos de tocador, lava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s para papel higiénico, etc.        SIN UNIDAD                                     33,3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300 Tela metálica, (incluso bandas continu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in fin),  enrejados, rejill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cas de alambre, de hierro o ace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llas de alambre.                         METROS 2              7,298                    99,9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   43,640                    10,1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KILOS                 1,010                     1,7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  268,397                     2,2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SIN UNIDAD                                      5,8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1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pasadores, clavi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vetas, chavetas hendidas 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arandelas elásticas)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 de hierro o acer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scar.                                    UNIDADES             21,210                       2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KILOS               365,459                   464,8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METROS               20,348                    16,2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SIN UNIDAD                                     46,1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0 Bisagras de metales comunes (inclu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 pernos y demás goznes): de top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atir, de agarraderas, de capot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hículos, de portezuelas de vehíc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 ángulo, bisagras garnet, etc.          UNIDADES             20,109                   104,1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3 Otras guarniciones, herraj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adecuados para edifici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ngulos para puertas, anillos de carri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rtinas, ganchos para cort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ijas para puertas, picaportes, pla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uzón, soportes, sujetadores, top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66,761                    10,4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3 Otras guarniciones, herraj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adecuados para edifici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ngulos para puertas, anillos de carri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rtinas, ganchos para cort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ijas para puertas, picaportes, pla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uzón, soportes, sujetadores, top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SIN UNIDAD                                     50,4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4 Otras guarniciones, herraj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adecuados para muebles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justadores de metal para estean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s,  herrajes para armadu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a, manijas, monturas, tir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ones, etc.                              KILOS                   286                       2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25 Artículos de hierro o acero,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ldosines, bolas, caballetes, caj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garrillos, de cosméti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ramientas, dedales, escaler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cas, flejes, ganchos articul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rigones para árboles, etc.              KILOS               162,378                   104,0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25 Artículos de hierro o acero,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ldosines, bolas, caballetes, caj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garrillos, de cosméti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ramientas, dedales, escaler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cas, flejes, ganchos articul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rigones para árboles, etc.              METROS               17,003                    34,0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24324040 Grifos, llaves, válvulas y accesori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para tuberías, cald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nques, cubas y recipientes análog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illas o grifos para uso domé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álvulas llamadas árboles de Navidad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álvulas para neumáticos, válvu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rta, etc.                            UNIDADES            195,114                   820,6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1101 Motores (excepto los motores de potenci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superior a 37.5 w) y gener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iente continua: accion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álvula  eléctricos de corri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a, generadores electrostá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iente continua, gener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o eléctricos de corriente continu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fuera de borda, mo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tatorios, servomotores, unidad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sincronizadas, etc.                    UNIDADES                 41                    15,6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1200 Motores de corriente alterna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universales de corri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a/corriente alterna,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luidos los motores de potencia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37.5 w): motores sincrón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mejorar el factor de  potenci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asíncronos monofás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ltifásicos, motores de espí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iroscópico, motores de histéresi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de inducción lineal, mo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méticos, motores de induc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fásica, motores monofásic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ltifásicos, motores sincrónicos, etc.    UNIDADES                 10                       6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3100 Partes y piezas, n.c.p., adecuad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sar exclusiva o principalmente con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generadores y apar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 análogos: anillos colec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generadores  eléctricos, anil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lizamiento, armaduras de gener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, cajas de generadores y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 eléctricos, conmutador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tores, placas, planch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mientos, rotores, etc.              SIN UNIDAD                                      7,0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904695000 Aislantes  eléctricos que no sea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drio o materiales cerámicos.             UNIDADES              1,568                    53,0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12903 Ejes de transmisión con diferenc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o no de otros componen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misión de los veh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motores: cambios y engranaj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rteres para diferenciales, etc.          KILOS                 2,962                     2,9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12904 Ejes, excepto los de transmisión,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es y piezas: cubos, mangas de ej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ñones de eje, etc.                       KILOS                14,972                     6,3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12904 Ejes, excepto los de transmisión,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es y piezas: cubos, mangas de ej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ñones de eje, etc.                       METROS                1,781                    20,7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2,416,76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100000002 Repuestos y Accesorios                     SIN UNIDAD                                    136,5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100000003 Envases y Embalajes                        SIN UNIDAD                                     23,9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89   FABRICACION  DE  OTROS PRODUC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METAL, ACTIVIDADES  DE  TIPO SERVCI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PRESTADOS A FABRICANTES DE PRODUC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ELABORADOS DE METAL                                                                              103,411,5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1000 Arenas naturales de sílice y are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rzo                                     SIN UNIDAD                                      2,2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6000 Tejidos (telas) de lino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lino, en peso, del 85%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crudos o blanqueados: cret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enzo, lona de lino                       METROS               14,734                    58,9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1000 Tejidos (telas) obtenidos de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 resistencia de nylon u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 o poliésteres (estas tel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eden estear sin blanquear, desgom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as, estampadas, merceriz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aseadas, perchadas, gorf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uscadas, etc).                         KILOS                   573                     3,1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32731000 Bramantes (hilos gruesos), corde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hilos de un solo cabo delgados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das y cordajes de fibras veget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n o no impregnados, bañ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iertos con caucho o plástico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                           UNIDADES            236,386                    52,0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é‚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UNIDADES             33,625                    16,1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23000 Madera en astillas o partícu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íferas                                  METROS                2,092                    14,6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5 Papeles y cartones hechos a máquina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más de 150 g/m2, cuyo conten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obtenidas por proceso mecánic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eda el 10% : cartulina hecha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simplemente acabada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chas, papel de contabilidad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bujo, de escritorio, de hil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imir o escribir, libro, regist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cripción, para carpetas, cartel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bres, sin revestir ni impregnar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u hojas.                            UNIDADES          1,797,000                   499,88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604 Papeles y cartones sin revestir,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más de 150g/m2, pero menos de 2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/m2: cartón de encuadernar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papel de envolver o embal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kraft al bisulfito)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ante etc.                               KILOS               460,602                   130,4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701 Papel de trazado (papel calco)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istal y otros papeles transparent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lúcido, en rollos u hojas: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ofán, metalizado, aluminio.             METROS               21,470                    23,6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     46,566                     1,3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1000 Gasolina para motores, incluso gasol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viación: gasolina super 90 octan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gasolina eco de 85 octa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solina extra, combustible para pesc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esanal.                                 LITROS                5,308                     1,9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4000 Queroseno (aceite de alumbrado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ámpara), (incluso combustibles de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oseno para  av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tropropulsión): turbo fuel No 1 (Jet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el), Turbo fuel No 4, Diesel No 1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esel No 2, Spray Oíl, Diesel pesquero.   LITROS               49,008                    10,5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8000 Aceites lubricantes derivad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tróleo y aceites obten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 bituminosos: aceites bas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ubricantes, aceites blancos (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selina o de parafina), aceit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sillos (spinde oíl), aceite disyunt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jes, de transformador, etc.            LITROS                5,576                     5,2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10 Betún de petróleo: asfalto de petróle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ea, goma, tierras de blanquear.          KILOS               138,012                   575,2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09 Hidrocarburos acíclic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ileno (excepto el pesado), al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utino,  etilacetileno, hidrocarbu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eno-acetileno, metilac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ctadecano, pentenos, vinilac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3                990                    15,6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00 Metanol  (alcohol metílico)                KILOS                17,549                     6,5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32 Otros fenoles y fenol-alcohol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ctilfenol, nonilfenol y sus isóm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xilenoles y sus sales, nafto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fenoles y sus sales, alcoho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icílico, bisfenol, catec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quinona, menadiol, pirocatec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inol, timol, etc.                        KILOS                46,715                    30,3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1 Esteres de  ácido acético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o, vinilo, butilo, isobu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oxietilo  acetato de metilo, prop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propilo, amilo, isoamilo, isopen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de linalilo, etc.                  KILOS                18,815                    28,2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01 Nitrógeno                                  KILOS               249,399                    72,1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09 Gases raros: argón, helio, ozo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riptón, neón, xenón (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ótopos radiactivos), etc.                KILOS                   143                     5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0 Acido clorhídrico (cloruro de hidróg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clorhídrico)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sulfúrico,  ácido clorosulf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hidrina sulfúrica.                     KILOS             1,504,664                   263,3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1 Acido sulfúrico; óleum ( ácido sulfúr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mante o humeante)                        KILOS                   628                       1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0 Hidróxido de sodio (sosa caústic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                                     KILOS                 2,825                     1,3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54004 Fenoles crudos o refinados (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al o químicamente puros)            KILOS                30,085                    32,6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301 Sales  dobles  y  mezclas  de  sulf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 amonio  y  nitrato de amoni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tilizantes consistentes en sulf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nio  mezclado con  nitrato de am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onitrato de amonio puro o no, etc.     KILOS                22,227                    25,6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    95,682                   177,3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SIN UNIDAD                                      9,6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02 Cloruros de polivinilo plastifi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 y formas similares, a granel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a o de extrusión, copos, grán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, resinas, etc.                       KILOS                19,981                    25,4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23 Otros poliésteres no saturados: bloqu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formas  similares a granel, compuest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alquidas sin acei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es de  ácido carboxílic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turados, poliésteres line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aturados, resinas alílicas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talato de dialil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carboxilato, gliceroftál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iceromaléicas, hidroxicarboxíl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  760                     3,0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00 Polipropileno: 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 a   granel, compuesta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KILOS               198,967                   440,5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KILOS               592,716                 2,745,7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LITROS                2,076                     5,4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KILOS             1,047,293                 4,912,1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LITROS              118,904                   320,9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2 Pigmentos (incluso polvos y cop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os) dispersos en medi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osos, en forma líquida o de pas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en la fabric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nturas (incluso esmaltes): esca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, esencia de perla, etc.            KILOS                   773                     4,1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9 Otras pinturas y barnice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, lacas y pinturas al temple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gmentos acuosos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para el acabado del cuer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 de linaza, aceites sec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s líquidos, barnices bas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etún, en brea, en caucho natural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 gomas o resinas naturales, etc.      LITROS                5,276                    19,4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KILOS                92,482                   121,8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LITROS              102,259                    28,2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3000 Tinta de imprenta negra                    LITROS              110,668                    49,8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2101 Jabón, productos y prepara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tensoactivos, en bar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nes, trozos o piezas moldead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, guata, fieltro y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 no tejidos, impregna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o cubiertos con jabó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gente para otros usos: jabón cas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para lavar), jabón duro, jab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l, etc.                           KILOS                56,804                    87,5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14000 Tintas para escribir y dibujar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 (excepto tintas de imprent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n o no concentradas o sólidas: t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piadoras hectográf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meógrafos, bolígrafos, tinta ch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de tampón, tintas invisi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metálicas, tintas para marc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54,400                   172,5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2 Preparados antioxidantes y otr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 compuestos para cauch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difenilaminas alquil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as para su uso como age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oxidantes, compuestos orgánic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ño mezclados para su uso com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, etc.                      LITROS                  328                       4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ácidos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ácidos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KILOS                39,169                    69,1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3001 Tubos,  caños  y  mangueras  de  cau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do  sin endurece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os,  o combinados  e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  sólo con metal,  sin  accesori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untas,  codos, empalmes                   SIN UNIDAD                                     15,4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2010 Tubos, caños y mangueras rígid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ueras de polímeros de 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ileno, cloruro de vinilo, cañerí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ímeros de etileno, rígid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 vulcanizada, etc.                    SIN UNIDAD                                    242,1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2050 Otros tubos, caños y mangue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 reforz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dos con otros materiales            SIN UNIDAD                                    136,9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1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no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, combinadas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, estampadas o n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das de otro mo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etc: corosil, baquel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zclas de plásticos).                    METROS 2              3,038                    32,3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KILOS                21,002                    65,0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2 Tapones, tapas, cápsulas y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ositivos de cierre de plástico         UNIDADES          7,177,000                    57,25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1000 Revestimientos de materiales plást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pisos, en rollos o en baldos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ldosas cortadas en forma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, cubiertas de pared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biertas de pisos en rollos 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ldosas, etc.                             SIN UNIDAD                                      7,6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2000 Planchas, hojas, películas, ci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y otras formas pla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 de materiales plástic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de ancho no superior de 20 cm.      UNIDADES          5,782,000                 1,571,7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2090 Otras planchas, hojas, pelícu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tiras etc., de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bandas autoadhesiv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, excepto las que se present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rollos de una anchura que no exce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 20 cm, para pisos y pared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figuraciones planas                     UNIDADES              7,898                     3,7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2090 Otras planchas, hojas, pelícu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tiras etc., de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bandas autoadhesiv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, excepto las que se present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rollos de una anchura que no exce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 20 cm, para pisos y pared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figuraciones planas                     SIN UNIDAD                                      2,4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200 Vidrio estirado, sopl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nga o no una capa absorbente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lectora, pero sin otra elaboración      METROS 2              4,759                    40,2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500 Vidrio de seguridad endure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mplado): de dimensiones y form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permitan su empleo en automóvi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eronaves, barcos, u otros vehículos       SIN UNIDAD                                     72,2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2901 Fibra de vidrio (incluso lan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drio), a granel o en copos               SIN UNIDAD                                     77,5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93791002 Piedras para el afilado o pulido a man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dra pómez sin perfumar en bloqu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etas, etc. para uso directo a ma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dra de afilar o pulir, abra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omerados o cerámica, etc.               UNIDADES                403                     3,2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93791011 Abrasivos naturales o artificiale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o o en polvo, sobre una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lusivamente de papel o cartón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ndas, discos, limas de las uñas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smeril, recubiertos de abra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lija, etc.                           UNIDADES              3,661                    23,7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3934021 Virutas, acepilladuras, ast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 de laminado, aserrí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maduras, desperdicios de desbastado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mpado, enfardados o no: desperdici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esbastado de hierro, de esteamp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, de laminado, etc.                  SIN UNIDAD                                    183,5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11590 Ferroaleaciones, n.c.p. en form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polvos, tochos, lingo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 o piezas, etc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omolibdeno, ferrovolfram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osílico volframio, ferrolif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osilicotitanio, ferrovana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oniobio, ferrotantalio, etc.           KILOS                86,875                    40,7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12101 Otras formas primarias de hier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productos ferrosos obte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reducción de mena de hierro )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.                           KILOS               299,234                   164,1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12110 Productos semiterminad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que contengan por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0,25% de carbono, de sección rectangul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cuadrada), cuyo ancho se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l doble del espesor: bar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lata de acero, barra de hojala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; desbastes cuadr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 (blooms), llan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lanquilla.                               KILOS             1,028,732                   755,6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,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caliente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, o más y un espesor de 4.75 mm. o 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límite mínimo de elasticidad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355 MPa en rollos.                         KILOS                82,109                   102,6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4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caliente, de un an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600 mm. y un espesor de 4.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.: cintas, flejes, planchas, pla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, etc.                               KILOS               142,416                   239,3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410 Productos laminados plan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s de acero de aleación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el laminado en cali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un ancho inferior a 600mm.: ci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ejes, planchas, planos, rollos, etc.     KILOS               351,132                   396,7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KILOS                52,280                   183,4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210 Productos laminados planos de hierr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no revestido, plac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ierto,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frío, de un ancho inf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mm.: barras, cintas, flej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planos, varillas, etc.           KILOS                 2,063                    15,9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3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frío, de un ancho de 600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 y un espesor igual o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4.75 mm.: planchas, planos.                METROS                   18                       9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301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frío, de un ancho de 600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 y un espesor de 3 mm o más,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4.75 mm.: planchas, planos.     KILOS             4,009,750                 2,789,1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301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frío, de un ancho de 600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 y un espesor de 3 mm o más,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4.75 mm.: planchas, planos.     METROS 2             51,472                   334,0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METROS 2             10,323                   188,4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1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frío.                         METROS 2              1,329                    25,2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KILOS               779,931                   637,9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METROS 2              8,856                   207,7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5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n.c.p., de un ancho de 600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.                                     METROS 2                124                     9,7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5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n.c.p., de un ancho de 600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.                                     SIN UNIDAD                                      6,4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4102 Barras y varillas, laminada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ente, en rollos irregulare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de acero no aleado,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por peso menos del 0,6%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ono.                                   METROS                   60                     7,3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4401 Barras y varillas de otros tip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aleado (excepto acero de al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locidad o acero al siliciomanganes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 enrollados irregularmente)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el laminado, el estir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la extrusión en caliente,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idas las retorcidas despué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.                                  METROS                  129                     6,3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METROS               52,266                    58,0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201 Angulos, perfiles y secciones sold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                          KILOS                52,300                   104,5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201 Angulos, perfiles y secciones sold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                          METROS                6,180                    11,4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201 Angulos, perfiles y secciones sold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                          METROS 2              7,540                    45,2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100 Barras y varillas, sin otra elabor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el moldeado o acabado en frí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os o no en la superfici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, punzonados, impre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peccionadas para detener defec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fácilmente maquin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canización), presen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ngitudes rectas.                         METROS               16,380                    10,9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300 Alambre de hierro o acero no alead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contenido en peso de menos de 0,25%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rbono: alambre monofilar, pulid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, revestido, o cubierto o n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, alambre para talle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mbrero y modista.                        KILOS               177,928                   136,6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500 Angulos, perfiles y seccione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                                METROS                1,476                     3,4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600 Alambre de acero inoxidable, monofil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 en frío, no estéril revest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o aislado (excepto cuer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musicales).                   KILOS               288,692                   240,9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601 Alambre de otros aceros de ale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inoxidable) monofilar.            KILOS            67,985,809                32,097,6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0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 de hierro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de fundición) o acero no aleado     METROS                9,000                    67,7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1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, de acero inoxidable.             METROS                  636                     4,8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3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 de hierro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ición) o acero.                        SIN UNIDAD                                    167,1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711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costura soldados, de sec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versal no circular.                   METROS               12,096                    67,8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800 Accesorios para tubos o caños de hier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acero, de fundición no maleable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palmes, codos o collares.                KILOS               180,300                   501,2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2 Desperdicios y chatarra de alumini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untes, limaduras, recortes             METROS                9,528                    10,3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3 Desperdicios y chatarra de plo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untes, limaduras, recortes             KILOS                19,351                     8,4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1301 Cuproaleaciones normalizadas de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berilio, boro, cromo, hier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gnesio, molibdeno, silicio,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nadio, etc.                              KILOS                15,138                    22,9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KILOS               642,711                 2,052,9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METROS                  954                     7,0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4200 Zinc no aleado (en bruto): arrab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, bolitas, lingote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937,083                 1,040,6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4201 Aleaciones de zinc                         KILOS                 7,929                    15,2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201 Barras, varillas y perfi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ciones de cobre: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zinc (latón),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 (cuproníquel)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-zinc (alpaca), etc.           KILOS            19,208,250                13,507,3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300 Alambre de cobre refinado con la may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mensión de la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6 mm.                           KILOS               260,613                   779,3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301 Alambre de aleaciones de cobre: a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bre-zinc (latón),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 (cuproníquel)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-zinc (alpaca), etc.           KILOS                10,137                    60,8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401 Chapas, planchas y tiras de aleacion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 base de cobre-zinc (latón), a base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estaño (bronce), 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 (cuproníquel)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-zinc (alpaca), etc.  de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esor superior a 0.15 mm.                KILOS            23,406,691                20,399,2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401 Chapas, planchas y tiras de aleacion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 base de cobre-zinc (latón), a base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estaño (bronce), 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 (cuproníquel)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-zinc (alpaca), etc.  de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esor superior a 0.15 mm.                METROS                  408                     8,3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601 Tubos de aleaciones de cobre: 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zinc (latón),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 (cuproníquel)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-zinc (alpaca), a base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 - estaño (bronce), pla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quelada, etc.                            SIN UNIDAD                                    178,9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100 Polvo y partículas de aluminio             KILOS                   766                     6,1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200 Barras, varillas y perfiles de 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alear: ángulos, bastones, cañ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secciones, etc.                    KILOS                 2,370                     6,6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201 Barras, varillas y perfi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ciones de aluminio: áng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tones, caños, placas, secciones, etc.   METROS                4,853                    12,7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400 Chapas, planchas y tiras, de un espes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0.2 mm cuadr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: de aluminio sin alear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eaciones de aluminio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magnesio inferior o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 0,7% en peso, etc.                      METROS 2              2,177                    23,3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34292200 Cuchillos  y  hojas  de  corte,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quinas  o  aparatos mecánicos: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r metales, para trabajar made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aparatos de cocina o máquinas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 alimentaria, para máquin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rícolas, hortícolas o foresteales, etc.   UNIDADES                706                     6,3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34299200 Candados y cerraduras (de llav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ón o  eléctricos) de met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ún: cerraduras del tipo utiliz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vehículos, muebles, cerroj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dados, cajas de cerraduras, armaz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erraduras, etc.                      UNIDADES                873                    19,9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34299200 Candados y cerraduras (de llav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ón o  eléctricos) de met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ún: cerraduras del tipo utiliz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vehículos, muebles, cerroj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dados, cajas de cerraduras, armaz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erraduras, etc.                      SIN UNIDAD                                    114,2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1200 Artículos para uso doméstic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es y piezas, de hierro o acer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agarraderos para utensili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uamaniles, asadores, bande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tidores, basureros, botellas de agu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ente, botes, buzones, cacero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feteras, porta  calderas, carboner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ritos, ceniceros, cestas, fue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des, ollas, platos, sartenes, tap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gedores de polvo, tazas, vasos, etc.   KILOS                45,500                    53,2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1202 Artículos para uso doméstic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es y piezas de aluminio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arraderos para utensili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ohadillas, bandejas, basur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tes, buzones, cacerolas, cafet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deras, carritos, cenicer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ropajos, cubos, guantes de freg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rnos, lavaderos, moldes, parr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nzas, platos, regadores, sarte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zas, tostadores de café, trípod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etc.                             UNIDADES          3,144,127                   456,8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1202 Artículos para uso doméstic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es y piezas de aluminio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arraderos para utensili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ohadillas, bandejas, basur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tes, buzones, cacerolas, cafet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deras, carritos, cenicer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ropajos, cubos, guantes de freg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rnos, lavaderos, moldes, parr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nzas, platos, regadores, sarte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zas, tostadores de café, trípod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etc.                             SIN UNIDAD                                     56,4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1203 Lana de hierro o acero, espon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ohadillas, guant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para fregar o pulir ollas.        KILOS               454,407                   383,6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1203 Lana de hierro o acero, espon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ohadillas, guant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para fregar o pulir ollas.        UNIDADES            141,463                    31,1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3100 Cisternas, barriles, tambores, bid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 y recipientes análogos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lquier tipo de producto (except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ses comprimidos o licuados) de hier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acero, de una capacidad no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300 litros sin dispositivos mecánicos ni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>térmico.                                   UNIDADES              6,793                    22,6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3200 Tapones, tapas y cubierta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chos de corona), cápsu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tellas, espitas roscadas, sell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accesorios para embalaj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 comunes.                           UNIDADES          2,486,000                   144,4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100 Alambre retorcido, cordones, 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enzas, eslingas y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sin aisla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.                                 KILOS             1,177,791                   824,4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KILOS                 7,274                    13,3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  285,383                    45,5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SIN UNIDAD                                     27,7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  287,456                    19,5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SIN UNIDAD                                      5,2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KILOS                15,634                    59,9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SIN UNIDAD                                     44,7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0 Bisagras de metales comunes (inclu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 pernos y demás goznes): de top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atir, de agarraderas, de capot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hículos, de portezuelas de vehíc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 ángulo, bisagras garnet, etc.           UNIDADES              7,207                    16,1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3 Otras guarniciones, herraj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adecuados para edifici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ngulos para puertas, anillos de carri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rtinas, ganchos para cort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ijas para puertas, picaportes, pla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uzón, soportes, sujetadores, top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35,476                     3,6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4 Otras guarniciones, herraj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adecuados para muebles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justadores de metal para estean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s,  herrajes para armadu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a, manijas, monturas, tir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ones, etc.                              KILOS                    25                         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25 Artículos de hierro o acero,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ldosines, bolas, caballetes, caj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garrillos, de cosméti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ramientas, dedales, escaler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cas, flejes, ganchos articul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rigones para árboles, etc.              KILOS                90,393                    98,0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0004516009 Máquinas de oficina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menuzadoras de papel, máqu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filar lápices, máquinas de clasific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nedas, máquinas de grapar y desgrap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s de contar monedas y bille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s de escribir cheques,  máqu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xpedir entradas, máqu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medecer, máquinas de perfor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s de picar entradas, máqu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orcionar papel, etc.                   UNIDADES                  5                     2,8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3100 Partes y piezas, n.c.p., adecuad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sar exclusiva o principalmente con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generadores y apar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 análogos: anillos colec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generadores  eléctricos, anil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lizamiento, armaduras de gener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, cajas de generadores y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 eléctricos, conmutador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tores, placas, planch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mientos, rotores, etc.              UNIDADES              3,332                     6,7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904692001 Aparatos  eléctricos de señaliz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ústica o visual (excepto equ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 de señalización, seguridad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rol de tráfic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ocarriles, tranvías, caminos, ví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vegación interior, instalaciones pa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cionamiento de vehíc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alaciones portuarias o aeropuerto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armas contra incendios y ro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panas de iglesia, detectores de hu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de llamas, indicadores de núm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renas de alarma, tímbres de puer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umbadores, agons, etc.                    UNIDADES                 59                    11,1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12904 Ejes, excepto los de transmisión,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es y piezas: cubos, mangas de ej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ñones de eje, etc.                       KILOS                 4,475                     9,3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4,691,91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00000002 Repuestos y Accesorios                     SIN UNIDAD                                  3,970,0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00000003 Envases y Embalajes                        SIN UNIDAD                                    895,8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91   FABRICACION DE MAQUINARIA DE USO GENERAL                                                          19,321,1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1000 Arenas naturales de sílice y are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rzo                                     KILOS                 1,507                     4,0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40001 Bentonita (arcilla coloidal utilizad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urgia y en diferentes industr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colorante) termotratada o calcina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no                                       KILOS                 7,200                     4,6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91632010 Piedra pómez; esmeril; corindón natur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ate natural y otros abra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es, en bruto o en troz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rregulares, incluso piedra pómez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turada                                  UNIDADES                169                       6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9702 Tejidos impregnados, bañ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laminados con plásticos (policlor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vinilo, poliuretano, etc.)              METROS 2              9,020                   327,0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eá‚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SIN UNIDAD                                      8,7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41001 Madera terciada constituida ún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hojas de madera, con un espes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ximo de 6 mm que tenga por lo men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a hoja externa de maderas coníferas      UNIDADES                247                     1,8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42000 Otros tipos de madera terciada, tabl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 enchapada y formas simila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 laminada: madera chapada s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neles de plástico, paneles chap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contienen materiales distintos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tablero entablillad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ículas, etc.                           METROS 2             61,756                 1,448,6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43000 Tableros aglomerados y análog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aglutinada o no con resina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sustancias orgánicas: tabl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waferboard, incluidos 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oriented, esterandboard,  etc.    METROS 2              8,624                    60,8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4 Papeles y cartones hechos a máquina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en 40 g/m2 o más, pero no más de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, cuyo contenido de fibras obteni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proceso mecánico no  exceda  el  10%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: cartulina  de imprenta, cartulina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'blanco para  etiquetas, tarj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stales, fichas, papel de contabilidad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bujo, escritorio, hilo, lib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ista, papel  de segur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eques y billetes,  blocks de no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arpetas, carteles, cubie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quina de escribir, mimeógrafo, sob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tarjetas o cintas perforadas, si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r, en rollos u hojas.               KILOS                 1,201                     4,10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602 Papel y cartón filtro sin revestir;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y cartón de fieltro, sin revesti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filtro hecho a máquina, papel pa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sas de té, cartón enfiltrado, si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r.                                  KILOS                21,437                    68,1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1 Cajas y cartones plegadizos,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 no ondulados: cajas para ta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 plegables, cartones pleg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ones plegables, envases mont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tos para montar con cola, grap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, sólo de un lado.                     UNIDADES          1,014,716                    60,8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103310000 Coque y semicoques de hulla (carbón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residuos.                          KILOS               101,493                    25,9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09 Hidrocarburos acíclic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ileno (excepto el pesado), al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utino,  etilacetileno, hidrocarbu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eno-acetileno, metilac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ctadecano, pentenos, vinilac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3              1,019                    12,2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02 Oxígeno                                    METROS 3          4,513,000                    14,5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10 Otros compuestos oxigenados inorgán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ementos no metálicos: di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ono (anhídrido o gas carb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lo seco), de silicio, de azufr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, hemióxido de nitrógeno (óx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so, protóxido de nitrógen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óxido de diarsénico (arsé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), anhídrido sulfúrico, monós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ilicio, nitrosilo, vapores nitro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  195                     4,7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   230,995                   376,72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00 Poliesteireno dilatable: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e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mpuestos de moldear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masas y configura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polvos,  resinas, etc.          KILOS                 7,926                    12,1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11 Copoli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ilonitrilo-butadieno-Estireno (AB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ilonitrilo-butadieno-Estiren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primarias                           KILOS                 3,274                    13,47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34 Poliuretanos: compuestos de extrusión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de moldear, en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 y configuraciones simila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poliuretanos en forma líqui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stosa, etc.                              KILOS               189,223                   573,3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LITROS                1,377                     5,5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LITROS               82,458                   314,1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 32,120                    83,7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LITROS                7,497                    20,6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5 Preparados antioxidant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s metálicas                      KILOS                 8,751                    54,2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09 Otras formas y artículos de cauch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r: anillos de caucho,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mpaquetar o apretar, dis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hilos bañados en caucho,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perfiles y planch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etc.                               UNIDADES          2,854,312                   153,9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12 Planchas, hojas, tiras, varill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iles de caucho no celul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do sin endurecer, combin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on otros materiales: mantil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es gráficas, alfombrillas, loset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mientos de suelos, etc.             METROS              263,878                     1,2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5000 Tejidos cauchutados, excepto tej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das neumáticas de hilados de gr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stencia, de nylon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, poliésteres, o rayón  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scosa : cintas adhesivas de un an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gual o inferior a 20 cm. de pun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, placas, tiras, etc.                 KILOS                   203                       8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7010 Caucho endurecido en todas sus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desperdicios y desecho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higiénicos de eboni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ta, cubas, discos, man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chillo, perillas, polvos y viru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409,445                    82,0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érales y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UNIDADES            297,333                     8,9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2000 Planchas, hojas, películas, ci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y otras formas pla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as de materiales plástic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de ancho no superior de 20 cm.      KILOS                   438                     1,9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3000 Bañeras, duchas, lavabos, bidés, taz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ientos y tapas de inodoros, tanqu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doros y artefactos sanitari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de materiales plásticos          KILOS               722,783                 6,252,3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8000 Piezas aislantes para máquinas, apar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quipos  eléctricos, de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anillos, armazones, 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biertas, núcleos, soportes, ti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exión, etc.                             UNIDADES                 36                     1,7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300 Vidrio templado y vidrio pul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imentado, en planchas, sin arm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ambre coloreados en la ma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pacificadas, chapadas, o con cap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sorbente, reflacta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reflactante, lisas esteir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as, estampadas o similares          METROS 2                483                     4,36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400 Vidrio estirado, soplado, templ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ido, colado y lamin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vado, labrado en los bordes, tall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ado o trabajado de otra for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arco, ni accesori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2                308                    21,1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2901 Fibra de vidrio (incluso lan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drio), a granel o en copos               KILOS               115,472                   122,4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13729201 Piezas aislantes para máquinas, apar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quipos  eléctricos, de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ámicos: anillos armazones, 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s para conmutadores contra circui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fusibles cubiertos de materia aisla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erámica, etc.                          UNIDADES                453                       7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23732000 Ladrillos, bloques, baldosa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de construcción de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ámicos refractarios, excep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erras silíceas                           UNIDADES              1,877                     1,6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3934020 Desperdicios y desechos de hierr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esteañado                             KILOS               464,099                    68,23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11201 Otros tipos de</w:t>
      </w:r>
      <w:r>
        <w:rPr>
          <w:b/>
          <w:sz w:val="16"/>
          <w:szCs w:val="16"/>
          <w:lang w:val="es-EC"/>
        </w:rPr>
        <w:t xml:space="preserve"> ferromanganeso</w:t>
      </w:r>
      <w:r>
        <w:rPr>
          <w:b/>
          <w:sz w:val="16"/>
          <w:szCs w:val="16"/>
        </w:rPr>
        <w:t xml:space="preserve">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ición especular).                      KILOS                 1,137                     1,6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11500 Ferrosilicio en forma de toch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bloques o piezas de gránul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etc.                               KILOS                 4,097                     3,2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12200 Lingotes y otras formas primaria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inoxidable: barras pudel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, empaquetados pudel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masas, etc.                      SIN UNIDAD                                    447,7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12210 Productos semiterminad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: redondo, desbastes plan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slabs), llantón, palanquilla, etc.        KILOS                 3,725                     4,5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410 Productos laminados plan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s de acero de aleación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el laminado en cali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un ancho inferior a 600mm.: ci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ejes, planchas, planos, rollos, etc.     KILOS                52,023                     6,4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KILOS               295,216                   307,2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METROS                1,160                     5,3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200 Productos laminados planos de hierr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no revestido, plac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ierto, sin  otra  elaboració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laminado en frío, de un an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600  mm  y de un espes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3 mm, con un límite mínim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sticidad de 275 MPa. o un espeso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3mm o más con un límite mínim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uencia de 355 MPa.: barras, flej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planos, tiras, varillas, etc.    KILOS                    41                     6,7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200 Productos laminados planos de hierr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no revestido, plac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ierto, sin  otra  elaboració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laminado en frío, de un an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600  mm  y de un espes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3 mm, con un límite mínim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sticidad de 275 MPa. o un espeso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3mm o más con un límite mínim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uencia de 355 MPa.: barras, flej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planos, tiras, varillas, etc.    METROS 2                 58                     3,7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METROS 2             21,646                   591,2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KILOS                21,915                    20,9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METROS 2             15,747                   171,2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5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n.c.p., de un ancho de 600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.                                     METROS 2            153,096                   555,4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4210 Otras barras y varilla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 sin más elaboració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el forjado, estirado en caliente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pero incluso las torsion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ués de la laminación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ntones.                                 SIN UNIDAD                                     32,6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 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KILOS                   767                    10,0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METROS               18,601                    35,1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201 Ángulos, perfiles y secciones sold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                          METROS               16,315                   100,1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102 Barras y varillas, sin otra elabor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el moldeado o acabado en frí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os o no en la superfici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, punzonados, impre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peccionadas para detener defect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en peso de 0,60% o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ono, presentadas en longitud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s.                                    KILOS                22,954                    61,8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200 Ángulos, perfiles, pilares, vig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guetas y secciones (H,I,L,T,U,Z, etc.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otra elaboración que el molde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acabado en frío, de hierro o acer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do.                                    METROS                  318                     7,0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300 Tubos, caños y perfiles hue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ición                                  KILOS                 2,199                    11,9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0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 de hierro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de fundición) o acero no aleado     METROS                  504                     1,0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1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, de acero inoxidable.             KILOS                   286                     5,0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1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, de acero inoxidable.             UNIDADES                611                     8,7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809 Otros accesorios para tubos o cañ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inoxidable: boqu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etines para enchufes, col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palmes, juntas, juntas de cruc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untas en T, piezas en T, piezas en Y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pas, tochos, esterechamien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uitos, trampas, etc.                   KILOS                   103                     3,2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809 Otros accesorios para tubos o cañ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inoxidable: boqu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etines para enchufes, col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palmes, juntas, juntas de cruc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untas en T, piezas en T, piezas en Y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pas, tochos, esterechamien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uitos, trampas, etc.                   UNIDADES                 11                       2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0 Desperdicios y chatarra de cobre: fang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bre, del trefilado, limadu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rtes, virutas                          KILOS                41,556                    61,1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2 Desperdicios y chatarra de alumini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untes, limaduras, recortes             KILOS                16,721                    50,1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4 Desperdicios y chatarra de zinc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illo): despuntes, limadu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rtes                                   KILOS                 7,896                     7,8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1300 Cobre refinado: cátodo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todos, barras para alambr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wire-bars), tochos, cañ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lanchas, varillas. etc.         KILOS               162,164                   322,7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1302 Aleaciones de cobre (excepto 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proaleaciones normalizadas):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zinc ( latón), a base de cobre -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ño (bronce), a base de cobre 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 (cuproníquel), a base de cobre 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 - zinc (alpaca), meta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panas, plata niquelada, etc.            KILOS             1,031,518                 1,783,9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1302 Aleaciones de cobre (excepto 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proaleaciones normalizadas):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zinc ( latón), a base de cobre -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ño (bronce), a base de cobre 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 (cuproníquel), a base de cobre 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 - zinc (alpaca), meta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panas, plata niquelada, etc.            METROS               19,254                   100,4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KILOS                66,440                   119,8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4200 Zinc no aleado (en bruto): arrab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, bolitas, lingote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91,262                   115,9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401 Chapas, planchas y tiras de aleacion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 base de cobre-zinc (latón), a base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estaño (bronce), 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 (cuproníquel)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-zinc (alpaca), etc.  de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esor superior a 0.15 mm.                KILOS                 1,971                     1,7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600 Tubos y caños de cobre refinado            METROS                4,300                    10,3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601 Tubos de aleaciones de cobre: 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zinc (latón),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 (cuproníquel)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-zinc (alpaca), a base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 - estaño (bronce), pla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quelada, etc.                            METROS                4,500                    11,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124221001 Depósitos, cisternas, cub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ipientes análogos de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para gases comprimi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cuados), de una capacidad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300 litros, con o sin fo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miento  térmico, sin disposit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cánicos ni  térmico.                      UNIDADES                  3                    46,4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300 Tela metálica, (incluso bandas continu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in fin),  enrejados, rejill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cas de alambre, de hierro o ace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llas de alambre.                         METROS               13,421                    21,0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    6,594                       9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SIN UNIDAD                                     15,2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KILOS                20,649                    38,2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  139,223                    31,3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22 Tornillos, pernos, tuerca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de cobre, ros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árragos-tornillos, ganchos-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tas de pernos, tachones, tirafon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atón, tochos, etc.                     KILOS                 8,786                    14,2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22 Tornillos, pernos, tuerca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de cobre, ros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árragos-tornillos, ganchos-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tas de pernos, tachones, tirafon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atón, tochos, etc.                     UNIDADES             67,766                    27,1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500 Muelles y hojas para muelle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.                                     UNIDADES            985,201                    56,9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ú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KILOS                28,431                    86,3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3 Otras guarniciones, herraj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adecuados para edifici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 </w:t>
      </w:r>
      <w:r>
        <w:rPr>
          <w:b/>
          <w:sz w:val="16"/>
          <w:szCs w:val="16"/>
        </w:rPr>
        <w:t>ángulos para puertas, anillos de carri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rtinas, ganchos para cort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ijas para puertas, picaportes, pla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uzón, soportes, sujetadores, top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SIN UNIDAD                                     42,4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14311001 Otros motores de émbolo con encend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ispa, alternativos o rotatori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propulsión marina, 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era de borda: motores de combust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na de gasolina, motores de émbolo.    UNIDADES                 61                     7,8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24322010 Bombas de combustibles, lubricant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íquido refrigerante para mot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ustión interna con ‚émbolo: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de aviación, mot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yección, para bombas de agua, bomb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mbustibles, bombas de lubric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mbas de refrigeración, etc.              UNIDADES             15,647                    72,9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24323002 Compresores del tipo utilizad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quipos de refrigeración: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ores domésticos, para equip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refrigeración grande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miento de aire utiliz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hículos, etc.                            SIN UNIDAD                                     14,5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24324040 Grifos, llaves, válvulas y accesori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para tuberías, cald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nques, cubas y recipientes análog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illas o grifos para uso domé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álvulas llamadas árboles de Navidad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álvulas para neumáticos, válvu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rta, etc.                            KILOS                15,824                   195,3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24324040 Grifos, llaves, válvulas y accesori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para tuberías, cald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nques, cubas y recipientes análog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illas o grifos para uso domé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álvulas llamadas árboles de Navidad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álvulas para neumáticos, válvu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rta, etc.                            UNIDADES                180                     1,0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24325200 Partes y piezas, de bomb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tribución de carburante, mot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viación, para aceite o refrigerante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maras de presión, cilindros, lev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letas, pistones, ruedas impele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illos helicoidales, varil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pirador, etc..                           UNIDADES          1,831,619                    72,3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2000 Árboles de transmisión (incluso árbo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evas y cigüeñales) y manivelas: ej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ccionamiento, ejes de contramarch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jes de transmisión, ejes excént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35,146                   142,3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2010 Cajas de cojinetes, con cojine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a o de rodillo incorporado: bloqu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jinetes, chumaceras, pla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s, etc.                             UNIDADES                218                     1,7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2040 Volantes y poleas (incluso mont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ea): poleas de transmis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ergía, poleas locas, poleas tenso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mbores, etc.                             UNIDADES                 55                     2,5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94391402 Máquinas y aparatos para filtra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urar de líquidos, n.c.p.: fil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nsa, filtros magnétic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magnéticos, filtros para apar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édicos, filtros tubulares de rejil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pozos de extracción, etc.             UNIDADES                 48                       2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94394100 Partes y piezas de refriger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geladores u otros, equip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ción  o congelación ( eléctr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de otro tipo): muebles concebi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orporarles un equipo de producción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ío, absorbedores, condens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vaporadores, etc.                         UNIDADES             24,350                 1,125,9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94394320 Cilindros y otras partes y piezas de 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andrias y máquinas lamin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laminadores para meta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drio).                                   UNIDADES                100                   133,9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224425400 Parte y piezas de las herramie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mecánicas de uso manual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 eléctrico incorporado.               UNIDADES              6,156                   381,6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304483200 Partes y piezas n.c.p.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, de los aparatos de cocin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so doméstico (cocinas, h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cinillas, parrillas, brasero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entaplatos esteufas, hoga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rilla y otros caloríf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biente, no  eléctricos):cenic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uardas, patas, planchas, portapl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tezuelas, quemadores, rej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alleros, etc.                            UNIDADES             71,383                   214,6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1100 Motores  eléctricos de potencia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37.5 w: motor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uguetes, motores universales, mo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rriente continua, mot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iente alterna, monofásic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fásicos, motores con interruct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mporizado,  motores  de  máquina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ser, motores  de relojería, etc.         UNIDADES                 51                     9,8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1101 Motores (excepto los motores de potenci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superior a 37.5 w) y gener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iente continua: accion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álvula  eléctricos de corri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a, generadores electrostá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iente continua, gener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o eléctricos de corriente continu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fuera de borda, mo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tatorios, servomotores, unidad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sincronizadas, etc.                    UNIDADES                120                   100,7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1200 Motores de corriente alterna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universales de corri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a/corriente alterna,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luidos los motores de potencia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37.5 w): motores sincrón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mejorar el factor de  potenci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asíncronos monofás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ltifásicos, motores de espí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iroscópico, motores de histéresi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de inducción lineal, mo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méticos, motores de induc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fásica, motores monofásic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ltifásicos, motores sincrónicos, etc.    UNIDADES                 17                     2,9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404642000 Acumuladores  eléctricos (baterí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mulación): acumuladores alcali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muladores de níquel y cadm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 y hierro, de plomo y  ác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terías alcalinas, baterí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acenamiento de níquel y cadmi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 y hierro, de plomo y  ác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terías de almacenamiento recargables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    75                    11,8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904697001 Partes y piezas de los aparat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ositivos  eléctricos de encend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rranque para motores de encend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chispa o por compresión, gener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disyuntores utilizados con moto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azos y hojas de limpiaparabri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zas  del  equipo eléctr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ado  o señalización, etc.            UNIDADES                172                     1,5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3124828110 Partes  piezas  y  accesorio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 manuales  para medi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ngitudes:  bocas  para  alarg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crómetros,  charnelas para  reg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egables,  juntas,  manec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lpadores, soportes, indicadores,  etc.   UNIDADES                 29                     4,0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12902 Cajas de cambios de los veh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motores: convertidores del pa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iro, cubiertas, ejes, embragu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ñas, piñones de engranaje, var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lectores de engranaje, etc.              UNIDADES                360                   167,6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12903 Ejes de transmisión con diferenc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o no de otros componen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misión de los veh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motores: cambios y engranaj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rteres para diferenciales, etc.          UNIDADES                388                    76,1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757,09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00000002 Repuestos y Accesorios                     SIN UNIDAD                                    104,1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00000003 Envases y Embalajes                        SIN UNIDAD                                    126,2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92   FABRICACION DE MAQUINARIA DE 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ESPECIAL                                                                                           2,748,2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1000 Arenas naturales de sílice y are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rzo                                     KILOS                35,650                    18,4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43000 Tableros aglomerados y análog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aglutinada o no con resina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sustancias orgánicas: tabl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waferboard, incluidos 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oriented, esterand board,  etc.    METROS                   16                        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103310000 Coque y semicoques de hulla (carbón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residuos.                          KILOS                30,772                    24,1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02 Oxígeno                                    UNIDADES                270                       4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9 Otras bases inorgánicas;  otros  óx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óxidos  y peróxidos  metál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óxido  e hidróxido  de  litio,  vana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,  cobre,  molibdeno,  antimoni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ño,  bismuto, calcio,  mercur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rconio, germanio, cadmio, tungst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índigo mineral (óxido de molibde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ro), zirconia, etc.                      KILOS                     7                         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10 Boro, telurio, fósforo (except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diactivo), arsénico y selenio, fl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elenio, fósforo blanco, fósfo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jo, régulo de arsénico, etc.             KILOS                    44                       1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23461500 Cloruro de potasio o potásico puro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elementos ópticos y cris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ltivados, con un peso mínimo de 2,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. cada uno)                              KILOS                   136                       2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00 Poliestireno dilatable: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e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mpuestos de moldear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masas y configura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polvos,  resinas, etc.          KILOS                 3,870                     3,8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02 Cloruros de polivinilo plastifi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 y formas similares, a granel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eo de extrusión, copos, grán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, resinas, etc.                       METROS                1,470                     2,1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00 Polipropileno: 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a  granel, compueste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KILOS                 6,950                     6,3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KILOS                   100                       2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LITROS                  408                     1,6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5000 Pólvoras de proyección: pólvo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ñón, negra, para voladuras, pólvo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royección homogéneas, para ar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ego, para cohetes, sin humo, etc.        KILOS                   542                     5,1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5002 Mechas de seguridad; mechas deton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bos de percusión o fulminantes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lamadores; detonadores  eléctr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psulas detonantes, fulmin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onadores  eléctricos, inflam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, mechas de seguridad, mech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granadas, mechas de Bickford, etc.    KILOS                   292                       7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13611329 Otros neumáticos nuevos de caucho,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ngan una banda de rodadura con patr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igado o análogo.                        UNIDADES                  2                       1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13611403 Neumáticos sólidos o tubulare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: bandejas (llantas) maciz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ndejas (llantas) huecos.                 UNIDADES                 70                       2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09 Otras formas y artículos de cauch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r: anillos de caucho,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mpaquetar o apretar, dis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hilos bañados en caucho,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perfiles y planch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etc.                               UNIDADES                101                       4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3000 Tubos,  caños  y  mangueras  de  cau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do  sin endurecer, 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r,  ni combinados  e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  con otros  materiales, 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:  juntas,  codos, empalmes.     UNIDADES                625                     7,4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2010 Tubos, caños y mangueras rígid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ueras de polímeros de 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ileno, cloruro de vinilo, cañerí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ímeros de etileno, rígid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 vulcanizada, etc.                    METROS                   24                       57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400 Vidrio estirado, soplado, templ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ido, colado y lamin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vado, labrado en los bordes, tall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ado o trabajado de otra for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arco, ni accesori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2                272                     1,5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2901 Fibra de vidrio (incluso lan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drio), a granel o en copos               KILOS                 1,111                     2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3934000 Desperdicios y desechos de fundición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tarra de hierro fund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.                              KILOS                50,004                    32,2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11590 Ferroaleaciones, n.c.p. en form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polvos, tochos, lingo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 o piezas, etc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omolibdeno,ferrovolfram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osilico volframio, ferrolif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osilicotitanio, ferrovana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erroniobio, ferrotantalio, etc.           KILOS                 1,018                    17,3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410 Productos laminados plan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s de acero de aleación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el laminado en cali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un ancho inferior a 600mm.: ci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ejes, planchas, planos, rollos, etc.     KILOS                   511                       4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METROS                   19                       2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UNIDADES              1,570                    78,4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METROS 2              1,135                     9,5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3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cioeléctrico, de un ancho de 600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: planchas, planos, rollos.           METROS 2                 27                     1,1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 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METROS                3,724                    22,9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100 Barras y varillas, sin otra elabor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el moldeado o acabado en frí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os o no en la superfici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, punzonados, impre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peccionadas para detener defec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fácilmente maquin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canización), presen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ngitudes rectas.                         UNIDADES                790                    18,9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200 Ángulos, perfiles, pilares, vig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guetas y secciones (H,I,L,T,U,Z, etc.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otra elaboración que el molde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acabado en frío, de hierro o acer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do.                                    UNIDADES              5,187                    11,7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0 Desperdicios y chatarra de cobre: fang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bre, del trefilado, limadu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rtes, virutas                          KILOS                 1,510                     2,6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2 Desperdicios y chatarra de alumini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untes, limaduras, recortes             KILOS                 4,098                     4,0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3 Desperdicios y chatarra de plo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untes, limaduras, recortes             KILOS                 6,848                     3,9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1302 Aleaciones de cobre (excepto 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proaleaciones normalizadas):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zinc ( latón), a base de cobre -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ño (bronce), a base de cobre 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 (cuproníquel), a base de cobre 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 - zinc (alpaca), meta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panas, plata niquelada, etc.            KILOS                    66                       2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METROS 2                800                     2,6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300 Alambre de cobre refinado con la may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mensión de la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6 mm.                           METROS            8,260,238                    34,6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600 Tubos y caños de cobre refinado            METROS 2                950                     2,3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400 Chapas, planchas y tiras, de un espes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0.2 mm cuadr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: de aluminio sin alear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eaciones de aluminio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magnesio inferior o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 0,7% en peso, etc.                      METROS 2                 80                     2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600 Tubos y caños de aluminio, sin alear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eaciones de aluminio.                 METROS                  915                    15,3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100 Alambre retorcido, cordones, 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enzas, eslingas y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sin aisla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.                                 KILOS                   200                       4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100 Alambre retorcido, cordones, 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enzas, eslingas y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sin aisla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.                                 UNIDADES             98,245                     7,8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KILOS                15,080                    18,5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1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pasadores, clavi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vetas, chavetas hendidas 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arandelas elásticas)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 de hierro o acer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scar.                                    KILOS                   227                       5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21 Arandelas  (incluso arandelas elástica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 artículos  análogos de  cobre 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scar:  chavetas,  fiadores,  pas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havetas  y  arandelas, remach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 6,000                     7,2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ú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KILOS                 1,125                     2,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100 Cadenas antideslizantes,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, para ruedas de automotores          METROS                   70                       5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1 Ruedas orientables (deslisador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ebles) de metal común.                   UNIDADES             84,000                   168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14311010 Otros motores de combustión intern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émbolo con encendido de chisp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ternativos o rotatorios: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eneradores, bombas o compres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, locomotoras, maquinari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rícola, tractores, etc.                  UNIDADES                  8                     5,4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14315300 Partes y piezas, de las turb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por de agua u otros tipos de vapor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ielas, cilindros, esteatores, pala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tor, palas de rotor, rotores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gmentos, reguladores, válvu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edera, etc.                            UNIDADES            236,146                 1,226,4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1000 Rodamientos a bolas                        UNIDADES             34,020                    68,0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1020 Rodamientos esféricos                      UNIDADES                150                       9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1090 Otras bolas y ruedas de rodamien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yendo rodamientos de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do)                                 UNIDADES             21,148                     6,9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2010 Cajas de cojinetes, con cojine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a o de rodillo incorporado: bloqu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jinetes, chumaceras, pla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s, etc.                             UNIDADES                184                     1,9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2040 Volantes y poleas (incluso mont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ea): poleas de transmis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ergía, poleas locas, poleas tenso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mbores, etc.                             UNIDADES                 89                     2,6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3210 Partes y piezas, n.c.p. de  árbo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misión y manivelas, caj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jinetes y cojinetes simples, torni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ola, cajas de engranaje, etc.          UNIDADES             12,048                    98,31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94392109 Otras máquinas para empacar o embala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ancías: máquinas para envolve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cancías previamente acondicionada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 envases, máquinas para empaquetar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cío, etc.                                UNIDADES                 11                    19,3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224421300 Tornos horizontales, con contro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umérico: paralelos universale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ólver, tornos horizontale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r metales, de un husillo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sillos múltiples, automático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rolados por clave numérica, etc.       UNIDADES                 45                    29,4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224425400 Parte y piezas de las herramie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mecánicas de uso manual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 eléctrico incorporado.               UNIDADES                174                     1,7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224425500 Partes y piezas de las máqui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aratos para soldadura blanda, fuerte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ógena por medios   eléctricos, ray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áser u otros haces de luz o foton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quillas, cabezales, electro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acto metálico, mordazas, punt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lete, rodillos, etc.                    UNIDADES                689                    26,9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274474002 Perdigones para escopetas de ai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rimido y piezas de cartuch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opetas: balines, bases de cartuch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as de cartuchos, forros de cartuch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stacilla, tacos de cartucho, va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uchos, etc.                            UNIDADES            285,350                     8,5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1200 Motores de corriente alterna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universales de corri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a/corriente alterna,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luidos los motores de potencia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37.5 w): motores sincrón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mejorar el factor de  potenci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asíncronos monofás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ltifásicos, motores de espí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iroscópico, motores de histéresi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de inducción lineal, mo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méticos, motores de induc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fásica, motores monofásic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ltifásicos, motores sincrónicos, etc.    UNIDADES                 10                     3,0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3100 Partes y piezas, n.c.p., adecuad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sar exclusiva o principalmente con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generadores y apar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 análogos: anillos colec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generadores  eléctricos, anil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lizamiento, armaduras de gener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, cajas de generadores y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 eléctricos, conmutador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tores, placas, planch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mientos, rotores, etc.              UNIDADES             78,968                   267,2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204621103 Interruptores separadores y conjun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yuntores, para voltajes superio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000 v: conmutadores  eléct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dores, conmutadores  eléctr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bio, etc.                               UNIDADES             47,272                    31,2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904696000 Electrodos de carbón, escobil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ón, carbones para lámparas de ar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ones para pilas y otros artícu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ón, con metal o sin él, emple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fines  eléctricos:  no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quillas, conectadores,  contac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ntallas, partes de micrófono, pla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jillas, resistencias, etc.               UNIDADES             74,323                   134,5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3124825201 Instrumentos y aparatos para medi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rificar el flujo o nivel de líqui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ómetros para vehículos  eléctr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ónicos, manómetros diferenci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os, para líquidos, de espir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agrama metálico, etc      .           UNIDADES                581                    17,4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3134827001 Reguladores y controladores de pres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anostatos)                               UNIDADES                242                     8,4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12903 Ejes de transmisión con diferenc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o no de otros componen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misión de los veh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motores: cambios y engranaj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rteres para diferenciales, etc.          KILOS                   620                     1,6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12909 Otras partes, piezas y accesorios n.c.p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vehículos automotores: amortigu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uspensión radiadores, silenci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ubos de escape, embragues, pl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cos, volantes, cajas de direcc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tidores de chasis, transmis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dánicas, etc.                            METROS                1,500                     7,4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2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206,44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200000002 Repuestos y Accesorios                     SIN UNIDAD                                     27,7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200000003 Envases y Embalajes                        SIN UNIDAD                                      3,7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93   FABRICACION DE MAQUINARIA DE US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DOMESTICO                                                                                         72,345,4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91632011 Piedra pómez; esmeril; corindón natur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ate natural y otros abra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es, excepto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otratados o no                         UNIDADES                959                     1,5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42002 Hidrocarburos gaseosos, en est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seoso, n.c.p. (excepto gas licuado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utano (con una pureza menor al 95%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utileno (con una pureza menor al 90%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ano (con una pureza menor al 95%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ses de petróleo natural, meta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metano (con una pureza menor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95%), propileno (con una pureza menor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90%), etc.                                 LITROS              445,000                     3,12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5035 Compuestos con otra función nitrogenad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cianatos, isocianuros, carbilam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clamatos, etc.                           KILOS                22,637                    54,0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09 Gases raros: argón, helio, ozo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riptón, neón, xenón (excepto 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topos radiactivos), etc.                KILOS                   327                     7,9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10 Otros compuestos oxigenados inorgán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ementos no metálicos: di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ono (anhídrido o gas carb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lo seco), de silicio, de azufr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, hemióxido de nitrógeno (óx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so, protóxido de nitrógen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óxido de diarsénico (arsé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), anhídrido sulfúrico, monós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ilicio, nitrosilo, vapores nitro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  335                       63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01 Otros poliEstirenos (except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latable): bloques y formas similares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compuesteo de extrusión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de moldear, copos, grán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 y configuraciones simi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 resinas, etc.                     KILOS                48,449                    67,8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KILOS               162,932                   321,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LITROS               40,408                   117,4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KILOS               108,446                   229,0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LITROS                  320                     1,1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2 Pigmentos (incluso polvos y cop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os) dispersos en medi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osos, en forma líquida o de pas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en la fabric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nturas (incluso esmaltes): esca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, esencia de perla, etc.            KILOS                47,333                   172,2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02 Aditivos preparados para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, para otros líqu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con los mismos fines qu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minerales: anticorro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antioxidantes), deterge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antes, inhibidores de espu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ores de viscosidad,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ngelantes, etc.                      KILOS                21,664                    86,6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02 Aditivos preparados para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, para otros líqu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con los mismos fines qu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minerales: anticorro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antioxidantes), deterge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antes, inhibidores de espu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ores de viscosidad,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ngelantes, etc.                      LITROS               60,888                    60,8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ácido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KILOS                84,494                   591,4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2010 Tubos, caños y mangueras rígid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ueras de polímeros de 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ileno, cloruro de vinilo, cañerí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ímeros de etileno, rígid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 vulcanizada, etc.                    METROS                  741                       66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400 Vidrio estirado, soplado, templ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ido, colado y lamin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vado, labrado en los bordes, tall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ado o trabajado de otra for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arco, ni accesori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2             14,205                   426,1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400 Vidrio estirado, soplado, templ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ido, colado y lamin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vado, labrado en los bordes, tall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ado o trabajado de otra for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arco, ni accesori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UNIDADES             30,086                   216,9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2901 Fibra de vidrio (incluso lan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drio), a granel o en copos               METROS 2                712                     2,2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,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caliente, de un ancho de 60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, o más y un espesor de 4.75 mm. o 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límite mínimo de elasticidad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355 MPa en rollos.                         KILOS               400,439                   618,6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3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caliente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 y un espesor de 4,75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 en rollos.                      KILOS             1,987,014                 6,411,4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4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caliente, de un an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600 mm. y un espesor de 4.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.: cintas, flejes, planchas, pla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, etc.                               KILOS               177,854                   111,6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410 Productos laminados plan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s de acero de aleación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el laminado en cali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un ancho inferior a 600mm.: ci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ejes, planchas, planos, rollos, etc.     KILOS                11,478                     9,1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UNIDADES                640                    24,2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200 Productos laminados planos de hierr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no revestido, plac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ierto, sin  otra  elaboració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laminado en frío, de un anch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600  mm  y de un espes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3 mm, con un límite mínim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sticidad de 275 MPa. o un espesor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3mm o más con un límite mínim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uencia de 355 MPa.: barras, flej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planos, tiras, varillas, etc.    METROS 2                285                     3,2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3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frío, de un ancho de 600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 y un espesor igual o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4.75 mm.: planchas, planos.                METROS 2              2,240                    62,9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301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frío, de un ancho de 600 mm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 y un espesor de 3 mm o más,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erior a 4.75 mm.: planchas, planos.     METROS 2              1,413                    49,1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KILOS               532,087                 1,465,5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METROS 2              1,294                    38,8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5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n.c.p., de un ancho de 600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.                                     KILOS             8,223,164                 8,223,1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 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UNIDADES              1,917                     7,6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100 Barras y varillas, sin otra elabor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el moldeado o acabado en frí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os o no en la superfici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, punzonados, impre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peccionadas para detener defec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fácilmente maquin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canización), presen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ngitudes rectas.                         METROS                                                          1,241,3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100 Barras y varillas, sin otra elabor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el moldeado o acabado en frí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os o no en la superfici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, punzonados, impre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peccionadas para detener defec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fácilmente maquin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canización), presen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ngitudes rectas.                         UNIDADES                229                     2,4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201  Otros  ángulos, perfiles, y sec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H,I,L,T,U,Z, etc.) de hierro o acero n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do, más elaborados que forja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s, laminados en calient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s en caliente, formados en frí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acabados en frío, pero no preparad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uso en estructuras.                KILOS                 2,323                     1,4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201 Otros  ángulos, perfiles, y sec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H,I,L,T,U,Z, etc.) de hierro o acero n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do, más elaborados que forja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s, laminados en calient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s en caliente, formados en frí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acabados en frío, pero no preparad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uso en estructuras.                UNIDADES                413                     2,4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600 Alambre de acero inoxidable, monofil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 en frío, no estéril revest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o aislado (excepto cuer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musicales).                   KILOS               220,142                   286,1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1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, de acero inoxidable.             METROS                                                            388,9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1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, de acero inoxidable.             UNIDADES                432                     3,8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3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 de hierro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ición) o acero.                        METROS              126,408                    34,7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KILOS               158,502                   313,8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4201 Aleaciones de zinc                         KILOS                64,174                    86,6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200 Barras, varillas y perfiles de 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alear:  ángulos, bastones, cañ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secciones, etc.                    METROS 2              1,726                     9,4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60213 Magnesio labrado y artícu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gnesio, n.c.p.: torneaduras y grán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brados, polvos, alamb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ciones, barras, copos, cub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ructuras, gránulos, láminas, la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 perfiles, etc.                    UNIDADES                296                     1,4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1200 Artículos para uso doméstico y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es y piezas, de hierro o acer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agarraderos para utensili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uamaniles, asadores, bande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tidores, basureros, botellas de agu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ente, botes, buzones, cacero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feteras, porta  calderas, carboner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ritos, ceniceros, cestas, fue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des, ollas, platos, sartenes, tap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gedores de polvo, tazas, vasos, etc.   UNIDADES                237                     4,35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100 Alambre retorcido, cordones, 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enzas, eslingas y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sin aisla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.                                 KILOS                50,128                    47,6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4,863,493                    28,6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30 Clavos, tachuelas, grapas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dor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 para oficin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illos, pernos, tuercas, ganch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illo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, arandelas y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uminio.                               UNIDADES              7,945                     5,5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30 Clavos, tachuelas, grapas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dor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 para oficin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illos, pernos, tuercas, ganch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illo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, arandelas y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uminio.                               SIN UNIDAD                                     30,1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ú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KILOS                12,247                    15,9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24323002 Compresores del tipo utilizad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quipos de refrigeración: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dores domésticos, para equip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refrigeración grande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ndicionamiento de aire utiliz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hículos, etc.                            UNIDADES            134,205                 4,871,5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24325400 Partes y piezas, para grifos, llav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álvulas y accesorios análog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erías, calderas, tanques, cub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ipientes análogos.                      UNIDADES                 85                     1,5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2000 Árboles de transmisión (incluso árbo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evas y cigüeñales) y manivelas: ej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ccionamiento, ejes de contramarch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jes de transmisión, ejes excént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49,847                    49,8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94394100 Partes y piezas de refriger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geladores u otros, equip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rigeración  o congelación ( eléctr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de otro tipo): muebles concebi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orporarles un equipo de producción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ío, absorbedores, condens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vaporadores, etc.                         UNIDADES            451,713                15,392,5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304481800 Resistencias eléctricas calentado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las de carbón).                   UNIDADES                764                     6,1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304483120 Partes y piezas, de los apar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 térmicos,  calentadores de agu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antáneos, acumulación e inmers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aratos  eléctricos de calefac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acios y suelos, aparatos  eléctr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luquería. o secado de ma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frazadas, hornos, coc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stencias, eléctricas.                  UNIDADES          2,371,998                 7,786,6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304483200 Partes y piezas n.c.p.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, de los aparatos de cocin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so doméstico (cocinas, h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cinillas, parrillas, brasero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entaplatos esteufas, hoga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rilla y otros caloríf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biente, no  eléctricos):cenic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uardas, patas, planchas, portapl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tezuelas, quemadores, rej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alleros, etc.                            UNIDADES          4,601,273                 2,209,2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1100 Motores  eléctricos de potencia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37.5 w: motor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juguetes, motores universales, mo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rriente continua, mot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iente alterna, monofásic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fásicos, motores con interructo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mporizado,  motores  de  máquinas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ser, motores  de relojería, etc.         UNIDADES              3,176                    18,6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1101 Motores (excepto los motores de potenci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superior a 37.5 w) y gener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iente continua: accion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álvula  eléctricos de corri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a, generadores electrostá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iente continua, gener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o eléctricos de corriente continu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fuera de borda, mo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tatorios, servomotores, unidad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sincronizadas, etc.                    UNIDADES            128,933                   755,8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304635000 Otros conductores  eléctrico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oltajes superiores a 1000 v: bar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icas aisladas, cable aisl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razado, cable aisl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ación, provisto o n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ectores, cables aislados para su 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ozos de minas, hilos ais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ación.                              METROS                  503                     1,1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3124828141 Partes, piezas y accesori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ómetros e instrumentos flot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; termómetros, pirómet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grómetros, pescicrómet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gistradores o no: armarios, ca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drantes, electrodos, esc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duadas, fundas protectoras, etc.        UNIDADES              9,561                    29,6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3134827000 Termostatos: aparatos de control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mperatura, calorímetr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ectados a un dispositivo regul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orreguladores automáticos, etc.        UNIDADES            126,696                   766,5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3134827001 Reguladores y controladores de pres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anostatos)                               UNIDADES                946                    18,3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3134828400 Partes, piezas y accesori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y aparatos de ajuste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rol automáticos: termost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guladores de voltaje armarios, caj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adrantes, dispositivos, esteuch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ecillas, plumillas, indicadores, etc,   UNIDADES              1,208                     9,6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3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20,126,30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300000002 Repuestos y Accesorios                     SIN UNIDAD                                     30,5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300000003 Envases y Embalajes                        SIN UNIDAD                                      9,7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11   FABRICACION DE MOTORES GENERADOR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TRANSFORMADORES ELECÍTIRICOS                                                                         4,974,4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9 Otros papeles y cartones, cuyo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ibras obtenidas por proceso mecá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 superior  al 10%, en peso,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total de fibras: cartulina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es, sin revestir                      KILOS                   125                     1,1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901 Papel y cartón filtro, cor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maños determinados: filtros de cartó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y cortados en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eciales, papel filtr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o en redondo, plegado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eros filtrantes, de pap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es.                                KILOS                23,373                    81,8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901 Papel y cartón filtro, cor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maños determinados: filtros de cartó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y cortados en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eciales, papel filtr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o en redondo, plegado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eros filtrantes, de pap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es.                                UNIDADES                 43                       8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8000 Aceites lubricantes derivad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tróleo y aceites obten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 bituminosos: aceites bas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ubricantes, aceites blancos (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selina o de parafina), aceit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sillos (spinde oíl), aceite disyunt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jes, de transformador, etc.            LITROS              581,576                   602,7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01 Nitrógeno                                  KILOS                43,682                    82,5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LITROS               10,548                    50,6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09 Otras formas y artículos de cauch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r: anillos de caucho,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mpaquetar o apretar, dis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hilos bañados en caucho,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perfiles y planch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etc.                               METROS                6,675                    15,7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11 Planchas,  hojas,  tiras,  varillas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iles  de  caucho vulcanizado 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durecer, combinados  o  no  con 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:  alfombrillas,  hoj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etas,  revestimientos de suelos, etc.   UNIDADES                656                    16,40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7010 Caucho endurecido en todas sus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desperdicios y desecho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higiénicos de eboni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ta, cubas, discos, man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chillo, perillas, polvos y viru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   598                       4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13729201 Piezas aislantes para máquinas, apar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quipos  eléctricos, de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ámicos: anillos armazones, 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s para conmutadores contra circui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fusibles cubiertos de materia aisla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erámica, etc.                          UNIDADES             33,748                   314,2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4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,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frío, de un ancho inf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mm  (excepto product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cioeléctrico o de acero de al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locidad)                                 KILOS               214,964                   183,0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3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cioeléctrico, de un ancho de 600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: planchas, planos, rollos.           KILOS               596,647                   906,9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301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cioeléctrico, de un ancho inf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mm. cintas, fleje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os, rollos.                            KILOS                59,260                   290,1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 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METROS                  203                     4,3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100 Barras y varillas, sin otra elabor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el moldeado o acabado en frí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os o no en la superfici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, punzonados, impre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peccionadas para detener defec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fácilmente maquin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canización), presen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ngitudes rectas.                         SIN UNIDAD                                     19,5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1300 Cobre refinado: cátodo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todos, barras para alambr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wire-bars), tochos, cañ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lanchas, varillas. etc.         KILOS                   244                       8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300 Alambre de cobre refinado con la may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mensión de la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6 mm.                           KILOS               180,231                   966,20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100 Alambre retorcido, cordones, 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enzas, eslingas y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sin aisla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.                                 KILOS                   852                    10,1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ú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KILOS                   385                     1,0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1000 Rodamientos a bolas                        UNIDADES                340                     4,0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204621103 Interruptores separadores y conjun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yuntores, para voltajes superio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000 v: conmutadores  eléct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dores, conmutadores  eléctr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bio, etc.                               KILOS                25,867                   108,1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204621103 Interruptores separadores y conjun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yuntores, para voltajes superio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000 v: conmutadores  eléct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dores, conmutadores  eléctr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bio, etc.                               UNIDADES             17,200                   344,0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204621103 Interruptores separadores y conjun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yuntores, para voltajes superio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000 v: conmutadores  eléct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dores, conmutadores  eléctr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bio, etc.                               SIN UNIDAD                                     69,0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204621104 Pararrayos, limitadores de voltaje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ortiguadores de sobrevoltaje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oltajes superiores a 1000 v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ositivos de prevención de sobrecarg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ircuitos  eléctricos, etc.              UNIDADES              3,374                   115,6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204621109 Otros aparatos  eléctricos para conmut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proteger circuitos  eléctricos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cer conexiones a circuitos  eléct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un voltaje superior  a 1000 v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actores, relés de corte rápid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cción, de retardo de tiemp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nsión, relés diferenci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magnéticos o de imán permanent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  <w:lang w:val="es-EC"/>
        </w:rPr>
        <w:t>relés electrostáticos, relés protector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  <w:lang w:val="es-EC"/>
        </w:rPr>
        <w:t xml:space="preserve">                     </w:t>
      </w:r>
      <w:r>
        <w:rPr>
          <w:b/>
          <w:sz w:val="16"/>
          <w:szCs w:val="16"/>
        </w:rPr>
        <w:t>de energía eléctrica, etc.                 UNIDADES             16,275                   101,8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2104711002 Condensadores fijos electrolí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                                   UNIDADES              2,100                     1,7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675,79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0000002 Repuestos y Accesorios                     SIN UNIDAD                                      2,9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0000003 Envases y Embalajes                        SIN UNIDAD                                      2,3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12   FABRICACION DE  APARATOS DE DISTRIBUCI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Y  CONTROL DE ENERGIA  ELECTRICA                                                                   6,437,2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10 Otros compuestos oxigenados inorgán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ementos no metálicos: di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ono (anhídrido o gas carb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lo seco), de silicio, de azufr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, hemióxido de nitrógeno (óx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so, protóxido de nitrógen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óxido de diarsénico (arsé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), anhídrido sulfúrico, monós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ilicio, nitrosilo, vapores nitro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SIN UNIDAD                                     12,6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4009 Otras materias colorant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: azul cerúleo, gri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nc, ilmenita molida, mica revestei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oxicloruro de bismuto, neg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e, negro de esquisto (pizarr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sílice, tierra de Chip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verde), tierra de Verona, etc.            KILOS                   110                       5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11 Co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ilonitrilo-butadieno-Estireno (AB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ilonitrilo-butadieno-Estiren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primarias                           KILOS                11,614                    30,1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LITROS                  758                     2,0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SIN UNIDAD                                     51,3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2 Pigmentos (incluso polvos y cop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os) dispersos en medi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osos, en forma líquida o de pas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en la fabric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nturas (incluso esmaltes): esca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, esencia de perla, etc.            KILOS                 2,247                     9,1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8000 Piezas aislantes para máquinas, apar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quipos  eléctricos, de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anillos, armazones, 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biertas, núcleos, soportes, ti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exión, etc.                             KILOS                 2,631                    10,6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9090 Otros artículos de materiales plást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adornos, agujas de hacer punto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o, ballenas de corsé, botella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meras, parachoques de muel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rcaciones, etc.                        UNIDADES            554,740                    23,4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UNIDADES              3,777                    58,3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SIN UNIDAD                                  1,012,5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SIN UNIDAD                                    303,5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600 Alambre de acero inoxidable, monofil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 en frío, no estéril revest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o aislado (excepto cuer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musicales).                   SIN UNIDAD                                    135,3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1300 Cobre refinado: cátodo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todos, barras para alambr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wire-bars), tochos, cañ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lanchas, varillas. etc.         UNIDADES                394                     6,3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400 Chapas, planchas y tiras, de un espes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0.2 mm cuadr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: de aluminio sin alear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eaciones de aluminio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magnesio inferior o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 0,7% en peso, etc.                      SIN UNIDAD                                     40,5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22 Tornillos, pernos, tuerca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de cobre, ros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árragos-tornillos, ganchos-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tas de pernos, tachones, tirafon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atón, tochos, etc.                     UNIDADES          8,233,797                    34,8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22 Tornillos, pernos, tuerca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de cobre, ros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árragos-tornillos, ganchos-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tas de pernos, tachones, tirafon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atón, tochos, etc.                     SIN UNIDAD                                     17,8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SIN UNIDAD                                     23,6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35 Artículos de aluminio, n.c.p: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as, redes y rejas de alambr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ujas, alfileres, alfomb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terrizaje para aeronaves, caj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ramientas, bobinas, carre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aleras, flotadores, imperdi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rillas, redecillas de cable, etc.       SIN UNIDAD                                     70,0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2100 Transformadores de dieléctrico líquid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formadores de potenci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formadores  eléctrico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miento de aceite, etc.                SIN UNIDAD                                     12,3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2109 Otros transformadores  eléctr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transformadores  eléctricos, bob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inducción eléctricas (excepto 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binas del encendido de veh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motores), bobinas de inducción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 inserción en los circuitos de 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íneas telefónicas o telegráf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binas de inducción para teléfo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formadores acorazados (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formadores de dieléctrico líquid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formadores de adaptación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diofrecuencia, de campanilla o timbr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   928                    38,6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2201 Resistencias (balastros) para lámpar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os de descarga.                         SIN UNIDAD                                     28,7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3200 Partes y piezas de transformador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, convertidores estétic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binas de inductancia: núcle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formadores  eléctricos, etc.           UNIDADES                635                   131,7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204621103 Interruptores separadores y conjun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yuntores, para voltajes superio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000 v: conmutadores  eléct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dores, conmutadores  eléctr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bio, etc.                               UNIDADES              8,506                   526,3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204621103 Interruptores separadores y conjun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yuntores, para voltajes superio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000 v: conmutadores  eléct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dores, conmutadores  eléctr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bio, etc.                               SIN UNIDAD                                      8,7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204621109 Otros aparatos  eléctricos para conmut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proteger circuitos  eléctricos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cer conexiones a circuitos  eléct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un voltaje superior  a 1000 v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actores, relés de corte r pid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cción, de retardo de tiemp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nsión, relés diferenci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ctromagnéticos o de imán permanent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  <w:lang w:val="es-EC"/>
        </w:rPr>
        <w:t>relés electrostáticos, relés protector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  <w:lang w:val="es-EC"/>
        </w:rPr>
        <w:t xml:space="preserve">                     </w:t>
      </w:r>
      <w:r>
        <w:rPr>
          <w:b/>
          <w:sz w:val="16"/>
          <w:szCs w:val="16"/>
        </w:rPr>
        <w:t>de energía eléctrica, etc.                 UNIDADES              1,507                    29,0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204621209 Otros aparatos  eléctricos para empalm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e, protección  o conec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itos  eléctricos, para voltaje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es a 1000 v: cajas de empalm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as de conexiones eléctr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pillos para motores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ón o de grafito), colect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iente, contactos desliz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minós  eléctricos, provistos de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inales, terminales y plet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inales para conexiones eléctr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SIN UNIDAD                                     60,9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304635000 Otros conductores  eléctrico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oltajes superiores a 1000 v: bar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icas aisladas, cable aisl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razado, cable aisl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ación, provisto o n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ectores, cables aislados para su 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ozos de minas, hilos ais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ación.                              METROS              249,800                    24,9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504653900 Lámparas eléctricas y accesori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ado, n.c.p.: accesori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lectores y proyectores, baliza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eropuerto no desteellantes, far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eronaves y trenes, lámpar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ado público, provistas o n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es eléctricas, lámparas de cám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scura, lámparas de inspección, lámpa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portones, luces de aterrizaj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uces de situación, proyector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lectores  (excepto los de vehículos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SIN UNIDAD                                    116,1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904695001 Piezas aislantes para máquinas, apar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quipos  eléctricos, hechas total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teriales no cerámicos ni plást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que pueden tener guarni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as secundarias incorpor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urante el moldeado exclusivamente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es de montaje (excepto los aisl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erámica y plástico): a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mazones, asas de vidrio para equ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, codos y cruces de met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ún, dominós, herrajes, ju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úcleos, etc.                              SIN UNIDAD                                  2,605,7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904696000 Electrodos de carbón, escobil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ón, carbones para lámparas de ar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ones para pilas y otros artícu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ón, con metal o sin él, emple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fines  eléctricos:  no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quillas, conectadores,  contac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ntallas, partes de micrófono, pla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jillas, resistencias, etc.               UNIDADES         11,075,643                   362,8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904697022 Partes y piezas eléctricas de máqui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aratos, n.c.p.                           UNIDADES          1,734,860                    15,5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2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589,533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200000002 Repuestos y Accesorios                     SIN UNIDAD                                     33,29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200000003 Envases y Embalajes                        SIN UNIDAD                                      9,6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13   FABRICACION  DE  HILOS Y  CAB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AISLADOS                                                                                          29,419,8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5 Otros sulfatos: sulfato de magnes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cromo, de níquel, de c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vitriolo azul), de zinc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), de bario, de hierro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rde), de mercurio, de plomo, etc.        KILOS                20,300                    25,2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2 Materias tintóreas básica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os en ellas: tintes bás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definidos químicamente o no.   KILOS                19,168                    28,9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4009 Otras materias colorant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: azul cerúleo, gri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nc, ilmenita molida, mica revestei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oxicloruro de bismuto, neg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e, negro de esquisto (pizarr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sílice, tierra de Chip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verde), tierra de Verona, etc.            KILOS                 8,386                    28,4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   947,525                 1,030,3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02 Cloruros de polivinilo plastifi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 y formas similares, a granel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eo de extrusión, copos, grán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, resinas, etc.                       KILOS               605,582                   706,35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1 Plastificantes compuestos para cauch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 n.c.p.: ag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envejecedores para caucho, ftal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ialquilo mezclado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stificadores, mezclas de dos o 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talatos - ésteres para su us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stificadores, etc.                      KILOS               118,153                   142,2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é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KILOS                67,233                    18,1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KILOS             1,608,014                 5,083,2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1300 Cobre refinado: cátodo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todos, barras para alambr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wire-bars), tochos, cañ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lanchas, varillas. etc.         KILOS             7,560,146                19,189,4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KILOS               187,556                   399,5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200 Barras, varillas y perfiles de 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alear:  ángulos, bastones, cañ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secciones, etc.                    KILOS               504,496                 1,068,10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100 Alambre retorcido, cordones, 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enzas, eslingas y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sin aisla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.                                 KILOS               160,461                   166,5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2104717200 Partes y piezas de las resistenc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as (excepto resistenc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entadoras): contact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stencias, terminal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stencias, etc.                         UNIDADES          9,844,130                   525,4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3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882,16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300000002 Repuestos y Accesorios                     SIN UNIDAD                                     88,9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300000003 Envases y Embalajes                        SIN UNIDAD                                     36,6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14   FABRICACION DE ACUMULADORES Y DE PIL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BATERIAS PRIMARIAS                                                                                 5,642,39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1 Fibras discontinuas sintétic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es, cardadas, pei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de otra forma para el hilado    KILOS                 3,778                    16,0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  1,142,577                    39,29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6 Oxidos de plomo; minio rojo y 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aranjado: monóxido de plom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targirio, masicot, plomo rojo, etc.      KILOS             1,431,739                 1,456,16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0 Acido clorhídrico (cloruro de hidróg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clorhídrico)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sulfúrico,  ácido clorosulf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hidrina sulfúrica.                     KILOS               634,283                    84,07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1 Acido sulfúrico; oleum ( ácido sulfúr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mante o humeante)                        KILOS               124,814                    37,4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KILOS                   316                     6,6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0 Artículos de plástico para el transp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l envasado de mercancías, n.c.p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, cajones, jaulas  de plá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llas, bombas, botellas, damajuanas      UNIDADES             15,344                    38,3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4100 Plomo sin refinar y aleaciones de plo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antimonio como  otro elem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dominante en peso, bastones, bloqu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varillas, etc.                   KILOS             3,075,536                 2,630,89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4300 Estaño no aleado (en bruto): arrab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ras, bastones, bloque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lanchas, varillas, etc.         KILOS                   759                     7,7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60301 Antimonio y sus manufacturas,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 y desechos: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do, polvo, alambre, antimo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ro (regulo), cañerías, lingotes, metal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ncés (antimonio con estructura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rellas), planchas, tort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rillas, etc.                             KILOS                 6,461                    20,9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404643001 Partes y piezas de acumul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 (incluso separadores): ca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biertas, placas, rej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paradores, para acumul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 y baterías de almacenamien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           2,986,359                   469,4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404643001 Partes y piezas de acumul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 (incluso separadores): ca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biertas, placas, rej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paradores, para acumul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 y baterías de almacenamien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316,284                   809,2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4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 17,48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400000002 Repuestos y Accesorios                     SIN UNIDAD                                      7,2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400000003 Envases y Embalajes                        SIN UNIDAD                                      1,3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15   FABRICACION DE LAMPARAS ELECTRICAS                                                                 2,432,19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09 Gases raros: argón, helio, ozo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riptón, neón, xenón (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ótopos radiactivos), etc.                LITROS            3,904,000                    31,2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3 Masilla de vidriero, masill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jertos, cementos de resina, compues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impermeabilizar y otros mástiqu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sinas naturales): cementos de res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a de sellar, madera plástica.           KILOS                70,585                    80,2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9200 Ampollas y envolturas tubu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iertas, y sus partes de vidri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ámparas eléctricas, tubos de ray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ódicos o artículos análogos             UNIDADES         30,854,974                   954,1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304631000 Hilos aislados para bobinado: hi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dos, para devanado eléctrico, hi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ados, para devanados de bob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os laqueados, para devan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binas, etc.                              KILOS             1,892,640                    37,3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504654100 Partes y piezas, de las lámparas y tub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 de incandescencia o descarg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alumbrado (incluso unidade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lector sellado y lámparas de ray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ltravioleta o infrarrojos), lámpa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co: bases de tipo bayoneta o ros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todos fluorescentes, electrodos, etc.    KILOS               200,162                   208,3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504654100 Partes y piezas, de las lámparas y tub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 de incandescencia o descarg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alumbrado (incluso unidade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lector sellado y lámparas de ray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ltravioleta o infrarrojos), lámpa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co: bases de tipo bayoneta o ros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todos fluorescentes, electrodos, etc.    UNIDADES         29,971,400                   281,3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904696000 Electrodos de carbón, escobil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ón, carbones para lámparas de ar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ones para pilas y otros artícu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ón, con metal o sin él, emple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fines  eléctricos:  no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quillas, conectadores,  contac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ntallas, partes de micrófono, pla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jillas, resistencias, etc.               UNIDADES         96,634,547                   332,0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5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507,4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19   FABRICACION  DE OTROS  TIPOS DE  EQU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ELECTRICO N.C.P.                                                                                      55,7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 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KILOS                76,588                    24,5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4 Desperdicios y chatarra de zinc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illo): despuntes, limadu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rtes                                   KILOS                53,300                    17,0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KILOS                68,513                    13,6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9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    5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22   FABRICACION  DE  TRASMISORES  DE RADI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TV. Y APARATOS  PARA TELEFONIA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TELEGRAFIA CON HILOS                                                                                 933,3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METROS 2              2,304                    13,3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600 Tubos y caños de aluminio, sin alear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eaciones de aluminio.                 METROS                  481                    16,6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601 Accesorios de aluminio para tub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ñerías: boquillas, cajetines, co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lares, empalmes, enchuf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rechamientos, juntas, mangu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pas, trampas, piezas en T, Y, toch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                 308                    12,9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   13,663                    24,4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304632000 Cable coaxial  y otros conduc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axiales: cables aislados, con for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omo, para telecomunicaciones, cab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dos de teléfono, de telégraf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bles para trabajos submarinos, etc.      METROS                1,412                    38,1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904694000 Aceleradores  eléctricos de partícul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aratos de implantación iónic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opar material semiconduct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leradores de cockcroft-walto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leradores de electrones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eneradores de rayos), aceler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tones, aceleradores line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clotrones, sincrociclotr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crotrones, etc.                         UNIDADES                 43                    10,3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2104715001 Transistores, (excepto fotosensibl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disipación nominal inferior a 1w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istores bipolares, transist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fecto de campo, transist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cio, transistores MOS, etc.            UNIDADES                721                    12,2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2204721101 Aparatos transmisores de radiodifusió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.v.  que incorporan apara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epción                                  UNIDADES                 41                    74,9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2304731300 Receptores de televisión en col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monitores de vídeo y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yectores de vídeo), incorpore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eptores de radio o grabador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productores de sonido o víde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aratos de televisión en col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yectores de vídeo en color, etc.        UNIDADES                 63                   505,3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2304740300 Partes, piezas y accesori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eptores de televisión combinad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 en  una  misma  unidad  con  radi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eptores o  aparatos  para 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bación  y  reproducción  de señ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noras  o  de  televisión                 UNIDADES                 16                    95,7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22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 25,31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2200000002 Repuestos y Accesorios                     SIN UNIDAD                                     53,0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2200000003 Envases y Embalajes                        SIN UNIDAD                                     50,9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31   FABRICACION  DE  APARATOS E INSTRUMEN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MEDICOS Y APARATOS PARA  MEDI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VERIFICAR,  ENSAYAR, NAVEGAR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FINES, EXCEPTO  INSTRUMENTOS OPTICOS                                                                 486,1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91632011 Piedra pómez; esmeril; corindón natur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ate natural y otros abra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es, excepto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otratados o no                         KILOS                   413                     1,0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9900 Productos textiles acolchados,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zas, constituidos por una o más c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terias textiles sostenido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lleno por pespuntado, o en otra form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                                    METROS                  951                     2,5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9 Otras bases inorgánicas;  otros  óxi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óxidos  y peróxidos  metál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óxido  e hidróxido  de  litio,  vana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,  cobre,  molibdeno,  antimoni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ño,  bismuto, calcio,  mercur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rconio, germanio, cadmio, tungst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índigo mineral (óxido de molibde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ro), zirconia, etc.                      KILOS                   300                       4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LITROS                3,566                    11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LITROS                1,904                     2,5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8 Planchas, hojas, película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de otros plásti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vinilbutriral, poliamidas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ínicas, fenolícas y de los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fórmica.                        METROS 2                321                     2,2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0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: esponja.           METROS 2                913                     2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METROS 2             16,920                    53,8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33 Productos laminados planos, de hierr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de un ancho de más de 600 mm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con otros meta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(cobre, plomo, níquel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planos.                          METROS                1,136                     1,2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200 Ángulos, perfiles, pilares, vig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guetas y secciones (H,I,L,T,U,Z, etc.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otra elaboración que el molde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acabado en frío, de hierro o acer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do.                                    METROS                1,600                     4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500 Ángulos, perfiles y seccione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                                METROS                1,923                     9,3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600 Alambre de acero inoxidable, monofil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 en frío, no estéril revest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o aislado (excepto cuer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musicales).                   METROS                1,943                     1,9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300 Tubos, caños y perfiles hue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ición                                  METROS               63,900                    37,3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34292201 Placas, varillas, punta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ementos análogos para herramien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montar, hechas de carburos metá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erizados o cermetas: de carbu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ngsteno, anillos, bastones,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                 630                     1,5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1203 Lana de hierro o acero, espon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ohadillas, guant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para fregar o pulir ollas.        METROS 2                700                     5,8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    3,571                     1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ú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KILOS                   952                     1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1000 Rodamientos a bolas                        UNIDADES              1,384                     2,0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3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340,00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3100000002 Repuestos y Accesorios                     SIN UNIDAD                                      5,2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32   FABRICACION DE  INSTRUMENTOS OPTIC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DE EQUIPOS FOTOGRAFICOS                                                                            2,606,0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3204831102 Lentes para gafas correctoras, de vidrio   UNIDADES            258,491                   812,2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3204831103 Lentes para gafas correctora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UNIDADES            255,226                   802,0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3204831106 Otros artículos de óptica  sin mont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retículos de difración, pri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ópticas sin montar, superficies ópt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as sin montar, filtros de col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ntalla de imprimir, etc.                 UNIDADES            127,116                   597,6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3204835200 Partes y piezas de monturas y armad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gafas correctoras, antipar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: bordes de ocul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rnelas de anteojos, junt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eojos, mangos para impertine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elles para lentes de pinza, etc.         SIN UNIDAD                                     72,7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32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306,88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3200000002 Repuestos y Accesorios                     SIN UNIDAD                                      5,3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3200000003 Envases y Embalajes                        SIN UNIDAD                                      9,1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41   FABRICACION DE VEHICULOS AUTOMOTORES                                                             278,290,3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22723009 Alfombras y otros recubrimientos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sos, afelpados, de otras mater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                                   UNIDADES              3,919                   135,8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13611100 Neumáticos nuevos, de caucho,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en automóvile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ionetas y coches de carreras).          UNIDADES             19,595                   806,41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500 Vidrio de seguridad endure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mplado): de dimensiones y form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permitan su empleo en automóvi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eronaves, barcos, u otros vehículos       UNIDADES             22,338                   392,7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124221000 Depósitos, cisternas, cub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ipientes análogos de hierro o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para gases comprimi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cuados), de una capacidad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300 litros, con o sin fo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miento  térmico per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ositivos mecánicos ni  térmico.         UNIDADES              3,919                    53,5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404642000 Acumuladores  eléctricos (baterí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mulación): acumuladores alcali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muladores de níquel y cadm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 y hierro, de plomo y  ác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terías alcalinas, baterí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acenamiento de níquel y cadmi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 y hierro, de plomo y  ác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terías de almacenamiento recargables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 3,919                   116,2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2304731200 Radioreceptores que no puedan funcion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una fuente externa de energía,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ase utilizada en vehículos a mot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los aparatos que puedan recibi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diotelefonía o telegrafía)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aratos grabadores o reproduct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nido                                     UNIDADES              3,919                   551,5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104312201 Motores de combustión interna, de émb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ovimiento alternativo, con encend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hispa, de más de 1000 cc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ada, para impulsar vehícu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retera, tractores, carretil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aena autopropulsadas, eléctr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nque, vehículos incluso motocicletas.    UNIDADES             29,769               246,127,3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12909 Otras partes, piezas y accesorios n.c.p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vehículos automotores: amortigu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uspensión radiadores, silenci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ubos de escape, embragues, pl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cos, volantes, cajas de direcc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tidores de chasis, transmis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ánicas, etc.                            UNIDADES             18,592                 1,275,9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12909 Otras partes, piezas y accesorios n.c.p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vehículos automotores: amortigu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uspensión radiadores, silenci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ubos de escape, embragues, pl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cos, volantes, cajas de direcc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tidores de chasis, transmis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ánicas, etc.                            SIN UNIDAD                                 26,498,4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103811101 Asientos del tipo utilizad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hículos automotores, con armaz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o, asientos, tapizado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hículos automotores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cicletas)                              UNIDADES              9,245                   431,8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1,549,95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100000002 Repuestos y Accesorios                     SIN UNIDAD                                    350,4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42   FABRICACION DE CARROCERI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VEHICULOS  AUTOMOTORES, FABRICACIO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REMOLQUES Y SEMIREMOLQUES                                                                         10,996,7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1101202000 Gas natural licuado                        KILOS                99,481                    10,9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1000 Tejidos (telas) obtenidos de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 resistencia de nylon u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 o poliésteres (estas tel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eden estear sin blanquear, desgom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as, estampadas, merceriz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aseadas, perchadas, gorf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uscadas, etc).                         METROS               25,225                   151,3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4000 Tejidos (telas) de fibras discontinu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iéster, con un contenido en pes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85% o más: crudos o blanque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               5,620                    32,3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12718001 Cojines, almohadones, almoh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olchados, de caucho celula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, de resortes o relle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>eléctricos, etc.                           UNIDADES              2,760                    45,9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00 Traviesas (durmientes) de mader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ías  férreas o similares, sin impregnar    METROS                7,065                     6,0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21010 Madera de especies no conífera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tones y frisos para pisos de parqué‚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ensamblar), con librado continu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on lengüetas, machihembrada, rebaj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haflanada, conjuntas en V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bordes, moldeada, redonde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), etc.                           METROS                7,680                     8,8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41000 Madera terciada (contrachapad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tituida únicamente por hoj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con un espesor máximo de 6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tenga por lo memos una hoja exter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s no conífera.                    UNIDADES              1,745                    40,8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43000 Tableros aglomerados y análog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aglutinada o no con resina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sustancias orgánicas: tabl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waferboard, incluidos 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oriented, esterand board,  etc.    METROS 2             63,906                   713,4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02 Oxígeno                                    METROS 3                134                     2,0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09 Gases raros: argón, helio, ozo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kriptón, neón, xenón (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ótopos radiactivos), etc.                LITROS                3,532                    53,91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33 Resinas fenólicas: compues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 de resinas, novolacas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enol y aldehído, resina de fenol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ldehído en formas primari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fenol y furfural, resito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oles, etc.                              KILOS                 8,002                    21,0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LITROS               14,736                    43,3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LITROS               66,727                   522,9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9 Otras pinturas y barnice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, lacas y pinturas al temple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gmentos acuosos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para el acabado del cuer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 de linaza, aceites sec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s líquidos, barnices bas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etún, en brea, en caucho natural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 gomas o resinas naturales, etc.      LITROS                  400                       4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3 Masilla de vidriero, masill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jertos, cementos de resina, compues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impermeabilizar y otros mástiqu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sinas naturales): cementos de res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a de sellar, madera plástica.           LITROS                3,884                    12,93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LITROS               38,040                    71,6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    314                     2,8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LITROS                9,940                     8,7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19 Otros catalizadore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alíticos: catalizadores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dical libre, catalizadores ión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talizadores para rea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condensación, mezclas de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cio con trióxido de antimo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s redox, etc.                        LITROS                3,498                     8,7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09 Otras formas y artículos de cauch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r: anillos de caucho,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mpaquetar o apretar, dis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hilos bañados en caucho,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perfiles y planch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etc.                               METROS               27,498                    50,4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7011 Artículos de caucho vulcanizado  celular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endurecido, n.c.p.: alfombril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ño, almohadas, cojines, colchone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mientos de suelos, etc.             METROS                5,802                    31,9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2060 Accesorios para tubos, caños y mangue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lásticos: adaptadores, co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lejes, juntaras para tubos, cañerí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ueras, etc.                            METROS                9,873                    15,5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0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: esponja.           METROS 2              5,483                    16,5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0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: esponja.           UNIDADES                958                    45,0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1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no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, combinadas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, estampadas o n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das de otro mo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etc: corosil, baquel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zclas de plásticos).                    METROS                1,004                     9,0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1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no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, combinadas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, estampadas o n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das de otro mo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etc: corosil, baquel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zclas de plásticos).                    METROS 2             15,414                    65,1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3000 Bañeras, duchas, lavabos, bidés, taz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ientos y tapas de inodoros, tanqu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doros y artefactos sanitari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de materiales plásticos          UNIDADES                  6                     7,20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400 Vidrio estirado, soplado, templ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ido, colado y lamin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vado, labrado en los bordes, tall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ado o trabajado de otra for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arco, ni accesori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               2,091                    46,67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400 Vidrio estirado, soplado, templ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ido, colado y lamin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vado, labrado en los bordes, tall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ado o trabajado de otra for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arco, ni accesori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2              3,208                    41,3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500 Vidrio de seguridad endure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mplado): de dimensiones y form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permitan su empleo en automóvi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eronaves, barcos, u otros vehículos       METROS 2              3,187                   126,4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500 Vidrio de seguridad endure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mplado): de dimensiones y form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permitan su empleo en automóvi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eronaves, barcos, u otros vehículos       UNIDADES              2,753                   262,6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501 Vidrio de seguridad contraplacado: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mensiones y formatos que permitan s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pleo en automóviles, aeronav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cos, u otros vehículos                  METROS 2                309                    46,6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13721000 Fregaderos, bañeras, inodoros, cister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escarga de agua accesorios intern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ontanería, artesas de lavar,  bañ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ies, pedesteales de inodor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efactos análogos de porcelana o loza    UNIDADES                 32                    32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200 Productos laminados planos de hierr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no revestido, plac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, sin otra elaboració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laminado en caliente, de un anch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 de 150 mm, pero inferior a 600 mm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esor superior o igual a 4 mm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ímite mínimo de fluencia de 355 MPa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las cuatro caras, 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analaduras cerrados no presen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y sin motivos de relieve: bar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planos universales, var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               7,965                     5,2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306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cliente,de un anch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mm. o más y un espesor igu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3mm., pero inferior a 4.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., no presentados en rollos              UNIDADES              1,035                    69,6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METROS 2              2,249                    26,2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KILOS               277,581                   166,5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METROS 2              7,499                    46,1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UNIDADES              1,566                    67,7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1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frío.                         METROS 2             52,047                   914,5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2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inferior a 600 mm 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.                                       UNIDADES              5,708                   203,6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METROS 2             17,393                   489,9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31 Productos laminados planos,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de un ancho de 600 mm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o recubiertos con 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omo o de cromo y óxidos de cro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planos, planos universales (n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para su uso en estructuras).    METROS                  341                     4,4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32 Productos laminados planos,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 de un ancho de 600 mm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o recubiertos con aluminio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planos, planos universal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, no preparados para su uso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ructuras, placados o revest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.                                  METROS 2                198                    12,0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3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cioeléctrico, de un ancho de 600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: planchas, planos, rollos.           METROS 2                158                    31,5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 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METROS                5,318                    25,0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 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UNIDADES             12,044                   148,4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 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SIN UNIDAD                                     21,1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201 Ángulos, perfiles y secciones sold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                          UNIDADES                112                     1,9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100 Barras y varillas, sin otra elabor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el moldeado o acabado en frí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os o no en la superfici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, punzonados, impre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peccionadas para detener defec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fácilmente maquin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canización), presen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ngitudes rectas.                         UNIDADES              7,150                     2,8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200 Ángulos, perfiles, pilares, vig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guetas y secciones (H,I,L,T,U,Z, etc.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otra elaboración que el molde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acabado en frío, de hierro o acer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do.                                    KILOS                65,497                    45,8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200 Ángulos, perfiles, pilares, vig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guetas y secciones (H,I,L,T,U,Z, etc.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otra elaboración que el molde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acabado en frío, de hierro o acer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do.                                    METROS               63,157                   344,1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500 Ángulos, perfiles y seccione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                                METROS                8,285                    18,5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300 Tubos, caños y perfiles hue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ición                                  KILOS               473,093                   125,3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300 Tubos, caños y perfiles hue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ición                                  METROS               13,800                    21,6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300 Tubos, caños y perfiles hue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ición                                  UNIDADES                645                     2,7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0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 de hierro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de fundición) o acero no aleado     METROS               16,630                   113,6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3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 de hierro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ición) o acero.                        METROS                2,630                    34,8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510 Tubería del tipo utilizad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leoductos o gasoductos,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, con costura abierta o sold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ados o unidos en formas análogas.    METROS                1,587                    17,9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710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dados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, de hierro o acero sin alear.     KILOS                44,935                    56,1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710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dados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, de hierro o acero sin alear.     METROS               21,911                    77,0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710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dados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, de hierro o acero sin alear.     UNIDADES                132                    22,9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803 Codos, tubos acodados y collare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inoxidable, roscados                 METROS                2,300                    10,3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3200 Desperdicios y desech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tino,(incluso los metales enchap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platino, pero no las barreduras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otros materiales preciosos.      METROS                3,769                     2,8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UNIDADES              3,854                    53,0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200 Barras, varillas y perfiles de 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alear:  ángulos, bastones, cañ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secciones, etc.                    METROS               22,954                   203,9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400 Chapas, planchas y tiras, de un espes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0.2 mm cuadr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: de aluminio sin alear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eaciones de aluminio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magnesio inferior o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 0,7% en peso, etc.                      METROS 2              6,628                   239,4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500 Hojas  delgadas  de  aluminio 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 de un espesor no superior a 0,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.                                        KILOS               390,549                   189,9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600 Tubos y caños de aluminio, sin alear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eaciones de aluminio.                 UNIDADES                118                    12,0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34299200 Candados y cerraduras (de llav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ón o  eléctricos) de met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ún: cerraduras del tipo utiliz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vehículos, muebles, cerroj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dados, cajas de cerraduras, armaz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erraduras, etc.                      UNIDADES                573                    21,89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200 Alambre retorcido, cordones, 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enzas y artículos análogos de c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aislamiento eléctrico.                 METROS                8,520                    59,6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201 Alambre retorcido, cordones, 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enzas y artículos análogos de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aislamiento eléctrico.                 METROS               12,614                    16,7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  556,205                   101,5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KILOS                33,943                   194,0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  881,480                    13,8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1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pasadores, clavi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vetas, chavetas hendidas 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arandelas elásticas)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 de hierro o acer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scar.                                    KILOS                23,467                   101,8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1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pasadores, clavi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vetas, chavetas hendidas 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arandelas elásticas)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análogos de hierro o acer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scar.                                    UNIDADES             77,250                     6,3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ú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KILOS                63,055                   192,6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1 Alambre y varillas de polvo aglomer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etales comunes, para mecaniz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aspersión.                             KILOS                 6,126                    21,2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0 Bisagras de metales comunes (inclu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 pernos y demás goznes): de top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atir, de agarraderas, de capot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hículos, de portezuelas de vehíc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 ángulo, bisagras garnet, etc.           UNIDADES              2,999                     9,5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504651002 Unidades con reflector sellado (lámpa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oco hermético): fa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móviles, lámparas para veh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motores, etc.                          UNIDADES             13,250                    67,51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904691002 Aparatos  eléctricos de alumbrado y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ñalización (excepto lámparas y tub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 de incandescencia o descarg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alumbrado, lámparas de arco)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cicletas y vehículos automoto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cinas, cláxones, desescarch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aros, indicadores de brazo móvil, luc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niebla, palpadores de esteacion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lectores para vehículos de policí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renas, soportes de batería, etc.         UNIDADES              5,430                    32,57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904691002 Aparatos  eléctricos de alumbrado y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ñalización (excepto lámparas y tub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 de incandescencia o descarg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alumbrado, lámparas de arco)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cicletas y vehículos automoto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cinas, cláxones, desescarch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aros, indicadores de brazo móvil, luc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niebla, palpadores de esteacion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lectores para vehículos de policí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renas, soportes de batería, etc.         SIN UNIDAD                                    388,3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2304731201 Radioreceptores que no puedan funcion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una fuente externa de energía,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ase utilizada en vehículos a mot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los aparatos que puedan recibi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diotelefonía o telegrafía)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paratos grabadores o reproduct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nido                                     UNIDADES                265                    44,5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104912100 Chasis equipados con motores para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hículos automotores para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porte, para carreteras, tract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quipo eléctrico de señalizació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rol de tráfico                         UNIDADES                 34                 1,352,2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12903 Ejes de transmisión con diferenc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o no de otros componen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misión de los veh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motores: cambios y engranaj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árteres para diferenciales, etc.          UNIDADES                180                    27,0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12909 Otras partes, piezas y accesorios n.c.p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vehículos automotores: amortigu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uspensión radiadores, silenci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ubos de escape, embragues, pl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cos, volantes, cajas de direcc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tidores de chasis, transmis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ánicas, etc.                            UNIDADES              2,327                    71,4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23100 Otras partes, piezas y accesori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rocerías (incluso cabina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urones de seguridad, tech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potas), guardafangos, cubiert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, flancos, puertas y sus par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jillas delanteras, tabl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(salpicaderos), etc.          KILOS               100,438                   105,4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23100 Otras partes, piezas y accesori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rocerías (incluso cabina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urones de seguridad, tech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potas), guardafangos, cubiert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, flancos, puertas y sus par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jillas delanteras, tabl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(salpicaderos), etc.          METROS                2,930                    61,8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23100 Otras partes, piezas y accesori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rocerías (incluso cabina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urones de seguridad, tech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potas), guardafangos, cubiert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, flancos, puertas y sus par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jillas delanteras, tabl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(salpicaderos), etc.          UNIDADES              9,034                   393,6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103811101 Asientos del tipo utilizad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hículos automotores, con armaz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o, asientos, tapizado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hículos automotores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cicletas)                              UNIDADES             13,485                   396,9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103811900 Otros asientos: asientos (muebles)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, asientos de asbestocement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 de celulosa, asientos de plá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pizados o no, sillas colgantes, etc.     UNIDADES              9,963                   319,8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2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499,31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200000002 Repuestos y Accesorios                     SIN UNIDAD                                    111,4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200000003 Envases y Embalajes                        SIN UNIDAD                                        3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43   FABRICACION DE PARTES, PIEZ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ACCESORIOS  PARA VEHICULOS AUTOMOTOR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SUS MOTORES                                                                                        6,230,7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1000 Tejidos (telas) de borrilla de se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brocado, crepé, chifón, damas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rga, satín, tafetán, etc. de boril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eda).                                  METROS                6,168                    86,3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2009 Otros Tejidos (telas) con un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eso del 85% o más, de filamen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os sintéticos n.c.p.: cru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teñidos, con hilad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rentes colores y estampados            METROS                5,550                    77,7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83010 Otros Tejidos (telas) aterciopelad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elpilla de las demás mater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 n.c.p., distintas del algod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na o pelos finos y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ufacturadas  (excepto tejidos de riz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toallas y tejidos esterechos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os, acanalados, labrados, gof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ués de tejidos: felpa de crin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textiles vegetales, de se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queta, peluche, tela de rizo de sed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ciopelo de cáñamo, etc.                 METROS                  423                     5,0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32732009 Otros artículos de hilados, ti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amantes, cordeles, cuerdas y cordaj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                                    KILOS                 1,867                     4,5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21000 Madera  de  coníferas -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tones  y  frisos  para  pis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qué sin  ensamblar,  con libr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o (con lengüetas, machihembr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bajada achaflanada conjuntas  en V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rebordes,  moldeada,  redonde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), etc.                           METROS                  910                     5,4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33170000 Cajas de embalar, caja, cajones, jau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y envases similares de madera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indros de madera para cables.           METROS 2             18,632                    12,49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609 Otros papeles y cartones sin revesti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pesen 225 g/m2 o más: cart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uadernar, para cajas, pape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volver o embalar (excepto kraft 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isulfito), papel secante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islamiento eléctrico, para junt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paquetaduras, cartones rígidos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o específico inferior a 1, etc.         METROS 2             62,553                   130,3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2 Otros envases,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sobres para discos): ca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índricas para quesos, caj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che o nata, cilindros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 para enviar documentos, fun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discos, jarras de papel o cart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cetas de papel o cartón, paque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o cartón para chocolate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eales, para semilla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lustraciones e instrucciones, tamb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rtón para embalaje, almacena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transporte comerciales.                  UNIDADES            534,065                    29,6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    148,642                     1,6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901 Papel y cartón filtro, cor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maños determinados: filtros de cartó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y cortados en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eciales, papel filtr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o en redondo, plegado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eros filtrantes, de pap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es.                                KILOS                38,509                   140,8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09 Hidrocarburos cíclic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ileno (excepto el pesado), al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utano,  etilacetileno, hidrocarbu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eno-acetileno, metilac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ctadecano, pentenos, vinilac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1,750                       6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22 Tetracloroetileno, percloroetileno         KILOS                   636                       9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02 Oxígeno                                    KILOS                 7,748                     9,81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10 Otros compuestos oxigenados inorgán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ementos no metálicos: dióx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ono (anhídrido o gas carb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lo seco), de silicio, de azufr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, hemióxido de nitrógeno (óx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so, protóxido de nitrógen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óxido de diarsénico (arsé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), anhídrido sulfúrico, monós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ilicio, nitrosilo, vapores nitro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   53                     1,3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0 Ácido clorhídrico (cloruro de hidróg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clorhídrico)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sulfúrico,  ácido clorosulfón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hidrina sulfúrica.                     KILOS                   226                       67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4 Otros ácidos inorgánicos: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ógeno,  ácido aminosulfónico, sulf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drógeno,  ácido peroxosulfú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de Caro,  ácido ditiónic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usico, derivados del fósfor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selenio, del teluro, del bromo, etc.   KILOS                 1,850                     3,5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5 Otros sulfatos: sulfato de magnes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cromo, de níquel, de c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vitriolo azul), de zinc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), de bario, de hierro (vitriol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rde), de mercurio, de plomo, etc.        KILOS                14,616                    65,3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8003 Carburos (excepto el carburo de calcio)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án o no químicamente definidos: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icio, de volframio (tungsteno)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bario, de bor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aneso, de molibdeno, de tánta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  430                     1,1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     3,321                     9,1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33 Resinas fenólicas: compues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 de resinas, novolacas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enol y aldehído, resina de fenol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ldehído en formas primari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fenol y furfural, resito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oles, etc.                              KILOS                72,961                   145,6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80009 Otros cauchos sintéticos y artific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de aceites: látex, facti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rivados de aceites en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imarias, placas, hojas o tiras, etc.     METROS 2              4,500                     1,8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LITROS                2,717                     6,9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2 Pigmentos (incluso polvos y cop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os) dispersos en medi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osos, en forma líquida o de pas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en la fabric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nturas (incluso esmaltes): esca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, esencia de perla, etc.            KILOS                 8,131                    20,6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2 Pigmentos (incluso polvos y cop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os) dispersos en medi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osos, en forma líquida o de pas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en la fabric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nturas (incluso esmaltes): esca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, esencia de perla, etc.            LITROS                1,016                    13,2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9 Otras pinturas y barnice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, lacas y pinturas al temple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gmentos acuosos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para el acabado del cuer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 de linaza, aceites sec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s líquidos, barnices bas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etún, en brea, en caucho natural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 gomas o resinas naturales, etc.      KILOS               119,260                   139,4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LITROS                2,838                     2,9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 34,762                    76,0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á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KILOS                76,131                    35,8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1000 Caucho regenerado en formas primari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planchas, hojas o tiras                 METROS                  290                       7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09 Otras formas y artículos de cauch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r: anillos de caucho,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mpaquetar o apretar, dis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hilos bañados en caucho,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perfiles y planch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etc.                               KILOS                10,064                     1,4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2009 Otras formas y artículos de cauch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ulcanizar: anillos de caucho,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mpaquetar o apretar, dis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hilos bañados en caucho,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perfiles y planch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, etc.                               UNIDADES          1,246,548                   113,5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93627012 Artículos de caucho vulcanizado  n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lular ni endurecido: reveste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l suelo y alfombras (maquetas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omas de borrar, junt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paquetaduras, defensas,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flables, para el atraque d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cos, tanques y recipientes pleg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               7,609                    38,0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9002 Tapones, tapas, cápsulas y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ositivos de cierre de plástico         UNIDADES            119,100                     4,7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400 Vidrio estirado, soplado, templ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ido, colado y lamin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vado, labrado en los bordes, tall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ado o trabajado de otra for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arco, ni accesori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UNIDADES              3,536                    17,6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93791002 Piedras para el afilado o pulido a man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dra pómez sin perfumar en bloqu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etas, etc. para uso directo a ma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edra de afilar o pulir, abra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omerados o cerámica, etc.               UNIDADES                100                       750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93792000 Fibras de asbesto trabajadas y mezclas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de asbesto  y carbon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gnesio.                                  KILOS               255,880                   117,8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3934000 Desperdicios y desechos de fundición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tarra de hierro fund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.                              KILOS                96,450                     9,4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3934020 Desperdicios y desechos de hierr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estañado                             KILOS                68,849                    10,6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101 Productos laminados planos de hierr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, no aleado, no revestido, plac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, sin otra elaboració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laminado en caliente, de un anch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mm, o más y un espesor inf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4,75 mm, con un límite mínim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sticidad de 2.75 MPa en rollos.         UNIDADES                 92                       5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KILOS               947,723                   462,7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1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 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 un ancho  de  600mm o más  y 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esor  igual  o superior a 3 mm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límite mínimo de fluencia de 355 MP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rollos.                                 KILOS                21,053                    27,9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KILOS                31,815                    14,7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METROS 2             54,229                   274,2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1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frío.                         METROS 2              8,275                   124,0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METROS 2             42,814                    82,9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4100 Barras y varillas, laminada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ente, enrolladas irregularment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que conteng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escas, resaltes, surcos u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formaciones producidas durante 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so  de laminación.                    KILOS                 1,815                    12,8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 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METROS                4,807                     3,6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110 Otras barras y varillas (excepto 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as en caliente, enroll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rregularmente), de otros tip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(excepto l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ápido) no aleado.                         METROS                2,411                       3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500 Ángulos, perfiles y seccione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                                KILOS             1,595,427                   959,7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500 Ángulos, perfiles y seccione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                                METROS                1,980                     4,3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1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, de acero inoxidable.             METROS               16,208                   298,4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3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 de hierro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ición) o acero.                        METROS               14,934                    37,0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710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dados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, de hierro o acero sin alear.     METROS               12,809                    20,7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2 Desperdicios y chatarra de alumini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untes, limaduras, recortes             KILOS                 7,171                     4,8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1302 Aleaciones de cobre (excepto 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proaleaciones normalizadas):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zinc ( latón), a base de cobre -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ño (bronce), a base de cobre 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 (cuproníquel), a base de cobre 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íquel - zinc (alpaca), metal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panas, plata niquelada, etc.            KILOS                 3,602                    17,1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4100 Plomo sin refinar y aleaciones de plo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antimonio como  otro elem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dominante en peso, bastones, bloqu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varillas, etc.                   KILOS                 9,159                     5,96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4300 Estaño no aleado (en bruto): arrab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ras, bastones, bloque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lanchas, varillas, etc.         KILOS                 3,047                    24,0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200 Barras, varillas y perfiles de c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inado:  ángulos, caño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cciones,  etc.                           KILOS                33,096                   117,2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401 Chapas, planchas y tiras de aleacion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 base de cobre-zinc (latón), a base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estaño (bronce), 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 (cuproníquel)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-zinc (alpaca), etc.  de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esor superior a 0.15 mm.                KILOS                24,706                    76,9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600 Tubos y caños de cobre refinado            KILOS                   445                     1,98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602 Accesorios para tubos y caños de c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inado: acoplamientos, boqu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das, cajetines para enchuf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uitos, piezas en T, piezas en Y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pas, tapones, tochos, trampas, etc.      UNIDADES                265                       7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600 Tubos y caños de aluminio, sin alear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eaciones de aluminio.                 METROS               20,962                    13,6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4700 Barras, varillas, perfiles y alambre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ño, para soldadura.                    KILOS                   129                     1,0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34292100 Herramientas de mano: layas, pa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cos, azadones, azadas, horquill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astrillos, horcas de labranz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inaderas, raederas utiliz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ricultura, horticultur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vicultura.                              UNIDADES              2,933                     6,7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3200 Tapones, tapas y cubierta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chos de corona), cápsul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tellas, espitas roscadas, sell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accesorios para embalaj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 comunes.                           UNIDADES            378,563                    31,5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300 Tela metálica, (incluso bandas continu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in fin),  enrejados, rejill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cas de alambre, de hierro o acer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llas de alambre.                         METROS                1,080                     1,0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KILOS                   562                     1,1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  100,920                    10,0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500 Muelles y hojas para muelle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.                                     UNIDADES            786,715                    64,7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ú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KILOS                 1,980                     5,7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904691000 Aparatos y dispositivos  eléctr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endido o arranque, para mot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endido por chispa o compresión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ternadores, bobinas de caldeo, bob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ncendido, bobinas de refuerz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ujías de caldeo y encend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namomagnetos, magnetos de encend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quipo de arranque y de encend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olantes magnéticos, etc.                  KILOS               995,748                 1,412,5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516,19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0000002 Repuestos y Accesorios                     SIN UNIDAD                                    241,0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0000003 Envases y Embalajes                        SIN UNIDAD                                      7,9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51   CONSTRUCCION Y REPARACION DE BUQUES                                                                1,384,6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4000 Queroseno (aceite de alumbrado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ámpara), (incluso combustibles de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oseno para  av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tropropulsión): turbo fuel No 1 (Jet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el), Turbo fuel No 4, Diesel No 1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esel No 2, Spray Oíl, Diesel pesquero.   LITROS              120,000                    24,3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09 Hidrocarburos acíclicos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ileno (excepto el pesado), al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utino,  etilacetileno, hidrocarbu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eno-acetileno, metilac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ctadecano, pentenos, vinilac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6,000                    50,2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1002 Oxígeno                                    LITROS            5,600,000                    11,0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LITROS                6,584                     9,7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12101 Otras formas primarias de hier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productos ferrosos obte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reducción de mena de hierro )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.                           KILOS               139,815                   342,5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KILOS                35,655                    91,6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METROS 2              8,625                   524,9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 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METROS               26,150                    97,2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201 Ángulos, perfiles y secciones sold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                          METROS                7,874                    46,5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1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, de acero inoxidable.             METROS                  230                     1,5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ú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KILOS                63,170                    80,3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5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104,57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59   FABRICACION  DE  OTROS TIPOS DE  EQU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DE TRANSPORTE N.C.P.                                                                                 306,6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15000 Lana cardada                               KILOS                 1,021                     2,6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21010 Madera de especies no conífera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tones y frisos para pisos de parqué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ensamblar), con librado continu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on lengüetas, machihembrada, rebaj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haflanada, conjuntas en V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bordes, moldeada, redonde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), etc.                           METROS                2,500                     5,2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10 Resinas de epóxidos: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e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resinas de etoxil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8,534                    14,76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34 Poliuretanos: compuestos de extrusión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de moldear, en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 y configuraciones simila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poliuretanos en forma líqui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stosa, etc.                              KILOS                   674                     2,6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LITROS                8,996                    22,82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LITROS                1,192                     1,3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01 Aditivos para aceites lubricant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ores de viscosidad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con otros adit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gentes y dispers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oxidantes, inhibidores de espu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bajantes de temperatura, para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ubricantes, etc.                          KILOS                   590                     1,8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113611403 Neumáticos sólidos o tubulare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: bandejas (llantas) maciz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ndejas (llantas) huecos.                 UNIDADES             13,688                    29,5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1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frío.                         METROS 2             11,573                   105,8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0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 de hierro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de fundición) o acero no aleado     UNIDADES              1,480                    13,3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1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, de acero inoxidable.             METROS               29,875                    89,6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KILOS                 2,513                     3,0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5000 Electrodos, alambre, varillas, t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y artículos similares de met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unes o carburos metálicos,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eimiento o con alma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úndente, del tipo usado para soldadu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da, fuerte o autógena o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posición de metales.                     KILOS                 1,100                     2,7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5924994201 Partes, piezas y accesori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icicletas y otros velocípedos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: cambios, capotas, engranaj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enos, guardabarros, llantas de rue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canismos de cambio, palancas de fr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dales, radios de rueda, sopor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tella de agua, asientos,etc.             UNIDADES              3,346                    11,0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61   FABRICACION DE MUEBLES                                                                            74,859,2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1110192320 Sisal y otras fibras textiles del gén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ave en rama (cabuya, pita, etc.)         UNIDADES              6,367                     7,7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12000 Troncos de maderas tropicales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luso descortezadas, desalbur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dradas: merantis rojo, blan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arillo, bakau caoba del África, te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eche, merbau, kapur, lauan blanc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raya blanca, makore e iroko, sapelli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po, etc.                                 METROS                1,847                     5,8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91632011 Piedra pómez; esmeril; corindón natur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ate natural y otros abra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es, excepto en brut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motratados o no                         KILOS                   700                       6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16000 Algodón cardado o peinado: algod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 de algodón card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inado, flecos de algodón card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inado, mechas, napas de algod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dado o peinado, etc.                    KILOS               281,566                   212,4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19020 Fibras  de  sisal  y  demás  fibras 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énero  agave  (pita, cabuya,   fiqu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), elaboradas pero sin hilar;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opas y desperdicios de sisal            UNIDADES            678,552                 1,972,7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21001 Fibras discontinuas sintétic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es, cardadas, pei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 de otra forma para el hilado    METROS 2              4,083                    21,6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1000 Hilo de coser de filamentos continu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, acondicionados o no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 al por menor: hilos de materi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rílico, modacrílico, nylon,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, poliéster, etc.                KILOS                73,365                    89,3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42001 Hilados de nylon, poliéster u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lamentos continuos sintét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últiples o cableados (excepto hi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gran resistencia, hilados textu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 hilos de coser), acondicionad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 venta al por mayor (con u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125 gr. en cartul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binas, tubos o soportes similares 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500 gr. bolas, ov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jas, etc).                             KILOS                10,805                    36,08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1000 Tejidos (telas) de borrilla de se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brocado, crepé, chifón, damas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rga, satín, tafetán, etc. de boril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eda).                                  METROS               38,643                   149,9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1001 Tejidos (telas) de seda 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seda o de desperdici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da, en peso, del 85% o más (excep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rrilla) brocado, crepé, chif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amasco, satín, tafetán, etc. de seda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.                              METROS                7,661                    34,9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3000 Tejidos (telas) de lana peinada o pe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nos de animales peinado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lana o pelos finos en pe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85% o más.                             METROS               45,387                    43,1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6000 Tejidos (telas) de lino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lino, en peso, del 85%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crudos o blanqueados: creto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enzo, lona de lino                       METROS                1,650                     2,13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57000 Tejidos (telas) de yute y otras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 del líber (excepto lino, cáña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amio).                                  METROS                2,711                    14,0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1000 Tejidos (telas) de algodón, crudo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contenido de algodón, en peso del 85%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,  que no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s livianas y semilivianas)            METROS                1,111                     7,5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1011 Tejidos (telas) de algodón teñido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contenido de algodón, en peso del 85%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,  que no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s livianas y semilivianas).           METROS               25,761                   120,28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2014 Tejidos (telas) de algodón estamp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contenido de algodón en peso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85% o más,  que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 pesada)                              METROS            1,564,399                 2,770,8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00 Tejidos (telas) de algodón crudo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 contenido de algodón en pes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del 85%, mezclados princip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no pesen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00gr/m2 (telas livia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milivianas).                             METROS               21,732                    54,6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63001 Tejidos (telas) de algodón crudos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algodón en peso de men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85%, mezclados principa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únicamente con fibras sintétic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que pesen más de 200gr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s peadas)                             METROS            1,342,722                 1,168,168</w:t>
      </w:r>
    </w:p>
    <w:p>
      <w:pPr>
        <w:pStyle w:val="Textosinformato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17112671000 Tejidos (telas) obtenidos de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 resistencia de nylon u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 o poliésteres (estas t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eden estear sin blanquear, desgom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as, estampadas, merceriz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aseadas, perchadas, gorf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uscadas, etc).                         METROS              177,432                 1,388,9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1000 Tejidos (telas) obtenidos de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 resistencia de nylon u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 o poliésteres (estas tel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eden estear sin blanquear, desgom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as, estampadas, merceriz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aseadas, perchadas, gorf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uscadas, etc).                         SIN UNIDAD                                     20,3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6000 Tejidos (telas) de fibras discontinu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iéster , con un conteni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 en peso de menos del 85%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os principal o únicamente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godón, de un peso menor a 170 gr./m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tela liviana y semiliviana): cru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os, teñidos, con hilad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ferentes colores y estampados.           METROS              105,461                   430,9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22722011 Alfombras y otros recubrimient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sos, tejidos, de nylon u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: alfombras de Axminster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ño, de moqueta, de retazos, de tej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o, de Wilton, felpudos y ester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terias textiles artificiales, etc.    METROS                1,067                     8,27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2 Otros tejidos esterechos de algod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sintéticas o artificiales, etc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galoncillos, ribetes, tel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ulares, telas esterecha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por peso de menos del 5%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ados elastoméricos.                     METROS            1,613,276                   485,882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2200 Textiles no tejidos, está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os, bañados, recubiert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: plumón,  padding,  pel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ntretelas), mantele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, paños de cocina, de limpi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polvo, de limpiar plato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as y tejido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.                               KILOS                    55                       1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2200 Textiles no tejidos, está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os, bañados, recubiert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: plumón,  padding,  pel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ntretelas), mantele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, paños de cocina, de limpi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polvo, de limpiar plato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as y tejidos de fib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das.                               METROS                8,148                    23,5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2000 Cueros enteros de bovinos, dep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a superficie por pieza no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.6 m2. (excepto cueros agamuzad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rol)                                    METROS                1,365                    26,4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3000 Cuero regenerado que contenga cue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uero, en planchas, hoj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, enrolladas o no (tafilete, ruso).   METROS                   72                       3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12913000 Cuero regenerado que contenga cue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de cuero, en planchas, hoj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, enrolladas o no (tafilete, ruso).   METROS 2             34,118                    97,5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9122922011 Maletas y baúles, neceseres, maleti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documentos, portafolios, mal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olares, etc., con la superfici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erior de materiales plásticos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la                                       UNIDADES              9,339                   260,4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10 Madera de especies coníferas, aserr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longitudinalmente, cortada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o descortezada,  esteá‚ 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pillada, lijada o conjuntas en col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cado,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illas para la fabricación de la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pas,  etc.                              METROS              186,539                    30,6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10 Madera de especies coníferas, aserr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longitudinalmente, cortada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o descortezada,  esteá‚ 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pillada, lijada o conjuntas en col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cado,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illas para la fabricación de la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pas,  etc.                              UNIDADES              1,359                    32,5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eá‚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 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METROS               59,691                   259,4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eá‚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 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METROS 2              3,386                    29,3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eá‚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 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METROS 3            434,671                   642,8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eá‚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 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UNIDADES             13,391                    66,5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eá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 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SIN UNIDAD                                     86,7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21000 Madera  de  coníferas - 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tones  y  frisos  para  pis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qué  sin  ensamblar,  con libr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o (con lengüetas, machihembr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bajada achaflanada conjuntas  en V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rebordes,  moldeada,  redonde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), etc.                           METROS               10,161                     8,1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21010 Madera de especies no conífera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tones y frisos para pisos de parqué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ensamblar), con librado continu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on lengüetas, machihembrada, rebaj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haflanada, conjuntas en V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bordes, moldeada, redonde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), etc.                           METROS 3                236                    47,5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23000 Madera en astillas o partícu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íferas                                  METROS                4,500                    28,9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31000 Madera en bruto o simple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drada, tratada con pintu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, creosota u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rvativos ( madera preparada )         METROS               19,876                    50,9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31000 Madera en bruto o simple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drada, tratada con pintu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, creosota u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rvativos ( madera preparada )         METROS 2             67,043                   361,6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31000 Madera en bruto o simple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uadrada, tratada con pintu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, creosota u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rvativos ( madera preparada )         UNIDADES             11,704                   243,2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41000 Madera terciada (contrachapad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tituida únicamente por hoj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con un espesor máximo de 6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tenga por lo memos una hoja exter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s no conífera.                    METROS                6,030                    37,5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41000 Madera terciada (contrachapad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tituida únicamente por hoj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con un espesor máximo de 6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tenga por lo memos una hoja exter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s no conífera.                    METROS 2            107,902                   676,5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41000 Madera terciada (contrachapad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tituida únicamente por hoj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con un espesor máximo de 6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tenga por lo memos una hoja exter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s no conífera.                    UNIDADES              7,003                   115,4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42000 Otros tipos de madera terciada, tabl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 enchapada y formas simila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 laminada: madera chapada s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neles de plástico, paneles chap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contienen materiales distintos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tablero entablillad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ículas, etc.                           METROS               20,384                    33,06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42000 Otros tipos de madera terciada, tabl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 enchapada y formas simila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 laminada: madera chapada sob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neles de plástico, paneles chap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contienen materiales distintos de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tablero entablillad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ículas, etc.                           METROS 2             58,311                   492,4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43000 Tableros aglomerados y análog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aglutinada o no con resina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sustancias orgánicas: tabl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waferboard, incluidos 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oriented, esterand board,  etc.    METROS               29,356                   424,1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43000 Tableros aglomerados y análog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aglutinada o no con resina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sustancias orgánicas: tabl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waferboard, incluidos 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oriented, esterand board,  etc.    METROS 2            174,415                 1,593,8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43000 Tableros aglomerados y análog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aglutinada o no con resina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sustancias orgánicas: tabl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waferboard, incluidos 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oriented, esterand board,  etc.    UNIDADES              1,545                    28,5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43000 Tableros aglomerados y análog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dera, aglutinada o no con resina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sustancias orgánicas: tabl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waferboard, incluidos l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lamados oriented, esterand board,  etc.    SIN UNIDAD                                     18,1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51000 Hojas de madera para enchapado y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madera terciada y otras made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s longitudinalmente, reba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enrolladas, de un grosor máximo de 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, de madera de coníferas: tabli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fabricación de lápices, list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              58,322                   181,3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51001 Hojas de madera para enchapado y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 terciada y otras made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s longitudinalmente, rebanad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enrolladas, de un grosor máximo de 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, de madera no coníferas                 METROS 2              6,070                     5,5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52000 Madera, mejorada, compactada, en c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tiras o perfiles: made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a con metal, plásticos ter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durecedores, con resinas sinté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              12,215                    22,4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13152000 Madera, mejorada, compactada, en cub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tiras o perfiles: made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regnada con metal, plásticos ter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durecedores, con resinas sinté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METROS 2             18,857                   127,9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93191300 Madera con trabajo de marquetería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racea: paneles de marqueterí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lacados decorativos, etc.        UNIDADES             26,192                   159,43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93192303 Esteeras, esterillas y biomb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s vegetales, ( mimbre, sauc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note, paja, rafia, etc.).                METROS                1,536                    26,8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    442,120                    44,2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12 Tolueno puro (con una pureza mayor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95%)                                       KILOS             2,802,457                 6,177,1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25 Otros derivados satur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ocarburos acíclicos: clorometa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loruro de metilo), cloroetano (clor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tilo), diclorometano (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ileno), cloroformo (triclorometan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tracloruro de carbono, etc.              KILOS               996,180                   646,5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01 Propanol  1  (alcohol  propílico) 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anol  2  (alcohol isopropílico)        KILOS             4,100,817                 5,483,1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3019 Otros alcoholes acíclic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ilenglicol, butilenglic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2-etil-2-(hidroximetil) propano-1,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-diol, poliol (polyol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metilolpropano, hexanotrio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lorovinol (INN),  deriv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logenados, sulfonados, nitr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trosados de los alcoholes acícl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3,459,398                 7,359,6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0 Ácido acético y sus sales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, acetatos de cobalto, anhídr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ético, acetatos de calcio, plom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cromo, aluminio o hierro, etc.      KILOS                 4,950                     9,9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0 Ácido acético y sus sales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, acetatos de cobalto, anhídr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ético, acetatos de calcio, plom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, cromo, aluminio o hierro, etc.      SIN UNIDAD                                      1,07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1 Esteres de  ácido acético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o, vinilo, butilo, isobu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oxietilo  acetato de metilo, prop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propilo, amilo, isoamilo, isopen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de linalilo, etc.                  METROS                2,313                     6,0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5000 Monoaminas acíclicas y sus derivad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: dietilamina y sus s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utilamina, etilamina, propilam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etilamina, etc.                         KILOS                17,257                   139,9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0 Oxido de zinc; peróxido de zinc, blan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zinc puro, flores de zinc.              SIN UNIDAD                                        1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1 Ácido sulfúrico; oleum ( ácido sulfúr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mante o humeante)                        LITROS               14,284                    11,9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1 Ácido sulfúrico; oleum ( ácido sulfúr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mante o humeante)                        SIN UNIDAD                                        3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4 Otros  ácido inorgánicos: clor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drógeno,  ácido aminosulfónico, sulfu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drógeno,  ácido peroxosulfúr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de Caro,  ácido ditiónic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usico, derivados del fósforo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selenio, del teluro, del bromo, etc.   SIN UNIDAD                                        22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0 Hidróxido de sodio (sosa caústic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                                     SIN UNIDAD                                        1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0 Sulfuro de sodio (excepto el usad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ador de fotografías), hidrosulfu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dio, etc.                                SIN UNIDAD                                        6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6 Alumbres: de aluminio, de amon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romo, de potasio, de sodio ordinar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es, etc.                             SIN UNIDAD                                        1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49 Otros carbonatos: de calcio, de bari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itio, de esteroncio, de magnes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cipitado (no presentado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camento), de níquel, de manganes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zul de cobre artificial, malaqu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, etc.                           LITROS                5,600                     1,9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11 Lacas colorantes; preparados bas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 colorantes: laca coloran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chinilla, de pinos, de palo de cub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naturales, sinté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jadas a una base.                        LITROS                3,256                     7,24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4009 Otras materias colorant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: azul cerúleo, gri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nc, ilmenita molida, mica revestei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oxicloruro de bismuto, neg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e, negro de esquisto (pizarr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sílice, tierra de Chip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verde), tierra de Verona, etc.            KILOS               666,619                 1,299,9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40009 Alquitrán de madera, acei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quitrán de madera, creosota de made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fta de madera, pez vegetal, pez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vecería y preparados análogos bas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colofonia,  ácido resinaos o pez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getal: aceite de cade, de alquitrá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junípero, alquitrán sueco, ce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apatero, pez de calafatear, pez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lfato, etc.                              LITROS                2,000                     8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   411,404                   404,0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1 Polietileno con un peso específic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0.94 o más: bloques y formas similares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compuestos de extrusión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masas, polvos y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resinas de co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etc.                          KILOS            12,365,621                13,127,78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00 PoliEstireno dilatable: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e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mpuestos de moldear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masas y configura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polvos,  resinas, etc.          KILOS               287,909                   437,4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00 Cloruro de polivinilo no mezclad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inguna otra sustancia (corosilvinyl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tenido por polimerización en emuls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suspensión,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e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 etc.    METROS              293,799                    41,2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02 Cloruros de polivinilo plastifi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 y formas similares, a granel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eo de extrusión, copos, grán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, resinas, etc.                       KILOS                 8,555                     4,8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00 Polipropileno: 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a granel, compueste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KILOS                    23                        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10 Metacrilato de polimetilo                  KILOS                 2,527                     8,08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34 Poliuretanos: compuestos de extrusión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de moldear, en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 y configuraciones simila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poliuretanos en forma líqui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stosa, etc.                              KILOS                52,730                   164,08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34 Poliuretanos: compuestos de extrusión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de moldear, en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 y configuraciones simila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poliuretanos en forma líqui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stosa, etc.                              LITROS                  100                       9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52 Siliconas en formas primari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iones (emulsiones o suspension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disoluciones,  aceite, elastóm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s, resinas, en copos, gránulo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, configuraciones similares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etc.                               KILOS                 9,669                    55,9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54 Polímeros naturales y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es modificados; proteí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durecidas, derivados químic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ucho natural, n.c.p.: amilosa aisla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btenida mediante fraccionamien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idón, caucho natural clorad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primarias, dextrina, gelat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durecida, glicogeno (glucógen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itina, etc.                              KILOS                 1,651                     5,2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KILOS                 9,769                    62,0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LITROS               39,156                    99,3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SIN UNIDAD                                      8,7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KILOS                10,800                    84,9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LITROS              165,909                   385,6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2 Pigmentos (incluso polvos y cop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álicos) dispersos en medios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uosos, en forma líquida o de pas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en la fabricación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nturas (incluso esmaltes): esca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, esencia de perla, etc.            KILOS                 4,614                    24,95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9 Otras pinturas y barnices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, lacas y pinturas al temple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gmentos acuosos preparados del tip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 para el acabado del cuer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 de linaza, aceites sec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lutinantes líquidos, barnices bas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etún, en brea, en caucho natural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 gomas o resinas naturales, etc.      KILOS                   743                     3,7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LITROS              121,872                   383,6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14000 Tintas para escribir y dibujar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 (excepto tintas de imprent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n o no concentradas o sólidas: t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piadoras hectográf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meógrafos, bolígrafos, tinta ch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de tampón, tintas invisi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metálicas, tintas para marc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138,721                   443,9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KILOS                20,441                    14,4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2005 Colas preparadas y otros adhe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; productos adecu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 uso como colas o adhe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os para la venta al por meno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un peso neto máximo de un kilogramo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as animales, colas de caseína,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ucho, colas de plástico, etc.         LITROS               72,453                   120,9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02 Aditivos preparados para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, para otros líqu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con los mismos fines qu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minerales: anticorro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antioxidantes), deterge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antes, inhibidores de espu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ores de viscosidad,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ngelantes, etc.                      KILOS                   423                     1,2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2 Preparados antioxidantes y otr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 compuestos para cauch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difenilaminas alquil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das para su uso como agent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oxidantes, compuestos orgánic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ño mezclados para su uso com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bilizadores, etc.                      KILOS                27,992                    83,9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9 Otros productos  y preparados quím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 ácido grasos indust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poxidizados, aceite de dippel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sel, de jeppel,  ácido naftánicos, su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les insolubles en agua y sus éste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úmina soluble, blanco de champagn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carbonato de calcio natural mu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lido), etc.                              KILOS             3,351,179                 5,247,1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1000 Monofilamentos de 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uya mayor dimensión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e transversal sea superior a 1 mm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ras, perfiles, y varillas de 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dos o no en las superficies         METROS                  310                       62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8 Planchas, hojas, película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de otros plásti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vinilbutriral, poliamidas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ínicas, fenolícas y de los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fórmica.                        METROS              249,963                    41,11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8 Planchas, hojas, película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de otros plásti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vinilbutriral, poliamidas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ínicas, fenolícas y de los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fórmica.                        METROS 2             71,629                   423,0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3008 Planchas, hojas, películas, cint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ras de otros plásti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vinilbutriral, poliamidas, res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ínicas, fenolícas y de los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fórmica.                        UNIDADES              1,612                    35,5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0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: esponja.           KILOS                    81                     1,1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0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: esponja.           METROS                8,478                    56,74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0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: esponja.           METROS 2            327,564                   898,4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0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: esponja.           METROS 3              2,732                    81,8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0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: esponja.           UNIDADES             50,404                   164,2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1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no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, combinadas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, estampadas o n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das de otro mo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etc: corosil, baquel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zclas de plásticos).                    KILOS               498,430                   618,5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1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no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, combinadas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, estampadas o n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das de otro mo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etc: corosil, baquel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zclas de plásticos).                    METROS               39,876                   101,6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1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no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, combinadas co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, estampadas o n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das de otro mo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, etc: corosil, baquelit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zclas de plásticos).                    UNIDADES          1,978,346                    87,33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8000 Piezas aislantes para máquinas, apar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equipos  eléctricos, de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anillos, armazones, 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biertas, núcleos, soportes, ti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exión, etc.                             KILOS                36,615                    57,1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9090 Otros artículos de materiales plást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adornos, agujas de hacer punto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o, ballenas de corsé, botella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meras, parachoques de muel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rcaciones, etc.                        UNIDADES              2,857                     2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100 Vidrio en masa, sin labrar                 METROS 2              1,214                    17,0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200 Vidrio estirado, sopl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nga o no una capa absorbente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lectora, pero sin otra elaboración      METROS 2                486                     3,77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200 Vidrio estirado, sopl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nga o no una capa absorbente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lectora, pero sin otra elaboración      UNIDADES                  5                       3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210 Planchas de vidrio, sin arm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ambre: coloreados en la mas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pacificadas, chapadas, o con cap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sorbente, reflacta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reflactante, lisas esteir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nduladas, estampadas o similares.         METROS 2              2,160                    20,04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400 Vidrio estirado, soplado, templ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ido, colado y lamin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vado, labrado en los bordes, tall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ado o trabajado de otra for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arco, ni accesori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               1,490                     7,44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400 Vidrio estirado, soplado, templ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ido, colado y lamin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vado, labrado en los bordes, tall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ado o trabajado de otra for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arco, ni accesori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METROS 2              9,757                    79,92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400 Vidrio estirado, soplado, templ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lido, colado y laminado, en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rvado, labrado en los bordes, tall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ado o trabajado de otra for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o sin marco, ni accesorios de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                                SIN UNIDAD                                     12,4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1601 Otros espejos de vidrio con marco 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él: espejos de tocador, espej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lsillo                                   METROS 2              3,259                    64,5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63769001 Pizarra labrada y artículos de pizarr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izarra aglomerada                      METROS 2                 38                     1,4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93791011 Abrasivos naturales o artificiale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o o en polvo, sobre una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lusivamente de papel o cartón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ndas, discos, limas de las uñas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smeril, recubiertos de abra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lija, etc.                           METROS                  162                       4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93791011 Abrasivos naturales o artificiale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o o en polvo, sobre una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lusivamente de papel o cartón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ndas, discos, limas de las uñas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smeril, recubiertos de abra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lija, etc.                           UNIDADES             11,805                     9,0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93791011 Abrasivos naturales o artificiales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o o en polvo, sobre una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lusivamente de papel o cartón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ndas, discos, limas de las uñas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smeril, recubiertos de abrasiv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lija, etc.                           SIN UNIDAD                                     74,3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1200 Productos laminados planos de hierr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no revestido, plac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, sin otra elaboració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laminado en caliente, de un anch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 de 150 mm, pero inferior a 600 mm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esor superior o igual a 4 mm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ímite mínimo de fluencia de 355 MPa.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las cuatro caras, 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analaduras cerrados no presen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y sin motivos de relieve: bar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planos universales, var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2,073                     5,9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METROS 2             14,361                    35,9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210 Productos laminados planos de hierro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no revestido, plac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ubierto, sin otra elaboración que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 en frío, de un ancho inf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mm.: barras, cintas, flej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, planos, varillas, etc.           METROS 2              1,165                     7,9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METROS                2,369                    29,6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caliente.                     METROS 2             17,527                    95,8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1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frío.                         KILOS               395,224                   245,7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1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frío.                         METROS 2             18,873                   109,9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1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de 600 mm o má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minados en frío.                         UNIDADES              1,246                    22,6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2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inferior a 600 mm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.                                       UNIDADES                 63                       9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METROS 2             78,594                   421,4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200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, enchapados, revest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recubiertos electrolíticamente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de zinc, de un ancho de 6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m o más: planchas galvaniz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nchas revestidas de zinc.               UNIDADES              3,092                    82,0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500 Productos laminados plano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n.c.p., de un ancho de 600 mm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ás.                                     METROS 2                228                       4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4100 Barras y varillas, laminada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ente, enrolladas irregularment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que conteng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escas, resaltes, surcos u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formaciones producidas durante 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so  de laminación.                    METROS               14,023                    69,7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0 Secciones en U,I,H,L o T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el laminado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una altura inferior a 80 mm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no preparad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su uso en estructuras.                METROS              130,027                   118,3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102 Otros ángulos, perfiles y seccion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no aleado, sin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que laminado  en calien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trefilado en caliente o la extrusión.   METROS               24,120                    15,7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5201 Ángulos, perfiles y secciones sold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                          METROS                2,040                     6,7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100 Barras y varillas, sin otra elabora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 el moldeado o acabado en frí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dos o no en la superficie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ampados, punzonados, impres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peccionadas para detener defec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fácilmente maquin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ecanización), present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ngitudes rectas.                         METROS               38,700                    51,1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200 Ángulos, perfiles, pilares, vig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guetas y secciones (H,I,L,T,U,Z, etc.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otra elaboración que el molde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acabado en frío, de hierro o acer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do.                                    METROS                1,321                     1,1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200 Ángulos, perfiles, pilares, vig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guetas y secciones (H,I,L,T,U,Z, etc.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otra elaboración que el moldea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acabado en frío, de hierro o acer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eado.                                    SIN UNIDAD                                     78,6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302 Alambre de hierro o acero no alead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 contenido en peso de 0,60% o má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bono: alambre monifilar, pulid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, revestido o cubierto o n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, alambre para talle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mbrero y modista.                        KILOS             1,506,266                   979,07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500 Ángulos, perfiles y seccione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                                METROS              147,696                    81,66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500 Ángulos, perfiles y secciones de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oxidable                                 METROS 2             73,959                    15,9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600 Alambre de acero inoxidable, monofil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 en frío, no estéril revest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o aislado (excepto cuer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musicales).                   KILOS             4,660,095                 3,723,3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600 Alambre de acero inoxidable, monofil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 en frío, no estéril revest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o aislado (excepto cuer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musicales).                   METROS                4,800                     1,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300 Tubos, caños y perfiles hue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ición                                  METROS               19,744                    84,8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300 Tubos, caños y perfiles huec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ición                                  METROS 2                719                     2,1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0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 de hierro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de fundición) o acero no aleado     METROS              479,176                   426,3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0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 de hierro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de fundición) o acero no aleado     UNIDADES              1,202                     6,6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1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, de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rcular, de acero inoxidable.             SIN UNIDAD                                     26,5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403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costura de hierro (excepto 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ndición) o acero.                        METROS               36,924                    81,6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7711 Otros tubos, caños y perfiles hue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costura soldados, de sec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versal no circular.                   METROS                8,024                    35,9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2200 Níquel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e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KILOS                 2,510                    29,6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KILOS                 4,301                    21,5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METROS                1,847                     9,31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METROS 2                265                     5,8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200 Barras, varillas y perfiles de  alumini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alear:  ángulos, bastones, cañ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, secciones, etc.                    METROS               11,450                    27,73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600 Tubos y caños de aluminio, sin alear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eaciones de aluminio.                 UNIDADES                695                    12,33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114212000 Estructuras de hierro y acero: pue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ntanas y sus marcos, basti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mbrales para puertas, dinteles, etc.      UNIDADES              1,398                    75,06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114219001 Otras estructuras de hierro y ac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edificios prefabricado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es de estructuras): chapas, bar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iles, tubos,  ángulos, balaustr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lcones, barreras de paso a nive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cas, componentes de exclu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rtas, enrejados, escotil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uques, malecones de puentes, espigon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pas, mamparas, marcos, pila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s universales, tabiques, etc.         METROS              437,824                   437,8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34299200 Candados y cerraduras (de llav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ón o  eléctricos) de met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ún: cerraduras del tipo utiliz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vehículos, muebles, cerroj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dados, cajas de cerraduras, armaz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erraduras, etc.                      UNIDADES              8,113                    24,4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34299200 Candados y cerraduras (de llav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ción o  eléctricos) de met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ún: cerraduras del tipo utiliz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vehículos, muebles, cerroj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ndados, cajas de cerraduras, armaz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erraduras, etc.                      SIN UNIDAD                                     19,47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100 Alambre retorcido, cordones, 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enzas, eslingas y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sin aisla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.                                 KILOS               713,860                   464,8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KILOS                   946                     2,14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  252,884                    10,7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00 Clavos, tachuelas, chinches, grap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grapas de tiras), 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nos, tuercas, ganchos de tornil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maches, chavetas, 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ierro o acero,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SIN UNIDAD                                     22,0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KILOS                34,672                    40,5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UNIDADES              5,639                     1,5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10 Tornillos, pernos, tuercas, tirafon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anchos, remaches, chavetas, chave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ndidas  arandelas (incluso arande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ásticas) y artículos análog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 o acero roscados excepto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para encuadernación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similares de oficina.            SIN UNIDAD                                    141,1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422 Tornillos, pernos, tuerca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de cobre, ros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árragos-tornillos, ganchos-t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tas de pernos, tachones, tirafon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atón, tochos, etc.                     UNIDADES             66,320                    13,26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4500 Muelles y hojas para muelle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.                                     KILOS                27,454                    27,8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500 Accesorios para encuadernadores de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tercambiables y para clasificado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jetadores, cantoneras, clips, índic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ñaladores y otros artículos análo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oficina, de metales comunes           UNIDADES             20,276                    62,9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0 Bisagras de metales comunes (inclu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 pernos y demás goznes): de tope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atir, de agarraderas, de capot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hículos, de portezuelas de vehíc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 ángulo, bisagras garnet, etc.           UNIDADES             21,170                    24,6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1 Ruedas orientables (deslisador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ebles) de metal común.                    UNIDADES                163                       97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3 Otras guarniciones, herraj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adecuados para edifici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ngulos para puertas, anillos de carri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rtinas, ganchos para cort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ijas para puertas, picaportes, pla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uzón, soportes, sujetadores, top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UNIDADES             53,730                    71,4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4 Otras guarniciones, herraj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adecuados para muebles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justadores de metal para estean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s,  herrajes para armadu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a, manijas, monturas, tir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ones, etc.                              METROS                8,676                    28,23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4 Otras guarniciones, herraj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adecuados para muebles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justadores de metal para estean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s,  herrajes para armadu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a, manijas, monturas, tir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ones, etc.                              UNIDADES            124,251                   297,8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04 Otras guarniciones, herraj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adecuados para muebles: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justadores de metal para estean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s,  herrajes para armadu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a, manijas, monturas, tir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ones, etc.                              SIN UNIDAD                                    275,7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10 Tubos flexibles de metales comune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o sin ellos: conduct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elles termoesteáticos, etc.               METROS              124,210                   137,8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9910 Tubos flexibles de metales comune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cesorios o sin ellos: conduct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elles termoesteáticos, etc.               UNIDADES             26,176                       5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34331000 Rodamientos a bolas                        UNIDADES              7,997                    10,0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144343000 Partes y piezas de los quemador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ación de hogares de combusti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íquido, sólido, pulverizado o a g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imentadores mecánicos de combustib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s, parrillas mecán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cargadores mecánicos de ceniz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stones de impulsión, etc.                UNIDADES              1,200                     4,2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264464001 Muebles, bases y cubiertas especialment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eñadas para  máquinas de cose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tes y piezas de las máquin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ebles: armaritos, cajones 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maritos,  mesas,  tapas   inclui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armaritos, pedesteales para máqui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ser, tableros abatibl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maritos, tableros de extensión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maritos, etc.                            UNIDADES                765                     3,2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9304483200 Partes y piezas n.c.p.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, de los aparatos de cocina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so doméstico (cocinas, hornil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cinillas, parrillas, braseros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lientaplatos esteufas, hoga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rilla y otros caloríf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biente, no  eléctricos):cenicer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uardas, patas, planchas, portapl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tezuelas, quemadores, rej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alleros, etc.                            UNIDADES                600                     2,1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104611200 Motores de corriente alterna (inclu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universales de corri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inua/corriente alterna, p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cluidos los motores de potencia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37.5 w): motores sincrón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mejorar el factor de  potenci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asíncronos monofásic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ltifásicos, motores de espí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iroscópico, motores de histéresi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tores de inducción lineal, mo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erméticos, motores de induc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fásica, motores monofásic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ltifásicos, motores sincrónicos, etc.    SIN UNIDAD                                      6,1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1204622009 Otras partes y piezas para apara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 para empalme, cor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tección de conexión de circui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éctricos, para voltajes igua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es a 1000 v, cuadros, pane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paneles de control numérico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solas, mesas, cajas y otras bases       KILOS                 7,205                     7,2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4304912909 Otras partes, piezas y accesorios n.c.p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vehículos automotores: amortigu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suspensión radiadores, silenciad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ubos de escape, embragues, pla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cos, volantes, cajas de direcci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tidores de chasis, transmis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dánicas, etc.                            UNIDADES              4,020                   139,2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103811900 Otros asientos: asientos (muebles)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uero, asientos de asbestocement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 de celulosa, asientos de plástic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pizados o no, sillas colgantes, etc.     UNIDADES                165                    17,3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103814000 Otros muebles de metal utilizados en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gar (dormitorios, sala comedor, etc.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tares de iglesia, aparadores, armari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herramientas sobre el suelo, armari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cina, bastidores para rop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cheros,  etc.                           UNIDADES                                                          104,9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103814010 Otros muebles, de madera utiliz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hogar: camas (excepto ca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spital y asientos convertible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as), camas plegables o colg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uardarropas, lavabos, mes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becera, de tocador, sala comedor, etc.   METROS 2                187                    33,67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103814010 Otros muebles, de madera utiliz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hogar: camas (excepto cam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spital y asientos convertible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mas), camas plegables o colga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uardarropas, lavabos, mes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becera, de tocador, sala comedor, etc.   UNIDADES                373                    10,59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103814019 Otros muebles de madera: alacen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za, altares de iglesia, apar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marios de esquina, biombos, caballe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pizarrones o mapas, cajas para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ción de alimentos, carri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é, cofres de tronco, confesionari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ebles de escuela, de jardín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boratorio, de resteaurante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ercio, mostradores de comercio, etc.    UNIDADES                750                    44,8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103816000 Partes y piezas  de  asientos sean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vertibles en camas: dispositiv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ientos reclinables, de madera o met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pas para mesas, brazos de s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ndos de sillas, muelles espi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ntados para tapicería, respal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llas,  etc.                              UNIDADES              7,727                    48,9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103816010 Otras partes de los muebles de mader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etal y otros materiales                UNIDADES            219,966                   298,36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2301 Botones: de plástico sin forrar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 textil, de metal común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rar con material textil, de tagu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arfil vegetal), etc.                     UNIDADES            132,570                     1,5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1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3,936,48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100000002 Repuestos y Accesorios                     SIN UNIDAD                                    339,6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100000003 Envases y Embalajes                        SIN UNIDAD                                    242,6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69   INDUSTRIAS MANUFACTURERAS N.C.P.                                                                  13,348,4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13000 Leña en troncos, varillas, haces 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similares (excepto desperdici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)                                 KILOS                19,520                    35,1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13000 Leña en troncos, varillas, haces 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as similares (excepto desperdici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madera)                                 UNIDADES            697,214                    97,6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02000393019 Materiales vegetales y produc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getales n.c.p.                           KILOS               150,252                   312,53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101531001 Otras arenas naturales: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cillosas, caolínicas, feldespá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enas de cantera, de lago, de mar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ío, arenas naturales coloreadas 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tamiento  térmico para elimin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mpurezas o no, excluidas las are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íferas                                KILOS                    46                       359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4291639040 Esteatita natural, en brut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plemente desbastada o troceada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o o de otro modo, en bloqu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as; talco : creta de Veneci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rancesa,  jaboncillo  de sast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iturado o en polvo o no, talc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 o no (excepto el presentad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umería)                                KILOS                    32                         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2113109 Carnes y despojos comesteibles de gan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cino n.c.p. salados, se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humados: cabezas de cerdo y sus cor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ne de cerdo deshidratada, carn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do salada, seca o ahumada, rab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do salados, secos o ahumados, etc.      KILOS               162,170                   140,7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3911010 Cerdas y pelo de cerdo y jabalí, pe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jón otros pelos para cepillería;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 de cerdas o pelos de orig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mal, de ardilla, de marta, de mofet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tejón, etc.                             KILOS                73,256                   687,1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113911014 Productos de origen animal, n.c.p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ne no apta para el consumo huma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chinillas, embriones de anim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ándulas, huevos de hormiga, querm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ngre, semen, tendones, órga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ojos de carne, etc.                    KILOS             3,500,930                   905,9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5322322003 Fécula de mandioca (yuca)                  KILOS                 8,048                     2,8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17000 Otras fibras textiles de líber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o,  cáñamo y ramio) elaboradas pe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 hilar, incluso esteop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                               KILOS                15,417                    35,4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36001 Hilados de algodón cardado o peina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excepto hilo de coser)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de algodón en peso, del 85%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, acondicionados para la venta al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yor (con un peso igual o superior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125 gr. en conos, bobinas, tub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portes similares y  superior a  500 gr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bolas, ovillos, madejas, etc).          KILOS                 8,270                    47,6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112671000 Tejidos (telas) obtenidos de hila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 resistencia de nylon u otr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midas o poliésteres (estas tel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eden estear sin blanquear, desgomada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queadas, estampadas, merceriz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laseadas, perchadas, gorfa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muscadas, etc).                         KILOS                   922                     2,9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32732009 Otros artículos de hilados, ti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amantes, cordeles, cuerdas y cordaje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                                    KILOS                    50                       21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2 Otros tejidos esterechos de algod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sintéticas o artificiales, etc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galoncillos, ribetes, tel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ulares, telas esterecha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por peso de menos del 5%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ados elastoméricos.                     KILOS                10,310                    22,724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102 Otros tejidos esterechos de algod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s sintéticas o artificiales, etc.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galoncillos, ribetes, tel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ubulares, telas esterechas, co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ido por peso de menos del 5%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lados elastoméricos.                     METROS               13,815                     6,69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7292791200 Tules y otros tejidos de mal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udadas, excepto tejidos urdid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unto o de ganchillo: tul de red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lla lisa, tul de red de Mechlin, tu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red de Neuville, tul bobinot.           KILOS                75,000                     2,15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10 Madera de especies coníferas, aserrad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longitudinalmente, cortada e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ojas o descortezada, esteá o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pillada, lijada o conjuntas en cola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scado,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blillas para la fabricación de la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hapas,  etc.                              METROS 3              2,762                   258,52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é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 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KILOS               336,902                   140,1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10020 Madera de especies no conífe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serrada o cortada longitudinalment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ada en hojas o descortezada, esteá‚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cepillada lijada o conjuntas en col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escado de más de 6 mm de espeso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irola mahogani, imbuía, balsa, dark red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ranti, white lauan, roble, etc.          METROS                  820                     6,7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103141001 Madera terciada constituida ún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r hojas de madera, con un espes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ximo de 6 mm que tenga por lo men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a hoja externa de maderas coníferas      METROS 2                489                     5,5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93191300 Madera con trabajo de marquetería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racea: paneles de marqueterí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lacados decorativos, etc.        METROS               10,558                    68,6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0293191300 Madera con trabajo de marquetería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aracea: paneles de marqueterí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ículos lacados decorativos, etc.        UNIDADES              2,125                       91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2903 Papeles y cartones hechos a m quin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r o igual a 40 g/m2, cuyo conten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fibras obtenidas por proceso mecán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exceda el 10%: papel Biblia, cebo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mbú, de billetes, de dibuj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cribir, de hilo, para sobres,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 quina de escribir, de imprenta,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bro, sin revestir, papel copia, pap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ond en rollos u hojas.                    KILOS                 1,409                     4,22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301 Papel y cartón Kraft sin revestir, 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u hojas, n.c.p., que pese 1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 o menos (excepto para forr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cos): papel kraft de envolve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lar, tablero kraft                     KILOS                14,586                    34,45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3303 Papel y cartón Kraft, sin revestir,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 u hojas, n.c.p., que pese 22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/m2 o más (excepto para forros o sac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envolver o embalar                    KILOS                 2,103                     5,3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13214913 Papeles y cartones, engom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hesivos, en rollos u hojas: cartó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toadhesivo, revestido de cola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xtrina, papel autoadhesivo, revest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la, de dextrina en roll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chura superior a 15 cm. o en ho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tangulares incluso las cuadra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no de los lados.                          UNIDADES             55,480                     5,5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1 Cajas y cartones plegadizos,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 no ondulados: cajas para tar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as plegables, cartones pleg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jones plegables, envases mont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stos para montar con cola, grap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, sólo de un lado.                     UNIDADES             42,581                    10,64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23215302 Otros envases,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incluso sobres para discos): ca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líndricas para quesos, caja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eche o nata, cilindros de papel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tón para enviar documentos, fun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discos, jarras de papel o cartó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cetas de papel o cartón, paque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 o cartón para chocolate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eales, para semillas,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lustraciones e instrucciones, tamb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rtón para embalaje, almacena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transporte comerciales.                  UNIDADES            148,116                    39,6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101 Papel engomado o adhesivo, en tira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llos, con una anchura máxima de 15 cm.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no se incluye el papel matamoscas).       UNIDADES              1,970                     2,4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202 Cajas, sobres, bolsas y presenta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de papel o cartón qu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tengan un surtido de papel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espondencia o de escritorio.           UNIDADES            104,841                    26,36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1093219700 Etiquetas de papel o cartón, de to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po, impresas o no, perforadas o 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sentadas en hojas o librit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forzadas con cualquier material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gomadas, marbetes de papel o cart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vistos de lazos, cierres, ganchos 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sujetadores.                         UNIDADES          6,145,317                    80,53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38000 Aceites lubricantes derivados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tróleo y aceites obtenid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 bituminosos: aceites bas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lubricantes, aceites blancos (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aselina o de parafina), aceite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sillos (spinde oíl), aceite disyunt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jes, de transformador, etc.            KILOS                 1,772                     3,91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3203350001 Cera de parafina, cruda, refinad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atural o sintética.                       KILOS             1,598,873                 1,193,1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12 Tolueno puro (con una pureza mayor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95%)                                       KILOS                   219                       316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1014 Estireno                                   KILOS                   509                       715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2000 Ácidos grasos monocarboxí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les y aceites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cedentes de la refinación: linoxina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ácido esteeárico comercial,  ác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áquico crudo,  ácido oleico,  ácid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o, resínicos, estearina, etc.          KILOS                   745                       931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1 Esteres de  ácido acético: aceta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ilo, vinilo, butilo, isobu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oxietilo  acetato de metilo, prop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sopropilo, amilo, isoamilo, isopent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de linalilo, etc.                  KILOS                   657                       7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04 Ácido fórmico, sus sales y éster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iato de sodio, terpenilo, rodin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iato de aluminio (incluso 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ásico), formiato de bencilo, formi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ornilo, formiato de calcio, formia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geranilo, formiato de linalil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rmiato de níquel,  etc.                  KILOS                 2,612                     1,9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4022 Ortoftalatos de dioctilo                   KILOS                 8,160                    11,23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17014 Butanona, etil metil cetona.               KILOS                   124                       4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2005 Óxidos de titanio: dióxid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hídrido titánico, blanc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1,032                     2,23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21 Acido sulfúrico; oleum ( ácido sulfúric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mante o humeante)                        KILOS                    12                        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3040 Hidróxido de sodio (sosa caústica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ólido                                     KILOS                 3,008                     1,5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4023 Sulfitos, tíosulfatos: sulfito de sod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monio, de calcio, bisulfit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 potasio, tío sulfato de amonio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inio, de plomo, etc.                   KILOS                49,512                    10,48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28000 Peróxido de hidrógeno (agua oxigenada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óxido de hidrógeno combinado o no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rea, líquido, sólido, no present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o medicamentos.                         KILOS               123,305                    53,11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00 Materias colorantes orgánicas sintét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preparados basados en ell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rantes dispersos y preparaciones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e de estos colorantes, ti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os, sintéticos, defi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o no                          KILOS                    28                        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1011 Lacas colorantes; preparados bas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 colorantes: laca coloran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chinilla, de pinos, de palo de cub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rtificiales, naturales, sintét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jadas a una base.                        LITROS                1,152                     1,76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2001 Materias colorantes de origen vegetal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imal, excepto el negro animal, está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 químicamente definidas;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os en materias colorantes de orig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vegetal o animal: de campech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lorofilas, índigo natural, achiot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mín de cochinilla, enina, extract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óreos de acacia, de azafrán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ya, de cártamo, de madera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ermes, hemateína, marrón de van Dyke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rnazol, xantófila, etc.                  KILOS                    97                     2,2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4000 Pigmentos y preparados basado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óxido de titanio: blanco de titani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   154                     5,27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13434009 Otras materias colorant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n.c.p.: azul cerúleo, gri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inc, ilmenita molida, mica revestei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 oxicloruro de bismuto, negr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umbre, negro de esquisto (pizarr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o de sílice, tierra de Chipr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verde), tierra de Verona, etc.            KILOS                 2,865                    19,06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0 Polietileno con un peso  específic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nos  de  0.94: bloques  y   form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 de polietileno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os  de  extrusión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opos, gránulos, polvo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sinas de polietileno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polímero de polietileno, etc.            KILOS               639,193                   893,6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1001 Polietileno con un peso específic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0.94 o más: bloques y formas similares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compuestos de extrusión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masas, polvos y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resinas de co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etc.                          KILOS                 5,976                    10,107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2000 PoliEstireno dilatable: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eo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mpuestos de moldear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masas y configura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polvos,  resinas, etc.          KILOS               357,291                   489,73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3002 Cloruros de polivinilo plastificad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oques y formas similares, a granel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puesteo de extrusión, copos, gránul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sas, resinas, etc.                       KILOS                14,450                    18,96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00 Poliacetales: resinas acetal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acetales, resin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formaldehído, etc.                     KILOS                16,081                    53,4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10 Resinas de epóxidos: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e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resinas de etoxil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33,412                   110,49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21 Resinas Alquídicas: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 a granel, compueste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LITROS                  880                       6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4029 Otros poliésteres en formas primari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: bloques y formas similares, 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nel, compuesteo de extrusión, cop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ánulos, masas, polvos, resin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ésteres de  ácido carboxil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aturados, polímeros satu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reftalato de polibutileno, etc.          KILOS                11,948                    22,21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133479000 Polipropileno:  bloques y forma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 a   granel, compueste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xtrusión, copos, gránulos, mas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s, resinas, etc.                      KILOS               528,988                   527,0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0 Pinturas  y  barnices  (incluid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lacas)  basadas  en polím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 o polímeros  natur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amente modificados,  dispersos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ueltos  en  un  medio acuoso            LITROS                  172                       68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01 Pinturas y barnices (incluso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cas) basados en polímeros sintétic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ímeros naturales química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dificados, dispersos o disueltos en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dio no acuoso; pintu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rrosivas, plásticos en disolve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volátiles, pinturas con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crustaciones, etc.                       LITROS                   60                       17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0 Pigmentos preparados, opacific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y colores preparad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maltes y barnices vitrifica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luáácido, lustres líquidos y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milares, del tipo utilizado en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 de la cerámica, los esmalte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 vidrio: barbotinas, barnices, etc.      KILOS                 3,133                     1,2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2 Productos secantes preparados: secat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rnices, de pinturas, secat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químicos.                                  KILOS                    37                       1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KILOS                    97                       38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1015 Solventes y diluyentes mezcl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, n.c.p. removedores de pintu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barnices preparados: mezc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tato etílico, alcohol butílico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lueno, mezclas de acetona, de espíritu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lanco, quitadores de pintura, etc.        LITROS                  992                       91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23513001 Otras tintas de imprenta (excepto l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egra)                                     KILOS                   704                     8,45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2101 Jabón, productos y preparacion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rgánicos tensoactivos, en bar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nes, trozos o piezas moldead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pel, guata, fieltro y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extiles no tejidos, impregnados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vestidos o cubiertos con jabón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tergente para otros usos: jabón caser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para lavar), jabón duro, jab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dustrial, etc.                           UNIDADES            106,533                    34,44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2300 Perfumes y aguas de tocador: agu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lonia, lavanda,  perfumes en form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íquida, de crema o sólida (inclus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ras).                                   KILOS                    41                     1,4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3100 Preparados para perfumar o desodoriza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mbientes (incluso preparados odoríf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durante ritos religiosos)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garbatti, carbono activa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odorantes de automóvile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abitaciones, de refrigerador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umes para habitaciones, inciens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, etc.                            UNIDADES              8,496                    19,11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43533203 Otras ceras artificiales y otras ce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as: cera de carnauba, cer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ntan, cera de policloronaftaleno, ce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ietileno, ceras artifici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as de insectos, ceras de anim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eras vegetales, etc.                      KILOS                 2,332                    14,22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14000 Tintas para escribir y dibujar y ot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 (excepto tintas de imprenta)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an o no concentradas o sólidas: t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copiadoras hectográfic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meógrafos, bolígrafos, tinta chin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de tampón, tintas invisib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intas metálicas, tintas para marcar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42,920                   818,06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1009 Otras mezclas de sustancias odoríficas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zclas, incluso soluciones alcohól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sadas en una o más de es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stancias, del tipo utilizada co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 prima en la industria (excep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la de alimentos y bebidas): aceit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canfor blanco, de mentona, bas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erfumes, etc.                             LITROS                  185                     2,77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02 Aditivos preparados para acei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ales, para otros líqu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tilizados con los mismos fines que 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minerales: anticorrosiv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antioxidantes), detergent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spersantes, inhibidores de espum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joradores de viscosidad,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ticongelantes, etc.                      KILOS                   209                     1,56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3023 Preparados lubricantes que conteng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ites o grasas que  no sean obteni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petróleo o minerales bituminoso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grasas basadas en siliconas, lubricant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intéticos basados en éste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osfóricos, en glicoles de poli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tc.                                       KILOS                20,650                    25,87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293549023 Preparados para el decap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ficies metálicas; fundentes y ot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eparados auxiliares para soldadura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ñado; polvos y pastas para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daduras y esteañado compuest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etales y otros minerales, prepa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l tipo utilizado para recubrir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llenar electrodos o varill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dadura.                                 KILOS                   591                     2,0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4303551002 Fibras sintéticas discontinuas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rdar, ni peinar, ni prepara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as formas para el hilado de acrílic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modacrílicas.                            METROS               42,540                   105,0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1000 Monofilamentos de polímer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etileno, cuya mayor dimensión de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te transversal sea superior a 1 mm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arras, perfiles, y varillas de 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bajados o no en las superficies         KILOS               108,506                    54,2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2010 Tubos, caños y mangueras rígida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gueras de polímeros de etilen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pileno, cloruro de vinilo, cañerí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olímeros de etileno, rígidos,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ibra vulcanizada, etc.                    UNIDADES             31,458                     9,12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2050 Otros tubos, caños y manguer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 reforzado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mbinados con otros materiales            UNIDADES             46,748                    40,67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39000 Otras planchas, hojas, películas, ci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tiras, de materiales plástic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roductos celulares, de polímeros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eno, de cloruro de vinil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iuretanos, de celulosa regenerada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los demás plásticos: esponja.           KILOS                 8,702                    52,02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41000 Sacos y bolsas ( incluso conos)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 de polímeros de etileno: bols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basura, fundas para el envas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oluciones parenterales y demá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teriales plásticos, etc.                 UNIDADES         11,606,670                    82,69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2090 Otras planchas, hojas, pelícu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intas, tiras etc., de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s: bandas autoadhesiv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ástico, excepto las que se presenta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 rollos de una anchura que no exced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os 20 cm, para pisos y pared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nfiguraciones planas                     KILOS                 4,647                       74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5203699090 Otros artículos de materiales plástic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: adornos, agujas de hacer punto 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no, ballenas de corsé, botellas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omeras, parachoques de muelles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mbarcaciones, etc.                        UNIDADES                                                          842,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103719303 Otros artículos de vidrio utiliz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oficina, decoración de interiores 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usos análogos: flores, esteatu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ornos, ganchos para toa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sapapeles, tinteros, etc.                UNIDADES                                                       23,148,69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63761000 Mármol, travertino y alabastro lab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sus manufacturas: simplemente cort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aserradas con una superficie plan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eja                                     METROS 2             13,993                    22,10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6963761000 Mármol, travertino y alabastro labrad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y sus manufacturas: simplemente cortad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aserradas con una superficie plana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eja                                     UNIDADES              6,160                     2,45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3934021 Virutas, acepilladuras, astill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sperdicios de laminado, aserrín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maduras, desperdicios de desbastado y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eampado, enfardados o no: desperdicios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desbastado de hierro, de esteampad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ierro, de laminado, etc.                  KILOS               132,602                   121,03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2100 Productos  laminados  planos  de  hierro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 acero  no  aleado, no revestido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cado o recubiertos, sin  ot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laboración  que el  laminado  en  frí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reducción en frío),  de  un ancho 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600  mm  o  más  y  un  espesor  igu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 superior a 3 mm, con un límite mínim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elasticidad de 355 MPa, en rollos.      KILOS                 2,438                     1,21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3102 Productos laminados planos de hier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cero no aleado (que no están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chapados, revestidos ni recubierto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.c.p. de un ancho inferior a 600 mm  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ás.                                       KILOS                38,077                    84,15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104126600 Alambre de acero inoxidable, monofilar,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tirado en frío, no estéril revestid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no, no aislado (excepto cuerd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musicales).                   METROS               22,204                    11,4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3936000 Desperdicios y chatarra de cobre: fang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bre, del trefilado, limadur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ecortes, virutas                          UNIDADES             22,816                    99,12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31000 Plata, (incluso plata bañada en oro 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latino), sin labrar                       KILOS                 1,183                   299,5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32000 Oro (incluso oro platinado) n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onetario, en bruto, semilabrado o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olvo                                      KILOS                   139                 1,272,49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43100 Aluminio no aleado (en bruto): bolit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briquetas, jugos, discos, granalla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ingotes, palanquillas, planch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rodelas, tochos, tortas, etc.              UNIDADES             83,900                   362,45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300 Alambre de cobre refinado con la may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imensión de la sección transversal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uperior a 6 mm.                           KILOS                11,069                    14,28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301 Alambre de aleaciones de cobre: a bas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obre-zinc (latón),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 (cuproníquel)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-zinc (alpaca), etc.           KILOS                                                                 6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1401 Chapas, planchas y tiras de aleaciones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 base de cobre-zinc (latón), a base de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estaño (bronce),  a base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 (cuproníquel) o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bre-níquel-zinc (alpaca), etc.  de u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pesor superior a 0.15 mm.                KILOS                 2,157                     2,35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301 Alambre de aleaciones de aluminio:  co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yor dimensión de la secció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transversal superior a 7mm, etc.           KILOS                55,047                   163,49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600 Tubos y caños de aluminio, sin alear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eaciones de aluminio.                 KILOS                46,284                   268,45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7204153600 Tubos y caños de aluminio, sin alear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aleaciones de aluminio.                 METROS               10,654                    20,74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8994291203 Lana de hierro o acero, esponj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lmohadillas, guantes y artícu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nálogos para fregar o pulir ollas.        KILOS               479,020                   332,27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13822020 Otras piedras preciosas natural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labradas de otra forma, pero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nsartar, engarzar ni montar: rubíe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zafiros y esmeraldas,  gata de banda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dularía, aguamarina, simplemen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serrada, o algo desbastada o no, si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esartar, montar ni engarza                 SIN UNIDAD                                    175,4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23836000 Partes, piezas y accesorios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instrumentos musicales: accionador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iano, ajustadores de cuerdas, mesa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xilófono, cajas de viento para órganos,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fuelles de acordeón, mecanismos de caj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usicales, etc.                            UNIDADES                972                     4,38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1105 Partes y piezas de plumillas, punt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para minas y lapiceros                     UNIDADES        122,162,375                   302,54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1106 Plumillas y puntos para plumas             UNIDADES         97,636,283                   772,88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2401 Piezas de cierres de cremalle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edoras, deslizadores, diente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dena, tiras de materia textil, ti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lástico, topes de final, etc.          KILOS                    24                       7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2401 Piezas de cierres de cremallera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orredoras, deslizadores, dientes en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cadena, tiras de materia textil, tir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plástico, topes de final, etc.          UNIDADES            290,885                    51,88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93899900 Marfil, hueso, carey, cuerno, coral, y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otros materiales animales para tallar: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banicos, agujas de hacer punto, anill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de carey, artículos decorativo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hueso, astas de animales, brazaletes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arfil, cierres de carey, etc.             KILOS                 7,693                     2,64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ONT.   CUADRO N. 31.- CONSUMO DE MATERIAS PRIMAS O MATERIALES AUXILIARES Y CANTIDAD PARA ELABORACION POR CUENTA D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TERCEROS, SEGUN AGRUPACIONES (CIIU-3) DE ACTIVIDAD DEL ESTABLECIMIENTO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VALORES EN DOLARES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00000001 Otras  Materias  Primas  y  Material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Auxiliares                                 SIN UNIDAD                                    792,308</w:t>
      </w:r>
    </w:p>
    <w:p>
      <w:pPr>
        <w:pStyle w:val="Textosinformato"/>
        <w:rPr/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00000002 Repuestos y Accesorios                     SIN UNIDAD                                     78,1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36900000003 Envases y Embalajes                        SIN UNIDAD                                    388,459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ESTADISTICA Y CENSOS (INEC) - MANUFACTURA Y MINERIA - 2004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66</w:t>
    </w:r>
    <w:r>
      <w:rPr>
        <w:rStyle w:val="PageNumber"/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1:12:00Z</dcterms:created>
  <dc:creator>oaguirre</dc:creator>
  <dc:description/>
  <cp:keywords/>
  <dc:language>en-US</dc:language>
  <cp:lastModifiedBy>oaguirre</cp:lastModifiedBy>
  <cp:lastPrinted>2006-05-25T10:30:00Z</cp:lastPrinted>
  <dcterms:modified xsi:type="dcterms:W3CDTF">2006-06-05T16:38:00Z</dcterms:modified>
  <cp:revision>285</cp:revision>
  <dc:subject/>
  <dc:title>              CUADRO N</dc:title>
</cp:coreProperties>
</file>