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Heading1"/>
        <w:rPr>
          <w:rFonts w:ascii="Times New Roman" w:hAnsi="Times New Roman" w:cs="Times New Roman"/>
          <w:b/>
          <w:b/>
          <w:sz w:val="44"/>
          <w:szCs w:val="44"/>
          <w:lang w:val="es-ES" w:eastAsia="en-US"/>
        </w:rPr>
      </w:pPr>
      <w:r>
        <w:rPr>
          <w:rFonts w:cs="Times New Roman" w:ascii="Times New Roman" w:hAnsi="Times New Roman"/>
          <w:b/>
          <w:sz w:val="44"/>
          <w:szCs w:val="44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3314700" cy="57150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571680"/>
                          <a:chOff x="0" y="0"/>
                          <a:chExt cx="33148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148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94680"/>
                            <a:ext cx="285768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NDICE GENER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0.7pt;width:261pt;height:45pt" coordorigin="1800,214" coordsize="5220,900">
                <v:roundrect id="shape_0" fillcolor="white" stroked="t" o:allowincell="f" style="position:absolute;left:1800;top:214;width:5219;height:899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160;top:363;width:4499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NDICE GENERA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Heading1"/>
        <w:rPr>
          <w:rFonts w:ascii="Times New Roman" w:hAnsi="Times New Roman" w:cs="Times New Roman"/>
          <w:b/>
          <w:b/>
          <w:sz w:val="44"/>
          <w:szCs w:val="36"/>
        </w:rPr>
      </w:pPr>
      <w:r>
        <w:rPr>
          <w:rFonts w:cs="Times New Roman" w:ascii="Times New Roman" w:hAnsi="Times New Roman"/>
          <w:b/>
          <w:sz w:val="44"/>
          <w:szCs w:val="36"/>
        </w:rPr>
      </w:r>
    </w:p>
    <w:p>
      <w:pPr>
        <w:pStyle w:val="Heading1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</w:r>
    </w:p>
    <w:p>
      <w:pPr>
        <w:pStyle w:val="Heading1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</w:r>
    </w:p>
    <w:p>
      <w:pPr>
        <w:pStyle w:val="Heading1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 xml:space="preserve">        </w:t>
      </w:r>
      <w:r>
        <w:rPr>
          <w:rFonts w:cs="Times New Roman" w:ascii="Times New Roman" w:hAnsi="Times New Roman"/>
          <w:szCs w:val="36"/>
        </w:rPr>
        <w:t>PRESENTACION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661410</wp:posOffset>
                </wp:positionV>
                <wp:extent cx="5073650" cy="27470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0" cy="274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50"/>
                              <w:gridCol w:w="608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RESUMEN EJECUTIVO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RESUMEN GRAFICO 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CUADROS ESTADISTICOS .......................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.1  NACIONALES 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.2  REGIONES Y PROVINCIAS …………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SPECTOS METODOLOGICOS ................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atLeast"/>
                              </w:trPr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INDICE DE CUADROS ESTADISTICOS …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5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5pt;height:216.3pt;mso-wrap-distance-left:7.05pt;mso-wrap-distance-right:7.05pt;mso-wrap-distance-top:0pt;mso-wrap-distance-bottom:0pt;margin-top:288.3pt;mso-position-vertical-relative:page;margin-left:3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50"/>
                        <w:gridCol w:w="6080"/>
                        <w:gridCol w:w="1260"/>
                      </w:tblGrid>
                      <w:tr>
                        <w:trPr/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0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ESUMEN EJECUTIVO...............................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0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ESUMEN GRAFICO ..................................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0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UADROS ESTADISTICOS ........................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.1  NACIONALES ........................................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.2  REGIONES Y PROVINCIAS ………….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0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SPECTOS METODOLOGICOS .................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41</w:t>
                            </w:r>
                          </w:p>
                        </w:tc>
                      </w:tr>
                      <w:tr>
                        <w:trPr>
                          <w:trHeight w:val="878" w:hRule="atLeast"/>
                        </w:trPr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0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NDICE DE CUADROS ESTADISTICOS …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5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3969" w:right="3402" w:gutter="0" w:header="0" w:top="1701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C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21:24:00Z</dcterms:created>
  <dc:creator>Mario Herrera</dc:creator>
  <dc:description/>
  <cp:keywords/>
  <dc:language>en-US</dc:language>
  <cp:lastModifiedBy>Cesar Caamano</cp:lastModifiedBy>
  <cp:lastPrinted>2007-02-05T09:07:00Z</cp:lastPrinted>
  <dcterms:modified xsi:type="dcterms:W3CDTF">2007-02-05T14:08:00Z</dcterms:modified>
  <cp:revision>4</cp:revision>
  <dc:subject/>
  <dc:title>INDICE GENERAL</dc:title>
</cp:coreProperties>
</file>