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0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1"/>
          <w:numId w:val="1"/>
        </w:numPr>
        <w:ind w:left="1410" w:hanging="1126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90170</wp:posOffset>
                </wp:positionV>
                <wp:extent cx="8205470" cy="1262380"/>
                <wp:effectExtent l="0" t="7620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548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7.1pt;width:646.05pt;height:9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NACIONAL, SEGUN SECCIONES (CIIU) DE ACTIVIDAD ECONOMICA, DE: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0"/>
          <w:lang w:val="es-ES"/>
        </w:rPr>
      </w:pPr>
      <w:r>
        <w:rPr>
          <w:rFonts w:cs="Times New Roman"/>
          <w:b/>
          <w:sz w:val="48"/>
          <w:szCs w:val="40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Número de Establecimien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Personal Ocup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Remuneracion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Producción To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Consumo Intermed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Valor Agregado a Precios Producto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Depreciacion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69" w:hanging="0"/>
        <w:rPr>
          <w:b/>
          <w:b/>
          <w:sz w:val="36"/>
        </w:rPr>
      </w:pPr>
      <w:r>
        <w:rPr>
          <w:b/>
          <w:sz w:val="36"/>
        </w:rPr>
        <w:t>Combustibles y Lubricantes</w:t>
      </w:r>
    </w:p>
    <w:p>
      <w:pPr>
        <w:pStyle w:val="Normal"/>
        <w:ind w:left="106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06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40"/>
          <w:szCs w:val="40"/>
          <w:lang w:val="es-ES" w:eastAsia="en-US"/>
        </w:rPr>
      </w:pPr>
      <w:r>
        <w:rPr>
          <w:rFonts w:cs="Times New Roman" w:ascii="Times New Roman" w:hAnsi="Times New Roman"/>
          <w:sz w:val="40"/>
          <w:szCs w:val="40"/>
          <w:lang w:val="es-ES" w:eastAsia="en-US"/>
        </w:rPr>
      </w:r>
    </w:p>
    <w:p>
      <w:pPr>
        <w:pStyle w:val="TextBody"/>
        <w:numPr>
          <w:ilvl w:val="1"/>
          <w:numId w:val="1"/>
        </w:numPr>
        <w:ind w:left="1410" w:hanging="1126"/>
        <w:jc w:val="both"/>
        <w:rPr>
          <w:rFonts w:ascii="Times New Roman" w:hAnsi="Times New Roman" w:cs="Times New Roman"/>
          <w:sz w:val="40"/>
          <w:szCs w:val="40"/>
          <w:lang w:val="es-E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180340</wp:posOffset>
                </wp:positionV>
                <wp:extent cx="8566150" cy="1623060"/>
                <wp:effectExtent l="0" t="76200" r="762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6200" cy="16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.2pt;margin-top:-14.2pt;width:674.45pt;height:12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es-ES" w:eastAsia="en-US"/>
        </w:rPr>
        <w:t>DISTRIBUCION PORCENTUAL A NIVEL NACIONAL, SEGUN SECCIONES (CIIU) DE ACTIVIDAD ECONOMICA Y TRAMOS DE PERSONAL OCUPADO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 w:eastAsia="en-US"/>
        </w:rPr>
      </w:pPr>
      <w:r>
        <w:rPr>
          <w:rFonts w:cs="Times New Roman" w:ascii="Times New Roman" w:hAnsi="Times New Roman"/>
          <w:sz w:val="40"/>
          <w:szCs w:val="40"/>
          <w:lang w:val="es-E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Formación Bruta de Capital</w:t>
      </w:r>
    </w:p>
    <w:p>
      <w:pPr>
        <w:pStyle w:val="TextBody"/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80340</wp:posOffset>
                </wp:positionV>
                <wp:extent cx="8295640" cy="1623060"/>
                <wp:effectExtent l="0" t="76200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6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-14.2pt;width:653.15pt;height:12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NACIONAL, SEGUN SECCIONES (CIIU) DE ACTIVIDAD ECONOMICA Y TRAMOS DE PRODUCCION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Formación Bruta de Capital</w:t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056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295640" cy="1713230"/>
                <wp:effectExtent l="0" t="76200" r="76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53.15pt;height:1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4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ESTRUCTURA PORCENTUAL A NIVEL NACIONAL, Y REGIONAL SEGUN SECCIONES (CIIU) DE ACTIVIDAD ECONOMICA DE:</w:t>
      </w:r>
    </w:p>
    <w:p>
      <w:pPr>
        <w:pStyle w:val="TextBody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425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 por Géner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969" w:hanging="425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Sueldos y Salarios Pagados en Noviembre por Género</w:t>
      </w:r>
    </w:p>
    <w:p>
      <w:pPr>
        <w:pStyle w:val="TextBody"/>
        <w:ind w:left="3828" w:hanging="0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2124" w:hanging="0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8" w:hanging="1418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8" w:hanging="141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8" w:hanging="141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8" w:hanging="141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385810" cy="1442720"/>
                <wp:effectExtent l="0" t="76200" r="762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5840" cy="14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60.25pt;height:1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5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ESTRUCTURA PORCENTUAL A NIVEL NACIONAL, SEGUN SECCIONES (CIIU) DE ACTIVIDAD ECONOMICA DE: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36"/>
          <w:szCs w:val="40"/>
          <w:lang w:val="es-ES"/>
        </w:rPr>
      </w:pPr>
      <w:r>
        <w:rPr>
          <w:rFonts w:cs="Times New Roman" w:ascii="Times New Roman" w:hAnsi="Times New Roman"/>
          <w:sz w:val="36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136" w:firstLine="1692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Adquisición de Activos Fijos Nuevos</w:t>
      </w:r>
    </w:p>
    <w:p>
      <w:pPr>
        <w:pStyle w:val="TextBody"/>
        <w:ind w:left="702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3810</wp:posOffset>
                </wp:positionV>
                <wp:extent cx="8295640" cy="1172210"/>
                <wp:effectExtent l="0" t="7620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17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0.3pt;width:653.15pt;height:92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6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REGIONAL, SEGUN SECCIONES (CIIU) DE ACTIVIDAD ECONOMICA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mbustibles y Lubricantes</w:t>
      </w:r>
    </w:p>
    <w:p>
      <w:pPr>
        <w:pStyle w:val="TextBody"/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810</wp:posOffset>
                </wp:positionV>
                <wp:extent cx="8475980" cy="1532890"/>
                <wp:effectExtent l="0" t="76200" r="762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153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pt;margin-top:0.3pt;width:667.35pt;height:12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7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DISTRIBUCION PORCENTUAL A NIVEL REGIONAL Y PROVINCIAS DE MAYOR APORTE, SEGUN GRANDES SECCIONES (CIIU) DE ACTIVIDAD ECONOMICA, DE: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mbustibles y Lubricantes</w:t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ind w:left="1410" w:hanging="141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180340</wp:posOffset>
                </wp:positionV>
                <wp:extent cx="8295640" cy="1713230"/>
                <wp:effectExtent l="0" t="76200" r="762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171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-14.2pt;width:653.15pt;height:1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s-ES"/>
        </w:rPr>
        <w:t>2.8</w:t>
        <w:tab/>
      </w:r>
      <w:r>
        <w:rPr>
          <w:rFonts w:cs="Times New Roman" w:ascii="Times New Roman" w:hAnsi="Times New Roman"/>
          <w:sz w:val="40"/>
          <w:szCs w:val="40"/>
          <w:lang w:val="es-ES"/>
        </w:rPr>
        <w:t>TASAS ANUALES DE CRECIMIENTO A NIVEL NACIONAL, SEGUN SECCIONES (CIIU) DE ACTIVIDAD ECONOMICA EN EL PERIODO 2003-2005</w:t>
      </w:r>
    </w:p>
    <w:p>
      <w:pPr>
        <w:pStyle w:val="TextBody"/>
        <w:jc w:val="both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sz w:val="40"/>
          <w:szCs w:val="40"/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Número de Establecimien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ersonal Ocupad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Remune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Producción To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Consumo Interme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Valor Agregado a Precios Product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Depreci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28" w:leader="none"/>
        </w:tabs>
        <w:ind w:left="3828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  <w:t>Formación Bruta de Capital</w:t>
      </w:r>
    </w:p>
    <w:p>
      <w:pPr>
        <w:pStyle w:val="TextBody"/>
        <w:ind w:left="1056" w:hanging="0"/>
        <w:jc w:val="both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p>
      <w:pPr>
        <w:pStyle w:val="TextBody"/>
        <w:ind w:left="1056" w:hanging="0"/>
        <w:rPr>
          <w:rFonts w:ascii="Times New Roman" w:hAnsi="Times New Roman" w:cs="Times New Roman"/>
          <w:sz w:val="36"/>
          <w:lang w:val="es-ES"/>
        </w:rPr>
      </w:pPr>
      <w:r>
        <w:rPr>
          <w:rFonts w:cs="Times New Roman" w:ascii="Times New Roman" w:hAnsi="Times New Roman"/>
          <w:sz w:val="36"/>
          <w:lang w:val="es-ES"/>
        </w:rPr>
      </w:r>
    </w:p>
    <w:sectPr>
      <w:type w:val="nextPage"/>
      <w:pgSz w:orient="landscape" w:w="16838" w:h="11906"/>
      <w:pgMar w:left="1701" w:right="2552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26:00Z</dcterms:created>
  <dc:creator>Estadísticas Industriales</dc:creator>
  <dc:description/>
  <dc:language>en-US</dc:language>
  <cp:lastModifiedBy>USUARIO</cp:lastModifiedBy>
  <cp:lastPrinted>2006-02-08T08:55:00Z</cp:lastPrinted>
  <dcterms:modified xsi:type="dcterms:W3CDTF">2007-01-05T19:14:00Z</dcterms:modified>
  <cp:revision>4</cp:revision>
  <dc:subject/>
  <dc:title>2</dc:title>
</cp:coreProperties>
</file>