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Sangra2detindependiente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Sangra2detindependiente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Sangra2detindependiente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Sangra2detindependiente"/>
        <w:rPr>
          <w:rFonts w:ascii="Times New Roman" w:hAnsi="Times New Roman" w:cs="Times New Roman"/>
          <w:b/>
          <w:b/>
          <w:sz w:val="22"/>
          <w:szCs w:val="22"/>
          <w:lang w:val="es-E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1095</wp:posOffset>
                </wp:positionH>
                <wp:positionV relativeFrom="paragraph">
                  <wp:posOffset>-506095</wp:posOffset>
                </wp:positionV>
                <wp:extent cx="4000500" cy="4572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85pt;margin-top:-39.85pt;width:314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9695</wp:posOffset>
                </wp:positionH>
                <wp:positionV relativeFrom="paragraph">
                  <wp:posOffset>-391795</wp:posOffset>
                </wp:positionV>
                <wp:extent cx="3771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INDICE DE CUADROS REGIONALES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-30.85pt;mso-position-vertical-relative:text;margin-left:207.85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INDICE DE CUADROS REG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jc w:val="center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Sangra2detindependiente"/>
        <w:jc w:val="center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Sangra2detindependiente"/>
        <w:ind w:left="1985" w:hanging="425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  <w:t>CUADROS No.                                                                                                                                                           PAGINA No</w:t>
      </w:r>
    </w:p>
    <w:p>
      <w:pPr>
        <w:pStyle w:val="Sangra2detindependiente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Sangra2detindependiente"/>
        <w:ind w:left="2552" w:hanging="567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7</w:t>
        <w:tab/>
        <w:t>Número de establecimientos, personal ocupado, remuneraciones, producción total, consumo inter-</w:t>
      </w:r>
    </w:p>
    <w:p>
      <w:pPr>
        <w:pStyle w:val="Sangra2detindependiente"/>
        <w:ind w:left="2552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ab/>
        <w:t>medio, valor agregado, depreciaciones y formación bruta de capital, según regiones y provincias......</w:t>
        <w:tab/>
        <w:t>225</w:t>
      </w:r>
    </w:p>
    <w:p>
      <w:pPr>
        <w:pStyle w:val="Sangra2detindependiente"/>
        <w:tabs>
          <w:tab w:val="clear" w:pos="567"/>
          <w:tab w:val="left" w:pos="2552" w:leader="none"/>
        </w:tabs>
        <w:ind w:left="2127" w:hanging="142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8  </w:t>
        <w:tab/>
        <w:t>Personal ocupado, sueldos y  salarios básicos pagados por el mes de noviembre, por categorías de</w:t>
      </w:r>
    </w:p>
    <w:p>
      <w:pPr>
        <w:pStyle w:val="Sangra2detindependiente"/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ab/>
        <w:tab/>
        <w:t xml:space="preserve">     ocupación y género, según regiones y provincias …………………………………………………….</w:t>
        <w:tab/>
        <w:tab/>
        <w:t>226</w:t>
      </w:r>
    </w:p>
    <w:p>
      <w:pPr>
        <w:pStyle w:val="Sangra2detindependiente"/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9</w:t>
        <w:tab/>
        <w:t xml:space="preserve">     Personal   remunerado  y  remuneraciones,  según  regiones y  provincias...........................................</w:t>
        <w:tab/>
        <w:tab/>
        <w:t>227</w:t>
      </w:r>
    </w:p>
    <w:p>
      <w:pPr>
        <w:pStyle w:val="Sangra2detindependiente"/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0</w:t>
        <w:tab/>
        <w:t xml:space="preserve">     Producción bruta total, según regiones y provincias ………………………………………………....</w:t>
        <w:tab/>
        <w:tab/>
        <w:t>228</w:t>
      </w:r>
    </w:p>
    <w:p>
      <w:pPr>
        <w:pStyle w:val="Sangra2detindependiente"/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1</w:t>
        <w:tab/>
        <w:t xml:space="preserve">     Consumo intermedio, según regiones y provincias…………………………………………………...</w:t>
        <w:tab/>
        <w:tab/>
        <w:t>229</w:t>
      </w:r>
    </w:p>
    <w:p>
      <w:pPr>
        <w:pStyle w:val="Sangra2detindependiente"/>
        <w:ind w:left="2552" w:hanging="567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22  </w:t>
        <w:tab/>
        <w:t>Actividad comercial  e  ingresos  por  servicios,  según regiones y  provincias…...............................</w:t>
        <w:tab/>
        <w:tab/>
        <w:t>230</w:t>
      </w:r>
    </w:p>
    <w:p>
      <w:pPr>
        <w:pStyle w:val="Sangra2detindependiente"/>
        <w:numPr>
          <w:ilvl w:val="0"/>
          <w:numId w:val="2"/>
        </w:numPr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es-ES"/>
        </w:rPr>
        <w:t>Gastos de operación  e  impuestos  indirectos,  según  regiones y  provincias.....................................</w:t>
        <w:tab/>
        <w:tab/>
        <w:t>232</w:t>
      </w:r>
    </w:p>
    <w:p>
      <w:pPr>
        <w:pStyle w:val="Sangra2detindependiente"/>
        <w:numPr>
          <w:ilvl w:val="0"/>
          <w:numId w:val="2"/>
        </w:numPr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es-ES"/>
        </w:rPr>
        <w:t>Valor  de  los  combustibles  y  lubricantes  consumidos,  según  regiones y  provincias....................</w:t>
        <w:tab/>
        <w:tab/>
        <w:t>234</w:t>
      </w:r>
    </w:p>
    <w:p>
      <w:pPr>
        <w:pStyle w:val="Sangra2detindependiente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es-ES"/>
        </w:rPr>
        <w:tab/>
        <w:tab/>
        <w:tab/>
        <w:t xml:space="preserve">     25</w:t>
        <w:tab/>
        <w:t xml:space="preserve">     Cantidad de los combustibles y  lubricantes  consumidos,  según regiones y provincias.....................</w:t>
        <w:tab/>
        <w:tab/>
        <w:t>235</w:t>
      </w:r>
    </w:p>
    <w:p>
      <w:pPr>
        <w:pStyle w:val="Sangra2detindependiente"/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6</w:t>
        <w:tab/>
        <w:t xml:space="preserve">     Valor  de  adquisición  de  activos  fijos  nuevos,  según  regiones y provincias..................................</w:t>
        <w:tab/>
        <w:tab/>
        <w:t>236</w:t>
      </w:r>
    </w:p>
    <w:p>
      <w:pPr>
        <w:pStyle w:val="Sangra2detindependiente"/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7</w:t>
        <w:tab/>
        <w:t xml:space="preserve">     Valor  de  las  adiciones  brutas  al  activo  fijo,  según  regiones y  provincias...................................</w:t>
        <w:tab/>
        <w:tab/>
        <w:t>237</w:t>
      </w:r>
    </w:p>
    <w:p>
      <w:pPr>
        <w:pStyle w:val="Sangra2detindependiente"/>
        <w:ind w:left="2552" w:hanging="567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28  </w:t>
        <w:tab/>
        <w:t>Valor de los activos fijos, según regiones y provincias………………………………………………</w:t>
        <w:tab/>
        <w:tab/>
        <w:t>238</w:t>
      </w:r>
    </w:p>
    <w:p>
      <w:pPr>
        <w:pStyle w:val="Sangra2detindependiente"/>
        <w:numPr>
          <w:ilvl w:val="0"/>
          <w:numId w:val="3"/>
        </w:numPr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es-ES"/>
        </w:rPr>
        <w:t>Valor de las existencias al 1º. de Enero, según regiones y provincias..................................................</w:t>
        <w:tab/>
        <w:tab/>
        <w:t>239</w:t>
      </w:r>
    </w:p>
    <w:p>
      <w:pPr>
        <w:pStyle w:val="Sangra2detindependiente"/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0</w:t>
        <w:tab/>
        <w:t xml:space="preserve">     Valor  de  las existencias  al  31  de  Diciembre,  según  regiones y  provincias..................................</w:t>
        <w:tab/>
        <w:tab/>
        <w:t>240</w:t>
      </w:r>
    </w:p>
    <w:p>
      <w:pPr>
        <w:pStyle w:val="Sangra2detindependiente"/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Sangra2detindependiente"/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Sangra2detindependiente"/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Sangra2detindependiente"/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Sangra2detindependiente"/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Sangra2detindependiente"/>
        <w:ind w:left="2127" w:hanging="14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Sangra2detindependiente"/>
        <w:ind w:left="2127" w:hanging="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Sangra2detindependiente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Sangra2detindependiente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sectPr>
      <w:type w:val="nextPage"/>
      <w:pgSz w:orient="landscape" w:w="16838" w:h="11906"/>
      <w:pgMar w:left="1701" w:right="24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1140"/>
        </w:tabs>
        <w:ind w:left="1140" w:hanging="570"/>
      </w:pPr>
      <w:rPr/>
    </w:lvl>
  </w:abstractNum>
  <w:abstractNum w:abstractNumId="3">
    <w:lvl w:ilvl="0">
      <w:start w:val="29"/>
      <w:numFmt w:val="decimal"/>
      <w:lvlText w:val="%1"/>
      <w:lvlJc w:val="left"/>
      <w:pPr>
        <w:tabs>
          <w:tab w:val="num" w:pos="1140"/>
        </w:tabs>
        <w:ind w:left="114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20:05:00Z</dcterms:created>
  <dc:creator>DESARROLLO DE SISTEMAS</dc:creator>
  <dc:description/>
  <dc:language>en-US</dc:language>
  <cp:lastModifiedBy>mviera</cp:lastModifiedBy>
  <cp:lastPrinted>2004-01-20T15:17:00Z</cp:lastPrinted>
  <dcterms:modified xsi:type="dcterms:W3CDTF">2006-02-10T20:23:00Z</dcterms:modified>
  <cp:revision>13</cp:revision>
  <dc:subject/>
  <dc:title>INDICE GENERAL</dc:title>
</cp:coreProperties>
</file>