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gra2detindependiente"/>
        <w:rPr>
          <w:lang w:val="es-ES"/>
        </w:rPr>
      </w:pPr>
      <w:r>
        <w:rPr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-734695</wp:posOffset>
                </wp:positionV>
                <wp:extent cx="4000500" cy="457200"/>
                <wp:effectExtent l="5080" t="5080" r="81915" b="819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6pt;margin-top:-57.85pt;width:314.95pt;height:35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w:t xml:space="preserve">CUADRO No.                                                                                                                                                                                                    PAGINA No.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-620395</wp:posOffset>
                </wp:positionV>
                <wp:extent cx="37719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INDICE DE CUADROS NACIONALES</w:t>
                            </w:r>
                          </w:p>
                        </w:txbxContent>
                      </wps:txbx>
                      <wps:bodyPr anchor="t" lIns="92075" tIns="36830" rIns="9207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27pt;mso-wrap-distance-left:9.05pt;mso-wrap-distance-right:9.05pt;mso-wrap-distance-top:0pt;mso-wrap-distance-bottom:0pt;margin-top:-48.85pt;mso-position-vertical-relative:text;margin-left:144pt;mso-position-horizontal-relative:text">
                <v:textbox inset="0.100694444444444in,0.0402777777777778in,0.100694444444444in,0.0402777777777778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  <w:t>INDICE DE CUADROS NACION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0206" w:leader="none"/>
          <w:tab w:val="left" w:pos="10773" w:leader="none"/>
          <w:tab w:val="left" w:pos="11907" w:leader="none"/>
          <w:tab w:val="left" w:pos="12616" w:leader="none"/>
        </w:tabs>
        <w:rPr>
          <w:sz w:val="22"/>
          <w:szCs w:val="22"/>
        </w:rPr>
      </w:pPr>
      <w:r>
        <w:rPr>
          <w:sz w:val="22"/>
          <w:szCs w:val="22"/>
        </w:rPr>
        <w:t>Número de establecimientos, personal ocupado, remuneraciones, producción total, consumo intermedio,  valor agregado a</w:t>
      </w:r>
    </w:p>
    <w:p>
      <w:pPr>
        <w:pStyle w:val="Normal"/>
        <w:tabs>
          <w:tab w:val="clear" w:pos="567"/>
          <w:tab w:val="left" w:pos="10206" w:leader="none"/>
          <w:tab w:val="left" w:pos="10773" w:leader="none"/>
          <w:tab w:val="left" w:pos="11907" w:leader="none"/>
          <w:tab w:val="left" w:pos="12616" w:leader="none"/>
        </w:tabs>
        <w:ind w:left="570" w:hanging="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precios  productor,  depreciaciones y  formación bruta de  capital,  según divisiones (CIIU) de actividad económica ..........             4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1-A</w:t>
        <w:tab/>
        <w:t>Número de establecimientos,  personal ocupado, remuneraciones, producción total, consumo intermedio,  valor agregado a</w:t>
      </w:r>
    </w:p>
    <w:p>
      <w:pPr>
        <w:pStyle w:val="Normal"/>
        <w:tabs>
          <w:tab w:val="clear" w:pos="567"/>
          <w:tab w:val="left" w:pos="1261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 xml:space="preserve">precios productor,  depreciaciones  y  formación  bruta  de capital,  según grupos y clases (CIIU) de actividad económica ..  </w:t>
        <w:tab/>
        <w:t>51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Número de establecimientos, personal ocupado, remuneraciones,  producción total, consumo intermedio,  valor agregado, de-</w:t>
      </w:r>
    </w:p>
    <w:p>
      <w:pPr>
        <w:pStyle w:val="Normal"/>
        <w:tabs>
          <w:tab w:val="clear" w:pos="567"/>
          <w:tab w:val="left" w:pos="1261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 xml:space="preserve">preciaciones  y  formación  bruta  de capital, según  divisiones (CIIU) de actividad económica y tramos de personal ocupado </w:t>
        <w:tab/>
        <w:t>59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Número de establecimientos,  personal ocupado, remuneraciones, producción total, consumo intermedio, valor agregado,  de-</w:t>
      </w:r>
    </w:p>
    <w:p>
      <w:pPr>
        <w:pStyle w:val="Normal"/>
        <w:tabs>
          <w:tab w:val="clear" w:pos="567"/>
          <w:tab w:val="left" w:pos="12191" w:leader="none"/>
          <w:tab w:val="left" w:pos="12474" w:leader="none"/>
        </w:tabs>
        <w:ind w:left="570" w:hanging="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preciaciones y formación bruta  de  capital,  según  divisiones  (CIIU)  de actividad económica y tramos de producción……..</w:t>
        <w:tab/>
        <w:t xml:space="preserve">       6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4</w:t>
        <w:tab/>
        <w:t>Personal ocupado,  sueldos y salarios básicos pagados por el mes de noviembre, por categorías de ocupación y género, segú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grupos y clases CIIU de actividad económica..............................................................................................................................</w:t>
        <w:tab/>
        <w:t xml:space="preserve"> 7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4-A</w:t>
        <w:tab/>
        <w:t>Personal ocupado,  sueldos  y  salarios  básicos  pagados por el mes de noviembre, por categorías de ocupación y género, se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gún divisiones CIIU de actividad económica...............................................................................................................................         7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5</w:t>
        <w:tab/>
        <w:t xml:space="preserve">Personal remunerado y remuneraciones, según divisiones (CIIU) de actividad económica .......................................................    </w:t>
        <w:tab/>
        <w:t xml:space="preserve"> 8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5-A</w:t>
        <w:tab/>
        <w:t>Personal remunerado y remuneraciones, según grupos y clases  (CIIU)  de actividad económica..............................................         8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6</w:t>
        <w:tab/>
        <w:t xml:space="preserve">Producción bruta total, según divisiones (CIIU) de actividad económica ...................................................................................         92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6-A</w:t>
        <w:tab/>
        <w:t>Producción bruta total, según grupos y clases (CIIU) de actividad económica ...........................................................................</w:t>
        <w:tab/>
        <w:t xml:space="preserve"> 9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7</w:t>
        <w:tab/>
        <w:t>Consumo intermedio, según divisiones (CIIU) de actividad económica .....................................................................................</w:t>
        <w:tab/>
        <w:t>10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7-A</w:t>
        <w:tab/>
        <w:t>Consumo intermedio, según grupos y clases (CIIU) de actividad económica .............................................................................</w:t>
        <w:tab/>
        <w:t>10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8</w:t>
        <w:tab/>
        <w:t>Actividad comercial e ingresos por servicios, según divisiones (CIIU) de actividad económica .............................................</w:t>
        <w:tab/>
        <w:t>1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8-A</w:t>
        <w:tab/>
        <w:t>Actividad comercial e ingresos por servicios, según grupos y clases (CIIU) de actividad económica …………………….....</w:t>
        <w:tab/>
        <w:t>11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9</w:t>
        <w:tab/>
        <w:t>Gastos de operación e impuestos indirectos, según divisiones (CIIU) de actividad económica ...............................................</w:t>
        <w:tab/>
        <w:t>13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9-A</w:t>
        <w:tab/>
        <w:t>Gastos de operación e impuestos indirectos, según grupos y clases (CIIU) de actividad económica ………………….…......</w:t>
        <w:tab/>
        <w:t>13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10</w:t>
        <w:tab/>
        <w:t>Valor de los combustibles y lubricantes consumidos, según divisiones (CIIU) de actividad económica .................................</w:t>
        <w:tab/>
        <w:t>15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10-A</w:t>
        <w:tab/>
        <w:t>Valor de los combustibles y lubricantes consumidos, según grupos y clases  (CIIU) de actividad económica……………....</w:t>
        <w:tab/>
        <w:t>.</w:t>
        <w:tab/>
        <w:t>15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11</w:t>
        <w:tab/>
        <w:t>Cantidad de los combustibles y lubricantes consumidos, según divisiones (CIIU) de actividad económica ............................</w:t>
        <w:tab/>
        <w:t>16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11-A</w:t>
        <w:tab/>
        <w:t>Cantidad  de  los  combustibles  y  lubricantes  consumidos, según grupos y clases (CIIU) de actividad económica………..</w:t>
        <w:tab/>
        <w:t>16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12</w:t>
        <w:tab/>
        <w:t>Valor de adquisición de activos fijos nuevos, según divisiones (CIIU) de actividad económica .............................................</w:t>
        <w:tab/>
        <w:t>17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12-A</w:t>
        <w:tab/>
        <w:t>Valor de adquisición de activos fijos nuevos, según grupos y clases (CIIU) de actividad económica …………………….....</w:t>
        <w:tab/>
        <w:t>17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13</w:t>
        <w:tab/>
        <w:t>Valor de las adiciones brutas al activo fijo, según divisiones (CIIU)  de actividad económica ................................................</w:t>
        <w:tab/>
        <w:t>18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13-A</w:t>
        <w:tab/>
        <w:t>Valor de las adiciones brutas al activo fijo, según grupos y clases (CIIU) de actividad económica  ........................................</w:t>
        <w:tab/>
        <w:t>18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14</w:t>
        <w:tab/>
        <w:t>Valor de los activos fijos, según divisiones (CIIU) de actividad económica ............................................................................</w:t>
        <w:tab/>
        <w:t>19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14-A</w:t>
        <w:tab/>
        <w:t>Valor de los activos fijos, según grupos y clases (CIIU) de actividad económica …………....................................................</w:t>
        <w:tab/>
        <w:t>19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15</w:t>
        <w:tab/>
        <w:t>Valor de las existencias al 1º. de Enero, según divisiones (CIIU) de actividad económica ......................................................</w:t>
        <w:tab/>
        <w:t>20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15-A</w:t>
        <w:tab/>
        <w:t>Valor de las existencias al 1º. de Enero, según grupos y clases (CIIU) de actividad económica ……………………...............</w:t>
        <w:tab/>
        <w:t>20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16</w:t>
        <w:tab/>
        <w:t>Valor de las existencias al 31 de Diciembre, según divisiones (CIIU) de actividad económica ...............................................</w:t>
        <w:tab/>
        <w:t>2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16-A</w:t>
        <w:tab/>
        <w:t>Valor de las existencias al 31 de Diciembre, según grupos y clases (CIIU) de actividad económica .......................................</w:t>
        <w:tab/>
        <w:t>21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701" w:right="244" w:gutter="0" w:header="0" w:top="170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110"/>
        </w:tabs>
        <w:ind w:left="1110" w:hanging="5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mirrorMargins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0" w:color="000000"/>
        <w:left w:val="single" w:sz="2" w:space="0" w:color="000000"/>
        <w:bottom w:val="single" w:sz="2" w:space="1" w:color="000000"/>
        <w:right w:val="single" w:sz="2" w:space="4" w:color="000000"/>
      </w:pBdr>
      <w:jc w:val="center"/>
      <w:outlineLvl w:val="0"/>
    </w:pPr>
    <w:rPr>
      <w:rFonts w:ascii="Arial" w:hAnsi="Arial" w:cs="Arial"/>
      <w:sz w:val="24"/>
      <w:bdr w:val="single" w:sz="2" w:space="0" w:color="000000" w:shadow="1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sz w:val="4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Black" w:hAnsi="Arial Black" w:cs="Arial Black"/>
      <w:b/>
      <w:sz w:val="44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5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cs="Verdana"/>
      <w:sz w:val="4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lang w:val="en-US"/>
    </w:rPr>
  </w:style>
  <w:style w:type="paragraph" w:styleId="TextBody">
    <w:name w:val="Body Text"/>
    <w:basedOn w:val="Normal"/>
    <w:pPr>
      <w:pBdr>
        <w:top w:val="single" w:sz="2" w:space="0" w:color="000000"/>
        <w:left w:val="single" w:sz="2" w:space="0" w:color="000000"/>
        <w:bottom w:val="single" w:sz="2" w:space="1" w:color="000000"/>
        <w:right w:val="single" w:sz="2" w:space="4" w:color="000000"/>
      </w:pBdr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690" w:hanging="0"/>
    </w:pPr>
    <w:rPr>
      <w:b/>
      <w:sz w:val="32"/>
      <w:lang w:val="en-US"/>
    </w:rPr>
  </w:style>
  <w:style w:type="paragraph" w:styleId="Sangra2detindependiente">
    <w:name w:val="Sangría 2 de t. independiente"/>
    <w:basedOn w:val="Normal"/>
    <w:qFormat/>
    <w:pPr>
      <w:ind w:left="567" w:hanging="567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>
      <w:rFonts w:ascii="Verdana" w:hAnsi="Verdana" w:cs="Verdana"/>
      <w:b/>
      <w:sz w:val="56"/>
      <w:lang w:val="en-US"/>
    </w:rPr>
  </w:style>
  <w:style w:type="paragraph" w:styleId="Textoindependiente3">
    <w:name w:val="Texto independiente 3"/>
    <w:basedOn w:val="Normal"/>
    <w:qFormat/>
    <w:pPr>
      <w:jc w:val="center"/>
    </w:pPr>
    <w:rPr>
      <w:rFonts w:ascii="Verdana" w:hAnsi="Verdana" w:cs="Verdana"/>
      <w:sz w:val="5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9:43:00Z</dcterms:created>
  <dc:creator>DESARROLLO DE SISTEMAS</dc:creator>
  <dc:description/>
  <dc:language>en-US</dc:language>
  <cp:lastModifiedBy>USUARIO</cp:lastModifiedBy>
  <cp:lastPrinted>2004-01-20T15:17:00Z</cp:lastPrinted>
  <dcterms:modified xsi:type="dcterms:W3CDTF">2007-01-05T14:57:00Z</dcterms:modified>
  <cp:revision>27</cp:revision>
  <dc:subject/>
  <dc:title>INDICE GENERAL</dc:title>
</cp:coreProperties>
</file>