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6286500" cy="13716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160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>2.2. PRODUCTOS ELABOR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pt;margin-top:99pt;width:494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>2.2. PRODUCTOS ELABORADOS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57:00Z</dcterms:created>
  <dc:creator>vvelasquez</dc:creator>
  <dc:description/>
  <dc:language>en-US</dc:language>
  <cp:lastModifiedBy>vvelasquez</cp:lastModifiedBy>
  <dcterms:modified xsi:type="dcterms:W3CDTF">2007-06-21T21:09:00Z</dcterms:modified>
  <cp:revision>3</cp:revision>
  <dc:subject/>
  <dc:title/>
</cp:coreProperties>
</file>