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CONCEPTOS Y DEFINICIONE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ONSUMO DE MATERIAS PRIMAS ( Se informa la cantidad y los valores en dólares)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e refiere al consumo de aquellos bienes que luego de transformarlos pasan a formar parte del producto final; pueden ser productos primarios, semielaborados y que son fácilmente identificados en el producto fina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ONSUMO DE MATERIALES AUXILIARES (Valores en dólares)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on aquellos bienes (salvo los combustibles y lubricantes) que auxilian al proceso productivo y que en él se consume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EPUESTOS Y ACCESORIOS (Valores en dólares)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Son bienes que se usan en la reparación y mantenimiento corrientes (no de capital) de la maquinaria y de otros bienes de activo fijo, mantenimiento que no signifique extender su vida útil o el aumento de la capacidad productiva de los activos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NVASES Y EMBALAJES (Valores en dólares)</w:t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Son aquellos bienes que se usan para envasar y embalar los productos del establecimiento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CANTIDAD PARA ELABORACIÓN POR CUENTA DE TERCEROS </w:t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Son aquellas materias recibidas de terceros, para que el establecimiento las procese por cuenta de dichos terceros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ODUCTOS ELABORADOS (Se informa la cantidad y los valores en dólares)</w:t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Representan los productos físicos terminados, otros productos, subproductos y desperdicios producidos por el establecimiento con insumos de su propiedad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ANTIDAD PRODUCIDA POR CUENTA DE TERCEROS</w:t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Son aquellos productos elaborados por cuenta de terceros, con la materia prima entregada por éstos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UNIDAD DE MEDIDA </w:t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Se refiere al tipo de unidad (longitud, peso, volumen, superficie)  que el establecimiento informante utiliza para la cuantificación  tanto de la materia prima consumida como de los productos elaborados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El nombre de la unidad de media es aquella que corresponde al Sistema Internacional de Pesas y Medidas salvo en aquellos casos en los que su denominación responde a designaciones comunes o convencionales, utilizadas en cada sector económico.</w:t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</wp:posOffset>
                </wp:positionH>
                <wp:positionV relativeFrom="paragraph">
                  <wp:posOffset>-982980</wp:posOffset>
                </wp:positionV>
                <wp:extent cx="2438400" cy="5638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5638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pt;margin-top:-77.4pt;width:191.95pt;height:44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66800</wp:posOffset>
                </wp:positionH>
                <wp:positionV relativeFrom="paragraph">
                  <wp:posOffset>-830580</wp:posOffset>
                </wp:positionV>
                <wp:extent cx="1828800" cy="533400"/>
                <wp:effectExtent l="0" t="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533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84pt;margin-top:-65.4pt;width:143.95pt;height:41.95pt;mso-wrap-style:none;v-text-anchor:middle"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5029200</wp:posOffset>
            </wp:positionH>
            <wp:positionV relativeFrom="paragraph">
              <wp:posOffset>-982980</wp:posOffset>
            </wp:positionV>
            <wp:extent cx="2016125" cy="129667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6" r="-1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6125" cy="1296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19600</wp:posOffset>
                </wp:positionH>
                <wp:positionV relativeFrom="paragraph">
                  <wp:posOffset>1074420</wp:posOffset>
                </wp:positionV>
                <wp:extent cx="3276600" cy="376428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0" cy="3764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lang w:val="es-ES_tradnl"/>
                              </w:rPr>
                              <w:t>PERSONAL TÉCNICO RESPONSABL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u w:val="single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u w:val="single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  <w:lang w:val="es-ES_tradnl"/>
                              </w:rPr>
                              <w:t>ADMINISTRACIÓN CENTRAL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s-ES_tradnl"/>
                              </w:rPr>
                              <w:t xml:space="preserve">SUBPROCESO DE ESTADÍSTICAS ESTRUCTURALES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s-ES_tradnl"/>
                              </w:rPr>
                              <w:t xml:space="preserve">DE EMPRESAS Y ESTABLECIMIENTOS ECONÓMICOS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s-ES_tradnl"/>
                              </w:rPr>
                              <w:t>Arturo de la Cadena B.</w:t>
                            </w:r>
                          </w:p>
                          <w:p>
                            <w:pPr>
                              <w:pStyle w:val="Heading4"/>
                              <w:ind w:left="540" w:hanging="540"/>
                              <w:rPr/>
                            </w:pPr>
                            <w:r>
                              <w:rPr/>
                              <w:t>JEFE DEL SUBPROCES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s-ES_tradnl"/>
                              </w:rPr>
                              <w:t>PERSONAL TÉCNICO RESPONSABL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180" w:before="280" w:after="280"/>
                              <w:ind w:left="539" w:hanging="539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  <w:lang w:val="es-ES_tradnl"/>
                              </w:rPr>
                              <w:t xml:space="preserve">                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s-ES_tradnl"/>
                              </w:rPr>
                              <w:t>Margarita Viera            Verónica Velásquez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180" w:before="280" w:after="280"/>
                              <w:ind w:left="539" w:hanging="539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  <w:lang w:val="es-ES_tradnl"/>
                              </w:rPr>
                              <w:t xml:space="preserve">                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s-ES_tradnl"/>
                              </w:rPr>
                              <w:t>Marcelo Loza                Marco Pazmiñ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s-ES_tradnl"/>
                              </w:rPr>
                              <w:t>APLICACIONES Y PROCESAMIENT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s-ES_tradnl"/>
                              </w:rPr>
                              <w:t>INFORMÁTIC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s-ES_tradnl"/>
                              </w:rPr>
                              <w:t>Fausto Sánchez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s-ES_tradnl"/>
                              </w:rPr>
                              <w:t>OPERACIONALIZACIÓ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s-ES_tradnl"/>
                              </w:rPr>
                              <w:t>Direcciones Regionale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s-ES_tradnl"/>
                              </w:rPr>
                              <w:t>IMPRESIÓ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s-ES_tradnl"/>
                              </w:rPr>
                              <w:t>Talleres Gráfico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rPr>
                                <w:rFonts w:ascii="Arial Black" w:hAnsi="Arial Black" w:cs="Arial Black"/>
                                <w:color w:val="000000"/>
                                <w:sz w:val="18"/>
                                <w:szCs w:val="18"/>
                                <w:u w:val="single"/>
                                <w:lang w:val="es-ES_tradnl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000000"/>
                                <w:sz w:val="18"/>
                                <w:szCs w:val="18"/>
                                <w:u w:val="single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rPr>
                                <w:rFonts w:ascii="Arial Black" w:hAnsi="Arial Black" w:cs="Arial Black"/>
                                <w:color w:val="000000"/>
                                <w:sz w:val="18"/>
                                <w:szCs w:val="18"/>
                                <w:u w:val="single"/>
                                <w:lang w:val="es-ES_tradnl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000000"/>
                                <w:sz w:val="18"/>
                                <w:szCs w:val="18"/>
                                <w:u w:val="single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pt;height:296.4pt;mso-wrap-distance-left:9.05pt;mso-wrap-distance-right:9.05pt;mso-wrap-distance-top:0pt;mso-wrap-distance-bottom:0pt;margin-top:84.6pt;mso-position-vertical-relative:text;margin-left:34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ind w:left="540" w:hanging="54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lang w:val="es-ES_tradnl"/>
                        </w:rPr>
                        <w:t>PERSONAL TÉCNICO RESPONSABLE</w:t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u w:val="single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u w:val="single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  <w:lang w:val="es-ES_tradnl"/>
                        </w:rPr>
                        <w:t>ADMINISTRACIÓN CENTRAL</w:t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lang w:val="es-ES_tradnl"/>
                        </w:rPr>
                        <w:t xml:space="preserve">SUBPROCESO DE ESTADÍSTICAS ESTRUCTURALES </w:t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lang w:val="es-ES_tradnl"/>
                        </w:rPr>
                        <w:t xml:space="preserve">DE EMPRESAS Y ESTABLECIMIENTOS ECONÓMICOS </w:t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jc w:val="center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  <w:lang w:val="es-ES_tradnl"/>
                        </w:rPr>
                        <w:t>Arturo de la Cadena B.</w:t>
                      </w:r>
                    </w:p>
                    <w:p>
                      <w:pPr>
                        <w:pStyle w:val="Heading4"/>
                        <w:ind w:left="540" w:hanging="540"/>
                        <w:rPr/>
                      </w:pPr>
                      <w:r>
                        <w:rPr/>
                        <w:t>JEFE DEL SUBPROCESO</w:t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lang w:val="es-ES_tradnl"/>
                        </w:rPr>
                        <w:t>PERSONAL TÉCNICO RESPONSABLE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180" w:before="280" w:after="280"/>
                        <w:ind w:left="539" w:hanging="539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  <w:lang w:val="es-ES_tradnl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8"/>
                          <w:szCs w:val="18"/>
                          <w:lang w:val="es-ES_tradnl"/>
                        </w:rPr>
                        <w:t xml:space="preserve">                   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  <w:lang w:val="es-ES_tradnl"/>
                        </w:rPr>
                        <w:t>Margarita Viera            Verónica Velásquez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180" w:before="280" w:after="280"/>
                        <w:ind w:left="539" w:hanging="539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  <w:lang w:val="es-ES_tradnl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8"/>
                          <w:szCs w:val="18"/>
                          <w:lang w:val="es-ES_tradnl"/>
                        </w:rPr>
                        <w:t xml:space="preserve">                   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  <w:lang w:val="es-ES_tradnl"/>
                        </w:rPr>
                        <w:t>Marcelo Loza                Marco Pazmiño</w:t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lang w:val="es-ES_tradnl"/>
                        </w:rPr>
                        <w:t>APLICACIONES Y PROCESAMIENTO</w:t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lang w:val="es-ES_tradnl"/>
                        </w:rPr>
                        <w:t>INFORMÁTICO</w:t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jc w:val="center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  <w:lang w:val="es-ES_tradnl"/>
                        </w:rPr>
                        <w:t>Fausto Sánchez</w:t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jc w:val="center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lang w:val="es-ES_tradnl"/>
                        </w:rPr>
                        <w:t>OPERACIONALIZACIÓN</w:t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jc w:val="center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  <w:lang w:val="es-ES_tradnl"/>
                        </w:rPr>
                        <w:t>Direcciones Regionales</w:t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jc w:val="center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lang w:val="es-ES_tradnl"/>
                        </w:rPr>
                        <w:t>IMPRESIÓN</w:t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lang w:val="es-ES_tradnl"/>
                        </w:rPr>
                        <w:t>Talleres Gráficos</w:t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rPr>
                          <w:rFonts w:ascii="Arial Black" w:hAnsi="Arial Black" w:cs="Arial Black"/>
                          <w:color w:val="000000"/>
                          <w:sz w:val="18"/>
                          <w:szCs w:val="18"/>
                          <w:u w:val="single"/>
                          <w:lang w:val="es-ES_tradnl"/>
                        </w:rPr>
                      </w:pPr>
                      <w:r>
                        <w:rPr>
                          <w:rFonts w:cs="Arial Black" w:ascii="Arial Black" w:hAnsi="Arial Black"/>
                          <w:color w:val="000000"/>
                          <w:sz w:val="18"/>
                          <w:szCs w:val="18"/>
                          <w:u w:val="single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rPr>
                          <w:rFonts w:ascii="Arial Black" w:hAnsi="Arial Black" w:cs="Arial Black"/>
                          <w:color w:val="000000"/>
                          <w:sz w:val="18"/>
                          <w:szCs w:val="18"/>
                          <w:u w:val="single"/>
                          <w:lang w:val="es-ES_tradnl"/>
                        </w:rPr>
                      </w:pPr>
                      <w:r>
                        <w:rPr>
                          <w:rFonts w:cs="Arial Black" w:ascii="Arial Black" w:hAnsi="Arial Black"/>
                          <w:color w:val="000000"/>
                          <w:sz w:val="18"/>
                          <w:szCs w:val="18"/>
                          <w:u w:val="single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52400</wp:posOffset>
                </wp:positionH>
                <wp:positionV relativeFrom="paragraph">
                  <wp:posOffset>-982980</wp:posOffset>
                </wp:positionV>
                <wp:extent cx="4191000" cy="57150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0" cy="5715000"/>
                        </a:xfrm>
                        <a:prstGeom prst="rect"/>
                        <a:blipFill rotWithShape="0">
                          <a:blip r:embed="rId3"/>
                          <a:tile tx="0" ty="0" sx="100000" sy="100000" algn="ctr"/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  <w:lang w:val="es-ES_tradnl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2"/>
                                <w:szCs w:val="12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val="es-ES_tradnl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32"/>
                                <w:szCs w:val="32"/>
                                <w:lang w:val="es-ES_tradnl"/>
                              </w:rPr>
                              <w:t>DIRECTORI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32"/>
                                <w:szCs w:val="32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s-ES_tradnl"/>
                              </w:rPr>
                              <w:t xml:space="preserve">Byron Villacís Cruz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es-ES_tradnl"/>
                              </w:rPr>
                              <w:t>DIRECTOR GENERAL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s-ES_tradnl"/>
                              </w:rPr>
                              <w:t>David Vera Alcívar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es-ES_tradnl"/>
                              </w:rPr>
                              <w:t>DIRECTOR DE GESTIÓN ESTRATÉGICA INSTITUCIONAL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s-ES_tradnl"/>
                              </w:rPr>
                              <w:t>César Zanafria Niquing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es-ES_tradnl"/>
                              </w:rPr>
                              <w:t>DIRECTOR JURÍDIC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Heading5"/>
                              <w:ind w:left="540" w:hanging="540"/>
                              <w:rPr>
                                <w:b w:val="false"/>
                                <w:b w:val="false"/>
                                <w:bCs w:val="false"/>
                                <w:sz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8"/>
                              </w:rPr>
                              <w:t>Claudio Gallardo Leó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es-ES_tradnl"/>
                              </w:rPr>
                              <w:t>DIRECTOR DE PLANIFICACIÓ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s-ES_tradnl"/>
                              </w:rPr>
                              <w:t>Raúl Salazar Espinos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es-ES_tradnl"/>
                              </w:rPr>
                              <w:t>AUDITOR GENERAL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s-ES_tradnl"/>
                              </w:rPr>
                              <w:t>Galo Arias Veloz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es-ES_tradnl"/>
                              </w:rPr>
                              <w:t>DIRECTOR DE PRODUCCIÓN DE ESTADÍSTICAS ECONÓMICA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s-ES_tradnl"/>
                              </w:rPr>
                              <w:t>Milton Paucar Barro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es-ES_tradnl"/>
                              </w:rPr>
                              <w:t>DIRECTOR DE PRODUCCIÓN DE ESTADÍSTICAS SOCIODEMOGRÁFICA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s-ES_tradnl"/>
                              </w:rPr>
                              <w:t>Rossman Camacho Carrió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es-ES_tradnl"/>
                              </w:rPr>
                              <w:t>DIRECTOR TÉCNICO DE GESTIÓN DE DESARROLLO TECNOLÓGICO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val="es-ES_tradn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s-ES_tradnl"/>
                              </w:rPr>
                              <w:t>Ruth Puyol Corder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es-ES_tradnl"/>
                              </w:rPr>
                              <w:t>DIRECTORA DE RECURSOS HUMANOS Y SERVICIOS ADMINISTRATIVO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s-ES_tradnl"/>
                              </w:rPr>
                              <w:t>Christian Cruz Rodríguez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es-ES_tradnl"/>
                              </w:rPr>
                              <w:t>DIRECTOR TÉCNICO DE GESTIÓN DE RECURSOS FINANCIERO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es-ES_tradnl"/>
                              </w:rPr>
                              <w:t>Procesos a Nivel Regiona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  <w:tab w:val="left" w:pos="3600" w:leader="none"/>
                              </w:tabs>
                              <w:autoSpaceDE w:val="false"/>
                              <w:spacing w:lineRule="exact" w:line="240"/>
                              <w:ind w:left="539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es-ES_tradnl"/>
                              </w:rPr>
                              <w:t>Director Regional del Litoral                Brenda Reyes Benavides</w:t>
                            </w:r>
                          </w:p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3420" w:leader="none"/>
                                <w:tab w:val="left" w:pos="3600" w:leader="none"/>
                              </w:tabs>
                              <w:ind w:left="539" w:hanging="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/>
                              <w:t>Director Regional del Norte                  Alfredo Intriago Conform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ind w:left="539" w:hanging="0"/>
                              <w:jc w:val="both"/>
                              <w:rPr>
                                <w:color w:val="000000"/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es-ES_tradnl"/>
                              </w:rPr>
                              <w:t>Director Regional del Centro               Jorge García Guerrero</w:t>
                            </w:r>
                          </w:p>
                          <w:p>
                            <w:pPr>
                              <w:pStyle w:val="Heading2"/>
                              <w:spacing w:lineRule="exact" w:line="240"/>
                              <w:ind w:left="539" w:hanging="0"/>
                              <w:jc w:val="both"/>
                              <w:rPr/>
                            </w:pPr>
                            <w:r>
                              <w:rPr/>
                              <w:t>Director Regional del Sur                     Rodrigo Segarra Aguir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0pt;height:450pt;mso-wrap-distance-left:9.05pt;mso-wrap-distance-right:9.05pt;mso-wrap-distance-top:0pt;mso-wrap-distance-bottom:0pt;margin-top:-77.4pt;mso-position-vertical-relative:text;margin-left:-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ind w:left="540" w:hanging="540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12"/>
                          <w:szCs w:val="12"/>
                          <w:lang w:val="es-ES_tradnl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12"/>
                          <w:szCs w:val="12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14"/>
                          <w:szCs w:val="14"/>
                          <w:lang w:val="es-ES_tradnl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14"/>
                          <w:szCs w:val="14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jc w:val="center"/>
                        <w:rPr>
                          <w:b/>
                          <w:b/>
                          <w:bCs/>
                          <w:color w:val="000000"/>
                          <w:sz w:val="14"/>
                          <w:szCs w:val="14"/>
                          <w:lang w:val="es-ES_tradnl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4"/>
                          <w:szCs w:val="14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32"/>
                          <w:szCs w:val="32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32"/>
                          <w:szCs w:val="32"/>
                          <w:lang w:val="es-ES_tradnl"/>
                        </w:rPr>
                        <w:t>DIRECTORIO</w:t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32"/>
                          <w:szCs w:val="32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32"/>
                          <w:szCs w:val="32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jc w:val="center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  <w:lang w:val="es-ES_tradnl"/>
                        </w:rPr>
                        <w:t xml:space="preserve">Byron Villacís Cruz  </w:t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  <w:lang w:val="es-ES_tradnl"/>
                        </w:rPr>
                        <w:t>DIRECTOR GENERAL</w:t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jc w:val="center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  <w:lang w:val="es-ES_tradnl"/>
                        </w:rPr>
                        <w:t>David Vera Alcívar</w:t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  <w:lang w:val="es-ES_tradnl"/>
                        </w:rPr>
                        <w:t>DIRECTOR DE GESTIÓN ESTRATÉGICA INSTITUCIONAL</w:t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jc w:val="center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  <w:lang w:val="es-ES_tradnl"/>
                        </w:rPr>
                        <w:t>César Zanafria Niquinga</w:t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  <w:lang w:val="es-ES_tradnl"/>
                        </w:rPr>
                        <w:t>DIRECTOR JURÍDICO</w:t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  <w:lang w:val="es-ES_tradnl"/>
                        </w:rPr>
                      </w:r>
                    </w:p>
                    <w:p>
                      <w:pPr>
                        <w:pStyle w:val="Heading5"/>
                        <w:ind w:left="540" w:hanging="540"/>
                        <w:rPr>
                          <w:b w:val="false"/>
                          <w:b w:val="false"/>
                          <w:bCs w:val="false"/>
                          <w:sz w:val="18"/>
                        </w:rPr>
                      </w:pPr>
                      <w:r>
                        <w:rPr>
                          <w:b w:val="false"/>
                          <w:bCs w:val="false"/>
                          <w:sz w:val="18"/>
                        </w:rPr>
                        <w:t>Claudio Gallardo León</w:t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  <w:lang w:val="es-ES_tradnl"/>
                        </w:rPr>
                        <w:t>DIRECTOR DE PLANIFICACIÓN</w:t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jc w:val="center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  <w:lang w:val="es-ES_tradnl"/>
                        </w:rPr>
                        <w:t>Raúl Salazar Espinosa</w:t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  <w:lang w:val="es-ES_tradnl"/>
                        </w:rPr>
                        <w:t>AUDITOR GENERAL</w:t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jc w:val="center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  <w:lang w:val="es-ES_tradnl"/>
                        </w:rPr>
                        <w:t>Galo Arias Veloz</w:t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  <w:lang w:val="es-ES_tradnl"/>
                        </w:rPr>
                        <w:t>DIRECTOR DE PRODUCCIÓN DE ESTADÍSTICAS ECONÓMICAS</w:t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4"/>
                          <w:szCs w:val="14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4"/>
                          <w:szCs w:val="14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jc w:val="center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  <w:lang w:val="es-ES_tradnl"/>
                        </w:rPr>
                        <w:t>Milton Paucar Barros</w:t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4"/>
                          <w:szCs w:val="14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  <w:lang w:val="es-ES_tradnl"/>
                        </w:rPr>
                        <w:t>DIRECTOR DE PRODUCCIÓN DE ESTADÍSTICAS SOCIODEMOGRÁFICAS</w:t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4"/>
                          <w:szCs w:val="14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4"/>
                          <w:szCs w:val="14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jc w:val="center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  <w:lang w:val="es-ES_tradnl"/>
                        </w:rPr>
                        <w:t>Rossman Camacho Carrión</w:t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  <w:lang w:val="es-ES_tradnl"/>
                        </w:rPr>
                        <w:t>DIRECTOR TÉCNICO DE GESTIÓN DE DESARROLLO TECNOLÓGICO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4"/>
                          <w:szCs w:val="14"/>
                          <w:lang w:val="es-ES_tradnl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4"/>
                          <w:szCs w:val="14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4"/>
                          <w:szCs w:val="14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jc w:val="center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  <w:lang w:val="es-ES_tradnl"/>
                        </w:rPr>
                        <w:t>Ruth Puyol Cordero</w:t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  <w:lang w:val="es-ES_tradnl"/>
                        </w:rPr>
                        <w:t>DIRECTORA DE RECURSOS HUMANOS Y SERVICIOS ADMINISTRATIVOS</w:t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4"/>
                          <w:szCs w:val="14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4"/>
                          <w:szCs w:val="14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jc w:val="center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  <w:lang w:val="es-ES_tradnl"/>
                        </w:rPr>
                        <w:t>Christian Cruz Rodríguez</w:t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  <w:lang w:val="es-ES_tradnl"/>
                        </w:rPr>
                        <w:t>DIRECTOR TÉCNICO DE GESTIÓN DE RECURSOS FINANCIEROS</w:t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  <w:lang w:val="es-ES_tradnl"/>
                        </w:rPr>
                        <w:t>Procesos a Nivel Regional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420" w:leader="none"/>
                          <w:tab w:val="left" w:pos="3600" w:leader="none"/>
                        </w:tabs>
                        <w:autoSpaceDE w:val="false"/>
                        <w:spacing w:lineRule="exact" w:line="240"/>
                        <w:ind w:left="539" w:hanging="0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  <w:lang w:val="es-ES_tradnl"/>
                        </w:rPr>
                        <w:t>Director Regional del Litoral                Brenda Reyes Benavides</w:t>
                      </w:r>
                    </w:p>
                    <w:p>
                      <w:pPr>
                        <w:pStyle w:val="Heading3"/>
                        <w:tabs>
                          <w:tab w:val="clear" w:pos="708"/>
                          <w:tab w:val="left" w:pos="3420" w:leader="none"/>
                          <w:tab w:val="left" w:pos="3600" w:leader="none"/>
                        </w:tabs>
                        <w:ind w:left="539" w:hanging="0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/>
                        <w:t>Director Regional del Norte                  Alfredo Intriago Conforme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/>
                        <w:ind w:left="539" w:hanging="0"/>
                        <w:jc w:val="both"/>
                        <w:rPr>
                          <w:color w:val="000000"/>
                          <w:sz w:val="18"/>
                          <w:szCs w:val="18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  <w:lang w:val="es-ES_tradnl"/>
                        </w:rPr>
                        <w:t>Director Regional del Centro               Jorge García Guerrero</w:t>
                      </w:r>
                    </w:p>
                    <w:p>
                      <w:pPr>
                        <w:pStyle w:val="Heading2"/>
                        <w:spacing w:lineRule="exact" w:line="240"/>
                        <w:ind w:left="539" w:hanging="0"/>
                        <w:jc w:val="both"/>
                        <w:rPr/>
                      </w:pPr>
                      <w:r>
                        <w:rPr/>
                        <w:t>Director Regional del Sur                     Rodrigo Segarra Aguir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724400</wp:posOffset>
                </wp:positionH>
                <wp:positionV relativeFrom="paragraph">
                  <wp:posOffset>464820</wp:posOffset>
                </wp:positionV>
                <wp:extent cx="2590800" cy="64643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646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color w:val="000000"/>
                                <w:sz w:val="64"/>
                                <w:szCs w:val="64"/>
                                <w:lang w:val="es-ES_tradnl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color w:val="000000"/>
                                <w:sz w:val="64"/>
                                <w:szCs w:val="64"/>
                                <w:lang w:val="es-ES_tradnl"/>
                              </w:rPr>
                              <w:t>AÑO 2005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pt;height:50.9pt;mso-wrap-distance-left:9.05pt;mso-wrap-distance-right:9.05pt;mso-wrap-distance-top:0pt;mso-wrap-distance-bottom:0pt;margin-top:36.6pt;mso-position-vertical-relative:text;margin-left:3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 Black" w:hAnsi="Arial Black" w:cs="Arial Black"/>
                          <w:b/>
                          <w:b/>
                          <w:bCs/>
                          <w:color w:val="000000"/>
                          <w:sz w:val="64"/>
                          <w:szCs w:val="64"/>
                          <w:lang w:val="es-ES_tradnl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  <w:color w:val="000000"/>
                          <w:sz w:val="64"/>
                          <w:szCs w:val="64"/>
                          <w:lang w:val="es-ES_tradnl"/>
                        </w:rPr>
                        <w:t>AÑO 2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4"/>
      <w:type w:val="nextPage"/>
      <w:pgSz w:orient="landscape" w:w="16838" w:h="11906"/>
      <w:pgMar w:left="1985" w:right="1418" w:gutter="0" w:header="0" w:top="1701" w:footer="709" w:bottom="1701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31225" cy="350520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3122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                         </w:t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71.7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                          </w:t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1146810</wp:posOffset>
              </wp:positionH>
              <wp:positionV relativeFrom="paragraph">
                <wp:posOffset>-25400</wp:posOffset>
              </wp:positionV>
              <wp:extent cx="14605" cy="175260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-2pt;mso-position-vertical-relative:text;margin-left:90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540" w:hanging="360"/>
      <w:jc w:val="center"/>
      <w:outlineLvl w:val="1"/>
    </w:pPr>
    <w:rPr>
      <w:rFonts w:ascii="Arial" w:hAnsi="Arial" w:cs="Arial"/>
      <w:b/>
      <w:bCs/>
      <w:color w:val="000000"/>
      <w:sz w:val="16"/>
      <w:szCs w:val="16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exact" w:line="240"/>
      <w:ind w:left="539" w:hanging="0"/>
      <w:outlineLvl w:val="2"/>
    </w:pPr>
    <w:rPr>
      <w:rFonts w:ascii="Arial" w:hAnsi="Arial" w:cs="Arial"/>
      <w:b/>
      <w:bCs/>
      <w:color w:val="000000"/>
      <w:sz w:val="16"/>
      <w:szCs w:val="16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540" w:hanging="540"/>
      <w:jc w:val="center"/>
      <w:outlineLvl w:val="3"/>
    </w:pPr>
    <w:rPr>
      <w:rFonts w:ascii="Arial" w:hAnsi="Arial" w:cs="Arial"/>
      <w:b/>
      <w:bCs/>
      <w:color w:val="000000"/>
      <w:sz w:val="18"/>
      <w:szCs w:val="18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left="540" w:hanging="540"/>
      <w:jc w:val="center"/>
      <w:outlineLvl w:val="4"/>
    </w:pPr>
    <w:rPr>
      <w:rFonts w:ascii="Arial" w:hAnsi="Arial" w:cs="Arial"/>
      <w:b/>
      <w:bCs/>
      <w:color w:val="000000"/>
      <w:sz w:val="16"/>
      <w:szCs w:val="16"/>
      <w:lang w:val="es-ES_tradn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9T14:47:00Z</dcterms:created>
  <dc:creator>mloza</dc:creator>
  <dc:description/>
  <dc:language>en-US</dc:language>
  <cp:lastModifiedBy>vvelasquez</cp:lastModifiedBy>
  <cp:lastPrinted>2007-06-07T15:22:00Z</cp:lastPrinted>
  <dcterms:modified xsi:type="dcterms:W3CDTF">2007-06-07T21:22:00Z</dcterms:modified>
  <cp:revision>6</cp:revision>
  <dc:subject/>
  <dc:title>CONCEPTOS Y DEFINICIONES</dc:title>
</cp:coreProperties>
</file>