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577850</wp:posOffset>
                </wp:positionV>
                <wp:extent cx="46863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ÍNDICE GENE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5pt;margin-top:-45.5pt;width:36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ÍNDICE GENERAL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ESENTACIÓN                                                                                                           </w:t>
        <w:tab/>
        <w:t>PÁGINA No.</w:t>
      </w:r>
    </w:p>
    <w:p>
      <w:pPr>
        <w:pStyle w:val="Normal"/>
        <w:ind w:left="-12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CEPTUALIZACIÓN DE VARIABLES...............................................................................................       1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CUADROS ESTADÍSTICOS...................................................................................................................       5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</w:t>
        <w:tab/>
        <w:t>RESUMEN NACIONAL DE MATERIAS PRIMAS CONSUMIDAS..............................................        9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</w:t>
        <w:tab/>
        <w:t>RESUMEN NACIONAL DE PRODUCTOS ELABORADOS.......................................................    383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ÍNDICE DE CUADROS ESTADÍSTICOS...............................................................................................    565</w:t>
      </w:r>
    </w:p>
    <w:p>
      <w:pPr>
        <w:pStyle w:val="Normal"/>
        <w:ind w:left="-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6:00Z</dcterms:created>
  <dc:creator>MARIO SUAREZ VILLAGOMEZ</dc:creator>
  <dc:description/>
  <dc:language>en-US</dc:language>
  <cp:lastModifiedBy>vvelasquez</cp:lastModifiedBy>
  <cp:lastPrinted>2007-06-07T14:15:00Z</cp:lastPrinted>
  <dcterms:modified xsi:type="dcterms:W3CDTF">2007-06-07T21:22:00Z</dcterms:modified>
  <cp:revision>3</cp:revision>
  <dc:subject/>
  <dc:title>INDICE GENERAL</dc:title>
</cp:coreProperties>
</file>