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ind w:left="851" w:right="851" w:hanging="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MS Gothic"/>
          <w:sz w:val="16"/>
        </w:rPr>
        <w:t>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 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MS Gothic"/>
          <w:sz w:val="16"/>
        </w:rPr>
        <w:t>T O T A L    R E P U B L I C A                                                            16,288,818,55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MS Gothic"/>
          <w:sz w:val="16"/>
        </w:rPr>
        <w:t>T O T A L    M I N E R I A                                                                 4,166,937,18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11   EXTRACCION  DE  PETROLEO CRUDO Y G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NATURAL                                                                                        4,125,915,51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1101201000 Aceites de petróleo y aceite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inerales bituminosos, cru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s obtenidos de rocas calcáre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enas bituminosas, etc.                   BARRILES             109,125,969        4,125,915,51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32   EXTRACCION DE  MINERALES METALIFER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FERROSOS, EXCEPTO URANIO Y TORIO                                                                  17,214,15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4132000 Oro (incluso oro platinado)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netario, en bruto, semilabrado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                                      KILOS                      1,309           17,214,15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41   EXTRACCION DE PIEDRA, ARENA, ARCILLA                                                              14,609,28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12000 Mármol y otras piedras calizas de ta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de construcción de densidad apar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2.5 o más, estén o no desb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oceados, por aserrado 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bloques o losas: alabastro caliz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esoso, ecaussines, granito  belga 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andes, mármol, mármol travert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ónices, piedra de construcción o talla.    KILOS                 15,609,910              325,2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bruto o desbastadas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oceadas: pórfido, basalto, aremi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alla,  piedra portland.                 METROS 3                 160,029              932,6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 xml:space="preserve">suelos                                     KILOS                  1,861,257               48,394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os                                     METROS 3                  28,650              100,8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20001 Yeso  y  anhidrita:  anhidr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turada  o  molida  o  no, sul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cio  naturales  y  yeso  tri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 molidos  o no  (excepto calcinados)     KILOS                  1,193,692               83,42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rzo                                     KILOS                 24,037,511              492,0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enas de cantera, de lago, de m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urezas o no, excluidas las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íferas                                METROS 3                  74,559              403,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turada  del  tipo  utili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rmo tratados o no).                       KILOS                330,789,122            1,483,9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turada  del  tipo  utili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rmo tratados o no).                      METROS 3                 700,556            2,282,6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32003 Gravilla, lasca y polvos de piedra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rmol, granito, etc.                      KILOS                    932,820               43,6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32003 Gravilla, lasca y polvos de piedra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rmol, granito, etc.                      METROS 3                 136,724              591,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40001 Bentonita (arcilla coloidal utiliz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urgia y en diferentes indust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colorante) termotratada o calcin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no                                       KILOS                    354,354               13,6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3017 Calcio, estroncio y bario                  KILOS                 10,706,700              408,7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, etc.                           KILOS                 93,311,287            5,530,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23461402 Abonos minerales o químicos fosfa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fertilizantes consistent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osfatos mezcl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drógeno fosfato de calcio, fosf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densados, de aluminio y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turales y calcinados, termo fosf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o no con bórax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stancias inorgánicas no fert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5,497,193               77,42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KILOS                 12,566,396              875,5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43742001 Cal apagada:  (excepto el hidr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cio purificado), hidróxido de calc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impurezas, etc.                        KILOS                  6,144,942              412,1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vimento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, hormigón o piedra artific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rmol sintético.                          METROS 2                     207                1,5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eja                                     KILOS                  5,192,726              233,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0000001 Otros Productos                            SIN UNIDAD                                    267,56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42   EXPLOTACION DE  MINAS Y CANTERAS N.C.P.                                                            9,198,23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291639020 Cuarzo  (excepto  arenas  naturales)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rcita  esté  o  n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bastada o troceada, por aser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 modo, en  bloques  o  los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rzo  no  precioso,  cuarcita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uto o termotratada                       KILOS                 11,840,376            8,118,8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ea, goma, tierras de blanquear.          LITROS                18,611,000            1,079,43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MS Gothic"/>
          <w:sz w:val="16"/>
        </w:rPr>
        <w:t>T O T A L    M A N U F A C T U R A                                                        12,121,881,36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51   PRODUCCION, ELABORACION Y CONSERVACI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DE CARNE, PESCADO,    FRUTAS, LEGUM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HORTALIZAS,   ACEITES Y GRASAS                                                                 2,524,305,12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22002 Frijoles secos o pelados.                  KILOS                  1,370,331            1,809,0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24000 Mandioca (yuca) en tubérculo fresco.       KILOS                  1,161,998              656,8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49010 Nueces y almendras de palma                KILOS                 29,275,002            1,297,1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20123015 Lechugas repolladas o no, fres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das: lechuga romana, cabe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chuga.                                   KILOS                     30,245               36,3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20123026 Champiñones y trufas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dos.                              KILOS                    742,705            2,818,4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20123035 Calabazas (zapallo), calabacín, suquini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mbos, frescos o refrigerados.            KILOS                    140,352              110,4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220212200 Pollitos vivos, de no más de 185 gr.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                                       KILOS                  1,188,214            3,076,52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220212200 Pollitos vivos, de no más de 185 gr.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                                       UNIDADES               3,393,874            1,312,5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220212203 Gallos y gallinas vivos, de más de 1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. de peso                                KILOS                  1,885,619            3,139,2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220212203 Gallos y gallinas vivos, de más de 1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. de peso                                UNIDADES                  21,317               94,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os o cocidos                      UNIDADES             162,147,347           10,554,2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5000412009 Otros  pescados  fresc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dos  (excepto híg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evas): eglefinos, carbon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ualos, anguilas y otros                 KILOS                 17,918,476            5,848,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5000421001 Camarones y langostinos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gelados                                 KILOS                     45,590              502,5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5000421002 Larvas o semillas de camarón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ada                                     UNIDADES             180,197,224            7,869,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5000421004 Embriones, larvas o sem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ustáceos, alevines y jaramu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ces, ostras, mejillones, etc.            KILOS                    520,180               32,1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1100 Carne de ganado b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consumo humano, enteras en ca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os canales y otros cortes o tro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hueso, fresca o refrigerada: car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úfalo, ternera, vacuno.                KILOS                    370,344              759,206           8,375,2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1101 Carne de ganado b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consumo humano, en piezas, taj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cada, molida, deshuesada, fres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da: carne de búfalo, tern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cuno                                     KILOS                  2,549,465            6,995,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1101 Carne de ganado b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consumo humano, en piezas, taj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cada, molida, deshuesada, fres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da: carne de búfalo, tern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cuno                                     SIN UNIDAD                                  1,773,8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1201 Carne de ganado b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consumo humano, en piezas, taj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cada, molida, deshuesada, congelad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ne de búfalo, ternera, vacuno           KILOS                 21,416,911           42,288,880               4,1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1300 Carne de ganado porc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consumo humano, incluso conserv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, temporalmente para el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esca o refrigerada.                      KILOS                    125,913              379,866           2,547,8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1500 Carne de ganado 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consumo humano, incluso conserv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, temporalmente para el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esca o refrigerada                       KILOS                                                           1,284,7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1700 Carne de ganado caprino, fres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da o congelada                    KILOS                     23,255               93,801              48,9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2100 Pollos y gallinas enteros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dos                               KILOS                 95,659,893          181,364,1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2101 Pavos, patos y otras aves, en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escas o refrigeradas                     KILOS                  3,078,680            7,524,6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2103 Piezas o cortes de pollos y gal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despojos comestibles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dos                               KILOS                    509,651              677,1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2104 Piezas o cortes de pavo, pato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ves y otros despojos comest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escos o refrigerados                     KILOS                     26,032              146,8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2200 Pollos y gallinas enteros, congelados      KILOS                 40,275,750           46,235,0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2201 Pavos, patos, gansos y otras av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teras, congeladas                        KILOS                     10,284               40,3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3100 Jamones,   paletas   y   sus   tro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cos,   salados   o ahumados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eso:  chuletas  ahumadas,  cod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erdo, jamón,  paletillas               KILOS                  1,855,762            7,045,2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3101 Tocino entreverado de panza (panceta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s trozos, secos, salados o ahumados      KILOS                     85,996              531,0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3109 Carnes y despojos comestibles de ga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cino n.c.p. salados, se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humados: cabezas de cerdo y sus co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ne de cerdo deshidratada, carn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do salada, seca o ahumada, ra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do salados, secos o ahumados, etc.      KILOS                     39,536              166,2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3110 Carne de ganado bovino, seca, sal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humada: carne de ternera salada, se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humada, carne de vacuno en conserva (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cir curada con sal), etc.                KILOS                    118,647              485,4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3210 Salchichas y productos simila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ne, despojos de carne o sangre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alimenticios basados en 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: salchichas Frankfurt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ígado, de sangre animal, salchich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rtadela, embutidos de Bolon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rcillas blancas, negras, etc.            KILOS                 21,519,744           61,985,9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3230 Carnes y despojos de carne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ígado), de aves de corral prepa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conserva, n.c.p.: carne de aves se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ada o ahumada,  cocida y deshues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utida en fundas de salchicha, truf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 condimentada, gelatinas de ave, pat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émolas, etc.                              KILOS                    487,877            1,793,6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3240 Carne y despojos de carne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ígado), de ganado porcino prepa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conserva, n.c.p. : carne de cer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herméticos, chicharr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mones y sus cortes preparado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, paté, carne picada de cer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pasta o empanada, etc.                 KILOS                     70,550              182,335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3250 Carne y despojos de carne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ígado), de ganado bovino, prepa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conserva, n.c.p.: carne de bovi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herméticos, truf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dimentada, recubierta con past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nada,  despojos  en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méticos, pasta, etc.                    KILOS                    132,883              534,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1010 Filetes de pescado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dos y otras carnes de pesc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icadas o no), frescas refrige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geladas: carnes y filetes de ancho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enque, bacalao, lenguado, cab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rada, merluza, pez espada, salm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ucha, etc.                               KILOS                 23,669,706           88,012,8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2002 Atún, listado o bonito, cong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hígados y huevas): albaco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tún listado, bonito del norte, rab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gelados                                 KILOS                 21,129,287           65,669,7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2007 Otros pescados, congelad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ígados y huevas): abadejo, ancho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guilas, carpas, carbonero, d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a, lubina, perca, pez esp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badallo, sábalo, saurios, tibur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, congelados                           KILOS                  7,946,267           26,489,2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2010 Filetes de pescado congelados: fi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nchoa, arenque, caballa, estur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guado, lubina, merluza, perca, p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ada, salmón, trucha, etc. congelados.   KILOS                    357,895            1,688,0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3040 Harina  de  pescado  apta  para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umo  humano:  bolitas de pesc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centrados  de  proteínas,  harin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émolas de pescado                         KILOS                 45,552,361           22,907,2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4001 Sardinas, arenques, sardine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adines, preparadas o en conserv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nlatados), enteros o troceados,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picados: arenques, sardinas, ala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letes de estos, en salsa de toma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iles o mostaza, encurtidos o c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vinagre, etc.                           KILOS                 12,031,250           22,689,761             280,1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4002 Atún, listado y bonito del Atlán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 o en conservas (enlat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teros o troceados, pero no p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dos después congelados, cubier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pasta o empanados, conserv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herméticos                     KILOS                162,976,733          377,443,2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5000 Camarones (colas de camaró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ngostinos, congelados, inclus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parazón y cocidos antes de congelarlos   KILOS                 88,003,427          485,412,25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5001 Langostas congeladas: colas de langos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langostas con caparazón cocidas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por o hervidas y después congeladas.     KILOS                     33,062              389,4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5010 Jibias, pulpos y calamares, conge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cos, salados  o  en salmuera             KILOS                     39,843              109,7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5019 Otros moluscos e inverte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uáticos, congelados, secos, sa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salmuera: ostras, mejill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ejas, caracoles de mar comest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hombros de mar, erizos de mar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rinas, sémolas y gránulos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consumo humano                          KILOS                         75                  5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6001 Otros crustáceos, preparado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, n.c.p. : cangrejos carn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grejos, langostas y carn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ngostas preparados o en conserv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vasados en recipientes herméticos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plemente secos, salados o conge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ustáceos ahumados, etc.                  KILOS                     27,051              285,3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9100 Harinas y gránulos, de pesc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ustáceos, moluscos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vertebrados acuáticos, no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consumo humano                          KILOS                  3,052,350            1,437,7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22129900 Productos n.c.p. de pescado, crustáce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uscos u otros inverte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uáticos; pescado, crustáceos, molus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 otros invertebrados acuáticos mue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aptos para el consumo humano            KILOS                    212,676              253,5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1002 Legumbres, sin cocer o cocidas con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l vapor, congeladas: arve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guisantes), frijoles (poro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ubias), habas, habichuel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gumbres                                  KILOS                      7,565               11,6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1003 Hortalizas sin cocer o cocidas con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l vapor, congeladas: espin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ócolis, coles, champiñ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árragos, pimientos, zanahorias          KILOS                 41,147,392           37,734,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04 Las demás legumbres y hortaliz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s de legumbres u hortalizas se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hidratadas o evaporadas, en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as, en polvo: apio, c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iflores, copos de ver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árragos, espinacas,  har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rduras, perejil, zanahorias, etc.        KILOS                     67,171              429,8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20 Patatas preparadas o conserv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mediante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ético, congeladas: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imenticios con una base de har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as, masas con una base de har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a, papas fritas a la france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anadas finas de papas                   KILOS                    349,298            1,335,31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33 Las demás verduras, legumbres y mezc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egumbres u hortalizas,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as en vinagre o en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ético, contengan o no sal, espec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staza, azúcar o aceite: colifl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os secos, tomates, repo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lmitos, etc.                             KILOS                    224,108              277,8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35 Tomates preparados o conser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mediante vinagre o ácido acé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pasta de tomate,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mate, purés de tomate, etc.              KILOS                    286,433              614,3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36 Setas (hongos o champiñones) y truf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o conservados, 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nagre o ácido acético                    KILOS                    229,170              445,4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38 Patatas (papas)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as, excepto en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ético y sin congelar, lista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umo inmediato: papas fritas, etc.      KILOS                    109,645              129,2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40 Maíz dulce (choclo) prepa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os, excepto en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ético y sin congelar                     KILOS                    489,595              521,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41 Arvejas o guisante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as, excepto en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ético y sin congelar                     KILOS                  9,969,208            8,700,9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42 Frijoles preparados o conser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en vinagre o ácido acético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gelar                                   KILOS                    269,677              278,7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49 Otras  legumbres  y  hortaliz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s  de  legumbres  u hortaliz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as o conservadas, 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nagre o ácido acético  y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gelar:  alcachofas,  espárra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mientos, zanahorias, etc.                KILOS                      3,273                4,9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30 Jugo de piña (ananás) sin fermentar, 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onstituidos, congelado o endulzado      KILOS                     99,046              115,0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32 Jugo de uva (incluido el mosto)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ndulzado                                LITROS                    37,083               74,1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33 Jugo de manzana sin fermentar, 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onstituidos, congelado o endulzado      LITROS                    50,147               90,2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nábana, mango, ciruela, pera, etc.      KILOS                 26,819,761           41,340,75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nábana, mango, ciruela, pera, etc.      LITROS                 1,451,022            6,170,4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36 Mezclas de jugos de frutas o legumbre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talizas sin fermentar, ni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ohólico, concen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onstituidos o no, conge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dulzados: jugo de agrios y piñ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zana y pera, de mezclas de verdur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gumbres, etc.                            LITROS                    57,490               17,8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s y nueces, preparadas medi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dulcorante: de fresas, de moras, p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uelas, almendras, etc.                  KILOS                 39,074,224           19,710,3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quilla de cacahuates                  KILOS                    412,105            1,167,1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5010 Piñas (ananás), preparadas o conserv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tras maneras incluso azuc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alcohol                                KILOS                     49,232              246,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5014 Fresas (frutillas)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as de otras maneras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íbar o con alcohol                      LITROS                    30,870               64,8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5015 Palmitos preparados o conserv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aneras n.c.p., inclus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ición de azúcar u otro edulcor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ohol                                    KILOS                  2,902,947            4,392,1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5016 Las demás fruta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as de otras maneras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íbar o con alcohol: papaya, man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nano deshidratado o azucarado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 forma, manzanas, ciruelas, ta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lantas, tubérculos, uvas, va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marindo, etc.                            KILOS                 13,230,236            6,823,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5017 Mezclas de frutas u otras p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stibles de planta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as de otras maneras n.c.p.        KILOS                  5,611,779            4,111,4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5017 Mezclas de frutas u otras p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stibles de planta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as de otras maneras n.c.p.        LITROS                    83,229              166,4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399908 Chifles                                    KILOS                  5,720,463            7,148,334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2001 Grasas y aceites de pesc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es, excepto aceites de híg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inados o no: aceite de ancho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enque, bacalao, de desperdic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cado, salmón, sardina, fr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as y aceites de pescado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tituyan medicamento                    KILOS                  5,210,461            3,360,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4010 Aceite de palma en bruto                   KILOS                 78,482,445           38,493,3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4030 Aceite de almendra de palma o babasu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uto                                      KILOS                  4,631,576            2,221,8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ímicamente                               KILOS                    293,293              170,0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ímicamente                               LITROS                    32,640               32,3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ímicamente                               KILOS                 78,904,427           57,076,3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ímicamente                               LITROS                   331,400              271,0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7030 Aceite de almendra de palma o baba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inado y sus fracciones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ificar químicamente                     KILOS                 36,505,342           18,949,0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Japón, etc.                            KILOS                 82,433,512           65,478,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8000 Margarina excepto margarina líquid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garina de origen animal,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getal, mezclas de estas, etc.            KILOS                 24,729,483           26,430,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mano.                                    KILOS                118,626,930          125,445,4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81000 Tortas (pasta) y demás residuos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dos o no, o en forma  de gránulos      KILOS                 20,821,579            6,264,6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81007 Tortas (pasta) y demás residuos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 extracción del aceite de nuec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endras de palma, molidos o no,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ma de gránulos                          KILOS                 14,993,130            1,466,45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11000 Leche no concentrada ni edulcorada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cremada, etc.                           KILOS                 34,206,160           18,710,5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1000 Leche concentrada o edulcorada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, gránulos, bloques y otras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méticos                                 KILOS                 10,154,157           32,776,2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quilla sin sal o sal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ada, rancia,  incluso en latas     KILOS                    607,741              519,1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 queso  fabricado  a partir 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</w:rPr>
        <w:t>ricotta, requesón  o  cuajada.             LITROS                     3,985                2,5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500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uflación o tostado de cereales o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insuflado, etc.                          KILOS                     98,019              448,1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6000 Arroz semiblanqueado o blanque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elaborado o elaborado, puli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laseado, semicocido o convertido          KILOS                 24,108,568           13,782,4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3912000 Otros residuos y subproducto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vegetales, granulados o n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usados como pienso, n.c.p.: bagaz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nzana, castañas de ind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azones, hojas de maíz, mela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rios, residuos de verduras, etc.         KILOS                 20,134,314              837,1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22322003 Fécula de mandioca (yuca)                  KILOS                      4,845                7,4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32330000 Alimentos para  perros o g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,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: galletas para perros                KILOS                  9,980,212            3,954,5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32330001 Alimentos balanceados para anim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ja: aves, ganado vacuno, etc.          KILOS                381,973,103          112,405,1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32330002 Alimentos balanceados para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uáticos                                  KILOS             11,493,125,750           48,433,1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análogos                         KILOS                     66,332              230,1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9 Otros tipos de pan y otros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adería y pastelería: bollos, cracker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oda, pizza, etc.                       KILOS                    199,517              520,47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7010 Otros artículos de confitería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azúcar n.c.p., sin cacao: almend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itadas, confitería de azúcar, dul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dos, extracto de regaliz (presen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artículo de confitería), etc.         KILOS                     15,991               74,3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11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rina, almidón o féculas o extra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lta, n.c.p., para infantes               KILOS                     15,912               17,5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mate (excepto pasta)                     KILOS                  1,153,447            1,375,7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2 Harinas de mostaza y mostaza preparada     KILOS                     14,868               31,9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3 Salsa mayonesa                             KILOS                    810,534            1,759,7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 (excepto las mezclas de especias)   KILOS                    128,928              364,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9 Otras salsas y preparados: sals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piñones, sal de ajo, cebolla, ap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sa boloñesa,  etc.                      KILOS                    668,258              343,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909 Otros preparados alimentici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bletas de sacarina para endulz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itería con edulcora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el natural enriquecida con jalea, etc.   KILOS                    353,700              794,4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12000 Acidos grasos monocarbox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 y aceites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cido esteárico comercial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áquico crudo, ácido ole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o, resínicos, estearina, etc.          KILOS                  2,406,351              698,2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0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 para usar como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cador (incluso l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ados)                                 KILOS                      7,330               11,8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, etc.                           KILOS                 54,235,635           41,241,71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inoides mezclados entre sí, etc.        KILOS                    113,471              294,2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cancías, excepto ampollas               KILOS                     38,784                6,5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41001800000 Agua natural (agua no potable)             LITROS               182,231,000              433,1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00000001 Otros Productos                            SIN UNIDAD                                240,596,0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00000002 Subproductos y Desperdicios                SIN UNIDAD                                 22,900,95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52   ELABORACION DE PRODUCTOS LACTEOS                                                                 281,347,99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00 Jugo de naranja sin fermentar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onstituido o no, conge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dulzado                                  LITROS                10,100,293            6,094,8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nábana, mango, ciruela, pera, etc.      LITROS                 1,174,650              563,8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s y nueces, preparadas medi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dulcorante: de fresas, de moras, p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uelas, almendras, etc.                  KILOS                    178,060              233,2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11000 Leche no concentrada ni edulcorada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cremada, etc.                           LITROS               176,608,223           77,354,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esca, pasterizada y homogeneizada        KILOS                     87,769               81,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esca, pasterizada y homogeneizada        LITROS                 1,675,368            1,794,5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1001 Leche y crema concentrada o edulc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estado sólido, con un contenido gra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peso, de más del 1.5%: crema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n granos, leche evap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cremada, en polvo o granos,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formas sólidas,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herméticos                     KILOS                  4,464,289           10,260,11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s, frutos secos o cacao añadidos      KILOS                  3,048,024            3,037,2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s, frutos secos o cacao añadidos      LITROS                35,644,693           28,941,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quilla sin sal o sal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ada, rancia,  incluso en latas     KILOS                  1,124,751            1,823,0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 queso  fabricado  a partir 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</w:rPr>
        <w:t>ricotta, requesón  o  cuajada.             KILOS                 10,029,121           23,569,9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rema, sorbetes                         KILOS                  3,126,773            4,106,8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rema, sorbetes                         LITROS                 1,965,844           10,059,3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9009 Otros productos a base de constituy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turales de la leche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ucarados o edulcorados de otro m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                                   KILOS                    254,978              563,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9009 Otros productos a base de constituy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turales de la leche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ucarados o edulcorados de otro m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                                   LITROS                    51,880              125,7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análogos                         UNIDADES               1,264,368              213,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9 Otros tipos de pan y otros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adería y pastelería: bollos, cracker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oda, pizza, etc.                       UNIDADES               3,169,987            1,603,9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6000 Chocolate (excepto chocolate blanco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preparados alimentici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cacao (excepto cacao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ucarado), en bloques, bar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bletas, rellenos o no, de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ximo   de   2kg.:  confiterí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ocolate,  caramelos de chocola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ulces de chocolate, confi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úcar con cacao, chocolate con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fé, avellanas, almendras, etc.           KILOS                 12,146,496           37,892,3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 (excepto las mezclas de especias)   KILOS                  6,922,175           25,036,5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903 Gelatinas con o sin sabor                  LITROS                 1,934,913            2,303,229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9001 Refrescos congelados (bolos)               LITROS                 4,076,853              603,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cao, naranjada, limonad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ohólica, etc.                           KILOS                  3,711,544            9,022,2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cao, naranjada, limonad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ohólica, etc.                           LITROS                 9,530,910            9,817,1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0000001 Otros Productos                            SIN UNIDAD                                 23,369,6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0000002 Subproductos y Desperdicios                SIN UNIDAD                                  2,876,38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53   ELABORACION DE  PRODUCTOS DE MOLINER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ALMIDONES  Y PRODUCTOS  DE ALMIDO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PIENSOS PREPARADOS                                                                               434,407,27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11000 Trigo duro.                                KILOS                  6,339,933            1,498,1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12010 Maíz duro: amarillo y blanco (moroch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íz reventón (canguil)                    KILOS                    373,435              243,9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19019 Otros cereales en grano seco: quinu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 86,724               85,1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22003 Lentejas secas y peladas.                  KILOS                    403,102              222,9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1400 Cacao en grano, entero o partido, cru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tostado                                  KILOS                     42,792               57,7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220293000 Miel natural                               KILOS                    125,219              645,1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4000 Harinas y gránulos de carne, hu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, o despojos de carne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stibles, chicharrones (har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zootécnica)                                KILOS                  4,615,756              821,4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20 Patatas preparadas o conserv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mediante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ético, congeladas: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imenticios con una base de har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as, masas con una base de har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a, papas fritas a la france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anadas finas de papas                   KILOS                  2,019,893           10,079,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21 Verduras y mezclas de verd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as o conservadas, 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nagre o ácido acético, congela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unas, brócoli, cebollas, c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árragos, espinacas, pi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molacha, tomates, etc. y                 KILOS                     52,529               49,5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42 Frijoles preparados o conser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en vinagre o ácido acético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gelar                                   KILOS                    272,193              287,5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quilla de cacahuates                  KILOS                     73,764              175,1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399908 Chifles                                    KILOS                    643,338            2,415,80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82000 Harina de habas de soya (soja)             KILOS                    210,010              235,2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0114000 Arroz descascarillado (arroz pilad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o sin otra preparación: arroz carg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roz moreno                               KILOS                  6,161,073            2,226,1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0114000 Arroz descascarillado (arroz pilad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o sin otra preparación: arroz carg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roz moreno                               KILOS                  1,603,350              577,2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quillón: harina de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s, harina para macarrones          KILOS                240,074,300          106,337,5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2000 Harina de maíz                             KILOS                    985,485              591,5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2001 Harina de centeno                          KILOS                     25,655               10,2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2003 Harina de cebada                           KILOS                      1,010                  3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2009 Harina de otros cereales: avena, sor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jo, etc.                                 KILOS                    322,027              334,9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3000 Semolina, sémola y gránulos de trig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itas de tranquillón, de trig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anda, sémola de trigo, tranquil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go duro, semolina de trigo,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quillón                                KILOS                     83,860               14,2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4000 Semolina y sémola de maíz                  KILOS                     97,480               23,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4009 Gránulos de cereales, excepto trig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forfón, avena, centeno, sorgo, etc.      KILOS                  1,058,969              324,8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500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uflación o tostado de cereales o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insuflado, etc.                          KILOS                  3,996,433           15,047,1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elaborado): arroz, avena, ceb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copos                                   KILOS                    369,498              302,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5003 Granos de cebada elabo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descascarados, perlados, cor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idos o triturados) (arroz de cebada)   KILOS                     90,728               35,8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5004 Granos de otros cereales elabo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descascarados, perlados, cor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idos o triturados): avena,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íz, trigo, mijo, sorgo, etc.             KILOS                  2,321,175              425,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5005 Germen de cereales (los embrion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aicillas separadas de los gran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tero, aplastado, en copos o molido       KILOS                     32,549               89,8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6000 Arroz semiblanqueado o blanque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elaborado o elaborado, puli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laseado, semicocido o convertido          KILOS                 74,599,372           33,991,1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   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6002 Arroz quebrado (arrocillo)                 KILOS                  8,182,149            1,134,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6002 Arroz quebrado (arrocillo)                 KILOS                    232,664               32,5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7000 Harina y sémola de leguminosas seca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isantes o arvejas, de frij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tejas, haba, etc.                       KILOS                    153,231               92,2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7002 Harina, sémola y polvo  de banano          KILOS                    322,706              166,1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3912000 Otros residuos y subproducto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vegetales, granulados o n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usados como pienso, n.c.p.: bagaz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nzana, castañas de ind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azones, hojas de maíz, mela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rios, residuos de verduras, etc.         KILOS                  1,163,430              186,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3912011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ma de bolitas o no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mizado molido u otra elabor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íz                                       KILOS                  3,510,859            1,205,0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3912012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roz                                      KILOS                 12,665,323            3,204,7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3912012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roz                                      KILOS                     64,874               22,7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go                                      KILOS                 18,027,108            3,115,1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22322001 Almidones  o fécula de maíz (maicena)      KILOS                  3,984,817            1,395,7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22322003 Fécula de mandioca (yuca)                  KILOS                     17,971               31,1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22322004 Otros almidones: almidón de arroz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rurruz, de palma de sagú, de gra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cereales                             KILOS                    106,621              123,6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32330000 Alimentos para  perros o g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,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: galletas para perros                KILOS                  1,001,406              548,0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32330000 Alimentos para  perros o g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,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: galletas para perros                UNIDADES                  35,846              165,0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32330001 Alimentos balanceados para anim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ja: aves, ganado vacuno, etc.          KILOS                217,932,767           68,352,2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32330002 Alimentos balanceados para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uáticos                                  KILOS                 90,812,043           35,848,5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32330009 Otros  preparados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la  alimentación de animales         KILOS                  6,324,031            1,984,7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1000 Pan tostado, tostadas, pan rallado         KILOS                      3,029                7,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análogos                         KILOS                 39,666,188           92,946,73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obleas), etc.                             KILOS                     75,856              139,2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obleas), etc.                             UNIDADES                   2,400                9,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gral, moreno, etc.                     KILOS                    330,000              267,7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gral, moreno, etc.                     UNIDADES                 752,000               55,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22352000 Azúcar de caña refinada, en e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antes                                 KILOS                     86,998              132,3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22352002 Azúcar en polvo (azúcar impalpable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ición de saporizantes ni colorantes      KILOS                      2,824                4,8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6000 Chocolate (excepto chocolate blanco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preparados alimentici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cacao (excepto cacao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ucarado), en bloques, bar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bletas, rellenos o no, de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ximo   de   2kg.:  confiterí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ocolate,  caramelos de chocola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ulces de chocolate, confi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úcar con cacao, chocolate con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fé, avellanas, almendras, etc.           KILOS                  1,463,890            6,291,2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6010 Preparados  alimenticios  y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itería  que  contengan cacao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chocolate blanco)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o envases inmediat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máximo de 2kg.: bombon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ño de chocolate, confitería, 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emas con  baño de chocolate, dulc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ocolate, pastillas de chocolate, etc.    KILOS                      9,059               28,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1100 Café sin tostar, descafeinado: caf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udo, verde, granos de café con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scarilla                                 KILOS                      6,299                5,5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11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rina, almidón o féculas o extra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lta, n.c.p., para infantes               KILOS              1,372,005,900           27,440,1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00000001 Otros Productos                            SIN UNIDAD                                 12,003,9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00000002 Subproductos y Desperdicios                SIN UNIDAD                                    316,69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54   ELABORACION  DE  OTR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ALIMENTICIOS                                                                                     619,804,34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12000 Maíz para semilla                          KILOS                    495,784            2,093,31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12010 Maíz duro: amarillo y blanco (moroch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íz reventón (canguil)                    KILOS                    103,049              126,7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22002 Frijoles secos o pelados.                  KILOS                     39,407               70,3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22003 Lentejas secas y peladas.                  KILOS                    295,739              276,3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10193009 Otras plantas y partes de pla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as en perfumería, farmacia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insecticidas, fungicidas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nes análogos: piretro, gua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igold, orégano, hoja de co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lladona, árnica                          KILOS                     34,300              132,7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33001 Uvas secas (pasas).                        KILOS                    320,213              725,4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35000 Albaricoques, ciruelas, manzanas, secas.   KILOS                      5,879               21,6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36002 Nueces frescas o secas, con cásca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ella.                                  KILOS                      3,827               31,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1100 Café sin tostar, no descafeinado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scara.                                   KILOS                      5,466               46,2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2000 Pimienta sin triturar ni moler             KILOS                      3,402               32,7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2001 Pimienta triturada o molida                KILOS                      1,212               28,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2009 Frutos del género capsicum o del gén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mienta n.c.p., secos tritu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dos                                    KILOS                        412               11,2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2011 Canela y flores del canelo sin tritur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 moler                                   KILOS                     51,425              565,8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2013 Clavo de olor (fruto entero, cla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dúnculos)                                KILOS                        938               16,7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2015 Semillas de anís o de badiana              KILOS                    169,649              664,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2016 Semillas de cilantro, comino y alcaravea   KILOS                    153,006              508,6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2020 Tomillo, azafrán y hojas de laurel         KILOS                      6,626               48,1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130162022 "Curry"                                    KILOS                     83,779              278,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1220293000 Miel natural                               KILOS                      2,357               16,5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2000393013 Materias vegetales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incipalmente para teñir o curti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hiote, mangle, tara y otros              KILOS                     29,632               65,0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2000393013 Materias vegetales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incipalmente para teñir o curti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hiote, mangle, tara y otros              LITROS                     8,722               26,5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221620000 Sal de mesa                                KILOS                 41,324,019            9,750,9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2111100 Carne de ganado b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consumo humano, enteras en ca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os canales y otros cortes o tro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hueso, fresca o refrigerada: car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úfalo, ternera, vacuno.                KILOS                      8,800               64,6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03 Ajo seco, deshidratado o evapo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ntero, cortado, en rebanadas, que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n polvo)                                KILOS                      5,746               24,9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32 Aceitunas  preparadas  o  conserv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 vinagre  o  en  ácido acé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o no sal, especias, mosta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úcar o aceite                            KILOS                     81,010              262,692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35 Tomates preparados o conser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mediante vinagre o ácido acé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pasta de tomate,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mate, purés de tomate, etc.              KILOS                      2,624                7,5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36 Setas (hongos o champiñones) y truf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o conservados, 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nagre o ácido acético                    KILOS                    295,124              810,9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40 Maíz dulce (choclo) prepa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os, excepto en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ético y sin congelar                     KILOS                     32,398              147,3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39049 Otras  legumbres  y  hortaliz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s  de  legumbres  u hortaliz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as o conservadas, 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nagre o ácido acético  y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gelar:  alcachofas,  espárra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mientos, zanahorias, etc.                KILOS                    134,398              389,7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20 Jugo de cualquier otra fruta cítrica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ma, de limón sin fermentar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onstituidos, congelado o endulzado      LITROS                   259,977              141,5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nábana, mango, ciruela, pera, etc.      LITROS                   172,290              171,5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1009 Otras frutas y nueces sin coc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das con agua o al vapor, congel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luso azucaradas o edulcoradas: ba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ules, de anavia, de arándan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zarzamora, carne de coco, cere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uraznos, nueces                           KILOS                     80,560              398,7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s y nueces, preparadas medi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dulcorante: de fresas, de moras, p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uelas, almendras, etc.                  KILOS                    502,817            1,241,8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5012 Albaricoques, cerezas, duraz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elocotones) preparados o conser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tras maneras incluso en almíb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alcohol                                KILOS                      6,786               35,5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5015 Palmitos preparados o conserv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aneras n.c.p., inclus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ición de azúcar u otro edulcor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ohol                                    KILOS                  1,620,488            3,098,996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55016 Las demás fruta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ervadas de otras maneras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íbar o con alcohol: papaya, man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nano deshidratado o azucarado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 forma, manzanas, ciruelas, ta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lantas, tubérculos, uvas, va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marindo, etc.                            KILOS                    142,060              188,2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399908 Chifles                                    KILOS                    758,344            3,033,3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5030 Aceite de oliv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ímicamente                               KILOS                     67,788              431,6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81009 Tortas (pasta) y demás residuos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 extracción de aceites de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llas y frutas oleaginosas, mol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, o en forma de gránulos                 KILOS                     38,045               36,6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esca, pasterizada y homogeneizada        LITROS                   364,797              656,6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s, frutos secos o cacao añadidos      LITROS                   695,545            1,488,4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3001 Suero de leche, leche y crema cuaj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kéfir y otros tipos de leche o cre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mentados o acidificados, concentr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no, con adición o no de azúc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stancias edulcorantes o saporífe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rutas o cacao.                         LITROS                    37,569               30,4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quilla sin sal o sal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ada, rancia,  incluso en latas     KILOS                    443,463              426,3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rema, sorbetes                         LITROS                   517,046            2,079,5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quillón: harina de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s, harina para macarrones          KILOS                  5,213,421            2,663,1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2009 Harina de otros cereales: avena, sor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jo, etc.                                 KILOS                     85,562              470,5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3000 Semolina, sémola y gránulos de trig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itas de tranquillón, de trig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anda, sémola de trigo, tranquil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go duro, semolina de trigo,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quillón                                KILOS                  1,428,885              312,26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MS Gothic"/>
          <w:sz w:val="16"/>
        </w:rPr>
        <w:t>15312315004 Granos de otros cereales elabo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descascarados, perlados, cor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MS Gothic"/>
          <w:sz w:val="16"/>
        </w:rPr>
        <w:t>partidos o triturados): avena,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íz, trigo, mijo, sorgo, etc.             KILOS                    517,275              111,0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7000 Harina y sémola de leguminosas seca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isantes o arvejas, de frij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tejas, haba, etc.                       KILOS                    274,538               71,3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2318000 Mezclas y masas para la prepar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de panadería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ubles): pan, pasteles, to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zcochos, hostias, obleas, etc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en moldes)                        KILOS                    161,587              557,5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go                                      KILOS                  3,981,558              787,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1000 Pan tostado, tostadas, pan rallado         KILOS                    310,000              258,2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análogos                         KILOS                  5,912,318            7,196,4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obleas), etc.                             KILOS                  1,465,475            3,399,7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obleas), etc.                             UNIDADES               7,596,971           10,415,0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obleas), etc.                             SIN UNIDAD                                    103,0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gral, moreno, etc.                     KILOS                 16,271,099           22,182,0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gral, moreno, etc.                     UNIDADES              88,859,890           17,353,1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gral, moreno, etc.                     SIN UNIDAD                                  2,506,0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1 Bocadillos dulces o salados (aperitivos)   KILOS                    187,148              646,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1 Bocadillos dulces o salados (aperitivos)   UNIDADES                 478,504              376,8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2 Masa de hojaldre y similares               KILOS                     19,909               21,1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9 Otros tipos de pan y otros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adería y pastelería: bollos, cracker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oda, pizza, etc.                       KILOS                    196,899              299,2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12343009 Otros tipos de pan y otros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adería y pastelería: bollos, cracker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oda, pizza, etc.                       UNIDADES               1,331,062            1,127,0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22351000 Azúcar de caña, sin refinar, sólida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ición de aromas ni colorantes            KILOS                  8,085,290            3,207,5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22351001 Panela (raspadura)                         KILOS                    455,420              446,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22352000 Azúcar de caña refinada, en e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antes                                 KILOS                508,726,178          205,717,74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22352002 Azúcar en polvo (azúcar impalpable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ición de saporizantes ni colorantes      KILOS                    809,012              764,7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22354000 Melaza de caña                             LITROS                47,378,268            2,771,9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1000 Pasta de cacao sin desgrasar (licor):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ma de tabletas, terrones o pane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dulzar ni desgrasar                      KILOS                    257,910              520,2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1001 Pasta de cacao total o parci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grasada (torta de cacao): pas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cao sin azucarar, torta de caca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nsada, torta de cacao result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grasar la pasta                         KILOS                  1,774,889            1,508,7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2000 Manteca, grasa o aceite de cacao           KILOS                  4,445,582           17,050,3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3000 Cacao  en  polvo,  sin  adic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úcar  u  otra  sustancia edulcora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luso soluble                            KILOS                  4,804,593            5,431,1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5000 Chocolate y otr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imenticios que contengan caca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cacao en polvo azucarado), y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a en barras o bloques, líquido,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os u otras formas a grane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o envases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 a 2kg.: cacao en polv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che en polvo o peptonas agreg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itería de azúcar con caca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ocolate, de chocolate rellena, cre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hocolate, frutas con bañ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ocolate, polvos para bebi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ocolate, chocolate para untar, etc.      KILOS                    691,759           12,067,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6000 Chocolate (excepto chocolate blanco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preparados alimentici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cacao (excepto cacao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ucarado), en bloques, bar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bletas, rellenos o no, de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ximo   de   2kg.:  confiterí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ocolate,  caramelos de chocola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ulces de chocolate, confi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úcar con cacao, chocolate con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fé, avellanas, almendras, etc.           KILOS                  1,956,643            4,608,3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6010 Preparados  alimenticios  y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itería  que  contengan cacao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chocolate blanco)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o envases inmediat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máximo de 2kg.: bombon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ño de chocolate, confitería, 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emas con  baño de chocolate, dulc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ocolate, pastillas de chocolate, etc.    KILOS                    464,236            1,993,5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7001 Goma de mascar (chicle), con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cao, presentada en forma de artícu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nfitería                              KILOS                 13,195,529           31,504,84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7002 Caramelos, rellenos o no                   KILOS                 10,406,855           18,581,3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7003 Chocolate blanco y bombones sin cacao      KILOS                      5,901               14,5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7004 Pastillas y caramelos refrescantes         KILOS                  2,752,145           16,313,4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7009 Turrón y confites blandos                  KILOS                  2,608,538            1,321,6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7009 Turrón y confites blandos                  UNIDADES                  37,364                9,7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7010 Otros artículos de confitería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azúcar n.c.p., sin cacao: almend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itadas, confitería de azúcar, dul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dos, extracto de regaliz (presen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artículo de confitería), etc.         KILOS                      6,362               12,7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42371000 Macarrones, espaguetis, fide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larines  y otras pastas sin coc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relleno ni preparadas de otra manera   KILOS                 44,297,102           32,928,9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42372001 Pastas alimenticias, cocidas o rell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reparadas de otra forma: lasañ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elones rellenos, ravioles, fide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antáneos, etc.                         KILOS                    125,406              144,2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1100 Café sin tostar, descafeinado: caf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udo, verde, granos de café con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scarilla                                 KILOS                  1,604,745            4,272,1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1110 Café tostado, sin descafeinar, en gr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molido                                   KILOS                    878,132            2,109,5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1200 Extractos, esencias y concentr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fé y preparados a base de es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o a base de café: café solu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instantáneo, concentrados de caf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encias, extractos líquidos o s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sta de café a base de café tostad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do con grasas vegetales                KILOS                 14,199,896           66,929,5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1301 Té negro (fermentado) y té parci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mentado, en envolturas inmedia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contenido no superior a 3kg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é, capullos, flores, hojas, resid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é negro o parcialmente ferment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é en polvo, en tabletas, perfum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1,166,550            1,947,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1401 Infusiones de hierbas.                     KILOS                     45,292              188,4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1401 Infusiones de hierbas.                     SIN UNIDAD                                    795,2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11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rina, almidón o féculas o extra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lta, n.c.p., para infantes               KILOS                  7,039,500           10,758,3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400 Vinagre y sucedáneos a base de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163,532              198,9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400 Vinagre y sucedáneos a base de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LITROS                     4,116                8,15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0 Salsa de soya (salsa china)                KILOS                  2,836,740            4,775,1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0 Salsa de soya (salsa china)                LITROS                    12,211               31,7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mate (excepto pasta)                     KILOS                  3,664,360            4,281,5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2 Harinas de mostaza y mostaza preparada     KILOS                    105,393              155,8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3 Salsa mayonesa                             KILOS                     17,221               39,8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 (excepto las mezclas de especias)   KILOS                  1,671,634            3,288,8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 (excepto las mezclas de especias)   LITROS                    25,264               31,8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 (excepto las mezclas de especias)   SIN UNIDAD                                  6,982,9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9 Otras salsas y preparados: sals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piñones, sal de ajo, cebolla, ap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sa boloñesa,  etc.                      KILOS                    319,182              351,1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as monocelulares muertas, cul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vadura, levadura de panaderí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vecería, líquidas, prensadas, etc.      KILOS                  5,821,474            7,480,3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601 Polvos para hornear preparados             KILOS                    452,776              985,0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903 Gelatinas con o sin sabor                  KILOS                  1,548,222            2,973,4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bidas                                    KILOS                    233,694              909,8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bidas                                    LITROS                   152,556              572,1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907 Polvos solubles para hacer bud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anes, refrescos, helados, post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                                 KILOS                    285,702              883,8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12411000 Alcohol etílico sin desnaturalizar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a concentración alcohólica, en volum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80% o más                              LITROS                 1,511,645              493,3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12413003 Ron, tafia y demás aguardientes de caña    LITROS                   798,984            1,526,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1000 Aguas minerales naturales o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aguas gaseosas, sin adición de azú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 otra sustancia edulcorante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porífera                                 LITROS                 1,300,992              209,5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9001 Refrescos congelados (bolos)               KILOS                     82,138              224,8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9001 Refrescos congelados (bolos)               LITROS                   137,582               81,5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cao, naranjada, limonad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ohólica, etc.                           LITROS                   366,556              257,323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   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3201 Ceras artificiales y ceras prepa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etilenoglicol                          KILOS                      9,198               18,2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izcle, de ámbar gris, de báls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stóreo, etc.                             KILOS                      1,758               44,3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912 Velas, cerillas y similares: ci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mparillas de noche de sebo, v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las de Navidad, etc.                     KILOS                    245,279              392,4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00000001 Otros Productos                            SIN UNIDAD                                 37,120,82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55   ELABORACION DE BEBIDAS                                                                           761,144,69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00 Jugo de naranja sin fermentar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onstituido o no, conge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dulzado                                  LITROS                   184,785              663,3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32140020 Jugo de cualquier otra fruta cítrica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ma, de limón sin fermentar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onstituidos, congelado o endulzado      LITROS                 2,919,896              851,6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s, frutos secos o cacao añadidos      LITROS                     3,591               29,5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22351001 Panela (raspadura)                         KILOS                     70,909               15,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903 Gelatinas con o sin sabor                  LITROS                     1,750                4,9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12413000 Whisky                                     LITROS                   301,911              872,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12413001 Aguardientes  obtenidos  de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tilación  de  vino  o  de oruj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va: coñac, brandy, grappa, etc.           LITROS                    17,906               42,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12413003 Ron, tafia y demás aguardientes de caña    LITROS                28,142,198           40,223,4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12413005 Vodka                                      LITROS                   362,648            1,070,6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12413006 Anisado, cremas y cócteles alcohólicos     LITROS                 3,437,904            4,473,7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12413007 Alcohol etílico sin desnaturalizar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a concentración alcohólica en volum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erior al 80%                            LITROS                19,137,639            8,674,3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22421100 Vino espumoso de uvas frescas (champaña)   LITROS                   920,520            1,470,3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22421201 Vino de uvas frescas, excepto vi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umoso, mosto de uva en el qu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mentación se ha impedido o cor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ñadiendo alcohol: jerez, Oporto, vi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cos, rosados, tintos, etc.             LITROS                 3,339,177            2,770,0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32431000 Cerveza de malta: ale, cerveza osc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erte y cerveza negra fuerte              LITROS               934,263,672          441,122,2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1000 Aguas minerales naturales o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aguas gaseosas, sin adición de azú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 otra sustancia edulcorante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porífera                                 LITROS               378,220,100           84,920,55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   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1001 Hielo y nieve                              KILOS                 21,237,786            2,127,7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9000 Bebidas gaseosas (incluso ag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erales y aguas gaseosas) con adi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zúcar u otra sustancia edulcor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porífera (colas)                         LITROS               383,231,563          167,241,5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9001 Refrescos congelados (bolos)               LITROS                   736,120              377,6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cao, naranjada, limonad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ohólica, etc.                           LITROS                   727,700              913,5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elementos no metálicos: di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loro, hemióxido de nitrógeno (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co), anhídrido sulfúrico, mon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6,325,683            1,311,8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nia, lavanda,  perfume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ras).                                   LITROS                     1,043                6,2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00000001 Otros Productos                            SIN UNIDAD                                  1,960,852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60   ELABORACION DE  PRODUCTOS DE TABACO                                                               34,066,39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6002501010 Cigarrillos de tabaco rubio o de taba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egro                                      UNIDADES           2,876,380,000           34,066,395         497,760,00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71   HILATURA, TEJEDURA Y  ACAB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PRODUCTOS TEXTILES                                                                               205,558,75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16000 Algodón cardado o peinado: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perdici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dado o peinado, etc.                    METROS                   225,690              205,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19030 Fibras de abacá (cáñamo de Manil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tadas, pero sin hilar; estop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perdicios de abacá                      KILOS                  2,489,108            2,014,23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32000 Hilados de lana cardada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 (con un peso sup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én o no blanqueados,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uscados, teñidos, etc.                 KILOS                    170,457              616,5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34000 Hilados de pelos finos de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dados o peinados, no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binas, tubos o soportes simila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 a 500 gr. en bolas, ov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jas, etc): hilados de cachemi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ejo, cabra, mohair, alpaca, cast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utria, vicuña, etc.                       KILOS                        951               14,6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yor.                                     KILOS                    784,293            2,297,7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35001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 para la venta al por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on un peso inferior o igual a 1000 g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luido el soporte y una torced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nal en "z".).                            KILOS                    237,964              820,9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de algodón en peso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 125 gr en cartulina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portes similares   y  men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500 gr en bolas, ovillos, madejas, etc).   KILOS                    288,390              739,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de algodón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yor (con un peso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125 gr en cono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portes similares y  superior a  500 g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bolas, ovillos, madejas, etc).          KILOS                    152,868              541,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amidas, poliéster, etc.                KILOS                  3,994,688           17,058,08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osa (viscosa y acetat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teínicas y algínicas.                   KILOS                  1,142,020            3,148,644             189,9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osa (viscosa y acetat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teínicas y algínicas.                   METROS                                                            106,0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), excepto hilos de coser.              KILOS                  9,573,014           34,158,790           1,331,9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45000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es fibras en peso del 85%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ncillos y retorcidos o cabl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yor (con un peso sup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y superior a 500 gr. y má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as, ovillos, madejas, etc)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o de coser .                            KILOS                     80,299              335,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46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es fibras,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a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 (con un peso igual 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125 gr. en cartulinas bobinas, tubos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portes similares y menor o igual a 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. en bolsas, ovillos, madejas, etc.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hilo de coser.                     KILOS                      2,999                6,7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54001 Tejidos (telas) de lana peinada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los finos de animal, peinad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en peso, de menos del 8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na o pelos finos, mezclados princip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únicamente con filamentos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inuos o con fibras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as.                                  METROS                 2,515,130            8,241,1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56001 Tejidos (telas) de lino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ino en peso de menos del 85%, cru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blanqueados: cretona, lienzo, lo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no.                                      KILOS                     51,879              150,45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56001 Tejidos (telas) de lino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ino en peso de menos del 85%, cru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blanqueados: cretona, lienzo, lo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no.                                      METROS                   699,597              551,2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1011 Tejidos (telas) de algodón teñido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elas livianas y semilivianas).           METROS                 1,710,497            3,044,6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diferentes colores,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lgodón en peso, del 85% o más,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semilivianas)                            KILOS                    419,798            1,974,3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diferentes colores,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lgodón en peso, del 85% o más,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semilivianas)                            METROS                   935,562            1,033,1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2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contenido de algodón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más,  que pesen más de 200gr/m2 (t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ada)                                    METROS                 1,076,009            3,004,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livianas).                             KILOS                  1,529,925            7,581,0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01 Tejidos (telas) de algodón crudo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elas pesadas)                            KILOS                    270,992              997,6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livianas).                             KILOS                     94,525              547,2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diferentes colores, con un 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lgodón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o artificia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en más de 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livianas).                             KILOS                    283,191              368,149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diferentes colores, con un 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lgodón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o artificia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en más de 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livianas).                             METROS                 8,554,099           27,282,3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2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elas pesadas).                           METROS                 1,253,200            4,748,8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23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diferentes colores (excepto Dril)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 que 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200gr/m2 (telas pesadas).                  METROS                    22,162              155,1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uscadas, etc).                         KILOS                                                           2,153,3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uscadas, etc).                         METROS                 7,916,056           13,018,0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75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85% o más: crudos o blanqu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ñidos, con hilad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s, estampados.                       METROS                    33,703              231,7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ferentes colores y estampados.           KILOS                    953,910            4,192,925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ferentes colores y estampados.           METROS                11,725,339           16,601,0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76001 Tejidos (telas) de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continuas sintétic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de tales  fibras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a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algodón, de un peso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 170 gr./m2 (tela liviana y semilivi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): crudos o blanqueados, teñi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ados de diferentes col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mpados.                                METROS                 1,038,882            1,565,0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79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(poliéster, acríl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acrílicas y otras)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ales fibras en peso de men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85%, mezcladas principal o ún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filamentos continuos manufacturados.   METROS                    80,690              323,8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3921501 Desperdicios de algodón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achas), sin cardar ni pein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reduras de hilos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lgodón rotas, napas, pelus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pos, etc.                               KILOS                      7,563                4,9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1002 Frazadas y mantas de viaje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(excepto mantas eléctricas)     UNIDADES                 582,276            6,165,9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2001 Ropa de cama de algodón: sábanas, fun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lmohadas, fundas de colch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de punto o ganchillo)             UNIDADES                 116,603            1,639,8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2002 Ropa de cama de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: sábanas,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ohadas, fundas de colchon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unto o ganchillo)                      UNIDADES                 332,459              630,9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2010 Toallas de baño y paños de coc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                                    KILOS                    154,499              914,4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2010 Toallas de baño y paños de coc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                                    UNIDADES               1,252,000            1,020,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4000 Colchas de punto o ganchill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materia textil                   UNIDADES                     663                6,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erdas y cordajes de fibra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materiales                           METROS                10,176,355           13,519,185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(elásticos).             METROS                   679,600               66,9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iquetas                                  UNIDADES                 200,000               32,4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9701 Telas para calcar o transpare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bujar; lienzos preparados para pintar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cací y fibras textiles atie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as del tipo utiliz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tretelas en sombrerería                  METROS                 1,532,984            1,593,7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9802 Gasas  y  telas  para  tamices,  t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 filtración,  incluso confeccionadas    KILOS                    104,539              612,9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11003 Otros tejidos aterciopelados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de cualquier mate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én o no impregnados, bañ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iertos o laminados                    KILOS                                                             508,4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19000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superior a 30 cm.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 textil, sin impregnar, bañ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rir o laminar, tanto tejidos li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de canutillo o de trabajo abie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stificados o no y teñidos, estamp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con hilos de color.                      KILOS                     22,103              148,0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 a 30 cm., con un conteni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 del 5% o más, de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material textil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r, bañar, recubrir o lamina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s.                                   KILOS                    415,207            1,722,820             257,6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de algodón, fibr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las, camisetas interiores                UNIDADES                  10,530               63,1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11 Trajes de materiales texti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an lana o pelos finos de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de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hombres y niños                       UNIDADES                  29,957            1,033,71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00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as y artículos análogo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y niñas: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y otras materias textiles     METROS                    14,504              124,7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611 Prendas de vestir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 n.c.p.: camisas sin man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lecos, hábitos de monje, quim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tanas, togas académicas, tr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grima, de montar, de limpi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iformes militares, de atletismo          KILOS                     19,508              213,6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801 Chales, chalinas, bufandas, m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los, etc.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: de se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perdicios de seda,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y artificiale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METROS                     1,231               19,0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3921700 Prendas de vestir y sus acceso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as y frazadas de viaje,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cería y ajuar doméstico, calzad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ndas para la cabeza con señ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o considerable.                          UNIDADES                 110,159              494,3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gal.                                     METROS                   563,200              208,3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.                                 UNIDADES                  61,900               20,3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9020 Poliamidas -6, -11, -12, -6,6, -6,9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-6,10 ó -6,12                              KILOS                  1,078,106            4,635,8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9007 Guatas, gasa, vend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impregnados 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stancias farmacéuticas, para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édicos: esparadrapos, vendas, parch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dos con nitroglicerina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METROS                 2,301,434              323,81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do), etc.                              KILOS                    577,538            2,898,0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43852000 Muñecas que representan solamente s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manos, con vestido o sin e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ionetas, muñecas de tocador, masco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639,725              880,5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93019701500 Servicios de teñido y tinte                KILOS                     18,505               36,8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00000001 Otros Productos                            SIN UNIDAD                                  7,540,3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00000002 Subproductos y Desperdicios                SIN UNIDAD                                  1,415,84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72   FABRICACION  DE  OTR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TEXTILES N.C.P.                                                                                   43,558,57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008842100 Manufactura de productos textiles,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isión o por contrato                    UNIDADES                  10,325               15,4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  y superior a 500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as, ovillos, madejas, etc).             KILOS                     58,740              356,2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brocado, crepé, chifón, damas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eda).                                  METROS                   470,619            1,357,9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57000 Tejidos (telas) de yute y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del líber (excepto lino, cáña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ramio).                                  METROS                 2,158,254            3,194,2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livianas).                             KILOS                    188,251              232,5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livianas).                             METROS                 1,354,035            3,350,80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MS Gothic"/>
          <w:sz w:val="16"/>
        </w:rPr>
        <w:t>17112663013 Tejidos (telas) de algodón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livianas).                             METROS                     4,140               21,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9012 Los demás  Tejidos (telas)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hilados de diferentes colores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pesen más de 200gr/m2                   METROS                   709,102            1,810,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uscadas, etc).                         METROS                   629,490            1,982,8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ferentes colores y estampados.           KILOS                    448,979            1,806,8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1000 Frazadas y mantas de viaje de 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los finos de animales (excepto ma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)                                UNIDADES                 154,626              940,9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1001 Frazadas  y  mantas  de  viaje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  (excepto  mantas eléctricas)      UNIDADES               1,396,396            6,357,5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1002 Frazadas y mantas de viaje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(excepto mantas eléctricas)     UNIDADES                  23,116               33,7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1009 Frazadas y mantas de viaje de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(excepto ma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)                                UNIDADES                     134                4,1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2000 Ropa de cama  de punto o ganchi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ábanas, fundas de almohadas,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chones                                  UNIDADES                  49,420              547,9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2002 Ropa de cama de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: sábanas,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ohadas, fundas de colchon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unto o ganchillo)                      UNIDADES                   5,155              128,8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2003 Ropa de cama de otras materias texti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ábanas, fundas de almohadas,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chones (excepto de punto o ganchillo)   UNIDADES                   1,324              117,1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3000 Cortinas (incluso cortinajes) y celos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iores, cortinas y cenefa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, de punto o ganchillo,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: bastidores de cort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nefas, cortinas de ducha, tel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atro.                                    METROS                   120,553              578,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4000 Colchas de punto o ganchill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materia textil                   UNIDADES                  71,052              589,4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4001 Colchas de cualquier mate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de punto o ganchillo               UNIDADES                   3,189               62,3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4009 Otros accesorios para el hog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: centros de mes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aje, terciopelo o materias tex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ocados, colgaduras de pared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(excepto tapice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squiteros, etc.                          UNIDADES                  12,858              439,9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6001 Tiendas de campaña (carpas)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                                  UNIDADES                   2,364              229,9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6004 Artículos de camping n.c.p.: almoh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eumáticas, bolsas de agua de l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bos de lona para agua, hama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na, lavabos de lona, etc.                UNIDADES               1,023,823            1,197,8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6004 Artículos de camping n.c.p.: almoh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eumáticas, bolsas de agua de l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bos de lona para agua, hama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na, lavabos de lona, etc.                UNIDADES                   7,500                4,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6004 Artículos de camping n.c.p.: almoh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eumáticas, bolsas de agua de l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bos de lona para agua, hama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na, lavabos de lona, etc.                UNIDADES                   5,662               57,2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8000 Sacos o bolsas de dormir acolchados        UNIDADES                   2,689               91,6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, de resortes o rell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, etc.                           UNIDADES                 240,116              391,3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, de resortes o rell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, etc.                           UNIDADES                 283,590              930,4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8002 Cobertores acolchados, edredones           UNIDADES                  43,930              807,5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9001 Chalecos salvavidas y cintu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vavidas, de materias textiles           UNIDADES                   1,137               22,4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dones para calzado, portabebés, etc.    UNIDADES                                                           88,4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dones para calzado, portabebés, etc.    UNIDADES               2,115,280               84,61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dones para calzado, portabebés, etc.    UNIDADES                  50,888              249,3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22722012 Alfombras y otros recubrimien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sos, tejidos, de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: alfombras de seda no anud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 copetudas ni afelpadas, alfom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bacá,  de algodón, de bonote, de sis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yute, etc      .                        UNIDADES                   3,940               50,4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22723001 Alfombras y otros recubrimient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sos, afelpados,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amidas                                 UNIDADES                     122                  2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22723002 Alfombras y otros recubrimient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sos, afelpados, de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manufacturadas                    UNIDADES                  90,942            1,663,0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32731001 Bramantes, cordeles, cuerdas y corda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ibras manufacturadas,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dos, bañados o recubiert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 o plástico u otros materiales       KILOS                  1,115,653            2,286,7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32732000 Redes anudadas de bramantes, corde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erdas; redes de pesca confeccion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redes confeccionadas con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                                  KILOS                     38,419              277,7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00 Tejidos estrechos aterciopela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lpa, tejidos de chenilla o tej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cles para toallas: cintas de pelu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as de terciopelo, tela afelp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recha, tela aterciopelada estrech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a estrecha de rizo, etc.                METROS                 1,428,950               42,8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(elásticos).             KILOS                     68,940              275,9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(elásticos).             METROS                 1,502,805               90,169             299,5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ados elastoméricos.                     METROS                 1,923,290               76,93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iquetas                                  METROS                   754,184              187,9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iquetas                                  UNIDADES                  53,094               83,4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20 Trencillas en piezas;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samanería en piezas, sin bordad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or de punto o ganchillo; bor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roños y artículos 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encilla de hilo metálico, trencil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adornada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tejuelas, cuentas y similar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sidos, flecos, pasamanería de cáñ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ilados metalizados o hilo metá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terias textiles, de pelo fi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males, pespunte (ricrac), pomp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lones, vivos decorativos,                METROS                                                             24,7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300 Bordados químicos o aéreos y bord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fondo recortado, en piezas,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ivos decorativos: distintivos 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lemas, escudos, etiquetas, ini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rdados sin fondo visible, a máqui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 mano                                     UNIDADES                                                           72,2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2100 Fieltro punzonado y producto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ante costura por cadeneta: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sido en piezas o secciones,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zonado en piezas o cortado a tam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cubiertas de piso y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tinado a máquinas o fábricas).          KILOS                    871,031              814,3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2100 Fieltro punzonado y producto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ante costura por cadeneta: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sido en piezas o secciones,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zonado en piezas o cortado a tam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cubiertas de piso y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tinado a máquinas o fábricas).          UNIDADES                  32,529              141,0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2102 Fieltro impregnado, bañado, recubier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minado: fieltro de materias tex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utados, bañados o impreg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falto o alquitrán, reforzado con hi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extiles o alambre, en piez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os a tamaño, etc.                    UNIDADES                  30,526              401,940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lutinadas.                               KILOS                  2,687,384            2,958,8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lutinadas.                               UNIDADES                 237,694              441,5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9400 Tejidos de hilo de metal o de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izados, del tipo utilizado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ndas  de  vestir,  tapicería,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os análogos n.c.p.: tela de lamé         METROS                   637,696            2,969,6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 a 30 cm., con un conteni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 del 5% o más, de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material textil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r, bañar, recubrir o lamina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s.                                   KILOS                                                              20,6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01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as y artículos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textiles, que no sean 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los finos de animale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 y niños                           UNIDADES                   2,057               74,7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10 Trajes de lana o pelos fi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males, excepto de tejid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hombres y niños            UNIDADES                  12,884              136,8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materias textiles                  UNIDADES                     428                7,9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611 Prendas de vestir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 n.c.p.: camisas sin man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lecos, hábitos de monje, quim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tanas, togas académicas, tr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grima, de montar, de limpi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iformes militares, de atletismo          UNIDADES                      73                6,010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11 Maletas y baúles, neceseres, mal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a                                       UNIDADES                     739               41,4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4000 Calzado con palas de materias texti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a de caucho o materiales plás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calzado para deportes: b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ursión, chancletas, zapatillas, etc.    UNIDADES                      85                5,4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ujetadores.                         UNIDADES                   5,963                8,9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rismo, tarjetas de propaganda            UNIDADES                     221               23,2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 de caucho no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on otros materiales: mant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mientos de suelos, etc.             UNIDADES                     300                  8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2824300 Prendas  y  accesorios  de  vestir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plásticos  o de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guantes)                          UNIDADES                     931                8,9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, etc.                 UNIDADES                 746,300              195,2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llos de ancho no superior de 20 cm.      KILOS                     60,924               83,0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rcaciones, etc.                        KILOS                     26,176               42,7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600 Estatuillas y otros objetos de ador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 comunes, plateados, do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tinados: trofeos deportiv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sticos, etc.                           UNIDADES                   3,850                6,73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manufacturados                   METROS                                                              2,7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00000001 Otros Productos                            SIN UNIDAD                                  2,093,0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00000002 Subproductos y Desperdicios                SIN UNIDAD                                     63,82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73   FABRICACION DE  TEJIDOS DE ARTI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PUNTO Y GANCHILLO                                                                                 48,573,30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amidas, poliéster, etc.                KILOS                  1,035,506            2,931,3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livianas).                             KILOS                    419,668            2,815,3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livianas).                             METROS                    17,436              110,3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23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diferentes colores (excepto Dril)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 que 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200gr/m2 (telas pesadas).                  METROS                 1,726,983            4,300,7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ferentes colores y estampados.           KILOS                    443,664            3,110,00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19000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superior a 30 cm.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 textil, sin impregnar, bañ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rir o laminar, tanto tejidos li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de canutillo o de trabajo abie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stificados o no y teñidos, estamp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con hilos de color.                      KILOS                    147,837            1,327,6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19009 Otros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, sin impregnar, bañar, revesti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minar, de cualquier materia textil       METROS                   147,404              325,5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21000 Pantimedias o leotardos de nylon, se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manufacturadas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                                  PARES                 30,311,054           11,215,0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21009 Otras medias y calcetine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n.c.p.: medias y calc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hombres, muje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material, incluso elás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as para varices, etc.                  PARES                 24,061,944           11,897,6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de algodón, fibr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las, camisetas interiores                UNIDADES                  88,011              427,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22600 Jerseyes,  suéteres,  chaleco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 análogos  de 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: de lana o pelo fino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377,502            3,999,4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110 Traje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y niños,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                                  UNIDADES                   8,061              104,8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2 Chaquetas (sacos)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ujeres y niñas, de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no,  algodón,  fibras  sintétic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aterias textiles                    UNIDADES                  14,290              246,7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810 Buzos de atletismo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de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materias textiles                  UNIDADES                     408                7,9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819 Otras  prendas  de  vestir,  de 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 ganchillo,  n.c.p., de 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no,  algodón,  fibras  sintétic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 y otras 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                                  UNIDADES                   1,094               25,3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904 Otros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eccionados, de punto o ganchil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rodilleras y tobiller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la cabeza ya sea para prot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ra el frío o para sujetar el pe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ñequeras para atletismo, etc.            UNIDADES                  49,811               67,71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20 Chaquetas (sacos) y chaquetas sport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fibras textiles                    UNIDADES                  12,363              283,4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211 Camisas de dormir y pijamas de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 no sean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y niños: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 15,121               65,3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00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as y artículos análogo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y niñas: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y otras materias textiles     UNIDADES                   5,459              160,4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materias textiles                  UNIDADES                  18,987              149,3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400 Blusas y camisas de seda o desperdic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eda, de tejidos que no sean de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ganchillo, para mujeres y niñas          UNIDADES                   1,016               24,6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611 Prendas de vestir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 n.c.p.: camisas sin man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lecos, hábitos de monje, quim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tanas, togas académicas, tr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grima, de montar, de limpi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iformes militares, de atletismo          UNIDADES                  15,720              282,9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612 Prendas de vestir para mujeres y ni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 n.c.p.: chal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quetillas, hábitos de mon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diles, quimonos, saris, tr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azona, de ballet, túnicas de gimnas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iformes, etc.                            UNIDADES                     547               13,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804 Partes de prendas o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.                                 KILOS                     13,149              131,6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4100 Prendas de vesti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, o regenerado                   UNIDADES                     570                5,1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0000001 Otros Productos                            SIN UNIDAD                                  4,484,9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0000002 Subproductos y Desperdicios                SIN UNIDAD                                     59,12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81   FABRICACION DE PRENDAS DE VESTIR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PRENDAS DE PIEL                                                                                  142,542,42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amidas, poliéster, etc.                KILOS                    327,708              578,0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112663022 Tejidos (telas) de algodón Dril (t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ean), con un  contenido de algodón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, de menos del 85%,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incipal o únicamente con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o artificiales, que pesen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200gr/m2 (telas pesadas).               METROS                       291                  8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2000 Ropa de cama  de punto o ganchi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ábanas, fundas de almohadas,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chones                                  UNIDADES                  75,901              260,9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2010 Toallas de baño y paños de coc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                                    UNIDADES                   2,061                5,8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3000 Cortinas (incluso cortinajes) y celos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iores, cortinas y cenefa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, de punto o ganchillo,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: bastidores de cort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nefas, cortinas de ducha, tel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atro.                                    METROS 2                     596                5,5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4000 Colchas de punto o ganchill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materia textil                   KILOS                      1,734                9,7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6001 Tiendas de campaña (carpas)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                                  UNIDADES                      55               71,4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8002 Cobertores acolchados, edredones           UNIDADES                     910               43,7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dones para calzado, portabebés, etc.    UNIDADES                  55,961              113,3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 xml:space="preserve">n.c.p.                                     </w:t>
      </w:r>
      <w:r>
        <w:rPr>
          <w:rFonts w:eastAsia="MS Mincho;MS Gothic"/>
          <w:sz w:val="16"/>
        </w:rPr>
        <w:t>KILOS                    261,177              463,5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ados elastoméricos.                     KILOS                    153,868              528,160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201 Encajes  en  piezas,  tiras  o 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corativos,  fabricados a máqui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aje y tela de encaje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 textil, no elástica y sin bord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cha a máquina                            KILOS                    107,329              178,6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301 Bordados en piezas, tiras o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corativos, con fondo visible: bord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pliques con cuentas, lentejuel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ornos similares, bordados hech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o trencilla, bordados ingles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lemas, etc., a máquina o mano.          UNIDADES                  39,676               23,0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9701 Telas para calcar o transpare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bujar; lienzos preparados para pintar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cací y fibras textiles atie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as del tipo utiliz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tretelas en sombrerería                  UNIDADES                 606,419              253,0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21001 Medias de mujer largas o hast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dilla, de menos de 67 dtex..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lana o fibras manufactu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a de sus mezclas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                                  PARES                    274,214              170,7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21009 Otras medias y calcetine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n.c.p.: medias y calc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hombres, muje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material, incluso elás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as para varices, etc.                  PARES                    408,622              757,0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de algodón, fibr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las, camisetas interiores                UNIDADES               2,754,009           10,569,529             588,8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22600 Jerseyes,  suéteres,  chaleco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 análogos  de 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: de lana o pelo fino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221,249            2,702,783                 1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100 Abrigos, gabanes, capas, mantas, anorak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chaquetas de esquiar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quetas exteriores de abrigo, de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ganchillo, para homb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na o pelos finos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.                         UNIDADES                  18,544              262,4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111 Conjunt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o niños,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.                         UNIDADES                  50,797              553,3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112 Chaquetas (sacos) y chaquetas sport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y otras materias textiles       UNIDADES                  49,515              639,894                 190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113 Pantalones largos,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antales y overoles con tirant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y otras materias textiles       UNIDADES                 124,042              713,071              29,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200 Camisa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y niños, de algodón                UNIDADES                  75,000            1,053,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201 Camisa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y niños, de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y otras materias textiles     UNIDADES                 649,349            4,856,1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210 Calzoncill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y niños,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1,176,324            2,220,460           1,033,3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211 Camisones de dormir y pijama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homb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y otras materias textiles     UNIDADES                 306,829            2,336,8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212 Batas y artículos análog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homb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y otras materias textiles     UNIDADES                  10,340              124,9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00 Abrigos, gabanes, capas, mantas, anorak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chaquetas de esquiar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quetas exteriores de abrig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análogos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,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rtificiales y otras materias.           UNIDADES                   1,828               96,1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0 Trajes sastre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y niñas,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 23,539              277,0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0 Trajes sastre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y niñas,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SIN UNIDAD                                     65,7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1 Conjunt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y niñas,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176,823              974,6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2 Chaquetas (sacos)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ujeres y niñas, de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no,  algodón,  fibras  sintétic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aterias textiles                    UNIDADES                   9,785              139,6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3 Vestidos  de  punto  o  ganchillo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 y  niñas,  de lana o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no,  algodón,  fibras 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y  otras materias textiles    UNIDADES                  27,733              324,14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4 Faldas y faldas pantaló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,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na  o  pelo  fino,  algodón, 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 y otras materias textiles      UNIDADES                   6,495              102,9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5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veroles y delantale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materias textiles                  UNIDADES                  31,919              314,2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400 Blusas y camisa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ujeres y niñas,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216,590            2,654,6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411 Braga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y niñas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941,446              938,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412 Camisones de dormir y pijama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. para mujeres y  niñ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 fibras  sintétic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y otras materias textiles     UNIDADES                 185,295              989,606             216,0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700 Prendas y accesorios de vestir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bés, de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y otras materias texti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isetas de bebé, abrigos, bot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jes, camisas, jerseyes, pantal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ñales, vestidos, etc.                    UNIDADES               1,282,604            7,023,559             834,3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800 Trajes de baño para homb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de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materias textiles                  UNIDADES                  55,059              221,0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810 Buzos de atletismo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de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materias textiles                  UNIDADES                  88,549              862,1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819 Otras  prendas  de  vestir,  de 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 ganchillo,  n.c.p., de 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no,  algodón,  fibras  sintétic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 y otras 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                                  UNIDADES                     839                5,0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904 Otros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eccionados, de punto o ganchil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rodilleras y tobiller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la cabeza ya sea para prot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ra el frío o para sujetar el pe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ñequeras para atletismo, etc.            UNIDADES                     453                3,1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00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as y artículos análogos, de 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elos finos de animale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 y niños                           UNIDADES                  18,828              790,789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01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as y artículos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textiles, que no sean 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los finos de animale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 y niños                           UNIDADES                      51                  2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09 Otras prendas de vestir exteri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, excepto de tejid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de cualquier mate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hombres y niños: anorak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zadoras, chaquetas rompevientos, etc.    UNIDADES                 497,041            8,693,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10 Trajes de lana o pelos fi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males, excepto de tejid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hombres y niños            UNIDADES                  26,712            2,716,3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11 Trajes de materiales texti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an lana o pelos finos de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de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hombres y niños                       UNIDADES                     584               62,1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12 Conjuntos que no sean de tej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para hombres o niñ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y otras materias textiles       UNIDADES                   4,584               72,7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20 Chaquetas (sacos) y chaquetas sport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fibras textiles                    UNIDADES                 145,956            1,706,0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30 Pantalones largos,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antales y overoles con tirant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materias textiles                  UNIDADES               1,117,246           15,315,030                 3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200 Camisas de algodón, de tejidos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an de punto o ganchillo, para homb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niños: camisas de vestir y deportivas    UNIDADES                 211,487            2,812,249                  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201 Camisas  de  otros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,  de  tejidos  que 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 o  ganchillo,  para  hombre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ños: camisas de vestir  y  deportivas    UNIDADES                 248,680            3,230,407               2,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210 Calzoncillo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para hombres y niñ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lgodón y otras materias textiles       UNIDADES               1,370,153            1,398,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211 Camisas de dormir y pijamas de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 no sean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y niños: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273,163            1,421,885             228,4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212 Camiseta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para hombres y niños    UNIDADES               3,203,846           12,198,365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00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as y artículos análogo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y niñas: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y otras materias textiles     UNIDADES                      86                8,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09 Otras prendas de vestir exteri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, excepto de tejid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de cualquier material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ujeres y niñas: anorak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zadoras, chaquetas rompevientos, etc.    UNIDADES                   1,753               12,450               3,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10 Trajes sastre que no sean de tej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para mujeres y niñ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y otras materias textiles       UNIDADES                   8,128              628,8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11 Conjuntos que no sean de tej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para mujeres o niñ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y otras materias textiles       UNIDADES                  92,861              916,6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30 Vestidos de tejidos que no sean de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ganchillo, para mujeres y niña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,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 14,042              167,631                  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40 Faldas y faldas pantalón de tejid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sean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y niñas: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 26,434              396,692                  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materias textiles                  UNIDADES                 140,877            2,111,2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401 Blusas y camisas de algodón, de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 no sean de punto 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y niñas                            UNIDADES                 112,664              993,548                 3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402 Blusas y camisas de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,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 o ganchillo, para mujeres y niñas   UNIDADES                     293                2,1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411 Camisones de dormir y pij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y otras materia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            UNIDADES                  16,192              114,6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412 Bragas 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 y otras materias textiles     UNIDADES                 863,560              804,76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 xml:space="preserve">18102823413 Batas y salidas de baño de tejidos que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sean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jeres y niñas: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187,445              937,229             240,4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600 Trajes de baño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para hombres y niños    UNIDADES                  31,043              535,8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601 Trajes de baño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para mujeres y niñas    UNIDADES                  60,321              156,211              62,5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610 Buzos de atletismo y trajes de esqu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                                  UNIDADES                  86,356            1,569,0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611 Prendas de vestir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 n.c.p.: camisas sin man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lecos, hábitos de monje, quim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tanas, togas académicas, tr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grima, de montar, de limpi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iformes militares, de atletismo          UNIDADES                 382,673           16,110,3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612 Prendas de vestir para mujeres y ni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 n.c.p.: chal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quetillas, hábitos de mon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diles, quimonos, saris, tr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azona, de ballet, túnicas de gimnas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iformes, etc.                            UNIDADES                  89,191              221,901                  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700 Sostenes (corpiños)                        UNIDADES                 821,785            1,344,732              64,2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701 Fajas, fajas braga y fajas sostén          UNIDADES               1,476,615            1,273,995           1,842,3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800 Pañuelos de bolsillo, pañue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ello, pañuelos de cabeza, de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 no sean de punto o ganchillo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da o desperdicios de seda, algodón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aterias textiles                    UNIDADES                  65,178              253,896                  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801 Chales, chalinas, bufandas, m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los, etc.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: de se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perdicios de seda,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y artificiale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    846               22,0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802 Corbatas comunes, corbatas de laz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batine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: de se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perdicios de seda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artificiales u otras materias textiles   UNIDADES                   7,175               57,0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809 Otros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eccionado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 n.c.p.                   UNIDADES                   5,568               21,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4201 Cinturones y cintos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 o regenerado                    UNIDADES                  62,330              415,69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6100 Hormas y moldes para sombr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eltro sin forma ni acabados y sin a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rminadas; platos y cilindro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 cilindros hendidos en el sent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 altura) de fieltro                      UNIDADES                 676,445            1,961,3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6201 Sombreros de paja toquilla                 UNIDADES                 402,877            2,233,8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6202 Sombreros y demás tocados tren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abricados por unión de ba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material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rnecidos                                UNIDADES                 412,168             1,083,9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12 Maletas  y  baúles,  neces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letines  para  docu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tafolios,  maletas  escolares, 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 la  superficie exterior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, por ejemplo: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enzables                                 UNIDADES                   5,508              101,7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1000 Calzado impermeable con suela y pa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, o de materias plásticas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as de agua, de nieve, de pescad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nclos impermeables,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ermeable en general                     PARES                     43,866            1,048,5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3000 Calzado  con  palas  de  cuero y su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uero,  excepto cal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portes, calzado  con  punt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tectora  de metal  y 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ecial diverso: botas, b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ntar, chinelas, escarpines, mocas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tuflas, zapatos de baile y otros.       PARES                     36,198              969,7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3001 Calzado  con  palas  de 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 o regenerado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 calzado  para  depo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  con  puntera protector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  y  calzado  especial diver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as, botas de excursión, chin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tuflas, mocasines, zapatos              PARES                     91,967            1,796,5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, etc.                              PARES                                                           2,611,00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ujetadores.                         UNIDADES                 194,805               21,2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6001 Otras prendas y accesorios de 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todos los usos, de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ulcanizado (excepto caucho endurec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 y cubrecabez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rradiaciones, trajes para bu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beros, capas, cinturones, delan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ajas, pantalones de bebé, etc.            UNIDADES                   5,550               66,4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0000001 Otros Productos                            SIN UNIDAD                                  9,110,8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0000002 Subproductos y Desperdicios                SIN UNIDAD                                    165,30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82   ADOBO Y TEÑIDO DE PIELES, FABRICACIO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ARTICULOS DE PIEL                                                                                          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4100 Prendas de vesti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, o regenerado                   UNIDADES                                                           17,0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00 Bolsos de mano, carteras, 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 exterio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 o regenerado o de charol        UNIDADES                                                            4,01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91   CURTIDO Y ADOBO DE CUEROS FABRICACIO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MALETAS, BOLSOS DE MANO, ARTICUL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TALABARTERIA,  GUARNICIONARIA Y CALZADO                                                           16,086,07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13911014 Productos de origen animal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ne no apta para el consumo hu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hinillas, embriones de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lándulas, huevos de hormiga, querm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ngre, semen, tendones, órg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pojos de carne, etc.                    KILOS                  1,325,500              470,7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101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as y artículos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textiles, que no sean 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los finos de animale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 y niños                           UNIDADES                   3,677               21,2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212 Camiseta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, para hombres y niños    UNIDADES                  89,111              214,7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4100 Prendas de vesti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, o regenerado                   UNIDADES                     228               17,7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4201 Cinturones y cintos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 o regenerado                    UNIDADES                   7,940               32,400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6200 Sombreros y otros artículos de toc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eltro, estén o no for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rnecidos                                UNIDADES                  65,832              159,3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12911000 Cuero  agamuzado  (incluso  gamu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):  pieles  de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rtidas  al  aceite,  piele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erva,  de cordero,  de ove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amuzados                                 METROS 2                  46,370              642,4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12911001 Charol y charol laminado; cu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izado: cuero alumini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nizado, bronceado, dorado, etc.         METROS 2                  18,165              360,8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12912010 Cueros de bovino, depilados, curt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ueltos a curtir, pero sin prepa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sterior, incluso divididos               METROS 2                  58,733              390,9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12912012 Cueros de bovinos y equinos, depi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pergaminados o preparados despué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rtir: cuero de bovino, para suelas       KILOS                      3,754               17,9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, enrolladas o no (tafilete, ruso).   KILOS                     59,271              252,3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, enrolladas o no (tafilete, ruso).   METROS 2                 753,520           11,956,4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00 Bolsos de mano, carteras, 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 exterio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 o regenerado o de charol        UNIDADES                  11,897              121,7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01 Bolsos de mano, carteras, 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 exterior de ho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 o de tela             UNIDADES                  57,604              157,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10 Maletas y baúles, neceseres, mal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erior de cuero natural, artifici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generado o de charol                     UNIDADES                     367               28,2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11 Maletas y baúles, neceseres, mal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a                                       UNIDADES                  97,967              431,7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30 Artículos de los que se llev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rmalmente en el bolsillo o bol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o, con la cubierta exterior de cu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 u otro material: bille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sas para tabaco, estuch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eojos, de cigarrillos, de plum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emelos, monederos, polveras, etc.         UNIDADES                  30,497              250,613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39 Otros artículos de viaje, bolsas de m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contenedores similares, de cu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 u otros materiales: bol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aje, de compra, de golf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ramientas, para zapat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stidos, estuches de cáma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gráficas, cepillos, joyas, m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24,900               16,1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9009 Otros artículos de cuero natur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generado: adornos de cuer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guas, agarradores, arnes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timploras, botellas de agu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fombrillas, cordones de bota o zapa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as de afilar navajas, etique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quipaje, fundas para bastones, etc.       UNIDADES                     778               21,8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00000001 Otros Productos                            SIN UNIDAD                                    521,61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192   FABRICACION DE CALZADO                                                                            75,019,43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00 Bolsos de mano, carteras, 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 exterio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 o regenerado o de charol        UNIDADES                   1,595               93,4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3000 Correas, cintas y pulseras para relo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olsillo y de pulsera y sus par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zas, excepto de metal                   UNIDADES                   3,047               39,6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1000 Calzado impermeable con suela y pa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, o de materias plásticas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as de agua, de nieve, de pescad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nclos impermeables,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ermeable en general                     PARES                    680,470            5,624,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2000 Calzado con suela y palas de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plásticas, excepto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ermeable, calzado para depor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 doméstico, chancl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tuflas, sandalias, zapatillas,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lástico.                               PARES                  9,967,249           23,396,0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3000 Calzado  con  palas  de  cuero y su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uero,  excepto cal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portes, calzado  con  punt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tectora  de metal  y 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ecial diverso: botas, b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ntar, chinelas, escarpines, mocas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tuflas, zapatos de baile y otros.       PARES                    392,224            6,699,172             866,47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3001 Calzado  con  palas  de 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 o regenerado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 calzado  para  depo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  con  puntera protector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  y  calzado  especial diver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as, botas de excursión, chin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tuflas, mocasines, zapatos              PARES                  1,033,409            9,526,7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4000 Calzado con palas de materias texti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a de caucho o materiales plás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calzado para deportes: b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ursión, chancletas, zapatillas, etc.    PARES                  6,193,247           16,736,9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4001 Calzado con palas de materias texti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a de cuero natural, artifici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generado, excepto cal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portes: zapatillas de ballet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zapatillas de dormitorio                   PARES                      2,959               41,4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42000 Zapatillas  de  tenis,  balonces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imnasia,  zapatillas  de entr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 otras  análogas,  con  suel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  o materiales  plásticos            PARES                     10,563              238,4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49001 Calzado  para  deportes  de 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s, con  suelas de caucho,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s o cuero natural, artifici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generado y palas de cuero, 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as  de  esquiar  sobre hielo: bo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oxeo, de fútbol, de jockey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lo, de aeróbic.                         PARES                      2,274               29,5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52000 Calzado con suelas de cuero y pa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istentes en correas de cuero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empeine y alrededor del dedo gran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pie: chappals, sandalias               PARES                        540               10,2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52001 Calzado confeccionado sobre una bas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taforma de madera, sin plantilla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era protectora de metal: zue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 con palas de cuero, sandal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 con palas de cuero                  PARES                        205                4,0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52010 Otros tipo de calzado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adreñas, calzado de linóle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eltro, de papel desechable, chanc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ieltro, sandalias con sue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ja, cuerda, cáñamo u otra mater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getal, zapatillas zoris, de pa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zapatos de madera, de nieve.               PARES                        480                7,055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, etc.                              KILOS                     57,849              191,3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, etc.                              PARES                  1,137,425            2,943,574          10,693,4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, etc.                              UNIDADES               3,542,836              927,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1001 Polietileno con un peso específic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0.94 o más: bloques y forma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nulos, masas, polvos y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etileno, etc.                          KILOS                  2,155,069            4,435,8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rivados de aceites: látex, facti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rivados de aceite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imarias, placas, hojas o tiras, etc.     METROS 2                 638,123            1,433,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11 Planchas,  hojas,  tiras,  varill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  de  caucho vulcanizado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durecer, combinados  o  no  con 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:  alfombrillas, 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etas,  revestimientos de suelos, etc.   UNIDADES                     464                2,0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7011 Artículos de caucho vulcanizado 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endurecido, n.c.p.: alfomb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ño, almohadas, cojines, colch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mientos de suelos, etc.             METROS 2                 104,109              690,742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METROS 2                     153                  7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0000001 Otros Productos                            SIN UNIDAD                                  1,120,7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0000002 Subproductos y Desperdicios                SIN UNIDAD                                    826,59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01   ASERRADERO Y ACEPILLADURA DE MADERA                                                               38,036,18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02000312000 Troncos de maderas tropicales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luso descortezadas, desalbu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uadradas: merantis rojo,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arillo, bakau caoba del África, te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beche, merbau, kapur, lauan blan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raya blanca, makore e iroko, sapelli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po, etc.                                 METROS 3               2,215,853            2,750,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pas,  etc.                              METROS                    26,350               41,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anti, white lauan, roble, etc.          METROS                    16,707               69,6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anti, white lauan, roble, etc.          METROS 2                 257,546            1,356,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anti, white lauan, roble, etc.          METROS 3               3,907,616           29,549,869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anti, white lauan, roble, etc.          UNIDADES                   8,306               81,7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), etc.                           METROS                    90,551               98,2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), etc.                           METROS 2                  29,817            1,318,4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inuo (con lengü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), etc.                           METROS 3                     663              407,3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), etc.                           METROS                   114,757              462,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), etc.                           METROS 2                  15,226              177,6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), etc.                           METROS 3                  13,717               58,57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ante, creosot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rvativos ( madera preparada )         METROS 3               2,128,599            1,398,4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0 Ventanas, puertas vidrier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cos, contramarcos, para edifici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trucciones                             UNIDADES                   6,592               16,7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 para edificios y construcciones     METROS                       195                5,9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 para edificios y construcciones     UNIDADES                     190               12,5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2 Tablillas y ripias para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ado o fachadas (shingles y shakes)      METROS 2                   1,860                8,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0000002 Subproductos y Desperdicios                SIN UNIDAD                                    222,72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02   FABRICACION DE  PRODUCTO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CORCHO Y PAJA, MATERIALES  TRENZABLES                                                            125,555,89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anti, white lauan, roble, etc.          METROS 3                  11,401              837,8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), etc.                           METROS                     8,531              207,4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), etc.                           METROS 3                 257,856            1,267,7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), etc.                           UNIDADES                     423               80,4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ante, creosot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rvativos ( madera preparada )         METROS 3                      32               11,58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, tablero entablill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ículas, etc.                           METROS 3                 181,901           60,524,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dos oriented, estrand board,  etc.    METROS 3                 180,764           46,611,9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dos oriented, estrand board,  etc.    UNIDADES                                                          143,6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13151000 Hojas de madera para enchapado y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adera terciada y otras mad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erradas longitudinalmente, reba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enrolladas, de un grosor máximo de 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m, de madera de coníferas: tabl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fabricación de lápices, lis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METROS 3                  26,209            2,870,3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0 Ventanas, puertas vidrier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cos, contramarcos, para edifici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trucciones                             METROS 2                   3,574              146,5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 para edificios y construcciones     UNIDADES                  17,180            1,615,1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3 Piezas de madera usadas con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ructurales o de sustento,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trucción: encofrados para hormig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damiajes, vigas, postes, etc.            METROS 3                   2,279              119,4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dera: tableros celulares, persi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 celular, etc.                       UNIDADES                   7,398                6,0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33170000 Cajas de embalar, caja, cajones, ja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lindros y envases similares de madera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lindros de madera para cables.           UNIDADES                  19,043            1,282,2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33170001 Paletas, paletas-caja, collari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letas y demás bandejas de carg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, etc.                               METROS 3                  76,650              596,2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93191200 Artículos de mesa y utensilios de coc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dera: bandejas, cuchar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rras, moldes de pastelería, rod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masar, tablas de picar, plat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13,640               67,3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lacados decorativos, etc.        METROS                   192,385              389,76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lacados decorativos, etc.        METROS 2                  11,396              535,6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lacados decorativos, etc.        UNIDADES                                                           18,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93191302 Estatuillas  y otros adornos de made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ucifijos y figuras decorativas, etc.     UNIDADES                  41,029               57,3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93191302 Estatuillas  y otros adornos de made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ucifijos y figuras decorativas, etc.     SIN UNIDAD                                      2,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93191309 Otros adornos de madera,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blaje excepto muebles: perch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ed para abrigos, sombreros, por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os, tinteros, sujeta lib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2,858                3,0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93191401 Otros artículos de madera: perch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ndas de vestir, palillo de di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litos y cucharillas, para dulc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lados, madera preparada para fósfo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SIN UNIDAD                                  1,357,4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103 Asientos n.c.p., con armazón metál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lleno: asientos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, sillas de bridge,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fás con armazón, etc.                    UNIDADES                     480               58,9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etc.    UNIDADES                      48               27,9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ras de madera sobre el suelo, etc.     METROS                     6,559              790,0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cheros,  etc.                           UNIDADES                     836            1,144,6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becera, de tocador, sala comedor, etc.   UNIDADES                     712              251,889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o, mostradores de comercio, etc.    UNIDADES                      72               44,7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00000001 Otros Productos                            SIN UNIDAD                                  4,417,4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00000002 Subproductos y Desperdicios                SIN UNIDAD                                    230,21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10   FABRICACION  DE  PAPEL Y DE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PAPEL                                                                                            606,607,80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2900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base para papeles o cart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sensibles, termosensi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ectrosensibles, en rollos u hoj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e para cartulinas y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ectrosensibles, fotográ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liográficos o termosensible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r.                                  METROS 2                  43,352               38,9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nd en rollos u hojas.                    KILOS                 27,958,981           15,559,6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r, en rollos u hojas.               KILOS                    983,138              820,48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3100 Papel en rollos continuo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abricación de papel higiénico o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acial, toallas o servilletas y 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del tipo usado  para 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mésticos  o  higiénicos,  estén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izados, plegados,  gof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mpados,  decorados,  de 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 a  36 cm.                         KILOS                  7,227,505            7,245,5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3200 Papel kraft para forros, sin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rollos u hojas: cartón kraft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rir cartón ondulado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acto de forrar (kraftliner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kraft para forros blanque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do en masa.                         KILOS                 13,251,503            5,707,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3200 Papel kraft para forros, sin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rollos u hojas: cartón kraft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rir cartón ondulado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acto de forrar (kraftliner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kraft para forros blanque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do en masa.                         UNIDADES                  61,417               13,5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lar, tablero kraft                     UNIDADES             136,710,548           45,114,4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4100 Papeles y cartones lami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iormente con betún, alquitrá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falto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olado sin recubrir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 duokraft alquitranado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olado, sin recubrir en la superficie    KILOS                  1,107,781              524,2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4300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scribir, imprimir u otros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ficos, revestidos de uno o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dos con caolín u otras  substa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orgánicas,  con aglutinante o sin él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otro revestimiento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dos, decorados o impresos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 que no contengan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btenidas por proceso mecánico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da al 10%, de buena calidad y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 pesen más  de  150 g/m2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: cartón  o  cartulina 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gráfica, para escribir, imprim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, electrofotográfico, (revest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óxido, zinc u otra sustanc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conductura) para cartel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ecograbado, etc.                         UNIDADES               3,069,689               27,02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adhesivos), en rollos u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s, que pesen más de 150 g/m2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luso impresos.                          UNIDADES                 316,114              474,1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ta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o de los lados.                          UNIDADES             374,079,116            1,574,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dos en la 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corados  o  impresos  en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 aceitado, decor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driculados.                             UNIDADES               7,043,000            1,032,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s o no, en rollos u hojas.        KILOS                149,266,916           86,831,6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s o no, en rollos u hojas.        UNIDADES                 974,816              978,5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200 Sacos y bolsas, de papel o cartón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a base de 40 cm o más de anch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pas múltiples, bolsas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laje, almacenamiento o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ales, sacos de cartón, sa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.                                     KILOS                  3,872,553            4,029,4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200 Sacos y bolsas, de papel o cartón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a base de 40 cm o más de anch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pas múltiples, bolsas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laje, almacenamiento o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ales, sacos de cartón, sa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.                                     UNIDADES              54,089,840            8,818,72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cartón ondulado.                         UNIDADES             623,883,517          215,863,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cartón ondulado.                         SIN UNIDAD                                    379,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, sólo de un lado.                     UNIDADES               6,981,853              783,4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sobres para discos):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che o nata, cilindr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 para enviar documentos, fun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discos, jarras de papel o cart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cetas de papel o cartón, paqu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eales, para semilla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ciones e instrucciones, tamb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transporte comerciales.                  UNIDADES              38,511,928            4,110,2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303 Archivadores, clasificadores de c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 para embal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de papel o cartón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, tiend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blecimientos  simila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dores de papel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dores de papel, bandej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as, cajas de almacenamiento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rchivar o almacenar con refuerz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ccesorios de otros mater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ones rígidos, envases de cart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o en oficinas, comercios, etc.           UNIDADES                   9,105                1,8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no se incluye el papel matamoscas).       UNIDADES             974,647,380            1,220,4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gal.                                     UNIDADES                  39,691               10,7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300 Papel higiénico recortado en tam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ecuado, en rollos u hojas.               KILOS                 17,202,476           35,135,92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310 Pañuelos, papeles faciale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maquillar, toallas, servill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les, de papel.                        KILOS                 21,326,206           34,083,2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312 Toallas y tampones higiénicos, paña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ros de pañales para lacta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higiénicos análogos, de pas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apel, guata de celulosa o re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 de celulosa.                         KILOS                  1,146,215            6,038,1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312 Toallas y tampones higiénicos, paña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ros de pañales para lacta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higiénicos análogos, de pas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apel, guata de celulosa o re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 de celulosa.                         UNIDADES             421,515,143           42,519,1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ujetadores.                         KILOS                  1,004,521            1,846,1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ujetadores.                         UNIDADES             745,499,468           11,694,8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ujetadores.                         SIN UNIDAD                                  1,241,4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.                                 UNIDADES             109,747,721            6,705,33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.                                 SIN UNIDAD                                  4,362,1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10 Bobinas, carretes, canillas y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de pasta de papel,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 (estén o no perfo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durecidos), de lo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bobinado de hilados texti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.                                     UNIDADES                 561,052              174,2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11 Tarjetas sin perforar, para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ras de tarjetas, en ban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.                                        UNIDADES                 263,846               13,8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12 Bandejas, platos, fuentes, vas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análogos de papel o cartón.      UNIDADES              24,370,091               56,6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13 Papel diagrama para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gistradores, en  rollos,  hoj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cos, rollos de papel para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gistradoras, para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culadoras, para  cinta de transmi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noticias, para monotipia.               UNIDADES                 726,242              291,9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14 Artículos moldeados o prensa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sta de papel: bandejas para emba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evos, anillos para moldes de pastel.     UNIDADES              11,315,985            7,022,5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19 Otros  artículos de pasta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, cartón, guata de celulosa o re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ibra de celulosa, n.c.p.: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islamiento eléctrico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quetaduras, patrones, mode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tillas, palitos de cartón o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rollado, panales de germin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banicos, pantallitas de 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voltorios para bombones, para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ndas para embutidos, montu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mpillas, fotografías, lana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 de visit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spondencia, vástagos para hi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.                                  UNIDADES               3,856,637              184,93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tas.                                   UNIDADES              64,691,280            3,390,1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de museos, fasc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niños, técnicos, memo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nografías, obras literarias, etc.        UNIDADES                  63,011               84,6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40000 Diarios, revistas y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 cuatro veces por sema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as, financieras, deporti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medicas, jurídicas.          UNIDADES              18,196,310            5,458,8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51000 Sellos (estampillas) de correos, timb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scales y análogos sin importar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ngan o hayan de tener curso legal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país de destino, papel timbrado         UNIDADES               7,057,000                2,7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52000 Tarjetas postales impresas o ilustrada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 impresas con felicita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sajes o anuncios pers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das o no, incluyan o no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ornos o felicitaciones: tarje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radecimiento, salutación, de 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uevo, de bautizo, etc.                    UNIDADES               4,893,800               71,9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rismo, tarjetas de propaganda            UNIDADES                 427,563            1,293,9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9010 Calendarios de toda clase,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los calendarios en tacos)         UNIDADES               5,916,213            1,863,33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lendarios.                            UNIDADES               3,553,618            5,848,4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60000 Libros de registro, lib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abilidad, cuadernillo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onarios de pedidos, talon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bos, blocks para cartas, block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morandos, agendas, libretines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análogos                         UNIDADES                  47,453              252,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60001 Cuadernos escolares: cuader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jercicios, tengan o no letra manuscr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a para copiar en cada página         UNIDADES               2,156,901            1,466,0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60002 Encuadernadores, carpe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lasificadores para archiv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: archivador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), cubiertas de archivad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tafolios, etc.                          UNIDADES                 705,883               37,1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60004 Álbumes para muestrarios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ecciones, de papel o cartón             UNIDADES                 977,487            2,248,2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, resinas, etc.                      UNIDADES                 255,728               45,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, etc.                           KILOS                  2,818,165            6,859,9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9 Jabón en otras formas: aceite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ponizado, jabón blando, jabón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 soluble en agua, polvos o co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, etc.                                LITROS                    33,412              291,240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anicuro o pedicuro: acei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tringentes, cremas, lápic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ciones, ungüentos cosméticos; acet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ios, polvos para la cara, rouge, etc.   LITROS                    53,617              638,6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LITROS                   182,053            1,735,5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4,384,032            4,473,7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5 Desodorantes personales y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sudorales: antitranspirantes, etc.     KILOS                     12,314              256,2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llos de ancho no superior de 20 cm.      UNIDADES                 525,139            1,430,8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00000001 Otros Productos                            SIN UNIDAD                                 15,393,4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00000002 Subproductos y Desperdicios                SIN UNIDAD                                    932,68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21   ACTIVIDADES DE EDICION                                                                           142,371,64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nd en rollos u hojas.                    UNIDADES               7,309,688              195,4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gal.                                     UNIDADES                 167,688               23,6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202 Cajas, sobres, bolsas y presen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spondencia o de escritorio.           UNIDADES                 967,435              143,20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ujetadores.                         UNIDADES                 878,604               78,6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tas.                                   UNIDADES                 316,450              264,3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13223000 Libros de láminas, de dibuj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r, para niños: álbum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r, de dibujar, libros de alfabe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fico, de estampas con mode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ortables, con figuras que se levant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se mueven, con texto accesorio, lib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nectar puntos, etc.                   UNIDADES                  42,717              295,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de museos, fasc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niños, técnicos, memo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nografías, obras literarias, etc.        UNIDADES               5,677,397            7,128,2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30000 Diarios,  revistas  y 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as,  ilustrados  o no,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 no  material publicit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blicados  por  lo menos cuatro  ve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  semana:  periódicos  di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dos  o no,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as  comerciales, deportiv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as, financieras, jurídicas.             UNIDADES             156,400,254          105,464,78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30000 Diarios,  revistas  y 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as,  ilustrados  o no,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 no  material publicit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blicados  por  lo menos cuatro  ve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  semana:  periódicos  di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dos  o no,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as  comerciales, deportiv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as, financieras, jurídicas.             SIN UNIDAD                                  4,923,5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40000 Diarios, revistas y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 cuatro veces por sema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as, financieras, deporti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medicas, jurídicas.          UNIDADES               3,653,474            8,565,5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52000 Tarjetas postales impresas o ilustrada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 impresas con felicita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sajes o anuncios pers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das o no, incluyan o no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ornos o felicitaciones: tarje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radecimiento, salutación, de 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uevo, de bautizo, etc.                    UNIDADES                 485,410               59,6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rismo, tarjetas de propaganda            UNIDADES               3,639,114            5,724,4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rismo, tarjetas de propaganda            SIN UNIDAD                                    385,1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9010 Calendarios de toda clase,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los calendarios en tacos)         UNIDADES                   5,000               17,4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lendarios.                            SIN UNIDAD                                     24,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00000001 Otros Productos                            SIN UNIDAD                                  8,840,1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00000002 Subproductos y Desperdicios                SIN UNIDAD                                    237,34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22   ACTIVIDADES DE IMPRESION Y ACTIVIDA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DE  TIPO DE SERVICIO CONEXO                                                                       74,005,09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nd en rollos u hojas.                    KILOS                        167                  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nd en rollos u hojas.                    UNIDADES                 365,000               58,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nd en rollos u hojas.                    SIN UNIDAD                                     46,7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r, en rollos u hojas.               UNIDADES                 156,277              137,27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r, en rollos u hojas.               SIN UNIDAD                                    440,2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4109 Otros papeles y cartones enco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laborados mediante la un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hesivos en capas lisas de papel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),  no revestidos superfici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 impregnados, estén o no reforz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namente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aja, cartón sin recubrir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, papel de paja encolad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rir la superficie, papel enco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o interiormente con un med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, de gasa metálica o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rollos u hojas.                         UNIDADES                 583,255              184,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4300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scribir, imprimir u otros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ficos, revestidos de uno o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dos con caolín u otras  substa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orgánicas,  con aglutinante o sin él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otro revestimiento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dos, decorados o impresos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 que no contengan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btenidas por proceso mecánico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da al 10%, de buena calidad y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 pesen más  de  150 g/m2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: cartón  o  cartulina 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gráfica, para escribir, imprim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, electrofotográfico, (revest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óxido, zinc u otra sustanc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conductura) para cartel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ecograbado, etc.                         UNIDADES                 148,416               14,8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adhesivos), en rollos u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s, que pesen más de 150 g/m2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luso impresos.                          UNIDADES               4,151,020              581,1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cartón ondulado.                         UNIDADES                 138,635               64,4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, sólo de un lado.                     UNIDADES              68,369,337            2,558,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, sólo de un lado.                     SIN UNIDAD                                    169,3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sobres para discos):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che o nata, cilindr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 para enviar documentos, fun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discos, jarras de papel o cart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cetas de papel o cartón, paqu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eales, para semilla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ciones e instrucciones, tamb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transporte comerciales.                  UNIDADES                 420,273               79,3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23215303 Archivadores, clasificadores de c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 para embal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de papel o cartón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, tiend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blecimientos  simila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dores de papel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dores de papel, bandej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as, cajas de almacenamiento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rchivar o almacenar con refuerz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ccesorios de otros mater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ones rígidos, envases de cart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o en oficinas, comercios, etc.           UNIDADES                 102,000               65,9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no se incluye el papel matamoscas).       UNIDADES                 432,155               22,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gal.                                     UNIDADES               3,604,331              657,3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gal.                                     SIN UNIDAD                                      6,41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202 Cajas, sobres, bolsas y presen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spondencia o de escritorio.           UNIDADES                  39,659                1,6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ujetadores.                         METROS                    69,469               16,9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ujetadores.                         UNIDADES               5,298,927              474,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.                                 KILOS                     23,768              158,7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.                                 UNIDADES             960,612,340            6,862,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.                                 SIN UNIDAD                                  5,888,31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914 Artículos moldeados o prensa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sta de papel: bandejas para emba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evos, anillos para moldes de pastel.     SIN UNIDAD                                     52,6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tas.                                   KILOS                     16,567                4,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tas.                                   UNIDADES              16,369,292            2,029,6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tas.                                   SIN UNIDAD                                  1,173,9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de museos, fasc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niños, técnicos, memo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nografías, obras literarias, etc.        UNIDADES              69,242,632           13,588,33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30000 Diarios,  revistas  y 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as,  ilustrados  o no,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 no  material publicit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blicados  por  lo menos cuatro  ve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  semana:  periódicos  di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dos  o no,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as  comerciales, deportiv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as, financieras, jurídicas.             UNIDADES               1,993,382              656,1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40000 Diarios, revistas y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 cuatro veces por sema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as, financieras, deporti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medicas, jurídicas.          UNIDADES              12,548,662            2,647,6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40000 Diarios, revistas y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de cuatro veces por sema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as, financieras, deporti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medicas, jurídicas.          SIN UNIDAD                                  3,161,2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51001 Talonarios de cheques (chequer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eques de viajeros de establecimi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rédito extranjeros                     SIN UNIDAD                                  1,569,9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23252000 Tarjetas postales impresas o ilustrada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 impresas con felicita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sajes o anuncios pers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lustradas o no, incluyan o no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ornos o felicitaciones: tarje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radecimiento, salutación, de 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uevo, de bautizo, etc.                    UNIDADES              19,135,137            1,498,6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93254000 Grabados, diseños y fotografí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os: fotografías de levantami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éreos no terminadas como m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grafías no publicitarias,  grab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os, partes de  libros  en 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ignaturas u hojas sepa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tallas de película de plástic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tras y símbolos que se recortará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rlos en diseños.                    UNIDADES               1,017,674              108,2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rismo, tarjetas de propaganda            UNIDADES              37,175,244            5,534,68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rismo, tarjetas de propaganda            SIN UNIDAD                                    172,0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9010 Calendarios de toda clase,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los calendarios en tacos)         UNIDADES               3,558,850              759,6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lendarios.                            UNIDADES              14,265,058            1,209,2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lendarios.                            SIN UNIDAD                                  3,520,7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60000 Libros de registro, lib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abilidad, cuadernillo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onarios de pedidos, talon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bos, blocks para cartas, block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morandos, agendas, libretines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análogos                         UNIDADES               8,956,241            3,602,7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60000 Libros de registro, lib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abilidad, cuadernillo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onarios de pedidos, talon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bos, blocks para cartas, block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morandos, agendas, libretines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análogos                         SIN UNIDAD                                    518,3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60001 Cuadernos escolares: cuader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jercicios, tengan o no letra manuscr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a para copiar en cada página         UNIDADES               7,137,789            6,499,2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60002 Encuadernadores, carpe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lasificadores para archiv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: archivador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), cubiertas de archivad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tafolios, etc.                          UNIDADES                  75,668               45,9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60003 Formularios de copias múltip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ficinas y juegos de papel carbó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foliados.                             UNIDADES                 139,089              222,29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4751010 Discos magnéticos: de metal, cris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, recubiertos de laca o c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hacer grabaciones con son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cos magnéticos preparados sin grab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omputadoras, etc.                    UNIDADES                  25,305              494,6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os demás plásticos: esponja.           UNIDADES                  42,756               15,3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petas, etc.                             UNIDADES                   2,590                8,4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oficina, de metales comunes           UNIDADES                 405,862               32,9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1202 Cintas para máquinas de escribi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,  preparadas para produc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siones, montadas o no en carr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mpones de tinta: de teleimpreso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tintadas,  tampones para impre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610                  7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revelar: de ferroprusiat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grabado, para fotolitografí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cesos fotomecánicos, pan de oro, etc.   UNIDADES               1,474,466               15,0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00000001 Otros Productos                            SIN UNIDAD                                  6,342,3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00000002 Subproductos y Desperdicios                SIN UNIDAD                                     30,11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32   FABRICACION DE  PRODUC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REFINACION DEL PETROLEO                                                                        2,164,356,25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1101202000 Gas natural licuado                        LITROS               406,957,820           47,817,5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turada  del  tipo  utili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rmo tratados o no).                      METROS 3                 555,482           30,277,0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31000 Gasolina para motores, incluso gaso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viación: gasolina súper 90 octan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s, gasolina eco de 85 oct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solina extra, combustible para pes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esanal.                                 LITROS             1,685,244,588          588,828,77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roseno para  av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el), Turbo fuel No 4, Diesel No 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esel No 2, Spray Oíl, Diesel pesquero.   LITROS             2,575,998,304          656,180,6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35001 Preparados medios, n.c.p.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lo menos el 70% de su pe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s de petróleo o aceite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inerales bituminos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udos) y cuyos componentes básicos se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os aceites: espíritu de petróleo, etc.   LITROS                 5,043,000            2,080,2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37000 Combustibles para calderas (fuel oil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mazut, petróleo cru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cabezado.                               LITROS             2,213,414,800          354,146,3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ejes, de transformador, etc.            LITROS                 3,021,656            3,733,8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MS Gothic"/>
          <w:sz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uido de frenos, grafito para engra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flojar tuercas, pernos o moldes, etc.     KILOS                  2,349,451            9,801,8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uido de frenos, grafito para engra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flojar tuercas, pernos o moldes, etc.     LITROS                29,219,600           20,229,6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42001 Hidrocarburos gaseosos, licu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etano licuado (con una pure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 al 95%), gases de refinerí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cuados, isobutano licuado (con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reza menor al 95%), metano licuad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s de propano y butano licu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LITROS               316,829,000           83,167,6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ea, goma, tierras de blanquear.          LITROS               165,597,840           25,667,665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50011 Otros residuos de aceites de petróle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ceites derivados de mine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tuminosos                                LITROS             2,108,352,200          216,106,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co, quitadores de pintura, etc.        LITROS                 8,732,968            3,602,3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con otros adit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s y dispers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ubricantes, etc.                          LITROS                   297,292              260,1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0000001 Otros Productos                            SIN UNIDAD                                122,371,4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0000002 Subproductos y Desperdicios                SIN UNIDAD                                     84,87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41   FABRICACION DE SUSTANCIAS QUIM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BASICAS                                                                                          137,490,44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 fabrica la porcelana: result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eración del feldespato o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cinadas o no, excepto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olínicas                                 KILOS                     22,769              116,9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4101540001 Bentonita (arcilla coloidal utiliz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urgia y en diferentes indust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colorante) termotratada o calcin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no                                       KILOS                      5,183               20,2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mano.                                    KILOS                        393               62,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 (excepto las mezclas de especias)   KILOS                     14,468              210,8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9702 Tejidos impregnados, bañ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laminados con plásticos (poli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inilo, poliuretano, etc.)              METROS                   139,258              609,9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, enrolladas o no (tafilete, ruso).   METROS                   188,854              466,469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gü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, etc.                              METROS                    61,222              175,7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118,232            1,233,8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13013 d-Glucitol, Sorbitol (sorb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-sorbitol)                                KILOS                  1,708,072            1,040,2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1001 Nitrógeno                                  KILOS                     80,066              148,3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1001 Nitrógeno                                  METROS 3                  15,633               70,3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1002 Oxígeno                                    KILOS                     38,949               40,8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1002 Oxígeno                                    METROS 3                 487,458              762,5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1009 Gases raros: argón, helio, ozo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kriptón, neón, xenón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sótopos radiactivos), etc.                SIN UNIDAD                                 12,398,9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zinc puro, flores de zinc.              KILOS                    613,733              817,5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3012 Cloro                                      KILOS                  4,536,379            2,311,6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3020 A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lorhidrina sulfúrica.                     KILOS                  3,366,379              600,4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ólido                                     KILOS                 15,644,126            2,542,4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cio), etc.                              KILOS                 37,270,889            5,321,3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rde), de mercurio, de plomo, etc.        KILOS                 48,695,389            7,346,8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4026 Alumbres: de aluminio,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omo, de potasio, de sodio ordin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umbres, etc.                             KILOS                    478,500              147,06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, etc.                           KILOS                 14,488,799              730,3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5010 Aire comprimido                            METROS 3                   2,804                4,9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34009 Otras materias color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verde), tierra de Verona, etc.            KILOS                    394,434            1,444,2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23461300 Nitrato de amonio puro o no y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ución acuosa o no                       KILOS                 12,740,448            3,259,2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23461305 Urea pura o no y en solución acuosa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diamida de ácido carbónico)               KILOS                 67,813,150           22,020,9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23461509 Abonos minerales o químicos potás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 (excepto carnalita, silv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 sales naturales de potasi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uto):  sulfato de magnesio  y pota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 de sulfato de potasio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lfato de magnesio puros o no.            KILOS                 22,525,852            5,850,8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23461900 Abonos que contengan los tres ele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tilizantes (nitrógeno, fósfor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tasio): nitro fosfato potásico            KILOS                 24,000,970            6,350,5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23461902 Ortofosfato ácido de amonio (fosf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amónico)                                 KILOS                  8,429,525            2,897,3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23461909 Otros abonos n.c.p.: fertiliz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istentes en mezclas natu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trato de sodio y nitrato potás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salitre), fertilizantes consistent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bstancias potásicas, etc.                LITROS                    59,276              196,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polímero de polietileno, etc.            KILOS                      2,260                8,0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polímero de polietileno, etc.            LITROS                 2,317,966            3,129,25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2001 Otros poliestirenos (except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latable): bloques y forma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 de moldear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,  resinas, etc.                     KILOS                     70,005              289,1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2019 Otros polímeros de estireno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imarias: bloques y formas similares,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 de moldear, copos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sas y configuracione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, resinas de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eno (excepto SAN y ABS), etc.         KILOS                 25,699,602           11,341,1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uciones parasiticidas, etc.             LITROS                     9,350              178,9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co, quitadores de pintura, etc.        KILOS                  7,939,072            6,724,7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33 Antidepresivos: Amitript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ryptanol), fluoxetina (dominium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asmaten, prozac), etc.                   LITROS                    26,164              339,9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52 Antiespasmód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tilescopolamida (buscap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asmotab), pramiverina (sistalg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omuro de otilonio (spasmom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opolamina (espasmoliq), etc.            KILOS                      9,204            5,212,5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1 Otros aceites esencial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os cítricos): geranio, jazm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nda o lavandín, menta piper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ucalipto, ajenjo, ajo, apio, ar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dro, ciprés, clavo, comino, etc.         KILOS                     29,652              350,493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inoides mezclados entre sí, etc.        KILOS                      6,798              456,1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, etc.                               METROS                    99,756              234,4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, etc.                               UNIDADES                  18,925                7,1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3000 Tubos,  caños  y  mangueras  de 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ulcanizado  sin endurecer,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r,  ni combinados  e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ma  con otros  materiales,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:  juntas,  codos, empalmes.     METROS                     2,780                5,8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METROS                   244,127            1,188,3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4,950               23,1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KILOS                  1,741,735            5,138,119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ezclas de plásticos).                    METROS                 1,568,808            2,976,6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llas, bombas, botellas, damajuanas      KILOS                     42,849              194,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posición de metales.                     KILOS                  2,067,765            4,276,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dánicas, etc.                            UNIDADES                   5,800              111,0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00000001 Otros Productos                            SIN UNIDAD                                 16,104,86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42   FABRICACION  DE OTROS 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QUIMICOS                                                                                         588,945,88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7030 Aceite de almendra de palma o baba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inado y sus fracciones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ificar químicamente                     UNIDADES                  20,000                6,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67040 Aceite de ricino (higuerilla) refin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y sus 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ímicamente.                              UNIDADES                  20,000               10,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83010 Ceras de origen vegetal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glicéridos), estén o no ref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das: cera de carnau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delilla, algodón, esparto, etc.         KILOS                     81,982               86,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rema, sorbetes                         KILOS                 12,713,161           31,413,1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432363000 Cacao  en  polvo,  sin  adic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úcar  u  otra  sustancia edulcora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luso soluble                            KILOS                     37,300               78,3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12411000 Alcohol etílico sin desnaturalizar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a concentración alcohólica, en volum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80% o más                              LITROS                    10,917               42,37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naturalizados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consumo humano)                         LITROS                   223,582              137,0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ta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o de los lados.                          KILOS                    748,985              861,3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ejes, de transformador, etc.            LITROS                       177                1,3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50000 Vaselina  en bruto (petrolato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, mineral, etc.                  KILOS                     17,523               74,0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13001 Propanol  1  (alcohol  propílico)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panol  2  (alcohol isopropílico)        KILOS                     29,600               22,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13020 Alcoholes ciclánicos, ciclén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ilciclohexan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rneo, etc.                               LITROS                     1,418              129,1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13020 Alcoholes ciclánicos, ciclén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ilciclohexan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rneo, etc.                               UNIDADES                 122,129               14,6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13031 Cresoles (con una pureza mayor al 95%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), n.c.p. y sus sales: meta-cres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to-cresol, para-cresol, quími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almente puro y sus sales, etc.      LITROS                     1,200                5,3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bre, cromo, aluminio o hierro, etc.      LITROS                   498,832              448,9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zinc puro, flores de zinc.              KILOS                     52,034               77,53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3012 Cloro                                      LITROS                   417,212              222,7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3017 Calcio, estroncio y bario                  KILOS                     34,705              189,6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3021 A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mante o humeante)                        KILOS                  4,170,638              567,8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rde), de mercurio, de plomo, etc.        KILOS                  2,969,456              593,1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4040 Carbonato de sodio neutro (carbon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r.                                     LITROS                    10,652               71,8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dio)                                     KILOS                    189,454              278,4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, etc.                           KILOS                    486,116               97,2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5013 Otros productos químic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agua destilada, agua conductiv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agua de pureza similar                   LITROS                       773                1,1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medicamentos.                         LITROS                    22,166               73,1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medicamentos.                         SIN UNIDAD                                        3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31010 Productos orgánicos sintétic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como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uorescentes, estén o no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finidos: dihidroxitereftal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etilo, luminiscentes, luminófo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orgánicos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ímicamente o no, rodamina B, roda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uminicentes, salicilaldac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uminicente, etc..                         KILOS                     18,790               27,6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hinilla, de pinos, de palo de cu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jadas a una base.                        KILOS                     82,165              139,7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hinilla, de pinos, de palo de cu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jadas a una base.                        LITROS                     1,344                3,91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23461309 Otros abonos nitrogenados (inclus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s n.c.p.): mezclas de nitr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onio con carbonato de calcio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aterias inorgánicas sin pod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tilizante, nitrato de magnesi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cio puro o no, etc.                     LITROS                   105,771               46,0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polímero de polietileno, etc.            LITROS                 2,654,554            4,187,8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nguna otra sustancia (corosilviny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btenido por polimerización en emul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rusión, copos, gránulos, masas, etc.    KILOS                    178,756              428,8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613,879              531,0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LITROS                     7,179                4,5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4029 Otros poliésteres en formas prima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: bloques y formas similares,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nulos, masas, polvos, re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ésteres de ácidos carboxi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turados, polímeros satu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reftalato de polibutileno, etc.          KILOS                     75,805              112,5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ersiones (emulsiones o suspension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el, etc.                               KILOS                     37,903              111,88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uciones parasiticidas, etc.             KILOS                     16,826               67,0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uciones parasiticidas, etc.             LITROS                   566,729              973,3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13462002 Herbicidas, productos antigermina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guladores del crecimiento de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tas, presentados en formas o env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l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o artículos: defoli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cidos alfa, beta naftilacétic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olacético, hormonas de plantas, MC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o como herbicida, etc.            LITROS                       823               24,9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vases para la venta al por may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cteriostáticos, bandas y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las de azufre, incluso desinfect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uso doméstico, etc.                     KILOS                  1,902,804            2,581,2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vases para la venta al por may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cteriostáticos, bandas y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las de azufre, incluso desinfect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uso doméstico, etc.                     LITROS                     3,936               27,06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ueltos  en  un  medio acuoso            LITROS                14,700,214           30,931,5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rustaciones, etc.                       LITROS                17,527,551           59,287,0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, esencia de perla, etc.            KILOS                     40,821              249,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cas gomas o resinas naturales, etc.      KILOS                    931,210            4,620,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11 Frita de vidrio y otros tip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drio en  forma de polvo, granu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 copos                                  KILOS                  5,783,341            5,989,5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resinas naturales): cementos de re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a de sellar, madera plástica.           KILOS                      1,092                4,7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14 Empastes de pintores, preparad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actarios (pinturas) de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fachadas, muros,  interi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sos, cielos rasos  o similares           LITROS                   237,768              296,6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co, quitadores de pintura, etc.        KILOS                    185,306              399,0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co, quitadores de pintura, etc.        LITROS                13,560,779           11,199,115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egra)                                     KILOS                  1,583,926            5,969,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2020 Lecitinas y otros fosfoaminolíp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vo lecitina y sus sales, etc.              KILOS                      8,846               24,4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5002 Vitaminas B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r: vitamina B2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cido de - D-o  DL- pantoté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 B3 o vitamina B5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rivados, vitamina B6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 B12 y sus derivados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ólico (INN), ácido folínico, aneu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ridoxal, piridoxina, riboflav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amina, etc.                              LITROS                   200,279            1,638,1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5002 Vitaminas B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r: vitamina B2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cido de - D-o  DL- pantoté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 B3 o vitamina B5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rivados, vitamina B6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 B12 y sus derivados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ólico (INN), ácido folínico, aneu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ridoxal, piridoxina, riboflav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amina, etc.                              UNIDADES               6,545,579            2,111,1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5003 Vitaminas C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r:  ácido ascórbico (IN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corbato cálcico, ascorb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gnesio, hipofosfitoascorbato  cálc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presentados   como medicamentos, etc.   LITROS                     4,242               44,8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5003 Vitaminas C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r:  ácido ascórbico (IN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 xml:space="preserve">ascorbato cálcico, ascorbato de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gnesio, hipofosfitoascorbato  cálc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presentados   como medicamentos, etc.   UNIDADES                  73,786              166,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5005 Otras vitaminas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r: vitamina B9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 K y sus derivados, vitamina PP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sus derivados,  nicotinat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cio,  óxido  de  vitamina  K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s  D2  D3  D4  D5,  ep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  A1,  no presentados 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amentos                               KILOS                                                             879,3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centrados naturales: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tural, vitamina D natural, etc.          LITROS                    12,734              304,5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centrados naturales: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tural, vitamina D natural, etc.          UNIDADES                 126,074              743,99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5015 Otros antibióticos: anfotericina B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citracina, cicloserina, gramid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eomicina, sulfato de vi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losina, tianfenicol, vi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tinomicina, tirotricina, cefale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falosporina C, ácido nalidíxico,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presentados como medicamentos           UNIDADES               2,840,678           10,360,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00 Medicamentos que contengan penicil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s derivados, con una estructu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cido penicilínico, : amox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grunamox, servamox, oxipen, amoxi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picilina (binotal, servicill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pibex, ampilan, petrex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tandacilin), bencil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nzatínica (benzetacil, 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nzatínica, retarpen), etc.               KILOS                        205                9,6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00 Medicamentos que contengan penicil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s derivados, con una estructu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cido penicilínico, : amox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grunamox, servamox, oxipen, amoxi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picilina (binotal, servicill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pibex, ampilan, petrex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tandacilin), bencil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nzatínica (benzetacil, 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nzatínica, retarpen), etc.               LITROS                     2,658               52,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00 Medicamentos que contengan penicil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s derivados, con una estructu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cido penicilínico, : amox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grunamox, servamox, oxipen, amoxi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picilina (binotal, servicill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pibex, ampilan, petrex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tandacilin), bencil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nzatínica (benzetacil, 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nzatínica, retarpen), etc.               UNIDADES               4,471,986            3,373,991           1,155,1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03 Medicamentos que contengan cloranfenic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sus derivados: cloromice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hloromycetin), clorangem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coclorina, paraxin, serviclofe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romaxfenicol, alfacloromicol, iso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nicol, etc.                              UNIDADES                 617,609              710,2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04 Medicamentos que contengan eritromic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sus derivados: adamicina, banky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ricin, eriecu, nefamicina, pamic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rvitrocin, pantomicina, prot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cina, pamicin, etc.                     UNIDADES                 667,340            1,301,3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09 Medicamentos que contenga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biótico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closerina, neomicina, tirocid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omicina, etc.                            KILOS                      3,300                4,73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09 Medicamentos que contenga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biótico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closerina, neomicina, tirocid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omicina, etc.                            LITROS                    18,133              699,7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09 Medicamentos que contenga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biótico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closerina, neomicina, tirocid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omicina, etc.                            UNIDADES              17,231,096           33,364,5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13 Medicamentos para uso veterinario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cualquier tipo de hormonas       KILOS                    110,345              238,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22 Medicamentos para uso veterinario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cualquier tipo de alcaloides     UNIDADES                  10,189               59,9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30 Analgésicos no opiáce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ilsalicilato de lisina (inyespr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te), ácido acetil salicílico (A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lium, panadol, tempra), etc.             KILOS                     55,782            2,392,5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30 Analgésicos no opiáce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ilsalicilato de lisina (inyespr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te), ácido acetil salicílico (A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lium, panadol, tempra), etc.             LITROS                   104,983            1,405,2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30 Analgésicos no opiáce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ilsalicilato de lisina (inyespr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te), ácido acetil salicílico (A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lium, panadol, tempra), etc.             UNIDADES              34,242,384            5,716,4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31 Anestésicos: droperidol+fentani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halamonal), kentamina (ketalar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opental sódico (pentotal sód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opental), bupivacanía (marcaí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pivan), lidocaína (xilocaí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xicaína), tetracaína, etc.               UNIDADES                 612,667            1,172,1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34 Antiepilépticos: ácido valpro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leptilan, valpakine), carbamazep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egretol), clonazepam (rivotri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nitoina (epamin), etc.                   UNIDADES                 112,000                5,163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41 Antidisrítmicos, antivaricos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hemorroidales n.c.p.: amiodar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atlansil, cordarone), tanakene, dafl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xivenil, lasonil, pergale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ostasin, etc.                           UNIDADES                 686,840              183,3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42 Antihipertensivos n.c.p.: benazepr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lotinsin), clonidina (catapresa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>enalapril (lotrial, vaseretic, gliote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</w:rPr>
        <w:t>renitec), hidralazina (apresol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troprusiato sódico (nipride), pindol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visken), prazosina (minipre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pranolol (inderal), etc.                UNIDADES                 333,891              586,1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44 Hipertensotes n.c.p.: epinefr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adrenalina), etiniladrianol (efforti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385,469              790,2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45 Antiasmáticos y antimembrana hia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fenoterol (berotec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clometasona (becotide), ketotif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respimex, zaditen, difen), salmutam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ventilan, ventolin), surfacta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lmonar (survanta), surfactante, etc.     LITROS                     1,695               14,7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46 Antigripales n.c.p.: nastiz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enfriol D, sinutab, dristan, ilvit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, babyrhinol, rhinopront, etc.           LITROS                     1,684              670,1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47 Antitusígenos, descongesti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pectorantes, n.c.p: dextrometorf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servicox, dextrin, romilar, colmerfam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broxol clorhidrato (mucosolvan,</w:t>
      </w:r>
    </w:p>
    <w:p>
      <w:pPr>
        <w:pStyle w:val="Textosinformato"/>
        <w:spacing w:lineRule="exact" w:line="160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  <w:lang w:val="en-GB"/>
        </w:rPr>
        <w:t>ambrolitic, bronchopront, mucs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icidin, dextrofrin, fluimuc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colisin, etc.                            LITROS                   328,113            1,454,1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47 Antitusígenos, descongesti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pectorantes, n.c.p: dextrometorf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servicox, dextrin, romilar, colmerfam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broxol clorhidrato (mucosolva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brolitic, bronchopront, mucs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icidin, dextrofrin, fluimuc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colisin, etc.                            UNIDADES               1,300,485              375,0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50 Antidiarreicos n.c.p.: loperam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modium, loridin), etc.                   UNIDADES                  63,985              125,124             389,9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51 Antieméticos n.c.p. : metoclopram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imperam, paspertin, plasil, clopa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ndansetron (zofran, modifica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etilperazina (torecan), etc.             LITROS                     2,380              333,1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52 Antiespasmód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tilescopolamida (buscap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asmotab), pramiverina (sistalg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omuro de otilonio (spasmom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opolamina (espasmoliq), etc.            UNIDADES                 560,468              100,884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53 Antiulcerosos y antiácidos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eldrato (alugel, amphogel), bismu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bsalicilato (pectobismol), magald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o sin simeticona (alukron, riopa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>plus, ditopax, maloox, Myla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</w:rPr>
        <w:t>omeprazol (omezzol, losec, omep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idex), ranitidina, ranitab, ta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tidan, sobronil, zantac, etc.            LITROS                     1,516               24,8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53 Antiulcerosos y antiácidos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geldrato (alugel, amphogel), bismu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bsalicilato (pectobismol), magald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o sin simeticona (alukron, riopa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>plus, ditopax, maloox, mila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</w:rPr>
        <w:t>omeprazol (omezzol, losec, omep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idex), ranitidina, ranitab, ta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tidan, sobronil, zantac, etc.            UNIDADES               2,521,255              984,5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54 Laxantes n.c.p.: bisacodilo (anulax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ulcolax), petrolato compuesto (aga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xagar, laxarol), lactulosa (duphalac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lfalazina (asulfidine, falazine), etc.   UNIDADES                  30,000               58,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56 Antisépticos urinarios n.c.p. 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trofurantoína (uricept, uvam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tard), etc.                              UNIDADES                  33,471              617,7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60 Antiinfecciosos y antiinflamat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: corticoide + antimicó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binerisona, lotriderm, nystasol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oxipren), corticoide + antimicrobia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>(synalar, celestoderm, diprogen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</w:rPr>
        <w:t>lamoderm, locorten), corticoi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uorados, corticoides no fluo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dermovate, eumovate), nitrofuraz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nitrofural, furasin), ácido pipemíd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LITROS                     7,417              241,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60 Antiinfecciosos y antiinflamat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: corticoide + antimicó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binerisona, lotriderm, nystasol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oxipren), corticoide + antimicrobia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>(synalar, celestoderm, diprogen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</w:rPr>
        <w:t>lamoderm, locorten), corticoi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uorados, corticoides no fluo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dermovate, eumovate), nitrofuraz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nitrofural, furasin), ácido pipemíd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7,769,246            3,102,3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62 Escabicidas n.c.p.: benzoato de benc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LITROS                     4,098               50,7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62 Escabicidas n.c.p.: benzoato de benc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1,226,392            1,370,84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64 Antianémicos y citosina n.c.p.: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ólico (folvite), eritropoye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recormon), factor estimula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nias granulocíticas (leucomax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eyidgen), hierro oral (ferrat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rogradumet, sulfato ferr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rinsol), hierro parenteral (ferradex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dextrano, hidex), etc.              LITROS                    23,595              242,9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64 Antianémicos y citocinas n.c.p.: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ólico (folvite), eritropoye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recormon), factor estimula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nias granulocíticas (leucomax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eyidgen), hierro oral (ferrat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rogradumet, sulfato ferr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rinsol), hierro parenteral (ferradex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dextrano, hidex), etc.              UNIDADES               6,529,434           11,960,6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71 Antiinflamatorios y antirreumát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eroidales n.c.p.: diclofena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diclofenac, lertus, voltaren, rathiof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bipren), indometacina (bonid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ocid), naproxeno (naprosy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proxyn), hidroxicloro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laquinol), etc.                          LITROS                    14,337              453,3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71 Antiinflamatorios y antirreumát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eroidales n.c.p.: diclofena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diclofenac, lertus, voltaren, rathiof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bipren), indometacina (bonid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ocid), naproxeno (naprosy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proxyn), hidroxicloro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laquinol), etc.                          UNIDADES              11,155,664            3,123,757           4,643,1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74 Líquidos y electrolitos n.c.p. 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inoácidos al 5-10%+ eletrol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aminoplasmal, aminosol),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luconato (calcium 10%), dextros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ua (glucosa), dextrosa en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ina, lipidos al 10-20% + electroli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>(intralapid, lipofundid, liposy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</w:rPr>
        <w:t>potasio cloruro (soletrol K, tri K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es de rehidratación oral, c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sódico, sodio bicarbonato,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ttler (soletrol B), solución Darrow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soletrol D), solución Ringer lact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 xml:space="preserve">(Dx Ringer, lactato Ringer),  etc.         </w:t>
      </w:r>
      <w:r>
        <w:rPr>
          <w:rFonts w:eastAsia="MS Mincho;MS Gothic"/>
          <w:sz w:val="16"/>
        </w:rPr>
        <w:t>LITROS                   140,330              229,99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74 Líquidos y electrolitos n.c.p. 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inoácidos al 5-10%+ eletrol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aminoplasmal, aminosol),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luconato (calcium 10%), dextros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ua (glucosa), dextrosa en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ina, lipidos al 10-20% + electroli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>(intralapid, lipofundid, liposy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</w:rPr>
        <w:t>potasio cloruro (soletrol K, tri K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es de rehidratación oral, c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sódico, sodio bicarbonato,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ttler (soletrol B), solución Darrow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soletrol D), solución Ringer lact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 xml:space="preserve">(Dx Ringer, lactato Ringer),  etc.         </w:t>
      </w:r>
      <w:r>
        <w:rPr>
          <w:rFonts w:eastAsia="MS Mincho;MS Gothic"/>
          <w:sz w:val="16"/>
        </w:rPr>
        <w:t>UNIDADES               5,087,851            3,604,3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75 Antiamebian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yodohidroxiquinolina (diodoqui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ronidazol (acromona, amevan, betis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isol, flagyl, metril, servizol), etc.    LITROS                   137,332            2,308,0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75 Antiamebian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yodohidroxiquinolina (diodoqui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ronidazol (acromona, amevan, betis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isol, flagyl, metril, servizol), etc.    UNIDADES               5,541,898            1,103,6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76 Antimicóticos n.c.p.: anfotercina B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fungizone), clotrimazol (caneste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  <w:lang w:val="en-GB"/>
        </w:rPr>
        <w:t>canesten 3), griseofulvina (grifulvin,</w:t>
      </w:r>
    </w:p>
    <w:p>
      <w:pPr>
        <w:pStyle w:val="Textosinformato"/>
        <w:spacing w:lineRule="exact" w:line="160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  <w:lang w:val="en-GB"/>
        </w:rPr>
        <w:t>sporostatin, grisovin), ketoconazol</w:t>
      </w:r>
    </w:p>
    <w:p>
      <w:pPr>
        <w:pStyle w:val="Textosinformato"/>
        <w:spacing w:lineRule="exact" w:line="160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  <w:lang w:val="en-GB"/>
        </w:rPr>
        <w:t>(ketocon, ketorol, tructum, nizor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MS Gothic"/>
          <w:sz w:val="16"/>
        </w:rPr>
        <w:t>leondox), etc.                             UNIDADES               1,381,699            2,662,7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77 Antihelmínticos n.c.p.: albendaz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odazol, zentel), mebendazol (benzam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telmin, tridazol), niclosam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yomesan), pirantel pamoato (conbantr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mopiran), praziquantel (biltricid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sticid, prazicuantel), etc.              LITROS                     2,356               43,6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77 Antihelmínticos n.c.p.: albendaz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odazol, zentel), mebendazol (benzam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telmin, tridazol), niclosam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yomesan), pirantel pamoato (conbantr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mopiran), praziquantel (biltricid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sticid, prazicuantel), etc.              UNIDADES                 949,350              820,6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81 Antiinflamatorios  y /o antiinfecci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fenazona+benzocaína (auralyt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dnisolona (prednefrin fort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lfacetamida sódica (isopto cetamid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bramicina (tobrex), etc.                 UNIDADES                  31,122              161,86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e de mezclas de dos o más ele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 fenolado, gargarism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ioleta degenciana, mezc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ciosos coloidales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asmáticos, mezclas de s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309,261            1,472,3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e de mezclas de dos o más ele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 fenolado, gargarism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ioleta degenciana, mezc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ciosos coloidales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asmáticos, mezclas de s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LITROS                   132,616              406,9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e de mezclas de dos o más ele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 fenolado, gargarism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ioleta degenciana, mezc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ciosos coloidales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asmáticos, mezclas de s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10,288,595            6,119,3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91 Medicamentos que contengan vitam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taminas: acetato de ergoster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ato de vitamina K, ácido ascórb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LITROS                    11,917              733,1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91 Medicamentos que contengan vitam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taminas: acetato de ergoster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ato de vitamina K, ácido ascórb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10,400,032            3,023,2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92 Medicamentos para uso veterinario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cualquier tipo de vitaminas      KILOS                    351,707            1,134,9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92 Medicamentos para uso veterinario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cualquier tipo de vitaminas      LITROS                     1,055                6,05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6092 Medicamentos para uso veterinario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cualquier tipo de vitaminas      UNIDADES                  12,158              134,8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9005 Vacunas, antisueros y otr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munológicos para uso veterinario         KILOS                        493               51,7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9005 Vacunas, antisueros y otr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munológicos para uso veterinario         LITROS                     1,236               81,7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9007 Guatas, gasa, vend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impregnados 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stancias farmacéuticas, para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édicos: esparadrapos, vendas, parch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dos con nitroglicerina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303,712            1,628,8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33529009 Preparados opacificantes para exáme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rayos X y reactivos de diagnóstic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ciones opacificante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lfato de bario, reac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agnóstico, etc.                          KILOS                     36,838              405,2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457000 Glicerina (glicerol) en bruto, p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, aguas de glicerina y lej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glicerinas.                             LITROS                       236                4,4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1000 Agentes tensoactivos orgánic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lfonado, aceites tratados con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lfúrico, ácidos grasos sulfa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ftenatos, sales cuaternarias de amo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as, sales de aminas grasas, etc.    KILOS                    720,530            1,801,3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0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 para usar como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cador (incluso l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ados)                                 UNIDADES                 322,575              229,1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, etc.                           KILOS                  7,677,247            8,138,4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9 Jabón en otras formas: aceite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ponizado, jabón blando, jabón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 soluble en agua, polvos o co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, etc.                                KILOS                     75,758              121,4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9 Jabón en otras formas: aceite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ponizado, jabón blando, jabón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 soluble en agua, polvos o co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, etc.                                LITROS                    26,900              134,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9 Jabón en otras formas: aceite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ponizado, jabón blando, jabón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 soluble en agua, polvos o co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, etc.                                UNIDADES                 613,795              497,1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nsoactivos, etc.                         KILOS                 54,073,316           73,551,5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nsoactivos, etc.                         LITROS                   271,443              510,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nsoactivos, etc.                         SIN UNIDAD                                    182,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do y limpieza, n.c.p.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humectantes), emulsion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s sintéticos, etc.               KILOS                    186,738              262,4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do y limpieza, n.c.p.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humectantes), emulsion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s sintéticos, etc.               LITROS                   141,258              322,8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do y limpieza, n.c.p.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humectantes), emulsion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s sintéticos, etc.               UNIDADES                  49,203               86,95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nia, lavanda,  perfume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ras).                                   KILOS                      7,083               73,9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nia, lavanda,  perfume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ras).                                   LITROS                    15,152              734,8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nia, lavanda,  perfume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ras).                                   UNIDADES               1,221,703           11,065,3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anicuro o pedicuro: acei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tringentes, cremas, lápices 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ciones, ungüentos cosméticos; acet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ios, polvos para la cara, rouge, etc.   KILOS                    167,343            1,252,1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anicuro o pedicuro: acei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tringentes, cremas, lápices 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ciones, ungüentos cosméticos; acet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ios, polvos para la cara, rouge, etc.   LITROS                     4,364               62,3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anicuro o pedicuro: acei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tringentes, cremas, lápices 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ciones, ungüentos cosméticos; acet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ios, polvos para la cara, rouge, etc.   UNIDADES               4,002,662           22,515,25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1,399,222           20,619,4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LITROS                   157,187              660,8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685,817            2,109,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3 Preparados para la higiene buc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ntal, incluso pastas y polvo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jación de dentaduras : dentíf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o dental, cremas dentales, perfum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ales, polvos dentales, etc.              UNIDADES               1,180,629            2,222,2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5 Desodorantes personales y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sudorales: antitranspirantes, etc.     KILOS                    120,843            1,298,1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5 Desodorantes personales y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sudorales: antitranspirantes, etc.     UNIDADES                 508,341              599,8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7 Depiladores y    otros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umería, cosméticos y prepar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cador,  n.c.p: preparaci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entes de contacto o para o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es, copos textiles perfum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pilatorios, fieltro impregnado, gua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das,  etc.                         UNIDADES                   7,480               40,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arbatti, carbono activ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, etc.                            KILOS                    637,199            5,366,3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arbatti, carbono activ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, etc.                            LITROS                   148,238              175,07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arbatti, carbono activ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, etc.                            UNIDADES               1,306,496              740,3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3200 Ceras artificiales de lignito y c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as de lignito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ificado.                                KILOS                    133,191              143,8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3200 Ceras artificiales de lignito y c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as de lignito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dificado.                                LITROS                   363,500              987,9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3303 Lustres, cremas y preparado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vidrio o metal (incluso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ta, fieltro, materiales textil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, materiales plásticos o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ar, impregnados, revest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iertos de dichos preparados)          LITROS                    85,412              102,4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3400 Pastas y polvos abrasivo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abrasivos (incluso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ta, fieltro, materiales textil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, materiales plásticos o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ar, impregnados, revest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iertos de dichos preparad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stas para frotar, etc.                   KILOS                     77,365              141,5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 22,539              125,4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0 Aceites esenciales de frutos cí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darina, toronja, tangerina, etc.        KILOS                     23,924              109,1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1 Otros aceites esencial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os cítricos): geranio, jazm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nda o lavandín, menta piper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ucalipto, ajenjo, ajo, apio, ar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dro, ciprés, clavo, comino, etc.         KILOS                     21,582              378,1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izcle, de ámbar gris, de báls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stóreo, etc.                             KILOS                     11,509               99,76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inoides mezclados entre sí, etc.        KILOS                      1,920                7,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inoides mezclados entre sí, etc.        LITROS                    21,466               27,9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9 Otras mezclas de sustancias odoríf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s, incluso soluciones alcohó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adas en una o más de es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stancias, del tipo utilizada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 prima en la industri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la de alimentos y bebidas): acei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anfor blanco, de mentona, bas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umes, etc.                             LITROS                   426,391              362,4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ucho, colas de plástico, etc.         KILOS                    364,491              482,2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ucho, colas de plástico, etc.         LITROS                18,010,192           24,245,6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zclados con otros adit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s y dispers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ubricantes, etc.                          KILOS                     73,398              103,64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congelantes, etc.                      LITROS                   205,737              345,0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3020 Preparados para el tratamien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 otros materiales, que contengan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 menos del 70% de aceites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petróleo u obtenidos de mine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tuminosos.                               KILOS                     36,890               45,1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5001 Explosivos preparados (excepto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royección): dinamita, am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editas, explosivos iniciador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ácido de plomo, en estif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oniacal, etc.                            KILOS                  1,186,890            2,454,1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5002 Mechas de seguridad; mechas deto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granadas, mechas de Bickford, etc.    METROS                 7,428,107              831,0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s n.c.p.: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stificadores, etc.                      KILOS                      8,189               14,0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9024 Aditivos preparados para ce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s, mortero o arga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o no jabón, etc.                 KILOS                 23,578,178           10,745,0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9024 Aditivos preparados para ce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s, mortero o arga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o no jabón, etc.                 LITROS                   764,225              627,23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do), etc.                              KILOS                  1,175,331            2,762,2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do), etc.                              LITROS                   337,271              224,6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do), etc.                              UNIDADES                 140,623               16,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do), etc.                              SIN UNIDAD                                  9,018,3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ulina o tejido): para rayos X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grafías en colores policroma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grabado, etc.                          METROS                 5,166,914               25,8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 de caucho no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on otros materiales: mant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mientos de suelos, etc.             METROS                   141,879              709,3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301 Cepillos de dientes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pillos para dentaduras postizas          UNIDADES                 189,327              194,074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700 Joyas de fantasía de metales comu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pados o no con metales precio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ornos de bolso de mano, ajor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ón, anillos, brazaletes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ún, broches de camisa, cad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orno, cadenas para el cuello, col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etal, etc.                             UNIDADES               1,515,016            8,870,1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800 Fósforos, except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rotécnicos: de estearina, paraf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(fósforo de cera, cort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, de seguridad, suecos, etc.)        UNIDADES             223,164,806            4,865,3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41001800001 Agua potable                               LITROS                    16,600               45,6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00000001 Otros Productos                            SIN UNIDAD                                 80,125,6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00000002 Subproductos y Desperdicios                SIN UNIDAD                                  1,710,25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51   FABRICACION  DE  PRODUCTOS  DE   CAUCHO                                                           79,629,17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textiles                        KILOS                      5,551               38,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13611200 Neumáticos nuevos de caucho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motocicletas                  UNIDADES                  15,089              965,7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13611300 Neumáticos nuevos de caucho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autobuses y camiones          UNIDADES              22,270,349           68,122,9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13612000 Neumáticos recauchutados de caucho         UNIDADES                  79,633            5,700,2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, etc.                               METROS                     3,434               62,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, etc.                               UNIDADES                 879,587              471,4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10 Hilos y cuerdas de caucho vulcanizado      KILOS                    159,651              376,7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11 Planchas,  hojas,  tiras,  varill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  de  caucho vulcanizado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durecer, combinados  o  no  con 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:  alfombrillas, 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etas,  revestimientos de suelos, etc.   UNIDADES                     532               11,4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 de caucho no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on otros materiales: mant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mientos de suelos, etc.             UNIDADES                     358               38,0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6000 Guantes de caucho vulcanizado: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ugía, antirradiaciones, gu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mésticos, etc.                           PARES                  3,841,863            2,373,43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METROS                   186,910              738,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1,167,253              696,5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00000001 Otros Productos                            SIN UNIDAD                                     32,862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52   FABRICACION  DE  PRODUCT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PLASTICO                                                                                         517,879,21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3000 Cortinas (incluso cortinajes) y celos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iores, cortinas y cenefa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, de punto o ganchillo,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: bastidores de cort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nefas, cortinas de ducha, tel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atro.                                    METROS 2                  16,558              647,2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3000 Cortinas (incluso cortinajes) y celos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iores, cortinas y cenefa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, de punto o ganchillo,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: bastidores de cort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nefas, cortinas de ducha, tel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atro.                                    UNIDADES                     534               54,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3001 Cortinas (incluso cortinajes) y celos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iores, cortinas y cenef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, de algodón, fibras sintét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aterias textile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 o ganchillo; basti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ina, cenefas, cortinas de duch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ones de teatro, etc.                    UNIDADES                     360                3,2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5002 Sacos o bolsas de fibras tex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ufacturadas (receptáculos flexi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medios o los de tiras o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de polietile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propileno),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lar mercancías: bolsas para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ras, sacos de embalar, de corr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112,247              354,34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5002 Sacos o bolsas de fibras tex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ufacturadas (receptáculos flexi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medios o los de tiras o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de polietile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propileno),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lar mercancías: bolsas para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ras, sacos de embalar, de corr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64,747,930           10,112,0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, de resortes o rell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, etc.                           UNIDADES                   2,550                7,9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erdas y cordajes de fibra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materiales                           KILOS                     41,253              113,5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32731001 Bramantes, cordeles, cuerdas y corda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ibras manufacturadas,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dos, bañados o recubiert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 o plástico u otros materiales       KILOS                  1,174,926            2,684,6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materias textiles                  UNIDADES                   2,452                6,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11 Maletas y baúles, neceseres, mal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a                                       UNIDADES                   1,557                5,8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30 Artículos de los que se llev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rmalmente en el bolsillo o bol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o, con la cubierta exterior de cu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 u otro material: bille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sas para tabaco, estuch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eojos, de cigarrillos, de plum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emelos, monederos, polveras, etc.         UNIDADES                  12,464               52,5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32000 Calzado con suela y palas de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plásticas, excepto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ermeable, calzado para depor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zado doméstico, chancl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tuflas, sandalias, zapatillas,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lástico.                               PARES                    447,598              962,33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42000 Zapatillas  de  tenis,  balonces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imnasia,  zapatillas  de entr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 otras  análogas,  con  suel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  o materiales  plásticos            PARES                  3,939,022            6,256,2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202949000 Calzado  para  deportes  de 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s,  con  suelas  y  palas de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 materiales  plásticos, 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as  de  esquiar sobre   hielo: bo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atinaje sobre hielo, b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tinaje sobre ruedas, zapatos de box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iclismo, de lucha                      PARES                  3,044,504            6,048,5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 para edificios y construcciones     UNIDADES                       3                   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3700 Papel y cartón sulfurizados, pergami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getal, papeles impermeables 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a,  papel terciopelo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jas, papel parafinado.                   KILOS                     34,453              152,2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adhesivos), en rollos u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s, que pesen más de 150 g/m2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luso impresos.                          KILOS                  7,674,012           34,747,6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ujetadores.                         KILOS                    110,511              688,8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ujetadores.                         UNIDADES             965,508,695            2,294,0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, polvos,  resinas, etc.          KILOS                    334,128              507,8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SIN UNIDAD                                     16,14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4751010 Discos magnéticos: de metal, cris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tón, recubiertos de laca o c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hacer grabaciones con son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cos magnéticos preparados sin grab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omputadoras, etc.                    UNIDADES                   3,117                8,7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2824300 Prendas  y  accesorios  de  vestir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plásticos  o de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guantes)                          UNIDADES                  22,585               70,8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1001 Monofilamentos de polímeros de 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inilo cuya mayor dimensión del c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versal sea superior a 1 mm: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 y varillas, trabajados o 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s superficies                            KILOS                    147,565              226,4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1001 Monofilamentos de polímeros de 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inilo cuya mayor dimensión del c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versal sea superior a 1 mm: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 y varillas, trabajados o 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s superficies                            UNIDADES                 383,258              168,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 vulcanizada, etc.                    KILOS                 22,665,792           43,390,2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 vulcanizada, etc.                    METROS                 7,099,964            6,824,3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2020 Otros tubos, caños y mang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exibles, que tengan una presión míni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estallido de 27,6 Mpa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ino resinas, plásticos de fe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inas de anilina, de Poliestiren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licona, de urea, fenólicas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ubo, etc.                              METROS                 7,258,363            4,064,6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lásticos: adaptadores, c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gueras, etc.                            KILOS                  1,295,876            8,444,8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lásticos: adaptadores, c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gueras, etc.                            UNIDADES                 193,276              837,6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lásticos: adaptadores, c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gueras, etc.                            SIN UNIDAD                                    242,21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KILOS                  3,458,593            7,619,2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METROS 2                  10,304               98,1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SIN UNIDAD                                     43,5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1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 de polímeros de prop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, no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KILOS                 13,000,426           30,097,8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KILOS                  1,372,678            1,562,4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METROS 2                   1,497               13,6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3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KILOS                  1,130,781            2,529,6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4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de polímeros acríl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KILOS                  2,669,048            2,013,590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4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de polímeros acríl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METROS 2                 116,004            1,586,5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de otros plás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ínicas, fenolícas y de los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s: fórmica.                        KILOS                    309,950            1,877,1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os demás plásticos: esponja.           METROS                   507,728            1,398,1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os demás plásticos: esponja.           METROS 2                     259              225,7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os demás plásticos: esponja.           UNIDADES                  19,359               27,4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ezclas de plásticos).                    KILOS                    559,841            2,133,1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ezclas de plásticos).                    METROS                   456,167            1,021,79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, etc.                 UNIDADES             750,206,990           75,020,6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, etc.                 UNIDADES          41,113,513,771           14,148,3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llas, bombas, botellas, damajuanas      KILOS              3,283,530,493           70,363,7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llas, bombas, botellas, damajuanas      UNIDADES             417,831,546           28,328,287           6,322,5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llas, bombas, botellas, damajuanas      SIN UNIDAD                                     64,5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9001 Bobinas, carretes, canillas y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de plástico                      UNIDADES                 192,156               72,9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ositivos de cierre de plástico         KILOS                 13,698,134            8,320,9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ositivos de cierre de plástico         UNIDADES             191,505,804            5,237,0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ositivos de cierre de plástico         SIN UNIDAD                                          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1001 Revestimient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aredes o cielo rasos (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iores), cubiertas de tech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 (incluso las que tien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paldo de materia textil), etc.          KILOS                    967,126            2,134,5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llos de ancho no superior de 20 cm.      KILOS                  7,549,046            2,669,5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llos de ancho no superior de 20 cm.      UNIDADES                 791,603            3,161,1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2090 Otras planchas, hojas, pelíc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as, tiras etc.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s: bandas autoadhesiv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, excepto las que se present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rollos de una anchura que no exc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 20 cm, para pisos y pare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iguraciones planas                     KILOS                    298,699              449,24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odoros y artefactos sanit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de materiales plásticos          UNIDADES               1,424,868            1,674,3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4000 Vajilla y demás servicios de me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ensilios de cocina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uso doméstico y de tocado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ndejas de mesa, cubos de bas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les, de plástico, etc.                KILOS                  9,918,479           29,999,8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4000 Vajilla y demás servicios de me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ensilios de cocina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uso doméstico y de tocado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ndejas de mesa, cubos de bas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teles, de plástico, etc.                UNIDADES             550,550,017           46,276,1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4001 Artículos para construc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 n.c.p., depós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isternas, cubas y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de capacidad, superior a 300 l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analaduras decorativ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quitectónicas,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alación permanentes en conmu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278,573            1,745,2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idas las venecianas)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y sus partes de plástico.        UNIDADES                  16,760              319,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idas las venecianas)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y sus partes de plástico.        UNIDADES                                                           19,3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6000 Partes n.c.p. de lámparas,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lumbrado, señales ilumin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ótulos iluminados, difusores, glo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uz, de materiales plásticos.              UNIDADES                   2,947            1,163,2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7090 Otros artículos de tocado, n.c.p.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ucho o materiales plásticos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forrados o guarnecidos: cubrecabe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confeccionados con tiras, gor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ucha, sombreros, etc.                     UNIDADES                   5,723                2,7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8000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s: anillos, armazones, 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biertas, núcleos, soportes, ti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exión, etc.                             UNIDADES              12,443,295            3,842,30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petas, etc.                             UNIDADES              12,237,917            1,852,6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petas, etc.                             SIN UNIDAD                                    351,0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01 Accesorios para muebles, carrocerí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: herraj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ocerías y para muebles, etc.           KILOS                      4,678               59,6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01 Accesorios para muebles, carrocerí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: herraj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ocerías y para muebles, etc.           UNIDADES               1,201,004              591,1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02 Adornos, crucifijos, segur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tuillas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namentales de plástico.                  SIN UNIDAD                                    144,7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rcaciones, etc.                        KILOS                    691,544            1,356,9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arcaciones, etc.                        UNIDADES              45,506,177            4,792,2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 comunes.                           UNIDADES                 797,998               63,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manufacturados                   UNIDADES                  81,610                4,4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12 Placas con señales, nombres, núm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ímbolos, de metales comu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señales y rótulos luminosos        UNIDADES                     180               76,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500 Filtros de aceite o gasol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es de combustión interna              KILOS                        101                1,892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MS Gothic"/>
          <w:sz w:val="16"/>
        </w:rPr>
        <w:t>29294491607 Moldes para moldeo por inyec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resión para caucho o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de grafito u otros carbon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erámica o vidrio).                     SIN UNIDAD                                    560,8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oltajes no superiores a 80 v: ca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ectores o no, cables de centr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ámparas, de teléfonos, cord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dros de distribución telef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ertadas en una vaina aislante, etc.     UNIDADES                 231,684              572,2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dánicas, etc.                            UNIDADES                  35,175              265,6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ras de madera sobre el suelo, etc.     UNIDADES                       6                  8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o, mostradores de comercio, etc.    UNIDADES                      29                2,2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5002 Colchones de otros materiales: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mas, colchones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, recubiertos o no, de fiel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uelles, colchones de crin, fu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SIN UNIDAD                                     34,7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43852001 Juguetes que representan anim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iaturas no humanas: áng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ballos-mecedora, diablos, dinosau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ionetas, monstruos, robots, etc.        UNIDADES                   1,809                4,4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0000001 Otros Productos                            SIN UNIDAD                                 27,249,4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0000002 Subproductos y Desperdicios                SIN UNIDAD                                  2,654,96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61   FABRICACION DE  VIDRIO Y DE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VIDRIO                                                                                            45,758,79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1001 Revestimient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aredes o cielo rasos (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iores), cubiertas de tech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 (incluso las que tien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spaldo de materia textil), etc.          KILOS                        584                6,9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1300 Vidrio templado y vidrio pul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limentado, en planchas, sin arm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ambre coloreados en la m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bsorbente, reflect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rreflectante, lisas esti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nduladas, estampadas o similares          METROS 2                 390,846            5,986,4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METROS 2                   7,184               63,1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templado): de dimensiones y form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 permitan su empleo en automóv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eronaves, barcos, u otros vehículos       METROS 2                  55,282            1,325,2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1501 Vidrio de seguridad contraplacado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mensiones y formatos que permitan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leo en automóviles, aeronav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cos, u otros vehículos                  METROS 2                  26,745            6,255,4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sillo                                   METROS 2                   1,706               30,2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cancías, excepto ampollas               KILOS                     39,196              203,7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cancías, excepto ampollas               UNIDADES             233,213,973           30,197,4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9303 Otros artículos de vidrio utiliz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oficina, decoración de interi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os análogos: flores, estat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ornos, ganchos para toa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sapapeles, tinteros, etc.                UNIDADES                  15,889              300,000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9999 Otros artículos de vidrio y fi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drio n.c.p.: abrevadero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ganado, accesorios para jau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ájaros de cristal, bote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posición para comercios, bo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vavidas, cadenas de cister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drio, etc.                               UNIDADES                   1,047              268,3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9999 Otros artículos de vidrio y fi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drio n.c.p.: abrevadero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ganado, accesorios para jau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ájaros de cristal, bote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posición para comercios, bo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vavidas, cadenas de cister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drio, etc.                               SIN UNIDAD                                    152,8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0000001 Otros Productos                            SIN UNIDAD                                    968,97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69   FABRICACION DE PRODUCTOS MINERAL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METALICOS N.C.P.                                                                                 569,326,11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maltes y barnices vitrifi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vidrio: barbotinas, barnices, etc.      KILOS                    241,990              137,9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do), etc.                              KILOS                 49,264,284            8,323,3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do), etc.                              LITROS                    17,848               58,3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9999 Otros artículos de vidrio y fi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drio n.c.p.: abrevadero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ganado, accesorios para jau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ájaros de cristal, bote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posición para comercios, bo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vavidas, cadenas de cister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drio, etc.                               METROS 2                     512               58,95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13721001 Otros fregaderos, bañeras, inodo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sternas de agua accesorios inter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ntanería,  artesas de lavar, bañ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s, pedestales de inodoro y artef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excepto de porcelana o lo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mármol sintético).                UNIDADES               2,990,483           45,007,8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13721001 Otros fregaderos, bañeras, inodo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sternas de agua accesorios inter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ntanería,  artesas de lavar, bañ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s, pedestales de inodoro y artef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excepto de porcelana o lo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mármol sintético).                SIN UNIDAD                                    256,2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13722100 Vajilla y utensilios de coc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celana o loza: azucarero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charas, cucharones, emb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saladeras, de porcelana o loza, etc.     UNIDADES               2,755,264            3,636,9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13722200 Estatuillas y otros objetos de ador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ámica: adornos de pared, jard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pisas, artículos de escritorio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igarrillos, candeleros, estatu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ores artificiales, joyeros, urnas        UNIDADES                 192,199              895,6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23732000 Ladrillos, bloques, baldos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de construcción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ámicos refractario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erras silíceas                           METROS 2              14,070,043           72,343,4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23732000 Ladrillos, bloques, baldos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de construcción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ámicos refractario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erras silíceas                           UNIDADES                 505,054              344,2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33735000 Ladrillos de construcción, bloqu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sos, losas de apoyo o de relleno,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cerámico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: baldosas de relleno, blo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iso, ladrillos de cerámica, etc.       UNIDADES              19,086,228            5,142,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33735001 Tejas, cañones de chimeneas, sombrer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revestimientos de chimene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cerámicos no refract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maltados o no, orna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quitectónicos,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ámicos de construcción                  UNIDADES               6,050,450            1,158,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43744000 Cemento pórtland o gris: cemento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do artificialmente o no             KILOS              3,666,289,813          332,117,0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1000 Argamasas y hormigón no refractarios       METROS 3                 450,530           30,676,1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3000 Artículos de yeso o de compos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adas en yeso: adornos baldos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umnas, escayolas, estatuas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osiciones basadas en yeso, etc.        METROS 2                  37,529              321,1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vimento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, hormigón o piedra artific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rmol sintético.                          METROS 2                 557,599            5,032,642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vimento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, hormigón o piedra artific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rmol sintético.                          UNIDADES              35,027,008           10,508,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5000 Componentes estructurales prefabr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onstrucción o ingeniería civi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METROS                   312,276            5,910,9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5000 Componentes estructurales prefabr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onstrucción o ingeniería civi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METROS 3                 108,607            7,415,8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5000 Componentes estructurales prefabr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onstrucción o ingeniería civi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1,324,690           11,737,3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6000 Otros artículos de cemento, hormig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dra artificial: abrevaderos, ador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quitectónicos, baños de 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rdillos de carretera o call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rmol sintético o artificial.             METROS                    41,531               25,9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6000 Otros artículos de cemento, hormig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dra artificial: abrevaderos, ador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quitectónicos, baños de 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rdillos de carretera o call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rmol sintético o artificial.             METROS 3                 347,782           17,945,8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6000 Otros artículos de cemento, hormig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dra artificial: abrevaderos, ador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quitectónicos, baños de 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rdillos de carretera o call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rmol sintético o artificial.             UNIDADES                      49                  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7000 Artículos de asbesto 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etas, tejas, tubos, fun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 de tubería, etc.                KILOS                 15,502,535            4,413,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53757000 Artículos de asbesto 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etas, tejas, tubos, fun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 de tubería, etc.                UNIDADES                 785,913              516,8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eja                                     KILOS                    818,816               84,73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eja                                     METROS 2                  22,226              564,5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63761001 Mármol, travertino y alabastr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ufacturas, moldeadas, torne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lidos, decorados, esculp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rados de otra forma                     UNIDADES                     326               68,3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63769000 Adoquines encintados y los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vimento de piedra natural                METROS 2                  30,342              222,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63769000 Adoquines encintados y los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vimento de piedra natural                UNIDADES                   6,885                2,1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63769004 Piedra de construcción o de talla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ufacturas n.c.p.,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as o aserradas, con un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a o pareja                             METROS 2                  13,086              338,1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 lija, etc.                           UNIDADES                 245,624              531,8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93794000 Mezclas bituminosas a base de asfal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tural, betún natural y de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quitrán mineral o brea de alquitrá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eral: mástiques bituminos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faltados y rebajados                     METROS 2                  23,515              141,0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minados en caliente.                     METROS 2                   1,699               33,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chas revestidas de zinc.               METROS 2                  73,520              144,2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ceso  de laminación.                    METROS                     9,207                6,8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trefilado en caliente o la extrusión.   METROS 2                 147,854              103,4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5201 Á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ierro o acero                          METROS                    36,483               56,18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26900000001 Otros Productos                            SIN UNIDAD                                  1,916,7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26900000002 Subproductos y Desperdicios                SIN UNIDAD                                  1,125,38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71   FABRICACION DE  PRODUCTOS PRI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HIERRO Y ACERO                                                                                   363,382,63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, no revestido, plac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ubiert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chas, planos, varillas, etc.           METROS 2              18,931,331           16,282,8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minados en caliente.                     METROS 2                 191,368              214,3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chas revestidas de zinc.               KILOS                    576,008              745,3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chas revestidas de zinc.               METROS 2               4,130,632            4,337,1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chas revestidas de zinc.               UNIDADES                   3,881               59,6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3231 Productos laminados plan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 de un ancho de 600 mm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o recubiertos con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omo o de cromo y óxidos de cro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chas, planos, planos universales (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para su uso en estructuras).    METROS 2                 203,863              179,1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ceso  de laminación.                    KILOS                150,000,533           99,753,153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ceso  de laminación.                    METROS                   221,976              168,7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4210 Otras barras y varill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,  sin más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 el forjado, estirado en cali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rusión, pero incluso las torsion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pués de la laminación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ntones.                                 KILOS                     69,743               59,1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43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inoxidable, excepto llanton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zas estructurales.                      KILOS                164,798,840          101,251,2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43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inoxidable, excepto llanton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zas estructurales.                      METROS                 3,487,539            3,238,6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trefilado en caliente o la extrusión.   KILOS                  3,220,451            2,834,4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6101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no alead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en peso de menos de 0,60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bono, presentados en longitu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tas.                                    KILOS                    727,698              522,6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eado.                                    KILOS                 22,322,736           18,292,5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eado.                                    SIN UNIDAD                                 21,651,8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6201  Otros ángulos, perfiles, y se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H,I,L,T,U,Z, etc.)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eado, más elaborados que forj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ados, laminados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ados en caliente, formados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cabados en frío, pero no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su uso en estructuras.                KILOS                  3,378,108            3,009,7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6500 Á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oxidable                                 KILOS                 29,362,940           22,234,7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de fundición) o acero no aleado     KILOS                  6,987,043            6,771,0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cular, de acero inoxidable.             KILOS                 14,038,000           17,251,6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71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cular, de hierro o acero sin alear.     KILOS                 29,052,338           29,502,6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guitos, trampas, etc.                   KILOS                  1,346,000            2,054,5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guitos, trampas, etc.                   UNIDADES                   9,475              289,9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guitos, trampas, etc.                   SIN UNIDAD                                    112,5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 universales, tabiques, etc.         KILOS                    348,105              524,1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llas de alambre.                         KILOS                  3,797,421            2,597,719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22 Artículos vaciados de otros t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, n.c.p.: bo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antarilla, bolardos, bote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curio, buzones de calle, cris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úrgicos, pedestales de alarm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endios, tapas de desagüe, tub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inas, etc.                           KILOS                  4,024,362            6,768,0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4900 Otras partes y piezas de máquinas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ectores, aisladore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actos u otros dispos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: engrasadores no automá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os de obturación (reten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tenedores), anillos de ju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méticas de aceite, asideros de 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ncadas de máquina, boqu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grasar, guard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lancas para máquinas, vol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o, etc.                                 KILOS                  1,930,925            1,639,9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0000001 Otros Productos                            SIN UNIDAD                                  1,035,14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72   FABRICACION DE  PRODUCTOS PRI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METALES PRECIOSOS Y METALES NO FERROSOS                                                           95,785,64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4101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, en rollos irregu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 maquinable.                UNIDADES                      53               11,9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rumentos musicales).                   KILOS                  9,150,072            6,480,0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delas, tochos, tortas, etc.              KILOS                 12,812,164           40,875,6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4151300 Alambre de cobre refinado con la may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 a 6 mm.                           KILOS                  2,966,585            8,128,3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, secciones, etc.                    KILOS                  6,771,229           25,524,2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leaciones de aluminio.                 KILOS                     50,317              184,5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llas de alambre.                         KILOS                  8,865,858            7,020,703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similares de oficina.            KILOS                  8,996,999            7,417,2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800 Hélices para buques y sus palas: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hélices, ruedas de paletas, etc.      UNIDADES                       3               16,5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904691002 Aparatos eléctricos de alumbrado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ñalización (excepto lámparas y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 de incandescencia o descar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lumbrado, lámparas de arco)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cicletas y vehículos automot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cinas, cláxones, desescarch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aros, indicadores de brazo móvil, lu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iniebla, palpadores de estacion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lectores para vehículos de polic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renas, soportes de batería, etc.         UNIDADES                     115               26,2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0000001 Otros Productos                            SIN UNIDAD                                    100,01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73   FUNDICIONES DE METALES                                                                               812,79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800 Accesorios para tubos o caños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cero, de fundición no maleabl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lmes, codos o collares.                UNIDADES                   5,639              198,2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00 Válvulas reductoras de presión.            UNIDADES                   1,807              294,1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, etc.                            UNIDADES                     719              291,4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315101 Partes y piezas n.c.p. adecu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ar exclusivamente con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mbolo, con encendido por compre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ernativos o rotatori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de carretera, tra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illas de faena autopropul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, tanques,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indados, motores de combustión in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ropulsión marina, etc.: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latas, camisas de cilindros, bi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mbolos (pistones), segmentos (anill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buradores y sus partes, válv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rteres, etc.                             UNIDADES                     976               28,92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81   FABRICACION DE PRODUCTOS METALIC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USO  ESTRUCTURADO, TANQUES, DEPOSI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GENERADORES DE VAPOR                                                                              67,907,97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2011 Planchas,  hojas,  tiras,  varill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  de  caucho vulcanizado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durecer, combinados  o  no  con 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:  alfombrillas, 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etas,  revestimientos de suelos, etc.   METROS 2                   3,289              302,5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93624001 Correas de transmisión                     UNIDADES                 210,658            2,741,1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4001 Artículos para construc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 n.c.p., depós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isternas, cubas y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de capacidad, superior a 300 l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analaduras decorativ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quitectónicas,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alación permanentes en conmu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1,830              118,9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12210 Productos semiterminad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oxidable: redondo, desbastes pla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slabs), llantón, palanquilla, etc.        SIN UNIDAD                                    466,7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elasticidad de 355 MPa, en rollos.      METROS 2                  27,351              135,9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chas revestidas de zinc.               METROS 2                  11,427               63,6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32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de zinc, de un anch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 600 mm: cintas, fleje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os, galvanizados.                      UNIDADES                 503,616              492,9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3502 Productos laminados plan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s aleados n.c.p., de un anch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600 mm. o más.                             METROS 2                     130              131,8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5100 Secciones en U,I,H,L o T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boración que el laminado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trefilado en caliente o la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una altura inferior a 80 mm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no aleado, no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su uso en estructuras.                SIN UNIDAD                                     49,04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trefilado en caliente o la extrusión.   UNIDADES               1,511,076            1,127,4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5301 Otros elementos de construcci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ías de ferrocarril o tranvía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cero:  agujas, puntas de coraz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bios de vía, traviesas, br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jinetes, chavetas, placas de asi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jeta carriles, tirantes, etc.            UNIDADES                     127               29,5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6200 Á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eado.                                    UNIDADES                 306,517              581,4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de fundición) o acero no aleado     METROS                    27,217            2,231,9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cular, de acero inoxidable.             KILOS                     87,487              185,4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510 Tubería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leoductos o gasoduct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, con costura abierta o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machados o unidos en formas análogas.    SIN UNIDAD                                     61,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700 Otros tubos, caños y perfiles, sold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ngitudinalmente con secciones int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exterior circulares, cuyo diáme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.                            SIN UNIDAD                                     13,2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71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costura soldados, de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versal no circular.                   SIN UNIDAD                                    146,1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805 Otros accesorios para tubos o ca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 inoxidable: boquillas, caj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nchufes, collares, empalm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untas, juntas de cruce, juntas en T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zas en T, piezas en Y, tapas, to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mpas para limpiar, etc.                 UNIDADES               1,511,119              170,8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4151200 Barras, varillas y perfiles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inado: ángulos, caño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cciones,  etc.                           METROS 2                 609,109            3,095,8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4153601 Accesorios de aluminio para tub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ñerías: boquillas, cajetines, c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lares, empalmes, enchuf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rechamientos, juntas, mangu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pas, trampas, piezas en T, Y, to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121              220,65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3870000 Edificios prefabricados: cabañ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bertizos, de granja, estab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ructuras completas o incompl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rajes, graneros, oficinas, quio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as de exposición, etc.                  SIN UNIDAD                                    252,1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1000 Estructuras de hierro o acero: pue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cciones de puentes.                      SIN UNIDAD                                    901,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1001 Estructuras de hierro o acero: tor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stilletes, mástiles de celosías.         KILOS                  2,174,482            3,587,8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1001 Estructuras de hierro o acero: tor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stilletes, mástiles de celosías.         METROS 2                  41,165            1,423,8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1001 Estructuras de hierro o acero: tor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stilletes, mástiles de celosías.         UNIDADES                      16              201,4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1001 Estructuras de hierro o acero: tor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stilletes, mástiles de celosías.         SIN UNIDAD                                  2,189,1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mbrales para puertas, dinteles, etc.      METROS 2                  40,173              646,6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mbrales para puertas, dinteles, etc.      UNIDADES                  53,133            1,570,7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2010 Estructuras de alumini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anas y sus marcos y umbr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ertas.                                   METROS 2                  62,456            3,902,4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2010 Estructuras de alumini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anas y sus marcos y umbr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ertas.                                   UNIDADES                   6,782            1,922,7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camina, puntales ajusta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escópicos, etc.                         KILOS                  1,802,872            3,654,2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camina, puntales ajusta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escópicos, etc.                         METROS 2                   1,238               57,4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 universales, tabiques, etc.         KILOS                    753,415              774,922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 universales, tabiques, etc.         METROS 2                  27,698              682,3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 universales, tabiques, etc.         UNIDADES                 214,145            1,915,4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 universales, tabiques, etc.         SIN UNIDAD                                  3,080,3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10 Estructuras de aluminio: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llas, ángulos, perfiles, sec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116,132              246,0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10 Estructuras de aluminio: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llas, ángulos, perfiles, sec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METROS 2                   8,719            2,175,038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10 Estructuras de aluminio: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llas, ángulos, perfiles, sec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370               83,2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ositivos mecánicos ni térmico.         KILOS                  1,777,424            3,647,6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ositivos mecánicos ni térmico.         UNIDADES                  21,431            7,478,9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ositivos mecánicos ni térmico.         SIN UNIDAD                                  1,907,8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24222000 Recipientes de hierro o acero para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rimidos o licuados: bote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lindros, tubos, etc.                     UNIDADES               1,101,562            4,379,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34232000 Calderas generadoras de vapor de agua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tipos de vapor (excepto cald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gua caliente para calefa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ntral, capaces también de produc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por de agua a baja presión)              SIN UNIDAD                                     17,5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1100 Artículos sanitarios y sus par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zas de hierro o acero: lava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deros, bañeras, baños, bidé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nulas, cisternas, cubos, ja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onjeras, soportes para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giénico, tinas de lavar, urin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tátiles, etc.                           UNIDADES                  28,551              689,77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300 litros sin dispositivos mecánic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érmico.                                   SIN UNIDAD                                     82,2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 comunes.                           SIN UNIDAD                                     18,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scar.                                    UNIDADES                     430               25,7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adecuados para edifici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ijas para puertas, picaportes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 28              139,6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10 Tubos flexibles de metales comune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 o sin ellos: conduc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elles termo estáticos, etc.               METROS 2                     184               19,5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22 Artículos vaciados de otros t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, n.c.p.: bo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antarilla, bolardos, bote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curio, buzones de calle, cris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úrgicos, pedestales de alarm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endios, tapas de desagüe, tub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inas, etc.                           METROS 2                     904               63,7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3004 Otras bombas, compresores y camp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ventilación o refrigera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re o de vacío: compres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, campanas de ventilación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ilador, campanas industrial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ilador, compresores alterna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ire u otros gases, etc.              SIN UNIDAD                                    132,8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, etc.                            SIN UNIDAD                                    881,174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54353001 Carretillas de faena, provis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quipo de elevación o manipulación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: carrillos de horqu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evadora, carrillos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ábricas, almacenes, pu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eropuertos para el transporte a cor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tancia o manipulación de mercancías.    UNIDADES                  26,082              594,5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400 Máquinas y aparatos para la filtr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puración de agua: abland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ua, aparatos de filtrar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deras, aparatos de filtrar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o doméstico, depuradores de c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ua, depuradores electromagn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puradores químicos, etc.                 UNIDADES                       1                9,8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125 w, ventiladores para extraer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, ventiladores para tún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erodinámicos, etc.                        UNIDADES                       3                7,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3200 Otras máquinas, instalaciones y equip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ras industriales para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rduras, cubas de calent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friamiento indirecto, para e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máquinas de cale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s  instalaciones de vaporiz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stadores de café, etc.                   UNIDADES                      12               17,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14418020 Máquinas para la avicultura; incub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criadoras de aves de corral, baterí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lasificadoras mecánicas de hue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s de lavar huevos,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plumadoras de aves, pone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badoras de huevos con dispos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cánicos, etc.                            UNIDADES                      50               30,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14419020 Partes  y  piezas  de  las  máquin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paratos  para  la av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ubadoras,   criadoras  de  ave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áquinas para  la  agr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ticultura  y  apicultura: tamb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lvas,  trípodes,  etc.                   UNIDADES                      21               11,7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3201 Sierras y serruchos de uso manual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 eléctrico incorporado: s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culares, sierras de cadena, etc.        UNIDADES                       3                4,97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44444003 Máquinas para aglomerar, configur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dear combustibles minerales 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stas cerámicas,  cementos sin fragu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de enlucido u otr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erales en polvo o pasta y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formar moldes de arena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ndición: máquinas de cortar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drillos o baldosas de cerámica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er, máquinas para hacer briqu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drillos, varetas de hormigón cerám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  6               15,7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54451500 Hornos no eléctricos de panaderí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hornos para bizcochos).           UNIDADES                      22               21,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611 Trituradoras y mezcladoras de ali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extractores de zumos de frutas o ju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ortalizas, electromecánicos, de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méstico: agitadoras de aliment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bidas, amasadoras, batido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imentos, de huevos, coctele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bidas, etc.                              UNIDADES                       5               22,6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629 Aparatos electrotérmicos de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méstico, n.c.p.: aparato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ción de café o té, tostado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, aparatos de esterilizaci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r conservas, aparatos de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so, bandejas de servir ali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ras de toallero calentadas, cacer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cafeteras eléctricas, cald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entadores, coladores, sarte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eír, secadores de cara, tost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 16               13,7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204922200 Remolques y semirremolqu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viendas o para acampar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avana                                   UNIDADES                      26              325,8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5994993000 Vehículos sin propulsión mecáni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: cabrioles de tracción anim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avanas de tracción animal, carr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no, carritos industr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os-volquete de mano, coch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ballos, carrozas fúnebres de tra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mal, etc.                               UNIDADES                       6                2,5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102 Asientos giratorios con ajuste de a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able, con armazón metálico: s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iratorias, con ajuste de a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able, taburetes de deline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buretes de mecanógrafos y de pi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SIN UNIDAD                                      2,8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103 Asientos n.c.p., con armazón metál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lleno: asientos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, sillas de bridge,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fás con armazón, etc.                    UNIDADES                     790               59,38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ficinas, escritorios, etc.             METROS 2                     251                9,6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ficinas, escritorios, etc.             UNIDADES                  57,266              439,0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ficinas, escritorios, etc.             SIN UNIDAD                                      6,1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etc.    SIN UNIDAD                                     37,9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00000001 Otros Productos                            SIN UNIDAD                                  4,445,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00000002 Subproductos y Desperdicios                SIN UNIDAD                                    711,39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89   FABRICACION  DE  OTROS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METAL, ACTIVIDADES  DE  TIPO SERV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PRESTADOS A FABRICANTES DE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ELABORADOS DE METAL                                                                              199,522,81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213259000 Calcomanías: calcografías, calcograf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spaldo de hoja metálica para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corativos, vitrificables, calcomaní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spaldo de hoja metálic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rdados, para diversiones infan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fines decorativos, para tej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o.                                     METROS 2                  34,019              748,42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uido de frenos, grafito para engra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flojar tuercas, pernos o moldes, etc.     SIN UNIDAD                                     87,9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co, quitadores de pintura, etc.        LITROS                    22,590               34,0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 vulcanizada, etc.                    METROS                    14,547               17,3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odoros y artefactos sanit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de materiales plásticos          UNIDADES                  26,571               50,7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4001 Artículos para construc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 n.c.p., depós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isternas, cubas y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de capacidad, superior a 300 l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analaduras decorativ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quitectónicas,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alación permanentes en conmu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METROS                 1,072,737              546,1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idas las venecianas)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y sus partes de plástico.        SIN UNIDAD                                      1,3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tarra de hierro fund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perdicios.                              KILOS                     30,538              127,9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ceso  de laminación.                    UNIDADES                       7                3,3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trefilado en caliente o la extrusión.   UNIDADES               1,998,564            1,395,31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rumentos musicales).                   KILOS                 30,459,182           27,422,7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4151301 Alambre de aleaciones de cobre: 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bre-níquel-zinc (alpaca), etc.           KILOS                     34,261               79,5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1001 Estructuras de hierro o acero: tor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stilletes, mástiles de celosías.         UNIDADES                       1              113,7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ositivos mecánicos ni térmico.         UNIDADES                      31              423,8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34234200 Partes y piezas, de las cald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eneradoras de vapor de agu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s de  vapores n.c.p.                   SIN UNIDAD                                    491,3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34291310 Cuchillos con hoja cortante dentada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podadoras), excep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s o aparatos mecánicos: cuch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esa de hoja fija, cuch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rtidor, cuchillas de papel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chillas de talabartero, cuchi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za, navajas, etc.                        UNIDADES                     129                  2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ricultura, horticult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lvicultura.                              UNIDADES                  86,835              334,1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34292101 Herramientas de mano, para cort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bastar maderas o uso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chas, azuelas, hocinos, mach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chuelas, etc.                            UNIDADES                 331,632              725,2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34292109 Otras herramientas utiliz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ricultura, horticult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lvicultura: hoces y guadañ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chillos para heno o para paja, tij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setos vivos, cuñas para tron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quillas para heno, plant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zapapicos, etc.                            UNIDADES                  18,200               34,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34292137 Tornillos de banco, abrazader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ramientas análogas: ce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pintero, para ebanistas, morda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nco, prensas para fabric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ramientas, etc.                         UNIDADES                  32,272              190,56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ón o eléctricos)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ún: cerraduras del tipo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erraduras, etc.                      UNIDADES                 227,306              655,4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1100 Artículos sanitarios y sus par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zas de hierro o acero: lava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deros, bañeras, baños, bidé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nulas, cisternas, cubos, ja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onjeras, soportes para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giénico, tinas de lavar, urin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tátiles, etc.                           UNIDADES           1,290,311,095           94,464,9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ogedores de polvo, tazas, vasos, etc.   UNIDADES                  73,174            1,200,2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1202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y piezas de aluminio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ohadillas, bandejas, basur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es, buzones, cacerolas, cafe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deras, carritos, 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ropajos, cubos, guantes de freg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nos, lavaderos, moldes, parr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nzas, platos, regadores, sarte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zas, tostadores de café, trípod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chas, etc.                             UNIDADES                 809,804            4,536,4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1202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y piezas de aluminio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ohadillas, bandejas, basur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es, buzones, cacerolas, cafe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deras, carritos, 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ropajos, cubos, guantes de freg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nos, lavaderos, moldes, parr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nzas, platos, regadores, sarte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zas, tostadores de café, trípod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chas, etc.                             SIN UNIDAD                                  1,916,6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ohadillas, guant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para fregar o pulir ollas.        UNIDADES               2,328,232              767,35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300 litros sin dispositivos mecánic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érmico.                                   UNIDADES              95,965,603           10,205,3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 comunes.                           UNIDADES             953,114,000            4,587,9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ierro o acero, sin aisl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.                                 KILOS                    182,293              182,2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210 Alambre de púa,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ambre (simple o doble) y fle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rcidos, incluso con pú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, del tipo utilizado para cercas.     KILOS                  5,076,370            7,276,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llas de alambre.                         KILOS                 21,218,054           18,421,6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llas de alambre.                         SIN UNIDAD                                  1,680,9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similares de oficina.            KILOS                      7,482               14,0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similares de oficina.            KILOS                    724,961              886,3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similares de oficina.            UNIDADES              63,506,997              668,24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430 Clavos, tachuelas, grap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 para encuadernador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análogos para ofic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rnillos, pernos, tuercas, ganch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rnillo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ndidas, arandel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luminio.                               KILOS                 12,153,863           10,291,0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4430 Clavos, tachuelas, grap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 para encuadernador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análogos para ofic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rnillos, pernos, tuercas, ganch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rnillo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ndidas, arandel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luminio.                               UNIDADES                  56,889               40,6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5001 Alambre y varillas de polvo aglome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etales comunes, para mecaniz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aspersión.                             METROS                     5,070               52,6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300 Cajas fuertes blindadas o refor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fres de caudales y puertas y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arquetas para cámaras blind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quetas para caudales o documen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análogos, de metales comunes     UNIDADES                     573              330,9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oficina, de metales comunes           SIN UNIDAD                                    134,5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 pernos y demás goznes): de top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batir, de agarraderas, de capo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, de portezuelas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ángulo, bisagras garnet, etc.           UNIDADES                  13,528              149,5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adecuados para edifici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ijas para puertas, picaportes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258,821              250,8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05 Herrajes, perchas, ganchos (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mbreros, soportes para repis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análogos de metales comu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ángulos para cómodas, baúles, ataúd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llos de arnés, cantone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ómodas, estribos de sillas de mo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rajes para pianos, etc.                 UNIDADES                 116,721              302,5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10 Tubos flexibles de metales comune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esorios o sin ellos: conduc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elles termo estáticos, etc.               SIN UNIDAD                                    888,533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11 Campanas, gongs y artículos similar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, y sus pieza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unes: badajos de campanas, bot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pana, campanas de barco, de coch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mberos, de escuelas, de igles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panillas de mano, cencerr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ado, etc.                               UNIDADES                      13                7,4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12 Placas con señales, nombres, núm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símbolos, de metales comu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señales y rótulos luminosos        METROS 2                     903              192,2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35 Artículos de aluminio, n.c.p: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álicas, redes y rejas de alamb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ujas, alfileres, alfom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terrizaje para aeronav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ramientas, bobinas, carr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aleras, flotadores, imperd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rillas, redecillas de cable, etc.       UNIDADES                     258               19,8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00 Válvulas reductoras de presión.            UNIDADES                   7,300               20,6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201 Otras máquinas de acondicionamien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re que contengan en un solo cuerpo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ilador con motor y dispos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ecuados para modificar la tempera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la humedad: con  o sin equip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friamiento y válvula de invers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clo térmico, etc.                        SIN UNIDAD                                    386,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300 Mostradores, armario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hibición y otros elemento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frigeración o congelación.           UNIDADES                      23               42,3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2303 Aparatos para proyectar o disper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íquidos o polvos: aparatos para pin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ectrostáticos, aspers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endios, descortesadoras por chor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ua, dispositivos para lavar parabri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ehículos, robot diseñ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sear líquidos o polvos.                  SIN UNIDAD                                    559,8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3200 Otras máquinas, instalaciones y equip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ras industriales para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rduras, cubas de calent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friamiento indirecto, para e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máquinas de cale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s  instalaciones de vaporiz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stadores de café, etc.                   SIN UNIDAD                                    297,3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5500 Partes y piezas de las máqu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paratos para soldadura blanda, fuer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ógena por medios  eléctricos,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áser u otros haces de luz o foto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quillas, cabezales, electro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acto metálico, mordazas, pun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plete, rodillos, etc.                    UNIDADES                 892,270              695,97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54451511 Máquinas para preparar bebidas cal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ara cocer o calentar ali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de uso doméstico): cafet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ltro, cocedoras calentados por vap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s de carbón, leña o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s de gas o eléctricas, coce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etc.                         UNIDADES                     323              181,0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703 Hornos  y cocinillas,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, calentadores 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ulares, parrillas y asadores: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cinar eléctricos y de 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edores de huevos, placas cali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SIN UNIDAD                                     31,4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504653104 Señales iluminadas, rótulos ilumin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: lámparas de anuncios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nombres, señales estáticas, sig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era, etc.                            UNIDADES                     877              238,0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504653104 Señales iluminadas, rótulos ilumin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: lámparas de anuncios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nombres, señales estáticas, sig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era, etc.                            SIN UNIDAD                                    209,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904692001 Aparatos eléctricos de señaliz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ústica o visual (excepto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 de señalización, seguridad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rol de tráfic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rocarriles, tranvías, caminos, v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vegación interior, instalaci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cionamiento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alaciones portuarias o aeropuert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armas contra incendios y ro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panas de iglesia, detectores de h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de llamas, indicadores de nú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renas de alarma, timbres de puer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zumbadores, gons, etc.                     UNIDADES                     109               30,5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102 Asientos giratorios con ajuste de a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able, con armazón metálico: s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iratorias, con ajuste de a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able, taburetes de deline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buretes de mecanógrafos y de pi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145               17,4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ficinas, escritorios, etc.             UNIDADES                     408              363,125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etc.    UNIDADES                     101               68,3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etc.    SIN UNIDAD                                     34,6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ras de madera sobre el suelo, etc.     UNIDADES                     134              127,8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45305166000 Trabajos especializados de insta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ercas, rejas y vallados sim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diferentes materiales                   UNIDADES                     256               45,8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00000001 Otros Productos                            SIN UNIDAD                                  3,073,0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00000002 Subproductos y Desperdicios                SIN UNIDAD                                    145,20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291   FABRICACION DE MAQUINARIA DE USO GENERAL                                                             39,248,05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ezclas de plásticos).                    METROS 2                  54,657            1,980,6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800 Accesorios para tubos o caños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cero, de fundición no maleabl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palmes, codos o collares.                UNIDADES                   8,430              187,2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camina, puntales ajusta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escópicos, etc.                         UNIDADES                       2              125,9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camina, puntales ajusta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escópicos, etc.                         SIN UNIDAD                                     35,000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ositivos mecánicos ni térmico.         UNIDADES                       4              168,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2001 Otras bombas provistas de dispos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edición o diseñadas para recibir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mbas activadas a mano para líqu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mbas aspirantes o impele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íquidos, bombas centrífug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íquidos, bombas eléctric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íquidos, etc.                             UNIDADES                   1,662              287,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2050 Bombas centrífug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nocelulares, multicelulares, bomb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culares para calefacción cent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mbas sumergibles para líquidos, etc.     UNIDADES                      87            2,180,9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3004 Otras bombas, compresores y camp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ventilación o refrigera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re o de vacío: compres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, campanas de ventilación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ilador, campanas industrial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ilador, compresores alterna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ire u otros gases, etc.              UNIDADES                   1,331              233,0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00 Válvulas reductoras de presión.            UNIDADES                   7,615              384,7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30 Válvulas de seguridad o de alivio          UNIDADES                 560,807            1,092,0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, etc.                            UNIDADES                 651,478           20,454,2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, etc.                            UNIDADES                     105               33,4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, etc.                            SIN UNIDAD                                    428,3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54355000 Elevadores y transportadores neumát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s montacargas,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adoras, etc.                      UNIDADES                       3                8,89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102 Plantas de destilación o rectificac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ambiques por bloques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enciales, licores,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tilación para empresas industri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oratorios, instala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tilación  continua, sencill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ccionaria.                              UNIDADES                      90              176,5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300 Mostradores, armario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hibición y otros elemento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frigeración o congelación.           METROS 2                  57,240            3,817,8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300 Mostradores, armario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hibición y otros elemento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frigeración o congelación.           UNIDADES                      32               42,0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500 Filtros de aceite o gasol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es de combustión interna              UNIDADES               1,179,203            1,618,0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501 Filtros de entrada de aire para mo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mbustión interna                      UNIDADES                  63,422              131,3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125 w, ventiladores para extraer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, ventiladores para tún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erodinámicos, etc.                        UNIDADES                       6                5,3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3200 Otras máquinas, instalaciones y equip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ras industriales para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rduras, cubas de calent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friamiento indirecto, para e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máquinas de cale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s  instalaciones de vaporiz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stadores de café, etc.                   UNIDADES                      12              164,8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14418029 Otras máquinas para agr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ticultura y apicultura,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alaciones de germinación provis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equipo mecánico o térmico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turadoras y mezcladoras de ab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quiladoras mecánicas, abrevad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máticos, arrancadoras de árb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avadoras de tocones,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er, máquinas de recortar ram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los, máquinas de triturar,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formar panales de miel, reban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raíces, tijeras de esquilar, etc.       UNIDADES                      21               30,8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14419020 Partes  y  piezas  de  las  máquin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paratos  para  la av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ubadoras,   criadoras  de  ave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áquinas para  la  agr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ticultura  y  apicultura: tamb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lvas,  trípodes,  etc.                   UNIDADES                     129              842,07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101 Máquinas herramientas para el trabaj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or remoción de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ionadas por ultrasonido: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ochar, de cortar, de grab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enda, de pulir, máquinas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ramientas de trabajar metal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ormar minerales, para trabaj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amantes o plantillas de carb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álicos, taladradoras, etc.              UNIDADES                      32               70,7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607 Máquinas herramientas para desbas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lir o dar otro acabado a m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buros metálicos sinteri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metalocerámicos medi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dras de amolar, abrasivos o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ulir n.c.p. (excepto las de mano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vastadoras. etc.                        UNIDADES                   4,757              309,2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44441100 Elevadores y transportadores  de a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inua, para mercancías o mater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eñados especialmente para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bterráneo: montacargas de cade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ntacargas de cangilones, montacarg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rrea, transportadoras de ban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a, transportadores de cade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gilones, de funcionamiento continu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  6               89,3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54451300 Máquinas para molinería 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aboración de cereales o legumino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cas (con excepción de maquinari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po agrícola): aliment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máticas, carreteles de cern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dazos de molino, cribas múltip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integradores, limpi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máquinas de cerne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lasificar, de desbarb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cascarar, de descortezar, de lamin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var, de mezclar, de mole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ir, de pulir, de tamiz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turar, moledoras por impac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nos, etc.                              UNIDADES                       5                7,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100 Refrigeradores de uso dome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léctricos o no), incluy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artimiento congelador: refriger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ionados a gas, accionados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roseno, refrigeradores 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tipo que funciona por absorción,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resión, etc.                           UNIDADES                     205              136,72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611 Trituradoras y mezcladoras de ali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extractores de zumos de frutas o ju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ortalizas, electromecánicos, de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méstico: agitadoras de aliment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bidas, amasadoras, batido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imentos, de huevos, coctele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ebidas, etc.                              UNIDADES                       7                9,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703 Hornos  y cocinillas,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, calentadores 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ulares, parrillas y asadores: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cinar eléctricos y de 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edores de huevos, placas cali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201               77,3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2100 Aparatos de cocina para uso domést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aplatos, no eléctricos,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cero: cocinas, hornillos, cocin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rillas, braseros, hornillos de 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bacoas, infiernillos de cocin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arta lamas, etc.                        UNIDADES                 525,878            1,923,4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124823100 Balanzas sensibles a pesos igu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eriores a 5 cg con o sin pes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, electrónicas, balan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rastar, de pesar oro, de preci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chillos de ágata, platill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anzas, etc.                             UNIDADES                     160              255,4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134827001 Reguladores y controladores de pre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anos tatos)                               UNIDADES                   1,898                4,3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204921000 Carrocerías para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motores, tractor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illas, tractores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las plataformas de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ciones de ferrocarril de fae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propulsadas, eléctricas, sin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elevación o manipulación)               UNIDADES                       1               67,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204922901 Otros remolques y semirremolqu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 de mercancías n.c.p.: arm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unición, remolques con aisl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ción con raíl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 de vagones de ferrocarri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era, de mudanzas, méd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posiciones, etc.                         UNIDADES                      34              912,7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cheros,  etc.                           UNIDADES                     248               61,7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00000001 Otros Productos                            SIN UNIDAD                                    874,0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00000002 Subproductos y Desperdicios                SIN UNIDAD                                     19,44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92   FABRICACION DE MAQUINARIA DE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ESPECIAL                                                                                          22,999,41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5002 Mechas de seguridad; mechas deto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granadas, mechas de Bickford, etc.    UNIDADES               7,949,400               29,0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34292132 Cepillos, formones, gubi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ramientas de corte análog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bajar madera.                           UNIDADES                      31               54,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, etc.                            UNIDADES                  57,839              262,3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3200 Otras máquinas, instalaciones y equip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anqueadoras industriales para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rduras, cubas de calent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friamiento indirecto, para e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máquinas de cale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s  instalaciones de vaporiz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stadores de café, etc.                   UNIDADES                      43               11,3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14416000 Aparatos agrícolas y hortíco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yectar, dispersar o pulve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íquidos. o polvos: aparatos portá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eso inferior a 20 kg., siste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iego con tubería, aparatos mecán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ciar, aspersores de céspe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tribuidores de polvo, pistol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lama,  etc.                               UNIDADES                 122,906              140,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14419000 Partes y piezas, de la maquinar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rícola, hortícola o forestale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ción o el cultivo del sue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jas y discos, cilindros para rod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chillas de arado, herramien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arificadora, plantadora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esbolillo, tambores de grada, tim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rado, verteredas de arado, etc.        UNIDADES                  51,054              147,5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100 Máquinas  herramientas  para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bajo  de  materiales  por remo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 material,  accionadas  por 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áser  u   otros haces  de  luz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nes:  máquinas  de  cortar,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bar, de taladrar,  para  cor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,  etc.                               UNIDADES                      96               45,462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101 Máquinas herramientas para el trabaj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or remoción de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ionadas por ultrasonido: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ochar, de cortar, de grab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ienda, de pulir, máquinas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rramientas de trabajar metal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formar minerales, para trabaj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amantes o plantillas de carb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álicos, taladradoras, etc.              UNIDADES                     190               25,9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405 Otras máquinas taladradora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ras horizontales para trabaj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, perforadoras múltip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bajar metales, perforado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uplicar interiores de ej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doras verticales para trabaj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, taladradoras, etc.                UNIDADES                      13               68,5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500 Otras máquinas  para  roscado  inter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 externo  (incluso aterrajar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s  de  terrajar  para  trabaj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, máquinas  de  cortar  pern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rnillos, etc.                            UNIDADES                   1,703              248,9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605 Otras máquinas de afilar (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tificadoras de útiles o herramie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rte), no controladas por clav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umérica: afiladoras de card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filadoras de herramientas, afil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arburos metálicos, afilado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tas de herramienta, etc.                UNIDADES                       4                1,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607 Máquinas herramientas para desbas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lir o dar otro acabado a m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buros metálicos sinteri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metalocerámicos medi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dras de amolar, abrasivos o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ulir n.c.p. (excepto las de mano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vastadoras. etc.                        UNIDADES                  14,207            2,401,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613 Máquinas para aserrar o recortar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roladas por clave numérica: s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ernativas, sierras circu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erras de cinta, sierras mecá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cepto las de mano.                       UNIDADES                      16               18,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614 Máquinas cepilladoras para trabaj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, controladas o no por clav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umérica: cepilladoras de bor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pas, de picaduras, cepillado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bajar metales, provistas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os para fresadora auxiliar, etc.       UNIDADES                   1,065              151,7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1703 Máquinas de cortar (incluso prens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control numérico 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quinas combinadas de cort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nzonar: cizallas de balanz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illotina, de palanca,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zallar, etc.                             UNIDADES                   1,297              156,59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2200 Máquinas herramientas (incluso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lavar, engrapar, encolar o mon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tra manera) para el trabaj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, corcho, hueso, ebon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s duros u otros materiales d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 (excepto las máquina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bajo de materiales por remo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, mediante rayos láser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ces de luz o fotones, herramien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o manual, neumáticas o con motor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 incorporado): abraza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cortezadoras, prensas, sie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rnos, etc.                               UNIDADES                       2               31,0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3101 Herramientas con motor no eléct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orporado, de uso manual: ajust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uercas, cinceles mecá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adoras de maleza, desmenuz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cánicas, escariadores, fres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tillos de calafatear, lij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mas, llaves, etc.                        UNIDADES                   8,679              952,1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3200 Taladros de todo tipo de uso manual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 eléctrico incorpora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ariadores eléctricos, herramien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orar, perforadoras rotati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rrajas eléctricas, etc.                  UNIDADES                  41,204           16,317,4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3201 Sierras y serruchos de uso manual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 eléctrico incorporado: s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culares, sierras de cadena, etc.        UNIDADES                   4,235              756,0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4004 Máquinas y aparatos para la soldadu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 con arco, incluso arco de plas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arco eléctrico), total o parci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matizados.                             UNIDADES                   1,090               80,6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24425510 Partes y piezas de las máqu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paratos para soldadura blanda, fuert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ógena, con o sin capacidad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tes, máquinas y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ncionamiento a gas para templ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: bolas , boqu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porte, brazos articulad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imentación, mordazas, rod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portes de carretera, etc.                SIN UNIDAD                                    248,7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44441100 Elevadores y transportadores  de a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inua, para mercancías o mater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eñados especialmente para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bterráneo: montacargas de cade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ntacargas de cangilones, montacarg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rrea, transportadoras de ban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a, transportadores de cade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gilones, de funcionamiento continu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  9               20,296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44442710 Otras máquinas movedoras, conform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iveladoras, raederas, excav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pisonadoras, compactado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tractoras, para tierra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as, autopropulsadas.                    UNIDADES                      19               13,1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44444002 Máquinas  para  mezclar  o  ama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erra,  piedra,  menas 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bstancias  minerales  sól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polvos y pastas): mezcl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ormigón,  no  mon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manentemente  en vagone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errocarril  o chasis de camión, etc.      UNIDADES                      23               58,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44444003 Máquinas para aglomerar, configur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ldear combustibles minerales 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stas cerámicas,  cementos sin fragu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de enlucido u otr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erales en polvo o pasta y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formar moldes de arena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ndición: máquinas de cortar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drillos o baldosas de cerámica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er, máquinas para hacer briqu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drillos, varetas de hormigón cerám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  2                6,3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74474001 Cartuchos para escopetas.                  UNIDADES                 383,972               58,6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6010 Otras partes de los mueble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etal y otros materiales                UNIDADES                  97,556               17,3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00000001 Otros Productos                            SIN UNIDAD                                    675,35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293   FABRICACION DE MAQUINARIA DE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DOMESTICO                                                                                        157,914,18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24222000 Recipientes de hierro o acero para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rimidos o licuados: bote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lindros, tubos, etc.                     UNIDADES                  37,529              850,7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1100 Artículos sanitarios y sus par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zas de hierro o acero: lava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vaderos, bañeras, baños, bidé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nulas, cisternas, cubos, ja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onjeras, soportes para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giénico, tinas de lavar, urin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tátiles, etc.                           UNIDADES                      33                9,8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54353003 Carretillas de faena autopropul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, sin equipo de elevac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illos utilizados en fáb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acenes, puertos o aeropuerto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 a corta distanci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ipulación de mercancías, carr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 cisterna, etc.              UNIDADES                      13                5,57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301 Otros equipos de refriger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gelación, bombas de calor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quipo para uso doméstico): gru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igoríficos de compresión, absor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la fabricación de hielo, fu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ua: congeladores de aliment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ncos de sangre, huesos, etc.             UNIDADES                       3                4,7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125 w, ventiladores para extraer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, ventiladores para tún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erodinámicos, etc.                        UNIDADES                      28               19,0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54451500 Hornos no eléctricos de panaderí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hornos para bizcochos).           UNIDADES                      10               14,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54451511 Máquinas para preparar bebidas cal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ara cocer o calentar ali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de uso doméstico): cafet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ltro, cocedoras calentados por vap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s de carbón, leña o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s de gas o eléctricas, coce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etc.                         UNIDADES                     128              165,9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100 Refrigeradores de uso dome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léctricos o no), incluy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artimiento congelador: refriger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cionados a gas, accionados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queroseno, refrigeradores 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l tipo que funciona por absorción,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resión, etc.                           UNIDADES                 148,093           50,973,5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101 Congeladores de uso domé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léctricos o no): congeladores con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pacidad máxima de 800 l, congel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tipo armario (verticales), con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pacidad igual o inferior a 900 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geladores de tipo cajón con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pacidad máxima de 800 l.                 UNIDADES                   6,152            2,758,3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501 Campanas para cocina, con el 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rizontal mas largo de 120 cm.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áximo: campanas de laboratori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ilador, campanas de recic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panas de ventilación, camp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etc.                         UNIDADES                      15               11,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700 Calentadores de agua instantáne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umulación y calentadores de inmer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..                               UNIDADES                     448              137,3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1703 Hornos  y cocinillas,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, calentadores 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ulares, parrillas y asadores: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cinar eléctricos y de 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edores de huevos, placas cali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42,996            5,445,9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2100 Aparatos de cocina para uso domést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aplatos, no eléctricos,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acero: cocinas, hornillos, cocin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rillas, braseros, hornillos de 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bacoas, infiernillos de cocin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arta llaman, etc.                        UNIDADES               1,055,674           93,576,410           1,427,8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2101 Aparatos de cocina o calefacci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o doméstico, no eléctr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y piezas n.c.p. de cobr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aseros, calderas, calienta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oríferos de ambiente, coc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ohol, estufas de petróleo, o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SIN UNIDAD                                    844,3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3200 Partes y piezas n.c.p.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ero, de los aparatos de coc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o doméstico (cocinas, h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illas, parrillas, bras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aplatos estufas, hoga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rilla y otros caloríf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biente, no eléctricos):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rdas, patas, planchas, porta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tezuelas, quemadores, rej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oalleros, etc.                            UNIDADES                 988,607              440,7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114818000 Mobiliario de medicina, odontolog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ugía o veterinaria: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peraciones, mesas de reconoci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 de hospital con guarn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cánicas, sillones de dentist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y piezas, etc.                      UNIDADES                     185               13,3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ficinas, escritorios, etc.             UNIDADES                      85               62,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0000001 Otros Productos                            SIN UNIDAD                                  2,569,0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0000002 Subproductos y Desperdicios                SIN UNIDAD                                     11,53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11   FABRICACION DE MOTORES GENERAD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TRANSFORMADORES ELECTRICOS                                                                         8,797,65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104612100 Transformadores de dieléctrico líqui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formadores de poten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formadores eléctr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slamiento de aceite, etc.                UNIDADES                   8,236            8,037,9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100000001 Otros Productos                            SIN UNIDAD                                    759,65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12   FABRICACION DE  APARATOS DE DISTRIBUCI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Y  CONTROL DE ENERGIA  ELECTRICA                                                                   8,036,364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104612100 Transformadores de dieléctrico líqui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formadores de poten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formadores eléctr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slamiento de aceite, etc.                UNIDADES                     521              228,8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204621109 Otros aparatos eléctricos para conmu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roteger circuitos eléctricos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cer conexiones a circuitos 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un voltaje superior  a 1000 v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actores, relés de corte rápi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cción, de retardo de tiemp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nsión, relés diferen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ectromagnéticos o de imán perman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lés electrostáticos, relés protec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energía eléctrica, etc.                 UNIDADES                   8,630               46,3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204621206 Enchufes  (clavijas)  y  tom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iente,  para  voltaj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es  a  1000 v:  receptá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enchufes  de lámparas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hufes  de válvulas, etc.                UNIDADES               1,703,600            1,057,5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204621206 Enchufes  (clavijas)  y  tom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iente,  para  voltaj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es  a  1000 v:  receptá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enchufes  de lámparas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hufes  de válvulas, etc.                SIN UNIDAD                                     31,6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204621300 Cuadros, paneles (incluso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rol numérico) consolas, mesas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bases, equipados para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 de voltajes no superio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1000  v, para control eléctrico 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tribución de electricidad.              UNIDADES                  21,288            6,378,1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204621300 Cuadros, paneles (incluso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rol numérico) consolas, mesas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bases, equipados para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 de voltajes no superio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1000  v, para control eléctrico 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tribución de electricidad.              SIN UNIDAD                                    183,7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200000001 Otros Productos                            SIN UNIDAD                                    110,02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13   FABRICACION  DE  HILOS Y  CA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AISLADOS                                                                                          54,908,88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dos con otros materiales            METROS                    91,530              366,3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4151300 Alambre de cobre refinado con la may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 a 6 mm.                           UNIDADES                 253,028              285,449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204621206 Enchufes  (clavijas)  y  tom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iente,  para  voltaj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es  a  1000 v:  receptá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enchufes  de lámparas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hufes  de válvulas, etc.                UNIDADES                 384,184            3,313,3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oltajes no superiores a 80 v: ca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ectores o no, cables de centr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ámparas, de teléfonos, cord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dros de distribución telef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ertadas en una vaina aislante, etc.     METROS                61,001,375           38,353,0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304634001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oltajes superiores a 80 v p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iores a 1000 v: barras de energí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 con aislamiento, cable e hi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antenas aislado, cables ais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razados, cables aislados, para su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  pozos  de  minas, cordone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ámparas  aislados,  cord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cuadros de distrib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efónicos,  cordones  para  teléf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os aislados  de  alimentación,  hi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 micrófono  aislados, trenz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 con aislamiento, etc.           KILOS                  1,765,478           10,701,7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300000001 Otros Productos                            SIN UNIDAD                                  1,888,86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14   FABRICACION DE ACUMULADORES Y DE PI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BATERIAS PRIMARIAS                                                                                14,923,18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404642000 Acumuladores eléctricos (bater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umulación): acumuladores alcali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umuladores de níquel y cadm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íquel y hierro, de plomo y ác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terías alcalinas, bater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acenamiento de níquel y cadmi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íquel y hierro, de plomo y ác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terías de almacenamiento recargables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395,524           14,798,4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400000002 Subproductos y Desperdicios                SIN UNIDAD                                    124,69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15   FABRICACION DE LAMPARAS ELECTRICAS                                                                 5,264,80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504651000 Lámparas de incandescenci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ámparas de destello, lámparas de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rarrojos y ultravioleta y unida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lector sellado): bombillas eléctr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filamento, para linternas portá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terías o lámparas magnetoeléct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mbillas eléctricas de ilumin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nsa, bombillas incandesc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umbrado, lámparas halógenas,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andescentes de alumbrado eléctr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21,826,176            4,480,8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500000001 Otros Productos                            SIN UNIDAD                                    783,99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22   FABRICACION  DE  TRASMISORES  DE RADI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TV. Y APARATOS  PARA TELEFONI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TELEGRAFIA CON HILOS                                                                               1,954,62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1001 Estructuras de hierro o acero: tor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stilletes, mástiles de celosías.         UNIDADES                      11              331,0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 universales, tabiques, etc.         UNIDADES                      75               80,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904695001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quipos eléctricos, hechas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teriales no cerámicos ni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que pueden tener guarn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álicas secundarias incorpor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urante el moldeado exclusivamente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nes de montaje (excepto los aisl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erámica y plástico): a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zones, asas de vidrio para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, codos y cruces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ún, dominós, herrajes, ju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úcleos, etc.                              UNIDADES                      67               16,9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2204740100 Partes,  piezas  y  accesori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ar  con  los  aparatos 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 telefonía  y  telegrafía 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os:  paneles de distribución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éfonos,  dispositiv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tribución, transmisore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éfonos,  etc.                           UNIDADES                      84              242,62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2304731300 Receptores de televisión en col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monitores de vídeo y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yectores de vídeo), incorpore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eptores de radio o grabado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productores de sonido o víde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paratos de televisión en col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yectores de vídeo en color, etc.        UNIDADES                      46              324,7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2304740300 Partes, piezas y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eptores de televisión combinad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 en  una  misma  unidad  con  rad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eptores o  aparatos  para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bación  y  reproducción  de señ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noras  o  de  televisión                 UNIDADES                      79              654,4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2304740303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misores de radiotelefon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adiotelegrafía, radiodifus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levisión, incorporen o no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eptores o aparatos para la grab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reproducción del sonido                  UNIDADES                      13              303,877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31   FABRICACION  DE  APARATOS E INSTRU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MEDICOS Y APARATOS PARA  MED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VERIFICAR,  ENSAYAR, NAVEGAR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FINES, EXCEPTO  INSTRUMENTOS OPTICOS                                                               1,086,23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 universales, tabiques, etc.         UNIDADES                     316               22,6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114818000 Mobiliario de medicina, odontolog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ugía o veterinaria: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peraciones, mesas de reconoci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 de hospital con guarn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cánicas, sillones de dentist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y piezas, etc.                      UNIDADES                   2,338              775,6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124828130 Micrótomos: cajas, armarios, cuadr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uches, etc.                             UNIDADES                      25                6,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103 Asientos n.c.p., con armazón metál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lleno: asientos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, sillas de bridge,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fás con armazón, etc.                    UNIDADES                   1,942               48,55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ficinas, escritorios, etc.             UNIDADES                     933               72,1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etc.    UNIDADES                     770              120,6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cheros,  etc.                           UNIDADES                     750               40,4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100000001 Otros Productos                            SIN UNIDAD                                        11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32   FABRICACION DE  INSTRUMENTOS OPTI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DE EQUIPOS FOTOGRAFICOS                                                                            6,190,88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204831102 Lentes para gafas correctoras, de vidrio   UNIDADES                 269,489            1,570,4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204831103 Lentes para gafas correctora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UNIDADES                 430,041            3,366,7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204831112 Artículos de óptica montados n. c . 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ejos ópticos montados, l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icionales, lentes montados, ocu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ópticos, pantallas de imprimir, pris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ópticos, visores para cámaras, etc.        UNIDADES                 252,434              923,7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200000001 Otros Productos                            SIN UNIDAD                                     26,9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200000002 Subproductos y Desperdicios                SIN UNIDAD                                    302,95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41   FABRICACION DE VEHICULOS AUTOMOTORES                                                             521,917,05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104911300 Otros vehículos automotor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 de personas, n.c.p, con mo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émbolo (pistón alternativ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endido por chispa, de encendido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rensión, diesel o semidiese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bulancias automóviles, car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ras, automóviles sedan, taxi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ozas, etc.                             UNIDADES                  43,386          521,917,050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42   FABRICACION DE CARROCERI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VEHICULOS  AUTOMOTORES, FABRICACIO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REMOLQUES Y SEMIREMOLQUES                                                                         21,264,94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3870000 Edificios prefabricados: cabañ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bertizos, de granja, estab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ructuras completas o incompl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rajes, graneros, oficinas, quio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las de exposición, etc.                  UNIDADES                      21              104,6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mbrales para puertas, dinteles, etc.      UNIDADES                     146              109,2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 universales, tabiques, etc.         METROS                     3,109               85,9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 universales, tabiques, etc.         SIN UNIDAD                                     20,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06 Cierra puertas automático.                 UNIDADES                       6               42,1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54351011 Gatos y elevadores, hidráulic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tátiles para vehículos, g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zar, gatos para mecanismos de inclin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iones, gatos para levantar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dante o vías de ferrocarril              UNIDADES                      62               40,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104911200 Vehículos del tipo utilizado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  público de diez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sonas  con motor de combust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terna y encendido por compre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diesel y semidiesel): autobus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olebuses, furgonetas, etc.               UNIDADES                      37            2,587,2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104911300 Otros vehículos automotor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 de personas, n.c.p, con mo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émbolo (pistón alternativ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endido por chispa, de encendido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rensión, diesel o semidiese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bulancias automóviles, car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ras, automóviles sedan, taxi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ozas, etc.                             UNIDADES                       1               47,7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104911400 Volquetes diseñados para usar fue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s carreteras                             UNIDADES                      27              472,0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104911909 Otros vehículos automotores para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peciales: biblioteca ambul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iones con escaleras para manten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bles aéreos o alumbrado púb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iones de limpieza de calles, cam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pruebas, de riego motor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molcar, clínicas móviles, etc.           UNIDADES                       4               81,7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104912100 Chasis equipados con motores para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automotor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, para carreteras, tra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quipo eléctrico de señaliz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rol de tráfico                         UNIDADES                       5              244,5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204921000 Carrocerías para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motores, tractor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illas, tractores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las plataformas de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ciones de ferrocarril de fae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propulsadas, eléctricas, sin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elevación o manipulación)               UNIDADES                     735           12,569,7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204922100 Contenedores (incluso contene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transporte de fluidos) diseñ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quipados para su uso o más  med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: multimodales, furgon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bles, contene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era-ferrocarril, etc.                UNIDADES                     450            1,824,2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204922100 Contenedores (incluso contene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transporte de fluidos) diseñ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quipados para su uso o más  med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: multimodales, furgon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bles, contene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era-ferrocarril, etc.                SIN UNIDAD                                    857,3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204922200 Remolques y semirremolqu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viendas o para acampar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avana                                   UNIDADES                      20              374,8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204922901 Otros remolques y semirremolqu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 de mercancías n.c.p.: arm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unición, remolques con aisl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rigeración con raíl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ansporte de vagones de ferrocarri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era, de mudanzas, méd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xposiciones, etc.                         UNIDADES                      41              548,2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204923200 Partes y piezas de los remol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mirremolques, n.c.p, para vivien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campar, para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cancías y para vehículos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pulsión mecánica: boleas de lan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positivos de enganche, frenos, rue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adera o acero, etc.                    UNIDADES                       1               42,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0 Parachoques y sus partes y piezas          UNIDADES                      59                9,064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rumentos (salpicaderos), etc.          UNIDADES                      22               33,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5204952001 Furgones y camiones autopropul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los vehículos de manten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servicio tengan o no propul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pia, coches talleres, grú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pisonadoras de balasto, tene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iles, vagones de prueba y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inspección de carriles.)                SIN UNIDAD                                    367,3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cheros,  etc.                           UNIDADES                   1,987               90,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200000001 Otros Productos                            SIN UNIDAD                                    712,23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43   FABRICACION DE PARTES, PIEZ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ACCESORIOS  PARA VEHICULOS AUTOMOT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SUS MOTORES                                                                                       53,177,67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113611300 Neumáticos nuevos de caucho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autobuses y camiones          UNIDADES                 200,111           13,915,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1000 Revestimient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isos, en rollos o en baldos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dosas cortadas en form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tangular, cubiertas de pared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biertas de pisos en rollo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dosas, etc.                             UNIDADES                      63               18,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993792002 Materiales de fricción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ufacturas  sin montar para fr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mbragues o aplicaciones análogas 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e de asbesto u otras susta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erales o de celulosa, combinados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otros materiales:  discos  for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enos sin montar,  etc.                   KILOS                    275,113            1,287,0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3935000 Lingotes refundidos de hierro o acero      UNIDADES                     533                1,2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odelas, tochos, tortas, etc.              KILOS                        805                7,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ricultura, horticult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lvicultura.                              UNIDADES                   7,331              140,0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922 Artículos vaciados de otros t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erro o acero, n.c.p.: bo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cantarilla, bolardos, bote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rcurio, buzones de calle, cris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úrgicos, pedestales de alarm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endios, tapas de desagüe, tub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inas, etc.                           UNIDADES                     359               26,2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, etc.                            UNIDADES                  11,875              151,6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34332040 Volantes y poleas (incluso mont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ea): poleas de transmis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ergía, poleas locas, poleas tens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mbores, etc.                             UNIDADES                     104               10,1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1500 Filtros de aceite o gasol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es de combustión interna              UNIDADES                 835,731            1,351,5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125 w, ventiladores para extraer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, ventiladores para tún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erodinámicos, etc.                        UNIDADES                      79                7,0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304482300 Radiadores sus partes y piez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adiadores para calefacción central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, de hierro o acero, se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radiador para aparatos de calefa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ntral, de hierro o acero, etc.           UNIDADES                     666               83,3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1204622000 Cuadros, paneles, consolas, mesas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bases para los product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rol eléctrico o distribu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ectricidad, para voltajes superi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eriores a 1000 v., no equip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s aparatos.                              UNIDADES                  32,408              618,9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315100 Partes y piezas n.c.p. adecu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ar exclusivamente con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mbolo, con encendido de chis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ernativos o rotatori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de carretera, tra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illas de faena autopropul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, tanques,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indados, motores de combustión in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ropulsión marina, etc.: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latas, camisas de cilindros, bi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mbolos (pistones), segmentos (anill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buradores y sus partes, válv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rteres, etc.                             UNIDADES                   2,478               89,639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315101 Partes y piezas n.c.p. adecu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ar exclusivamente con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mbolo, con encendido por compre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ernativos o rotatori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de carretera, tra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illas de faena autopropul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, tanques,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indados, motores de combustión in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ropulsión marina, etc.: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latas, camisas de cilindros, bi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mbolos (pistones), segmentos (anill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buradores y sus partes, válv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rteres, etc.                             UNIDADES                    1,147               20,5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315101 Partes y piezas n.c.p. adecu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ar exclusivamente con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mbolo, con encendido por compre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ernativos o rotatori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de carretera, tra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illas de faena autopropul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, tanques,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indados, motores de combustión in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ropulsión marina, etc.: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latas, camisas de cilindros, bi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mbolos (pistones), segmentos (anill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buradores y sus partes, válv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rteres, etc.                             UNIDADES                  22,766               46,2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0 Parachoques y sus partes y piezas          UNIDADES                   7,916              621,2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1 Frenos y servofrenos y sus par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ezas: guarniciones de frenos mon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mbores, sistemas neumáticos, siste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dráulicos, discos, etc.                  UNIDADES                     262               16,5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2 Cajas de cambios de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motores: convertidores del p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iro, cubiertas, ejes, embrag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ñas, piñones de engranaje, var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lectores de engranaje, etc.              UNIDADES                     528               35,9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2 Cajas de cambios de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motores: convertidores del p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iro, cubiertas, ejes, embrag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ñas, piñones de engranaje, var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electores de engranaje, etc.              UNIDADES                     647               14,4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4 Ejes, excepto los de transmisión,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y piezas: cubos, mangas de 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ñones de eje, etc.                       UNIDADES                      94               10,8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dánicas, etc.                            UNIDADES               2,847,323            6,325,419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dánicas, etc.                            UNIDADES                  92,496            6,272,8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rumentos (salpicaderos), etc.          UNIDADES                 115,487            4,095,9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trumentos (salpicaderos), etc.          SIN UNIDAD                                 12,568,0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101 Asientos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automotores, con armaz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álico, asientos, tapizad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automotor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cicletas)                              SIN UNIDAD                                  4,081,1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0000001 Otros Productos                            SIN UNIDAD                                    827,2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0000002 Subproductos y Desperdicios                SIN UNIDAD                                    533,21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51   CONSTRUCCION Y REPARACION DE BUQUES                                                                5,988,50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5114931900 Otros embarcaciones (incluso buq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erra y botes salvavida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mos): acorazados, barcos-hospi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cos de combate, guerra, rompehie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omberos, cañoneras, corb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ruceros de combate, destru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agatas, minadores, etc.                  UNIDADES                     720            1,345,9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5124949009 Otras embarcaciones no inflable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porte y recreo, n.c.p.: bo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ra, de motor, de ped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egables, salvavidas, esquifes, lan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cabina, cayaks, etc.                   UNIDADES                      36            1,071,6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5100000001 Otros Productos                            SIN UNIDAD                                  3,570,891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59   FABRICACION  DE  OTROS TIPOS DE 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DE TRANSPORTE N.C.P.                                                                                 644,25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2900 Gasas, mallas, esterillas, colch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nchas, mats, velos, 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de fibra de vidrio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jidos                                    METROS 2                   2,491               18,6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ricultura, horticult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lvicultura.                              UNIDADES                  14,944               76,9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3101 Barriles, tambores, bidones, caj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análogo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ipientes tubulares ríg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exibles (excepto para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rimidos o licuados) de alumi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na capacidad no superior a 300 li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dispositivos mecánicos ni térmico.     UNIDADES                     464               13,9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315100 Partes y piezas n.c.p. adecu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sar exclusivamente con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mbolo, con encendido de chis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ernativos o rotatori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de carretera, tra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tillas de faena autopropul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as, tanques,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lindados, motores de combustión in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ropulsión marina, etc.: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latas, camisas de cilindros, bi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mbolos (pistones), segmentos (anill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buradores y sus partes, válv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árteres, etc.                             UNIDADES                  13,687              383,3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5113937000 Embarcaciones y otras estruc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lotantes destinadas al desguace: bo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avíos, remolcadores, etc.                 UNIDADES                       9                1,7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5924992100 Bicicletas y velocípedo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ciclos de reparto, sin motor)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reras, para discapacitados, para 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sonas, para niños, monocic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adriclos, triciclos, etc.              UNIDADES                     467              149,57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61   FABRICACION DE MUEBLES                                                                           161,808,11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, de resortes o rell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s, etc.                           UNIDADES                   5,520               37,3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302822600 Jerseyes,  suéteres,  chaleco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 análogos  de 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: de lana o pelo fino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  8,768              184,0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200 Camisa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mbres y niños, de algodón                UNIDADES                   3,042               47,4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2 Chaquetas (sacos)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ujeres y niñas, de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no,  algodón,  fibras  sintétic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s materias textiles                    UNIDADES                   8,308              431,3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4 Faldas y faldas pantaló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,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na  o  pelo  fino,  algodón, 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 y otras materias textiles      UNIDADES                   5,696              128,6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315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veroles y delantale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anchillo, para mujeres y niñas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otras materias textiles                  UNIDADES                  11,174              217,4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8102822400 Blusas y camisa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ujeres y niñas,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s textiles                          UNIDADES                  25,759              321,4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2000 Bolsos de mano, carteras, 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perficie exterio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 o regenerado o de charol        UNIDADES                   2,447              140,9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9122929009 Otros artículos de cuero natur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generado: adornos de cuer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guas, agarradores, arnes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timploras, botellas de agu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fombrillas, cordones de bota o zapa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rreas de afilar navajas, etique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quipaje, fundas para bastones, etc.       UNIDADES                  27,663            1,259,0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con lengü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milares), etc.                           METROS 2                   4,099               26,9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0 Ventanas, puertas vidrier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cos, contramarcos, para edifici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trucciones                             UNIDADES                      33               17,9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 para edificios y construcciones     UNIDADES                   7,682              521,5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                                KILOS                    423,870            2,225,8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os demás plásticos: esponja.           METROS 2               3,783,116           13,213,66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, etc.                 UNIDADES              14,883,297           26,789,9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llas, bombas, botellas, damajuanas      UNIDADES                 311,853            1,039,7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olsillo                                   UNIDADES                     227               65,9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 costura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ndición) o acero.                        METROS                     8,064               25,4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mbrales para puertas, dinteles, etc.      UNIDADES                      29              105,4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cas universales, tabiques, etc.         UNIDADES                     133               94,5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54451500 Hornos no eléctricos de panaderí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incluso hornos para bizcochos).           UNIDADES                     171               34,3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9254451511 Máquinas para preparar bebidas cal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para cocer o calentar ali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excepto de uso doméstico): cafet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ltro, cocedoras calentados por vap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s de carbón, leña o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s de gas o eléctricas, coce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es, etc.                         UNIDADES                     192               38,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3114818000 Mobiliario de medicina, odontolog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rugía o veterinaria: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peraciones, mesas de reconoci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 de hospital con guarn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cánicas, sillones de dentist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tes y piezas, etc.                      UNIDADES                     150                4,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dánicas, etc.                            UNIDADES                 440,124              951,512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101 Asientos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automotores, con armaz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álico, asientos, tapizad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automotor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cicletas)                              UNIDADES                  26,979            5,957,7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101 Asientos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automotores, con armaz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álico, asientos, tapizad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hículos automotor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tocicletas)                              SIN UNIDAD                                    165,2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102 Asientos giratorios con ajuste de a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able, con armazón metálico: s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iratorias, con ajuste de a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ariable, taburetes de deline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buretes de mecanógrafos y de pi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9,384              963,2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103 Asientos n.c.p., con armazón metál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lleno: asientos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, sillas de bridge,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fás con armazón, etc.                    UNIDADES                  22,580            1,768,4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200 Asientos de caña, mimbre, bambú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similares: asien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estería, sillas de ratán, tapi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no                                         UNIDADES                   3,240              273,5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201 Asientos, excepto sillas de jardí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quipos para camping,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: canapés, divanes, sill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fás, convertibles en camas               UNIDADES                     349              128,3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202 Asientos, n.c.p., con armazón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relleno: bancos de iglesia, canapé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 armazón de madera, mecedo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dera, sillas de jardín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fás, etc.                                UNIDADES                  43,090            3,730,0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1900 Otros asientos: asientos (muebles)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uero, asientos de asbesto cem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 de celulosa, asientos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pizados o no, sillas colgantes, etc.     UNIDADES                 114,529            4,639,5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ficinas, escritorios, etc.             METROS                       837               72,5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ficinas, escritorios, etc.             UNIDADES                 115,471            5,628,4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ficinas, escritorios, etc.             SIN UNIDAD                                     23,8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etc.    UNIDADES                   1,081              196,0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etc.    UNIDADES                  36,087            6,458,8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chivar, estanterías para libros, etc.    SIN UNIDAD                                    205,4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ras de madera sobre el suelo, etc.     METROS                        83               18,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ras de madera sobre el suelo, etc.     UNIDADES                     219               54,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ras de madera sobre el suelo, etc.     UNIDADES                  22,315            2,758,7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ras de madera sobre el suelo, etc.     SIN UNIDAD                                     11,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cheros,  etc.                           UNIDADES                  15,040              871,543             110,688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becera, de tocador, sala comedor, etc.   METROS                        18                1,4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becera, de tocador, sala comedor, etc.   METROS 2                   1,091              388,5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becera, de tocador, sala comedor, etc.   UNIDADES                  43,015           12,516,7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becera, de tocador, sala comedor, etc.   SIN UNIDAD                                     85,8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o, mostradores de comercio, etc.    METROS                       260               68,8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o, mostradores de comercio, etc.    METROS 2                   2,755              216,3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o, mostradores de comercio, etc.    UNIDADES                  26,233            1,117,775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            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ercio, mostradores de comercio, etc.    SIN UNIDAD                                    266,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5001 Colchones de caucho o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s esponjosos o celula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de cama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, recubiertos o no,                UNIDADES                 620,116           48,716,0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5002 Colchones de otros materiales: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amas, colchones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ástico, recubiertos o no, de fiel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uelles, colchones de crin, fu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131,776           12,749,7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6000 Partes y piezas  de  asientos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vertibles en camas: dispositiv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sientos reclinables, de madera o me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pas para mesas, brazos de s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ndos de sillas, muelles espi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ontados para tapicería, respal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llas,  etc.                              UNIDADES                  63,067              988,7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6010 Otras partes de los mueble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etal y otros materiales                UNIDADES                     128                1,0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3816010 Otras partes de los mueble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etal y otros materiales                SIN UNIDAD                                      8,9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100000001 Otros Productos                            SIN UNIDAD                                  2,833,08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MS Gothic"/>
          <w:sz w:val="16"/>
        </w:rPr>
        <w:t>369   INDUSTRIAS MANUFACTURERAS N.C.P.                                                                  31,967,802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142183010 Ceras de origen vegetal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rigliceridos), estén o no ref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das: cera de carnau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ndelilla, algodón, esparto, etc.         KILOS                      5,092                7,6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5332330000 Alimentos para  perros o g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ndicionados para la venta,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nor: galletas para perros                KILOS                     56,808            3,323,2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ilados elastoméricos.                     KILOS                      9,210               23,253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culos lacados decorativos, etc.        UNIDADES                     607                7,7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2113223000 Libros de láminas, de dibuj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r, para niños: álbum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orear, de dibujar, libros de alfabe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áfico, de estampas con mode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ortables, con figuras que se levant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se mueven, con texto accesorio, lib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conectar puntos, etc.                   UNIDADES                     408                6,3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secticidas, bandas grasas para á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luciones parasiticidas, etc.             UNIDADES                     109                  2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, etc.                           KILOS                      9,210               48,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dustrial, etc.                           UNIDADES                 100,261               67,1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2109 Jabón en otras formas: aceite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aponizado, jabón blando, jabón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 soluble en agua, polvos o co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abón, etc.                                UNIDADES                  24,185               36,39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garbatti, carbono activ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parado, etc.                            UNIDADES                  95,625               73,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293541003 Concentrados de aceites esencia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rasas, aceites fijos, ceras o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, obtenidos por en flor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r maceración; subproductos terpé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 desterpenación de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enciales; destilados y solu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uosas de  aceites esenciales             UNIDADES                   1,207                4,1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4303553001 Tiras  y  formas  similares  de  mater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extil  sintética  de ancho  apar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ferior  o igual  a  5mm:  paj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ificial  de materias  de 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intéticas,  tiras  de  polietilen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olipropileno, etc.                        KILOS                      8,350               24,6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illas, bombas, botellas, damajuanas      UNIDADES                 649,903               71,6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arpetas, etc.                             UNIDADES               7,079,506              673,6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5203699002 Adornos, crucifijos, segur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statuillas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rnamentales de plástico.                  UNIDADES                  18,206               11,8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lmohadillas, guant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álogos para fregar o pulir ollas.        UNIDADES                 405,745              832,8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600 Estatuillas y otros objetos de ador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 comunes, plateados, do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tinados: trofeos deportiv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sticos, etc.                           UNIDADES                 173,525            1,136,6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28994299600 Estatuillas y otros objetos de ador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 comunes, plateados, do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latinados: trofeos deportiv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sticos, etc.                           SIN UNIDAD                                    149,437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13824000 Artículos de joyería y sus piez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 preciosos o enchapad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lojes y cajas de relojes): de pla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luso revestida o chapada de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 (plaqué), adornos de sombr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pelo, para bolsos, meda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341            3,938,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13824000 Artículos de joyería y sus piez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es preciosos o enchapad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lojes y cajas de relojes): de pla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incluso revestida o chapada de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etal (plaqué), adornos de sombr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el pelo, para bolsos, meda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SIN UNIDAD                                     26,1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23832000 Otros instrumentos musicales de cuerd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guitarras, violines, arpas (inclus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ólicas), balalaicas, banjol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njos, barítonos, címbalos, cíta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trabajos, liras, mand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dolinas, ukeleles, vi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iolonchelos, zanfonas, violines, etc.     UNIDADES                      18                6,4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23834000 Instrumentos musical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rdeones) que producen so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léctrico: carrillones, órga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sicales, electrónicos, pia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toeléctricos, pianos radio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    85               64,7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23834001 Instrumentos musicales n.c.p. cuy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sonido se produce eléctricament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cordeones, guitarras, etc.                UNIDADES                     378               90,9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43852000 Muñecas que representan solamente s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humanos, con vestido o sin e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rionetas, muñecas de tocador, masco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   42,553               44,2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43854001 Maquetas de tamaño reducido "a escala"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montar y otros jue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nstrucción y juguetes para armar         UNIDADES                   2,355               11,0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43855000 Rompecabezas                               UNIDADES                   2,386               10,3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43856001 Otros juguetes, n.c.p.: con mot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presentados en juegos o en panopl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uguetes accionados con electric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eojos, armas, camas para ca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ñecas, herramientas, juegos de bil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uegos de imprenta, juegos de té, jue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llas, juguetes educativos, glo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lotas de juguete, sonajeros de beb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s de juguete, motores de vap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KILOS                     93,834              436,33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43856001 Otros juguetes, n.c.p.: con mot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presentados en juegos o en panopl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uguetes accionados con electric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eojos, armas, camas para ca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ñecas, herramientas, juegos de bil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uegos de imprenta, juegos de té, jue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llas, juguetes educativos, glo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lotas de juguete, sonajeros de beb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s de juguete, motores de vap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3,145,723              130,1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43856001 Otros juguetes, n.c.p.: con mot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presentados en juegos o en panopl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uguetes accionados con electric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nteojos, armas, camas para ca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uñecas, herramientas, juegos de bil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juegos de imprenta, juegos de té, jue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ollas, juguetes educativos, glo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lotas de juguete, sonajeros de beb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bros de juguete, motores de vap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SIN UNIDAD                                    176,9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1100 Bolígrafos, partes y pieza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cambios con puntas)                      UNIDADES             115,271,947            8,838,7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1101 Plumas y marcadores de fieltro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otra punta porosa                          SIN UNIDAD                                    238,0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1107 Lápices, lápices blandos de col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inas, pasteles, carboncillos y tiz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ara dibujar, soportes similares           UNIDADES               4,064,583              162,5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1200 Pizarras y tableros con superfici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ecuadas para escribir o dibuj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ncerados, para niños, etc.                UNIDADES                   2,334               18,0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2301 Botones: de plástico sin forr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arfil vegetal), etc.                     KILOS                    212,059            1,387,8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2301 Botones: de plástico sin forr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(marfil vegetal), etc.                     UNIDADES              22,968,998              228,9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2302 Cierres de cremallera (cier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relámpago), con dientes de metal común     UNIDADES               3,199,797              382,4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300 Escobas, cepillos, barredoras mecá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manuales para pisos sin mot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redoras de alfombras, cepi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ulidora o enceradora de suelos, escob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barrer carreteras, etc.                 UNIDADES                 845,020              794,3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304 Pinceles y brochas para pintar, enluc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arnizar o similares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inceles y brochas para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rtística                                  UNIDADES               1,487,928            2,278,851</w:t>
      </w:r>
    </w:p>
    <w:p>
      <w:pPr>
        <w:pStyle w:val="Textosinformato"/>
        <w:spacing w:lineRule="exact" w:line="160"/>
        <w:rPr>
          <w:rFonts w:eastAsia="MS Mincho;MS Gothic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MS Gothic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MS Gothic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MS Gothic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MS Gothic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309 Otros cepillos n.c.p.: para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zapatos, de aceitar armas, de inodo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lavar platos, limpiar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mpiar autos, bujías, fregad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impiar tuberías, estropajos, plu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etc.                                       UNIDADES               1,033,052            1,647,4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700 Joyas de fantasía de metales comu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hapados o no con metales precio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ornos de bolso de mano, ajor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talón, anillos, brazaletes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mún, broches de camisa, cad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adorno, cadenas para el cuello, col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de metal, etc.                             KILOS                      4,783               43,0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701 Joyas de fantasía de otros material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reciosos: adornos de madera, ador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personales, anillo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brazaletes de trozos de cris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colgantes de madera, etc.                  UNIDADES               4,960,378              268,339             305,9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912 Velas, cerillas y similares: ci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mparillas de noche de sebo, v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las de Navidad, etc.                     KILOS                  1,935,662            2,798,7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93899912 Velas, cerillas y similares: ci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lamparillas de noche de sebo, v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MS Gothic"/>
          <w:sz w:val="16"/>
        </w:rPr>
        <w:t>velas de Navidad, etc.                     UNIDADES                  33,867               44,6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00000001 Otros Productos                            SIN UNIDAD                                  1,284,2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MS Gothic"/>
          <w:sz w:val="16"/>
        </w:rPr>
        <w:t>36900000002 Subproductos y Desperdicios                SIN UNIDAD                                    117,096</w:t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rFonts w:eastAsia="MS Mincho;MS Gothic"/>
          <w:sz w:val="16"/>
        </w:rPr>
      </w:pPr>
      <w:r>
        <w:rPr>
          <w:rFonts w:eastAsia="MS Mincho;MS Gothic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MS Gothic"/>
          <w:sz w:val="16"/>
        </w:rPr>
        <w:t>INSTITUTO NACIONAL DE ESTADISTICA Y CENSOS (INEC) - MANUFACTURA Y MINERIA - 2005</w:t>
      </w:r>
    </w:p>
    <w:sectPr>
      <w:footerReference w:type="default" r:id="rId2"/>
      <w:type w:val="nextPage"/>
      <w:pgSz w:orient="landscape" w:w="16838" w:h="11906"/>
      <w:pgMar w:left="851" w:right="284" w:gutter="0" w:header="0" w:top="851" w:footer="0" w:bottom="851"/>
      <w:pgNumType w:start="3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page">
                <wp:posOffset>5455920</wp:posOffset>
              </wp:positionH>
              <wp:positionV relativeFrom="paragraph">
                <wp:posOffset>85090</wp:posOffset>
              </wp:positionV>
              <wp:extent cx="229235" cy="250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9.75pt;mso-wrap-distance-left:0pt;mso-wrap-distance-right:0pt;mso-wrap-distance-top:0pt;mso-wrap-distance-bottom:0pt;margin-top:6.7pt;mso-position-vertical-relative:text;margin-left:42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10:00Z</dcterms:created>
  <dc:creator>mloza</dc:creator>
  <dc:description/>
  <dc:language>en-US</dc:language>
  <cp:lastModifiedBy>mloza</cp:lastModifiedBy>
  <cp:lastPrinted>2006-06-08T15:33:00Z</cp:lastPrinted>
  <dcterms:modified xsi:type="dcterms:W3CDTF">2007-06-21T20:10:00Z</dcterms:modified>
  <cp:revision>2</cp:revision>
  <dc:subject/>
  <dc:title>                     CUADRO N</dc:title>
</cp:coreProperties>
</file>