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Heading1"/>
        <w:pBdr>
          <w:top w:val="single" w:sz="4" w:space="1" w:color="000000"/>
          <w:left w:val="single" w:sz="4" w:space="4" w:color="000000"/>
          <w:bottom w:val="single" w:sz="4" w:space="1" w:color="000000"/>
          <w:right w:val="single" w:sz="4" w:space="4" w:color="000000"/>
        </w:pBdr>
        <w:rPr>
          <w:rFonts w:ascii="Arial" w:hAnsi="Arial" w:cs="Arial"/>
          <w:sz w:val="36"/>
        </w:rPr>
      </w:pPr>
      <w:r>
        <w:rPr>
          <w:rFonts w:cs="Arial" w:ascii="Arial" w:hAnsi="Arial"/>
          <w:sz w:val="36"/>
        </w:rPr>
        <w:t>PRESENTACIÓN</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32"/>
        </w:rPr>
      </w:pPr>
      <w:r>
        <w:rPr>
          <w:rFonts w:cs="Arial" w:ascii="Arial" w:hAnsi="Arial"/>
          <w:b/>
          <w:bCs/>
          <w:sz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32"/>
        </w:rPr>
      </w:pPr>
      <w:r>
        <w:rPr>
          <w:rFonts w:cs="Arial" w:ascii="Arial" w:hAnsi="Arial"/>
          <w:b/>
          <w:bCs/>
          <w:sz w:val="32"/>
        </w:rPr>
      </w:r>
    </w:p>
    <w:p>
      <w:pPr>
        <w:pStyle w:val="TextBody"/>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El Instituto Nacional de Estadística y Censos tiene a bien poner a la disposición de los usuarios los resultados del Segundo Tomo de la Encuesta de Manufactura y Minería (Materias Primas y Productos), correspondientes al año 2005.</w:t>
      </w:r>
    </w:p>
    <w:p>
      <w:pPr>
        <w:pStyle w:val="TextBody"/>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La información corresponde a materias primas consumidas y a productos elaborados en el año de investigación. Los datos se presentan en agrupaciones (3 dígitos de la CIIU) de la Clasificación Industrial Internacional Uniforme, Tercera Revisión. Para que la información sea lo más explícita posible se ha desagregado hasta 11 dígitos de la Clasificación Central de Productos (CPC).  Los cuatro primeros corresponden a la CIIU, los cinco siguientes a la CPC y los dos últimos a la identificación nacional que proporciona mayor desagregamiento de las materias primas y producto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En cuanto a las unidades de medida, éstas se ajustan en lo posible, al Sistema Internacional de Pesas y Medidas (SI), con excepción de aquellas que no fue posible reducirlas y que corresponden a denominaciones propias de la actividad.</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El Instituto Nacional De Estadística y Censos agradece a las empresas informantes por la colaboración prestada y a la vez les reitera el pedido de continuar proporcionando oportunamente los datos estadísticos para la preparación y publicación del presente documen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sectPr>
      <w:type w:val="nextPage"/>
      <w:pgSz w:orient="landscape" w:w="16838" w:h="11906"/>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14:46:00Z</dcterms:created>
  <dc:creator>mloza</dc:creator>
  <dc:description/>
  <dc:language>en-US</dc:language>
  <cp:lastModifiedBy>vvelasquez</cp:lastModifiedBy>
  <cp:lastPrinted>2007-06-07T14:14:00Z</cp:lastPrinted>
  <dcterms:modified xsi:type="dcterms:W3CDTF">2007-06-07T20:29:00Z</dcterms:modified>
  <cp:revision>4</cp:revision>
  <dc:subject/>
  <dc:title>PRESENTACIÓN</dc:title>
</cp:coreProperties>
</file>