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rFonts w:eastAsia="MS Mincho;ＭＳ 明朝"/>
          <w:sz w:val="18"/>
        </w:rPr>
        <w:t>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rFonts w:eastAsia="MS Mincho;ＭＳ 明朝"/>
          <w:sz w:val="18"/>
        </w:rPr>
        <w:t>T O T A L        R E P U B L I C A                                                         5,494,315,78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rFonts w:eastAsia="MS Mincho;ＭＳ 明朝"/>
          <w:sz w:val="18"/>
        </w:rPr>
        <w:t>T O T A L        M I N E R I A                                                               101,340,09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11   EXTRACCION  DE  PETROLEO CRUDO Y G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NATURAL                                                                                           90,151,44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1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76,365,4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1100000002 Repuestos y Accesorios                     SIN UNIDAD                                 13,785,97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32   EXTRACCION DE  MINERALES METALIFER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FERROSOS, EXCEPTO URANIO Y TORIO                                                                   3,054,07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5 Mercurio (azogue; excepto en suspens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idal)                                  KILOS                 1,772                    55,6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9 Otros carbonatos: de calcio, de b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tio, de estroncio, de magnes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pitado (no present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), de níquel, de mangan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l de cobre artificial, malaqu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etc.                           SIN UNIDAD                                        2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7000 Cianuros, oxicianuros y cianu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lejos: cianuro de sodio, cúpr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proso, de calcio, de níqu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ferrocianuro de amon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potásico, sódico, etc.              KILOS                57,314                   108,3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7003 Boratos, perboratos (peroxoborato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rato de cadmio, borato de cobalt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de níquel, de zinc, perbor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amonio, de calc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de zinc, bórax refin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borax, perla de bórax, vidri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órax, etc.                                KILOS                   106                       7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202 Nitratos de potasio (salitre)              KILOS                    45                       9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700 Nitrato de sodio: nitrato de sosa pu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itrato sódico, salitre de Chil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che, etc.                              KILOS               228,957                    67,7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1 Explosivos preparados (excepto pólvo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royección): dinamita, amon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ditas, explosivos iniciador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ácido de plomo, en estif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omo, en teraceno, fuel oíl de nit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acal, etc.                            KILOS               118,319                   361,3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1 Explosivos preparados (excepto pólvo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royección): dinamita, amon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ditas, explosivos iniciador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ácido de plomo, en estif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omo, en teraceno, fuel oíl de nit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acal, etc.                            SIN UNIDAD                                    146,78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ind w:left="540" w:hanging="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ind w:left="540" w:hanging="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ind w:left="540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2 Mechas de seguridad; mechas deton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bos de percusión o fulminante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lamadores; detonadores eléctr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psulas detonantes, fulmin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onadores eléctricos, inflam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, mechas de seguridad, mech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granadas, mechas de Bickford, etc.    METROS            1,232,279                   150,4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2 Mechas de seguridad; mechas deton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bos de percusión o fulminante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lamadores; detonadores eléctr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psulas detonantes, fulmin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onadores eléctricos, inflam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, mechas de seguridad, mech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granadas, mechas de Bickford, etc.    UNIDADES            685,693                    93,3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43742001 Cal apagada:  (excepto el hidr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purificado), hidróxido de calc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impurezas, etc.                        KILOS               114,643                    14,5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4400 Polvo de zinc (polvo azul), polv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ículas.                                SIN UNIDAD                                        1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3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1,258,8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3200000002 Repuestos y Accesorios                     SIN UNIDAD                                    795,00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41   EXTRACCION DE PIEDRA, ARENA, ARCILLA                                                               3,035,96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13009 Otras piedras de talla o constru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ruto o desbastadas o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oceadas: pórfido, basalto, aremi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oca formada de sílice). dior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fita,  lava,  piedra  de  constru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alla,  piedra portland.                 METROS 3             53,412                   228,8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20000 Fundente calizo y piedra calcárea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habitualmente utilizad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cal o cemento: caliz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caliza en polvo para mejo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los                                     KILOS               907,765                     4,4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20000 Fundente calizo y piedra calcárea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habitualmente utilizad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cal o cemento: caliz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caliza en polvo para mejo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los                                     METROS 3             66,068                   243,6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20001 Yeso  y  anhidrita:  anhidr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a  o  molida  o  no, sulf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 naturales  y  yeso  tritu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molidos  o no  (excepto calcinados)     KILOS             1,094,319                    27,30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1 Otras arenas naturales: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arcillosas, caolínicas, feldespáticas,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enas de cantera, de lago, de mar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ío, arenas naturales coloreadas 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miento térmico para elimin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urezas o no, excluidas las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íferas                                KILOS                 4,072                        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2000 Cantos,  guijarros,  pedernal,   grav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 machacada (cascajo),  partida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a  del  tipo  utilizado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rmigón armado  o   en pavimentació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firmado de carreteras o balast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ías férreas u otros fin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tratados o no).                       KILOS                 2,120                       1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2003 Gravilla, lasca y polvos de piedra: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rmol, granito, etc.                      KILOS            39,079,273                   449,6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1 Bentonita (arcilla coloidal utiliz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urgia y en diferentes industr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colorante) termotratada o calcina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no                                       METROS 3                234                     2,2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0 Nitrato de amonio puro o no y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ón acuosa o no                       KILOS                40,250                    23,4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700 Nitrato de sodio: nitrato de sosa pu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itrato sódico, salitre de Chil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che, etc.                              KILOS               418,327                   238,4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1 Explosivos preparados (excepto pólvo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royección): dinamita, amon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ditas, explosivos iniciador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ácido de plomo, en estif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omo, en teraceno, fuel oíl de nit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acal, etc.                            KILOS                 7,621                     5,8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1 Explosivos preparados (excepto pólvo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royección): dinamita, amon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ditas, explosivos iniciador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ácido de plomo, en estif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omo, en teraceno, fuel oíl de nit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acal, etc.                            UNIDADES             18,589                     9,8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1 Explosivos preparados (excepto pólvo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royección): dinamita, amon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ditas, explosivos iniciador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ácido de plomo, en estif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omo, en teraceno, fuel oíl de nit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acal, etc.                            SIN UNIDAD                                      1,3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2 Mechas de seguridad; mechas deton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bos de percusión o fulminante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lamadores; detonadores eléctr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psulas detonantes, fulmin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onadores eléctricos, inflam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, mechas de seguridad, mech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granadas, mechas de Bickford, etc.    METROS               41,440                     9,77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2 Mechas de seguridad; mechas deton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bos de percusión o fulminante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lamadores; detonadores eléctr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psulas detonantes, fulmin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onadores eléctricos, inflam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, mechas de seguridad, mech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granadas, mechas de Bickford, etc.    UNIDADES             21,390                    67,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KILOS            11,465,346                   671,9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43744000 Cemento portland o gris: cemento blan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 artificialmente o no             KILOS                 2,399                       2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300 Tela metálica, (incluso bandas 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in fin),  enrejados, rejill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cas de alambre, de hierro o ace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llas de alambre.                         UNIDADES                 43                     8,3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194,4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0000002 Repuestos y Accesorios                     SIN UNIDAD                                    470,8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0000003 Envases y Embalajes                        SIN UNIDAD                                    377,37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42   EXPLOTACION DE  MINAS Y CANTERAS N.C.P.                                                            5,098,61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1 Otras arenas naturales: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cillosas, caolínicas, feldesp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enas de cantera, de lago, de mar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ío, arenas naturales coloreadas 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miento térmico para elimin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urezas o no, excluidas las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íferas                                METROS 3              2,315                    34,7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2000 Cantos,  guijarros,  pedernal,   grav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 machacada (cascajo),  partida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a  del  tipo  utilizado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rmigón armado  o   en pavimentació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firmado de carreteras o balast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ías férreas u otros fin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tratados o no).                       METROS 3              1,862                    26,0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9020 Cuarzo  (excepto  arenas  naturales)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rcita  esté  o  no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bastada o troceada, por aserrado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 modo, en  bloques  o  los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rzo  no  precioso,  cuarcita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uto o termotratada                       KILOS           238,085,506                 4,776,64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=======================================================================================================================================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4000 Queroseno (aceite de alumbrado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ámpara), (incluso combustibles de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oseno para  av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tropropulsión): turbo fuel No 1 (Jet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el), Turbo fuel No 4, Diesel No 1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esel No 2, Spray Oíl, Diesel pesquero.   LITROS               31,436                     8,6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ea, goma, tierras de blanquear.          KILOS               473,436                   104,1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00000002 Repuestos y Accesorios                     SIN UNIDAD                                    148,37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rFonts w:eastAsia="MS Mincho;ＭＳ 明朝"/>
          <w:sz w:val="18"/>
        </w:rPr>
        <w:t>T O T A L        M A N U F A C T U R A                                                     5,392,975,68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51   PRODUCCION, ELABORACION Y CONSERVACI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DE CARNE, PESCADO,    FRUTAS, LEGUM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HORTALIZAS,   ACEITES Y GRASAS                                                                 1,536,646,91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12010 Maíz duro: amarillo y blanco (moroch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íz reventón (canguil)                    KILOS           301,512,641                59,926,4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13000 Arroz con cáscara (arroz paddy o arroz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ruto)                                  KILOS            17,212,348                 4,913,4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1000 Patatas (papas).                           KILOS             2,245,424                   673,0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2004 Habas secas y peladas.                     KILOS                10,182                     6,8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4000 Mandioca (yuca) en tubérculo fresco.       KILOS               829,961                   189,3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41000 Semillas de Soya                           KILOS            34,938,888                10,709,8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42000 Semillas de cacahuetes (maníes)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scara                                    KILOS               242,789                   223,6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43010 Semillas de sésamo (ajonjolí)              KILOS                 1,298                       7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49010 Nueces y almendras de palma                KILOS           748,066,796                60,920,1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49090 Otras Semillas y frutos oleagino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semilla de amapola (adormider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arité, etc.                               KILOS               323,802                   116,6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92100 Algodón  desmotado y sin desmotar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r ni peinar                           KILOS               216,844                    72,1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00 Tomates riñón frescos o refrigerados.      KILOS                15,666                    18,4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10 Cebollas y chalotes fres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as.                              KILOS                32,776                    12,3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14 Coliflores y brócolis fresc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s.                              KILOS            59,961,317                15,453,6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17 Zanahorias frescas o refriger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para forraje).                    KILOS               209,719                    48,4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24 Frijoles frescos o refrigerado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ina o desvainados.                       KILOS            17,374,312                 3,990,5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32 Pimientos, pimienta y otros del gén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psicum, frescos o refrigerados.          KILOS                98,491                    19,5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33 Espinacas, acelgas, berros fres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s.                              KILOS               383,761                    26,1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35 Calabazas (zapallo), calabacín, suquini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mbos, frescos o refrigerados.            KILOS             1,395,488                   132,3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36 Maíz dulce (choclo) fresc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.                               KILOS             2,648,937                   180,157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39 Otras legumbres y hortalizas, fres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as: ajíes, perejil, mejora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6,926                     3,4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54001 Semillas de hortalizas: sem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bollas, puerros, ajos, de c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iflores, brócoli, nabos, zanahor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chuga, tomates, etc.                     KILOS                11,110                    59,4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1000 Bananas (incluso plátanos) fres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s.                                     KILOS           209,439,489                 6,846,6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1010 Higos frescos o secos.                     KILOS                36,378                    34,5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1030 Ananás (piñas) frescas o secas.            KILOS             8,181,371                   830,4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1033 Guayabas, mangos y mangostanes fres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os.                                     KILOS            10,375,633                 1,524,8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3001 Uvas secas (pasas).                        KILOS                 1,200                     1,9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11 Papayas frescas.                           KILOS             4,048,454                   655,7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17 Frutillas (fresas) frescas.                KILOS               198,047                   167,2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18 Frambuesas, zarzamoras, moras frescas.     KILOS               363,379                   233,5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22 Maracuya, granadilla, granada, etc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scos.                                   KILOS            57,544,481                14,356,3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29 Otras frutas frescas: kiwis, baba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ranjilla, uvillas, tunas, taxo, guab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speros, zapote, etc.                     KILOS            53,135,293                13,628,0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29 Otras frutas frescas: kiwis, baba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ranjilla, uvillas, tunas, taxo, guab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speros, zapote, etc.                     KILOS             5,474,392                   887,2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00 Pimienta sin triturar ni moler             KILOS                   773                     1,4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16 Semillas de cilantro, comino y alcaravea   KILOS                 4,082                     7,9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10211101 Ganado bovino vivo, excepto de raz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roducción                               CABEZAS                                                           169,4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10211101 Ganado bovino vivo, excepto de raz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roducción                               KILOS                                                              33,7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10211200 Ganado ovino vivo                          CABEZAS                                                            90,8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10211201 Ganado caprino vivo                        CABEZAS                                                            11,227</w:t>
      </w:r>
    </w:p>
    <w:p>
      <w:pPr>
        <w:pStyle w:val="Textosinformato"/>
        <w:tabs>
          <w:tab w:val="clear" w:pos="708"/>
          <w:tab w:val="left" w:pos="6840" w:leader="none"/>
          <w:tab w:val="left" w:pos="7020" w:leader="none"/>
        </w:tabs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10291000 Leche de ganado bovino sin elaborar        KILOS            12,724,941                23,363,2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10291000 Leche de ganado bovino sin elaborar        LITROS            1,175,957                   329,2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20212101 Ganado porcino vivo, except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roducción                               CABEZAS                                                           137,4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20212200 Pollitos vivos, de no más de 185 gr.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                                      UNIDADES         24,092,877                25,877,8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20212203 Gallos y gallinas vivos, de más de 1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. de peso                                UNIDADES             21,622                   104,8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20292000 Huevos de ave con cáscara, fres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ervados o cocidos                      UNIDADES          2,127,238                   140,1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20293000 Miel natural                               KILOS               153,290                   383,2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23011 Materias pécticas, pectinatos y pectatos   KILOS                   661                     9,2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12002 Atunes, listado o bonito de panz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teada frescos o refrigerado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ígados y huevas)                          KILOS           192,953,935               174,515,3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12003 Arenques, sardinas, sardinet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adines frescos o refrige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ígados y huevas)                 KILOS            96,179,016                37,655,52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12009 Otros  pescados  fresc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s  (excepto hígad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vas): eglefinos, carbon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los, anguilas y otros                 KILOS           111,848,381                90,730,9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12009 Otros  pescados  fresc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s  (excepto hígad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vas): eglefinos, carbon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los, anguilas y otros                 KILOS               403,376                   685,7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21000 Langostas excepto las congeladas           KILOS               134,587                   252,9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21001 Camarones y langostinos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gelados                                 KILOS            80,194,000               300,636,1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21001 Camarones y langostinos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gelados                                 UNIDADES             28,210                    45,7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21002 Larvas o semillas de camarón de 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ada                                     KILOS               441,267                 2,118,0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21002 Larvas o semillas de camarón de 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ada                                     UNIDADES      8,885,844,318                18,757,1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21003 Cangrejos excepto los congelados           KILOS                35,845                   150,7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21004 Embriones, larvas o sem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ustáceos, alevines y jaramug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ces, ostras, mejillones, etc.            UNIDADES         13,744,000                   384,8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20000 Fundente calizo y piedra calcárea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habitualmente utilizad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cal o cemento: caliz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caliza en polvo para mejo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los                                     KILOS               237,903                    18,9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1 Bentonita (arcilla coloidal utiliz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urgia y en diferentes industr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colorante) termotratada o calcina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no                                       KILOS               363,750                     4,3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9 Otras arcillas excepto las arc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latadas: andalucita, cian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manita, etc., calcinadas o no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llita; tierras de chamota arc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actarias y de dinas; tie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lorantes y de batán.                   KILOS             1,855,085                   746,8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0 Sal de mesa                                KILOS               406,238                    40,5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9 Otros tipos de sal : agua de mar, 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ema, etc.                                 KILOS                17,980                     3,0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1100 Carne de ganado bovino cruda, apt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, enteras en can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s canales y otros cortes o troz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hueso, fresca o refrigerada: car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úfalo, ternera, vacuno.                KILOS             6,991,498                14,569,1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1100 Carne de ganado bovino cruda, apt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, enteras en can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s canales y otros cortes o troz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hueso, fresca o refrigerada: car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úfalo, ternera, vacuno.                SIN UNIDAD                                  1,446,87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1101 Carne de ganado bovino cruda, apt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, en piezas, taj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cada, molida, deshuesada, fresc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a: carne de búfalo, terne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cuno                                     KILOS               677,808                   305,0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1300 Carne de ganado porcino cruda, apt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, incluso conserv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, temporalmente para el transpor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sca o refrigerada.                      KILOS             6,679,780                15,376,2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1700 Carne de ganado caprino, fres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a o congelada                    KILOS                24,883                    83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1900 Despojos comestibles de ganado bovi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scos o refrigerados: lengu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ígados, patas, etc.                       KILOS                10,474                   183,5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1902 Despojos comestibles de ganado porci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scos o refrigerados: hígados, p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.                                      KILOS                54,158                    80,6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2100 Pollos y gallinas enteros, fres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s                               KILOS               844,799                 1,959,7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2101 Pavos, patos y otras aves, ent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scas o refrigeradas                     KILOS                11,004                    38,8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2202 Piezas o cortes de pollo o gallin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despojos, congelados                 KILOS               222,278                    98,4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3101 Tocino entreverado de panza (panceta)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trozos, secos, salados o ahumados      KILOS                 2,527                    17,7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4000 Harinas y gránulos de carne, hu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, o despojos de carne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stibles, chicharrones (har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ootécnica)                                KILOS               206,566                    82,6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61110 Grasa  de  cerdo sin carne magra y gra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aves de corral,  sin fundir 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aer  de  otro modo,  fres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a, congelada, ,  salada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muera, seca o ahumada                   KILOS               350,399                   328,2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61111 Grasa de ganado bovino, ovino o capri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ruto (sebo en rama) o fundi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yan  sido  o  no  extraídas  media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nsado  o solventes                      KILOS               777,067                   222,1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3911000 Huesos, incluso de ballena, foc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vertebrados acuáticos aerobi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úcleos córneos sin trabaj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grasados, simplemente prepa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con ácido; polvo y desperdic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tos productos                         KILOS            55,984,129                 3,262,7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3911011 Tripas, vejigas y estómagos de anim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peces) enteros y troz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sas de cuajo, entrañas de anim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as para embutidos, membran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tir oro, etc.                            METROS            1,981,025                    53,03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22122020 Carnes de pescado (excepto filete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geladas: carne de anchoas, bacala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balla, carbonero, dorada, espadí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nguado, lubina, merluza, perca, pez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ada, roballo, salmón, trucha, etc.      KILOS               100,317                   149,0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22123040 Harina  de  pescado  apta  para 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umo  humano:  bolitas de pesc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dos  de  proteínas,  harinas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émolas de pescado                         KILOS               823,399                   511,3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22124001 Sardinas, arenques, sardine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adines, preparadas o en conserv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nlatados), enteros o troceados,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icados: arenques, sardinas, ala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letes de estos, en salsa de toma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iles o mostaza, encurtidos o cu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vinagre, etc.                           KILOS                   962                       260             280,1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22125002 Cangrejos,  congelados:  cangrejo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ío,  colas  de cangrejos  y pinzas 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grejos  congeladas,  incluso coc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 después congeladas                      KILOS                11,431                   116,9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22125010 Jibias, pulpos y calamares, congel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os, salados  o  en salmuera             KILOS                92,140                   201,1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22129100 Harinas y gránulos, de pesc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ustáceos, moluscos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vertebrados acuáticos, no apt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                          KILOS             5,117,176                 3,002,0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39035 Tomates preparados o conserv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mediante vinagre o ácido acét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pasta de tomate, concentr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mate, purés de tomate, etc.              KILOS             1,770,676                 2,091,7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40036 Mezclas de jugos de frutas o legumbre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rtalizas sin fermentar, ni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cohólico, concent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nstituidos o no, conge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dulzados: jugo de agrios y piñ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zana y pera, de mezclas de verdur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gumbres, etc.                            KILOS               759,940                   551,1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51000 Fresas o frutillas sin cocer o coc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agua o al vapor, congeladas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caradas o edulcoradas                   KILOS                25,959                    25,4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52001 Compotas, confituras, jale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meladas, purés y pastas de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tas y nueces, preparadas media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cción, con adición de azúcar u o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dulcorante: de fresas, de moras, p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engibre, albaricoques, piña, manza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uelas, almendras, etc.                  KILOS                48,748                    49,92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2000 Aceites de hígado de pescad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refinados o no: acei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ígado de bacalao, de hipoglo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burón, fracciones de aceite de híg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, que no constituy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                                LITROS              159,610                   124,4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2001 Grasas y aceites de pescad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excepto aceites de híg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dos o no: aceite de ancho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enque, bacalao, de desperdic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salmón, sardina, fra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s y aceites de pescado, que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tituyan medicamento                    KILOS               654,500                   294,7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2010 Estearina, aceite de manteca de cer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leoestearina, oleomargarina y acei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bo sin emulsificar, ni mezclar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de otra forma                   KILOS            14,276,877                 7,081,3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3000 Aceite  de  soya (soja)  en 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desgomado                          KILOS            97,014,831                59,720,3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3000 Aceite  de  soya (soja)  en 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desgomado                          LITROS              119,573                   111,2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3030 Aceite de oliva virgen                     KILOS               869,528                 2,565,1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3030 Aceite de oliva virgen                     LITROS            5,006,454                 6,368,8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4010 Aceite de palma en bruto                   KILOS           253,798,477               124,145,8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4010 Aceite de palma en bruto                   LITROS               23,520                    21,1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4020 Aceite de coco (copra) en bruto            KILOS             9,156,247                 3,948,9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5000 Aceite  de soya refinad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pero sin mod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                              KILOS             7,982,075                 6,533,8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5000 Aceite  de soya refinad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pero sin mod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                              LITROS            2,673,507                 3,461,7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5040 Aceite de girasol refinad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pero sin mod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                              KILOS             3,785,826                 3,006,6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5050 Aceite de nabina colza o mostaz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dos y sus fracciones, p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r químicamente                     KILOS               165,712                   346,9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7051 Grasas y aceites vegetales fij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dos o no y sus fracciones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odificar químicamente: acei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jojoba, almendras, germen de trig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sos de ciruela, kapok, cera de mir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Japón, etc.                            KILOS                27,262                    52,0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9001 Aceites de origen vegetal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hidroge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esterificados, reesterific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idinizados, refinados o no, p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 preparación, aptos para el consu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mano.                                    KILOS               912,984                   990,47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81000 Tortas (pasta) y demás residuos sól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 extracción del aceite de soy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s o no, o en forma  de gránulos      KILOS             2,046,396                   675,4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82000 Harina de habas de soya (soja)             KILOS           136,409,988                41,595,2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11001 Leche y crema no concentrada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dulcoradas, que contenga más del 1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menos del 6%, en peso, de gras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sca, congelada, pasteriz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erilizada, parcialmente descrem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45,204                    53,4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5030 Queso  fresco  (sin fermentar), 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 queso  fabricado  a partir 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ro  y  el  requesón:  queso  cremo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so  de suero,  queso  fre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  <w:lang w:val="en-GB"/>
        </w:rPr>
        <w:t xml:space="preserve">                     </w:t>
      </w:r>
      <w:r>
        <w:rPr>
          <w:rFonts w:eastAsia="MS Mincho;ＭＳ 明朝"/>
          <w:sz w:val="18"/>
        </w:rPr>
        <w:t>ricotta, requesón  o  cuajada.             KILOS                87,931                   276,0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9000 Lactosuero, incluso concentr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carado o edulcorado de otro mod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ro conservado en forma líqui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sólida o sólida suero en conserv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herméticos, suero fresco       KILOS               784,250                 2,418,3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1000 Harina de trigo o de morcaj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quillón: harina de escan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quillón, trigo duro, harina de trig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a con la adición de pequeñ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tidades de fosfatos, minera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s, harina para macarrones          KILOS               875,317                   431,0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6000 Arroz semiblanqueado o blanque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elaborado o elaborado, pulido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aseado, semicocido o convertido          KILOS             9,572,454                 4,311,7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7002 Harina, sémola y polvo  de banano          KILOS             1,257,672                   158,6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3912000 Otros residuos y subproductos veget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vegetales, granulados o no,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usados como pienso, n.c.p.: bagaz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nzana, castañas de indi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azones, hojas de maíz, melaz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rios, residuos de verduras, etc.         KILOS             3,389,381                   464,2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3912013 Salvado, moyuelo y otros residuo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de bolitas o no,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izado, molido u otra elaboración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go                                      KILOS             9,122,937                 1,349,9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166000 Aceite de maíz en bruto                    KILOS               530,426                   547,9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2000 Almidón de trigo                           KILOS                82,150                    55,5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2003 Fécula de mandioca (yuca)                  KILOS                73,777                    47,1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32330002 Alimentos balanceados para anim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áticos                                  KILOS           132,262,195                47,787,7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1001 Panela (raspadura)                         KILOS                21,777                    10,3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2000 Azúcar de caña refinada, en est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, sin adición de saporizante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                                KILOS             2,480,336                   990,90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4000 Melaza de caña                             KILOS               392,613                    19,7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3916000 Vainas cáscaras, cascarilla, piel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residuos de cacao: germen, polv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ta de cacao con partículas de va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37,992                    17,9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504 Condimentos, aliños y satin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, en forma de líquidos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 (excepto las mezclas de especias)   KILOS             2,736,794                 2,393,3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504 Condimentos, aliños y satin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, en forma de líquidos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 (excepto las mezclas de especias)   SIN UNIDAD                                    636,2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509 Otras salsas y preparados: sals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piñones, sal de ajo, cebolla, ap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sa boloñesa,  etc.                      KILOS                 5,383                    19,2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1 Concentrados de proteínas  y sustanc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teicas texturadas                       KILOS                52,395                   111,0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2 Emulsionadores para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icios, consistentes en una mezc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ustancias químicas (pirofosf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) con alimentos (leche descrema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olvo, clara de huevo, etc.)            KILOS               542,942                   233,9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2 Emulsionadores para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icios, consistentes en una mezc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ustancias químicas (pirofosf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) con alimentos (leche descrema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olvo, clara de huevo, etc.)            SIN UNIDAD                                     51,3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4 Extractos concentrados, no alcohó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reparados compuestos) para hac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bidas                                    KILOS             1,315,366                 1,657,1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1000 Cuero  agamuzado  (incluso  gamuz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):  pieles  de anim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das  al  aceite,  piele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erva,  de cordero,  de ovej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muzados                                 KILOS                40,098                   197,4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0 Papeles y cartones revest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 o cubiertos de plást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adhesivos), en rollos u ho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que pesen más de 150 g/m2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lámina intermedia de aluminio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de los utilizados para envas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de la industria alimentic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impresos.                          UNIDADES             26,035                     5,2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3 Papeles y cartones, engom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o, revestido de col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, papel autoadhesivo, revest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la, de dextrina en ro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superior a 15 cm. o e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incluso las cuad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de los lados.                          UNIDADES          2,688,966                    58,72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4,337,000                   130,0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2000 Ácidos grasos monocarboxí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les y aceites ác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dentes de la refinación: linox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esteárico comercial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áquico crudo, ácido oleico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o, resínicos, estearina, etc.          KILOS               464,090                   145,4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0 Acido acético y sus sales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acetatos de cobalto, anhídr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ético, acetatos de calcio, plo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cromo, aluminio o hierro, etc.      KILOS                18,892                    27,9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19 Otros ácidos monocaboxilicos 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anhídridos, halogenuros, per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, ésteres y sus deriv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trina, permetrina, ácido benzo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decilbencénico, benzo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benzoico y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oico.                                  KILOS                   400                       6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32 Acido cítr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trato de lítio, de hierro,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36,364                   174,8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6003 Metionina                                  KILOS                51,407                   171,1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1 Nitrógeno                                  KILOS                 1,433                     6,7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1 Nitrógeno                                  LITROS            9,130,000                    35,4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9 Otras bases inorgánicas;  otros  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óxidos  y peróxidos  metál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óxido  e hidróxido  de  litio,  vana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,  cobre,  molibdeno,  antim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,  bismuto, calcio,  mercu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rconio, germanio, cadmio, tungst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índigo mineral (óxido de molibde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ro), zirconia, etc.                      KILOS               228,462                    18,2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mante o humeante)                        KILOS                24,000                     5,8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2 Ácido fosfórico, anhídrido fosfórico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s polifosfóricos: pent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ósforo, óxido de fósforo.               KILOS                 1,371                     2,5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2 Ácido fosfórico, anhídrido fosfórico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s polifosfóricos: pent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ósforo, óxido de fósforo.               LITROS                1,015                     1,1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7,013,629                 1,814,53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4 Hipocloritos, hipoclorito de calc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, cloritos, clorat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cloratos, bromatos y perbromat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poclorito de sodio, clo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pobromitos, yodatos y peryodatos, 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Javel, Cloruro de Cal (hipoclori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), etc.                              KILOS                64,251                    16,8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3 Sulfitos, tiosulfatos: sulfi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monio, de calcio, disulfi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potasio, tiosulfato de amon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plomo, etc.                   KILOS                64,240                    55,9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5 Otros sulfatos: sulfato de magnes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cromo, de níquel, de c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itriolo azul), de zinc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de bario, de hierro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rde), de mercurio, de plomo, etc.        KILOS                51,655                    16,2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32 Polifosfatos: trifosfatos de sod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de amonio, pirofosf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de calcio, de amonio, difosf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metafosfatos, metafosfatos, etc.       KILOS                 2,007                     2,8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0 Carbonato de sodio neutro (carbon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ódico, excepto el carbonato de sod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), cristales de soda, sos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r.                                     KILOS               232,666                    70,9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9 Otros carbonatos: de calcio, de b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tio, de estroncio, de magnes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pitado (no present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), de níquel, de mangan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l de cobre artificial, malaqu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etc.                           KILOS             2,997,542                    55,8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0 Extractos curtientes de origen vegetal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ninos y sus sales, éster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: extractos de quebrach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mosa (acacia), de valonia, de nuez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llas, tanato de aluminio, de bism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de hierro, de mangan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de orexina, de fenazon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ecol,  etc.                             KILOS                    96                       4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KILOS                 8,856                   123,98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101 Amoniaco (hidróxido de amonio) anhid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solución acuosa, amoniaco licu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as soluciones alcohólic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aco).                                 KILOS                   239                       2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0 Nitrato de amonio puro o no y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ón acuosa o no                       KILOS               110,292                    31,6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5 Urea pura o no y en solución acuosa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diamida de ácido carbónico)               KILOS               365,834                    57,5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9 Otros abonos nitrogenados (inclus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s n.c.p.): mezclas de nitr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o con carbonato de calcio 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materias inorgánicas sin pod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tilizante, nitrato de magnesi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puro o no, etc.                     KILOS               123,760                    44,3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600 Abonos animales o vegetale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o químicamente tratado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onos producidos por mezcl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miento químico de produ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igen animal o vegetal: boñ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oste, desperdicios de lana, de pe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nimales, de bellones sucios, gua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ngo de aguas negras utiliz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tilizante, mezcla de sangre sec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rina de hueso, etc.                      KILOS                 4,772                    66,6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600 Abonos animales o vegetale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o químicamente tratado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onos producidos por mezcl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miento químico de produ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igen animal o vegetal: boñ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oste, desperdicios de lana, de pe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nimales, de bellones sucios, gua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ngo de aguas negras utiliz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tilizante, mezcla de sangre sec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rina de hueso, etc.                      LITROS            3,198,000                    23,8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700 Nitrato de sodio: nitrato de sosa pu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itrato sódico, salitre de Chil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che, etc.                              KILOS                 3,420                     5,0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909 Otros abonos n.c.p.: fertiliz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istentes en mezclas natur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ato de sodio y nitrato potás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salitre), fertilizantes consistente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bstancias potásicas, etc.                KILOS            16,706,269                   995,2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1 Otras tintas de imprenta (excepto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a)                                     KILOS                    50                       6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3 Vitaminas C y sus derivado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r:  ácido ascórbico (INN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corbato cálcico, ascorb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hipofosfitoascorbato  cálc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resentados   como medicamentos, etc.   KILOS                26,161                   140,87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91 Medicamentos que contengan vitamin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taminas: acetato de ergoster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vitamina K, ácido ascórb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292,956                   207,0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92 Medicamentos para uso veterinario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cualquier tipo de vitaminas      KILOS            25,219,568                13,863,3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92 Medicamentos para uso veterinario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cualquier tipo de vitaminas      LITROS                1,308                    46,5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93 Otros medicamentos n.c.p. para 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terinario                                KILOS                14,676                   174,0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9005 Vacunas, antisueros y otros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munológicos para uso veterinario         UNIDADES            124,649                   498,5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4 Mezclas de sustancias odorífica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utilizado en las industri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os o bebidas: aceites esen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con sustancias arom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esenciales mezclados entre sí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oides mezclados entre sí, etc.        KILOS                25,387                   114,8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9 Otras mezclas de sustancias odorífic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s, incluso soluciones alcohól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as en una o más de es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tancias, del tipo utilizada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 prima en la industria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la de alimentos y bebidas): acei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canfor blanco, de mentona, bas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umes, etc.                             KILOS                 2,020                     9,1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02 Aditivos preparados para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, para otros líqu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con los mismos fines qu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minerales: anticorro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ntioxidantes), deterge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antes, inhibidores de espu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ores de viscosidad,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ngelantes, etc.                      KILOS             4,794,560                    29,4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00 Tripas artificiales ( fund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chichas) de proteína, endurecida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celulósicos: fun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chichas y tripas artifici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celulósicos                     KILOS                 7,522                    25,5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00 Tripas artificiales ( fund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chichas) de proteína, endurecida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celulósicos: fun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chichas y tripas artifici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celulósicos                     METROS            9,804,233                 1,170,7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00 Tripas artificiales ( fund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chichas) de proteína, endurecida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celulósicos: fun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chichas y tripas artifici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celulósicos                     UNIDADES          6,550,946                 1,080,65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00 Tripas artificiales ( fund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chichas) de proteína, endurecida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celulósicos: fun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chichas y tripas artifici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celulósicos                     SIN UNIDAD                                     34,8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1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prop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o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UNIDADES          2,590,039                   538,6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KILOS                 2,873                    14,8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  724,584                    44,4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l envasado de mercancías,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cajones, jaulas 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as, bombas, botellas, damajuanas      KILOS                35,409                   130,3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l envasado de mercancías,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cajones, jaulas 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as, bombas, botellas, damajuanas      UNIDADES         97,087,173                 3,498,6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9100 Botellas, jarros, redomas, fras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es  y otros recipientes de vidr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en el transpor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ancías, excepto ampollas               UNIDADES          4,400,279                   486,4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43742000 Cal viva o acústica: cal viv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rones o polvo (excepto el 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purificado), óxido de calci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urezas, etc.                            KILOS                12,883                       7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60213 Magnesio labrado y artíc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n.c.p.: torneaduras y grán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brados, polvos, alam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ciones, barras, copos, cub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ructuras, gránulos, láminas,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 perfiles, etc.                    UNIDADES            230,102                    36,3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3100 Cisternas, barriles, tambores, bid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y recipientes análogos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tipo de producto (except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ses comprimidos o licuados) de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cero, de una capacidad n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00 litros sin dispositivos mecánico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érmico.                                   KILOS            36,962,428                 2,328,63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3100 Cisternas, barriles, tambores, bid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y recipientes análogos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tipo de producto (except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ses comprimidos o licuados) de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cero, de una capacidad n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00 litros sin dispositivos mecánico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érmico.                                   UNIDADES        238,594,013                16,419,6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3101 Barriles, tambores, bidones, caj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análogos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tubulares rígi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exibles (excepto para gas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rimidos o licuados) de alumin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capacidad no superior a 300 li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dispositivos mecánicos ni térmico.     UNIDADES          2,159,549                   486,4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3200 Tapones, tapas y cubierta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chos de corona), cápsu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tellas, espitas roscadas, sell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accesorios para embalaj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comunes.                           UNIDADES         77,871,588                 2,214,3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151,116,2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  3,6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00000002 Repuestos y Accesorios                     SIN UNIDAD                                 31,812,2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00000003 Envases y Embalajes                        SIN UNIDAD                                 62,031,89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52   ELABORACION DE PRODUCTOS LACTEOS                                                                 167,236,06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1020 Cocos frescos o secos.                     KILOS                11,400                     7,0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2000 Naranjas frescas o secas.                  KILOS               593,833                    35,6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2001 Mandarinas (incluso tanger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tsumas), clementinas, wilkings 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íbridos similares de cítricos,  fres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ecos.                                   KILOS               130,350                    10,4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3001 Uvas secas (pasas).                        KILOS                 1,160                     2,0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14 Cerezas, capulíes frescos.                 KILOS                 8,270                    78,4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17 Frutillas (fresas) frescas.                KILOS                75,916                   147,9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18 Frambuesas, zarzamoras, moras, frescas.    KILOS                12,383                    21,4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23 Chirimoyas, guanábanas y demás ano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scas.                                   KILOS                 1,992                     4,5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29 Otras frutas frescas: kiwis, baba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ranjilla, uvillas, tunas, taxo, guab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speros, zapote, etc.                     KILOS                 2,754                     3,7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1400 Cacao en grano, entero o partido, cru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tostado                                  KILOS            13,007,613                19,851,6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10291000 Leche de ganado bovino sin elaborar        KILOS            28,116,554                10,300,1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10291000 Leche de ganado bovino sin elaborar        LITROS          239,788,680                67,789,3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0 Sal de mesa                                KILOS             1,336,103                   155,21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39035 Tomates preparados o conserv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mediante vinagre o ácido acét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pasta de tomate, concentr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mate, purés de tomate, etc.              KILOS               400,313                   327,5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52001 Compotas, confituras, jale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meladas, purés y pastas de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tas y nueces, preparadas media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cción, con adición de azúcar u o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dulcorante: de fresas, de moras, p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engibre, albaricoques, piña, manza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uelas, almendras, etc.                  KILOS               129,239                   114,7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55016 Las demás frutas prepar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ervadas de otras maneras incl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íbar o con alcohol: papaya, mang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ano deshidratado o azucarado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 forma, manzanas, ciruelas, ta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lantas, tubérculos, uvas, va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arindo, etc.                            KILOS                60,020                   119,9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7051 Grasas y aceites vegetales fij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dos o no y sus fracciones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odificar químicamente: acei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jojoba, almendras, germen de trig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sos de ciruela, kapok, cera de mir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Japón, etc.                            KILOS               521,025                   439,1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8000 Margarina excepto margarina líquid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rgarina de origen animal,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, mezclas de estas, etc.            KILOS                 2,746                     2,7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9001 Aceites de origen vegetal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hidroge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esterificados, reesterific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idinizados, refinados o no, p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 preparación, aptos para el consu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mano.                                    KILOS             1,395,160                 1,205,3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11000 Leche no concentrada ni edulcorada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ontenga más del 1% en p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: fresca, congelada, pasteriz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erilizada, parcial o tot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cremada, etc.                           KILOS             2,117,172                   691,3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11000 Leche no concentrada ni edulcorada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ontenga más del 1% en p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: fresca, congelada, pasteriz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erilizada, parcial o tot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cremada, etc.                           LITROS           35,592,006                 9,343,1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12000 Crema de leche no concentrada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dulcorada, con un contenido graso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, de más del 6%, en estado líqu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sca, pasterizada y homogeneizada        LITROS              833,267                   894,68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1000 Leche concentrada o edulcorada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estado sólido, con un contenido graso,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no superior al 1.5%: lech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, gránulos, bloques y otras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as, incluso envasada en recipi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méticos                                 KILOS             1,979,470                 2,681,9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4000 Mantequilla  y  otras  grasas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 derivados  de  la leche: gra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eche, grasa de mantequi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tequilla sin sal o sal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tequilla  derretida,  deshidrat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ada, rancia,  incluso en latas     KILOS                   715                     1,5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5039 Otros tipos de  quesos: queso Appenzel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o (excepto sin curar), Brie, Colby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ddar, queso de leche de ovej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bra, de búfala, queso duro, Glaru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ouda, Gruyere, parmesano, Roma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rdo, etc.                                KILOS                26,018                   174,4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6000 Caseína: caseína ácida, no endureci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seinógeno, cuajo de caseí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caseína                                KILOS                10,200                     5,3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9009 Otros productos a base de constituy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es de la leche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carados o edulcorados de otro m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                                   KILOS               231,009                   518,4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1000 Harina de trigo o de morcaj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quillón: harina de escan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quillón, trigo duro, harina de trig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a con la adición de pequeñ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tidades de fosfatos, minera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s, harina para macarrones          KILOS               109,207                    41,4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5000 Preparados alimenticios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uflación o tostado de cereales o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: por ejemplo copos de maíz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vena, de trigo, cereales para desayu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s para el consumo, salvado tost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insuflado, etc.                          KILOS               543,311                 1,115,6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1000 Glucosa (dextrosa)y jarabe de gluco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fructosa o que en estado se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 menos de un 20%, en p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ctosa                                   KILOS               210,731                   106,5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1002 Fructosa pura                              KILOS                86,834                    93,9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12341001 Galletas crocantes, bizcoch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análogos                         KILOS                62,946                   183,4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2000 Azúcar de caña refinada, en est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, sin adición de saporizante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                                KILOS            13,440,600                 5,721,9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2000 Manteca, grasa o aceite de cacao           KILOS                58,426                    40,0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4000 Cacao  en  polvo,  con  adic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úcar  u  otra  sustancia edulcorante     KILOS                43,962                   123,37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 xml:space="preserve">15432365000 Chocolate y otros preparados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icios que contengan caca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cacao en polvo azucarado), y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 en barras o bloques, líquido,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s u otras formas a granel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o envases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2kg.: cacao en polv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che en polvo o peptonas agreg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fitería de azúcar con caca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ocolate, de chocolate rellena, cre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hocolate, frutas con bañ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ocolate, polvos para bebi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ocolate, chocolate para untar, etc.      KILOS               249,094                   383,7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301 Huevos  de ave, sin cáscara y ye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vo, frescos o refrige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gelados, cocidos en agua o vap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deados o conservados de otro modo       KILOS               131,814                   312,8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502 Harinas de mostaza y mostaza preparada     KILOS               248,862                   180,1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504 Condimentos, aliños y satin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, en forma de líquidos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 (excepto las mezclas de especias)   KILOS               354,420                   380,7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600 Levaduras (vivas o muertas);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croorganismos unicelulares, muert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as monocelulares muertas, cultiv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vadura, levadura de panadería, de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vecería, líquidas, prensadas, etc.</w:t>
      </w:r>
      <w:r>
        <w:rPr>
          <w:rFonts w:eastAsia="MS Mincho;ＭＳ 明朝"/>
          <w:color w:val="FF0000"/>
          <w:sz w:val="18"/>
        </w:rPr>
        <w:t xml:space="preserve">      </w:t>
      </w:r>
      <w:r>
        <w:rPr>
          <w:rFonts w:eastAsia="MS Mincho;ＭＳ 明朝"/>
          <w:sz w:val="18"/>
        </w:rPr>
        <w:t>KILOS                12,096                    6,0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2 Emulsionadores para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icios, consistentes en una mezc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ustancias químicas (pirofosf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) con alimentos (leche descrema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olvo, clara de huevo, etc.)            KILOS                14,420                    15,8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3 Gelatinas con o sin sabor                  KILOS                 5,405                    30,3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4 Extractos concentrados, no alcohó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reparados compuestos) para hac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bidas                                    KILOS               283,185                 1,417,7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7 Polvos solubles para hacer budi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anes, refrescos, helados, postr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                               KILOS                 3,206                    20,6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9 Otros preparados alimentici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etas de sacarina para endulz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fitería con edulcorante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el natural enriquecida con jalea, etc.   KILOS                 8,738                    26,2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11 Marbetes, insigni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terias textiles, en piez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o cortados en formas o tamañ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minados, sin bordar, impres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tintivos, emblemas, escu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quetas                                  METROS               20,510                     1,1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33170000 Cajas de embalar, caja, cajones, jau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y envases similares de madera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de madera para cables.           UNIDADES             14,262                    76,05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93191401 Otros artículos de madera: perch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ndas de vestir, palillo de die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litos y cucharillas, para dulc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lados, madera preparada para fósfo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35,618,405                    83,5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301 Papel y cartón Kraft sin revestir,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u hojas, n.c.p., que pes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 o menos (excepto para forr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cos): papel kraft de envolve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r, tablero kraft                     KILOS                30,997                   158,2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200 Sacos y bolsas, de papel o cartón, 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base de 40 cm o más de anch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pas múltiples, bolsas de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je, almacenamiento o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es, sacos de cartón, sa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.                                     UNIDADES            134,136                    94,1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0 Cajas y cajones,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s: caja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, cajas plegables, caj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je, almacenamiento y transpor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es, envases de embalar de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cartón ondulado.                         UNIDADES            102,402                    12,2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1 Cajas y cartones plegadizos,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no ondulados: cajas para ta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plegables, cartones pleg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ones plegables, envases mont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s para montar con cola, grap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, sólo de un lado.                     UNIDADES            968,980                   129,2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3 Archivadores, clasificadores de ca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para embal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de papel o cartón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oficinas, tiendas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lecimientos  simila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chivadores de papel, armar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chivadores de papel, bandej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as, cajas de almacenamiento, ca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archivar o almacenar con refuerz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ccesorios de otros materi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ones rígidos, envases de cartón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so en oficinas, comercios, etc.           UNIDADES            934,606                    21,6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  250,661                     5,40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 xml:space="preserve">23203350001 Cera de parafina, cruda, refinada,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 o sintética.                       KILOS                   513                     3,1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32 Acido cítr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trato de lítio, de hierro,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47,712                    92,3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30 Enzimas, enzimas preparada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jo y sus concentrados, trips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motripsina, pancreatina, pepsin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concentrados, papaína, prepa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zimáticas para ablandar la carne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arificar bebidas, bromelina, catal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astasa, estreptoquinasa, fosfat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vertasa, lipasa, peroxid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mopapaína, quimosina, ren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ombina (excepto medicamentos), ure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335,034                    72,1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30 Enzimas, enzimas preparada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jo y sus concentrados, trips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motripsina, pancreatina, pepsin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concentrados, papaína, prepa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zimáticas para ablandar la carne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arificar bebidas, bromelina, catal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astasa, estreptoquinasa, fosfat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vertasa, lipasa, peroxid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mopapaína, quimosina, ren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ombina (excepto medicamentos), ure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LITROS                  865                    49,3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7 Calcio, estroncio y bario                  KILOS                 4,380                     4,5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7 Calcio, estroncio y bario                  LITROS               80,680                    16,7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0 Cloruro de calcio                          KILOS                58,243                    37,2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KILOS                 8,990                    54,8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2 Cloruros de polivinilo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y formas similares, a gran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de extrusión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resinas, etc.                       KILOS               160,694                   375,8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455000 Grasas, aceites y sus fra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igen animal o vegetal n.c.p:  acei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ricino, deshidratado,  coc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idados, polimerizados, sop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merizados por calor al vacío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tmósfera de gas inerte, sulfu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freír (usados en la elabor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nsos para animales), linox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bromados, aceite de Tek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epoxidizados, aceites maleí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secantes, etc.                     KILOS               163,507                   222,83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2 Resinoides: extracto de vaini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oides de alcanfor, alg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izcle, de ámbar gris, de bálsa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stóreo, etc.                             KILOS                 1,200                     8,4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4 Mezclas de sustancias odorífica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utilizado en las industri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os o bebidas: aceites esen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con sustancias arom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esenciales mezclados entre sí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oides mezclados entre sí, etc.        KILOS                 4,279                    41,4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2 Gelatina y derivados de la gelatin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gelati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uesos, colas de nervios, co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colas de piel, co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ndones, en envases cuyo peso ne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da un kilogramo, tanato de gelat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1,725                     9,9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7,088,960                   169,5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l envasado de mercancías,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cajones, jaulas 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as, bombas, botellas, damajuanas      UNIDADES          7,470,069                 1,186,7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2 Tapones, tapas, cápsula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de cierre de plástico         UNIDADES          4,419,874                    77,2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26,393,3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0000002 Repuestos y Accesorios                     SIN UNIDAD                                  1,132,4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0000003 Envases y Embalajes                        SIN UNIDAD                                 11,577,21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53   ELABORACION DE  PRODUCTOS DE MOLINER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ALMIDONES  Y PRODUCTOS  DE ALMIDO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PIENSOS PREPARADOS                                                                               240,410,29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11000 Trigo duro.                                KILOS           257,370,633                77,211,1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12010 Maíz duro: amarillo y blanco (moroch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íz reventón (canguil)                    KILOS           138,335,742                29,902,4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13000 Arroz con cáscara (arroz paddy o arroz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ruto)                                  KILOS           132,952,597                31,158,7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15000 Cebada en grano seco.                      KILOS             1,175,912                   269,03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16010 Avena en grano seco.                       KILOS               937,024                   265,1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19019 Otros cereales en grano seco: quinu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02,550                    68,6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19019 Otros cereales en grano seco: quinu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SIN UNIDAD                                    706,9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1000 Patatas (papas).                           KILOS             7,649,438                 2,279,5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2002 Frijoles secos o pelados.                  KILOS               125,539                   108,3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2003 Lentejas secas y peladas.                  KILOS               154,051                    82,3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2004 Habas secas y peladas.                     KILOS               156,888                    62,6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4000 Mandioca (yuca) en tubérculo fresco.       KILOS                97,700                    20,3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41000 Semillas de Soya                           KILOS               223,855                    69,7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49010 Nueces y almendras de palma                KILOS             2,753,272                   301,3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1000 Bananas (incluso plátanos ) fres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s.                                     KILOS             1,900,420                   539,4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1020 Cocos frescos o secos.                     KILOS                 1,752                    11,5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3001 Uvas secas (pasas).                        KILOS                36,213                    62,0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1100 Café sin tostar, no descafeinado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scara.                                   KILOS                 3,318                     2,4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1400 Cacao en grano, entero o partido, cru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tostado                                  KILOS                21,829                    25,4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10 Vainilla                                   KILOS                 3,331                    66,1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20292000 Huevos de ave con cáscara, fres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ervados o cocidos                      UNIDADES            190,527                    11,3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20293000 Miel natural                               KILOS               114,654                   218,5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21009 Otros crustáceos n.c.p., incluso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rina y gránulos de crustáceos, ap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l consumo humano                     KILOS             2,127,688                   195,5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91001 Conchas  de  moluscos,  crustáce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quinodermos y jibión, sin labrar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  simplemente,   pero 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rtados  en una forma   determi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  polvo   y   desperdic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os  productos                           KILOS               545,092                     5,5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93000 Algas marinas y otras algas fres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s, molidas o sin moler.                KILOS                63,475                    40,1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20000 Fundente calizo y piedra calcárea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habitualmente utilizad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cal o cemento: caliz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caliza en polvo para mejo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los                                     KILOS                43,433                     1,3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11611000 Fosfatos de calcio, fosf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ocálcicos naturales y cre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sfatada (utilizados como materia prim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abonos), sin moler: apatita, cr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sfáticas, fosfatos tricálc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sforitas naturales, sin moler            KILOS               276,895                     4,8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0 Sal de mesa                                KILOS               109,210                    19,0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0297100 Cueros y pieles de ganado bovin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r, estén o no depi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os, frescos o salados húmedos       KILOS               150,000                    12,0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0297101 Otros cueros y pieles de ganado bovi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ervados de otras formas                KILOS               135,385                    35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1500 Carne de ganado ovino cruda, apt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, incluso conserv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, temporalmente para el transpor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sca o refrigerada                       KILOS               131,830                   622,8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4000 Harinas y gránulos de carne, hu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, o despojos de carne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stibles, chicharrones (har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ootécnica)                                KILOS             1,121,244                   194,8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22121010 Filetes de pescado, fres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s y otras carnes de pesc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icadas o no), frescas refriger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geladas: carnes y filetes de ancho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enque, bacalao, lenguado, cab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rada, merluza, pez espada, salm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ucha, etc.                               KILOS               125,827                    57,2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22123040 Harina  de  pescado  apta  para 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umo  humano:  bolitas de pesc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dos  de  proteínas,  harinas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émolas de pescado                         KILOS            29,116,984                10,865,0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22129100 Harinas y gránulos, de pesc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ustáceos, moluscos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vertebrados acuáticos, no apt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                          KILOS               391,474                   128,6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22129900 Productos n.c.p. de pescado, crustáce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uscos u otros inverteb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áticos; pescado, crustáceos, molus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invertebrados acuáticos muer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aptos para el consumo humano            KILOS             1,973,712                   348,8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39040 Maíz dulce (choclo) prepa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ervados, excepto en vinagre o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ético y sin congelar                     KILOS             7,243,465                 3,958,6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53000 Cacahuates (maníes) asados, sa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ervados de otra manera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tequilla de cacahuates                  KILOS                34,321                    49,4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53001 Nueces, otros frutos secos y sem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ados, salados, o conservados de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era: pistachos, almendras, fru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os, nueces tostadas, con 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de aceite vegetal, 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omatizantes, especias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itivos, jengibre en jarabe, etc.         SIN UNIDAD                                    709,9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2001 Grasas y aceites de pescad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excepto aceites de híg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dos o no: aceite de ancho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enque, bacalao, de desperdic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salmón, sardina, fra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s y aceites de pescado, que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tituyan medicamento                    KILOS             2,118,475                   996,11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3020 Aceite de cacahuate (maní) en bruto        KILOS                25,483                    21,2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4010 Aceite de palma en bruto                   KILOS             3,618,086                 1,789,2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5000 Aceite  de soya refinad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pero sin mod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                              KILOS                 7,374                     8,4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7010 Aceite de palma refinad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pero sin mod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                              KILOS               108,905                    50,5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7010 Aceite de palma refinad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pero sin mod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                              LITROS                7,893                     8,2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7051 Grasas y aceites vegetales fij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dos o no y sus fracciones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odificar químicamente: acei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jojoba, almendras, germen de trig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sos de ciruela, kapok, cera de mir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Japón, etc.                            KILOS             2,463,223                 1,703,2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9000 Grasas y aceites de origen animal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hidroge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esterificados, reesterific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idinizados, refinados o no, p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 preparación, aptos para el consu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mano                                     SIN UNIDAD                                    706,9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9001 Aceites de origen vegetal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hidroge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esterificados, reesterific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idinizados, refinados o no, p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 preparación, aptos para el consu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mano.                                    KILOS             2,181,112                 1,421,2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81000 Tortas (pasta) y demás residuos sól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 extracción del aceite de soy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s o no, o en forma  de gránulos      KILOS            59,881,257                18,499,3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82001 Harinas de otras semillas o fru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leaginosos, excepto las de mostaza        KILOS               185,355                    16,9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1000 Leche concentrada o edulcorada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do sólido, con un contenido gra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no superior al 1.5%: lech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, gránulos, bloques y otras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as, incluso envasada en recipi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méticos                                 KILOS               241,945                   877,4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1000 Leche concentrada o edulcorada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do sólido, con un contenido gra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no superior al 1.5%: lech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, gránulos, bloques y otras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as, incluso envasada en recipi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méticos                                 SIN UNIDAD                                  3,534,81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5030 Queso  fresco  (sin fermentar), 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 queso  fabricado  a partir 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ro  y  el  requesón:  queso  cremo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so  de suero,  queso  fre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  <w:lang w:val="en-GB"/>
        </w:rPr>
        <w:t xml:space="preserve">                     </w:t>
      </w:r>
      <w:r>
        <w:rPr>
          <w:rFonts w:eastAsia="MS Mincho;ＭＳ 明朝"/>
          <w:sz w:val="18"/>
        </w:rPr>
        <w:t>ricotta, requesón  o  cuajada.             KILOS                 1,742                     3,8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9009 Otros productos a base de constituy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es de la leche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carados o edulcorados de otro m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                                   KILOS               120,798                    66,7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1000 Harina de trigo o de morcaj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quillón: harina de escan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quillón, trigo duro, harina de trig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a con la adición de pequeñ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tidades de fosfatos, minera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s, harina para macarrones          KILOS            17,151,991                 5,564,0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2000 Harina de maíz                             KILOS               905,376                   291,8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2002 Harina de arroz                            KILOS               436,875                   102,3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4003 Semolina y sémola de otros cereal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bada, centeno, mijo, etc.                KILOS               875,643                   128,1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5005 Germen de cereales (los embrion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icillas separadas de los grano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tero, aplastado, en copos o molido       KILOS                60,979                    19,5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6002 Arroz quebrado (arrocillo)                 KILOS             7,810,885                 1,405,0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7002 Harina, sémola y polvo  de banano          KILOS               272,967                    55,1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3912012 Salvado, moyuelo y otros residuo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de bolitas o no,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izado, molido u otra elaboración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roz                                      KILOS            36,253,342                 5,425,3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3912013 Salvado, moyuelo y otros residuo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de bolitas o no,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izado, molido u otra elaboración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go                                      KILOS             3,528,898                   537,6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2001 Almidones  o fécula de maíz (maicena)      KILOS               974,554                   425,7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32330002 Alimentos balanceados para anim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áticos                                  KILOS               826,990                   250,7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32330009 Otros  preparados  del  tipo 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 la  alimentación de animales         KILOS               594,166                   102,1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12341000 Pan tostado, tostadas, pan rallado         KILOS                 5,454                     2,3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12343003 Productos de repostería con conservante    KILOS                10,210                    46,3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2000 Azúcar de caña refinada, en est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, sin adición de saporizante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                                SIN UNIDAD                                    706,9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3000 Azúcar de caña, refinada, con adi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bstancias saporíferas o colorantes       KILOS             5,596,256                 2,159,3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4000 Melaza de caña                             KILOS               203,362                    17,8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1000 Pasta de cacao sin desgrasar (licor):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de tabletas, terrones o pane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dulzar ni desgrasar                      KILOS                22,069                    48,11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 xml:space="preserve">15432364000 Cacao  en  polvo,  con  adición  de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úcar  u  otra  sustancia edulcorante     KILOS               113,578                   254,5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5000 Chocolate y otros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icios que contengan caca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cacao en polvo azucarado), y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 en barras o bloques, líquido,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s u otras formas a granel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o envases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2kg.: cacao en polv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che en polvo o peptonas agreg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fitería de azúcar con caca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ocolate, de chocolate rellena, cre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hocolate, frutas con bañ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ocolate, polvos para bebi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ocolate, chocolate para untar, etc.      KILOS               379,324                   437,9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600 Levaduras (vivas o muertas);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croorganismos unicelulares, muert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as monocelulares muertas, cultiv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vadura, levadura de panaderí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vecería, líquidas, prensadas, etc.      KILOS               138,892                    49,4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0 Extracto de malta, preparados de har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émola, fécula o extracto de malta (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menos del 50% por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cao en polvo) o de productos de l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ro o leche acidificada (que conteng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l 10% de cacao), n.c.p.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de bloques, polvo o líquid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acto de malta puro, mezcl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vo o leche, harina de cere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 con harina de frutas, lech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lteada, preparados de fécula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ase utilizada con fines die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linarios, etc.                           KILOS               264,646                    77,7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2 Emulsionadores para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icios, consistentes en una mezc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ustancias químicas (pirofosf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) con alimentos (leche descrema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olvo, clara de huevo, etc.)            KILOS               613,336                 1,565,6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4 Extractos concentrados, no alcohó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reparados compuestos) para hac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bidas                                    KILOS               249,509                   865,2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5 Mejoradores de panificación                KILOS                   648                     2,7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0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 acondicionados para la venta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menor (con un peso igual o inferi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125 gr en cartulina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  y  menor o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 en bolas, ovillos, madejas, etc).   KILOS                    43                       17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1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 (con un peso igual 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25 gr en cono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y  superior a  500 g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olas, ovillos, madejas, etc).          SIN UNIDAD                                        5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1000 Tejidos (telas) de algodón, crud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de algodón, en peso del 85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,  que no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livianas y semilivianas)            METROS                2,549                     2,8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12715001 Sacos o bolsas de algodón,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para embalar mercancías: sa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mbalar, bolsas para las comp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cos de correo, etc.                      UNIDADES             57,385                    10,7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4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40 g/m2 o más, pero no más d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, cuyo contenido de fibras obten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proceso mecánico no  exceda  el  10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 cartulina  de imprenta, cartulin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'blanco para  etiquetas, tarj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stales, fichas, papel de contabil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escritorio, hilo,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ista, papel  de segur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ques y billetes,  block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arpetas, carteles, cubi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mimeógrafo, so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tarjetas o cintas perforada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, en rollos u hojas.               UNIDADES              2,200                     1,4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100 Papeles y cartones lami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iormente con betún, alquitrá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falto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olado sin recubrir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duokraft alquitranado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olado, sin recubrir en la superficie    KILOS               305,616                 1,520,0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19 Otros ácidos monocaboxilicos 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anhídridos, halogenuros, per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, ésteres y sus deriv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trina, permetrina, ácido benzo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decilbencénico, benzo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benzoico y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oico.                                  KILOS                25,000                    15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32 Acido cítr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trato de lítio, de hierro,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SIN UNIDAD                                      3,9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6003 Metionina                                  KILOS               110,201                   260,7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5 Oxidos de titanio: dióxid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hídrido titánico, blanc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3,376                     8,0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2 Bromuros y oxibromuros de sodi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asio, bromuro de bario, de calc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etc.                                KILOS                   957                     7,6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31 Otros fosfatos: fosfato de bar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monobásico, de calcio neut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nopotásico, monosódico, fosf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básico, etc.                            KILOS                53,222                    21,2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9 Otros carbonatos: de calcio, de b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tio, de estroncio, de magnes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pitado (no present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), de níquel, de mangan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l de cobre artificial, malaqu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etc.                           KILOS             1,095,191                    26,2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7002 Silicatos; silicatos comerci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alcalinos: silicato de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irofilita), de cadmio, de ces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de estroncio, de magnes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silicato de cobalto, metasilic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dicos, silicatos de bario, silicato 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precipitado, de plomo, vidr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ble, etc.                              KILOS               319,125                    14,1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KILOS                   583                     5,8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KILOS                 6,584                   117,9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204 Carbonato de amonio comercial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atos de amonio ácidos o neutros      KILOS                98,796                    45,4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2 Sulfato de amonio puro o no                KILOS                24,783                     5,7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3 Vitaminas C y sus derivado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r:  ácido ascórbico (INN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corbato cálcico, ascorb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hipofosfitoascorbato  cálc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resentados   como medicamentos, etc.   KILOS                 5,400                    50,99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5 Otras vitaminas y sus derivado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r: vitamina B9 y sus deriv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 K y sus derivados, vitamina PP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sus derivados,  nicotinat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,  óxido  de  vitamina  K1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s  D2  D3  D4  D5,  ep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  A1,  no presentados 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s                               KILOS               689,606                   595,7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5 Otras vitaminas y sus derivado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r: vitamina B9 y sus deriv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 K y sus derivados, vitamina PP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sus derivados,  nicotinat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,  óxido  de  vitamina  K1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s  D2  D3  D4  D5,  ep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  A1,  no presentados 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s                               SIN UNIDAD                                    706,9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6 Mezclas de provitaminas y vitam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én o no en soluciones, inclus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dos naturales: concentr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 A más D naturales, vitamina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, vitamina D natural, etc.          KILOS             6,679,495                 2,838,4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6 Mezclas de provitaminas y vitam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én o no en soluciones, inclus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dos naturales: concentr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 A más D naturales, vitamina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, vitamina D natural, etc.          SIN UNIDAD                                    259,7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2 Resinoides: extracto de vaini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oides de alcanfor, alg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izcle, de ámbar gris, de bálsa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stóreo, etc.                             KILOS                 1,563                     4,1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4 Mezclas de sustancias odorífica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utilizado en las industri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os o bebidas: aceites esen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con sustancias arom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esenciales mezclados entre sí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oides mezclados entre sí, etc.        LITROS                1,152                     4,8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KILOS                 7,559                    19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  168,500                     3,7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12,859,2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00000002 Repuestos y Accesorios                     SIN UNIDAD                                  1,834,2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00000003 Envases y Embalajes                        SIN UNIDAD                                  8,225,47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54   ELABORACION  DE  OTROS PRODU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ALIMENTICIOS                                                                                     296,967,54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11000 Trigo duro.                                KILOS            20,726,569                 5,018,4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12010 Maíz duro: amarillo y blanco (moroch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íz reventón (canguil)                    KILOS             1,232,316                   364,3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1000 Patatas (papas).                           KILOS               298,106                    91,7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2002 Frijoles secos o pelados.                  KILOS                66,088                   102,3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2003 Lentejas secas y peladas.                  KILOS               246,190                   204,9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2004 Habas secas y peladas.                     KILOS                30,627                    12,2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22009 Otras leguminosas secas y peladas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no descascaradas o partidas: choch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bichuelas, etc.                          KILOS             1,890,108                   693,7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42000 Semillas de cacahuetes (maníes)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scara                                    KILOS                11,081                    20,7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42001 Semillas de cacahuetes (maníe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cascarados                              KILOS                 1,718                     1,7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43010 Semillas de sésamo (ajonjolí)              KILOS                43,010                   106,7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43021 Semillas de mostaza                        KILOS                 5,195                     6,7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82000 Caña de azúcar fresca o seca, moli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                                        KILOS         3,299,979,036                48,975,2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10 Cebollas y chalotes fres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as.                              KILOS             1,328,532                   387,9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11 Ajos frescos o refrigerados.               KILOS               223,559                   264,5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34 Aceitunas frescas o refrigeradas.          KILOS                17,064                    22,4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36 Maíz dulce (choclo) fresc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.                               KILOS               147,600                    55,0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36 Maíz dulce (choclo) fresc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.                               UNIDADES          2,834,784                    42,5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39 Otras legumbres y hortalizas, fres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as: ajíes, perejil, mejora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335,017                   380,9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1000 Bananas (incluso plátanos ) fres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s.                                     KILOS             3,431,867                   496,3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1020 Cocos frescos o secos.                     KILOS                   878                     3,6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1020 Cocos frescos o secos.                     UNIDADES              6,835                     3,0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1021 Nueces del Brasil (castañas de Pará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scos o secos, con cáscara o sin ella.   KILOS                 3,538                    19,4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3001 Uvas secas (pasas).                        KILOS               424,066                   712,0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00 Manzanas frescas.                          KILOS                32,760                    11,5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14 Cerezas, capulíes frescos.                 KILOS                 5,236                    17,0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17 Frutillas (fresas) frescas.                KILOS               166,646                   111,7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18 Frambuesas, zarzamoras, moras, frescas.    KILOS                54,181                    55,8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4029 Otras frutas frescas: kiwis, baba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ranjilla, uvillas, tunas, taxo, guab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speros, zapote, etc.                     KILOS             5,599,046                 1,164,0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5000 Albaricoques, ciruelas, manzanas, secas.   KILOS                 5,879                    19,98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5001 Las demás frutas u otros frutos se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as, duraznos, cápsulas de tamarin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pa de tamarindo sin adi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úcar.                                    KILOS                 4,629                    28,0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6001 Avellanas frescas o secas con cáscar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ella                                   KILOS               212,293                 1,318,1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36002 Nueces frescas o secas, con cáscar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ella.                                  KILOS                 3,827                    29,0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1100 Café sin tostar, no descafeinado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scara.                                   KILOS             7,001,947                38,414,9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1400 Cacao en grano, entero o partido, cru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tostado                                  KILOS            12,442,505                17,467,7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00 Pimienta sin triturar ni moler             KILOS                84,453                   220,5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10 Vainilla                                   KILOS                19,517                    31,7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11 Canela y flores del canelo sin tritur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 moler                                   KILOS             1,037,184                   740,7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13 Clavo de olor (fruto entero, cla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dúnculos)                                KILOS                   965                     6,0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15 Semillas de anís o de badiana              KILOS               132,894                   396,1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16 Semillas de cilantro, comino y alcaravea   KILOS               337,106                   598,7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20 Tomillo, azafrán y hojas de laurel         KILOS                13,049                    48,2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22 "Curry"                                    KILOS                73,843                   213,4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23 Otras especias y mezclas de especias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r ni moler.                         KILOS               643,896                 1,300,9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10291000 Leche de ganado bovino sin elaborar        LITROS              465,147                   140,1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20292000 Huevos de ave con cáscara, fres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ervados o cocidos                      KILOS               533,725                   384,4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20292000 Huevos de ave con cáscara, fres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ervados o cocidos                      UNIDADES         29,598,238                 1,874,5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20293000 Miel natural                               KILOS                29,415                    86,3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23001 Goma arábiga                               KILOS                 7,114                    13,3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23011 Materias pécticas, pectinatos y pectatos   KILOS                   671                     7,4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9 Otras arcillas excepto las arc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latadas: andalucita, cian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manita, etc., calcinadas o no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llita; tierras de chamota arc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actarias y de dinas; tie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lorantes y de batán.                   KILOS                22,087                    18,4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11612000 Azufre en bruto o sin refinar (azuf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ivo): azufre en canelones, azufr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, azufre mineral en brut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r                                    KILOS               133,200                    26,1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0 Sal de mesa                                KILOS             2,541,020                   295,9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9 Otros tipos de sal : agua de mar, 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ema, etc.                                 KILOS            15,231,995                   194,3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1100 Carne de ganado bovino cruda, apt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, enteras en can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s canales y otros cortes o troz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hueso, fresca o refrigerada: car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úfalo, ternera, vacuno.                KILOS                 8,331                    52,20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1101 Carne de ganado bovino cruda, apt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, en piezas, taj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cada, molida, deshuesada, fresc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a: carne de búfalo, terne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cuno                                     KILOS                 7,671                    15,2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2100 Pollos y gallinas enteros, fres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s                               KILOS                 2,846                     7,4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2103 Piezas o cortes de pollos y gall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despojos comestibles, fres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s                               KILOS                 4,788                    15,4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3100 Jamones,   paletas   y   sus   troz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os,   salados   o ahumados, 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so:  chuletas  ahumadas,  cod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erdo, jamón,  paletillas               KILOS                 4,029                    17,5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3210 Salchichas y productos simila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ne, despojos de carne o sangre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alimenticios basados en e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: salchichas Frankfurt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ígado, de sangre animal, salchich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rtadela, embutidos de Bolon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rcillas blancas, negras, etc.            KILOS                 2,567                     3,9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13210 Salchichas y productos simila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ne, despojos de carne o sangre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alimenticios basados en e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: salchichas Frankfurt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ígado, de sangre animal, salchich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rtadela, embutidos de Bolon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rcillas blancas, negras, etc.            SIN UNIDAD                                     40,6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2161100 Manteca de cerdo  y  otras grasa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do y aves  fundidas, refinada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refinar                                KILOS               724,469                   654,1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22121010 Filetes de pescado, fres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s y otras carnes de pesc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icadas o no), frescas refriger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geladas: carnes y filetes de ancho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enque, bacalao, lenguado, cab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rada, merluza, pez espada, salm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ucha, etc.                               KILOS                 1,705                     4,9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39001 Cebollas secas, enteras, cortad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anadas, quebradas o en polvo,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más preparación                        KILOS                   175                       7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39002 Setas (hongos y champiñones) y truf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s, enteras, cortadas en reban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bradas o en polvo, pero sin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ción                                KILOS               194,064                   269,9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39032 Aceitunas  preparadas  o  conserv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 vinagre  o  en  ácido acé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o no sal, especias, mostaz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úcar o aceite                            KILOS                23,505                    56,77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39035 Tomates preparados o conserv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mediante vinagre o ácido acét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pasta de tomate, concentr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mate, purés de tomate, etc.              KILOS             1,029,423                   894,1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39044 Aceitunas preparadas o conserv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en vinagre o ácido acético y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gelar                                   KILOS                23,309                    45,0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52000 Compotas, confituras, jale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meladas, purés y pastas de fru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ítricas, preparadas mediante co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adición o no de azúcar u o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dulcorante                                KILOS                 6,051                     7,9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52001 Compotas, confituras, jale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meladas, purés y pastas de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tas y nueces, preparadas media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cción, con adición de azúcar u o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dulcorante: de fresas, de moras, p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engibre, albaricoques, piña, manza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uelas, almendras, etc.                  KILOS               177,750                    64,8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53000 Cacahuates (maníes) asados, sa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ervados de otra manera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tequilla de cacahuates                  KILOS                 4,676                     7,8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54009 Otras frutas y nueces conserv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ionalmente (gas sulfuroso, 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ada o de azufre u otras sustancia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no aptas para el consumo inmediat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uraznos, bayas, cítricos, guayab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os, melones, manzanas, nuec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ayas, piñas, sandías, etc.              KILOS                27,000                    18,9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55012 Albaricoques, cerezas, durazn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locotones) preparados o conser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otras maneras incluso en almíba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alcohol                                KILOS                51,632                    20,3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3030 Aceite de oliva virgen                     KILOS                62,925                   267,5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5000 Aceite  de soya refinad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pero sin mod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                              KILOS               367,045                   360,0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5040 Aceite de girasol refinad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pero sin mod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                              KILOS                 7,559                    12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7051 Grasas y aceites vegetales fij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dos o no y sus fracciones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odificar químicamente: acei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jojoba, almendras, germen de trig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sos de ciruela, kapok, cera de mir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Japón, etc.                            KILOS             1,347,885                 1,580,3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8000 Margarina excepto margarina líquid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rgarina de origen animal,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, mezclas de estas, etc.            KILOS             1,400,005                 1,198,30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8001 Mezclas o preparaciones alimentici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s o aceites, animales o vegeta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racciones de diferentes gras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, animales o vegetales.             KILOS                42,202                    50,7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9000 Grasas y aceites de origen animal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hidroge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esterificados, reesterific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idinizados, refinados o no, p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 preparación, aptos para el consu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mano                                     KILOS               638,989                   511,9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9001 Aceites de origen vegetal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hidroge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esterificados, reesterific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idinizados, refinados o no, p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 preparación, aptos para el consu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mano.                                    KILOS                15,398                    14,9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9001 Aceites de origen vegetal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hidroge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esterificados, reesterific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idinizados, refinados o no, p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 preparación, aptos para el consu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mano.                                    LITROS               46,355                    52,0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81009 Tortas (pasta) y demás residuos sól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 extracción de aceites de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las y frutas oleaginosas, moli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o en forma de gránulos                 KILOS                38,045                    33,4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11000 Leche no concentrada ni edulcorada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ontenga más del 1% en p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: fresca, congelada, pasteriz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erilizada, parcial o tot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cremada, etc.                           KILOS               272,147                   356,1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11000 Leche no concentrada ni edulcorada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ontenga más del 1% en p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: fresca, congelada, pasteriz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erilizada, parcial o tot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cremada, etc.                           LITROS            3,286,830                   984,5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12000 Crema de leche no concentrada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dulcorada, con un contenido graso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, de más del 6%, en estado líqu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sca, pasterizada y homogeneizada        KILOS                 9,451                    30,0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12000 Crema de leche no concentrada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dulcorada, con un contenido graso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, de más del 6%, en estado líqu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sca, pasterizada y homogeneizada        LITROS              429,999                   458,5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1000 Leche concentrada o edulcorada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do sólido, con un contenido gra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no superior al 1.5%: lech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, gránulos, bloques y otras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as, incluso envasada en recipi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méticos                                 KILOS             1,015,555                 3,055,12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1000 Leche concentrada o edulcorada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do sólido, con un contenido gra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no superior al 1.5%: lech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, gránulos, bloques y otras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as, incluso envasada en recipi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méticos                                 LITROS               86,000                   154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1001 Leche y crema concentrada o edulcor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estado sólido, con un contenido gra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de más del 1.5%: crema en polv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n granos, leche evapor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cremada, en polvo o granos, bloqu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formas sólidas, incl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herméticos                     KILOS                   584                     2,6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3001 Suero de leche, leche y crema cuaj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éfir y otros tipos de leche o crem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mentados o acidificados, concentr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no, con adición o no de azúcar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tancias edulcorantes o saporífer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rutas o cacao.                         KILOS               119,960                   132,9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4000 Mantequilla  y  otras  grasas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 derivados  de  la leche: gra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eche, grasa de mantequi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tequilla sin sal o sal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tequilla  derretida,  deshidrat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ada, rancia,  incluso en latas     KILOS               323,889                   465,8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5000 Queso rallado o en polvo, de todos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s                                      KILOS                23,815                   162,7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5030 Queso  fresco  (sin fermentar), 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 queso  fabricado  a partir 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ro  y  el  requesón:  queso  cremo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so  de suero,  queso  fre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  <w:lang w:val="en-GB"/>
        </w:rPr>
        <w:t xml:space="preserve">                     </w:t>
      </w:r>
      <w:r>
        <w:rPr>
          <w:rFonts w:eastAsia="MS Mincho;ＭＳ 明朝"/>
          <w:sz w:val="18"/>
        </w:rPr>
        <w:t>ricotta, requesón  o  cuajada.             KILOS               137,456                   252,5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5030 Queso  fresco  (sin fermentar), 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 queso  fabricado  a partir 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ro  y  el  requesón:  queso  cremo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so  de suero,  queso  fre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  <w:lang w:val="en-GB"/>
        </w:rPr>
        <w:t xml:space="preserve">                     </w:t>
      </w:r>
      <w:r>
        <w:rPr>
          <w:rFonts w:eastAsia="MS Mincho;ＭＳ 明朝"/>
          <w:sz w:val="18"/>
        </w:rPr>
        <w:t>ricotta, requesón  o  cuajada.             UNIDADES             18,444                    21,3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6000 Caseína: caseína ácida, no endureci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seinógeno, cuajo de caseí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caseína                                KILOS                   132                     1,9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9009 Otros productos a base de constituy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es de la leche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carados o edulcorados de otro m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                                   KILOS                21,053                    35,5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9009 Otros productos a base de constituy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es de la leche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carados o edulcorados de otro m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                                   SIN UNIDAD                                      7,62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1000 Harina de trigo o de morcaj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quillón: harina de escan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quillón, trigo duro, harina de trig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a con la adición de pequeñ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tidades de fosfatos, minera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s, harina para macarrones          KILOS            65,626,911                24,593,9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2001 Harina de centeno                          KILOS               379,257                   143,5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3000 Semolina, sémola y gránulos de trig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itas de tranquillón, de trig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anda, sémola de trigo, tranquill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go duro, semolina de trigo, escan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quillón                                KILOS               531,499                   242,4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5000 Preparados alimenticios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uflación o tostado de cereales o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: por ejemplo copos de maíz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vena, de trigo, cereales para desayu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s para el consumo, salvado tost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insuflado, etc.                          KILOS                 5,025                    15,1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5002 Granos  de  cereales  aplastados o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s  (excepto  los preparados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ayuno  y  arroz  elaborado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elaborado): arroz, avena, ceb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nteno, maíz, mijo, trigo, aplast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copos                                   KILOS                 8,677                    23,0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5004 Granos de otros cereales elabo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descascarados, perlados, cort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idos o triturados): avena, cent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íz, trigo, mijo, sorgo, etc.             KILOS               167,805                   481,8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6000 Arroz semiblanqueado o blanque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elaborado o elaborado, pulido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aseado, semicocido o convertido          KILOS                 3,522                     1,8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6002 Arroz quebrado (arrocillo)                 KILOS               694,030                   167,8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7002 Harina, sémola y polvo  de banano          KILOS               734,491                   489,8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8000 Mezclas y masas para la prepar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de panadería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bles): pan, pasteles, to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zcochos, hostias, obleas, etc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en moldes)                        KILOS                65,387                    79,3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3912013 Salvado, moyuelo y otros residuo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de bolitas o no,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izado, molido u otra elaboración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go                                      KILOS                 8,123                     1,7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1000 Glucosa (dextrosa)y jarabe de gluco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fructosa o que en estado se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 menos de un 20%, en p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ctosa                                   KILOS             5,533,649                 2,130,1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2001 Almidones  o fécula de maíz (maicena)      KILOS             1,214,619                   634,11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2003 Fécula de mandioca (yuca)                  KILOS                30,000                    31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2010 Dextrinas y otros almidones y fécu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, modificados: acet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idón, almidones esterific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erificados, almidones, solu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stados, amilógeno, nitroalmidón, etc.    KILOS               415,026                   340,6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12343009 Otros tipos de pan y otros produ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adería y pastelería: bollos, cracker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oda, pizza, etc.                       UNIDADES              2,822                     2,9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1001 Panela (raspadura)                         KILOS               135,563                    41,1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1001 Panela (raspadura)                         UNIDADES                126                       3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2000 Azúcar de caña refinada, en est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, sin adición de saporizante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                                KILOS            36,144,072                13,003,6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2001 Azúcar de remolacha refinada, en est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, sin adición de saporizante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                                KILOS               252,030                   107,9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2002 Azúcar en polvo (azúcar impalpable)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ición de saporizantes ni colorantes      KILOS                 5,954                     9,3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3000 Azúcar de caña, refinada, con adi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bstancias saporíferas o colorantes       KILOS               167,444                    82,5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4000 Melaza de caña                             KILOS             6,280,514                   610,1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4000 Melaza de caña                             LITROS            3,674,412                   110,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1000 Pasta de cacao sin desgrasar (licor):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de tabletas, terrones o pane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dulzar ni desgrasar                      KILOS                70,676                   233,2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2000 Manteca, grasa o aceite de cacao           KILOS                   750                     4,5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3000 Cacao  en  polvo,  sin  adic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úcar  u  otra  sustancia edulcora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soluble                            KILOS               468,240                 1,236,3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5000 Chocolate y otros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icios que contengan caca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cacao en polvo azucarado), y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 en barras o bloques, líquido,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s u otras formas a granel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o envases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2kg.: cacao en polv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che en polvo o peptonas agreg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fitería de azúcar con caca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ocolate, de chocolate rellena, cre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hocolate, frutas con bañ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ocolate, polvos para bebi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ocolate, chocolate para untar, etc.      KILOS                57,526                   190,09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6000 Chocolate (excepto chocolate blanco)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preparados alimenticios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cacao (excepto cacao en polv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carado), en bloques, barr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etas, rellenos o no, de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ximo   de   2kg.:  confitería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ocolate,  caramelos de chocola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ulces de chocolate, confiterí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úcar con cacao, chocolate con l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fé, avellanas, almendras, etc.           KILOS                 7,866                    28,9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6010 Preparados  alimenticios  y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fitería  que  contengan cacao n.c.p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chocolate blanco)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o envases inmediato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máximo de 2kg.: bombone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ño de chocolate, confitería,  fru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emas con  baño de chocolate, dulc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ocolate, pastillas de chocolate, etc.    KILOS                22,250                   133,0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7000 Frutas, nueces, cáscaras de fru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partes de plantas conservada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úcar (almibaradas, glase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archadas)                               KILOS               115,994                   151,8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7001 Goma de mascar (chicle), con 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cao, presentada en forma de artícu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nfitería                              KILOS             2,136,308                 4,417,1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2367003 Chocolate blanco y bombones sin cacao      KILOS                   360                     1,4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33916000 Vainas cáscaras, cascarilla, piel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residuos de cacao: germen, polv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ta de cacao con partículas de va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1,639,918                   568,6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1100 Café sin tostar, descafeinado: café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udo, verde, granos de café con 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scarilla                                 KILOS            10,386,819                 9,395,8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1110 Café tostado, sin descafeinar, en gra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olido                                   KILOS                37,372                    64,2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1200 Extractos, esencias y concentr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fé y preparados a base de es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o a base de café: café solu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instantáneo, concentrados de café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encias, extractos líquidos o s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ta de café a base de café tostad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 con grasas vegetales                LITROS                  200                     2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300 Huevos  de ave, sin cáscara y ye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vo, secos (deshidratados)               KILOS                   897                     4,3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301 Huevos  de ave, sin cáscara y ye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vo, frescos o refrige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gelados, cocidos en agua o vap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deados o conservados de otro modo       KILOS                47,989                   129,3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301 Huevos  de ave, sin cáscara y ye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vo, frescos o refrige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gelados, cocidos en agua o vap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deados o conservados de otro modo       LITROS                4,000                     4,10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400 Vinagre y sucedáneos a base de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ético: vinagre de vino, de cervez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malta, de sidra de pera , de manzana,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nagre de mostos fermentados de fru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17,212                     5,8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400 Vinagre y sucedáneos a base de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ético: vinagre de vino, de cervez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lta, de sidra de pera , de manza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nagre de mostos fermentados de fru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LITROS              357,960                    86,9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501 Ketchup de tomate y otras sals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mate (excepto pasta)                     KILOS                 1,350                     1,8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504 Condimentos, aliños y satin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, en forma de líquidos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 (excepto las mezclas de especias)   KILOS               104,829                    99,2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509 Otras salsas y preparados: sals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piñones, sal de ajo, cebolla, ap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sa boloñesa,  etc.                      KILOS                17,467                   108,5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509 Otras salsas y preparados: sals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piñones, sal de ajo, cebolla, ap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sa boloñesa,  etc.                      LITROS               16,013                     7,3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600 Levaduras (vivas o muertas);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croorganismos unicelulares, muert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as monocelulares muertas, cultiv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vadura, levadura de panaderí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vecería, líquidas, prensadas, etc.      KILOS             2,922,084                 2,130,6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601 Polvos para hornear preparados             KILOS                10,193                    14,2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0 Extracto de malta, preparados de har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émola, fécula o extracto de malta (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menos del 50% por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cao en polvo) o de productos de l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ro o leche acidificada (que conteng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l 10% de cacao), n.c.p.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de bloques, polvo o líquid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acto de malta puro, mezcl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vo o leche, harina de cere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 con harina de frutas, lech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lteada, preparados de fécula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ase utilizada con fines die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linarios, etc.                           KILOS                15,734                    40,7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1 Concentrados de proteínas  y sustanc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teicas texturadas                       KILOS                74,990                   206,2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3 Gelatinas con o sin sabor                  KILOS               175,554                   786,1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4 Extractos concentrados, no alcohó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reparados compuestos) para hac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bidas                                    KILOS                 5,250                   287,7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5 Mejoradores de panificación                KILOS                25,823                   149,6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7 Polvos solubles para hacer budi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anes, refrescos, helados, postr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                               KILOS                12,992                   120,18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9 Otros preparados alimentici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etas de sacarina para endulz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fitería con edulcorante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el natural enriquecida con jalea, etc.   KILOS               911,518                   424,5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9 Otros preparados alimentici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etas de sacarina para endulz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fitería con edulcorante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el natural enriquecida con jalea, etc.   LITROS                  768                     3,9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1000 Alcohol etílico sin desnaturalizar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concentración alcohólica, en volum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0% o más                              KILOS               256,515                   331,5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2000 Alcohol etílico y otros alcoh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naturalizados, de cualqui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ción alcohólica (no apt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)                         KILOS                 3,872                     5,0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3003 Ron, tafia y demás aguardientes de caña    LITROS              578,361                   280,8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1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 (con un peso igual 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25 gr en cono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y  superior a  500 g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olas, ovillos, madejas, etc).          KILOS                 1,508                     5,9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33170000 Cajas de embalar, caja, cajones, jau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y envases similares de madera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de madera para cables.           UNIDADES          2,795,165                   224,8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93191401 Otros artículos de madera: perch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ndas de vestir, palillo de die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litos y cucharillas, para dulc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lados, madera preparada para fósfo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33,098                   273,5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303 Papel y cartón Kraft, sin revestir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u hojas, n.c.p., que pese 2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 o más (excepto para forros o sac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nvolver o embalar                    KILOS                58,843                   283,9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9 Otros papeles y cartones sin revest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pesen 225 g/m2 o más: cart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uadernar, para cajas, pape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volver o embalar (excepto kraft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sulfito), papel secante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miento eléctrico, para junt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paquetaduras, cartones rígidos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específico inferior a 1, etc.         UNIDADES          2,349,243                   176,7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700 Papel y cartón sulfurizados, pergami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, papeles impermeables 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,  papel terciopelo, en roll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, papel parafinado.                   KILOS               203,116                   274,53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0 Papeles y cartones revest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 o cubiertos de plást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adhesivos), en rollos u ho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que pesen más de 150 g/m2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lámina intermedia de aluminio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de los utilizados para envas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de la industria alimentic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impresos.                          KILOS               885,693                 4,131,4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0 Papeles y cartones revest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 o cubiertos de plást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adhesivos), en rollos u ho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que pesen más de 150 g/m2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lámina intermedia de aluminio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de los utilizados para envas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de la industria alimentic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impresos.                          UNIDADES            274,000                    80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0 Cajas y cajones,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s: caja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, cajas plegables, caj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je, almacenamiento y transpor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es, envases de embalar de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cartón ondulado.                         KILOS                93,154                    44,4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0 Cajas y cajones,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s: caja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, cajas plegables, caj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je, almacenamiento y transpor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es, envases de embalar de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cartón ondulado.                         UNIDADES        500,233,897                 2,090,4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KILOS             6,969,380                    46,2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13,974,143                   190,2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01 Cera de parafina, cruda, refi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 o sintética.                       KILOS               249,541                   220,9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13 d-Glucitol, Sorbitol (sorb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-sorbitol)                                KILOS                 4,933                     2,86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19 Otros alcoholes acícl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glicol, butilengli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-etil-2-(hidroximetil) propano-1,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-diol, poliol (polyol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metilolpropano, hexanotri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lorovinol (INN),  derivados halogenados, sulfonados, nit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ados de los alcoholes a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252                       6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20 Alcoholes ciclánicos, ciclén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cloterpénicos y sus deri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logenados, sulfonados, nit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ados: mentol, ciclohexan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ciclohexan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metilciclohexanoles, esteroles 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cetoles, terpineoles, coleste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borneol, lumisterol, alcanfo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rneo, etc.                               KILOS                   184                     3,1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0 Acido acético y sus sales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acetatos de cobalto, anhídr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ético, acetatos de calcio, plo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cromo, aluminio o hierro, etc.      KILOS             1,434,225                   142,2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19 Otros ácidos monocaboxilicos 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anhídridos, halogenuros, per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, ésteres y sus deriv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trina, permetrina, ácido benzo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decilbencénico, benzo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benzoico y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oico.                                  KILOS                18,635                    36,2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25 Ácidos policarboxílicos n.c.p: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álico, adípico, azelaíco, sebác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leíco, fumárico, malónico, naftá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ccínico, isoftá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cenodicarboxílico, ftá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ftálico, ortoftálico, etc.              KILOS                 1,000                     2,4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32 Acido cítr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trato de lítio, de hierro,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96,661                   128,4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4 Azufre sublimado o precipitado, azuf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idal, flores de azufre,  disulf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rbono, sulfuros de fósfor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sénico, etc.                             KILOS               530,100                   107,3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clorhídrico)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sulfúrico, ácido clorosulf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hidrina sulfúrica.                     KILOS               141,505                    28,2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2 Ácido fosfórico, anhídrido fosfórico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s polifosfóricos: pent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ósforo, óxido de fósforo.               KILOS               144,011                   164,6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  758,265                   109,5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1 Hidróxido de sodio en solución acuo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lejía de soda o sosa caústica)            KILOS               425,580                   154,84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00 Fluoruros, fluorosilic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oroaluminatos y otras sales comple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lúor: fluoruros de amonio,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uminio, de hierro, de cobr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omo, fluorosilicatos de sodi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asio, hexafluoralumin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eolita sintética, pentaflu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monio, quiolita sintética, sa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en, silicofluoruros, etc.                KILOS            67,348,689                   130,9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3 Yoduros y oxiyoduros de sod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asio, de amonio, de calc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, etc.                               KILOS             5,038,867                    45,3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2 Hidrosulfitos y sulfuxilatos: dition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de sodio, sulfoxilatos, etc.    KILOS                11,942                    14,3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6 Alumbres: de aluminio, de amon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omo, de potasio, de sodio ordin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s, etc.                             KILOS                42,640                   109,0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31 Otros fosfatos: fosfato de bar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monobásico, de calcio neut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nopotásico, monosódico, fosf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básico, etc.                            KILOS                22,006                    31,6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32 Polifosfatos: trifosfatos de sod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de amonio, pirofosf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de calcio, de amonio, difosf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metafosfatos, metafosfatos, etc.       KILOS                38,117                    46,9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1 Carbonato ácido de sodio (bicarbo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)                                     KILOS               207,066                   124,0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9 Otros carbonatos: de calcio, de b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tio, de estroncio, de magnes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pitado (no present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), de níquel, de mangan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l de cobre artificial, malaqu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etc.                           KILOS               132,977                   106,7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KILOS                17,372                   171,84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LITROS              331,708                   165,8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SIN UNIDAD                                      7,5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5 Urea pura o no y en solución acuosa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diamida de ácido carbónico)               KILOS               668,324                   803,1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0 Polipropileno: 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a  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KILOS                14,336                    66,5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43 Éteres de celulosa: carboximetilcelulo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sus sales, metilcelulo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cilcelulosa, hidroxietilcelulos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primarias, etc.                     KILOS                 3,781                    43,8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2000 Acido glutámico y sus sales: glutam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uminio, hidrógeno glutamato sód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955,392                 1,187,9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2020 Lecitinas y otros fosfoaminolípi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volecitina y sus sales, etc.              KILOS                    49                        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3 Vitaminas C y sus derivado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r:  ácido ascórbico (INN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corbato cálcico, ascorb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hipofosfitoascorbato  cálc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resentados   como medicamentos, etc.   KILOS                59,501                   207,7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2 Resinoides: extracto de vaini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oides de alcanfor, alg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izcle, de ámbar gris, de bálsa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stóreo, etc.                             KILOS                 2,399                     5,8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4 Mezclas de sustancias odorífica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utilizado en las industri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os o bebidas: aceites esen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con sustancias arom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esenciales mezclados entre sí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oides mezclados entre sí, etc.        KILOS               307,585                 4,402,74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4 Mezclas de sustancias odorífica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utilizado en las industri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os o bebidas: aceites esen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con sustancias arom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esenciales mezclados entre sí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oides mezclados entre sí, etc.        LITROS                2,733                     4,2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4 Mezclas de sustancias odorífica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utilizado en las industri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os o bebidas: aceites esen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con sustancias arom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esenciales mezclados entre sí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oides mezclados entre sí, etc.        SIN UNIDAD                                      8,1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2 Gelatina y derivados de la gelatin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gelati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uesos, colas de nervios, co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colas de piel, co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ndones, en envases cuyo peso ne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da un kilogramo, tanato de gelat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8,302                    48,0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03 carbón activado: absorv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lorante, despolarizante.               KILOS                24,770                    50,2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KILOS                   980                     7,5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1,569,046                    31,5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l envasado de mercancías,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cajones, jaulas 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as, bombas, botellas, damajuanas      UNIDADES            955,570                    71,8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1 Bobinas, carretes, canillas y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plástico                      KILOS                12,958                    60,7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2 Tapones, tapas, cápsula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de cierre de plástico         UNIDADES          5,200,920                    37,0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9100 Botellas, jarros, redomas, fras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es  y otros recipientes de vidr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en el transpor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ancías, excepto ampollas               UNIDADES            349,425                    31,8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9100 Botellas, jarros, redomas, fras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es  y otros recipientes de vidr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en el transpor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ancías, excepto ampollas               SIN UNIDAD                                    997,8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43742000 Cal viva o acústica: cal viv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rones o polvo (excepto el 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purificado), óxido de calci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urezas, etc.                            KILOS             4,981,531                   506,47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60213 Magnesio labrado y artíc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n.c.p.: torneaduras y grán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brados, polvos, alam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ciones, barras, copos, cub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ructuras, gránulos, láminas,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 perfiles, etc.                    UNIDADES          7,184,665                 1,232,2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3200 Tapones, tapas y cubierta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chos de corona), cápsu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tellas, espitas roscadas, sell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accesorios para embalaj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comunes.                           UNIDADES          6,941,052                   268,2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40,128,3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00000002 Repuestos y Accesorios                     SIN UNIDAD                                 11,519,6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00000003 Envases y Embalajes                        SIN UNIDAD                                 24,741,08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55   ELABORACION DE BEBIDAS                                                                           164,772,81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15000 Cebada en grano seco.                      KILOS            20,868,634                 3,914,4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82000 Caña de azúcar fresca o seca, moli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                                        KILOS               615,434                     3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82000 Caña de azúcar fresca o seca, moli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                                        SIN UNIDAD                                     18,5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99000 Conos  de  lúpulo  y  lupulino, 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os,  molidos  o granulados         KILOS                73,552                   805,5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10291000 Leche de ganado bovino sin elaborar        LITROS               31,851                     8,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23002 Otras gomas naturales, re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omorresinas y bálsamos naturales          KILOS                   633                     2,0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20001 Yeso  y  anhidrita:  anhidr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a  o  molida  o  no, sulf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 naturales  y  yeso  tritu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molidos  o no  (excepto calcinados)     KILOS                 6,906                     2,4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9 Otras arcillas excepto las arc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latadas: andalucita, cian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manita, etc., calcinadas o no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llita; tierras de chamota arc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actarias y de dinas; tie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lorantes y de batán.                   KILOS                   623                     1,4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0 Sal de mesa                                KILOS               593,164                    58,9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0 Sal de mesa                                SIN UNIDAD                                        3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1 Cloruro de sodio, con pureza superior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99.5 % incluso en disolución acuosa        KILOS                 4,699                       4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5002 Granos  de  cereales  aplastados o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s  (excepto  los preparados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ayuno  y  arroz  elaborado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elaborado): arroz, avena, ceb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nteno, maíz, mijo, trigo, aplast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copos                                   KILOS             1,527,213                   360,0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6002 Arroz quebrado (arrocillo)                 KILOS             9,522,779                 2,090,20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1000 Glucosa (dextrosa)y jarabe de gluco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fructosa o que en estado se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 menos de un 20%, en p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ctosa                                   KILOS             1,470,901                   528,8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1009 Azúcares n.c.p., incluso azú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vertido, jarabe de azúcar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omatizantes o colorantes: azúc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idón,  de fruta, de maíz, de mal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amelo colorante, en forma líqui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a, jarabe de azúcar de caña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olacha, jarabe de maíz, etc.            KILOS                92,452                    66,3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2001 Almidones  o fécula de maíz (maicena)      KILOS             2,389,650                   740,7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2000 Azúcar de caña refinada, en est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, sin adición de saporizante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                                KILOS            59,252,747                21,999,4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2003 Sacarosa químicamente pura, sóli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a sea su origen                   KILOS                    85                       4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3000 Azúcar de caña, refinada, con adi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bstancias saporíferas o colorantes       KILOS                 2,666                    68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4000 Melaza de caña                             LITROS           29,639,141                 1,724,5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600 Levaduras (vivas o muertas);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croorganismos unicelulares, muert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as monocelulares muertas, cultiv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vadura, levadura de panaderí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vecería, líquidas, prensadas, etc.      KILOS                 2,244                     9,5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1 Concentrados de proteínas  y sustanc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teicas texturisadas                       KILOS                 6,841                    76,9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4 Extractos concentrados, no alcohó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reparados compuestos) para hac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bidas                                    KILOS               740,512                   608,7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4 Extractos concentrados, no alcohó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reparados compuestos) para hac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bidas                                    LITROS              605,742                36,969,4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4 Extractos concentrados, no alcohó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reparados compuestos) para hac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bidas                                    SIN UNIDAD                                     34,3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92399909 Otros preparados alimentici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etas de sacarina para endulz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fitería con edulcorante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el natural enriquecida con jalea, etc.   KILOS               490,458                   167,7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1000 Alcohol etílico sin desnaturalizar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concentración alcohólica, en volum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0% o más                              LITROS            2,364,075                 1,615,3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2000 Alcohol etílico y otros alcoh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naturalizados, de cualqui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ción alcohólica (no apt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)                         LITROS            1,244,906                   410,8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3001 Aguardientes  obtenidos  de 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tilación  de  vino  o  de oruj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va: coñac, brandy, grappa, etc.           LITROS              226,912                   197,18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3002 Preparados alcohólicos compuest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utilizado para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bidas, con una graduación alcohólic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ás del 0.5% en volúmen.                KILOS                32,778                   170,1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3002 Preparados alcohólicos compuest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utilizado para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bidas, con una graduación alcohólic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ás del 0.5% en volúmen.                LITROS            2,436,749                 1,273,0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3003 Ron, tafia y demás aguardientes de caña    KILOS               153,288                   123,5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3003 Ron, tafia y demás aguardientes de caña    LITROS            5,642,622                 3,663,7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3004 Gin , ginebra y similares                  LITROS               78,791                    63,2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3007 Alcohol etílico sin desnaturalizar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concentración alcohólica en volum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l 80%                            LITROS            1,999,359                 1,000,9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32432000 Malta (de cebada u otros cereales)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star o tostada, incluso harin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lta.                                     KILOS            20,238,473                 8,009,6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42449000 Bebidas gaseosas (incluso ag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 y aguas gaseosas) con adi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zúcar u otra sustancia edulcora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ífera (colas)                         LITROS              310,211                    46,2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12715002 Sacos o bolsas de fibras texti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ufacturadas (receptáculos flexib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medios o los de tiras o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polietile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propileno), del tipo utilizad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r mercancías: bolsas para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ras, sacos de embalar, de corre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4,181                     9,9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12715002 Sacos o bolsas de fibras texti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ufacturadas (receptáculos flexib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medios o los de tiras o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polietile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propileno), del tipo utilizad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r mercancías: bolsas para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ras, sacos de embalar, de corre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741,972                    98,7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2 Papel y cartón filtro sin revestir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y cartón de fieltro, sin revesti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filtro hecho a máquina,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sas de té, cartón enfiltrad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.                                  KILOS               166,077                   125,6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3 Papeles  y  cartones  sin  revest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pesen 150 g/m2 o menos: cart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uadernar,  cartón  para  caj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nvolver o embalar (excepto kraft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sulfito) simplemente acabado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nte, en rollos u hojas,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miento eléctrico, etc.                UNIDADES            318,127                    43,76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0 Cajas y cajones,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s: caja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, cajas plegables, caj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je, almacenamiento y transpor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es, envases de embalar de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cartón ondulado.                         KILOS               417,956                    86,9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1 Cajas y cartones plegadizos,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no ondulados: cajas para ta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plegables, cartones pleg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ones plegables, envases mont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s para montar con cola, grap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, sólo de un lado.                     UNIDADES              3,007                     4,0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2 Otros envases,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sobres para discos): ca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índricas para quesos, caj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che o nata, cilindros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para enviar documentos, fun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discos, jarras de papel o cart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cetas de papel o cartón, paque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o cartón para chocola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eales, para semilla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lustraciones e instrucciones, tamb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rtón para embalaje, almacen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transporte comerciales.                  UNIDADES            576,658                     9,7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39,927,248                   299,2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800 Bloques, planchas y placas filtra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ta de papel: de fibras veg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con fibra de asbestos, ma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ltrante de pasta de papel.               UNIDADES                 43                       1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901 Papel y cartón filtro, cor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años determinados: filtros de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y cortados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ciales, papel filtr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o en redondo, plegado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eros filtrantes, de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es.                                UNIDADES             20,373                    22,2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901 Papel y cartón filtro, cor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años determinados: filtros de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y cortados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ciales, papel filtr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o en redondo, plegado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eros filtrantes, de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es.                                SIN UNIDAD                                     54,0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11 Otros residuos de aceites de petróle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ceites derivados de mine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tuminosos                                LITROS            2,638,132                   452,9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19 Otros ácidos monocaboxilicos 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anhídridos, halogenuros, per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, ésteres y sus deriv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trina, permetrina, ácido benzo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decilbencénico, benzo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benzoico y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oico.                                  KILOS                 8,807                    10,8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32 Acido cítr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trato de lítio, de hierro,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01,364                   107,2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5035 Compuestos con otra función nitrogenad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cianatos, isocianuros, carbilam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clamatos, etc.                           KILOS                   397                     1,2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1 Nitrógeno                                  KILOS                37,035                    54,8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10 Otros compuestos oxigenados inorgán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ementos no metálicos: di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o (anhídrido o gas carb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lo seco), de silicio, de azufr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, hemióxido de nitrógeno (óx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o, protóxido de nitrógen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óxido de diarsénico (arsé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anhídrido sulfúrico, monós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ilicio, nitrosilo, vapores nitro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6,567,957                 1,777,6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00 Carbono (incluso negro de humo)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acetileno, negro de can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carbón, negro de lámpara, etc.    KILOS                69,423                   102,2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2 Cloro                                      KILOS                20,207                    33,4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clorhídrico)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sulfúrico, ácido clorosulf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hidrina sulfúrica.                     KILOS               128,239                    36,5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mante o humeante)                        KILOS               204,323                    34,7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2 Ácido fosfórico, anhídrido fosfórico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s polifosfóricos: pent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ósforo, óxido de fósforo.               KILOS                12,091                    12,0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1,011,340                   357,2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0 Cloruro de calcio                          KILOS                20,989                    11,5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4 Hipocloritos, hipoclorito de calc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, cloritos, clorat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cloratos, bromatos y perbromat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poclorito de sodio, clo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pobromitos, yodatos y peryodatos, 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Javel, Cloruro de Cal (hipoclori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), etc.                              KILOS               124,513                    79,14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3 Sulfitos, tiosulfatos: sulfi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monio, de calcio, disulfi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potasio, tiosulfato de amon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plomo, etc.                   KILOS                   315                       1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5 Otros sulfatos: sulfato de magnes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cromo, de níquel, de c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itriolo azul), de zinc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de bario, de hierro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rde), de mercurio, de plomo, etc.        KILOS                21,200                     7,4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31 Otros fosfatos: fosfato de bar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monobásico, de calcio neut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nopotásico, monosódico, fosf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básico, etc.                            KILOS                29,000                    10,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1 Carbonato ácido de sodio (bicarbo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)                                     KILOS                 1,240                     1,9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5000 Sales de ácidos oximetál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ximetálicos: aluminiatos, crom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nc o de plomo, dicromato de sod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asio, permangan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xocromatos, titanatos, vanad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rconatos, volframatos (tungstato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1,002                     7,4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7002 Silicatos; silicatos comerci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alcalinos: silicato de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irofilita), de cadmio, de ces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de estroncio, de magnes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silicato de cobalto, metasilic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dicos, silicatos de bario, silicato 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precipitado, de plomo, vidr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ble, etc.                              KILOS               546,492                    65,6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KILOS                 9,473                     8,1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40007 Goma  éster                                KILOS                12,004                    20,3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40010 Productos minerales naturales activ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animal (incluso negro anim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otado): harinas silíceas fósi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tivadas, kieselguhr activ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polita, diatomita activada, mine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olcánicos activados, tierras silíce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tivadas, negro de concha de tortug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cuero, negro de huesos, neg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rfil, perlita activada, etc.             KILOS             6,921,477                   106,7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101 Amoniaco (hidróxido de amonio) anhid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solución acuosa, amoniaco licu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as soluciones alcohólic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aco).                                 KILOS                24,128                    35,53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2 Sulfato de amonio puro o no                KILOS                 2,000                     3,6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5 Urea pura o no y en solución acuosa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diamida de ácido carbónico)               KILOS                33,316                     9,9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   71,633                   148,1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1 Polietileno con un peso específic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0.94 o más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s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polvos y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resinas de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etc.                          KILOS             1,672,687                    23,4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56 Resinas  de  intercambio  iónico 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de formas primarias: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cambiadoras de cationes y an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de condensa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condensación o poliadición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nólicas de intercambio iónico, etc.      UNIDADES                 96                       8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0 Aceites esenciales de frutos cítr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rgamota, naranja, limón, li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darina, toronja, tangerina, etc.        KILOS                 1,406                    43,7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4 Mezclas de sustancias odorífica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utilizado en las industri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os o bebidas: aceites esen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con sustancias arom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esenciales mezclados entre sí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oides mezclados entre sí, etc.        KILOS            24,141,508                 1,048,0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51,301                    36,1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11 Catalizadores con material de apoyo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metales preciosos o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como sustancias activ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alizadores con apoyo de plati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platino como sustanc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tiva.                                    KILOS               141,666                    72,1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KILOS             1,095,121                   244,21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4,103,000                   200,1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l envasado de mercancías,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cajones, jaulas 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as, bombas, botellas, damajuanas      KILOS               754,917                 1,119,6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l envasado de mercancías,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cajones, jaulas 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as, bombas, botellas, damajuanas      UNIDADES        171,223,789                27,079,2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1 Bobinas, carretes, canillas y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plástico                      UNIDADES                 18                       4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2 Tapones, tapas, cápsula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de cierre de plástico         KILOS             4,800,000                    48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2 Tapones, tapas, cápsula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de cierre de plástico         UNIDADES        394,395,751                 6,705,5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9100 Botellas, jarros, redomas, fras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es  y otros recipientes de vidr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en el transpor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ancías, excepto ampollas               UNIDADES         36,607,140                 3,990,7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13722102 Vajilla, utensilios de cocina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 domésticos y de tocado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cerámicos, 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celana o loza): azucareros, bande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tellas cafeteras, etc.                   UNIDADES                                       83,0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3200 Tapones, tapas y cubierta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chos de corona), cápsu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tellas, espitas roscadas, sell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accesorios para embalaj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comunes.                           UNIDADES         28,156,807                   292,4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41001800000 Agua natural (agua no potable)             LITROS          244,710,592                   254,1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41001800001 Agua potable                               LITROS      109,882,820,604                   953,5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22,826,6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00000002 Repuestos y Accesorios                     SIN UNIDAD                                  3,714,4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00000003 Envases y Embalajes                        SIN UNIDAD                                  4,949,36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60   ELABORACION DE  PRODUCTOS DE TABACO                                                               15,388,11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6002509001 Tabaco homogeneizado o reconstituido       KILOS             3,450,043                 8,479,728           1,029,2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6002509002 Extractos y esencias de tabaco             LITROS              124,674                   363,8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1 Papel de cigarrillos no recortado: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oquilla, para montar filt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garrillo, papel para envolver la ma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filtro del cigarrillo, pape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garrillo tenga o no un extre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 con cera, pigmentos metá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s o con sabor.                    KILOS               265,421                 1,361,187              51,94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1 Papel de cigarrillos no recortado: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oquilla, para montar filt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garrillo, papel para envolver la ma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filtro del cigarrillo, pape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garrillo tenga o no un extre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 con cera, pigmentos metá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s o con sabor.                    METROS 2            410,103                   103,040              86,2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701 Papel de trazado (papel calco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istal y otros papeles transparent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lúcidos, en rollos u hojas: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ofán, metalizado, aluminio.             KILOS                21,073                    81,4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0 Cajas y cajones,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s: caja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, cajas plegables, caj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je, almacenamiento y transpor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es, envases de embalar de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cartón ondulado.                         METROS 2             86,245                    21,8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0 Cajas y cajones,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s: caja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, cajas plegables, caj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je, almacenamiento y transpor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es, envases de embalar de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cartón ondulado.                         UNIDADES            248,235                   142,938              43,2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177,631,000                 1,240,362          29,591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554001 Estopas de filamentos artifi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chas de acetato de celulos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r filtros de cigarrillos: c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lamento de acetato o triacetat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osa, de rayón, de viscosa, de 2 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ngitud, con menos de 5 vueltas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, etc.                                    UNIDADES        446,080,000                 2,005,259          74,375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1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prop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o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KILOS                54,230                   214,315               8,9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60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320,1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6000000002 Repuestos y Accesorios                     SIN UNIDAD                                  1,054,06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71   HILATURA, TEJEDURA Y  ACAB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PRODUCTOS TEXTILES                                                                                98,053,23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92100 Algodón  desmotado y sin desmotar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r ni peinar                           KILOS               445,356                   289,4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20296300 Pelos finos de animales sin cardar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inar: alpaca o llama, de conej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ebre y otros                             KILOS                   427                     1,8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23002 Otras gomas naturales, re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omorresinas y bálsamos naturales          KILOS               145,650                   262,5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0 Sal de mesa                                KILOS                27,065                     2,0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0296200 Lanas  de matadero, grasas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da en vivo                             KILOS               189,026                    80,0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3000 Lana desgrasada, sin cardar ni peina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na de oveja o cordero lav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ente, lavada en vellón, hel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grasada, blanqueada o teñida en ma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desperdicios)                     KILOS                41,707                   133,3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5000 Lana cardada                               KILOS               291,556                 1,376,4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5001 Lana peinada                               KILOS                25,453                   186,4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6000 Algodón cardado o peinado: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 de algodón card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inado, flecos de algodón card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inado, mechas, napas de algod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do o peinado, etc.                    KILOS            15,377,726                21,471,2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9030 Fibras de abacá (cáñamo de Manil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as, pero sin hilar; estop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 de abacá                      KILOS               143,100                    97,3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0 Fibras discontinuas sintéticas de nyl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otras poliamida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KILOS                 4,484                    12,0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1 Fibras discontinuas sintétic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KILOS             8,551,197                16,362,9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1 Fibras discontinuas sintétic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METROS                                                            106,0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2 Fibras discontinuas sintéticas acríl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odacrílica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KILOS             5,237,866                11,551,202             188,0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2 Fibras discontinuas sintéticas acríl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odacrílica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METROS                4,410                     9,1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9 Otras  fibras  discontinuas 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,  preparadas para  el hilad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polivinilo, poliestir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polipropileno, etc.           KILOS                86,324                   247,32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2000 Fibras discontinuas artifici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yón viscosa, rayón acetato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iscontinuas artifici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das, peinadas o preparadas de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para el hilado                       KILOS                 5,739                    22,6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2000 Hilados de lana cardada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na en peso de más del 85%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(con un peso superior a 125 gr.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o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y superior a 500 gr. en bo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villos, madejas, etc.): hilados 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gmentos  de  lana  peinada  (fle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iertos), lana cardada pelo o múltip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én o no blanqueados, estamp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uscados, teñidos, etc.                 KILOS               599,435                 1,503,3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0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 acondicionados para la venta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menor (con un peso igual o inferi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125 gr en cartulina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  y  menor o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 en bolas, ovillos, madejas, etc).   KILOS               799,906                 3,119,6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1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 (con un peso igual 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25 gr en cono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y  superior a  500 g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olas, ovillos, madejas, etc).          KILOS             1,595,214                 7,469,3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7001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 men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, acondicionados para la venta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mayor (con un peso superior a 1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. en cono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superior a 500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s, ovillos, madejas, etc).             KILOS               590,041                 1,439,8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2000 Hilados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(nylon, poliéster, etc.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hilo de coser,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en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o inferior a 125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 menor o igual 500 gr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s, ovillos, madejas, etc) :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elulosa, proteínic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ínicas.                                 KILOS                74,523                   172,07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3001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nylon, poliéster, acr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) con un contenido de tales fib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del 85% o más,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ay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125 gr. en conos, bob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os o soportes similares y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. en bolas, ovillos, made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), excepto hilos de coser.              KILOS             1,501,291                 2,161,719           1,331,9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4000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poliéster, acrílico, etc.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contenido de tales fibr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, de menos del 85%, mezc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ncipalmente con fibras artifici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con lana o pelo fino, o con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textiles, excepto hilo de cos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 (con un peso superior a 125 g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o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y superior a 500 gr. y má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s, ovillos, madejas, etc).             KILOS             3,593,257                 5,929,3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5000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 (rayón viscosa,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osa, etc.),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es fibras en peso del 85%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ncillos y retorcidos o cable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 (con un peso superior a 125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y superior a 500 gr. y má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s, ovillos, madejas, etc),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 de coser .                            KILOS                 7,379                    33,3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1000 Tejidos (telas) de algodón, crud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de algodón, en peso del 85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,  que no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livianas y semilivianas)            KILOS                                                             257,6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1000 Tejidos (telas) de algodón, crud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de algodón, en peso del 85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,  que no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livianas y semilivianas)            METROS               13,931                    22,9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13 Tejidos (telas) de algodón estamp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METROS                3,114                    23,23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1000 Tejidos (telas) obtenidos de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 resistencia de nylon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 o poliésteres (estas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eden estar sin blanquear, desgom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as, estampadas, mercer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aseadas, perchadas, gorf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uscadas, etc).                         KILOS                                                           2,153,3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6000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éster ,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 en peso de menos del 85%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principal o únicamente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odón, de un peso menor a 170 gr.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 liviana y semiliviana)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.           KILOS                49,698                   169,6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81001 Tejidos (telas) de algod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terciopelados y de  felpilla,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de  rizo  para  toall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estrechos), cortados, pued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r  lisas, acanaladas, gofradas despué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tejidas, de un ancho superior a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0 cm.: moqueta de algodón, pa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luche, similpiel, terciopelo, etc.       METROS               53,045                   256,1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3921501 Desperdicios de algodón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achas), sin cardar ni peina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reduras de hilos de algodón,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godón rotas, napas, pelusi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pos, etc.                               KILOS                88,701                    39,9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32731000 Bramantes (hilos gruesos), cord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ilos de un solo cabo delgado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das y cordajes de fibras veget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n o no impregnados, bañ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s con caucho o plástico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                           KILOS                34,419                   155,8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302819009 Otros tejidos de punto o ganch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, sin impregnar, bañar, revesti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r, de cualquier materia textil       KILOS                                                             508,4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3 Papeles y cartones, engom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o, revestido de col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, papel autoadhesivo, revest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la, de dextrina en ro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superior a 15 cm. o e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incluso las cuad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de los lados.                          METROS               42,560                    93,7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8000 Aceites lubricantes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tróleo y aceites obten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 bituminosos: aceites bas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ubricantes, aceites blancos (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selina o de parafina), acei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sillos (spinde oíl), aceite disyunt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jes, de transformador, etc.            KILOS                                                                 37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0 Ácido acético y sus sales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acetatos de cobalto, anhídr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ético, acetatos de calcio, plo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cromo, aluminio o hierro, etc.      KILOS                   949                       8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  200,343                   115,9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2 Hidrosulfitos y sulfuxilatos: dition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de sodio, sulfoxilatos, etc.    KILOS                 2,654                     1,5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0 Carbonato de sodio neutro (carbon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ódico, excepto el carbonato de sod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), cristales de soda, sos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r.                                     KILOS                 8,102                     3,1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8000 Peróxido de hidrógeno (agua oxigenada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hidrógeno combinado o n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rea, líquido, sólido, no present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medicamentos.                         KILOS                20,420                    11,8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KILOS               196,930                   800,5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SIN UNIDAD                                    139,9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2 Materias tintóreas básica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ellas: tintes bás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definidos químicamente o no.   KILOS                 6,946                    36,4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3 Materias tintóreas directa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ellas: tintes direc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definidos químicamente o no    KILOS                46,657                   337,3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4 Materias tintóreas de tina (inclus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bles en dicho estado, pigmen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 índig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, índigo soles, tintes de t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definidos químicamente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es indigoides sulfonados.              KILOS               300,848                   296,1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5 Materias tintóreas reactiv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basados en ellas: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activ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.                         KILOS               364,475                   510,7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6 Pigmentos y preparados basados en e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taxantinas, caretonoide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ta-caroteno sintético, ti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gmentos orgánicos,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inidos químicamente o no.               KILOS                 3,871                    44,04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=======================================================================================================================================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0 Extractos curtientes de origen vegetal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ninos y sus sales, éster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: extractos de quebrach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mosa (acacia), de valonia, de nuez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llas, tanato de aluminio, de bism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de hierro, de mangan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de orexina, de fenazon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ecol,  etc.                             KILOS                 4,706                    19,3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KILOS               493,528                 2,570,4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40007 Goma  éster                                KILOS                10,140                    14,4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4,311,116                 6,273,4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1 Otras tintas de imprenta (excepto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a)                                     KILOS                   810                     5,8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200 Agentes tensoactivos,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do y limpieza,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: agentes abrillant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grasantes, detergente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iones de los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nsoactivos, etc.                         KILOS                39,973                    84,3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201 Agentes tensoactivos,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do y limpieza, n.c.p.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: agentes abrillant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grasantes, dispersantes, empap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umectantes), emulsion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gentes sintéticos, etc.               KILOS                69,294                   113,9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20 Preparados para el tratamien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textiles, cuero, pieles f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materiales, que contengan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menos del 70% de aceites  deri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petróleo u obtenidos de mine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tuminosos.                               KILOS                98,565                   210,29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0 Agentes de acabados, port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intóreas para acelerar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ñido o fijar materias tintóre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productos y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la industria text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ra, del cuero o análog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restos, mordientes, acab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osaduras, agentes deslustr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elentes de polvo, suaviz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omerantes preparados para su 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industria del papel, el cartón 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, maduradores para el acab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s, preparados antiencog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etc.                             KILOS               462,678                   809,5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0 Agentes de acabados, port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intóreas para acelerar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ñido o fijar materias tintóre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productos y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la industria text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ra, del cuero o análog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restos, mordientes, acab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osaduras, agentes deslustr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elentes de polvo, suaviz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omerantes preparados para su 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industria del papel, el cartón 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, maduradores para el acab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s, preparados antiencog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etc.                             SIN UNIDAD                                    199,7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KILOS                50,787                   228,1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0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et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KILOS                76,506                   152,2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KILOS                 1,503                     3,23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2,395,136                   335,3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0 Broches y botones de presión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zas componentes, de plástic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rar con materia textil y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: automáticos, de calza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iga, esféricos, etc.                    UNIDADES              2,430                       1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2 Cierres de cremallera (cier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ámpago), con dientes de metal común     UNIDADES                167                       1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5,071,5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00000002 Repuestos y Accesorios                     SIN UNIDAD                                  3,435,0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00000003 Envases y Embalajes                        SIN UNIDAD                                  1,531,30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72   FABRICACION  DE  OTROS PRODU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TEXTILES N.C.P.                                                                                   24,971,63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92100 Algodón  desmotado y sin desmotar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r ni peinar                           KILOS                26,999                    66,1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92330 Abacá (cáñamo de Manila), en rama          KILOS               269,142                   109,9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5000 Lana cardada                               KILOS                25,017                    91,4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6000 Algodón cardado o peinado: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 de algodón card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inado, flecos de algodón card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inado, mechas, napas de algod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do o peinado, etc.                    KILOS               655,043                 1,034,9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9020 Fibras  de  sisal  y  demás  fibras 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énero  agave  (pita, cabuya,   fiqu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), elaboradas pero sin hilar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opas y desperdicios de sisal            KILOS             2,295,431                 1,042,8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0 Fibras discontinuas sintéticas de nyl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otras poliamida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KILOS               693,856                 1,096,2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1 Fibras discontinuas sintétic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KILOS             1,343,194                 1,966,7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2 Fibras discontinuas sintéticas acríl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odacrílica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KILOS             2,305,900                 6,402,7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5001 Hilo de algodón para cos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 para la venta al por men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on un peso inferior o igual a 1000 g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ido el soporte y una torced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nal en "z".).                            METROS               28,021                    50,43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0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 acondicionados para la venta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menor (con un peso igual o inferi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125 gr en cartulina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  y  menor o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 en bolas, ovillos, madejas, etc).   KILOS                                                               5,4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7001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 men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, acondicionados para la venta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mayor (con un peso superior a 1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. en cono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superior a 500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s, ovillos, madejas, etc).             KILOS                 3,770                     7,2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KILOS             1,667,022                 5,336,243               5,7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1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acondicionados  o n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enor: hilos de fib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osa (viscosa y acetat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teínicas y algínicas.                   KILOS                21,374                    77,3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2000 Hilados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(nylon, poliéster, etc.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hilo de coser,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en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o inferior a 125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 menor o igual 500 gr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s, ovillos, madejas, etc) :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elulosa, proteínic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ínicas.                                 KILOS               251,817                   868,0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2001 Hilados de nylon, poliéster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lamentos continuo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últiples o cableados (excepto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gran resistencia, hilados textu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 hilos de coser), acondicion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ay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125 gr. en cartul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, tubos o soportes similares 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500 gr. bolas, ov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jas, etc).                             KILOS                                                                  2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3000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nylon, poliéster, acr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) con un contenido de tales fib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del 85% o más, 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enor,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o inferior a 125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 menor o igual 500 g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 en bolas, ovillos, madejas, etc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hilo de coser                      KILOS                42,501                    86,6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3001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nylon, poliéster, acr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) con un contenido de tales fib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del 85% o más,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ay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125 gr. en conos, bob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os o soportes similares y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. en bolas, ovillos, made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), excepto hilos de coser.              KILOS                51,797                   147,0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1000 Tejidos (telas) de borrilla de se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brocado, crepé, chifón, damas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rga, satén, tafetán, etc. de boril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eda).                                  KILOS                 3,862                     1,9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1000 Tejidos (telas) de borrilla de se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brocado, crepé, chifón, damas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rga, satén, tafetán, etc. de boril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eda).                                  METROS              256,685                   527,3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5000 Tejidos (telas) de pelos ordinar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es o de crin (no incluyen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(telas) para los usos técnicos)    METROS 2             31,056                     3,9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11 Tejidos (telas) de algodón teñid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METROS               94,086                   169,3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12 Tejidos (telas) de algodón con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ferentes colores, con un 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godón en peso de menos del 85%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principal o únicamente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sintéticas o artificiales, que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más de 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KILOS                75,004                   100,5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1000 Tejidos (telas) obtenidos de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 resistencia de nylon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 o poliésteres (estas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eden estar sin blanquear, desgom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as, estampadas, mercer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aseadas, perchadas, gorf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uscadas, etc).                         METROS               54,258                    68,90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3921100 Borras de seda (incluso capull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vanables, desperdicios del hilado 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hilachas) sin cardar ni peinar: bisús,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pullos de gusano de seda, fib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chas, repletes, seda floja, tele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                  90                       1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12714010 Tapicería tejida a mano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obelinos, Flandes, Aubusson, Beauvai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y tapices de aguja a mano (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jemplo mil puntos, punto de cruz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feccionados o no                        METROS                  834                     5,9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12718009 Otros artículos rellen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tectores de colchón rellen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 celular o plástico, puf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lenos, etc.                             METROS                8,924                    14,2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22723002 Alfombras y otros recubrimientos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sos, afelpados, de otras mater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 manufacturadas                    METROS 2            192,035                   413,0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22729000 Alfombras y otros recubrimien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sos, de fieltro, no afelpado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ndidos                                   METROS 2              2,388                     5,1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32731000 Bramantes (hilos gruesos), cord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ilos de un solo cabo delgado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das y cordajes de fibras veget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n o no impregnados, bañ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s con caucho o plástico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                           METROS              327,173                   426,0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32732009 Otros artículos de hilados, ti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amantes, cordeles, cuerdas y cordaj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 xml:space="preserve">n.c.p.                                     </w:t>
      </w:r>
      <w:r>
        <w:rPr>
          <w:rFonts w:eastAsia="MS Mincho;ＭＳ 明朝"/>
          <w:sz w:val="18"/>
        </w:rPr>
        <w:t>KILOS                   640                     1,4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1 Tejidos estrechos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s de elastómeros o de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 superior o igual al 5% en pes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galoncillos, ribetes,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ulares, telas estrechas, tub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extiles (elásticos).             METROS               80,865                    39,1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2 Otros tejidos estrechos de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sintéticas o artificiales, etc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galoncillos, ribetes,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ulares, telas estrecha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por peso de menos del 5%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ados elastoméricos.                     METROS                  944                       47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20 Trencillas en piezas; artíc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amanería en piezas, sin bordado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bor de punto o ganchillo; bor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roños y artículos  análog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cilla de hilo metálico, trencill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extiles adornada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ntejuelas, cuentas y similare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sidos, flecos, pasamanería de cáña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lados metalizados o hilo metá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terias textiles, de pelo fin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es, pespunte (ricrac), pomp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lones, vivos decorativos,                METROS                5,612                     1,9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200 Tules y otros tejidos de ma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udadas, excepto tejidos urdid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o o de ganchillo: tul de red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lla lisa, tul de red de Mechlin, tu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red de Neuville, tul bobinot.           METROS                1,622                     2,3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100 Fieltro punzonado y productos obte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ante costura por cadeneta: fiel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sido en piezas o secciones, fiel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zonado en piezas o cortado a tamañ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cubiertas de piso y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tinado a máquinas o fábricas).          METROS 2            118,966                   194,2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100 Fieltro punzonado y productos obte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ante costura por cadeneta: fiel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sido en piezas o secciones, fiel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zonado en piezas o cortado a tamañ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cubiertas de piso y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tinado a máquinas o fábricas).          UNIDADES             15,882                    76,0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101 Fieltro de lana o pelo fino de anim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otras materias textiles, 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r, bañar, recubrir ni lamina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ohadillas de fieltro para estuch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oyas, forros de alfombra de fielt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eltro  en piezas o cortados a tamaño.    METROS                  516                     1,1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102 Fieltro impregnado, bañado, recubiert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: fieltro de materias texti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utados, bañados o impregnad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falto o alquitrán, reforzado con hi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textiles o alambre, en piez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os a tamaño, etc.                    METROS 2             30,743                    28,8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200 Textiles no tejido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, bañados, recubiert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: plumón,  padding,  pel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ntretelas), mantele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, paños de cocina, de limpi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polvo, de limpiar plato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as y tejido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.                               KILOS                89,230                   117,784                 467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200 Textiles no tejido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, bañados, recubiert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: plumón,  padding,  pel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ntretelas), mantele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, paños de cocina, de limpi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polvo, de limpiar plato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as y tejido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.                               METROS                7,830                    12,1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9200 Hilos y cuerdas de caucho recubier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textiles                        KILOS                                                          1,9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9801 Telas, fieltro y tejidos forr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eltro, combinados con una o var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pas de caucho, cuero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del tipo utilizad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guarniciones de card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análogos para otros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écnicos.                                  METROS                  815                     4,0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302819001 Tejidos de punto o ganchillo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30 cm., con un contenid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del 5% o más, de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stoméricos o hilos  de cauch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material textil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r, bañar, recubrir o laminar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 liso o de canutillo y teñ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 o con hilados de difer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s.                                   METROS               38,304                    46,4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UNIDADES                391                       5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4 Papeles y cartones sin revestir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más de 150g/m2, pero menos de 2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/m2: cartón de encuadernar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papel de envolver o embal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kraft al bisulfito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nte etc.                               UNIDADES            195,505                     3,7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701 Papel de trazado (papel calco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istal y otros papeles transparent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lúcidos, en rollos u hojas: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ofán, metalizado, aluminio.             UNIDADES              7,580                       7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3 Papeles y cartones, engom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o, revestido de col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, papel autoadhesivo, revest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la, de dextrina en ro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superior a 15 cm. o e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incluso las cuad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de los lados.                          METROS               41,240                     8,24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9 Otros  tipos  de  papeles,  cart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ta  de  celulosa  y redes de fib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celulosa, revestidos, impreg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s en la 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dos  o  impresos  en 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 en rollos u hojas: cart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aceitado, decora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revestido con glice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de envolver aceitado, de envolv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impresos comerciale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sol, jaspeado, revestido con cer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fina, termosensible para apar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lefax, papel pautados, ray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driculados.                             METROS 2              1,537                       3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   96,700                     4,8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4000 Queroseno (aceite de alumbrado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ámpara), (incluso combustibles de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oseno para  av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tropropulsión): turbo fuel No 1 (Jet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el), Turbo fuel No 4, Diesel No 1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esel No 2, Spray Oíl, Diesel pesquero.   LITROS               33,880                     6,8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5003 Monoaminas aromáticas y sus derivad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: anilina, cloroanil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anilinas, toluilinas, difenilam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-naftilamina, etc.                        KILOS                56,275                   148,6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9 Otros carbonatos: de calcio, de b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tio, de estroncio, de magnes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pitado (no present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), de níquel, de mangan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l de cobre artificial, malaqu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etc.                           KILOS                 1,583                     1,3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KILOS                 1,629                    12,495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KILOS                   206                     2,477                 2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5 Pigmentos y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cianoferratos (ferrocianur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ferricianuros): azul de berlín, verde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glés, azul de Prusia, azu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rnbull, azul mineral, ferrocian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érrico, no definido químicamente, ver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ilori, verde de zinc, etc.             KILOS                 5,869                    97,6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  111,105                   239,8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16,509                    42,0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0 Polipropileno: 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a  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KILOS             1,079,142                 1,397,4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41 Acetatos de celulosa 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ilcelulosa plastificada, acet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acetatos, triacetatos plastific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1,800                     2,5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927090 Otros desperdicios, recortes y desech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teriales plásticos                    KILOS                85,314                    17,0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 5,608                    17,26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0 Pigmentos preparados, opacific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y colores prepa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barnices vitrifi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lucidos, lustres líquido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del tipo utiliza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 de la cerámica, los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vidrio: barbotinas, barnices, etc.      KILOS                 8,518                    55,2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 12,796                    11,7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SIN UNIDAD                                      4,9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0 Agentes de acabados, port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intóreas para acelerar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ñido o fijar materias tintóre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productos y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la industria text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ra, del cuero o análog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restos, mordientes, acab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osaduras, agentes deslustr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elentes de polvo, suaviz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omerantes preparados para su 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industria del papel, el cartón 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, maduradores para el acab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s, preparados antiencog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etc.                             KILOS                56,502                    79,706               4,9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2 Preparados antioxid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difenilaminas alqui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ara su uso como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compuestos orgán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, etc.                      KILOS                   646                     1,0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552010 Hilados de gran resistencia de nylón,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poliamidas, no acondicion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enor.                     UNIDADES            139,626                     8,3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921600 Desperdicios, incluso bor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 de hilados e hilach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sintéticas manufacturadas: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de nylón, de poliéster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as, de polipropileno, etc.          KILOS               377,872                   283,40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10 Hilos y cuerdas de caucho vulcanizado      KILOS                22,069                    61,7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3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nilo, no autoadhesivas, ni celu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 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UNIDADES             41,321                    25,5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8 Planchas, hojas, película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de otros plásti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vinilbutriral, poliamid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ínicas, fenolícas y de los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fórmica.                        UNIDADES             23,860                    53,1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METROS 2             33,244                    90,0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UNIDADES              5,080                    21,1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  770,485                   116,8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l envasado de mercancías,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cajones, jaulas 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as, bombas, botellas, damajuanas      UNIDADES              4,620                     1,9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2 Tapones, tapas, cápsula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de cierre de plástico         UNIDADES              7,320                       7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2000 Planchas, hojas, películas, cin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y otras formas pla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 de materiales plástic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de ancho no superior de 20 cm.      METROS                2,088                     5,2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2000 Planchas, hojas, películas, cin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y otras formas pla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 de materiales plástic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de ancho no superior de 20 cm.      UNIDADES                427                     1,0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7000 Cascos de seguridad estén o no for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guarnecidos: cascos de acero (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 que se acoplan a trajes de buzo 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scos de bombero, cascos de choqu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 plástico, etc.                    UNIDADES              2,624                     6,09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0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fácilmente maquin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canización),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 rectas.                         METROS                  464                       8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3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) o acero.                        METROS                  623                       6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600 Tubos y caños de aluminio, sin alea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eaciones de aluminio.                 METROS                3,370                     8,4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KILOS                                                                 5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METROS                5,532                     3,6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UNIDADES             16,000                     5,3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1000 Rodamientos a bolas                        UNIDADES                243                     6,0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264464000 Agujas para máquinas de coser.             UNIDADES                528                       4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3 Ejes de transmisión con diferenc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o no de otros compone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misión de los veh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motores: cambios y engrana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rteres para diferenciales, etc.          UNIDADES                 56                    14,6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848,9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00000002 Repuestos y Accesorios                     SIN UNIDAD                                    505,8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00000003 Envases y Embalajes                        SIN UNIDAD                                     97,93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73   FABRICACION DE  TEJIDOS DE ARTIC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PUNTO Y GANCHILLO                                                                                 22,988,97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92100 Algodón  desmotado y sin desmotar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r ni peinar                           KILOS             1,033,021                 1,386,9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5003 Pelos finos u ordinarios de anim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dos o peinados: cachemira, flecos 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chas de pelo fino u ordinario, pe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bra de Angora, conejo de Angora, etc.    KILOS                12,556                   109,6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9050 Otras fibras vegetales texti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as, pero sin hilar: kapok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raguano, esparto, rafia, etc.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 de estas fibras               KILOS                   269                     2,7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1 Fibras discontinuas sintétic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KILOS             1,324,414                 2,049,4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2 Fibras discontinuas sintéticas acríl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odacrílica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KILOS               190,407                   902,2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2000 Hilados de lana cardada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na en peso de más del 85%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(con un peso superior a 125 gr.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o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y superior a 500 gr. en bo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villos, madejas, etc.): hilados 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gmentos  de  lana  peinada  (fle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iertos), lana cardada pelo o múltip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én o no blanqueados, estamp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uscados, teñidos, etc.                 KILOS                36,890                   235,0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5000 Hilo de algodón para cos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.                                     KILOS                15,433                    23,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0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 acondicionados para la venta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menor (con un peso igual o inferi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125 gr en cartulina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  y  menor o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 en bolas, ovillos, madejas, etc).   KILOS                36,497                   125,0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7001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 men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, acondicionados para la venta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mayor (con un peso superior a 1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. en cono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superior a 500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s, ovillos, madejas, etc).             KILOS               274,401                   535,48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8009 Hilados  de  otras  fibras  texti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es,  distintas  del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ncillos y retorcidos o cable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s de fibras de abacá, agav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arto, pita, etc.                        KILOS                   287                       3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KILOS             1,216,164                 4,986,2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SIN UNIDAD                                    163,1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2000 Hilados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(nylon, poliéster, etc.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hilo de coser,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en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o inferior a 125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 menor o igual 500 gr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s, ovillos, madejas, etc) :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elulosa, proteínic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ínicas.                                 KILOS                 1,000                     4,5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2010 Hilados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 (rayón viscosa,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osa, etc.), excepto hilo de cos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(con un peso igual o inf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25 gr en cartulina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y menor o igual 5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 en bolas, ovillos, madejas, etc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s de fibras de celulosa, proteín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lgínicas.                               KILOS               186,134                 1,706,3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3000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nylon, poliéster, acr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) con un contenido de tales fib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del 85% o más, 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enor,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o inferior a 125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 menor o igual 500 g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 en bolas, ovillos, madejas, etc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hilo de coser                      KILOS               530,400                 1,468,817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3001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nylon, poliéster, acr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) con un contenido de tales fib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del 85% o más,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ay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125 gr. en conos, bob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os o soportes similares y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. en bolas, ovillos, made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), excepto hilos de coser.              KILOS             2,140,244                 4,321,8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4000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poliéster, acrílico, etc.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contenido de tales fibr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, de menos del 85%, mezc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ncipalmente con fibras artifici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con lana o pelo fino, o con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textiles, excepto hilo de cos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 (con un peso superior a 125 g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o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y superior a 500 gr. y má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s, ovillos, madejas, etc).             KILOS                    80                       6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6000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 (rayón viscosa,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osa, etc.),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es fibras en peso de menos  del  85%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rincipalmente con lana o pe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no, o algodón, o con otras fib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 (con un peso superior a 125 g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 superior a 500 gr y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olas, ovillos, madejas, etc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 hilo de  coser.                   KILOS                 8,044                    76,9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2012 Tejidos (telas) de algodón Dril (te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ean), con un contenido de algodón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del 85% o más,  que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 pesada)                     KILOS                17,554                    61,7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00 Tejidos (telas) de algodón crud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METROS              130,240                    78,14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11 Tejidos (telas) de algodón teñid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KILOS                 3,357                    11,4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1 Tejidos estrechos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s de elastómeros o de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 superior o igual al 5% en pes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galoncillos, ribetes,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ulares, telas estrechas, tub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extiles (elásticos).             METROS                1,053                     4,2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terias textiles, en piez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o cortados en formas o tamañ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minados, sin bordar, teji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tintivos, emblemas, escu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quetas                                  UNIDADES         32,448,082                   740,5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terias textiles, en piez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o cortados en formas o tamañ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minados, sin bordar, teji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tintivos, emblemas, escu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quetas                                  SIN UNIDAD                                    175,7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11 Marbetes, insigni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terias textiles, en piez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o cortados en formas o tamañ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minados, sin bordar, impres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tintivos, emblemas, escu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quetas                                  METROS                  509                     1,4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8102823804 Partes de prendas o accesorios de vesti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tejidos que no sean de punt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illo.                                 PARES                 1,200                       2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1000 Cuero  agamuzado  (incluso  gamuz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):  pieles  de anim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das  al  aceite,  piele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erva,  de cordero,  de ovej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muzados                                 METROS                6,757                    26,6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   79,844                     3,94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5003 Monoaminas aromáticas y sus derivad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: anilina, cloroanil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anilinas, toluilinas, difenilam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-naftilamina, etc.                        KILOS                25,464                   179,3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20 Preparados para el tratamien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textiles, cuero, pieles f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materiales, que contengan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menos del 70% de aceites  deri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petróleo u obtenidos de mine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tuminosos.                               KILOS               495,874                   562,4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0 Agentes de acabados, port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intóreas para acelerar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ñido o fijar materias tintóre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productos y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la industria text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ra, del cuero o análog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restos, mordientes, acab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osaduras, agentes deslustr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elentes de polvo, suaviz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omerantes preparados para su 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industria del papel, el cartón 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, maduradores para el acab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s, preparados antiencog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etc.                             KILOS                43,292                   251,9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0 Agentes de acabados, port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intóreas para acelerar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ñido o fijar materias tintóre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productos y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la industria text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ra, del cuero o análog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restos, mordientes, acab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osaduras, agentes deslustr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elentes de polvo, suaviz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omerantes preparados para su 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industria del papel, el cartón 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, maduradores para el acab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s, preparados antiencog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etc.                             SIN UNIDAD                                    349,9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METROS                  440                       88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15,414,005                   150,5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UNIDADES              3,690                     2,5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264464000 Agujas para máquinas de coser.             UNIDADES                840                     2,8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1 Botones: de plástico sin forr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 textil, de metal común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rar con material textil, de t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arfil vegetal), etc.                     UNIDADES            523,161                    10,4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3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2,172,9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300000002 Repuestos y Accesorios                     SIN UNIDAD                                     92,6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300000003 Envases y Embalajes                        SIN UNIDAD                                      9,23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81   FABRICACION DE PRENDAS DE VESTIR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PRENDAS DE PIEL                                                                                   55,556,1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92100 Algodón  desmotado y sin desmotar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r ni peinar                           KILOS             1,262,663                 2,251,8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9 Otros tipos de sal : agua de mar, 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ema, etc.                                 KILOS                   827                        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5000 Lana cardada                               KILOS                21,701                    14,5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5001 Lana peinada                               KILOS                56,607                   262,6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6000 Algodón cardado o peinado: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 de algodón card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inado, flecos de algodón card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inado, mechas, napas de algod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do o peinado, etc.                    KILOS               171,151                   259,3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1 Fibras discontinuas sintétic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METROS                1,919                     5,3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2000 Fibras discontinuas artifici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yón viscosa, rayón acetato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iscontinuas artifici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das, peinadas o preparadas de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para el hilado                       KILOS                99,189                   180,57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2000 Hilados de lana cardada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na en peso de más del 85%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(con un peso superior a 125 gr.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o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y superior a 500 gr. en bo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villos, madejas, etc.): hilados 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gmentos  de  lana  peinada  (fle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iertos), lana cardada pelo o múltip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én o no blanqueados, estamp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uscados, teñidos, etc.                 KILOS               538,250                 1,988,6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5000 Hilo de algodón para cos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.                                     KILOS                32,586                    91,640           5,832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5001 Hilo de algodón para cos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 para la venta al por men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on un peso inferior o igual a 1000 g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ido el soporte y una torced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nal en "z".).                            METROS              440,025                    24,8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0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 acondicionados para la venta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menor (con un peso igual o inferi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125 gr en cartulina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  y  menor o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 en bolas, ovillos, madejas, etc).   KILOS                   661                     1,9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1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 (con un peso igual 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25 gr en cono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y  superior a  500 g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olas, ovillos, madejas, etc).          KILOS               802,380                   865,6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7001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 men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, acondicionados para la venta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mayor (con un peso superior a 1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. en cono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superior a 500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s, ovillos, madejas, etc).             KILOS                 6,460                    12,1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KILOS               439,473                 1,055,52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METROS          116,681,686                   335,846          69,573,8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SIN UNIDAD                                     38,3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1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acondicionados  o n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enor: hilos de fib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osa (viscosa y acetat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teínicas y algínicas.                   KILOS                 3,129                    17,0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1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acondicionados  o n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enor: hilos de fib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osa (viscosa y acetat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teínicas y algínicas.                   METROS            1,600,684                     9,3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2 Hilo de coser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, acondicionadas o no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 venta  al  por  menor: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ón, poliést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13,114                    68,586               6,4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2 Hilo de coser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, acondicionadas o no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 venta  al  por  menor: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ón, poliést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             187,808                    31,0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2000 Hilados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(nylon, poliéster, etc.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hilo de coser,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en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o inferior a 125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 menor o igual 500 gr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s, ovillos, madejas, etc) :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elulosa, proteínic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ínicas.                                 KILOS                 3,294                    17,02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2001 Hilados de nylon, poliéster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lamentos continuo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últiples o cableados (excepto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gran resistencia, hilados textu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 hilos de coser), acondicion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ay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125 gr. en cartul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, tubos o soportes similares 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500 gr. bolas, ov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jas, etc).                             KILOS                   848                     5,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2001 Hilados de nylon, poliéster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lamentos continuo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últiples o cableados (excepto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gran resistencia, hilados textu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 hilos de coser), acondicion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ay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125 gr. en cartul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, tubos o soportes similares 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500 gr. bolas, ov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jas, etc).                             METROS              160,200                     4,8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3000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nylon, poliéster, acr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) con un contenido de tales fib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del 85% o más, 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enor,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o inferior a 125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 menor o igual 500 g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 en bolas, ovillos, madejas, etc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hilo de coser                      KILOS                32,284                   167,8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3001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nylon, poliéster, acr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) con un contenido de tales fib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del 85% o más,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ay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125 gr. en conos, bob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os o soportes similares y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. en bolas, ovillos, made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), excepto hilos de coser.              KILOS                17,099                    88,5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3001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nylon, poliéster, acr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) con un contenido de tales fib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del 85% o más,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ay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125 gr. en conos, bob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os o soportes similares y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. en bolas, ovillos, made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), excepto hilos de coser.              METROS            1,774,131                     2,507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1000 Tejidos (telas) de borrilla de se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brocado, crepé, chifón, damas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rga, satén, tafetán, etc. de boril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eda).                                  METROS                6,500                    13,530                 2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1001 Tejidos (telas) de seda 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seda o de desperdic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da, en peso, del 85% o más (excep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rrilla) brocado, crepé, chif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amasco, satén, tafetán, etc. de se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.                              METROS               44,907                    39,387                  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3000 Tejidos (telas) de lana peinada o pe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nos de animales peinado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lana o pelos finos e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 o más.                             METROS              250,387                   576,2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4000 Tejidos (telas) de lana cardada o pe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nos de animales cardados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en peso de menos del 85%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na o pelos finos de animal,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ncipal o únicamente con filam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 continuos o con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 cortadas.                     METROS               17,500                    98,1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4001 Tejidos (telas) de lana peinada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los finos de animal, peinado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en peso, de menos del 85%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na o pelos finos, mezclados princip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únicamente con filamentos artifi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s o con fibras artifi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s.                                  METROS               21,865                   208,7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6000 Tejidos (telas) de lino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lino,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crudos o blanqueados: cret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enzo, lona de lino                       METROS               33,257                    57,8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6001 Tejidos (telas) de lino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no en peso de menos del 85%, cru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lanqueados: cretona, lienzo, lon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o.                                      METROS              158,366                   184,7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6001 Tejidos (telas) de lino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no en peso de menos del 85%, cru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o blanqueados: cretona, lienzo, lona de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o.                                      METROS 2              1,400                     1,7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1000 Tejidos (telas) de algodón, crud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de algodón, en peso del 85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,  que no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livianas y semilivianas)            METROS              173,071                   439,7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1010 Tejidos (telas) de algodón blanque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contenido de algodón en peso,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85% o más,  que no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livianas y semilivianas).           KILOS               654,402                 3,068,81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1010 Tejidos (telas) de algodón blanque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contenido de algodón en peso,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85% o más,  que no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livianas y semilivianas).           METROS              568,335                 1,524,8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1011 Tejidos (telas) de algodón teñido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de algodón, en peso del 85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,  que no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livianas y semilivianas).           KILOS                 4,550                    21,4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1011 Tejidos (telas) de algodón teñido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de algodón, en peso del 85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,  que no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livianas y semilivianas).           METROS               10,466                    14,6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1012 Tejidos (telas) de algodón con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ferentes colores,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godón en peso, del 85% o más, 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esen más de 200gr/m2 (telas livia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semilivianas)                            KILOS                53,763                   261,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1012 Tejidos (telas) de algodón con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ferentes colores,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godón en peso, del 85% o más, 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esen más de 200gr/m2 (telas livia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semilivianas)                            METROS               98,561                   267,6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2000 Tejidos (telas) de algodón crud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de algodón en peso del 85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,  que pesen más de 200gr/m2 (te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ada)                                    METROS                4,004                    24,0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2010 Tejidos (telas) de algodón blanque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contenido de algodón en peso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85% o más,  que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 pesada).                             KILOS                 7,198                    42,3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2012 Tejidos (telas) de algodón Dril (te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ean), con un contenido de algodón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del 85% o más,  que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 pesada)                     METROS              176,904                   623,045         29,5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2013 Tejidos (telas) de algodón con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ferentes colores (excepto Dril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contenido de algodón en peso,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85% o más, que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 pesada).                             METROS              343,992                 1,272,7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2014 Tejidos (telas) de algodón estamp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contenido de algodón en peso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85% o más,  que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 pesada)                              METROS               27,150                   108,8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00 Tejidos (telas) de algodón crud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KILOS                34,829                   160,67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00 Tejidos (telas) de algodón crud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METROS               14,533                    49,9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01 Tejidos (telas) de algodón crudos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 men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peadas)                             METROS               84,933                   204,0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11 Tejidos (telas) de algodón teñid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KILOS               112,232                   630,7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11 Tejidos (telas) de algodón teñid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METROS              965,302                 2,483,948               3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12 Tejidos (telas) de algodón con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ferentes colores, con un 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godón en peso de menos del 85%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principal o únicamente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sintéticas o artificiales, que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más de 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METROS              778,824                 1,189,6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13 Tejidos (telas) de algodón estamp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METROS              321,833                   687,8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22 Tejidos (telas) de algodón Dril (te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ean), con un  contenido de algodón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, de menos del 85%,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ncipal o únicamente con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o artificiales, que pesen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200gr/m2 (telas pesadas).               METROS              604,438                 1,968,00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23 Tejidos (telas) de algodón con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ferentes colores (excepto Dril)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 que 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pesadas).                  METROS              142,497                   605,2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24 Tejidos (telas) de algodón estamp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pesadas).                           KILOS                18,743                   274,6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24 Tejidos (telas) de algodón estamp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pesadas).                           METROS                8,310                    46,8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9016 Los demás  Tejidos (telas) de algod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hilados de diferentes colores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más de 200gr/m2                      METROS                3,564                    64,1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1000 Tejidos (telas) obtenidos de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 resistencia de nylon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 o poliésteres (estas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eden estar sin blanquear, desgom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as, estampadas, mercer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aseadas, perchadas, gorf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uscadas, etc).                         METROS              430,794                 1,361,3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1002 Tejidos (telas) consistentes en c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lelas de hilados de filam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 continuo superpuesta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ngulos agudos o rectos y unidas en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uces por un adhesivo o, con las c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idas en las intersecciones d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s por un adhesivo o por ligad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érmica (incluido el cañamazo).            METROS                9,971                   259,2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2001 Tejidos (telas) con un contenido e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 o más,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éster texturado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            KILOS               127,868                   619,343                 7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2001 Tejidos (telas) con un contenido e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 o más,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éster texturado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            METROS                5,976                    17,036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2002 Tejidos (telas) con un contenido e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 o más,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éster  sin texturar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            KILOS                13,441                    65,8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3000 Tejidos (telas) con un contenido e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enos del 85%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algodón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, estampados             METROS              104,328                   337,2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5000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 con un contenido e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 o más: crudos o blanque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ñidos, con hilados de difer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s, estampados.                       METROS               10,205                    47,9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6000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éster ,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 en peso de menos del 85%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principal o únicamente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odón, de un peso menor a 170 gr.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 liviana y semiliviana)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.           KILOS               689,799                 3,678,789             414,8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6000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éster ,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 en peso de menos del 85%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principal o únicamente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odón, de un peso menor a 170 gr.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 liviana y semiliviana)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.           METROS              330,634                 1,114,771                 6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6001 Tejidos (telas) de otras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continuas sintética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tales  fibras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a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algodón, de un peso men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170 gr./m2 (tela liviana y semilivian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crudos o blanqueados, teñid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ados de diferentes color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.                                KILOS               262,439                 1,406,818              35,6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9000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poliéster, acríl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acrílicas y otras)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tales fibras en peso de men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85%, mezcladas principal o ún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filamentos continuos manufacturados.   KILOS                   156                     1,16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9000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poliéster, acríl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acrílicas y otras)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tales fibras en peso de men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85%, mezcladas principal o ún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filamentos continuos manufacturados.   METROS                9,905                    38,7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9001 Los demás Tejidos (telas)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continuas sintéticas (poliést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as o modacrílicas y otras)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de tales fibras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distinta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odón, lana, pelos finos o filam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s manufacturados.                  METROS               21,966                    52,7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9010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 con un contenido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 de tales fibras,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ncipal o únicamente con filam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s manufacturados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.           METROS                2,588                     9,0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81000 Tejidos (telas)  de  algod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terciopelados y de felpilla,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de rizo para  toallas y Tej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rechos) sin cortar, pueden ser li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analadas,  labradas, gofradas despué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tejidas, de una anchura superior a 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m.: moqueta de algodón, pana, pelu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ciopelo, tela de pelo rizado, etc.      METROS               2,076,200              3,580,3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82001 Tejidos (telas) de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aterciopelados y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lpilla, (excepto tejidos de riz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allas y tejidos estrechos), cort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eden  ser  lisos, acanal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brados,   gofrados  despué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: felpa, moqueta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fombras), pana, peluche, similpi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ciopelo, etc.                           METROS               35,586                    28,4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3921200 Otros desperdicios de lana o de pe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nos u ordinarios de animale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ines): colchones de pelo de anim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cargas, flecos, napa, hilados, etc.     KILOS                56,607                   228,1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12719009 Otros artículos confeccionad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textiles n.c.p.: patr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prendas de vestir, cintur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guridad, mascarillas de prote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sas para ropa sucia, portarrop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dones para calzado, portabebés, etc.    METROS                1,212                        7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1 Tejidos estrechos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s de elastómeros o de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 superior o igual al 5% en pes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galoncillos, ribetes,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ulares, telas estrechas, tub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extiles (elásticos).             KILOS                48,761                   277,1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1 Tejidos estrechos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s de elastómeros o de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 superior o igual al 5% en pes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galoncillos, ribetes,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ulares, telas estrechas, tub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extiles (elásticos).             METROS            7,052,815                   656,115           4,622,2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1 Tejidos estrechos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s de elastómeros o de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 superior o igual al 5% en pes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galoncillos, ribetes,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ulares, telas estrechas, tub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extiles (elásticos).             SIN UNIDAD                                        5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2 Otros tejidos estrechos de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sintéticas o artificiales, etc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galoncillos, ribetes,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ulares, telas estrecha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por peso de menos del 5%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ados elastoméricos.                     KILOS                28,303                   156,2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2 Otros tejidos estrechos de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sintéticas o artificiales, etc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galoncillos, ribetes,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ulares, telas estrecha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por peso de menos del 5%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ados elastoméricos.                     METROS               19,387                    13,8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3 Tejidos consistentes en urdimbre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ma, sujeta por medio de un adhesiv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bolducs)                                  UNIDADES            140,000                    21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terias textiles, en piez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o cortados en formas o tamañ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minados, sin bordar, teji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tintivos, emblemas, escu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quetas                                  KILOS                32,665                    76,8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terias textiles, en piez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o cortados en formas o tamañ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minados, sin bordar, teji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tintivos, emblemas, escu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quetas                                  UNIDADES         28,547,901                   732,261               2,1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11 Marbetes, insigni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terias textiles, en piez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o cortados en formas o tamañ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minados, sin bordar, impres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tintivos, emblemas, escu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quetas                                  UNIDADES             95,317                    23,82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11 Marbetes, insigni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terias textiles, en piez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o cortados en formas o tamañ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minados, sin bordar, impres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tintivos, emblemas, escu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quetas                                  SIN UNIDAD                                      8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201 Encajes  en  piezas,  tiras  o  mot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tivos,  fabricados a máquin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aje y tela de encaje de cualqui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 textil, no elástica y sin bord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cha a máquina                            KILOS                 2,215                     7,887               1,8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201 Encajes  en  piezas,  tiras  o  mot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tivos,  fabricados a máquin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aje y tela de encaje de cualqui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 textil, no elástica y sin bord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cha a máquina                            METROS               10,428                    19,8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201 Encajes  en  piezas,  tiras  o  mot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tivos,  fabricados a máquin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aje y tela de encaje de cualqui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 textil, no elástica y sin bord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cha a máquina                            UNIDADES            372,780                   216,7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202 Encajes  en  piezas,  tiras  o  mot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tivos,  fabricados a mano: encaj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cramé, de ganchillo, de ganchil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rlandés, inglés, veneciano, de pun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uja, etc.                                METROS                  180                        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100 Fieltro punzonado y productos obte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ante costura por cadeneta: fiel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sido en piezas o secciones, fiel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zonado en piezas o cortado a tamañ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cubiertas de piso y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tinado a máquinas o fábricas).          METROS                  670                       7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200 Textiles no tejido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, bañados, recubiert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: plumón,  padding,  pel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ntretelas), mantele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, paños de cocina, de limpi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polvo, de limpiar plato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as y tejido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.                               KILOS                11,656                    34,5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200 Textiles no tejido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, bañados, recubiert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: plumón,  padding,  pel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ntretelas), mantele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, paños de cocina, de limpi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polvo, de limpiar plato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as y tejido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.                               METROS              165,696                   364,017                 1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9200 Hilos y cuerdas de caucho recubier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textiles                        KILOS                 9,625                    48,44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9400 Tejidos de hilo de metal o de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izados, del tipo utilizado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ndas  de  vestir,  tapicería,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sos análogos n.c.p.: tela de lamé         METROS                3,331                    62,6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9700 Tejidos bañados con goma o sustanc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iláceas, del tipo utilizad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uadernación, cartonaje, estucherí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sos análogos                              METROS              142,822                   119,8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9702 Tejidos impregnados, bañ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laminados con plásticos (policlor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vinilo, poliuretano, etc.)              METROS                2,814                    29,9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302819001 Tejidos de punto o ganchillo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30 cm., con un contenid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del 5% o más, de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stoméricos o hilos  de cauch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material textil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r, bañar, recubrir o laminar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 liso o de canutillo y teñ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 o con hilados de difer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s.                                   METROS               72,528                   238,8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302819009 Otros tejidos de punto o ganch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, sin impregnar, bañar, revesti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r, de cualquier materia textil       KILOS                                                          193,2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302821009 Otras medias y calcetines de punt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illo, n.c.p.: medias y calceti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hombres, mujeres y niñ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material, incluso elás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as para varices, etc.                  PARES                 6,300                     6,6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8102822905 Partes de prendas o accesorios de vesti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unto o ganchillo                       PARES                   205                       4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8102822905 Partes de prendas o accesorios de vesti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unto o ganchillo                       UNIDADES            104,392                    15,790             216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8102826101 Cascos para sombreros trenzados (paj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quilla) o hechos por unión de ban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ualquier material, sin forma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abado, sin alas terminadas y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rar, ni pulir                           UNIDADES            411,254                 1,359,6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8102826900 Bandas, forros, fundas, armaz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seras y barboquejos para sombrerería     UNIDADES            179,100                     5,3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1000 Cuero  agamuzado  (incluso  gamuz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):  pieles  de anim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das  al  aceite,  piele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erva,  de cordero,  de ovej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muzados                                 METROS                2,363                     9,8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1001 Charol y charol laminado; cu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izado: cuero alumini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nizado, bronceado, dorado, etc.         METROS               10,845                   581,3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2000 Cueros enteros de bovinos, dep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superficie por pieza n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.6 m2. (excepto cueros agamuzad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rol)                                    METROS               39,160                   665,73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3000 Cuero regenerado que contenga cue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uero, en planchas, hoj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, enrolladas o no (tafilete, ruso).   METROS               17,032                   276,9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3922000 Recortes y otros residuos de cuero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 regenerado,  no adecuad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artículos de cuero; polv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harina de cuero                          PARES                                                           2,611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202960000 Partes  de  calzado,  plant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oneras  y  artículos análogo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ainas  cortas y  largas  y 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 y sus  partes:  alz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 almohadillas  de  tal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s de  tacón,  palas, cla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chuelas de calzado, contrafuer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eras para calzado, for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ngüetas, tapas, tirillas, sue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etc.                              PARES               2,485,531                 589,3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0 Papeles y cartones del tipo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base para papeles o cart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sensibles, termosensib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sensibles, en rollos u hoj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para cartulinas y pap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sensibles, fotográf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liográficos o termosensible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.                                  METROS                4,418                    52,2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3 Papeles y cartones, engom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o, revestido de col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, papel autoadhesivo, revest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la, de dextrina en ro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superior a 15 cm. o e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incluso las cuad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de los lados.                          UNIDADES             38,101                     5,2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100 Papel  carbón (carbónico), pape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copia y otros papeles para copi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rtados en tamaño adecuado,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s con otra presentación pertenec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esténciles para copiadora o planch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ffset, de papel, acondicionados o n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: papel de copiar sin carbón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 calcomanías, 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roducción térmica (excepto lám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stampar y papel de termocopia).      UNIDADES            280,150                    14,4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202 Cajas, sobres, bolsas y present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papel o cart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un surtido de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spondencia o de escritorio.           UNIDADES             92,000                    41,23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1,450,545                    75,8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SIN UNIDAD                                        2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01 Cera de parafina, cruda, refi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 o sintética.                       KILOS                 1,638                     2,0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5003 Monoaminas aromáticas y sus derivad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: anilina, cloroanil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anilinas, toluilinas, difenilam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-naftilamina, etc.                        KILOS                 3,952                    86,5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2 Cloro                                      KILOS                 4,671                    11,6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2 Hidrosulfitos y sulfuxilatos: dition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de sodio, sulfoxilatos, etc.    KILOS                   520                       6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3 Sulfitos, tiosulfatos: sulfi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monio, de calcio, disulfi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potasio, tiosulfato de amon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plomo, etc.                   KILOS                   150                        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32 Polifosfatos: trifosfatos de sod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de amonio, pirofosf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de calcio, de amonio, difosf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metafosfatos, metafosfatos, etc.       KILOS                 8,249                     9,0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0 Carbonato de sodio neutro (carbon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ódico, excepto el carbonato de sod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), cristales de soda, sos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r.                                     KILOS                   434                       2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8000 Peróxido de hidrógeno (agua oxigenada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hidrógeno combinado o n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rea, líquido, sólido, no present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medicamentos.                         KILOS                17,055                     9,7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1 Materias tintóreas ácida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metalizadas y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las:  tintes ácidos,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inidos químicamente o no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rdientes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rdientes para textiles).                 KILOS                    87                     3,03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KILOS                34,065                   393,5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9 Otras materias color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: azul cerúleo, gri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nc, ilmenita molida, mica revesti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oxicloruro de bismuto, neg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, negro de esquisto (pizarr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sílice, tierra de Chip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erde), tierra de Verona, etc.            KILOS                   309                     6,9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52000 Azufre  refinado de todo tipo, 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fre sublimado, precipitado o coloidal   KILOS                   125                        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5 Urea pura o no y en solución acuosa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diamida de ácido carbónico)               KILOS                   476                       1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2 Cloruros de polivinilo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y formas similares, a gran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de extrusión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resinas, etc.                       KILOS                77,364                   133,0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21 Otras poliamidas: compue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 de poliamidas, poliamida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, poliamidas para formar fib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ructura regular, etc.                   KILOS                10,278                    40,2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KILOS                    20                       1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    5,724                    39,7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4 Tintes u otras materias color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en formas o envases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tintes cas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es para colorear, etc.                 KILOS                   108                     3,26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201 Agentes tensoactivos,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do y limpieza, n.c.p.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: agentes abrillant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desgrasantes, dispersantes, empapantes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umectantes), emulsion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gentes sintéticos, etc.               KILOS                24,660                    37,3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14000 Tintas para escribir y dibujar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 (excepto tintas de imprent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n o no concentradas o sólidas: t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piadoras hectográf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meógrafos, bolígrafos, tinta ch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de tampón, tintas invisi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metálicas, tintas para marc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LITROS                 6,026                     4,5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   306                     2,1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0 Agentes de acabados, port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intóreas para acelerar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ñido o fijar materias tintóre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productos y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la industria text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ra, del cuero o análog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restos, mordientes, acab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osaduras, agentes deslustr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elentes de polvo, suaviz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omerantes preparados para su 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industria del papel, el cartón 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, maduradores para el acab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s, preparados antiencog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etc.                             KILOS               462,801                   487,7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KILOS               393,621                   311,2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552010 Hilados de gran resistencia de nylón,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poliamidas, no acondicion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enor.                     KILOS                 6,243                    11,86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METROS                2,514                     3,2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2,669,556                    82,9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9090 Otros artículos de materiales plás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adornos, agujas de hacer punto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o, ballenas de corsé, botell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meras, parachoques de muel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rcaciones, etc.                        UNIDADES            155,000                     6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476,077                     6,1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0 Agujas de coser, de tejer, pasacin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illos, punzones para borda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, para uso manua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                            UNIDADES              9,700                     2,0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1 Imperdibles y otros alfileres de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cero n.c.p.                             UNIDADES             18,985                     1,3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KILOS                82,142                     1,786              26,2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UNIDADES          3,373,944                   747,890                 3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3 Remaches tubulares o bifurcad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comunes                            KILOS                   582                    10,5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3 Remaches tubulares o bifurcad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comunes                            UNIDADES            747,999                    23,4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0 Broches y botones de presión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zas componentes, de plástic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rar con materia textil y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: automáticos, de calza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iga, esféricos, etc.                    KILOS                   363                       99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0 Broches y botones de presión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zas componentes, de plástic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rar con materia textil y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: automáticos, de calza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iga, esféricos, etc.                    UNIDADES          1,653,876                    76,805           2,497,0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1 Botones: de plástico sin forr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 textil, de metal común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rar con material textil, de t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arfil vegetal), etc.                     KILOS                   572                     5,7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1 Botones: de plástico sin forr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 textil, de metal común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rar con material textil, de t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arfil vegetal), etc.                     UNIDADES         23,385,505                   602,2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2 Cierres de cremallera (cier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ámpago), con dientes de metal común     METROS                7,950                     4,7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2 Cierres de cremallera (cier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ámpago), con dientes de metal común     UNIDADES            278,164                    64,3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2 Cierres de cremallera (cier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ámpago), con dientes de metal común     SIN UNIDAD                                     57,8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8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6,461,3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8100000002 Repuestos y Accesorios                     SIN UNIDAD                                    894,9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8100000003 Envases y Embalajes                        SIN UNIDAD                                    231,74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82   ADOBO Y TEÑIDO DE PIELES, FABRICACIO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ARTICULOS DE PIEL                                                                                     41,12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SIN UNIDAD                                      3,1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1000 Tejidos (telas) de borrilla de se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brocado, crepé, chifón, damas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rga, satén, tafetán, etc. de boril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eda).                                  METROS                3,555                     4,266              10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3000 Cuero regenerado que contenga cue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uero, en planchas, hoj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, enrolladas o no (tafilete, ruso).   METROS 2              2,255                    22,966              37,3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UNIDADES              1,800                     2,7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0 Broches y botones de presión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zas componentes, de plástic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rar con materia textil y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: automáticos, de calza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iga, esféricos, etc.                    UNIDADES             50,000                     3,2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8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  4,81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91   CURTIDO Y ADOBO DE CUEROS FABRICACIO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MALETAS, BOLSOS DE MANO, ARTICULO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TALABARTERIA,  GUARNICIONARIA Y CALZADO                                                            9,322,87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23002 Otras gomas naturales, re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omorresinas y bálsamos naturales          KILOS                25,583                    52,8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9 Otros tipos de sal : agua de mar, 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ema, etc.                                 KILOS               289,037                    14,6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0297100 Cueros y pieles de ganado bovin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r, estén o no depi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os, frescos o salados húmedos       KILOS                 7,582                    60,6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0297100 Cueros y pieles de ganado bovin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r, estén o no depi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os, frescos o salados húmedos       METROS 2              2,565                   313,2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0297100 Cueros y pieles de ganado bovin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r, estén o no depi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os, frescos o salados húmedos       UNIDADES            225,653                 4,395,4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3911014 Productos de origen animal,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ne no apta para el consumo huma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chinillas, embriones de anim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ándulas, huevos de hormiga, querm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ngre, semen, tendones, órg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ojos de carne, etc.                    KILOS               678,981                   193,3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KILOS                44,514                    35,5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1000 Tejidos (telas) de borrilla de se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brocado, crepé, chifón, damas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rga, satén, tafetán, etc. de boril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eda).                                  METROS               24,841                    50,0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6000 Tejidos (telas) de lino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lino,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crudos o blanqueados: cret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enzo, lona de lino                       METROS                8,891                    24,0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1010 Tejidos (telas) de algodón blanque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contenido de algodón en peso,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85% o más,  que no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livianas y semilivianas).           METROS               30,611                    56,3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2012 Tejidos (telas) de algodón Dril (te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ean), con un contenido de algodón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del 85% o más,  que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 pesada)                     METROS                6,612                    31,6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11 Tejidos (telas) de algodón teñid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METROS                3,793                     8,45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12 Tejidos (telas) de algodón con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ferentes colores, con un 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godón en peso de menos del 85%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principal o únicamente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sintéticas o artificiales, que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más de 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METROS                6,172                    12,9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1003 Tejidos (telas) obtenidos de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 resistencia de rayón a  la visco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seda artificial)                          METROS                2,567                     7,7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2000 Tejidos (telas) con un contenido e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 o más,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nylon u otras poliamidas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            METROS              121,148                   337,3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8102822905 Partes de prendas o accesorios de vesti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unto o ganchillo                       METROS 2                838                     3,3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2000 Cueros enteros de bovinos, dep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superficie por pieza n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.6 m2. (excepto cueros agamuzad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rol)                                    METROS 2              2,000                    44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3000 Cuero regenerado que contenga cue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uero, en planchas, hoj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, enrolladas o no (tafilete, ruso).   METROS 2              2,663                    42,2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311 Papeles y cartones kraft, revest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o ambos lados con caolín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bstancias inorgánica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 o sin él y  sin  o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,  estén  o 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s, decorados  o impresos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n rollos u hojas,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 del tipo utilizado para escrib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imir u otros usos gráf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 de  manera  uniforme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da la masa y cuyo contenido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obtenidas mediante un proc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o sea superior al  95% en p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contenido total de fibras, y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superior a 150  g/m2: (cart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): cartón  kraft, 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aft, manila revestidos  de uno o am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dos.                                     METROS 2                626                       54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9 Otros  tipos  de  papeles,  cart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ta  de  celulosa  y redes de fib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celulosa, revestidos, impreg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s en la 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dos  o  impresos  en 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 en rollos u hojas: cart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aceitado, decora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revestido con glice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de envolver aceitado, de envolv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impresos comerciale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sol, jaspeado, revestido con cer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fina, termosensible para apar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lefax, papel pautados, ray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driculados.                             METROS 2                 66                        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8002 Preparados pesados, n.c.p.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por lo menos el 70%  de s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en aceites de petróleo o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tenidos de minerales bitumino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os crudos) y cuyos compon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ásicos sean esos aceites: acei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s lubricantes, aceites texti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ido de frenos, grafito para engras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ubricantes sólidos,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flojar tuercas, pernos o moldes, etc.     KILOS                 4,930                     5,7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2000 Ácidos grasos monocarboxí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les y aceites ác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dentes de la refinación: linox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esteárico comercial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áquico crudo, ácido oleico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o, resínicos, estearina, etc.          KILOS                 5,282                     3,3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4 Acido fórmico,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iato de sodio, terpenilo, rodin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iato de aluminio (inclus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ásico), formiato de bencilo, formi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ornilo, formiato de calcio, formi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geranilo, formiato de linal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iato de níquel,  etc.                  KILOS                 6,187                     5,3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5003 Monoaminas aromáticas y sus derivad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: anilina, cloroanil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anilinas, toluilinas, difenilam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-naftilamina, etc.                        KILOS                17,970                   118,0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mante o humeante)                        KILOS                 3,369                     1,2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      350                       2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0 Sulfuro de sodio (excepto el us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ador de fotografías), hidrosulf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etc.                                KILOS               171,525                    87,10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1 Otros sulfitos, polisulfitos: sulf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nc, de cadmio (amarillo de cadmio)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o, de hierro, polisulfuro potás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ígado de azufre), pentasulf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monio, etc.                            KILOS                 3,195                     1,0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2 Hidrosulfitos y sulfuxilatos: dition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de sodio, sulfoxilatos, etc.    KILOS                16,703                     5,3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3 Sulfitos, tiosulfatos: sulfi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monio, de calcio, disulfi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potasio, tiosulfato de amon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plomo, etc.                   KILOS                 1,792                       8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5 Otros sulfatos: sulfato de magnes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cromo, de níquel, de c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itriolo azul), de zinc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de bario, de hierro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rde), de mercurio, de plomo, etc.        KILOS               109,129                    94,5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32 Polifosfatos: trifosfatos de sod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de amonio, pirofosf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de calcio, de amonio, difosf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metafosfatos, metafosfatos, etc.       KILOS                 1,397                       8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1 Carbonato ácido de sodio (bicarbo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)                                     KILOS                26,355                    16,0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10 Productos orgánicos sintétic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como agentes abrillant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orescentes, estén o no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inidos: dihidroxitereftal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etilo, luminiscentes, luminófo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rgánicos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, rodamina B, rodam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uminicentes, salicilaldac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uminicente, etc..                         KILOS                 1,000                     1,7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0 Extractos curtientes de origen vegetal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ninos y sus sales, éster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: extractos de quebrach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mosa (acacia), de valonia, de nuez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llas, tanato de aluminio, de bism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de hierro, de mangan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de orexina, de fenazon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ecol,  etc.                             KILOS               247,558                   121,5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3000 Sustancias curtientes orgán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: ác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hidroxi-poli-harisofón-sulfón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entes sintéticos, polisulfonami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de la condens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ldehído con ácidos fenol, creso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ftalensulfónicos, etc.                   KILOS                 8,019                    16,9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3001 Sustancias curtientes inorgánica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curtientes, contenga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tancias curtientes natur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ciones enzimáticas para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urtido: soluciones artifici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218,144                   717,35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2 Sulfato de amonio puro o no                KILOS                29,559                    11,7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29,894                    93,1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9 Otras pinturas y barnic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, lacas y pinturas al temple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gmentos acuosos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para el acabado del cuer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 de linaza, aceites sec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s líquidos, barnic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etún, en brea, en caucho natural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gomas o resinas naturales, etc.      KILOS               130,348                   503,4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KILOS                47,031                    67,9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455000 Grasas, aceites y sus fra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igen animal o vegetal n.c.p:  acei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ricino, deshidratado,  coc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idados, polimerizados, sop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merizados por calor al vacío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tmósfera de gas inerte, sulfu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freír (usados en la elabor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nsos para animales), linox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bromados, aceite de Tek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epoxidizados, aceites maleí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secantes, etc.                     KILOS                10,270                    24,7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LITROS                3,528                     4,6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22 Preparados para el tratamien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textiles, cuero, pieles f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materiales,   que conteng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o grasas que no sean obte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petróleo o  minerales bituminos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rasadores y preparados para texti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s, pieles, etc.                       KILOS                98,694                   594,4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0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et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             136,436                    47,75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METROS 2                516                       1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METROS                5,500                     3,0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43742000 Cal viva o acústica: cal viv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rones o polvo (excepto el 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purificado), óxido de calci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urezas, etc.                            KILOS                51,793                     5,3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UNIDADES             22,058                    13,3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5 Herrajes, perchas, ganchos (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mbreros, soportes para repisas)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 de metales comun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ngulos para cómodas, baúles, ataúd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os de arnés, cantoner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ómodas, estribos de sillas de mont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rajes para pianos, etc.                 UNIDADES            155,469                     7,0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404643001 Partes y piezas de acumul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 (incluso separadores): ca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biertas, placas, rej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paradores, para acumul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 y baterías de almacenamien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5,500                     3,0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0 Broches y botones de presión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zas componentes, de plástic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rar con materia textil y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: automáticos, de calza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iga, esféricos, etc.                    UNIDADES            436,325                    17,4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2 Cierres de cremallera (cier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ámpago), con dientes de metal común     METROS                  277                        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2 Cierres de cremallera (cier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ámpago), con dientes de metal común     UNIDADES            348,375                    27,8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891,78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00000002 Repuestos y Accesorios                     SIN UNIDAD                                    100,0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00000003 Envases y Embalajes                        SIN UNIDAD                                     23,76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92   FABRICACION DE CALZADO                                                                            36,991,73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321011 Caucho natural técnicamente especificado   KILOS                45,381                    68,2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0 Caolín (arcilla blanca muy pura co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 fabrica la porcelana: resulta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teración del feldespato o d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itos) y otras arcillas caolín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nadas o no, excepto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olínicas                                 KILOS                 6,588                     5,7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11612000 Azufre en bruto o sin refinar (azuf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ivo): azufre en canelones, azufr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, azufre mineral en brut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r                                    KILOS                 1,478                     1,7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0297100 Cueros y pieles de ganado bovin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r, estén o no depi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os, frescos o salados húmedos       UNIDADES              2,615                    47,3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8009 Hilados  de  otras  fibras  texti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es,  distintas  del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ncillos y retorcidos o cable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s de fibras de abacá, agav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arto, pita, etc.                        KILOS                                                        4,669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KILOS                   792                    15,054               5,9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METROS            2,847,551                    14,2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3000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nylon, poliéster, acr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) con un contenido de tales fib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del 85% o más, 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enor,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o inferior a 125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 menor o igual 500 g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 en bolas, ovillos, madejas, etc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hilo de coser                      KILOS                                                               9,6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6000 Tejidos (telas) de lino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lino,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crudos o blanqueados: cret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enzo, lona de lino                       METROS            2,533,407                 3,131,61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23 Tejidos (telas) de algodón con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ferentes colores (excepto Dril)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 que 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pesadas).                  METROS 2          1,634,143                 1,654,3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6000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éster ,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 en peso de menos del 85%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principal o únicamente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odón, de un peso menor a 170 gr.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 liviana y semiliviana)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.           METROS               19,094                    32,5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84000 Tejidos (telas) de rizo para toall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de rizo análogos, de algod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tejidos estrechos)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r                                  METROS                  834                     2,6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12719009 Otros artículos confeccionad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textiles n.c.p.: patr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prendas de vestir, cintur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guridad, mascarillas de prote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sas para ropa sucia, portarrop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dones para calzado, portabebés, etc.    UNIDADES            198,856                    17,7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32732009 Otros artículos de hilados, ti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amantes, cordeles, cuerdas y cordaj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 xml:space="preserve">n.c.p.                                     </w:t>
      </w:r>
      <w:r>
        <w:rPr>
          <w:rFonts w:eastAsia="MS Mincho;ＭＳ 明朝"/>
          <w:sz w:val="18"/>
        </w:rPr>
        <w:t>KILOS                                                          10,165,1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1000 Cuero  agamuzado  (incluso  gamuz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):  pieles  de anim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das  al  aceite,  piele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erva,  de cordero,  de ovej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muzados                                 METROS 2             44,843                   674,1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2012 Cueros de bovinos y equinos, depil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ergaminados o preparados despué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r: cuero de bovino, para suelas       KILOS                29,787                    92,3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2012 Cueros de bovinos y equinos, depil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ergaminados o preparados despué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r: cuero de bovino, para suelas       UNIDADES               38,326                    55,9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3000 Cuero regenerado que contenga cue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uero, en planchas, hoj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, enrolladas o no (tafilete, ruso).   METROS              299,138                   454,632              38,66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3000 Cuero regenerado que contenga cue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uero, en planchas, hoj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, enrolladas o no (tafilete, ruso).   METROS 2            247,057                 4,216,4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3000 Cuero regenerado que contenga cue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uero, en planchas, hoj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, enrolladas o no (tafilete, ruso).   SIN UNIDAD                                      9,96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3922000 Recortes y otros residuos de cuero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 regenerado,  no adecuad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artículos de cuero; polv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harina de cuero                          METROS                                                            160,3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22929009 Otros artículos de cuero natur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generado: adornos de cuer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guas, agarradores, arnes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timploras, botellas de agu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fombrillas, cordones de bota o zapa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as de afilar navajas, etiquet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quipaje, fundas para bastones, etc.       METROS              203,550                    55,3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202960000 Partes  de  calzado,  plant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oneras  y  artículos análogo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ainas  cortas y  largas  y 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 y sus  partes:  alz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 almohadillas  de  tal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s de  tacón,  palas, cla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chuelas de calzado, contrafuer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eras para calzado, for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ngüetas, tapas, tirillas, sue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etc.                              KILOS                21,019                    48,9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202960000 Partes  de  calzado,  plant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oneras  y  artículos análogo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ainas  cortas y  largas  y 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 y sus  partes:  alz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 almohadillas  de  tal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s de  tacón,  palas, cla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chuelas de calzado, contrafuer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eras para calzado, for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ngüetas, tapas, tirillas, sue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etc.                              METROS              211,177                   150,2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202960000 Partes  de  calzado,  plant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oneras  y  artículos análogo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ainas  cortas y  largas  y 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 y sus  partes:  alz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 almohadillas  de  tal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s de  tacón,  palas, cla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chuelas de calzado, contrafuer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eras para calzado, for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ngüetas, tapas, tirillas, sue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etc.                              METROS 2            660,579                 1,209,7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202960000 Partes  de  calzado,  plant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oneras  y  artículos análogo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ainas  cortas y  largas  y 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 y sus  partes:  alz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 almohadillas  de  tal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s de  tacón,  palas, cla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chuelas de calzado, contrafuer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eras para calzado, for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ngüetas, tapas, tirillas, sue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etc.                              PARES               564,750                 1,028,236          11,360,85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202960000 Partes  de  calzado,  plant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oneras  y  artículos análogo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ainas  cortas y  largas  y 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 y sus  partes:  alz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 almohadillas  de  tal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s de  tacón,  palas, cla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chuelas de calzado, contrafuer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eras para calzado, for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ngüetas, tapas, tirillas, sue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etc.                              UNIDADES              2,770                     2,4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202960000 Partes  de  calzado,  plant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oneras  y  artículos análogo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ainas  cortas y  largas  y 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 y sus  partes:  alz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 almohadillas  de  tal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s de  tacón,  palas, cla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chuelas de calzado, contrafuer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eras para calzado, for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ngüetas, tapas, tirillas, sue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zado, etc.                              SIN UNIDAD                                      2,0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33170000 Cajas de embalar, caja, cajones, jau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y envases similares de madera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de madera para cables.           UNIDADES            308,640                    73,3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4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40 g/m2 o más, pero no más d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, cuyo contenido de fibras obten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proceso mecánico no  exceda  el  10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 cartulina  de imprenta, cartulin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'blanco para  etiquetas, tarj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stales, fichas, papel de contabil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escritorio, hilo,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ista, papel  de segur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ques y billetes,  block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arpetas, carteles, cubi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mimeógrafo, so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tarjetas o cintas perforada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, en rollos u hojas.               UNIDADES            100,951                    23,4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9 Otros papeles y cartones, cuyo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obtenidas por proceso mecá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 superior  al 10%, en peso,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total de fibras: cartul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s, sin revestir                      METROS 2                 70                       28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311 Papeles y cartones kraft, revest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o ambos lados con caolín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bstancias inorgánica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 o sin él y  sin  o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,  estén  o 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s, decorados  o impresos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n rollos u hojas,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 del tipo utilizado para escrib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imir u otros usos gráf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 de  manera  uniforme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da la masa y cuyo contenido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obtenidas mediante un proc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o sea superior al  95% en p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contenido total de fibras, y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superior a 150  g/m2: (cart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): cartón  kraft, 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aft, manila revestidos  de uno o am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dos.                                     METROS 2                764                     2,0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9 Otros  tipos  de  papeles,  cart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ta  de  celulosa  y redes de fib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celulosa, revestidos, impreg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s en la 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dos  o  impresos  en 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 en rollos u hojas: cart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aceitado, decora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revestido con glice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de envolver aceitado, de envolv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impresos comerciale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sol, jaspeado, revestido con cer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fina, termosensible para apar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lefax, papel pautados, rayados 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cuadriculados.                             KILOS </w:t>
      </w:r>
      <w:r>
        <w:rPr>
          <w:rFonts w:eastAsia="MS Mincho;ＭＳ 明朝"/>
          <w:color w:val="FF0000"/>
          <w:sz w:val="18"/>
        </w:rPr>
        <w:t xml:space="preserve"> </w:t>
      </w:r>
      <w:r>
        <w:rPr>
          <w:rFonts w:eastAsia="MS Mincho;ＭＳ 明朝"/>
          <w:sz w:val="18"/>
        </w:rPr>
        <w:t xml:space="preserve">               1,215                     7,2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202 Cajas, sobres, bolsas y present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papel o cart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un surtido de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spondencia o de escritorio.           UNIDADES             51,878                    14,7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METROS                  600                       9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   65,606                     7,87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8002 Preparados pesados, n.c.p.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por lo menos el 70%  de s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en aceites de petróleo o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tenidos de minerales bitumino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os crudos) y cuyos compon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ásicos sean esos aceites: acei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s lubricantes, aceites texti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ido de frenos, grafito para engras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ubricantes sólidos,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flojar tuercas, pernos o moldes, etc.     KILOS                 7,090                     8,9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4 Estireno                                   KILOS                 1,620                     4,5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10 Etilenoglicol (etilenglicol), etanodiol    KILOS                 2,350                     3,7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8 Acido esteár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earato de aluminio, estear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o, estearato de butilo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estearato de cobre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tilo, estearato de glicol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lomo, estearato de zinc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ásico, etc.                             KILOS                    89                       1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5035 Compuestos con otra función nitrogenad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cianatos, isocianuros, carbilam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clamatos, etc.                           KILOS                53,758                   203,7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0 Oxido de zinc; peróxido de zinc, blan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zinc puro, flores de zinc.              KILOS                 4,620                     8,8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0 Sulfuro de sodio (excepto el us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ador de fotografías), hidrosulf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etc.                                KILOS                12,309                     4,6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3 Sulfitos, tiosulfatos: sulfi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monio, de calcio, disulfi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potasio, tiosulfato de amon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plomo, etc.                   KILOS                 6,970                     2,7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1 Materias tintóreas ácida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metalizadas y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las:  tintes ácidos,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inidos químicamente o no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rdientes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rdientes para textiles).                 KILOS                 5,786                     6,9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0 Extractos curtientes de origen vegetal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ninos y sus sales, éster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: extractos de quebrach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mosa (acacia), de valonia, de nuez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llas, tanato de aluminio, de bism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de hierro, de mangan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de orexina, de fenazon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ecol,  etc.                             KILOS                29,310                    38,10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40005 Colofonia y ácidos resínicos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: abietato de bencilo, et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o, colofonia hidroge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hidratada, sólida en bruto,  ác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fonia oxidado, ácido resí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idado, ácido abiético, resin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o, de metilo, de bencilo, etc.         KILOS                 1,384                     1,7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40006 Sales de colofonias, de ác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ínicos, o de derivados de colofon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de ácido resínicos, excepto las s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ductos de colofonias: resin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calcio, de cobre, de zinc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odio, etc.                             KILOS                 2,890                     3,6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52000 Azufre  refinado de todo tipo, 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fre sublimado, precipitado o coloidal   KILOS                 1,880                       9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   17,432                    27,3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00 Poliestireno dilatable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mpuestos de moldear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 y configu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polvos,  resinas, etc.          KILOS                 2,476                     4,5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11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ilonitrilo-butadieno-estireno (AB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ilonitrilo-butadieno-estiren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primarias                           KILOS                12,216                    34,2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0 Cloruro de polivinilo no mezcl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nguna otra sustancia (corosilvinyl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tenido por polimerización en emul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suspensión,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 etc.    KILOS               353,444                   571,7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2 Cloruros de polivinilo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y formas similares, a gran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de extrusión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resinas, etc.                       KILOS             6,421,206                 6,810,7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2 Cloruros de polivinilo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y formas similares, a gran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de extrusión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resinas, etc.                       METROS                  840                       1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13 Fluoropolímeros: politetrafluoro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vinilid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clorotrifluoro etileno,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, etc.                            KILOS                58,267                    41,52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4 Poliuretanos: compuestos de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moldear, en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 y configuracione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poliuretanos en forma líqui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tosa, etc.                              KILOS                98,935                   375,9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80001 Caucho de butadieno (BR): látex, cau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B) en formas primarias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o tiras, etc.                        KILOS               172,666                   317,5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80001 Caucho de butadieno (BR): látex, cau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B) en formas primarias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o tiras, etc.                        METROS 2                245                     1,3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80005 Caucho de acrilonitrilo-butadieno (NBR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átex, caucho (NBR),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, placas, hojas o tiras, etc.     KILOS                 2,642                     6,4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80009 Otros cauchos sintéticos y artifi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 aceites: látex, facti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 aceites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, placas, hojas o tiras, etc.     KILOS                 8,613                    20,9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4 Tintes u otras materias color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en formas o envases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tintes cas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es para colorear, etc.                 KILOS                13,279                    52,4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4 Tintes u otras materias color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en formas o envases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tintes cas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es para colorear, etc.                 LITROS                  504                     1,2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KILOS                52,855                    61,3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24,886                    47,0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LITROS               74,493                   155,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02 Preparados para acelerar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ción del caucho.                  KILOS                 3,476                    15,77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1 Plastificant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 n.c.p.: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envejecedores para caucho, ftal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alquil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mezclas de dos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talatos - éstere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etc.                      KILOS             4,927,522                 6,701,0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2 Preparados antioxid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difenilaminas alqui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ara su uso como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compuestos orgán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, etc.                      KILOS               539,740                   794,8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552010 Hilados de gran resistencia de nylón,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poliamidas, no acondicion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enor.                     KILOS                    73                       5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552010 Hilados de gran resistencia de nylón,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poliamidas, no acondicion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enor.                     METROS            2,153,846                     2,8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555003 Otros hilados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 no acondicionados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de rayón 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scosa con una torsión superior a 1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eltas por metro, de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osa: hilados de acetat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inato, de caseína, de proteínas, etc.   KILOS               230,774                   425,3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METROS 2              4,940                    15,0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KILOS                 4,761                     8,47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METROS               15,367                    93,8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METROS 2              1,281                    14,2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   27,370                       2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4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inf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mm  (excepto product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cioeléctrico o de acero de al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locidad)                                 UNIDADES              1,169                     2,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KILOS                 2,826                     2,3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KILOS                 9,542                    21,0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METROS                4,800                     2,4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PARES                65,690                     6,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UNIDADES          1,008,501                    26,128          76,079,5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5 Herrajes, perchas, ganchos (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mbreros, soportes para repisas)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 de metales comun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ngulos para cómodas, baúles, ataúd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os de arnés, cantoner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ómodas, estribos de sillas de mont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rajes para pianos, etc.                 UNIDADES             25,201                    20,1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1105 Partes y piezas de plumillas, pu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minas y lapiceros                     PARES                12,540                    25,3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6,223,5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200000002 Repuestos y Accesorios                     SIN UNIDAD                                    518,1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200000003 Envases y Embalajes                        SIN UNIDAD                                    130,93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01   ASERRADERO Y ACEPILLADURA DE MADERA                                                               25,755,51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12000 Troncos de maderas tropicales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descortezadas, desalbur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s: merantis rojo, blan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arillo, bakau caoba del África, te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eche, merbau, kapur, lauan blan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raya blanca, makore e iroko, sapelli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po, etc.                                 METROS 2                605                    97,6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12000 Troncos de maderas tropicales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descortezadas, desalbur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s: merantis rojo, blan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arillo, bakau caoba del África, te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eche, merbau, kapur, lauan blan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raya blanca, makore e iroko, sapelli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po, etc.                                 METROS 3          8,387,861                 5,107,2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10 Madera de especies coníferas, aser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longitudinalmente, cort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o descortezada,  esté 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pillada, lijada o conjuntas en col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illas para la fabricación de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pas,  etc.                              METROS               65,108                    74,68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10 Madera de especies coníferas, aser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longitudinalmente, cort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o descortezada,  esté 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pillada, lijada o conjuntas en col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illas para la fabricación de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pas,  etc.                              METROS 3              4,573                   457,3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METROS               98,142                   233,1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METROS 2                892                    10,4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METROS 3            100,492                15,878,0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UNIDADES             21,994                   130,8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00 Madera  de  coníferas -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 y  frisos  para  pis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qué  sin  ensamblar,  con libr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 (con lengüetas, machihembr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ajada achaflanada conjuntas  en V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rebordes,  moldeada, 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METROS 3          2,600,000                   592,2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23160009 Otras obras y piezas de carpinterí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para edificios y construc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: tableros celulares, persia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alones, mástiles de barco, pane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 celular, etc.                       METROS 2                499                     3,8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54010 Brea obtenida de alquitrán de hulla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alquitranes minerales                LITROS               24,088                     5,42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3 Resinas fenólicas: compue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 de resinas, novolac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enol y aldehído, resina de fenol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ldehído en formas primari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fenol y furfural, resit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oles, etc.                              KILOS                38,000                    73,1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LITROS                1,000                     4,0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    504                       5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25,425                    44,6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LITROS                3,512                     3,9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19 Otros catalizadore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alíticos: catalizadores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dical libre, catalizadores ión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alizadores para rea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condensación, mezclas de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con trióxido de antim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s redox, etc.                        KILOS                 6,350                     7,7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UNIDADES                704                    31,6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877,0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0000002 Repuestos y Accesorios                     SIN UNIDAD                                  2,028,9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0000003 Envases y Embalajes                        SIN UNIDAD                                     92,96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02   FABRICACION DE  PRODUCTOS DE MADE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CORCHO Y PAJA, MATERIALES  TRENZABLES                                                             45,864,75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11000 Troncos de madera de coníferas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descortezada, desalbu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: alerce, araucaria, bálsa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dro, ciprés, abeto del Canadá, pi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3            624,533                 3,317,1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11000 Troncos de madera de coníferas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descortezada, desalbu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: alerce, araucaria, bálsa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dro, ciprés, abeto del Canadá, pi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SIN UNIDAD                                      6,7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12000 Troncos de maderas tropicales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descortezadas, desalbur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s: merantis rojo, blan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arillo, bakau caoba del África, te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eche, merbau, kapur, lauan blan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raya blanca, makore e iroko, sapelli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po, etc.                                 METROS              161,960                   563,0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12000 Troncos de maderas tropicales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descortezadas, desalbur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s: merantis rojo, blan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arillo, bakau caoba del África, te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eche, merbau, kapur, lauan blan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raya blanca, makore e iroko, sapelli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po, etc.                                 METROS 3            286,233                 7,489,2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12009 Troncos de madera de otras especie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íferas en bruto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cortezada, desalburada o escuadrad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ya, abedul, sanguiñuela, ébano, ol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cotea, nogal americano, acacia neg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lo, caoba, arce, roble, etc.             METROS 3            363,168                 7,557,9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23000 Goma laca                                  LITROS                1,160                     1,7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23002 Otras gomas naturales, re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omorresinas y bálsamos naturales          LITROS                1,200                     1,4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1000 Harina de trigo o de morcaj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quillón: harina de escan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quillón, trigo duro, harina de trig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a con la adición de pequeñ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tidades de fosfatos, minera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s, harina para macarrones          KILOS             2,115,566                   724,8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7001 Harinas y sémolas de sagú, raíc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érculos: mandioca (yuca), arrurruz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p, batatas, etc.                       KILOS               198,851                    53,3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12317002 Harina, sémola y polvo  de banano          KILOS               212,878                    51,09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0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 acondicionados para la venta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menor (con un peso igual o inferi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125 gr en cartulina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  y  menor o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 en bolas, ovillos, madejas, etc).   KILOS                 2,768                    40,7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3921400 Desperdicios de hilados de algod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hilachas)                         KILOS                   140                       1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10 Madera de especies coníferas, aser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longitudinalmente, cort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o descortezada,  esté 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pillada, lijada o conjuntas en col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illas para la fabricación de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pas,  etc.                              KILOS                15,900                    39,5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10 Madera de especies coníferas, aser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longitudinalmente, cort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o descortezada,  esté 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pillada, lijada o conjuntas en col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illas para la fabricación de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pas,  etc.                              METROS 3             15,384                   979,5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10 Madera de especies coníferas, aser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longitudinalmente, cort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o descortezada,  esté 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pillada, lijada o conjuntas en col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illas para la fabricación de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pas,  etc.                              UNIDADES              2,286                    51,0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10 Madera de especies coníferas, aser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longitudinalmente, cort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o descortezada,  esté 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pillada, lijada o conjuntas en col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illas para la fabricación de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pas,  etc.                              SIN UNIDAD                                    112,1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METROS                3,498                    20,03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00 Madera  de  coníferas -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 y  frisos  para  pis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qué  sin  ensamblar,  con libr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 (con lengüetas, machihembr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ajada achaflanada conjuntas  en V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rebordes,  moldeada, 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KILOS               296,669                   741,6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00 Madera  de  coníferas -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 y  frisos  para  pis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qué  sin  ensamblar,  con libr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 (con lengüetas, machihembr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ajada achaflanada conjuntas  en V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rebordes,  moldeada, 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METROS 2                                                           16,1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00 Madera  de  coníferas -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 y  frisos  para  pis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qué  sin  ensamblar,  con libr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 (con lengüetas, machihembr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ajada achaflanada conjuntas  en V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rebordes,  moldeada, 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METROS 3             66,629                   116,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10 Madera de especies no conífera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y frisos para pisos de parqué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ensamblar), con librado continu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on lengüetas, machihembrada, rebaj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haflanada, conjuntas en V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ordes, moldeada,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METROS               32,852                   147,8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31000 Madera en bruto o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, tratada con pintu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, creosota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rvativos ( madera preparada )         METROS 2             22,686                    44,9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31000 Madera en bruto o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, tratada con pintu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, creosota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rvativos ( madera preparada )         SIN UNIDAD                                      5,5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41000 Madera terciada (contrachapad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tituida únicamente por hoj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con un espesor máximo de 6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tenga por lo memos una hoja exter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s no conífera.                    METROS 2             13,830                    88,1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41000 Madera terciada (contrachapad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tituida únicamente por hoj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con un espesor máximo de 6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tenga por lo memos una hoja exter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s no conífera.                    SIN UNIDAD                                     16,4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41001 Madera terciada constituida ún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hojas de madera, con un espes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ximo de 6 mm que tenga por lo men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hoja externa de maderas coníferas      METROS 2                643                     4,37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2000 Otros tipos de madera terciada,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enchapada y formas simila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laminada: madera chapada s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eles de plástico, paneles chap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contienen materiales distinto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tablero entablilla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ículas, etc.                           METROS 2              1,990                    54,5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2000 Otros tipos de madera terciada,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enchapada y formas simila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laminada: madera chapada s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eles de plástico, paneles chap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contienen materiales distinto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tablero entablilla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ículas, etc.                           METROS 3              2,793                   783,1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3000 Tableros aglomerados y análog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aglutinada o no con resina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sustancias orgánicas: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waferboard, incluidos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oriented, estrand board,  etc.    METROS 2             30,731                   647,973              17,6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3000 Tableros aglomerados y análog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aglutinada o no con resina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sustancias orgánicas: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waferboard, incluidos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oriented, estrand board,  etc.    UNIDADES              1,806                    50,7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51000 Hojas de madera para enchapado y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madera terciada y otras made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s longitudinalmente, reba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enrolladas, de un grosor máximo de 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, de madera de coníferas: tabl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fabricación de lápices, list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2             98,931                   384,7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93191300 Madera con trabajo de marqueterí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racea: paneles de marqueterí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lacados decorativos, etc.        METROS              180,127                   137,4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93191400 Marcos de madera para cuad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fías, espejos u objetos análogos    METROS                                                             18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1300 Pasta mecánica de madera: made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fibrada (MDF), madera desfibra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rimida (MDC), pasta de made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cánica refinada (MRP), pulpa de made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mecánica                              METROS 2              8,720                    55,2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4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40 g/m2 o más, pero no más d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, cuyo contenido de fibras obten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proceso mecánico no  exceda  el  10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 cartulina  de imprenta, cartulin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 para  etiquetas, tarj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stales, fichas, papel de contabil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escritorio, hilo,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ista, papel  de segur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ques y billetes,  block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arpetas, carteles, cubi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mimeógrafo, so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tarjetas o cintas perforada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, en rollos u hojas.               SIN UNIDAD                                    108,9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4 Papeles y cartones sin revestir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más de 150g/m2, pero menos de 2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/m2: cartón de encuadernar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papel de envolver o embal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kraft al bisulfito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nte etc.                               UNIDADES              3,600                     2,8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1 Otros papeles y cartones, revest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 o cubiertos de plástico (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adhesivos), que pesen men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50 g/m2, en rollos u hojas: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r lijas de agua.                    METROS 2             23,679                    85,9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3 Papeles y cartones, engom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o, revestido de col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, papel autoadhesivo, revest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la, de dextrina en ro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superior a 15 cm. o e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incluso las cuad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de los lados.                          KILOS             5,152,499                 3,599,7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101 Papel engomado o adhesivo, en tir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, con una anchura máxima de 15 cm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no se incluye el papel matamoscas).       KILOS                10,307                    40,4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101 Papel engomado o adhesivo, en tir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, con una anchura máxima de 15 cm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no se incluye el papel matamoscas).       SIN UNIDAD                                      1,4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01 Cera de parafina, cruda, refi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 o sintética.                       KILOS               686,697                   582,8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9 Otros carbonatos: de calcio, de b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tio, de estroncio, de magnes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pitado (no present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), de níquel, de mangan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l de cobre artificial, malaqu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etc.                           KILOS                   345                        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8000 Peróxido de hidrógeno (agua oxigenada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hidrógeno combinado o n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rea, líquido, sólido, no present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medicamentos.                         KILOS                    46                       13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KILOS                   731                     7,7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11 Lacas colorantes;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colorantes: laca coloran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chinilla, de pinos, de palo de cub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naturales, sinté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jadas a una base.                        LITROS                6,232                    14,2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2 Sulfato de amonio puro o no                KILOS               131,579                    44,2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5 Urea pura o no y en solución acuosa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diamida de ácido carbónico)               KILOS                   190                       4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UNIDADES             16,794                    17,4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19 Otros polímeros de estireno,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: bloques y formas similares,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 de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moldear, copos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 y configuraciones simila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 de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 (excepto SAN y ABS), etc.         KILOS                   312                       4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2,758,920                 1,034,8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21 Resinas Alquídica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KILOS             9,612,321                 4,089,2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29 Otros poliésteres en formas primar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: bloques y formas similares,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polvos, re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 de ácidos carboxi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turados, polímeros satu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eftalato de polibutileno, etc.          KILOS             1,946,538                   831,4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3 Resinas fenólicas: compue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 de resinas, novolac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enol y aldehído, resina de fenol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ldehído en formas primari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fenol y furfural, resit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oles, etc.                              KILOS             1,121,838                   637,43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55 Resinas de petróle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marona-indeno, politerpe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sulfuros, polisulfonas y plás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polimidas, polisulfo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sulfuros, polietileniminas, ceto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vinilo, en formas primarias, etc.   KILOS               287,574                   165,0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13462000 Insecticidas presentados en form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vases para venta al por menor 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o artículos: aceite de colz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seniato de calcio, de plomo, azuf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 como preparados o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ecticidas, bandas grasas para árb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tales, bolas de naftalina, DDT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migantes, esencia de taba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clorociclohexano, naftale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resentado como insecticida), nicot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usada como insecticida), pap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amoscas, quimioesteriliz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elentes usados como insectici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asiticidas, etc.             KILOS                73,322                   235,0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LITROS                   56                       1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SIN UNIDAD                                      9,5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17,094                    43,8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9 Otras pinturas y barnic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, lacas y pinturas al temple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gmentos acuosos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para el acabado del cuer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 de linaza, aceites sec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s líquidos, barnic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etún, en brea, en caucho natural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gomas o resinas naturales, etc.      KILOS                   100                       45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9 Otras pinturas y barnic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, lacas y pinturas al temple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gmentos acuosos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para el acabado del cuer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 de linaza, aceites sec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s líquidos, barnic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etún, en brea, en caucho natural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gomas o resinas naturales, etc.      SIN UNIDAD                                        7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  5,522                     6,7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200 Agentes tensoactivos,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do y limpieza,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: agentes abrillant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grasantes, detergente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iones de los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nsoactivos, etc.                         KILOS                   107                       1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3400 Pastas y polvos abrasivo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abrasivos (incluso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ta, fieltro, materiales textile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, materiales plásticos o cau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ar, impregnados, revesti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s de dichos preparado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tas para frotar, etc.                   KILOS                   214                       2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0 Caseinatos y otros derivado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seína; colas de caseína: caseí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omada, clorada, yodada, casei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o, de calcio, de sodio, s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seína, tanato de caseína, etc.           KILOS                    43                     1,1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58,556                   156,9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LITROS               11,336                    15,15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SIN UNIDAD                                     88,7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19 Otros catalizadore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alíticos: catalizadores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dical libre, catalizadores ión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alizadores para rea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condensación, mezclas de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con trióxido de antim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s redox, etc.                        KILOS                21,550                    13,6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1001 Monofilamentos de polímeros de clor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vinilo cuya mayor dimensión del c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versal sea superior a 1 mm: bar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iles y varillas, trabajados o n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s superficies                            METROS               38,522                     3,8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0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et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                                               3,7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3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nilo, no autoadhesivas, ni celu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 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              12,000                     6,7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8 Planchas, hojas, película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de otros plásti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vinilbutriral, poliamid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ínicas, fenolícas y de los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fórmica.                        METROS 2              5,304                    62,0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8 Planchas, hojas, película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de otros plásti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vinilbutriral, poliamid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ínicas, fenolícas y de los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fórmica.                        UNIDADES            776,730                 2,931,3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UNIDADES              6,070                     5,16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SIN UNIDAD                                     51,8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l envasado de mercancías,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cajones, jaulas 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as, bombas, botellas, damajuanas      SIN UNIDAD                                     19,6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100 Vidrio en masa, sin labrar                 METROS 2              3,479                    13,9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100 Vidrio en masa, sin labrar                 SIN UNIDAD                                      8,0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METROS               10,778                    12,8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UNIDADES             17,434                     5,4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SIN UNIDAD                                      2,8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SIN UNIDAD                                      1,1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400 Chapas, planchas y tiras, de un espes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0.2 mm cuadr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: de aluminio sin alea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eaciones de aluminio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magnesio inferior o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 0,7% en peso, etc.                      METROS 2            163,977                   167,0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60202 Titanio labrado y artículos de titan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 xml:space="preserve">n.c.p.                                     </w:t>
      </w:r>
      <w:r>
        <w:rPr>
          <w:rFonts w:eastAsia="MS Mincho;ＭＳ 明朝"/>
          <w:sz w:val="18"/>
        </w:rPr>
        <w:t>KILOS                   176                       4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34292137 Tornillos de banco, abrazader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ramientas análogas: cep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pintero, para ebanistas, mordaz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co, prensas para fabrica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ramientas, etc.                         UNIDADES            195,000                       48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KILOS                13,143                    14,0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16,021,720                    58,7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SIN UNIDAD                                      3,7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UNIDADES              4,900                    10,9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0 Bisagras de metales comunes (inclu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 pernos y demás goznes): de top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atir, de agarraderas, de capot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, de portezuelas de vehíc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ángulo, bisagras garnet, etc.           UNIDADES             28,300                     8,7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3 Otras guarniciones, herr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adecuados para edifici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ngulos para puertas, anillos de carri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rtinas, ganchos para cort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ijas para puertas, picaportes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uzón, soportes, sujetadores, top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4,636                    42,9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3 Otras guarniciones, herr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adecuados para edifici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ngulos para puertas, anillos de carri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rtinas, ganchos para cort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ijas para puertas, picaportes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uzón, soportes, sujetadores, top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SIN UNIDAD                                      4,5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4 Otras guarniciones, herr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adecuados para muebl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justadores de metal para esta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s,  herrajes para armadu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a, manijas, monturas, tir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ones, etc.                              UNIDADES            175,846                   104,29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3,329,3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00000002 Repuestos y Accesorios                     SIN UNIDAD                                  2,651,4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00000003 Envases y Embalajes                        SIN UNIDAD                                    216,02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10   FABRICACION  DE  PAPEL Y DE PRODU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PAPEL                                                                                            401,766,53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23002 Otras gomas naturales, re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omorresinas y bálsamos naturales          KILOS               661,008                   682,7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9040 Esteatita natural, en brut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plemente desbastada o troceada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o o de otro modo, en bloqu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as; talco : creta de Venec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ncesa,  jaboncillo  de sast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o o en polvo o no, talc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 o no (excepto el presentad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umería)                                KILOS                 1,390                       3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7040 Aceite de ricino (higuerilla) refin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y sus fracciones, pero sin mod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.                              KILOS                 8,131                    10,6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2001 Almidones  o fécula de maíz (maicena)      KILOS                52,126                    21,8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2003 Fécula de mandioca (yuca)                  KILOS               348,492                   137,3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1000 Alcohol etílico sin desnaturalizar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concentración alcohólica, en volum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0% o más                              KILOS                   980                     1,0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2000 Alcohol etílico y otros alcoh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naturalizados, de cualqui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ción alcohólica (no apt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)                         KILOS                11,813                    10,0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2000 Alcohol etílico y otros alcoh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naturalizados, de cualqui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ción alcohólica (no apt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)                         LITROS                1,907                       5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161209 Otras sustancias grasas derivada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 de lana, lanolina                    KILOS                 3,779                    28,9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8002 Hilados de papel                           KILOS            18,198,600                 1,706,8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1000 Tejidos (telas) obtenidos de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 resistencia de nylon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 o poliésteres (estas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eden estar sin blanquear, desgom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as, estampadas, mercer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aseadas, perchadas, gorf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uscadas, etc).                         KILOS                94,582                   270,5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6000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éster ,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 en peso de menos del 85%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principal o únicamente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odón, de un peso menor a 170 gr.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 liviana y semiliviana)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.           KILOS                65,538                   209,26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9019 Otros  Tejidos (telas) 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continuas artificiale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en peso de menos del 85%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es fibras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distinta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odón, lana, pelo fino o filam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s manufacturados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 teñidos, con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.           KILOS               170,197                   293,8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9019 Otros  Tejidos (telas) 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continuas artificiale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en peso de menos del 85%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es fibras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distinta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odón, lana, pelo fino o filam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s manufacturados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 teñidos, con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.           METROS            4,081,222                 2,040,6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84000 Tejidos (telas) de rizo para toall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de rizo análogos, de algod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tejidos estrechos)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r                                  METROS               34,812                   139,2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12719009 Otros artículos confeccionad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textiles n.c.p.: patr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prendas de vestir, cintur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guridad, mascarillas de prote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sas para ropa sucia, portarrop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dones para calzado, portabebés, etc.    PARES               995,011                    26,5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32731000 Bramantes (hilos gruesos), cord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ilos de un solo cabo delgado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das y cordajes de fibras veget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n o no impregnados, bañ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s con caucho o plástico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                           KILOS                20,623                    38,1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32732009 Otros artículos de hilados, ti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amantes, cordeles, cuerdas y cordaj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 xml:space="preserve">n.c.p.                                     </w:t>
      </w:r>
      <w:r>
        <w:rPr>
          <w:rFonts w:eastAsia="MS Mincho;ＭＳ 明朝"/>
          <w:sz w:val="18"/>
        </w:rPr>
        <w:t>KILOS                24,040                    62,9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1 Tejidos estrechos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s de elastómeros o de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 superior o igual al 5% en pes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galoncillos, ribetes,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ulares, telas estrechas, tub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extiles (elásticos).             KILOS                35,688                   142,7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2 Otros tejidos estrechos de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sintéticas o artificiales, etc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galoncillos, ribetes,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ulares, telas estrecha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por peso de menos del 5%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ados elastoméricos.                     METROS               31,372                     3,23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3 Tejidos consistentes en urdimbre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ma, sujeta por medio de un adhesiv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bolducs)                                  METROS            8,037,342                   625,8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200 Textiles no tejido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, bañados, recubiert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: plumón,  padding,  pel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ntretelas), mantele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, paños de cocina, de limpi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polvo, de limpiar plato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as y tejido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.                               KILOS               405,023                   987,4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200 Textiles no tejido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, bañados, recubiert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: plumón,  padding,  pel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ntretelas), mantele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, paños de cocina, de limpi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polvo, de limpiar plato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as y tejido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.                               METROS           18,574,178                   713,7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9100 Guata de algodón, artículos de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sintéticas o artificial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materias textiles,  sin blanque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as, teñidas o estampad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allas y tampones higiénicos, pañal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imilares.                           KILOS             4,597,476                 4,080,4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1300 Pasta mecánica de madera: made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fibrada (MDF), madera desfibra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rimida (MDC), pasta de made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cánica refinada (MRP), pulpa de made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mecánica                              KILOS            10,609,850                 5,722,7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100 Papel de periódico en rollos u hojas       KILOS             4,870,824                   889,5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0 Papeles y cartones del tipo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base para papeles o cart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sensibles, termosensib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sensibles, en rollos u hoj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para cartulinas y pap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sensibles, fotográf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liográficos o termosensible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.                                  KILOS                21,045                    48,9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0 Papeles y cartones del tipo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base para papeles o cart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sensibles, termosensib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sensibles, en rollos u hoj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para cartulinas y pap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sensibles, fotográf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liográficos o termosensible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.                                  METROS 2            278,791                   169,85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3 Papeles y cartones hechos a máqu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o igual a 40 g/m2, cuyo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obtenidas por proceso mecá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exceda el 10%: papel Biblia, cebo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mbú, de billetes, de dibuj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ribir, de hilo, para sobr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de imprent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, sin revestir, papel copia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nd en rollos u hojas.                    KILOS           102,384,483                71,368,2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3 Papeles y cartones hechos a máqu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o igual a 40 g/m2, cuyo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obtenidas por proceso mecá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exceda el 10%: papel Biblia, cebo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mbú, de billetes, de dibuj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ribir, de hilo, para sobr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de imprent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, sin revestir, papel copia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nd en rollos u hojas.                    UNIDADES            116,502                   106,8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3 Papeles y cartones hechos a máqu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o igual a 40 g/m2, cuyo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obtenidas por proceso mecá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exceda el 10%: papel Biblia, cebo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mbú, de billetes, de dibuj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ribir, de hilo, para sobr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de imprent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, sin revestir, papel copia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nd en rollos u hojas.                    SIN UNIDAD                                     83,1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4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40 g/m2 o más, pero no más d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, cuyo contenido de fibras obten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proceso mecánico no  exceda  el  10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 cartulina  de imprenta, cartulin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 para  etiquetas, tarj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stales, fichas, papel de contabil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escritorio, hilo,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ista, papel  de segur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ques y billetes,  block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arpetas, carteles, cubi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mimeógrafo, so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tarjetas o cintas perforada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, en rollos u hojas.               KILOS            75,913,415                41,645,025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4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40 g/m2 o más, pero no más d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, cuyo contenido de fibras obten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proceso mecánico no  exceda  el  10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 cartulina  de imprenta, cartulin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 para  etiquetas, tarj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stales, fichas, papel de contabil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escritorio, hilo,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ista, papel  de segur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ques y billetes,  block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arpetas, carteles, cubi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mimeógrafo, so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tarjetas o cintas perforada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, en rollos u hojas.               UNIDADES          1,349,124                 2,853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4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40 g/m2 o más, pero no más d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, cuyo contenido de fibras obten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proceso mecánico no  exceda  el  10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 cartulina  de imprenta, cartulin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 para  etiquetas, tarj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stales, fichas, papel de contabil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escritorio, hilo,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ista, papel  de segur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ques y billetes,  block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arpetas, carteles, cubi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mimeógrafo, so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tarjetas o cintas perforada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, en rollos u hojas.               SIN UNIDAD                                     69,2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100 Papel en rollos continuos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papel higiénico o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cial, toallas o servilletas y  pap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, del tipo usado  para  fi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mésticos  o  higiénicos,  estén 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izados, plegados,  gof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 decorados,  de 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 36 cm.                         KILOS            12,719,916                 8,063,9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200 Papel kraft para forros, sin revest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rollos u hojas: cartón kraft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rir cartón ondulado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acto de forrar (kraftliner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aft para forros blanqueado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 en masa.                         KILOS           284,209,233               124,860,8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300 Papel kraft para sacos sin revertir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u hojas: papel kraft para sa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 o no, coloreado en masa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izar, plegar gofrar o perforar            KILOS             1,030,367                   677,4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301 Papel y cartón Kraft sin revestir,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u hojas, n.c.p., que pes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 o menos (excepto para forr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cos): papel kraft de envolve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r, tablero kraft                     KILOS                50,487                    36,53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301 Papel y cartón Kraft sin revestir,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u hojas, n.c.p., que pes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 o menos (excepto para forr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cos): papel kraft de envolve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r, tablero kraft                     UNIDADES              2,013                       9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303 Papel y cartón Kraft, sin revestir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u hojas, n.c.p., que pese 2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 o más (excepto para forros o sac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nvolver o embalar                    KILOS               425,234                   307,1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400 Papel acanalado semiquímico (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ondulador) sin revestir, en ro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hojas                                    KILOS               301,842                   122,2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4 Papeles y cartones sin revestir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más de 150g/m2, pero menos de 2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/m2: cartón de encuadernar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papel de envolver o embal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kraft al bisulfito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nte etc.                               KILOS               179,382                   108,8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700 Papel y cartón sulfurizados, pergami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, papeles impermeables 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,  papel terciopelo, en roll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, papel parafinado.                   KILOS                20,231                    33,3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109 Otros papeles y cartones enco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laborados mediante la un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 en capas lisas de papel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),  no revestidos superfici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 impregnados, estén o no reforz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namente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aja, cartón sin recubrir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papel de paja encolad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rir la superficie, papel encol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o interiormente con un med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, de gasa metálica o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rollos u hojas.                         SIN UNIDAD                                    106,9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200 Papel kraft, en rollos u hojas, riz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s o plegado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os en relieve  (excepto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aft para sacos).                         KILOS               410,297                   420,58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300 Papeles y cartones del tipo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scribir, imprimir u otros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os, revestidos de uno o am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dos con caolín u otras  substanc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rgánicas,  con aglutinante o sin él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otro revestimiento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s, decorados o impresos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 que no contengan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tenidas por proceso mecánico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da al 10%, de buena calidad y 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 pesen más  de  150 g/m2, en roll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: cartón  o  cartulina  de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a, para escribir, imprimir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usos gráficos, papel artístic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, electrofotográfico, (revest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óxido, zinc u otra sustanc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conductura) para cartel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cograbado, etc.                         UNIDADES          1,307,407                 1,176,6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302 Papeles y cartones del tipo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scribir, imprimir u otros 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os,  revestidos  de  uno  o  am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dos  con caolín  u  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bstancias   inorgánicas, 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 o  sin él y sin o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, estén o no colore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dos o impresos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yo contenido de fibras obtenidas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proceso mecánico sea superior 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0%, (papel de baja calidad) en peso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total de fibras, en roll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: cartón o cartulina de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a, para imprimir, escribir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usos gráficos, papel artístic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, de imprenta, de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fotográfico, para carte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cograbado, papel couché, etc.           KILOS               309,640                   284,2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0 Papeles y cartones revest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 o cubiertos de plást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adhesivos), en rollos u ho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que pesen más de 150 g/m2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lámina intermedia de aluminio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de los utilizados para envas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de la industria alimentic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impresos.                          KILOS               235,010                 1,245,6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3 Papeles y cartones, engom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o, revestido de col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, papel autoadhesivo, revest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la, de dextrina en ro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superior a 15 cm. o e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incluso las cuad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de los lados.                          KILOS               977,238                 3,041,17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100 Papeles y cartones ondulados (co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as, encoladas o sin ella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orados o no, en rollos u hojas.        KILOS             8,148,733                 2,895,7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1 Cajas y cartones plegadizos,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no ondulados: cajas para ta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plegables, cartones pleg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ones plegables, envases mont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s para montar con cola, grap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, sólo de un lado.                     UNIDADES             61,940                    39,7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100 Papel  carbón (carbónico), pape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copia y otros papeles para copi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rtados en tamaño adecuado,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s con otra presentación pertenec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esténciles para copiadora o planch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ffset, de papel, acondicionados o n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: papel de copiar sin carbón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 calcomanías, 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roducción térmica (excepto lám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stampar y papel de termocopia).      KILOS               686,530                 1,230,3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101 Papel engomado o adhesivo, en tir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, con una anchura máxima de 15 cm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no se incluye el papel matamoscas).       KILOS               169,429                   439,5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101 Papel engomado o adhesivo, en tir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, con una anchura máxima de 15 cm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no se incluye el papel matamoscas).       METROS            7,857,900                    67,8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101 Papel engomado o adhesivo, en tir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, con una anchura máxima de 15 cm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no se incluye el papel matamoscas).       UNIDADES             39,013                    19,5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200 Sobres de papel o cartón: sob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spondencia sin estampillas de cur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gal.                                     KILOS                   510                       5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200 Sobres de papel o cartón: sob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spondencia sin estampillas de cur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gal.                                     UNIDADES            275,000                     7,5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202 Cajas, sobres, bolsas y present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papel o cart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un surtido de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spondencia o de escritorio.           UNIDADES             43,145                    22,7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      313                         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910 Bobinas, carretes, canillas y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pasta de papel,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(estén o no perfo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durecidos), de los del tipo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l bobinado de hilados textil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.                                     KILOS                   763                       68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912 Bandejas, platos, fuentes, vas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 de papel o cartón.      UNIDADES             10,645                     2,1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23270000 Tipos de imprenta, clisés, planch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preparados para las a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as, piedras litográficas impre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elementos de impresión             KILOS               250,805                   476,5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23270000 Tipos de imprenta, clisés, planch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preparados para las a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as, piedras litográficas impre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elementos de impresión             UNIDADES            309,215                   982,5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01 Cera de parafina, cruda, refi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 o sintética.                       KILOS                67,262                    88,0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22 Tetracloroetileno, percloroetileno         KILOS                 5,150                     4,4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1 Propanol  1  (alcohol  propílico)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anol  2  (alcohol isopropílico)        LITROS                2,666                     4,7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2 Butanoles: isobutílico, butíl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undario y terciario, etc.               KILOS                   833                       8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1 Esteres de ácido acético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o, vinilo, butilo, isobu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oxietilo  acetato de metilo, prop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propilo, amilo, isoamilo, isopen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linalilo, etc.                  KILOS                   264                       4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7 Acido palmít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lmitato de aluminio, palmi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o, palmitato de calcio, palmit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ásico, palmitato sódico, s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lmíticas solubles en agua, etc.          KILOS                 1,252                    19,7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12 Polímeros cíclicos de aldehí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tocatecualdehído, salicilaldehí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oxán, etc.                              KILOS               887,591                 1,880,9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5 Oxidos de titanio: dióxid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hídrido titánico, blanc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1,956                    18,9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clorhídrico)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sulfúrico, ácido clorosulf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hidrina sulfúrica.                     KILOS                   756                     1,1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30 Halogenuros oxihalogenuro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halogenados de element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s: cloruros, oxicloru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omuros, yoduros, fluoruros, etc.         KILOS                20,910                   167,8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  115,963                    69,6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4 Hipocloritos, hipoclorito de calc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, cloritos, clorat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cloratos, bromatos y perbromat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poclorito de sodio, clo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pobromitos, yodatos y peryodatos, 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Javel, Cloruro de Cal (hipoclori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), etc.                              KILOS                63,822                    31,53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5 Otros sulfatos: sulfato de magnes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cromo, de níquel, de c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itriolo azul), de zinc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de bario, de hierro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rde), de mercurio, de plomo, etc.        KILOS               144,150                    46,6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7003 Boratos, perboratos (peroxoborato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rato de cadmio, borato de cobalt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de níquel, de zinc, perbor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amonio, de calc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de zinc, bórax refin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borax, perla de bórax, vidri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órax, etc.                                KILOS                52,228                    35,8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KILOS                 1,830                     1,7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  265,260                   494,0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METROS 2            701,110                   140,2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1 Polietileno con un peso específic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0.94 o más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s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polvos y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resinas de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etc.                          KILOS               299,317                   583,1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20 Otros polímeros de etileno,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: copolímeros de etileno y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o (excepto caucho sintétic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tileno clorado, clorosulfon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 químicamente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.                                 METROS 2            215,935                    96,72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265,051                   617,7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SIN UNIDAD                                  5,456,4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0 Polipropileno: 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a  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KILOS               989,063                   521,5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0 Polipropileno: 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a  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METROS 2            163,990                   126,1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13462009 Raticidas, fungicidas, herbici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infectantes, n.c.p.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o envase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o como preparados o artícul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aricidas, avicidas, cebo envene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matar roedores, cebolla albarra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ja,  lampreicidas, cultivos de viru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crobianos para matar roe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usquicidas, nematicidas, predaci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icidas, etc.                            KILOS                   620                     2,8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KILOS                29,554                   107,5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   14,729                    74,6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2 Pigmentos (incluso polvos y cop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s) dispersos en medi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osos, en forma líquida o de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en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(incluso esmaltes): es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, esencia de perla, etc.            KILOS                 8,225                    84,7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3 Hojas para el marcado a fuego ( pa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o)                                       KILOS                 3,547                     4,9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3 Hojas para el marcado a fuego ( pa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o)                                       UNIDADES                 53                     2,55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3 Hojas para el marcado a fuego ( pa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o)                                       SIN UNIDAD                                     20,0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KILOS                61,041                    79,8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0 Tinta de imprenta negra                    KILOS             3,183,755                 4,793,8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0 Tinta de imprenta negra                    SIN UNIDAD                                     45,9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1 Otras tintas de imprenta (excepto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a)                                     KILOS               195,584                   918,0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1000 Agentes tensoactivos orgánico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abón)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aceite de colofon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nado, aceites tratados con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úrico, ácidos grasos sulfat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nados, resínicos, alcoholes gra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idas grasas sulfonadas o no, éste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os sulfonados o no, éteres gra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ftenatos, sales cuaternarias de amo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as, sales de aminas grasas, etc.    KILOS               518,720                   593,0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101 Jabón, productos y prepa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tensoactivos, en bar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es, trozos o piezas moldead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, guata, fieltro y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 no tejidos, impreg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o cubiertos con jabó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gente para otros usos: jabón cas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ara lavar), jabón duro, jab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l, etc.                           KILOS             2,364,222                 1,066,6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201 Agentes tensoactivos,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do y limpieza, n.c.p.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: agentes abrillant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grasantes, dispersantes, empap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umectantes), emulsion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gentes sintéticos, etc.               KILOS                26,331                   105,5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14000 Tintas para escribir y dibujar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 (excepto tintas de imprent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n o no concentradas o sólidas: t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piadoras hectográf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meógrafos, bolígrafos, tinta ch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de tampón, tintas invisi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metálicas, tintas para marc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145                     1,74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9 Otras mezclas de sustancias odorífic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s, incluso soluciones alcohól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as en una o más de es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tancias, del tipo utilizada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 prima en la industria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la de alimentos y bebidas): acei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canfor blanco, de mentona, bas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umes, etc.                             KILOS                 6,939                   272,8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4 Colas basadas en almidones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s u otros almidones modificados    KILOS             8,250,481                 3,802,4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857,001                   714,7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LITROS                2,044                     1,6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02 Aditivos preparados para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, para otros líqu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con los mismos fines qu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minerales: anticorro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ntioxidantes), deterge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antes, inhibidores de espu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ores de viscosidad,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ngelantes, etc.                      KILOS                48,146                   143,7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0 Agentes de acabados, port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intóreas para acelerar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ñido o fijar materias tintóre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productos y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la industria text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ra, del cuero o análog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restos, mordientes, acab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osaduras, agentes deslustr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elentes de polvo, suaviz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omerantes preparados para su 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industria del papel, el cartón 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, maduradores para el acab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s, preparados antiencog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etc.                             KILOS                81,350                    85,42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1 Plastificant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 n.c.p.: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envejecedores para caucho, ftal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alquil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mezclas de dos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talatos - éstere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etc.                      KILOS               266,203                   207,6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2 Preparados antioxid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difenilaminas alqui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ara su uso como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compuestos orgán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, etc.                      KILOS                22,725                    20,6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KILOS               147,681                   284,6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100 Placas y películas fotográficas pla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nsibilizadas sin impresion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material (excepto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 o tejido): para rayos X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fías en colores policroma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iedra, placas fotográfica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etc.                          UNIDADES             72,211                    28,8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101 Película de impresión instantánea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ionar, esté o no en paquetes         UNIDADES            585,469                   263,4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112 Películas  fotográficas  en  rollo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ión, sensibilizada 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ionar  de  cualquier 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papel,  cartulina tejido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lículas  sin  perforar,  de u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 inferior  o  igual  a 105mm:      KILOS               221,579                   653,6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112 Películas  fotográficas  en  rollo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ión, sensibilizada 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ionar  de  cualquier 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papel,  cartulina tejido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lículas  sin  perforar,  de u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 inferior  o  igual  a 105mm:      UNIDADES                823                    14,4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200 Preparados químicos para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os emulsiones 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nices, adhesivo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): emulsiones para sensibiliz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s, agentes purificado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 potasio, aluminio en polv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ecol fotográfico,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etc                              UNIDADES                 28                       65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924000 Desperdicios y desechos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kraft sin blanquear o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ondulado                            KILOS            24,479,076                 6,152,1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924002 Desperdicios y desechos de pape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ones fabricados principalmen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ta mecánica:  periódicos, revis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rotas, recortes, virutas             KILOS           174,428,794                49,014,7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5000 Tejidos cauchutados, excepto tej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das neumáticas de hilados de gr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stencia, de nylón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es, o rayón  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scosa : cintas adhesivas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o inferior a 20 cm. de pun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, placas, tiras, etc.                 KILOS                56,983                   396,7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5000 Tejidos cauchutados, excepto tej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das neumáticas de hilados de gr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stencia, de nylón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es, o rayón  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scosa : cintas adhesivas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o inferior a 20 cm. de pun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, placas, tiras, etc.                 UNIDADES              3,934                     3,0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10 Tubos, caños y mangueras rígid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eras de polímeros de 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o, cloruro de vinilo, cañerí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ímeros de etileno, rígid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 vulcanizada, etc.                    UNIDADES             25,729                    10,7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0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et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KILOS                14,038                    27,9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0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et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          20,846,000                   187,6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3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nilo, no autoadhesivas, ni celu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 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          14,276,997                   524,8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12,361,076                   485,88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2000 Planchas, hojas, películas, cin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y otras formas pla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 de materiales plástic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de ancho no superior de 20 cm.      KILOS               654,406                 1,469,9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UNIDADES                  1                        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34292130 Herramientas para perforación y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leteado de roscas externas o intern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renas de mano, berbiquíes, talad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no, tornillos de placa, troque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  131                     2,5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100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, esling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sin aisl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.                                 KILOS               142,187                   272,0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500 Accesorios para encuadernadores de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cambiables y para clasificado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jetadores, cantoneras, clips, índic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ñaladores y otros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oficina, de metales comunes           KILOS                   962                       9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74943894100 Placas, películas, papeles, cartul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fotográficos, impresionados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revelar: de ferroprusiato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para fotolitografía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s fotomecánicos, pan de oro, etc.   UNIDADES             28,720                   103,7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16,937,2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00000002 Repuestos y Accesorios                     SIN UNIDAD                                 12,637,2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00000003 Envases y Embalajes                        SIN UNIDAD                                  6,869,24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21   ACTIVIDADES DE EDICION                                                                            27,346,17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100 Papel de periódico en rollos u hojas       KILOS            29,527,362                18,235,3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3 Papeles y cartones hechos a máqu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o igual a 40 g/m2, cuyo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obtenidas por proceso mecá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exceda el 10%: papel Biblia, cebo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mbú, de billetes, de dibuj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ribir, de hilo, para sobr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de imprent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, sin revestir, papel copia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nd en rollos u hojas.                    KILOS             1,018,509                   522,43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4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40 g/m2 o más, pero no más d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, cuyo contenido de fibras obten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proceso mecánico no  exceda  el  10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 cartulina  de imprenta, cartulin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'blanco para  etiquetas, tarj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stales, fichas, papel de contabil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escritorio, hilo,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ista, papel  de segur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ques y billetes,  block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arpetas, carteles, cubi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mimeógrafo, so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tarjetas o cintas perforada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, en rollos u hojas.               KILOS               265,775                   233,5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303 Papel y cartón Kraft, sin revestir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u hojas, n.c.p., que pese 2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 o más (excepto para forros o sac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nvolver o embalar                    KILOS               245,400                   101,8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302 Papeles y cartones del tipo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scribir, imprimir u otros 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os,  revestidos  de  uno  o  am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dos  con caolín  u  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bstancias   inorgánicas, 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 o  sin él y sin o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, estén o no colore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dos o impresos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yo contenido de fibras obtenidas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proceso mecánico sea superior 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0%, (papel de baja calidad) en peso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total de fibras, en roll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: cartón o cartulina de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a, para imprimir, escribir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usos gráficos, papel artístic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, de imprenta, de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fotográfico, para carte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cograbado, papel couché, etc.           KILOS             1,179,659                 1,375,2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23270000 Tipos de imprenta, clisés, planch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preparados para las a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as, piedras litográficas impre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elementos de impresión             KILOS                70,053                    42,0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23270000 Tipos de imprenta, clisés, planch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preparados para las a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as, piedras litográficas impre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elementos de impresión             METROS 2             71,714                    90,6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23270000 Tipos de imprenta, clisés, planch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preparados para las a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as, piedras litográficas impre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elementos de impresión             UNIDADES            224,284                   656,1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1 Propanol  1  (alcohol  propílico)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anol  2  (alcohol isopropílico)        KILOS                 2,158                    14,0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0 Tinta de imprenta negra                    KILOS               480,136                 1,722,18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0 Tinta de imprenta negra                    LITROS                8,929                    45,1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0 Tinta de imprenta negra                    SIN UNIDAD                                        1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1 Otras tintas de imprenta (excepto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a)                                     KILOS                54,805                   233,5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14,864                    62,4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100 Placas y películas fotográficas pla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nsibilizadas sin impresion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material (excepto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 o tejido): para rayos X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fías en colores policroma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iedra, placas fotográfica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etc.                          KILOS                 1,513                    45,3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100 Placas y películas fotográficas pla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nsibilizadas sin impresion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material (excepto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 o tejido): para rayos X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fías en colores policroma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iedra, placas fotográfica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etc.                          METROS 2              2,818                     6,4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100 Placas y películas fotográficas pla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nsibilizadas sin impresion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material (excepto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 o tejido): para rayos X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fías en colores policroma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iedra, placas fotográfica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etc.                          UNIDADES             21,063                   271,0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112 Películas  fotográficas  en  rollo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ión, sensibilizada 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ionar  de  cualquier 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papel,  cartulina tejido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lículas  sin  perforar,  de u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 inferior  o  igual  a 105mm:      UNIDADES             31,669                   437,4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200 Preparados químicos para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os emulsiones 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nices, adhesivo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): emulsiones para sensibiliz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s, agentes purificado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 potasio, aluminio en polv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ecol fotográfico,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etc                              LITROS              166,050                   243,18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200 Preparados químicos para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os emulsiones 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nices, adhesivo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): emulsiones para sensibiliz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s, agentes purificado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 potasio, aluminio en polv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ecol fotográfico,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etc                              SIN UNIDAD                                      1,9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74943894100 Placas, películas, papeles, cartul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fotográficos, impresionados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revelar: de ferroprusiato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para fotolitografía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s fotomecánicos, pan de oro, etc.   KILOS                 1,497                    17,9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74943894100 Placas, películas, papeles, cartul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fotográficos, impresionados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revelar: de ferroprusiato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para fotolitografía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s fotomecánicos, pan de oro, etc.   METROS               13,968                    42,2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74943894100 Placas, películas, papeles, cartul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fotográficos, impresionados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revelar: de ferroprusiato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para fotolitografía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s fotomecánicos, pan de oro, etc.   UNIDADES             30,272                   122,3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74943894100 Placas, películas, papeles, cartul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fotográficos, impresionados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revelar: de ferroprusiato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para fotolitografía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s fotomecánicos, pan de oro, etc.   SIN UNIDAD                                      4,3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74943894200 Placas y películas fotográf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ionadas y reveladas,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lículas cinematográficas;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roducción offset, microfilm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apositivas, transferenc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as, etc.                         LITROS                   47                       9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1,898,1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100000002 Repuestos y Accesorios                     SIN UNIDAD                                    824,9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100000003 Envases y Embalajes                        SIN UNIDAD                                     95,01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22   ACTIVIDADES DE IMPRESION Y ACTIVIDAD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DE  TIPO DE SERVICIO CONEXO                                                                       30,790,42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100 Papel de periódico en rollos u hojas       KILOS             1,808,949                 1,239,0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100 Papel de periódico en rollos u hojas       UNIDADES          1,788,673                    50,39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3 Papeles y cartones hechos a máqu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o igual a 40 g/m2, cuyo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obtenidas por proceso mecá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exceda el 10%: papel Biblia, cebo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mbú, de billetes, de dibuj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ribir, de hilo, para sobr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de imprent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, sin revestir, papel copia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nd en rollos u hojas.                    KILOS             5,709,674                 6,465,9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3 Papeles y cartones hechos a máqu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o igual a 40 g/m2, cuyo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obtenidas por proceso mecá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exceda el 10%: papel Biblia, cebo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mbú, de billetes, de dibuj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ribir, de hilo, para sobr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de imprent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, sin revestir, papel copia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nd en rollos u hojas.                    METROS 2            241,666                    21,7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3 Papeles y cartones hechos a máqu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o igual a 40 g/m2, cuyo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obtenidas por proceso mecá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exceda el 10%: papel Biblia, cebo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mbú, de billetes, de dibuj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ribir, de hilo, para sobr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de imprent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, sin revestir, papel copia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nd en rollos u hojas.                    UNIDADES         33,921,567                 2,679,2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3 Papeles y cartones hechos a máqu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o igual a 40 g/m2, cuyo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obtenidas por proceso mecá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exceda el 10%: papel Biblia, cebo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mbú, de billetes, de dibuj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ribir, de hilo, para sobr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de imprent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, sin revestir, papel copia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nd en rollos u hojas.                    SIN UNIDAD                                    958,6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4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40 g/m2 o más, pero no más d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, cuyo contenido de fibras obten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proceso mecánico no  exceda  el  10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 cartulina  de imprenta, cartulin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 para  etiquetas, tarj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stales, fichas, papel de contabil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escritorio, hilo,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ista, papel  de segur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ques y billetes,  block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arpetas, carteles, cubi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mimeógrafo, so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tarjetas o cintas perforada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, en rollos u hojas.               KILOS             3,266,865                 4,976,45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4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40 g/m2 o más, pero no más d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, cuyo contenido de fibras obten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proceso mecánico no  exceda  el  10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 cartulina  de imprenta, cartulin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 para  etiquetas, tarj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stales, fichas, papel de contabil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escritorio, hilo,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ista, papel  de segur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ques y billetes,  block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arpetas, carteles, cubi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mimeógrafo, so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tarjetas o cintas perforada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, en rollos u hojas.               METROS 2             39,850                    17,5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4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40 g/m2 o más, pero no más d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, cuyo contenido de fibras obten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proceso mecánico no  exceda  el  10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 cartulina  de imprenta, cartulin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 para  etiquetas, tarj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stales, fichas, papel de contabil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escritorio, hilo,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ista, papel  de segur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ques y billetes,  block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arpetas, carteles, cubi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mimeógrafo, so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tarjetas o cintas perforada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, en rollos u hojas.               UNIDADES          3,012,548                   689,3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4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40 g/m2 o más, pero no más d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, cuyo contenido de fibras obten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proceso mecánico no  exceda  el  10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 cartulina  de imprenta, cartulin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 para  etiquetas, tarj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stales, fichas, papel de contabil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escritorio, hilo,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ista, papel  de segur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ques y billetes,  block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arpetas, carteles, cubi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mimeógrafo, so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tarjetas o cintas perforada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, en rollos u hojas.               SIN UNIDAD                                  1,160,9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9 Otros papeles y cartones, cuyo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obtenidas por proceso mecá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 superior  al 10%, en peso,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total de fibras: cartul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s, sin revestir                      KILOS                 2,800                     3,8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9 Otros papeles y cartones, cuyo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obtenidas por proceso mecá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 superior  al 10%, en peso,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total de fibras: cartul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s, sin revestir                      UNIDADES            107,500                    21,4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200 Papel kraft para forros, sin revest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rollos u hojas: cartón kraft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rir cartón ondulado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acto de forrar (kraftliner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aft para forros blanqueado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 en masa.                         KILOS                 5,341                     5,8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701 Papel de trazado (papel calco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istal y otros papeles transparent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lúcidos, en rollos u hojas: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ofán, metalizado, aluminio.             KILOS                    70                     1,1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701 Papel de trazado (papel calco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istal y otros papeles transparent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lúcidos, en rollos u hojas: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ofán, metalizado, aluminio.             UNIDADES             33,502                   100,5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100 Papeles y cartones lami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iormente con betún, alquitrá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falto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olado sin recubrir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duokraft alquitranado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olado, sin recubrir en la superficie    UNIDADES             38,954                    21,4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109 Otros papeles y cartones enco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laborados mediante la un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 en capas lisas de papel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),  no revestidos superfici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 impregnados, estén o no reforz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namente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aja, cartón sin recubrir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papel de paja encolad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rir la superficie, papel encol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o interiormente con un med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, de gasa metálica o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rollos u hojas.                         UNIDADES            535,421                    56,3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200 Papel kraft, en rollos u hojas, riz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s o plegado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os en relieve  (excepto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aft para sacos).                         METROS 2             12,900                     1,9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200 Papel kraft, en rollos u hojas, riz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s o plegado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os en relieve  (excepto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aft para sacos).                         UNIDADES            116,139                    10,94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300 Papeles y cartones del tipo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scribir, imprimir u otros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os, revestidos de uno o am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dos con caolín u otras  substanc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rgánicas,  con aglutinante o sin él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otro revestimiento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s, decorados o impresos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 que no contengan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tenidas por proceso mecánico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da al 10%, de buena calidad y 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 pesen más  de  150 g/m2, en roll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: cartón  o  cartulina  de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a, para escribir, imprimir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usos gráficos, papel artístic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, electrofotográfico, (revest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óxido, zinc u otra sustanc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conductura) para cartel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cograbado, etc.                         UNIDADES            209,571                    16,7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302 Papeles y cartones del tipo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scribir, imprimir u otros 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os,  revestidos  de  uno  o  am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dos  con caolín  u  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bstancias   inorgánicas, 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 o  sin él y sin o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, estén o no colore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dos o impresos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yo contenido de fibras obtenidas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proceso mecánico sea superior 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0%, (papel de baja calidad) en peso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total de fibras, en roll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: cartón o cartulina de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a, para imprimir, escribir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usos gráficos, papel artístic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, de imprenta, de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fotográfico, para carte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cograbado, papel couché, etc.           KILOS               115,525                   553,147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302 Papeles y cartones del tipo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scribir, imprimir u otros 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os,  revestidos  de  uno  o  am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dos  con caolín  u  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bstancias   inorgánicas, 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 o  sin él y sin o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, estén o no colore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dos o impresos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yo contenido de fibras obtenidas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proceso mecánico sea superior 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0%, (papel de baja calidad) en peso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total de fibras, en roll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: cartón o cartulina de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a, para imprimir, escribir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usos gráficos, papel artístic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, de imprenta, de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fotográfico, para carte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cograbado, papel couché, etc.           UNIDADES            661,613                   222,7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00 Papel carbón (carbónico), pape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copia y otros papeles para copi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erencia (incluso pape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 para esténcile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iadoras  o  planchas de offset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os o no en rollos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36 cm. o en hojas: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os, papel vegetal impregn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, papel de transferenc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tográfica, heliográfico, etc.            KILOS                 8,334                    25,6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00 Papel carbón (carbónico), pape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copia y otros papeles para copi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erencia (incluso pape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 para esténcile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iadoras  o  planchas de offset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os o no en rollos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36 cm. o en hojas: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os, papel vegetal impregn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, papel de transferenc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tográfica, heliográfico, etc.            METROS 2            209,857                    14,6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3 Papeles y cartones, engom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o, revestido de col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, papel autoadhesivo, revest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la, de dextrina en ro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superior a 15 cm. o e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incluso las cuad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de los lados.                          KILOS                30,315                    18,86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3 Papeles y cartones, engom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o, revestido de col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, papel autoadhesivo, revest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la, de dextrina en ro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superior a 15 cm. o e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incluso las cuad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de los lados.                          UNIDADES             29,015                    13,6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100 Papel  carbón (carbónico), pape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copia y otros papeles para copi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rtados en tamaño adecuado,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s con otra presentación pertenec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esténciles para copiadora o planch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ffset, de papel, acondicionados o n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: papel de copiar sin carbón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 calcomanías, 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roducción térmica (excepto lám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stampar y papel de termocopia).      KILOS               343,126                   700,0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100 Papel  carbón (carbónico), pape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copia y otros papeles para copi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rtados en tamaño adecuado,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s con otra presentación pertenec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esténciles para copiadora o planch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ffset, de papel, acondicionados o n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: papel de copiar sin carbón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 calcomanías, 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roducción térmica (excepto lám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stampar y papel de termocopia).      UNIDADES            489,412                    31,6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200 Sobres de papel o cartón: sob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spondencia sin estampillas de cur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gal.                                     KILOS                   697                       3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200 Sobres de papel o cartón: sob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spondencia sin estampillas de cur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gal.                                     UNIDADES            221,838                     4,4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200 Sobres de papel o cartón: sob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spondencia sin estampillas de cur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gal.                                     SIN UNIDAD                                     11,1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201 Sobres-carta, tarjetas postales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lustraciones y tarjet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spondencia de papel o cartón.         UNIDADES            108,834                     1,9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911 Tarjetas sin perforar, para máqu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oradoras de tarjetas, en ban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.                                        UNIDADES            181,200                    27,4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13260002 Encuadernadores, carpe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asificadores para archivos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: archivadores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), cubiertas de archivad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tafolios, etc.                          KILOS                   615                       1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23270000 Tipos de imprenta, clisés, planch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preparados para las a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as, piedras litográficas impre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elementos de impresión             KILOS                   158                       97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23270000 Tipos de imprenta, clisés, planch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preparados para las a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as, piedras litográficas impre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elementos de impresión             METROS 2              2,778                    19,4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23270000 Tipos de imprenta, clisés, planch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preparados para las a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as, piedras litográficas impre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elementos de impresión             UNIDADES             69,553                   479,4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23270000 Tipos de imprenta, clisés, planch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preparados para las a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ficas, piedras litográficas impre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elementos de impresión             SIN UNIDAD                                     31,9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1 Propanol  1  (alcohol  propílico)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anol  2  (alcohol isopropílico)        KILOS                   430                     1,3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1 Esteres de ácido acético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o, vinilo, butilo, isobu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oxietilo  acetato de metilo, prop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propilo, amilo, isoamilo, isopen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linalilo, etc.                  SIN UNIDAD                                      2,5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40007 Goma  éster                                KILOS                    86                     2,0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1 Polietileno con un peso específic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0.94 o más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s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polvos y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resinas de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etc.                          KILOS                14,819                    39,7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1 Polietileno con un peso específic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0.94 o más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s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polvos y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resinas de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etc.                          UNIDADES                300                     1,3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       11                       2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 3,855                    89,7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3 Hojas para el marcado a fuego ( pa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o)                                       METROS                2,235                     6,25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0 Tinta de imprenta negra                    KILOS                73,549                   555,9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0 Tinta de imprenta negra                    LITROS               30,452                   290,6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0 Tinta de imprenta negra                    SIN UNIDAD                                    678,5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1 Otras tintas de imprenta (excepto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a)                                     KILOS                70,954                   608,9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14000 Tintas para escribir y dibujar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 (excepto tintas de imprent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n o no concentradas o sólidas: t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piadoras hectográf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meógrafos, bolígrafos, tinta ch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de tampón, tintas invisi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metálicas, tintas para marc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1,750                    41,8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14,965                    91,3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LITROS                2,471                    10,0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0 Agentes de acabados, port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intóreas para acelerar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ñido o fijar materias tintóre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productos y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la industria text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ra, del cuero o análog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restos, mordientes, acab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osaduras, agentes deslustr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elentes de polvo, suaviz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omerantes preparados para su 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industria del papel, el cartón 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, maduradores para el acab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s, preparados antiencog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etc.                             LITROS                   26                     1,2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KILOS                    40                     1,585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rFonts w:eastAsia="MS Mincho;ＭＳ 明朝"/>
          <w:sz w:val="18"/>
        </w:rPr>
        <w:t>molido), etc.                              LITROS                1,587                    10,2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100 Placas y películas fotográficas pla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nsibilizadas sin impresion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material (excepto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 o tejido): para rayos X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fías en colores policroma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iedra, placas fotográfica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etc.                          UNIDADES              1,047                    40,9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112 Películas  fotográficas  en  rollo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ión, sensibilizada 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ionar  de  cualquier 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papel,  cartulina tejido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lículas  sin  perforar,  de u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 inferior  o  igual  a 105mm:      UNIDADES              4,580                   157,5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200 Preparados químicos para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os emulsiones 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nices, adhesivo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): emulsiones para sensibiliz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s, agentes purificado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 potasio, aluminio en polv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ecol fotográfico,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etc                              KILOS                19,249                    50,5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200 Preparados químicos para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os emulsiones 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nices, adhesivo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): emulsiones para sensibiliz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s, agentes purificado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 potasio, aluminio en polv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ecol fotográfico,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etc                              LITROS                1,577                     9,8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0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et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              12,252                    10,60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METROS                7,148                    37,5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9090 Otros artículos de materiales plás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adornos, agujas de hacer punto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o, ballenas de corsé, botell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meras, parachoques de muel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rcaciones, etc.                        UNIDADES              2,585                     5,1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UNIDADES             20,017                    11,0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500 Hojas  delgadas  de  aluminio 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 de un espesor no superior a 0,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.                                        UNIDADES              1,141                    15,9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200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 y artículos análogos de c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islamiento eléctrico.                 KILOS                70,901                   162,2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1202 Cintas para máquinas de escribi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preparadas para produci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iones, montadas o no en carre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pones de tinta: de teleimpres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ntadas,  tampones para impre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1,585                   103,2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74943894100 Placas, películas, papeles, cartul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fotográficos, impresionados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revelar: de ferroprusiato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para fotolitografía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s fotomecánicos, pan de oro, etc.   KILOS                 9,301                    23,6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74943894100 Placas, películas, papeles, cartul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 fotográficos, impresionados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revelar: de ferroprusiato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para fotolitografía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s fotomecánicos, pan de oro, etc.   UNIDADES            127,209                   429,3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5,837,7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00000002 Repuestos y Accesorios                     SIN UNIDAD                                    693,3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00000003 Envases y Embalajes                        SIN UNIDAD                                    111,04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32   FABRICACION DE  PRODUCTO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REFINACION DEL PETROLEO                                                                           96,538,33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1101201000 Aceites de petróleo y aceites obte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inerales bituminosos, cru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obtenidos de rocas calcáre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enas bituminosas, etc.                   BARRILES         54,362,185                52,955,0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13001 Caliza para la construcción en brut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bastada o simplemente troceada,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o o de otro modo, en bloques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 cuadradas o rectangulares.          METROS 3              9,522                    38,0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13009 Otras piedras de talla o constru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ruto o desbastadas o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oceadas: pórfido, basalto, aremi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oca formada de sílice). dior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fita,  lava,  piedra  de  constru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alla,  piedra portland.                 METROS 3             80,107                   640,8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1 Otras arenas naturales: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cillosas, caolínicas, feldesp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enas de cantera, de lago, de mar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ío, arenas naturales coloreadas 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miento térmico para elimin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urezas o no, excluidas las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íferas                                METROS 3             30,150                   241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2000 Cantos,  guijarros,  pedernal,   grav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 machacada (cascajo),  partida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a  del  tipo  utilizado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rmigón armado  o   en pavimentació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firmado de carreteras o balast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ías férreas u otros fin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tratados o no).                       METROS 3             50,414                   403,3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8000 Aceites lubricantes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tróleo y aceites obten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 bituminosos: aceites bas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ubricantes, aceites blancos (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selina o de parafina), acei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sillos (spinde oíl), aceite disyunt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jes, de transformador, etc.            KILOS            10,179,668                 7,275,6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8000 Aceites lubricantes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tróleo y aceites obten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 bituminosos: aceites bas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ubricantes, aceites blancos (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selina o de parafina), acei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sillos (spinde oíl), aceite disyunt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jes, de transformador, etc.            LITROS           15,889,440                 7,130,5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ea, goma, tierras de blanquear.          KILOS            12,595,160                 3,776,03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01 Aditivos para aceites lubricant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ores de viscosidad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con otros adit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gentes y dispers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inhibidores de espu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ajantes de temperatura, para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ubricantes, etc.                          KILOS               515,219                 2,438,1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01 Aditivos para aceites lubricant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ores de viscosidad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con otros adit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gentes y dispers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inhibidores de espu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ajantes de temperatura, para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ubricantes, etc.                          LITROS              393,404                 1,671,9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4 Aditivos preparados para cemen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gamasas u hormigón: adit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ácidos, aditivos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mentos, mortero o arga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impermeabilizan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mentos, argamasas u hormig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o no jabón, etc.                 LITROS                1,564                    23,4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18,466,1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0000002 Repuestos y Accesorios                     SIN UNIDAD                                    687,5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0000003 Envases y Embalajes                        SIN UNIDAD                                    790,19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41   FABRICACION DE SUSTANCIAS QUIM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BASICAS                                                                                           79,620,02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93009 Otras plantas y partes de pla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as en perfumería, farmacia,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insecticidas, fungicidas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nes análogos: piretro, guan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rigold, orégano, hoja de co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lladona, árnica                          KILOS               565,657                 2,144,5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18 Jengibre (excepto el jengibre conserv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azúcar o en jarabe)                     KILOS               169,607                    36,5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93013 Materias vegetales utiliz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ncipalmente para teñir o curti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hiote, mangle, tara y otros              KILOS                13,191                   103,1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3201423000 Minerales de alumini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dos: bauxita en bruto, baux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tratada, mena de aluminio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5,700,365                   779,7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13001 Caliza para la construcción en brut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bastada o simplemente troceada,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o o de otro modo, en bloques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 cuadradas o rectangulares.          KILOS            15,206,609                   102,89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20000 Fundente calizo y piedra calcárea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habitualmente utilizad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cal o cemento: caliz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caliza en polvo para mejo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los                                     KILOS             9,996,958                   165,3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0 Caolín (arcilla blanca muy pura co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 fabrica la porcelana: resulta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teración del feldespato o d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itos) y otras arcillas caolín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nadas o no, excepto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olínicas                                 KILOS               177,411                    30,1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1 Bentonita (arcilla coloidal utiliz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urgia y en diferentes industr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colorante) termotratada o calcina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no                                       KILOS                 8,920                     6,2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11619010 Sulfato de bario natural (baritina)        KILOS               375,529                   262,8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8000 Lactosa y jarabe de lactosa: azúc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che químicamente pura o no, jarab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tosa sin saporisantes ni color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tosa comercial sólida, lacto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pura o no                     KILOS                 2,259                     4,0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1000 Glucosa (dextrosa)y jarabe de gluco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fructosa o que en estado se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 menos de un 20%, en p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ctosa                                   KILOS                15,050                     4,3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1001 Glucosa y jarabe de glucosa, qu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do seco contenga por lo menos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%, pero no más de un 50%, en p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ctosa                                   KILOS               173,115                    45,4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6000 Tejidos (telas) de lino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lino,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crudos o blanqueados: cret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enzo, lona de lino                       METROS               27,686                    19,6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9000 Los demás Tejidos (telas) de algod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udos, que no pesen más de 200gr/m2.      KILOS               234,611                   199,4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901 Papel y cartón filtro, cor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años determinados: filtros de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y cortados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ciales, papel filtr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o en redondo, plegado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eros filtrantes, de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es.                                UNIDADES             28,534                     7,68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21093219919 Otros  artículos de pasta de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, cartón, guata de celulosa o red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 de celulosa, n.c.p.: pap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aislamiento eléctrico, junt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paquetaduras, patrones, model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tillas, palitos de cartón o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rollado, panales de germina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anicos, pantallitas de ma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voltorios para bombones, para fru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as para embutidos, montur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illas, fotografías, lana de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rjetas de visita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spondencia, vástagos para hil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.                                  KILOS             2,356,777                   518,4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8001 Otros aceites pesados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tróleo y aceites pesados obten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 bituminosos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udos).                                   KILOS                21,393                    25,6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01 Cera de parafina, cruda, refi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 o sintética.                       KILOS                34,754                    49,0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4 Estireno                                   KILOS                32,985                    62,6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0 Metanol  (alcohol metílico)                KILOS             2,765,363                 1,189,1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1 Esteres de ácido acético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o, vinilo, butilo, isobu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oxietilo  acetato de metilo, prop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propilo, amilo, isoamilo, isopen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linalilo, etc.                  KILOS             1,643,718                 2,275,6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8 Acido esteár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earato de aluminio, estear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o, estearato de butilo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estearato de cobre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tilo, estearato de glicol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lomo, estearato de zinc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ásico, etc.                             KILOS                 7,462                     6,1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19 Otros ácidos monocaboxilicos 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anhídridos, halogenuros, per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, ésteres y sus deriv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trina, permetrina, ácido benzo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decilbencénico, benzo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benzoico y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oico.                                  KILOS                 3,871                    87,0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32 Acido cítr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trato de lítio, de hierro,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626                       8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5013 Aminoácidos y sus ésteres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contengan más de un tipo de fun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igenada) y sales: glicina (glicocol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aninas, fenilalanina, leuc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leucina, ácido aspártico, tilidi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ocaina (INN), cloroprocaína (INN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SIN UNIDAD                                    168,11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10 Aldehídos acíclicos sin  otra fun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igenada: metanal (formol, formalin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anal, butanal, heptanal, decan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tral, citronelal, glutaraldehí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ldehído, acroleína, capraldehí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ioxal, lauraldehído, etc.                KILOS             1,004,218                   793,3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0 Oxido de zinc; peróxido de zinc, blan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zinc puro, flores de zinc.              KILOS                 8,174                    13,7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00 Carbono (incluso negro de humo)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acetileno, negro de can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carbón, negro de lámpara, etc.    KILOS                 1,558                     1,7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4 Azufre sublimado o precipitado, azuf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idal, flores de azufre,  disulf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rbono, sulfuros de fósfor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sénico, etc.                             KILOS                 6,301                     6,3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clorhídrico)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sulfúrico, ácido clorosulf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hidrina sulfúrica.                     KILOS                47,650                    15,4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mante o humeante)                        KILOS             8,511,183                   830,3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8,692,360                   810,4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2 Hidróxido de potasio (potasa caústic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s de sodio o potasio               KILOS                 6,313                     7,5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5 Hidróxido de aluminio (except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ón coloidal), alúmina gelatino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hidratada, gel de alúmina          KILOS             1,299,409                   464,1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2 Bromuros y oxibromuros de sodi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asio, bromuro de bario, de calc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etc.                                KILOS                   300                    20,9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5 Cloratos de sodio                          KILOS               447,529                    31,3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2 Hidrosulfitos y sulfuxilatos: dition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de sodio, sulfoxilatos, etc.    KILOS                 1,037                     1,2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5 Otros sulfatos: sulfato de magnes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cromo, de níquel, de c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itriolo azul), de zinc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de bario, de hierro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rde), de mercurio, de plomo, etc.        KILOS             5,391,134                 1,180,1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31 Otros fosfatos: fosfato de bar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monobásico, de calcio neut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nopotásico, monosódico, fosf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básico, etc.                            KILOS             5,652,378                 1,685,0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32 Polifosfatos: trifosfatos de sod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de amonio, pirofosf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de calcio, de amonio, difosf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metafosfatos, metafosfatos, etc.       KILOS             4,590,754                 1,100,6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0 Carbonato de sodio neutro (carbon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ódico, excepto el carbonato de sod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), cristales de soda, sos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r.                                     KILOS                53,557                    14,41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9 Otros carbonatos: de calcio, de b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tio, de estroncio, de magnes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pitado (no present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), de níquel, de mangan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l de cobre artificial, malaqu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etc.                           KILOS             1,570,319                    33,8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8003 Carburos (excepto el carburo de calcio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én o no químicamente definidos: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cio, de volframio (tungsteno)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bario, de bor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aneso, de molibdeno, de tánta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986,909                   611,8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1 Pigmentos y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cromo: pigmentos verd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óxido de cromo, pigmentos amari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omato de plomo, etc.                     KILOS                14,700                     5,3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5 Pigmentos y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cianoferratos (ferrocianur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ricianuros): azul de berlín, ver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glés, azul de Prusia, azu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rnbull, azul mineral, ferrocian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érrico, no definido químicamente, ver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ilori, verde de zinc, etc.             KILOS                15,350                     4,2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9 Otras materias color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: azul cerúleo, gri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nc, ilmenita molida, mica revesti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oxicloruro de bismuto, neg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, negro de esquisto (pizarr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sílice, tierra de Chip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erde), tierra de Verona, etc.            KILOS                59,528                   598,2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100 Acido nítrico y ácidos sulfonít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ros o no                                 KILOS                18,757                    28,1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101 Amoniaco (hidróxido de amonio) anhid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solución acuosa, amoniaco licu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as soluciones alcohólic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aco).                                 KILOS                     6                        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200 Cloruro de amonio, muriato de am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 de amoniaco                            KILOS            31,291,942                 7,309,5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0 Nitrato de amonio puro o no y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ón acuosa o no                       KILOS            12,130,784                 2,494,1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2 Sulfato de amonio puro o no                KILOS                64,900                    13,1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5 Urea pura o no y en solución acuosa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diamida de ácido carbónico)               KILOS            66,200,073                19,289,9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501 Sulfato de potasio o potásico puro o no    KILOS                18,560                     6,0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509 Abonos minerales o químicos potás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(excepto carnalita, silvit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 sales naturales de potasi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uto):  sulfato de magnesio  y potas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 de sulfato de potasio y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ato de magnesio puros o no.            KILOS                 3,698                     3,1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902 Ortofosfato ácido de amonio (fosf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amónico)                                 KILOS            38,468,480                11,885,67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2,413,519                 4,660,4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1 Polietileno con un peso específic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0.94 o más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s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polvos y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resinas de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etc.                          KILOS             4,066,327                 1,992,5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00 Poliestireno dilatable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mpuestos de moldear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 y configu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polvos,  resinas, etc.          KILOS               109,400                   196,9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2 Cloruros de polivinilo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y formas similares, a gran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de extrusión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resinas, etc.                       KILOS               897,388                 1,794,7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10 Copolímeros de cloruro de vinil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vinilo, sin mezclar con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tancias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resinas, etc.             KILOS                 1,300                     2,0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10 Metacrilato de polimetilo                  KILOS                13,694                    37,2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1 Resinas de melamina: melam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ldehído, en formas primarias, etc.    KILOS               162,339                   201,3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80000 Caucho de estireno-butadieno (SBR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 de estireno- butadi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xilatado (XSBR): látex, cau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SBR) en formas primarias, placa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finas, caucho (XSBR)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, placas  u hojas                  KILOS                 3,259                     3,4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80009 Otros cauchos sintéticos y artifi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 aceites: látex, facti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 aceites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, placas, hojas o tiras, etc.     KILOS                15,410                    56,5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2 Pigmentos (incluso polvos y cop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s) dispersos en medi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osos, en forma líquida o de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en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(incluso esmaltes): es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, esencia de perla, etc.            KILOS               104,444                   235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KILOS            10,498,532                 7,453,95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74 Líquidos y electrolitos n.c.p. 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inoácidos al 5-10%+ eletroli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minoplasmal, aminosol), calc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uconato (calcium 10%), dextros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ua (glucosa), dextrosa en solu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ina, lipidos al 10-20% + electroli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>(intralapid, lipofundid, liposyn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  <w:lang w:val="en-GB"/>
        </w:rPr>
        <w:t xml:space="preserve">                     </w:t>
      </w:r>
      <w:r>
        <w:rPr>
          <w:rFonts w:eastAsia="MS Mincho;ＭＳ 明朝"/>
          <w:sz w:val="18"/>
        </w:rPr>
        <w:t>potasio cloruro (soletrol K, tri K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de rehidratación oral, cit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sódico, sodio bicarbonato, solu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ttler (soletrol B), solución Darrow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soletrol D), solución Ringer lact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 xml:space="preserve">(Dx Ringer, lactato Ringer),  etc.         </w:t>
      </w:r>
      <w:r>
        <w:rPr>
          <w:rFonts w:eastAsia="MS Mincho;ＭＳ 明朝"/>
          <w:sz w:val="18"/>
        </w:rPr>
        <w:t>KILOS             1,657,756                   370,0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92 Medicamentos para uso veterinario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cualquier tipo de vitaminas      KILOS                45,000                     2,4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455000 Grasas, aceites y sus fra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igen animal o vegetal n.c.p:  acei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ricino, deshidratado,  coc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idados, polimerizados, sop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merizados por calor al vacío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tmósfera de gas inerte, sulfu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freír (usados en la elabor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nsos para animales), linox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bromados, aceite de Tek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epoxidizados, aceites maleí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secantes, etc.                     KILOS                 1,345                     9,8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4 Mezclas de sustancias odorífica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utilizado en las industri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os o bebidas: aceites esen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con sustancias arom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esenciales mezclados entre sí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oides mezclados entre sí, etc.        KILOS                19,172                    79,7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9 Otras mezclas de sustancias odorífic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s, incluso soluciones alcohól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as en una o más de es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tancias, del tipo utilizada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 prima en la industria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la de alimentos y bebidas): acei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canfor blanco, de mentona, bas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umes, etc.                             KILOS                 9,552                    87,8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02 Aditivos preparados para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, para otros líqu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con los mismos fines qu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minerales: anticorro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ntioxidantes), deterge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antes, inhibidores de espu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ores de viscosidad,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ngelantes, etc.                      KILOS                 1,925                     1,25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19 Otros catalizadore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alíticos: catalizadores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dical libre, catalizadores ión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alizadores para rea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condensación, mezclas de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con trióxido de antim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s redox, etc.                        KILOS                 1,057                    36,0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1 Plastificant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 n.c.p.: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envejecedores para caucho, ftal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alquil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mezclas de dos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talatos - éstere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etc.                      KILOS               364,325                   757,7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2 Preparados antioxid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difenilaminas alqui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ara su uso como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compuestos orgán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, etc.                      KILOS                36,895                    84,3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3 Preparados para el decap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s metálicas; funde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auxiliares para soldadur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ado; polvos y past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daduras y estañado compue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y otros minerales,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ecubri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lenar electrodos o var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dadura.                                 KILOS                31,019                    68,3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KILOS                 2,610                     6,7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1000 Caucho regenerado en formas primari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lanchas, hojas o tiras                 KILOS                18,555                    25,0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43742000 Cal viva o acústica: cal viv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rones o polvo (excepto el 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purificado), óxido de calci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urezas, etc.                            KILOS               106,625                    11,8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KILOS             1,983,809                 1,210,12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1302 Aleaciones de cobre (except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proaleaciones normalizadas):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zinc ( latón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(bronce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(cuproníquel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- zinc (alpaca), meta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panas, plata niquelada, etc.            KILOS                   500                       7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4400 Polvo de zinc (polvo azul), polv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ículas.                                KILOS               515,146                   507,0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1,108,7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00000002 Repuestos y Accesorios                     SIN UNIDAD                                     77,9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00000003 Envases y Embalajes                        SIN UNIDAD                                    984,70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42   FABRICACION  DE OTROS  PRODU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QUIMICOS                                                                                         246,588,81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92100 Algodón  desmotado y sin desmotar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r ni peinar                           KILOS                65,936                    54,0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93009 Otras plantas y partes de pla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as en perfumería, farmacia,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insecticidas, fungicidas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nes análogos: piretro, guan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rigold, orégano, hoja de co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lladona, árnica                          KILOS                   578                     4,9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321000 Látex de caucho natural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vulcanizado                             KILOS             1,585,407                 4,794,8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23027 Alcachofas frescas y refrigeradas.         KILOS                 5,714                    26,0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51000 Bulbos, tubérculos y raíces tubero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bollas, brotes y rizomas, en repo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tivo, en crecimiento o en fl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tas y raíces de achicoria              KILOS                    39                       3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20154001 Semillas de hortalizas: sem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bollas, puerros, ajos, de c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iflores, brócoli, nabos, zanahor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chuga, tomates, etc.                     KILOS                   105                       8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30162010 Vainilla                                   KILOS                 1,797                    34,1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10291000 Leche de ganado bovino sin elaborar        LITROS           17,868,279                 6,789,9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220293000 Miel natural                               KILOS                 1,236                     4,3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23011 Materias pécticas, pectinatos y pectatos   KILOS                   929                    23,0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5000493000 Algas marinas y otras algas fres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s, molidas o sin moler.                KILOS                    32                       4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0101101019 Otras variedades de hulla, pulveriz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no, sin aglomerar: carbón coquifica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hulla subgrasos, carbón de partícu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21,779                    86,2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1101202000 Gas natural licuado                        KILOS                20,000                    11,40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3201429043 Minerales de circoni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dos: arena de circ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ddeleyita, silicatos de circ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onio (excepto piedras preciosa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do de mena de circonio, men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onio                                   KILOS               222,990                   251,6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0 Arenas naturales de sílice y are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rzo                                     KILOS             4,353,755                   436,0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1 Otras arenas naturales: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cillosas, caolínicas, feldesp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enas de cantera, de lago, de mar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ío, arenas naturales coloreadas 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miento térmico para elimin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urezas o no, excluidas las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íferas                                KILOS               107,249                    15,0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0 Caolín (arcilla blanca muy pura co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 fabrica la porcelana: resulta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teración del feldespato o d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itos) y otras arcillas caolín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nadas o no, excepto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olínicas                                 KILOS                49,411                    45,4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9 Otras arcillas excepto las arc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latadas: andalucita, cian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manita, etc., calcinadas o no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llita; tierras de chamota arc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actarias y de dinas; tie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lorantes y de batán.                   METROS 3                 76                       3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11611000 Fosfatos de calcio, fosf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ocálcicos naturales y cre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sfatada (utilizados como materia prim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abonos), sin moler: apatita, cr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sfáticas, fosfatos tricálc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sforitas naturales, sin moler            KILOS                 4,882                    12,8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11619013 Acido bórico natural, que no conteng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 de  un 85% de H3BO3, calculado s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base del peso seco                      KILOS             1,036,143                   767,1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11619013 Acido bórico natural, que no conteng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 de  un 85% de H3BO3, calculado s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base del peso seco                      LITROS                1,500                     2,5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21620001 Cloruro de sodio, con pureza superior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99.5 % incluso en disolución acuosa        KILOS                 6,616                     1,2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9040 Esteatita natural, en brut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plemente desbastada o troceada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o o de otro modo, en bloqu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as; talco : creta de Venec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ncesa,  jaboncillo  de sast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o o en polvo o no, talc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 o no (excepto el presentad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umería)                                KILOS               348,736                   134,07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9042 Harinas silíceas fósiles y tie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íceas análogas: calcinadas o n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densidad específica aparente de 1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: diatomita, kieselguhr, trípoli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erras silíceas, etc.                     KILOS                 2,687                   185,4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40020 Jugo de cualquier otra fruta cítrica: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ma, de limón sin fermentar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alcohólico, concentr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nstituidos, congelado o endulzado      KILOS                   300                    43,6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32153001 Nueces, otros frutos secos y sem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ados, salados, o conservados de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era: pistachos, almendras, fru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os, nueces tostadas, con 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de aceite vegetal, 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omatizantes, especias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itivos, jengibre en jarabe, etc.         KILOS               210,507                   590,1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2010 Estearina, aceite de manteca de cer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leoestearina, oleomargarina y acei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bo sin emulsificar, ni mezclar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de otra forma                   KILOS             1,260,062                   695,4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2019 Aceites y grasas de origen animal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 n.c.p. refinados o no,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modificar químicamente: acei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sos, de huevos de tortuga, de yem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vo, grasa de caballo, de o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ejo, de res, de hipopótamo, etc.        KILOS                27,638                    75,4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3000 Aceite  de  soya (soja)  en 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desgomado                          KILOS                43,947                    47,2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3030 Aceite de oliva virgen                     LITROS                  800                     3,3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4010 Aceite de palma en bruto                   KILOS                66,351                    41,6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7040 Aceite de ricino (higuerilla) refin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y sus fracciones, pero sin mod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.                              KILOS                 1,500                     1,4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7040 Aceite de ricino (higuerilla) refin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y sus fracciones, pero sin mod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.                              LITROS                  502                     1,1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7051 Grasas y aceites vegetales fij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dos o no y sus fracciones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odificar químicamente: acei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jojoba, almendras, germen de trig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sos de ciruela, kapok, cera de mir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Japón, etc.                            KILOS                16,393                    81,8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7051 Grasas y aceites vegetales fij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dos o no y sus fracciones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odificar químicamente: acei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jojoba, almendras, germen de trig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esos de ciruela, kapok, cera de mir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Japón, etc.                            LITROS                1,000                     1,01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ＭＳ 明朝"/>
          <w:sz w:val="18"/>
        </w:rPr>
        <w:t>15142169001 Aceites de origen vegetal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hidroge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esterificados, reesterific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idinizados, refinados o no, p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 preparación, aptos para el consu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mano.                                    LITROS                2,062                     2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81000 Tortas (pasta) y demás residuos sól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 extracción del aceite de soy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s o no, o en forma  de gránulos      KILOS                 6,630                    21,8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1000 Leche concentrada o edulcorada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do sólido, con un contenido gra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no superior al 1.5%: lech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, gránulos, bloques y otras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as, incluso envasada en recipi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méticos                                 KILOS               648,129                 2,292,2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202298000 Lactosa y jarabe de lactosa: azúc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che químicamente pura o no, jarab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tosa sin saporisantes ni color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tosa comercial sólida, lacto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pura o no                     KILOS                10,692                    13,9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1000 Glucosa (dextrosa)y jarabe de gluco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fructosa o que en estado se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 menos de un 20%, en p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ctosa                                   KILOS                49,033                    30,8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1001 Glucosa y jarabe de glucosa, qu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do seco contenga por lo menos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%, pero no más de un 50%, en p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ctosa                                   KILOS               289,335                   147,5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1009 Azúcares n.c.p., incluso azú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vertido, jarabe de azúcar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omatizantes o colorantes: azúc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idón,  de fruta, de maíz, de mal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amelo colorante, en forma líqui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a, jarabe de azúcar de caña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olacha, jarabe de maíz, etc.            KILOS                15,195                    18,6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2001 Almidones  o fécula de maíz (maicena)      KILOS                   259                     5,1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2000 Azúcar de caña refinada, en est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, sin adición de saporizante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                                KILOS             4,176,248                 2,111,2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422352002 Azúcar en polvo (azúcar impalpable)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ición de saporizantes ni colorantes      KILOS                14,711                    13,2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1000 Alcohol etílico sin desnaturalizar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concentración alcohólica, en volum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0% o más                              KILOS               260,813                   394,3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2000 Alcohol etílico y otros alcoh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naturalizados, de cualqui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ción alcohólica (no apt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)                         KILOS             1,867,123                 2,857,3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2000 Alcohol etílico y otros alcoh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naturalizados, de cualqui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ción alcohólica (no apt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)                         LITROS              428,372                   253,96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3007 Alcohol etílico sin desnaturalizar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concentración alcohólica en volum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l 80%                            KILOS                 2,888                     1,6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161209 Otras sustancias grasas derivada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 de lana, lanolina                    KILOS                   367                     4,3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5001 Hilo de algodón para cos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 para la venta al por men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on un peso inferior o igual a 1000 g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ido el soporte y una torced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nal en "z".).                            KILOS                26,119                    17,7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1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 (con un peso igual 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25 gr en cono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y  superior a  500 g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olas, ovillos, madejas, etc).          KILOS                23,210                   103,0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9201 Hilados de gran resistenci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, nylon u otras poliamidas,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rayón a la viscosa, impreg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s o forrados con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                                  KILOS                64,288                    61,0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300 Papel kraft para sacos sin revertir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u hojas: papel kraft para sa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 o no, coloreado en masa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izar, plegar gofrar o perforar            KILOS                42,741                    53,4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301 Papel y cartón Kraft sin revestir,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u hojas, n.c.p., que pes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 o menos (excepto para forr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cos): papel kraft de envolve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r, tablero kraft                     KILOS               202,022                   284,3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701 Papel de trazado (papel calco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istal y otros papeles transparent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lúcidos, en rollos u hojas: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ofán, metalizado, aluminio.             KILOS                   423                     3,6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0 Cajas y cajones,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s: caja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, cajas plegables, caj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je, almacenamiento y transpor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es, envases de embalar de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cartón ondulado.                         UNIDADES            604,449                   147,4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1 Cajas y cartones plegadizos,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no ondulados: cajas para ta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plegables, cartones pleg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ones plegables, envases mont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s para montar con cola, grap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, sólo de un lado.                     UNIDADES          1,080,776                    98,756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1 Cajas y cartones plegadizos,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no ondulados: cajas para ta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plegables, cartones pleg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ones plegables, envases mont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s para montar con cola, grap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, sólo de un lado.                     SIN UNIDAD                                    128,6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2 Otros envases,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sobres para discos): ca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índricas para quesos, caj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che o nata, cilindros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para enviar documentos, fun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discos, jarras de papel o cart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cetas de papel o cartón, paque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o cartón para chocola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eales, para semilla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lustraciones e instrucciones, tamb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rtón para embalaje, almacen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transporte comerciales.                  UNIDADES            824,875                    32,9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3 Archivadores, clasificadores de ca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para embal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de papel o cartón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oficinas, tiendas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lecimientos  simila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chivadores de papel, armar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chivadores de papel, bandej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as, cajas de almacenamiento, ca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archivar o almacenar con refuerz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ccesorios de otros materi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ones rígidos, envases de cartón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so en oficinas, comercios, etc.           KILOS             2,579,922                   439,0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1,355,685                    45,8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SIN UNIDAD                                     78,8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3000 Otros aceites ligeros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tróleo y aceites ligeros obten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 bituminosos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crudos): aguarrás, espíritu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s, etc.                           KILOS                86,325                    83,06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4000 Queroseno (aceite de alumbrado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ámpara), (incluso combustibles de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oseno para  av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tropropulsión): turbo fuel No 1 (Jet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el), Turbo fuel No 4, Diesel No 1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esel No 2, Spray Oíl, Diesel pesquero.   KILOS                14,590                    13,2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4000 Queroseno (aceite de alumbrado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ámpara), (incluso combustibles de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oseno para  av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tropropulsión): turbo fuel No 1 (Jet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el), Turbo fuel No 4, Diesel No 1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esel No 2, Spray Oíl, Diesel pesquero.   LITROS            2,644,132                   616,9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5001 Preparados medios, n.c.p. que conteng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lo menos el 70% de su pe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de petróleo o aceites obte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inerales bituminosos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udos) y cuyos componentes básicos se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os aceites: espíritu de petróleo, etc.   KILOS               154,410                   109,0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5001 Preparados medios, n.c.p. que conteng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lo menos el 70% de su pe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de petróleo o aceites obte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inerales bituminosos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udos) y cuyos componentes básicos se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os aceites: espíritu de petróleo, etc.   LITROS              191,752                    87,7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8000 Aceites lubricantes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tróleo y aceites obten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 bituminosos: aceites bas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ubricantes, aceites blancos (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selina o de parafina), acei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sillos (spinde oíl), aceite disyunt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jes, de transformador, etc.            LITROS              348,260                    82,1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00 Vaselina  en bruto (petrolato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mineral, etc.                  KILOS                45,902                    83,9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01 Cera de parafina, cruda, refi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 o sintética.                       KILOS               317,553                   317,6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ea, goma, tierras de blanquear.          KILOS               223,277                    66,6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11 Otros residuos de aceites de petróle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ceites derivados de mine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tuminosos                                KILOS                30,846                    73,1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2 Tolueno puro (con una pureza mayor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95%)                                       KILOS             3,486,764                 4,514,8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3 Xilenos puros ( con una pureza mayor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95%): dimetilbenceno, ortox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xileno, paraxileno, mezclas isó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xilenos, etc.                           KILOS                49,385                    54,2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4 Estireno                                   KILOS                53,031                    89,4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22 Tetracloroetileno, percloroetileno         LITROS                7,994                     8,63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26 Derivados fluorados, bromados o yod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drocarburos acíclicos: bromometa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bromuro de metilo), yodoeta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odoformo, yoduro  de  etilo,  yod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o, yoduro de alilo, dibrom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ntametileno, etc.                        KILOS                11,842                     7,5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26 Derivados fluorados, bromados o yod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drocarburos acíclicos: bromometa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bromuro de metilo), yodoeta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odoformo, yoduro  de  etilo,  yod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o, yoduro de alilo, dibrom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ntametileno, etc.                        SIN UNIDAD                                      7,5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27 Derivados halogenados de hidrocarbu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íclicos que contengan dos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lógenos diferent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clorofluorometa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clorodiflurometa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clorotrifluroet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clorotetrafluroet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pentafluoroetano, etc.                LITROS               45,345                    35,7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29 Derivados halogenados de hidrocarbu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lindano (iso) isómero gam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ómeros alfa, beta, delta, clorda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so), aldrin (iso), clorobenc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clorobenceno, hexa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o, etc.                              KILOS               814,813                 1,342,9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2000 Ácidos grasos monocarboxí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les y aceites ác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dentes de la refinación: linox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esteárico comercial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áquico crudo, ácido oleico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o, resínicos, estearina, etc.          KILOS               877,294                   361,9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0 Metanol  (alcohol metílico)                KILOS                 6,335                     4,1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0 Metanol  (alcohol metílico)                LITROS                9,577                     2,9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1 Propanol  1  (alcohol  propílico)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anol  2  (alcohol isopropílico)        KILOS                36,348                    52,0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2 Butanoles: isobutílico, butíl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undario y terciario, etc.               KILOS                 1,980                     1,7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4 Alcoholes grasos industriales: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tílico, alcohol estearílico,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urílico, alcohol ole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-etilhexanol, etc.                        KILOS                22,121                   275,2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4 Alcoholes grasos industriales: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tílico, alcohol estearílico,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urílico, alcohol ole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-etilhexanol, etc.                        LITROS                1,510                     5,2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9 Otros  alcoholes  monohídr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amílico,  alcoholes hexí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coholes  nonílicos,  alcoh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ílicos, alcoholes  acíc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pénicos,  fitol,  linalol, ne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inol, citronelol, etc.                  KILOS                92,353                   160,3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10 Etilenoglicol (etilenglicol), etanodiol    KILOS                 7,282                     8,3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11 Pentaeritritol                             KILOS                11,009                    18,8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13 d-Glucitol, Sorbitol (sorb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-sorbitol)                                KILOS               205,773                   172,4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13 D-Glucitol, Sorbitol (sorb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-sorbitol)                                LITROS               73,766                    65,6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19 Otros alcoholes acícl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glicol, butilengli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-etil-2-(hidroximetil) propano-1,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-diol, poliol (polyol),      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metilolpropano, hexanotri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lorovinol (INN),  deri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logenados, sulfonados, nit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ados de los alcoholes a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4,546,868                 3,067,3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20 Alcoholes ciclánicos, ciclén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cloterpénicos y sus deri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logenados, sulfonados, nit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ados: mentol, ciclohexan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ciclohexan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metilciclohexanoles, esteroles 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cetoles, terpineoles, coleste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borneol, lumisterol, alcanfo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rneo, etc.                               KILOS                 5,192                    84,8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21 Alcoholes cíclicos aromáticos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halogenados, sulfo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ados o nitrosados: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cilico, alcohol cinamílico,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niletílico, benzohid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nilcarbinol, difenilmetan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nilcarbinol, fenilmentan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fenilcarbinol, etc.                     KILOS               412,136                   292,6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31 Cresoles (con una pureza mayor al 95%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), n.c.p. y sus sales: meta-cres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to-cresol, para-cresol, químic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mente puro y sus sales, etc.      LITROS                  978                     1,9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32 Otros fenoles y fenol-alcohol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ctilfenol, nonilfenol y sus isóm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xilenoles y sus sales, naft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fenoles y sus sales,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icílico, bisfenol, cate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quinona, menadiol, pirocate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nol, timol, etc.                        KILOS                90,931                   214,4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32 Otros fenoles y fenol-alcohol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ctilfenol, nonilfenol y sus isóm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xilenoles y sus sales, naft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fenoles y sus sales,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icílico, bisfenol, cate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quinona, menadiol, pirocate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nol, timol, etc.                        LITROS               18,831                    22,71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33 Derivados halogenados,  sulfo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atados  o  nitrosados de  fenole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nol - alcoholes: ácido acroceí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f, ácido pícrico, cloroquin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onactoles, trinitrofen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nitroxilenoles, clorohidroquin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4,6-dinitro-orto-cresol, etc.              KILOS               276,117                   314,3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0 Acido acético y sus sales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acetatos de cobalto, anhídr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ético, acetatos de calcio, plo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cromo, aluminio o hierro, etc.      KILOS                 5,588                     6,7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1 Esteres de ácido acético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o, vinilo, butilo, isobu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oxietilo  acetato de metilo, prop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propilo, amilo, isoamilo, isopen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linalilo, etc.                  KILOS               168,213                   446,1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1 Esteres de ácido acético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o, vinilo, butilo, isobu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oxietilo  acetato de metilo, prop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propilo, amilo, isoamilo, isopen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linalilo, etc.                  LITROS                2,363                     4,0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2 Acido metacrílico y sus sales              KILOS                14,445                    16,1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8 Acido esteár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earato de aluminio, estear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o, estearato de butilo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estearato de cobre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tilo, estearato de glicol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lomo, estearato de zinc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ásico, etc.                             KILOS                10,082                    10,0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9 Ácidos monocarboxílicos acíc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turados n.c.p: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no-di-tricloroacético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ónico, ácido bromoacético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urico sus sales y  ésteres.              KILOS                   635                     6,5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10 Anhídridos, halogenuros, peróxid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 de ácidos monocarboxí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clicos saturados y sus deri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logenados, sulfonados, nit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ados, anhídrido acético, fórm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ético, etc.                              KILOS               152,550                   185,5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12 Otros ácidos monocarboxílicos acíc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saturados: ácido acrílic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, ésteres del ácido acr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l ácido acrílico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ctanoico, undecilénico, etc.              KILOS                42,436                   293,36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19 Otros ácidos monocaboxilicos 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anhídridos, halogenuros, per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, ésteres y sus deriv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trina, permetrina, ácido benzo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decilbencénico, benzo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benzoico y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oico.                                  KILOS                 5,204                    24,7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19 Otros ácidos monocaboxilicos 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anhídridos, halogenuros, per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, ésteres y sus deriv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trina, permetrina, ácido benzo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decilbencénico, benzo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benzoico y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oico.                                  LITROS                  500                    11,9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20 Anhídrido maleico                          KILOS                32,993                    58,8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21 Anhídrido ftálico                          KILOS                50,832                    54,4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25 Ácidos policarboxílicos n.c.p: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álico, adípico, azelaíco, sebác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leíco, fumárico, malónico, naftá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ccínico, isoftá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cenodicarboxílico, ftá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ftálico, ortoftálico, etc.              KILOS                41,392                    76,5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31 Acido tartárico y sus sales y ésteres      LITROS                  800                    15,0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32 Acido cítr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trato de lítio, de hierro,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9,815                    58,3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33 Otros ácidos carboxílicos con fun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cohol pero sin otra función oxige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anhídridos, halogenuros, per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 y derivados: ácido glucó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sales y ésteres, gluco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, de sodio, ácido fenilglicó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cólico, ácido málico, mandé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35,304                    68,3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34 Otros ácidos carboxílicos con fun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nol pero sin otra función oxige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anhídridos, halogenuros, per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 y sus derivados: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xibenzoico sus sales y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xibenzoato de metilo, propilo, etc.   KILOS                   319                     2,5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34 Otros ácidos carboxílicos con fun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nol pero sin otra función oxige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anhídridos, halogenuros, per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 y sus derivados: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xibenzoico sus sales y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xibenzoato de metilo, propilo, etc.   LITROS               21,563                   292,1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5002 Monoaminas  o  poliaminas  ciclán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clénicas  o cicloterpénicas  y 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 y  sales:  ciclohexilam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metilaminociclohexano, etc.              KILOS                15,519                    46,68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5010 Aminoalcoholes, sus éteres y éster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: monoetanolamina, dietanolam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etanolamina, acetilmetad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inoetanoles, etc.                        KILOS               289,964                   411,8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5034 Derivados orgánicos  de hidracin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xilamina: etil - metil, cetoxim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ldoximas, benzaldoxi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metilglioxima, fenil, glucosaz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acidinas, hidrazonas, oxim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carbacida, etc.                        KILOS                29,027                    31,0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6010 Otros compuestos orgánicos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rgánicos: tetraetilo de plo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orgánico de mercu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ifosato, carbonilo de hierro, clor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enilmercurio, arsenobence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ilos, siloxanos, trietilsilan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fenilsilanol, etc.                      KILOS                14,768                    61,2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6031 Otros compuestos heterocíclicos que s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heteroátomos de nitrógeno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anillo de piridina no condens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genado o no, en su estruct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isonicotínico, bencetid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tameprodina, clorfenam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noxilatos, dimetilpirid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nciclidina, piperidilacet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niazida, levometorfán, lutid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fenidatos, nicetamida, nicotin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rlevorfanol, norpipanona, picolam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idinas, piperidina, piritrami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cemetorfán, trimeperid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nilpiridinas, fentanil, lutid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2,999                   136,9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05 Eter-alcoholes, éter-fen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éter-alcohol-fenoles, peróx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cohol, éter, cetona; sus deri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nados, nitrados o nitros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>alcohol anisílico, butildigol,</w:t>
      </w:r>
    </w:p>
    <w:p>
      <w:pPr>
        <w:pStyle w:val="Textosinformato"/>
        <w:spacing w:lineRule="exact" w:line="160"/>
        <w:rPr>
          <w:sz w:val="18"/>
          <w:lang w:val="en-GB"/>
        </w:rPr>
      </w:pPr>
      <w:r>
        <w:rPr>
          <w:rFonts w:eastAsia="Courier New"/>
          <w:sz w:val="18"/>
          <w:lang w:val="en-GB"/>
        </w:rPr>
        <w:t xml:space="preserve">                     </w:t>
      </w:r>
      <w:r>
        <w:rPr>
          <w:rFonts w:eastAsia="MS Mincho;ＭＳ 明朝"/>
          <w:sz w:val="18"/>
          <w:lang w:val="en-GB"/>
        </w:rPr>
        <w:t>butiltrigol, dietilenglicol, digo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  <w:lang w:val="en-GB"/>
        </w:rPr>
        <w:t xml:space="preserve">                     </w:t>
      </w:r>
      <w:r>
        <w:rPr>
          <w:rFonts w:eastAsia="MS Mincho;ＭＳ 明朝"/>
          <w:sz w:val="18"/>
        </w:rPr>
        <w:t>2-etoxietanol, eugenol, guat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yacol, guayanolsulfon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yetolina, isoeugenol, monobenz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,2'-oxidietanol, éteres monometí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etilenlicol, éteres monobutí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etilenglicol, dipropilengli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etilenglicol, glicerilguaya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guayacol, etc.                        KILOS                 5,196                    15,0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10 Aldehídos acíclicos sin  otra fun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igenada: metanal (formol, formalin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anal, butanal, heptanal, decan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tral, citronelal, glutaraldehí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ldehído, acroleína, capraldehí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ioxal, lauraldehído, etc.                LITROS                1,675                     1,12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11 Otros aldehídos, contengan o no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ción oxigenada: benzaldehí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dehído cinámico, aldehí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nilacético, aldehídos-alcoh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inillina, aldehído anís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formaldehído, aldol, anisaldehí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encia de espino (oxiacanto), parald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586                     3,7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14 Butanona, etil metil cetona.               KILOS               990,299                 1,428,8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16 Derivados halogenados, sulfo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ados o nitrosados de los aldehí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íclicos sin o con otra fun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igenada: cloral, butilcloral, brom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acetaldehído, clorobenzaldehí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 34                   260,4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30 Enzimas, enzimas preparada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jo y sus concentrados, trips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motripsina, pancreatina, pepsin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concentrados, papaína, prepa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zimáticas para ablandar la carne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arificar bebidas, bromelina, catal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astasa, estreptoquinasa, fosfat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vertasa, lipasa, peroxid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mopapaína, quimosina, ren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ombina (excepto medicamentos), ure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3,341                    36,0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8000 Ésteres fosfóricos y sus sal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tofosfatos); sus deri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logenados, sulfurados, nit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ados: glicerofosfato de sod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, de hierro, ésteres fosfó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clof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metil-dicloro-vinil-fosfato, fosf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tributilo, etc.                         KILOS                 1,128                     6,8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8001 Ésteres de otros ácidos inorgán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ésteres de halogenu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ógeno) y sus sales; sus deri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logenados, sulfurados, nit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ados: paratión, pentrita (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r), carbonato de die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glicerina, pentrita, éste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tricos (excepto explo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), silicicos, nitro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úricos, tiofosfóricos, etc.            KILOS                25,695                   127,1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0 Oxido de zinc; peróxido de zinc, blan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zinc puro, flores de zinc.              KILOS               300,574                   380,2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2 Oxido de manganeso: di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aneso, anhídrido manganoso, trióx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manganeso, anhídrido permangá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687,241                   214,61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5 Oxidos de titanio: dióxid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hídrido titánico, blanc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64,444                   358,4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6 Oxidos de plomo; minio rojo y 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aranjado: monóxido de plo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targirio, masicot, plomo rojo, etc.      KILOS                55,548                    69,7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9 Otras bases inorgánicas;  otros  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óxidos  y peróxidos  metál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óxido  e hidróxido  de  litio,  vana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,  cobre,  molibdeno,  antim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,  bismuto, calcio,  mercu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rconio, germanio, cadmio, tungst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índigo mineral (óxido de molibde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ro), zirconia, etc.                      KILOS             1,384,550                    13,7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0 Boro, telurio, fósforo (except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diactivo), arsénico y selenio, fl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elenio, fósforo blanco, fósfo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jo, régulo de arsénico, etc.             KILOS                 2,340                    14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2 Cloro                                      KILOS                61,040                   158,6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4 Azufre sublimado o precipitado, azuf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idal, flores de azufre,  disulf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rbono, sulfuros de fósfor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sénico, etc.                             KILOS             2,358,011                   391,7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7 Calcio, estroncio y bario                  KILOS             4,693,312                   187,7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clorhídrico)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sulfúrico, ácido clorosulf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hidrina sulfúrica.                     KILOS                74,369                    44,5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clorhídrico)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sulfúrico, ácido clorosulf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hidrina sulfúrica.                     LITROS               18,038                    12,4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mante o humeante)                        KILOS             1,714,192                   303,8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2 Ácido fosfórico, anhídrido fosfórico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s polifosfóricos: pent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ósforo, óxido de fósforo.               KILOS                48,261                    54,5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4 Otros ácidos inorgánicos: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ógeno, ácido aminosulfónico, sulf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drógeno, ácidos peroxosulfú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de Caro, ácido ditiónico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usico, derivados del fósforo, ác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selenio, del teluro, del bromo, etc.   KILOS               188,864                   553,3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4 Otros ácidos inorgánicos: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ógeno, ácido aminosulfónico, sulf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drógeno, ácidos peroxosulfú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de Caro, ácido ditiónico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usico, derivados del fósforo, ác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selenio, del teluro, del bromo, etc.   LITROS                1,986                     1,92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5 Anhídrido silicio: gel de silici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sílica, dióxido de silicio, flores de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ílice, nieve de sílice, sílice blan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28,073                    41,1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6 Anhídrido sulfuroso, di o bi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fre                                     KILOS                27,857                    35,0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31 Sulfuros de elementos no metálico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sulfuro de fósforo comerc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ripigmento falso, disulf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o, disulfuro de silic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opigmente artificial, rejalg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sulfuro amarillo, sulf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jo, sulfuro de fósforo, trisulf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arsénico, etc.                           KILOS                 6,248                   104,8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  362,875                   138,9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1 Hidróxido de sodio en solución acuo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lejía de soda o sosa caústica)            KILOS             2,765,928                   746,4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1 Hidróxido de sodio en solución acuo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lejía de soda o sosa caústica)            LITROS                2,945                     1,3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5 Hidróxido de aluminio (except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ón coloidal), alúmina gelatino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hidratada, gel de alúmina          KILOS                58,366                   149,8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00 Fluoruros, fluorosilic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oroaluminatos y otras sales comple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lúor: fluoruros de amonio,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uminio, de hierro, de cobr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omo, fluorosilicatos de sodi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asio, hexafluoralumin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eolita sintética, pentaflu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monio, quiolita sintética, sa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en, silicofluoruros, etc.                KILOS                81,556                    33,6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0 Cloruro de calcio                          KILOS               296,492                   146,2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1 Otros cloruros, oxicloruros 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xicloruros: cloruro de magnes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uminio, de hierro, de cobalt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, de zinc, de bario, de cobr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 oxicloruros  e hidrocloru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cobre, de aluminio, amaril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ssel (oxicloruro de plomo), blanc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la (oxicloruro de bismuto), etc.        KILOS               145,754                    86,4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1 Otros cloruros, oxicloruros 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xicloruros: cloruro de magnes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uminio, de hierro, de cobalt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, de zinc, de bario, de cobr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 oxicloruros  e hidrocloru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cobre, de aluminio, amaril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ssel (oxicloruro de plomo), blanc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la (oxicloruro de bismuto), etc.        LITROS                  102                       275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3 Yoduros y oxiyoduros de sod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asio, de amonio, de calc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, etc.                               KILOS                    31                     1,2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4 Hipocloritos, hipoclorito de calc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, cloritos, clorat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cloratos, bromatos y perbromat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poclorito de sodio, clo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pobromitos, yodatos y peryodatos, 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Javel, Cloruro de Cal (hipoclori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), etc.                              KILOS               475,440                   259,9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4 Sulfatos de sodio: sulfato de di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lfato de disodio,  sal de glaub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gnosulfonato, etc.                       KILOS            13,020,620                 2,430,6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5 Otros sulfatos: sulfato de magnes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cromo, de níquel, de c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itriolo azul), de zinc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de bario, de hierro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rde), de mercurio, de plomo, etc.        KILOS             1,150,621                   137,3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31 Otros fosfatos: fosfato de bar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monobásico, de calcio neut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nopotásico, monosódico, fosf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básico, etc.                            KILOS               746,416                   472,4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32 Polifosfatos: trifosfatos de sod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de amonio, pirofosf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de calcio, de amonio, difosf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metafosfatos, metafosfatos, etc.       KILOS             6,331,107                 4,362,4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0 Carbonato de sodio neutro (carbon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ódico, excepto el carbonato de sod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), cristales de soda, sos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r.                                     KILOS             1,005,131                   691,8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1 Carbonato ácido de sodio (bicarbo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)                                     KILOS                57,876                    40,5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1 Carbonato ácido de sodio (bicarbo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)                                     LITROS               14,317                     8,5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9 Otros carbonatos: de calcio, de b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tio, de estroncio, de magnes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pitado (no present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), de níquel, de mangan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l de cobre artificial, malaqu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etc.                           KILOS            21,255,843                 2,859,6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5000 Sales de ácidos oximetál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ximetálicos: aluminiatos, crom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nc o de plomo, dicromato de sod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asio, permangan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xocromatos, titanatos, vanad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rconatos, volframatos (tungstato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62,430                    64,5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5013 Otros productos químicos inorgán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agua destilada, agua conductiv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gua de pureza similar                   KILOS                78,381                    32,13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5013 Otros productos químicos inorgán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agua destilada, agua conductiv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gua de pureza similar                   LITROS               63,212                     5,0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7002 Silicatos; silicatos comerci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alcalinos: silicato de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irofilita), de cadmio, de ces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de estroncio, de magnes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silicato de cobalto, metasilic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dicos, silicatos de bario, silicato 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precipitado, de plomo, vidr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ble, etc.                              KILOS             3,265,920                   938,5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7003 Boratos, perboratos (peroxoborato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rato de cadmio, borato de cobalt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de níquel, de zinc, perbor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amonio, de calc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de zinc, bórax refin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borax, perla de bórax, vidri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órax, etc.                                KILOS               283,992                   161,8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7004 Sales de ácidos inorgán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xiácidos n.c.p: silicatos dob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lejos, arsenitos y arseni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amonio, de hier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uros dobles o complejos de amoni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nc, clorofosfato de sodio, metá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a mena natural), cloroyod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yoduros, germanosulfu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bdofosfatos, sal de Mohr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ligot, de Reinecke, sal rosada, s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oldar, silico fosfatos, verd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cheele, etc.                              KILOS                 2,781                    43,9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8000 Peróxido de hidrógeno (agua oxigenada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hidrógeno combinado o n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rea, líquido, sólido, no present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medicamentos.                         KILOS                 7,105                     7,4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KILOS                 1,181                    95,4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SIN UNIDAD                                      4,1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6 Pigmentos y preparados basados en e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taxantinas, caretonoide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ta-caroteno sintético, ti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gmentos orgánicos,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inidos químicamente o no.               KILOS                    59                     7,91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=======================================================================================================================================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9 Otras materias colorantes orgán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: alizarina, auram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urorinas, indulinas, pironina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cridina, de azina, de azoi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azol, de cianina, de antraquin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droxiquinona, de indofeno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acina, de quinoleína, de tiacin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azol, de xanteno, eo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oresceína, fucsina, monoazoti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orcinol-ftaleína, tiofladina, verd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tungsticos, etc.                       KILOS                40,373                   154,6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0 Extractos curtientes de origen vegetal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ninos y sus sales, éster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: extractos de quebrach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mosa (acacia), de valonia, de nuez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llas, tanato de aluminio, de bism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de hierro, de manganes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de orexina, de fenazon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ecol,  etc.                             KILOS                   533                    12,9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KILOS                 5,803                    23,6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5 Pigmentos y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cianoferratos (ferrocianur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ricianuros): azul de berlín, ver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glés, azul de Prusia, azu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rnbull, azul mineral, ferrocian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érrico, no definido químicamente, ver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ilori, verde de zinc, etc.             KILOS             8,577,184                 6,937,1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40001 Aceites de trementina  (goma, mader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ato) y otros  aceites terpén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dentes de la destilación u o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miento de maderas de conífer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uarrás, sulfato de trementina,  etc.     KILOS                48,502                    27,6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40005 Colofonia y ácidos resínicos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: abietato de bencilo, et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o, colofonia hidroge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hidratada, sólida en bruto,  ác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fonia oxidado, ácido resí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idado, ácido abiético, resin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o, de metilo, de bencilo, etc.         LITROS                    5                        1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40010 Productos minerales naturales activ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animal (incluso negro anim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otado): harinas silíceas fósi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tivadas, kieselguhr activ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polita, diatomita activada, mine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olcánicos activados, tierras silíce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tivadas, negro de concha de tortug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cuero, negro de huesos, neg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rfil, perlita activada, etc.             KILOS                    97                    15,1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52000 Azufre  refinado de todo tipo, 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fre sublimado, precipitado o coloidal   KILOS               774,101                   170,6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54000 Benzol crudo o refinado (except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 o químicamente puro)             KILOS                 1,623                     4,3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54009 Aceites y otros producto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tilación de alquitrán de hulla a al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mperatura y productos análogos: naf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olventes, aceite de creoso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raceno, creosota, fenó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quitrán mineral, picolina cru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piridina cruda, etc.                  KILOS               487,912                   446,0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101 Amoniaco (hidróxido de amonio) anhid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solución acuosa, amoniaco licu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as soluciones alcohólic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aco).                                 KILOS                 1,905                     5,3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200 Cloruro de amonio, muriato de am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 de amoniaco                            LITROS                  220                       6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202 Nitratos de potasio (salitre)              KILOS               461,505                   350,6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0 Nitrato de amonio puro o no y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ón acuosa o no                       KILOS               455,372                   360,4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2 Sulfato de amonio puro o no                KILOS                 1,179                     3,5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5 Urea pura o no y en solución acuosa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diamida de ácido carbónico)               KILOS                   150                        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700 Nitrato de sodio: nitrato de sosa pu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itrato sódico, salitre de Chil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che, etc.                              LITROS                8,095                     7,8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20 Otros polímeros de etileno,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: copolímeros de etileno y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o (excepto caucho sintétic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tileno clorado, clorosulfon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 químicamente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.                                 KILOS                 3,320                    25,5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01 Otros poliestirenos (except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latable)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 de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moldear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 y configuraciones simi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 resinas, etc.                     KILOS                10,231                   394,8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10 Copolímeros de estireno-acrilonitri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SAN): resinas de estireno-acrilonitri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formas primarias, etc.                  KILOS               210,340                   499,22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0 Cloruro de polivinilo no mezcl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nguna otra sustancia (corosilvinyl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tenido por polimerización en emul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suspensión,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 etc.    KILOS                21,392                    45,6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19 Otros polímeros  de  cloruro  de  vini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de otras olefinas halogenad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primarias                           KILOS                18,428                    25,5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00 Poliacetales: resinas acetal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cetales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formaldehído, etc.                     KILOS                 6,853                    19,5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1,669,163                 3,460,6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21 Resinas Alquídica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KILOS             3,447,497                 6,681,6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29 Otros poliésteres en formas primar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: bloques y formas similares,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polvos, re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 de ácidos carboxi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turados, polímeros satu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eftalato de polibutileno, etc.          KILOS                14,036                    33,5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0 Polipropileno: 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a  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KILOS                80,969                   175,2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11 Otros polímeros acrílicos: bloqu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 similares,  a granel, compues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crilato butílico,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s en forma líquida o pasto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de acrilonitrilo, en form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, etc.                             KILOS                30,000                    69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0 Resinas de urea; resinas de tiourea        KILOS                 5,226                    76,4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1 Resinas de melamina: melam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ldehído, en formas primarias, etc.    KILOS                22,091                    22,9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3 Resinas fenólicas: compue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 de resinas, novolac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enol y aldehído, resina de fenol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ldehído en formas primari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fenol y furfural, resit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oles, etc.                              KILOS             1,784,267                 3,581,79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40 Acetatos de celulosa sin plastifica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ilcelulosas no plastific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s, diacetatos, triacetados, etc.    KILOS                12,235                    19,3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42 Nitratos de celulosa (incluidos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diones): algodón pólvora, celoid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formas primarias, en copos, en form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xtractos secos o pastos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diones no medicinales, etc.            KILOS                 1,800                     6,4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43 Eteres de celulosa: carboximetilcelulo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sus sales, metilcelulo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cilcelulosa, hidroxietilcelulos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primarias, etc.                     KILOS               143,734                   252,2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49 Otras celulosas y sus deri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os, n.c.p.: acetato butir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osa en copos, gránulos, pol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 y configuraciones simi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osa regenerada, polvos de molde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ato de celulosa, sal sódic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osa, etc.                             KILOS                   365                    12,1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50 Polímeros de acetato de vinilo: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ión acuosa, acetato polivinil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copos, en gránulos,  polvos, etc.       KILOS             2,816,406                 4,055,6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52 Siliconas en formas primari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iones (emulsiones o suspensione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disoluciones,  aceite, elastóm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s, resinas, en copos, gránulo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configuracione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etc.                               KILOS               261,105                   378,6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53 Acido algínico,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inato amónico, de sodio, potásic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 primarias, etc.                    KILOS                 2,844                     9,8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55 Resinas de petróle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marona-indeno, politerpe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sulfuros, polisulfonas y plás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polimidas, polisulfo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sulfuros, polietileniminas, ceto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vinilo, en formas primarias, etc.   KILOS                 6,360                    18,9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80004 Caucho de cloropreno (clorobutadieno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R): látex, caucho (CR),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, placas o tiras,  etc.           KILOS             1,972,202                 3,052,4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80009 Otros cauchos sintéticos y artifi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 aceites: látex, facti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 aceites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, placas, hojas o tiras, etc.     KILOS                   761                    95,48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13462000 Insecticidas presentados en form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vases para venta al por menor 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o artículos: aceite de colz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seniato de calcio, de plomo, azuf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 como preparados o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ecticidas, bandas grasas para árb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tales, bolas de naftalina, DDT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migantes, esencia de taba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clorociclohexano, naftale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resentado como insecticida), nicot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usada como insecticida), pap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amoscas, quimioesteriliz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elentes usados como insectici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asiticidas, etc.             KILOS                 5,463                    16,8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13462001 Fungicidas presentados en form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vases para la venta al por meno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preparados o artículos:  azufr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azufre, fumig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gicidas, naftenato de cobr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ón, nicotina (presentada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gicida), papeles impregnados de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icílico, sulfato cúprico (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fungicida), etc.                      KILOS                 5,463                     5,7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13462001 Fungicidas presentados en form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vases para la venta al por meno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preparados o artículos:  azufr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azufre, fumig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gicidas, naftenato de cobr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ón, nicotina (presentada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gicida), papeles impregnados de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icílico, sulfato cúprico (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fungicida), etc.                      SIN UNIDAD                                  7,775,5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13462003 Desinfectantes presentados en form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vases para la venta al por mayo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preparados o artícul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cterioestáticos, bandas y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as con azufre, creosota miner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las de azufre, incluso desinfect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uso doméstico, etc.                      KILOS                    13                     5,1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13462003 Desinfectantes presentados en form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vases para la venta al por mayo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preparados o artícul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cterioestáticos, bandas y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as con azufre, creosota miner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las de azufre, incluso desinfect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uso doméstico, etc.                      SIN UNIDAD                                     34,46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13462009 Raticidas, fungicidas, herbici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infectantes, n.c.p.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o envase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o como preparados o artícul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aricidas, avicidas, cebo envene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matar roedores, cebolla albarra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ja,  lampreicidas, cultivos de viru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crobianos para matar roe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usquicidas, nematicidas, predaci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icidas, etc.                            KILOS                13,209                    17,4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13462009 Raticidas, fungicidas, herbici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infectantes, n.c.p.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o envase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o como preparados o artícul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aricidas, avicidas, cebo envene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matar roedores, cebolla albarra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ja,  lampreicidas, cultivos de viru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crobianos para matar roe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usquicidas, nematicidas, predaci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icidas, etc.                            LITROS                  619                     6,1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2 Pigmentos (incluso polvos y cop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s) dispersos en medi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osos, en forma líquida o de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en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(incluso esmaltes): es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, esencia de perla, etc.            KILOS               898,734                 2,091,3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4 Tintes u otras materias color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en formas o envases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tintes cas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es para colorear, etc.                 KILOS                 2,139                    28,2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0 Pigmentos preparados, opacific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y colores prepa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barnices vitrifi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lucidos, lustres líquido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del tipo utiliza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 de la cerámica, los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vidrio: barbotinas, barnices, etc.      KILOS                91,907                   121,3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1 Frita de vidrio y otros tipo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drio en  forma de polvo, granu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 copos                                  KILOS               683,957                   649,5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3 Masilla de vidriero, masill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jertos, cementos de resina, compues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impermeabilizar y otros mástiqu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sinas naturales): cementos de res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a de sellar, madera plástica.           KILOS                21,493                    57,9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4 Empastes de pintores, preparad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actarios (pinturas) de revest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fachadas, muros,  interi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sos, cielos rasos  o similares           KILOS                10,592                    81,55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KILOS            29,239,939                23,531,7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2,410,108                 1,096,5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1000 Acido salicílico y sus sales y ésteres     KILOS               173,347                   355,548                 7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2021 Sales e hidróxidos de amo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ternario: colina y sus s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ilcolina, betaína,  hidro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taína, bases de amonio cuatern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óxido de tetrametilamonio, yod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tramilamonio,  etc.                      KILOS               137,467                   369,4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3000 Otras lactonas n.c.p.:  cuas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bretolida, ácido isoascórb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afnetina, nonalactona, santon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odofeltaleína, fenolftaleí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uconolactonas, dicetena, dicuma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molftaleína, umbeliferona, etc.          KILOS                    32                    12,6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3010 Compuestos heterocíclicos que s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heteroátomos de nitrógen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anillo de pirazol no fusionad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 tipo de fusión: amidopir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inofenazona, dimetilaminoanalges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razolonas, fenazona, fenilbutaz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razolidonas, oxifenbutazona, etc.        KILOS                 1,216                    14,5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3012 Compuestos heterocíclicos que s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heteroátomos de nitrógeno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sistema de anillos de quinolin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quinolina, hidrogenados o n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rimidina, de piperacina o un anil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ozina, no fusionado, hidrogen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en su estructura: amobarbit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trazubio, barbital, cianaz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azinón, hexogén, melamina, metacual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ntobarbital, etc.                        KILOS                 2,588                    14,8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0 Provitaminas sin mezclar: provitaminas 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sus derivados, ergosterol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rradiado, acetato de 7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hidrocolesterilo  no irradi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ergosterilo, no present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medicamentos, etc.                    KILOS                    37                    13,23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2 Vitaminas B y sus derivado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r: vitamina B2 y sus deriv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de - D-o  DL- pantoté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 B3 o vitamina B5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, vitamina B6 y sus deriv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 B12 y sus derivados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ólico (INN), ácido folínico, aneur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ridoxal, piridoxina, riboflav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amina, etc.                              KILOS                 5,856                     5,0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3 Vitaminas C y sus derivado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r:  ácido ascórbico (INN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corbato cálcico, ascorb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hipofosfitoascorbato  cálc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resentados   como medicamentos, etc.   KILOS               195,412                    22,2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4 Vitaminas E  y sus derivado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r: acetato de alfa-tocofe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sfato de alfa-tocoferil de disodi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como medicamentos, etc.        KILOS                   690                   120,765                 9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5 Otras vitaminas y sus derivado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r: vitamina B9 y sus deriv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 K y sus derivados, vitamina PP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sus derivados,  nicotinat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,  óxido  de  vitamina  K1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s  D2  D3  D4  D5,  ep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  A1,  no presentados 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s                               KILOS                28,753                    83,2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06 Mezclas de provitaminas y vitam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én o no en soluciones, inclus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dos naturales: concentr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tamina A más D naturales, vitamina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, vitamina D natural, etc.          KILOS                   578                    15,3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10 Penicilinas y sus derivad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ructura de ácido penicilínic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: ampicilina, amoxicil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moxilina), oxacilina, cloxac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cloxacilina, bencilpenicilin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atina, feneticilina, penicil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lcica, de procaína, no present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medicamento, etc.                     KILOS                46,205                 3,582,6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11 Estreptomicinas y sus derivados; s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tos compuestos, actinomicet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reptomicinas, sulf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hidroestreptomicina, no present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medicamentos, etc.                    KILOS                    52                    18,2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12 Tetraciclinas y sus derivados; s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os compuestos: oxitetracic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tetraciclina, hidro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itetraciclina, hidro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traciclina, no presentados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s, etc.                         KILOS                12,651                   397,50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13 Clorafenicol y sus derivados y sales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como medicamentos: palmit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loranfenicol                           KILOS                 3,295                   110,4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14 Eritromicina y sus derivados y sales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como medicamentos              KILOS                 1,304                    80,7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15 Otros antibióticos: anfotericina B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citracina, cicloserina, gramidic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omicina, sulfato de viomic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losina, tianfenicol, viomic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tinomicina, tirotricina, cefalex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falosporina C, ácido nalidíxico, etc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resentados como medicamentos           KILOS             3,953,480                26,586,2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20 Alcaloides del opio y sus derivado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de estos compuestos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rfina, acertofina, codeína, cotarn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omorfina, etorfina, fosf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deína, hidrocloruro de morf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icodona, sulfato de codeína, tebac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rceína, narcotina, normorf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scapina, oxicodona, papaver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baína, no presentados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s                               KILOS                                                               1,7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21 Alcaloides de quina y sus deriv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de estos compuestos: quinin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, cinconidina y sus s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hidrocloruro de quinina, fosfi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nina, sulfato de cinconina, ta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nina, hidrobromuro de quinid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nidina, no presentados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s, etc.                         KILOS                    63                     2,8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22 Cafeína y sus sales: benzo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feína, citrato de cafeí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bromuro de cafeína, salicil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feína, no presentados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s, etc.                         KILOS                 1,810                    15,1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23 Efedrinas y sus sales: hidro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fedrina, sulfato de efedr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udoefedrina, norefedrina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como medicamentos, etc.        KILOS                   519                    32,7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30 Insulina y sus sales, no present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medicamentos                          KILOS               330,034                    20,8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5032 Hormonas córtico-suprarrenales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: cortisona, hidrocortis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dnisona (dehidrocortison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dnisolona, derivados halogen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hidrocortisona, corticosterona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ésteres, acetato de dexoicorticoster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orometolona, formocort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metasona, prednilid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gnenolona, triancinolona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como medicamentos, etc.        KILOS                    15                   139,50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00 Medicamentos que contengan penicilin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derivados, con una estructu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penicilínico, : amoxicil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grunamox, servamox, oxipen, amoxil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picilina (binotal, servicilli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pibex, ampilan, petrex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tandacilin), bencilpenicil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atínica (benzetacil, penicil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atínica, retarpen), etc.               KILOS                   179                    22,3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12 Medicamentos que contengan hormo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órtico-suprarrenales: succinato sód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drocortisona (flebocorti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ortef), prednisona (meticorte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dnisona), succi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prednisolona (solumed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dnisona NT),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prednisolona (depomedrol), etc.       KILOS                27,077                   467,4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30 Analgésicos no opiáce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ilsalicilato de lisina (inyespr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te), ácido acetil salicílico (A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febricito, asawin, aspirina, rhonal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cetamol (acetaminofen, dolorfi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minal, eraldor, napafen, tylen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bofen, acropirina, apyral, kalmad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pidol, tamifen, rinil, afebr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lium, panadol, tempra), etc.             KILOS                34,852                 2,148,348               3,6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37 Antivertiginosos: dimenhidrin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nautin, gravol), cinarizina.             KILOS                   622                    12,1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47 Antitusígenos, descongesti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pectorantes, n.c.p: dextrometorfa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servicox, dextrin, romilar, colmerfam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broxol clorhidrato (mucosolva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brolitic, bronchopront, mucsol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icidin, dextrofrin, fluimuc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colisin, etc.                            KILOS                   698                   203,2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53 Antiulcerosos y antiácidos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eldrato (alugel, amphogel), bismu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bsalicilato (pectobismol), magald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o sin simeticona (alukron, riopa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>plus, ditopax, maloox, mila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  <w:lang w:val="en-GB"/>
        </w:rPr>
        <w:t xml:space="preserve">                     </w:t>
      </w:r>
      <w:r>
        <w:rPr>
          <w:rFonts w:eastAsia="MS Mincho;ＭＳ 明朝"/>
          <w:sz w:val="18"/>
        </w:rPr>
        <w:t>omeprazol (omezzol, losec, omepr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idex), ranitidina, ranitab, taur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idan, sobronil, zantac, etc.            KILOS                 2,229                   115,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64 Antianémicos y citocinas n.c.p.: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lico (folvite), eritropoyet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cormon), factor estimulan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nias granulocíticas (leucomax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yidgen), hierro oral (ferrato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rogradumet, sulfato ferro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rinsol), hierro parenteral (ferradex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dextrano, hidex), etc.              KILOS                    48                     3,72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71 Antiinflamatorios y antirreumátic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eroidales n.c.p.: diclofena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diclofenac, lertus, voltaren, rathiof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ipren), indometacina (bonido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ocid), naproxeno (naprosy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proxyn), hidroxicloroqu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laquinol), etc.                          KILOS                25,391                   379,842               9,2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74 Líquidos y electrolitos n.c.p. 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inoácidos al 5-10%+ eletroli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minoplasmal, aminosol), calc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uconato (calcium 10%), dextros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ua (glucosa), dextrosa en solu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ina, lipidos al 10-20% + electroli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>(intralapid, lipofundid, liposyn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  <w:lang w:val="en-GB"/>
        </w:rPr>
        <w:t xml:space="preserve">                     </w:t>
      </w:r>
      <w:r>
        <w:rPr>
          <w:rFonts w:eastAsia="MS Mincho;ＭＳ 明朝"/>
          <w:sz w:val="18"/>
        </w:rPr>
        <w:t>potasio cloruro (soletrol K, tri K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de rehidratación oral, cit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sódico, sodio bicarbonato, solu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ttler (soletrol B), solución Darrow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soletrol D), solución Ringer lact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 xml:space="preserve">(Dx Ringer, lactato Ringer),  etc.         </w:t>
      </w:r>
      <w:r>
        <w:rPr>
          <w:rFonts w:eastAsia="MS Mincho;ＭＳ 明朝"/>
          <w:sz w:val="18"/>
        </w:rPr>
        <w:t>KILOS               165,175                   101,5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75 Antiamebian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yodohidroxiquinolina (diodoquin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ronidazol (acromona, amevan, betis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isol, flagyl, metril, servizol), etc.    KILOS                35,060                   495,2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76 Antimicóticos n.c.p.: anfotercina B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fungizone), clotrimazol (caneste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>canesten 3), griseofulvina (grifulvin,</w:t>
      </w:r>
    </w:p>
    <w:p>
      <w:pPr>
        <w:pStyle w:val="Textosinformato"/>
        <w:spacing w:lineRule="exact" w:line="160"/>
        <w:rPr>
          <w:sz w:val="18"/>
          <w:lang w:val="en-GB"/>
        </w:rPr>
      </w:pPr>
      <w:r>
        <w:rPr>
          <w:rFonts w:eastAsia="Courier New"/>
          <w:sz w:val="18"/>
          <w:lang w:val="en-GB"/>
        </w:rPr>
        <w:t xml:space="preserve">                     </w:t>
      </w:r>
      <w:r>
        <w:rPr>
          <w:rFonts w:eastAsia="MS Mincho;ＭＳ 明朝"/>
          <w:sz w:val="18"/>
          <w:lang w:val="en-GB"/>
        </w:rPr>
        <w:t>sporostatin, grisovin), ketoconazol</w:t>
      </w:r>
    </w:p>
    <w:p>
      <w:pPr>
        <w:pStyle w:val="Textosinformato"/>
        <w:spacing w:lineRule="exact" w:line="160"/>
        <w:rPr>
          <w:sz w:val="18"/>
          <w:lang w:val="en-GB"/>
        </w:rPr>
      </w:pPr>
      <w:r>
        <w:rPr>
          <w:rFonts w:eastAsia="Courier New"/>
          <w:sz w:val="18"/>
          <w:lang w:val="en-GB"/>
        </w:rPr>
        <w:t xml:space="preserve">                     </w:t>
      </w:r>
      <w:r>
        <w:rPr>
          <w:rFonts w:eastAsia="MS Mincho;ＭＳ 明朝"/>
          <w:sz w:val="18"/>
          <w:lang w:val="en-GB"/>
        </w:rPr>
        <w:t>(ketocon, ketorol, tructum, nizor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  <w:lang w:val="en-GB"/>
        </w:rPr>
        <w:t xml:space="preserve">                     </w:t>
      </w:r>
      <w:r>
        <w:rPr>
          <w:rFonts w:eastAsia="MS Mincho;ＭＳ 明朝"/>
          <w:sz w:val="18"/>
        </w:rPr>
        <w:t>leondox), etc.                             KILOS                    87                   119,2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79 Antitoxoplasma n.c.p.: pirimetam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daraprim), etc.                           KILOS                11,603                   312,3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81 Antiinflamatorios  y/o antiinfeccio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fenazona+benzocaína (auralyt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dnisolona (prednefrin forte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acetamida sódica (isopto cetamid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bramicina (tobrex), etc.                 KILOS                   689                    25,724                 8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90 Otros medicamentos n.c.p., elabor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mezclas de dos o más elem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tituyentes con fines terapéu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filácticos: aceite alcanfor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 fenolado, gargarism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inales, tintura de mertiol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rthiolate), tintura de yodo, t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violeta degenciana, mezc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inales de plantas,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osos coloidales, pap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asmáticos, mezclas de sal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ños medicinales, sales sanitari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746                   557,84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======================================================================================================================================       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33526090 Otros medicamentos n.c.p., elabor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mezclas de dos o más elem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tituyentes con fines terapéu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filácticos: aceite alcanfor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 fenolado, gargarism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inales, tintura de mertiol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rthiolate), tintura de yodo, t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violeta degenciana, mezc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inales de plantas,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osos coloidales, pap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asmáticos, mezclas de sal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ños medicinales, sales sanitari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LITROS                  354                     3,4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457000 Glicerina (glicerol) en bruto, pur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, aguas de glicerina y lejí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glicerinas.                             KILOS                50,311                   195,5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457000 Glicerina (glicerol) en bruto, pur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, aguas de glicerina y lejí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glicerinas.                             LITROS                   87                     4,1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1000 Agentes tensoactivos orgánico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abón)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aceite de colofon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nado, aceites tratados con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úrico, ácidos grasos sulfat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nados, resínicos, alcoholes gra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idas grasas sulfonadas o no, éste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os sulfonados o no, éteres gra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ftenatos, sales cuaternarias de amo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as, sales de aminas grasas, etc.    KILOS                 8,609                    98,2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1000 Agentes tensoactivos orgánico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abón)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aceite de colofon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nado, aceites tratados con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úrico, ácidos grasos sulfat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nados, resínicos, alcoholes gra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idas grasas sulfonadas o no, éste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os sulfonados o no, éteres gra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ftenatos, sales cuaternarias de amo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as, sales de aminas grasas, etc.    LITROS                4,129                    11,8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100 Jabón, productos y prepa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tensoactivos, en bar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es, trozos o piezas moldead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, guata, fieltro y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 no tejidos, impreg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o cubiertos con jabó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gente para usar como artíc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cador (incluso los produ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dos)                                 KILOS                 8,336                     8,08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109 Jabón en otras formas: aceite de made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ponizado, jabón blando, jabón líqu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abón soluble en agua, polvos o cop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abón, etc.                                KILOS                97,199                   208,1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200 Agentes tensoactivos,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do y limpieza,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: agentes abrillant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grasantes, detergente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iones de los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nsoactivos, etc.                         KILOS               117,140                   890,1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201 Agentes tensoactivos,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do y limpieza, n.c.p.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: agentes abrillant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grasantes, dispersantes, empap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umectantes), emulsion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gentes sintéticos, etc.               KILOS                10,477                    22,7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300 Perfumes y aguas de tocador: agu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nia, lavanda,  perfumes en form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íquida, de crema o sólida (incl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ras).                                   KILOS               721,355                 5,812,5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300 Perfumes y aguas de tocador: agu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nia, lavanda,  perfumes en form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íquida, de crema o sólida (incl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ras).                                   SIN UNIDAD                                     39,8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301 Preparados de belleza o de maquillaj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l cuidado de la piel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s), inclusos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tectores contra los rayos solar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l bronceado de la piel,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manicuro o pedicuro: acei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tringentes, cremas, lápices 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ciones, ungüentos cosméticos; aceto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resentada como quitaesmalte), tal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el no perfumado), piedra pómez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umada, maquillajes de oj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bios, polvos para la cara, rouge, etc.   KILOS                78,333                   194,9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3100 Preparados para perfumar o desodoriz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bientes (incluso preparados odoríf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durante ritos religioso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rbatti, carbono activ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odorantes de automóvile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bitaciones, de refriger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umes para habitaciones, incien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, etc.                            KILOS               247,469                 1,184,78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3100 Preparados para perfumar o desodoriz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bientes (incluso preparados odoríf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durante ritos religioso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rbatti, carbono activ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odorantes de automóvile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bitaciones, de refriger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umes para habitaciones, incien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, etc.                            SIN UNIDAD                                     22,9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455000 Grasas, aceites y sus fra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igen animal o vegetal n.c.p:  acei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ricino, deshidratado,  coc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idados, polimerizados, sop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merizados por calor al vacío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tmósfera de gas inerte, sulfu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freír (usados en la elabor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nsos para animales), linox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bromados, aceite de Tek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epoxidizados, aceites maleí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secantes, etc.                     KILOS                10,801                     7,0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0 Aceites esenciales de frutos cítr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rgamota, naranja, limón, li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darina, toronja, tangerina, etc.        KILOS                 1,518                     8,9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1 Otros aceites esenciales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tos cítricos): geranio, jazmí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nda o lavandín, menta piperit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mentas, espicanardo, aní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ucalipto, ajenjo, ajo, apio, arc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dro, ciprés, clavo, comino, etc.         KILOS                 9,849                 1,125,0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1 Otros aceites esenciales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tos cítricos): geranio, jazmí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nda o lavandín, menta piperit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mentas, espicanardo, aní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ucalipto, ajenjo, ajo, apio, arc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dro, ciprés, clavo, comino, etc.         LITROS                  120                     2,3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3 Concentrados de aceites esenciale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s, aceites fijos, ceras o produ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, obtenidos por enfloració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maceración; subproductos terpén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 desterpenación de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enciales; destilados y solu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osas de  aceites esenciales             KILOS                   477                     6,9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1009 Otras mezclas de sustancias odorífic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s, incluso soluciones alcohól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as en una o más de es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tancias, del tipo utilizada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 prima en la industria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la de alimentos y bebidas): acei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canfor blanco, de mentona, bas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umes, etc.                             KILOS             3,520,068                 3,593,85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2 Gelatina y derivados de la gelatin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gelati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uesos, colas de nervios, co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colas de piel, co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ndones, en envases cuyo peso ne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da un kilogramo, tanato de gelat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20,049                    63,7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4 Colas basadas en almidones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s u otros almidones modificados    KILOS                17,678                    17,6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196,922                   425,4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02 Aditivos preparados para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, para otros líqu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con los mismos fines qu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minerales: anticorro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ntioxidantes), deterge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antes, inhibidores de espu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ores de viscosidad,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ngelantes, etc.                      KILOS             6,361,667                10,424,2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22 Preparados para el tratamien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textiles, cuero, pieles f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 otros materiales,   que conteng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o grasas que no sean obte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petróleo o  minerales bituminos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rasadores y preparados para texti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s, pieles, etc.                       KILOS                 6,180                    14,5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0 Pólvoras de proyección: pólvo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ñón, negra, para voladuras, pólvo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royección homogéneas, para ar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ego, para cohetes, sin humo, etc.        KILOS                86,410                   266,1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0 Pólvoras de proyección: pólvo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ñón, negra, para voladuras, pólvo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royección homogéneas, para ar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ego, para cohetes, sin humo, etc.        UNIDADES          3,245,130                    39,3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1 Explosivos preparados (excepto pólvo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royección): dinamita, amon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ditas, explosivos iniciador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ácido de plomo, en estif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omo, en teraceno, fuel oíl de nit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acal, etc.                            KILOS               192,762                   298,3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00 Alquilbencenos mixtos,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decilbenceno, tridecilbenceno, etc.      KILOS             2,225,232                 3,026,3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01 Alquilnaftalenos mixtos,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productos procedente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tilación de alquitrán de carbón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tas temperaturas y produ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.                                KILOS                 4,910                    18,74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19 Otros catalizadore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alíticos: catalizadores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dical libre, catalizadores ión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alizadores para rea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condensación, mezclas de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con trióxido de antim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s redox, etc.                        KILOS               512,880                   272,0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1 Plastificant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 n.c.p.: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envejecedores para caucho, ftal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alquil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mezclas de dos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talatos - éstere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etc.                      KILOS             1,261,062                 2,035,5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2 Preparados antioxid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difenilaminas alqui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ara su uso como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compuestos orgán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, etc.                      KILOS             2,795,841                 1,194,2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4 Aditivos preparados para cemen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gamasas u hormigón: adit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ácidos, aditivos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mentos, mortero o arga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impermeabilizan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mentos, argamasas u hormig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o no jabón, etc.                 KILOS                 7,607                    41,8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KILOS             1,075,558                 1,823,5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SIN UNIDAD                                    143,2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100 Placas y películas fotográficas pla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nsibilizadas sin impresion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material (excepto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 o tejido): para rayos X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fías en colores policroma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iedra, placas fotográfica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abado, etc.                          METROS                5,024                    95,95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834200 Preparados químicos para u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gráficos emulsiones 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nices, adhesivo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): emulsiones para sensibiliz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s, agentes purificado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 potasio, aluminio en polv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ecol fotográfico,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etc                              LITROS                2,540                     2,1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12 Planchas, hojas, tiras, varill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iles de caucho no celul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do sin endurecer, combin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on otros materiales: mantil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es gráficas, alfombrillas, lose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s de suelos, etc.             METROS                9,247                   223,8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KILOS                 1,329                    29,2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KILOS               871,491                    90,0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l envasado de mercancías,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cajones, jaulas 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as, bombas, botellas, damajuanas      KILOS             3,765,678                 4,248,0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l envasado de mercancías,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cajones, jaulas 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as, bombas, botellas, damajuanas      UNIDADES          8,415,972                 1,731,0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l envasado de mercancías,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cajones, jaulas 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as, bombas, botellas, damajuanas      SIN UNIDAD                                     34,2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2 Tapones, tapas, cápsula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de cierre de plástico         UNIDADES          4,188,490                    98,6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4000 Vajilla y demás servicios de me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ensilios de cocina y otros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uso doméstico y de tocador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 plástico: artículos de coc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ejas de mesa, cubos de basu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teles, de plástico, etc.                UNIDADES          1,886,385                    29,74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9090 Otros artículos de materiales plás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adornos, agujas de hacer punto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o, ballenas de corsé, botell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meras, parachoques de muel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rcaciones, etc.                        UNIDADES          1,116,756                    81,2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9100 Botellas, jarros, redomas, fras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es  y otros recipientes de vidr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en el transpor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ancías, excepto ampollas               UNIDADES            927,226                   807,1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9500 Artículos de vidrio para laborator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giene y farmacia: estén o no grad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calibrados de cuarzo o demás sílic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dos: acidímitros de crista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boratorio, bandejas de petri, bañ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jos, condensadores de vidrio, cucha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ristal, etc.                           UNIDADES            726,000                    74,8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9502 Ampollas de vidrio: ampollas de cris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productos farmacéuticos o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para combustibles líquidos               KILOS            32,358,625                 1,294,3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9502 Ampollas de vidrio: ampollas de cris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productos farmacéuticos o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para combustibles líquidos               UNIDADES            224,759                    26,8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43744000 Cemento portland o gris: cemento blan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 artificialmente o no             KILOS             4,486,466                   519,0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KILOS                13,906                    47,4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1600 Granalla de arrabio, fundi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cular, hierro o acero: grana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ble de hierro o acero, grán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rabio, gránulos de fundi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cular, gránulos de hierro, co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 de acero y de hierro, etc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las ferroaleaciones.               KILOS                31,777                    18,3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2111 Productos semiterminad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con un contenid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de menos de 0,25% de carbon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ción rectangular (excepto cuadrada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ras de hojalata de acero o hier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ntón de hierro o acero, palanquil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.                         KILOS                12,600                       8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0 Desperdicios y chatarra de cobre: fang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bre, del trefilado, limadu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rtes, virutas                          KILOS                 1,615                     4,91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KILOS                   110                     2,5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200 Alúmina (óxido de aluminio),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indón artificial                        KILOS               298,994                   157,0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501 Hojas delgadas de aluminio, con so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impresas o reforzadas con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, plásticos o materiales análog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un espesor no superior a 0,20 mm        KILOS             1,204,946                   178,1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3100 Cisternas, barriles, tambores, bid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y recipientes análogos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tipo de producto (except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ses comprimidos o licuados) de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cero, de una capacidad n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00 litros sin dispositivos mecánico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érmico.                                   UNIDADES            856,032                    69,5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3200 Tapones, tapas y cubierta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chos de corona), cápsu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tellas, espitas roscadas, sell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accesorios para embalaj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comunes.                           UNIDADES          1,507,600                    75,3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35 Artículos de aluminio, n.c.p: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as, redes y rejas de alambr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ujas, alfileres, alfomb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terrizaje para aeronaves, caj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ramientas, bobinas, carre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aleras, flotadores, imperdi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rillas, redecillas de cable, etc.       UNIDADES              1,468                    14,7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4030 Válvulas de seguridad o de alivio          UNIDADES          1,140,000                    91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94394310 Partes y piezas de los apar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cánicos, accionados o no a mano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yectar, dispersar o pulveriz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íquidos o polvos (pist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verizadores, máquinas con sople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por o arena y aparat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yección de chorro: boquillas, cabez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spersores mecánicas, cabez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ciadores y aspersores, depósit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ciadores, lanzas para máqu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ciar con líquidos o polvos, etc.         UNIDADES            124,677                    31,8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9302 Brochas de afeitar, cepill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bello, pestañas o uñas, cosmétic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más cepillos para aseo person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idos los que sean par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s, aparatos o vehículos.            KILOS                 3,049                    16,77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9909 Gelatinas sin endurecer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dos (excepto gelatina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): cápsulas de gelatina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durecer para uso farmacéutico.           KILOS                14,520                   499,3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41001800001 Agua potable                               LITROS                  581                       3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41001800001 Agua potable                               METROS 3            202,500                     4,0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32,217,5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00000002 Repuestos y Accesorios                     SIN UNIDAD                                  1,060,2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00000003 Envases y Embalajes                        SIN UNIDAD                                  6,414,15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51   FABRICACION  DE  PRODUCTOS  DE   CAUCHO                                                           46,989,66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321000 Látex de caucho natural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vulcanizado                             KILOS               640,424                   715,2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321010 Caucho natural en hojas ahumadas           KILOS                87,458                   106,6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321011 Caucho natural técnicamente especificado   KILOS             6,702,967                 9,517,7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0 Caolín (arcilla blanca muy pura co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 fabrica la porcelana: resulta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teración del feldespato o d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itos) y otras arcillas caolín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nadas o no, excepto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olínicas                                 KILOS               592,667                    52,7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KILOS                 1,521                     5,1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2000 Hilados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(nylon, poliéster, etc.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hilo de coser,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en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o inferior a 125 gr.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s, bobinas, tubos o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  y  menor o igual 500 gr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s, ovillos, madejas, etc) : hi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elulosa, proteínic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ínicas.                                 KILOS                 1,877                     9,1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2009 Otros Tejidos (telas)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 del 85% o más, de filam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s sintéticos n.c.p.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            KILOS                32,513                    13,3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12718001 Cojines, almohadones, almoh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lchados, de caucho celula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, de resortes o relle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, etc.                           KILOS                69,296                   220,36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33170000 Cajas de embalar, caja, cajones, jau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y envases similares de madera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de madera para cables.           UNIDADES             26,500                    18,6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8000 Aceites lubricantes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tróleo y aceites obten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 bituminosos: aceites bas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ubricantes, aceites blancos (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selina o de parafina), acei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sillos (spinde oíl), aceite disyunt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jes, de transformador, etc.            KILOS                29,937                    28,6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01 Cera de parafina, cruda, refi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 o sintética.                       KILOS                   651                     1,9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9 Hidrocarburos cíclicos,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raceno puro, azuleno, bifen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clanos monocíclicos (except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clohexano), ciclanos poli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clopenteno, fenantreno, limon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ftaleno puro, pireno, terfeni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trahidronaftaleno, etc.                  KILOS                   604                     2,3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0 Metanol  (alcohol metílico)                KILOS                62,582                    42,5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8 Acido esteár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earato de aluminio, estear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o, estearato de butilo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estearato de cobre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tilo, estearato de glicol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lomo, estearato de zinc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ásico, etc.                             KILOS                 3,899                     4,9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19 Otros ácidos monocaboxilicos 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anhídridos, halogenuros, per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, ésteres y sus deriv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trina, permetrina, ácido benzo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decilbencénico, benzo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benzoico y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oico.                                  KILOS                 1,623                     9,4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22 Ortoftalatos de dioctilo                   KILOS                 4,119                     5,5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6033 Otros compuestos heterocíclicos que s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hidroátomos de nitrógen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iridinas (excepto tintes), azapet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metileno tetramina, racemorfá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rotonina,  bilirrubina, biliverd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azol, indazol, pirazina, pir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trazol, triazol, dextrometorfá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talhidracida, hexamina (no usada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ustible ni medicamento), ind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vorfanol, mercaptobenciminaz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zocina, porfirina (except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caloide de porfina), proflav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rotonina,  etc.                          KILOS                   507                     2,53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0 Oxido de zinc; peróxido de zinc, blan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zinc puro, flores de zinc.              KILOS                 8,752                    16,4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5 Oxidos de titanio: dióxid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hídrido titánico, blanc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1,569                     3,8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00 Carbono (incluso negro de humo)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acetileno, negro de can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carbón, negro de lámpara, etc.    KILOS             6,259,505                 5,035,9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4 Azufre sublimado o precipitado, azuf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idal, flores de azufre,  disulf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rbono, sulfuros de fósfor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sénico, etc.                             KILOS                 3,220                     1,8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      107                        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0 Cloruro de calcio                          KILOS                 9,796                     5,5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4 Hipocloritos, hipoclorito de calc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, cloritos, clorat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cloratos, bromatos y perbromat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poclorito de sodio, clo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pobromitos, yodatos y peryodatos, 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Javel, Cloruro de Cal (hipoclori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), etc.                              KILOS                79,902                    27,1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9 Otros carbonatos: de calcio, de b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tio, de estroncio, de magnes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pitado (no present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), de níquel, de mangan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l de cobre artificial, malaqu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etc.                           KILOS                37,050                    25,7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40007 Goma  éster                                KILOS                13,247                    70,3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52000 Azufre  refinado de todo tipo, 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fre sublimado, precipitado o coloidal   KILOS                 6,011                     4,4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100 Acido nítrico y ácidos sulfonít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ros o no                                 KILOS                10,869                     5,6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13 Fluoropolímeros: politetrafluoro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vinilid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clorotrifluoro etileno,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, etc.                            KILOS                31,175                    49,8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50 Polímeros de acetato de vinilo: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ión acuosa, acetato polivinil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copos, en gránulos,  polvos, etc.       KILOS                66,814                    69,2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80000 Caucho de estireno-butadieno (SBR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 de estireno- butadi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xilatado (XSBR): látex, cau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SBR) en formas primarias, placa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finas, caucho (XSBR)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, placas  u hojas                  KILOS                 2,399                     5,6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80005 Caucho de acrilonitrilo-butadieno (NBR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átex, caucho (NBR),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, placas, hojas o tiras, etc.     KILOS                15,015                    31,3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pBdr>
          <w:bottom w:val="double" w:sz="6" w:space="1" w:color="000000"/>
        </w:pBdr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80009 Otros cauchos sintéticos y artifi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 aceites: látex, facti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 aceites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, placas, hojas o tiras, etc.     KILOS             4,035,628                 7,575,8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 31,392                    35,0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200 Agentes tensoactivos,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do y limpieza,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: agentes abrillant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grasantes, detergente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iones de los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nsoactivos, etc.                         LITROS                  320                       2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201 Agentes tensoactivos,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do y limpieza, n.c.p.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: agentes abrillant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grasantes, dispersantes, empap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umectantes), emulsion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gentes sintéticos, etc.               KILOS                   310                       8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 3,852                    17,3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LITROS                  120                       5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02 Aditivos preparados para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, para otros líqu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con los mismos fines qu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minerales: anticorro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ntioxidantes), deterge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antes, inhibidores de espu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ores de viscosidad,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ngelantes, etc.                      KILOS                   125                       3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02 Preparados para acelerar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ción del caucho.                  KILOS                 1,027                     1,02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1 Plastificant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 n.c.p.: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envejecedores para caucho, ftal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alquil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mezclas de dos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talatos - éstere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etc.                      KILOS             3,468,074                 5,228,4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2 Preparados antioxid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difenilaminas alqui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ara su uso como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compuestos orgán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, etc.                      KILOS                22,506                    45,3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552010 Hilados de gran resistencia de nylón,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poliamidas, no acondicion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enor.                     KILOS             1,851,670                 9,065,3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553001 Tiras  y  formas  similares  de  mater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  sintética  de ancho  apar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 o igual  a  5mm:  paj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  de materias  de 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,  tiras  de  polietilen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propileno, etc.                        KILOS               107,366                   198,7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13611403 Neumáticos sólidos o tubulare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: bandejas (llantas) maciz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ejas (llantas) huecos.                 UNIDADES            491,487                 1,056,6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13611404 Bandas de rodadura intercambiabl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jas de protección de la cáma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re: protectores (flaps).                 UNIDADES            748,201                 2,409,1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13611500 Tiras para el recauchutado de neumá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                                  KILOS               145,514                   514,5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09 Otras formas y artículos de cauch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r: anillos de caucho,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paquetar o apretar, dis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hilos bañados en caucho,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perfiles y planch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etc.                               KILOS                81,405                   140,8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4,576,153                    89,6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KILOS             1,484,465                 2,911,0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665,8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00000002 Repuestos y Accesorios                     SIN UNIDAD                                    914,21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00000003 Envases y Embalajes                        SIN UNIDAD                                      8,26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52   FABRICACION  DE  PRODUCTO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PLASTICO                                                                                         301,803,40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0 Arenas naturales de sílice y are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rzo                                     KILOS                 1,100                     9,0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3911010 Cerdas y pelo de cerdo y jabalí, pe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ón otros pelos para cepillería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 de cerdas o pelo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de ardilla, de marta, de mofe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tejón, etc.                             KILOS                   899                     9,6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3000 Aceite  de  soya (soja)  en 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desgomado                          KILOS                 5,000                     6,6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65000 Aceite  de soya refinad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cciones, pero sin mod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                              KILOS                28,797                    36,4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2000 Alcohol etílico y otros alcoh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naturalizados, de cualqui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ción alcohólica (no apt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)                         KILOS               183,115                   163,0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512412000 Alcohol etílico y otros alcoh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naturalizados, de cualqui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ción alcohólica (no apt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consumo humano)                         LITROS              223,349                   115,7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2 Fibras discontinuas sintéticas acríl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odacrílica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KILOS                27,540                    96,7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9 Otras  fibras  discontinuas 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,  preparadas para  el hilad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polivinilo, poliestir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polipropileno, etc.           KILOS               129,322                   200,3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2001 Hilados de nylon, poliéster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lamentos continuo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últiples o cableados (excepto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gran resistencia, hilados textu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 hilos de coser), acondicion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ay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125 gr. en cartul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, tubos o soportes similares 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500 gr. bolas, ov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jas, etc).                             KILOS                 5,931                    34,7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3001 Hilados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 (nylon, poliéster, acr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) con un contenido de tales fib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, del 85% o más, acondicion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a venta al por may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125 gr. en conos, bob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os o soportes similares y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. en bolas, ovillos, made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), excepto hilos de coser.              KILOS                 9,840                    24,56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6000 Tejidos (telas) de lino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lino,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crudos o blanqueados: cret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enzo, lona de lino                       KILOS                 4,851                    11,1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6000 Tejidos (telas) de lino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lino,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crudos o blanqueados: cret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enzo, lona de lino                       METROS              131,256                   236,2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00 Tejidos (telas) de algodón crud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METROS               45,806                    29,1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11 Tejidos (telas) de algodón teñid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METROS               16,972                   283,2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20 Tejidos (telas) de algodón blanque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pesadas).                           KILOS               125,228                   381,0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6000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éster ,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 en peso de menos del 85%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principal o únicamente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odón, de un peso menor a 170 gr.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 liviana y semiliviana)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.           METROS              571,288                   583,5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32731000 Bramantes (hilos gruesos), cord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ilos de un solo cabo delgado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das y cordajes de fibras veget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n o no impregnados, bañ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s con caucho o plástico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                           METROS                                                             50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3000 Cuero regenerado que contenga cue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uero, en planchas, hoj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, enrolladas o no (tafilete, ruso).   METROS                  211                       3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31000 Madera en bruto o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, tratada con pintu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, creosota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rvativos ( madera preparada )         METROS                  525                       76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41001 Madera terciada constituida ún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hojas de madera, con un espes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ximo de 6 mm que tenga por lo men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hoja externa de maderas coníferas      METROS 2                 14                        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3000 Tableros aglomerados y análog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aglutinada o no con resina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sustancias orgánicas: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waferboard, incluidos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oriented, estrand board,  etc.    METROS 2                 66                       2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51001 Hojas de madera para enchapado y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terciada y otras made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s longitudinalmente, reba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enrolladas, de un grosor máximo de 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, de madera no coníferas                 METROS 2              1,424                    47,3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100 Papel de periódico en rollos u hojas       KILOS               311,046                   567,3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0 Papeles y cartones del tipo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base para papeles o cart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sensibles, termosensib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sensibles, en rollos u hoj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para cartulinas y pap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sensibles, fotográf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liográficos o termosensible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.                                  KILOS               461,881                   627,8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5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más de 150 g/m2, cuyo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obtenidas por proceso mecánic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da el 10% : cartulina hecha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simplemente acabada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chas, papel de contabilidad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de escritorio, de hil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imir o escribir, libro, regist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cripción, para carpetas, carte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bres, sin revestir ni impregnar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u hojas.                            SIN UNIDAD                                     35,1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3 Papeles  y  cartones  sin  revest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pesen 150 g/m2 o menos: cart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uadernar,  cartón  para  caj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nvolver o embalar (excepto kraft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sulfito) simplemente acabado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nte, en rollos u hojas,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miento eléctrico, etc.                KILOS                 1,801                     3,9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4 Papeles y cartones sin revestir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más de 150g/m2, pero menos de 2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/m2: cartón de encuadernar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papel de envolver o embal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kraft al bisulfito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nte etc.                               KILOS                56,800                    45,65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4 Papeles y cartones sin revestir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más de 150g/m2, pero menos de 2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/m2: cartón de encuadernar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papel de envolver o embal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kraft al bisulfito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nte etc.                               METROS 2              6,967                     4,3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311 Papeles y cartones kraft, revest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o ambos lados con caolín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bstancias inorgánica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 o sin él y  sin  o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,  estén  o 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s, decorados  o impresos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n rollos u hojas,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 del tipo utilizado para escrib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imir u otros usos gráf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 de  manera  uniforme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da la masa y cuyo contenido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obtenidas mediante un proc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o sea superior al  95% en p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contenido total de fibras, y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superior a 150  g/m2: (cart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lina): cartón  kraft, 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aft, manila revestidos  de uno o am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dos.                                     KILOS                10,939                    19,4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3 Papeles y cartones, engom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o, revestido de col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, papel autoadhesivo, revest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la, de dextrina en ro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superior a 15 cm. o e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incluso las cuad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de los lados.                          KILOS             1,768,819                 2,347,4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3 Papeles y cartones, engom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o, revestido de col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, papel autoadhesivo, revest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la, de dextrina en ro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superior a 15 cm. o e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incluso las cuad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de los lados.                          METROS            2,367,165                   668,016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9 Otros  tipos  de  papeles,  cart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ta  de  celulosa  y redes de fib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celulosa, revestidos, impreg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s en la 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dos  o  impresos  en 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 en rollos u hojas: cart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aceitado, decora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revestido con glice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de envolver aceitado, de envolv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impresos comerciale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sol, jaspeado, revestido con cer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fina, termosensible para apar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lefax, papel pautados, ray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driculados.                             KILOS                73,882                    76,1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9 Otros  tipos  de  papeles,  cart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ta  de  celulosa  y redes de fib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celulosa, revestidos, impreg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s en la 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dos  o  impresos  en 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 en rollos u hojas: cart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aceitado, decora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revestido con glice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de envolver aceitado, de envolve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impresos comerciale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sol, jaspeado, revestido con cer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fina, termosensible para apar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lefax, papel pautados, ray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driculados.                             UNIDADES              4,019                     1,2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0 Cajas y cajones,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s: caja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o, cajas plegables, caj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je, almacenamiento y transpor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es, envases de embalar de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cartón ondulado.                         UNIDADES            641,275                   233,2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2 Otros envases,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sobres para discos): ca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índricas para quesos, caj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eche o nata, cilindros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para enviar documentos, fun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discos, jarras de papel o cart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cetas de papel o cartón, paque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o cartón para chocola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eales, para semilla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lustraciones e instrucciones, tamb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rtón para embalaje, almacen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transporte comerciales.                  UNIDADES            562,751                   128,1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101 Papel engomado o adhesivo, en tir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, con una anchura máxima de 15 cm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no se incluye el papel matamoscas).       METROS                5,350                     2,99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  103,161                     6,3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910 Bobinas, carretes, canillas y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pasta de papel,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(estén o no perfo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durecidos), de los del tipo utiliz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l bobinado de hilados textil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.                                     KILOS                 2,188                     2,9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2213260000 Libros de registro, lib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abilidad, cuadernillo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onarios de pedidos, talonar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bos, blocks para cartas, block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morandos, agendas, libretines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                         UNIDADES             53,614                    61,6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8002 Preparados pesados, n.c.p.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por lo menos el 70%  de s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en aceites de petróleo o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tenidos de minerales bituminos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os crudos) y cuyos compon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ásicos sean esos aceites: acei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s lubricantes, aceites texti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ido de frenos, grafito para engras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ubricantes sólidos,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flojar tuercas, pernos o moldes, etc.     KILOS             2,308,952                   870,6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01 Cera de parafina, cruda, refi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 o sintética.                       KILOS               125,782                   117,2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2 Tolueno puro (con una pureza mayor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95%)                                       KILOS                12,969                    54,5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4 Estireno                                   KILOS                   130                       1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4 Estireno                                   LITROS               13,408                    18,2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1 Propanol  1  (alcohol  propílico)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anol  2  (alcohol isopropílico)        KILOS                24,948                    47,1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4 Alcoholes grasos industriales: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tílico, alcohol estearílico,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urílico, alcohol oleíl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-etilhexanol, etc.                        KILOS             2,451,000                   506,1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21 Alcoholes cíclicos aromáticos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halogenados, sulfo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ados o nitrosados: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cilico, alcohol cinamílico,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niletílico, benzohidr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nilcarbinol, difenilmetan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nilcarbinol, fenilmentan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fenilcarbinol, etc.                     KILOS                23,408                    30,44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32 Otros fenoles y fenol-alcohol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ctilfenol, nonilfenol y sus isóm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xilenoles y sus sales, naft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fenoles y sus sales,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icílico, bisfenol, cate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quinona, menadiol, pirocate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nol, timol, etc.                        KILOS                 2,023                     3,2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1 Esteres de ácido acético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o, vinilo, butilo, isobu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oxietilo  acetato de metilo, prop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propilo, amilo, isoamilo, isopen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linalilo, etc.                  KILOS                 9,764                    14,9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3 Esteres de ácido metacrílic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crilato de metilo, isobu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ilo,  de alilo, metacril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tilo, de dodecilo,  de etil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ilo,  de octadecilo, etc.               KILOS               249,945                   641,6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8 ácido esteárico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earato de aluminio, estear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o, estearato de butilo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lcio, estearato de cobre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tilo, estearato de glicol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lomo, estearato de zinc, estea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tásico, etc.                             KILOS                10,432                    17,7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19 Otros ácidos monocaboxilicos 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 anhídridos, halogenuros, per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ácidos, ésteres y sus deriv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trina, permetrina, ácido benzo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decilbencénico, benzoa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benzoico y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zoico.                                  KILOS                    27                     1,8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21 Anhídrido ftálico                          KILOS             1,505,002                   202,4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22 Ortoftalatos de dioctilo                   KILOS               202,137                   425,9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14 Butanona, etil metil cetona.               KILOS                   552                       5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3 Oxidos e hidróxidos de hierro, tie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que contengan el 70% o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 peso en hierro combinado: colcot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ro, hidróxido férrico, hidróx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roso, óxido férrico, rojo de joyerí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6,427                    34,4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5 Oxidos de titanio: dióxid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hídrido titánico, blanc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63,915                   146,4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00 Carbono (incluso negro de humo) n.c.p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acetileno, negro de can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carbón, negro de lámpara, etc.    KILOS                   431                     1,3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5 Otros sulfatos: sulfato de magnes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cromo, de níquel, de c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itriolo azul), de zinc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de bario, de hierro (vitri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rde), de mercurio, de plomo, etc.        KILOS                54,014                    76,35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9 Otros carbonatos: de calcio, de b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tio, de estroncio, de magnes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pitado (no present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), de níquel, de mangan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l de cobre artificial, malaqu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etc.                           KILOS             2,263,052                   760,5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5013 Otros productos químicos inorgán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agua destilada, agua conductiv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gua de pureza similar                   KILOS                 3,036                    10,8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7000 Cianuros, oxicianuros y cianu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lejos: cianuro de sodio, cúpr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proso, de calcio, de níqu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ferrocianuro de amon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potásico, sódico, etc.              KILOS                43,289                    55,8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KILOS             2,005,443                   919,0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SIN UNIDAD                                     36,5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1 Materias tintóreas ácida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metalizadas y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las:  tintes ácidos,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inidos químicamente o no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rdientes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rdientes para textiles).                 KILOS                 1,175                     2,7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6 Pigmentos y preparados basados en e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taxantinas, caretonoide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ta-caroteno sintético, ti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gmentos orgánicos,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inidos químicamente o no.               KILOS                22,862                   124,0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9 Otras materias colorantes orgán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s: alizarina, auram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urorinas, indulinas, pironina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cridina, de azina, de azoi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azol, de cianina, de antraquin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droxiquinona, de indofeno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xacina, de quinoleína, de tiacin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azol, de xanteno, eo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oresceína, fucsina, monoazoti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orcinol-ftaleína, tiofladina, verd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totungsticos, etc.                       KILOS                33,440                   172,597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11 Lacas colorantes;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colorantes: laca coloran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chinilla, de pinos, de palo de cub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naturales, sinté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jadas a una base.                        KILOS                75,080                   421,7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KILOS             3,246,351                 1,254,7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0 Pigmentos y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óxido de titanio: blanc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48,747                   171,7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5 Pigmentos y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cianoferratos (ferrocianur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ricianuros): azul de berlín, ver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glés, azul de Prusia, azu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rnbull, azul mineral, ferrocian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érrico, no definido químicamente, ver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ilori, verde de zinc, etc.             KILOS               117,023                   164,8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9 Otras materias color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: azul cerúleo, gri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nc, ilmenita molida, mica revesti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oxicloruro de bismuto, neg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, negro de esquisto (pizarr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sílice, tierra de Chip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erde), tierra de Verona, etc.            KILOS             2,183,586                 2,310,4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45,336,810                51,337,4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1 Polietileno con un peso específic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0.94 o más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s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polvos y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resinas de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etc.                          KILOS            33,441,246                42,632,0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10 Copolímeros de etileno y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nilo: copolímeros de acetat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eno - vinilo, etc.                     KILOS                58,251                    75,14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20 Otros polímeros de etileno,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: copolímeros de etileno y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o (excepto caucho sintétic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tileno clorado, clorosulfon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 químicamente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.                                 KILOS               153,885                   769,3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00 Poliestireno dilatable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mpuestos de moldear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 y configu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polvos,  resinas, etc.          KILOS             3,180,788                 5,962,9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00 Poliestireno dilatable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mpuestos de moldear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 y configu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polvos,  resinas, etc.          SIN UNIDAD                                         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01 Otros poliestirenos (except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latable)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 de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moldear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 y configuraciones simi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 resinas, etc.                     KILOS               109,000                   170,7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10 Copolímeros de estireno-acrilonitri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SAN): resinas de estireno-acrilonitri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formas primarias, etc.                  KILOS                 6,166                    13,0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11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ilonitrilo-butadieno-estireno (AB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ilonitrilo-butadieno-estiren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primarias                           KILOS                20,578                    58,0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19 Otros polímeros de estireno,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: bloques y formas similares,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 de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moldear, copos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 y configuraciones simila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 de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 (excepto SAN y ABS), etc.         KILOS               611,346                 1,018,9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0 Cloruro de polivinilo no mezcl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nguna otra sustancia (corosilvinyl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tenido por polimerización en emul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suspensión,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 etc.    KILOS             4,936,452                 5,773,960              71,2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0 Cloruro de polivinilo no mezcl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nguna otra sustancia (corosilvinyl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tenido por polimerización en emul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suspensión,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 etc.    LITROS              658,242                 1,152,00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2 Cloruros de polivinilo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y formas similares, a gran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de extrusión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resinas, etc.                       KILOS         1,237,168,276                35,173,6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2 Cloruros de polivinilo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y formas similares, a gran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de extrusión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resinas, etc.                       METROS 2                                                           15,2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19 Otros polímeros  de  cloruro  de  vini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de otras olefinas halogenad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primarias                           KILOS               226,117                   241,9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00 Poliacetales: resinas acetal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cetales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formaldehído, etc.                     KILOS                10,641                    34,5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01 Otros Poliéteres: polietilengli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propilenglicol, poliéteres poli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l óxido de prop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olímeros de poliéter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ter, óxido de polifenileno, etc.      KILOS                76,900                   149,5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9,781,924                 7,740,5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20 Policarbonatos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carbonatos                             KILOS                71,900                   235,9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21 Resinas Alquídica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KILOS             4,974,271                 6,817,3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23 Otros poliésteres no saturados: bloqu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formas  similares a granel, compues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alquidas sin acei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 de ácidos carboxílic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turados, poliésteres line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aturados, resinas alílic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talato de dialil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carboxilato, gliceroftál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iceromaléicas, hidroxicarboxíl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33,900                   527,8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29 Otros poliésteres en formas primar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: bloques y formas similares,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polvos, re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 de ácidos carboxi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turados, polímeros satu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eftalato de polibutileno, etc.          KILOS                 3,696                     3,32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0 Polipropileno: 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a  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KILOS           241,460,484                41,451,6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0 Polipropileno: 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a  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METROS 2          2,314,267                   234,0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0 Polipropileno: 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a  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SIN UNIDAD                                        9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2 Copolímeros de propileno                   KILOS             6,431,205                 1,376,8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10 Metacrilato de polimetilo                  KILOS               152,332                   394,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11 Otros polímeros acrílicos: bloqu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 similares,  a granel, compues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crilato butílico,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s en forma líquida o pasto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de acrilonitrilo, en form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, etc.                             KILOS            12,150,260                15,011,3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21 Otras poliamidas: compue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 de poliamidas, poliamida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, poliamidas para formar fib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ructura regular, etc.                   KILOS                12,064                    40,0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4 Poliuretanos: compuestos de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moldear, en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 y configuracione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poliuretanos en forma líqui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tosa, etc.                              KILOS                 8,553                    50,9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41 Acetatos de celulosa 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ilcelulosa plastificada, acet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acetatos, triacetatos plastific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9,072                    13,6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43 Eteres de celulosa: carboximetilcelulo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sus sales, metilcelulo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encilcelulosa, hidroxietilcelulos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primarias, etc.                     KILOS                10,110                    43,0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52 Siliconas en formas primari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iones (emulsiones o suspensione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disoluciones,  aceite, elastóm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s, resinas, en copos, gránulo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configuracione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etc.                               KILOS               414,266                   143,8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55 Resinas de petróle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marona-indeno, politerpe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sulfuros, polisulfonas y plás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polimidas, polisulfo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sulfuros, polietileniminas, ceto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vinilo, en formas primarias, etc.   KILOS             7,740,487                10,649,01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13462000 Insecticidas presentados en form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vases para venta al por menor 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o artículos: aceite de colz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seniato de calcio, de plomo, azuf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 como preparados o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ecticidas, bandas grasas para árb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utales, bolas de naftalina, DDT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migantes, esencia de taba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xaclorociclohexano, naftale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resentado como insecticida), nicot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usada como insecticida), pap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amoscas, quimioesteriliz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elentes usados como insectici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asiticidas, etc.             KILOS                27,936                   293,2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LITROS                  400                       3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   69,594                   223,9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   784                       7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2 Pigmentos (incluso polvos y cop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s) dispersos en medi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osos, en forma líquida o de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en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(incluso esmaltes): es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, esencia de perla, etc.            KILOS                   493                     4,8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4 Tintes u otras materias color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en formas o envases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tintes cas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es para colorear, etc.                 KILOS                   855                     4,10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9 Otras pinturas y barnic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, lacas y pinturas al temple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gmentos acuosos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para el acabado del cuer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 de linaza, aceites sec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s líquidos, barnic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etún, en brea, en caucho natural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gomas o resinas naturales, etc.      KILOS               819,011                 3,954,8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0 Pigmentos preparados, opacific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y colores prepa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barnices vitrifi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lucidos, lustres líquido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del tipo utiliza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 de la cerámica, los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vidrio: barbotinas, barnices, etc.      KILOS               157,302                   388,4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KILOS             1,586,705                 2,151,5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 29,460                    23,8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2000 Colores para la pintura artística,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señanza y la pintura de rót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s para modificar los matic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s para esparcimientos y col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, en tabletas, tubos, po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scos, vasijas o envases análog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al agua, acuarelas, jue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para niños, pinturas al óle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1,437                    21,7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2000 Colores para la pintura artística,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señanza y la pintura de rót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s para modificar los matic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s para esparcimientos y col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, en tabletas, tubos, po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scos, vasijas o envases análog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al agua, acuarelas, jue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para niños, pinturas al óle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  135                     1,6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3000 Tinta de imprenta negra                    KILOS                68,776                   261,3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457000 Glicerina (glicerol) en bruto, pur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a, aguas de glicerina y lejí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glicerinas.                             KILOS                 5,143                    15,22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1000 Agentes tensoactivos orgánico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abón)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aceite de colofon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nado, aceites tratados con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úrico, ácidos grasos sulfat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nados, resínicos, alcoholes gra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idas grasas sulfonadas o no, éste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os sulfonados o no, éteres gra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ftenatos, sales cuaternarias de amo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as, sales de aminas grasas, etc.    KILOS                   820                     1,4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300 Perfumes y aguas de tocador: agu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nia, lavanda,  perfumes en form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íquida, de crema o sólida (incl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ras).                                   KILOS                    50                     1,0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14000 Tintas para escribir y dibujar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 (excepto tintas de imprent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n o no concentradas o sólidas: t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piadoras hectográf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meógrafos, bolígrafos, tinta ch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de tampón, tintas invisi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metálicas, tintas para marc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221,703                   805,3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46,439                   171,9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LITROS                   40                       1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02 Aditivos preparados para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, para otros líqu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con los mismos fines qu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minerales: anticorro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ntioxidantes), deterge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antes, inhibidores de espu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ores de viscosidad,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ngelantes, etc.                      KILOS                 7,447                    35,3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1 Plastificant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 n.c.p.: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envejecedores para caucho, ftal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alquil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mezclas de dos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talatos - éstere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etc.                      KILOS               926,682                 1,409,27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2 Preparados antioxid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difenilaminas alqui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ara su uso como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compuestos orgán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, etc.                      KILOS            10,881,762                 5,140,4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2 Preparados antioxid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difenilaminas alqui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ara su uso como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compuestos orgán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, etc.                      SIN UNIDAD                                     45,0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KILOS               660,659                   872,3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751010 Discos magnéticos: de metal, cris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, recubiertos de laca o ce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hacer grabaciones con son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cos magnéticos preparados sin grab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mputadoras, etc.                    UNIDADES              4,772                     5,1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4751090 Otros materiales sin grabar, prepar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grabaciones, n.c.p.: discos (c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írgenes y flanes), cintas, películ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más moldes preparados, alamb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para grabación magnétic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nidos u otros fenómenos, cilind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, etc.                           KILOS                15,500                     4,3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1000 Caucho regenerado en formas primari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lanchas, hojas o tiras                 KILOS                27,890                    73,0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09 Otras formas y artículos de cauch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r: anillos de caucho,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paquetar o apretar, dis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hilos bañados en caucho,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perfiles y planch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etc.                               KILOS             7,509,000                    32,0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12 Planchas, hojas, tiras, varill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iles de caucho no celul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do sin endurecer, combin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on otros materiales: mantil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es gráficas, alfombrillas, lose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s de suelos, etc.             KILOS                36,360                   127,26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1000 Monofilamentos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uya mayor dimensión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e transversal sea superior a 1 mm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ras, perfiles, y varillas de 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os o no en las superficies         KILOS               230,916                   369,4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10 Tubos, caños y mangueras rígid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eras de polímeros de 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o, cloruro de vinilo, cañerí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de polímeros de etileno, rígidos, de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 vulcanizada, etc.                    METROS               21,001                   261,3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0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et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    29                       8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1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prop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o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KILOS             1,415,440                 1,853,2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1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prop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o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135,281                   196,1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1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prop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o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UNIDADES            789,035                    95,6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2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 de estir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KILOS                 2,288                     2,8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4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de polímeros acrílic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 4,859                    10,185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KILOS               996,234                 1,771,9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METROS 2                955                     1,2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KILOS                 8,486                     9,7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METROS               43,050                   131,3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SIN UNIDAD                                     87,8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KILOS                 1,255                     1,05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4,564,765                    27,1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1 Bobinas, carretes, canillas y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plástico                      KILOS               177,430                   235,2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1 Bobinas, carretes, canillas y sopo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plástico                      UNIDADES            235,774                    59,7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2 Tapones, tapas, cápsula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de cierre de plástico         UNIDADES          5,684,440                   159,9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2000 Planchas, hojas, películas, cin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y otras formas pla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 de materiales plástic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de ancho no superior de 20 cm.      KILOS                22,426                    37,5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2000 Planchas, hojas, películas, cin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y otras formas pla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 de materiales plástic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de ancho no superior de 20 cm.      METROS 2            913,284                   295,7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2090 Otras planchas, hojas, pelícu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tiras etc., de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bandas autoadhesiv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, excepto las que se present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rollos de una anchura que no exce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 20 cm, para pisos y pared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figuraciones planas                     KILOS               429,093                 1,911,0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5001 Puertas, ventanas, marcos, basti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mbrales, contraventanas, persia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idas las venecianas)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y sus partes de plástico.        METROS                                                              1,9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5001 Puertas, ventanas, marcos, basti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mbrales, contraventanas, persia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idas las venecianas)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y sus partes de plástico.        UNIDADES                                                           27,8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8000 Piezas aislantes para máquinas, apar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quipos eléctricos, de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anillos, armazones, 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biertas, núcleos, soportes, ti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exión, etc.                             METROS                1,000                     2,6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9000 Utiles de oficina o escolare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: accesor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ritorio, almohadillas sec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dajes para plumas, carpet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ocumentos, cortapelos, cubiert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petas, etc.                             SIN UNIDAD                                     23,4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9090 Otros artículos de materiales plás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adornos, agujas de hacer punto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o, ballenas de corsé, botell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meras, parachoques de muel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rcaciones, etc.                        KILOS                63,682                     8,27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9090 Otros artículos de materiales plás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adornos, agujas de hacer punto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o, ballenas de corsé, botell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meras, parachoques de muel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rcaciones, etc.                        UNIDADES             39,426                     1,5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601 Otros espejos de vidrio con marco 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él: espejos de tocador, espej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sillo                                   UNIDADES                  2                        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2901 Fibra de vidrio (incluso lan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drio), a granel o en copos               KILOS                15,899                    42,7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2 Abrasivos naturales o artificiales s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a base de otros materiale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vulcanizadas, hilos, de abra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bre madera, etc.                         UNIDADES                250                       4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KILOS               159,000                   387,2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21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revestido, plac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inf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mm.: barras, cintas, fle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, varillas, etc.           METROS 2                893                    31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4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inf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mm  (excepto product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cioeléctrico o de acero de al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locidad)                                 KILOS                 8,675                    13,1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METROS 2             18,144                    60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200 Ángulos, perfiles, pilares, v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guetas y secciones (H,I,L,T,U,Z, etc.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otra elaboración que el molde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acabado en frío, de hierro o acer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do.                                    METROS               17,500                    14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71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costura soldados, de se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versal no circular.                   METROS               90,000                   105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KILOS                 8,546                    93,91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200 Barras, varillas y perfiles de c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do: ángulos, caño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ciones,  etc.                           KILOS                   518                     2,2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401 Chapas, planchas y tiras de aleacion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base de cobre-zinc (latón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estaño (bronce), 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 (cuproníquel)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-zinc (alpaca), etc.  de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superior a 0.15 mm.                METROS 2              2,448                    38,2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KILOS               265,024                 1,291,7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METROS                                                             22,4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401 Otras chapas, planchas y tiras , de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superior a 0.2 mm de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 y de aleaciones de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contenido de magnesio inferio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al 0,7% en peso: discos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envases tubulares, etc.     METROS 2                                                            5,9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500 Hojas  delgadas  de  aluminio 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 de un espesor no superior a 0,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.                                        KILOS                81,896                   333,0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KILOS                    64                        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1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pasadores, clavi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vetas, chavetas hendidas 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arandelas elásticas)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 de hierro o ac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scar.                                    UNIDADES            420,000                     8,4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UNIDADES              2,800                     8,4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702 Cierres, armazones con cier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billas, broches, corchetes, ojal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artículos análogos de metales comu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opa, calz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dos, artículos de viaje,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manufacturados                   METROS                                                             11,23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4 Otras guarniciones, herr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adecuados para muebl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justadores de metal para esta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s,  herrajes para armadu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a, manijas, monturas, tir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ones, etc.                              SIN UNIDAD                                        1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294491400 Máquinas, aparatos y equipo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s máquinas herramientas espe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determinadas industrias)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r o componer caracte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nta, para preparar o hacer clisé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cilindros u otros elemen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sión horizontales, compone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ista (excepto los de mano), cub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ectrólisis y pulimento, cuñ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retar chasis, motrices, mesas, pren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oldeo, etc.                            UNIDADES                117                    15,5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304483120 Partes y piezas, de los apar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térmicos,  calentadores de 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antáneos, acumulación e inmer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aratos eléctricos de calefac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acios y suelos, aparatos eléctr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luquería. o secado de m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frazadas, hornos, coc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stencias, eléctricas.                  METROS               35,000                       3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2100 Transformadores de dieléctrico líquid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ormadores de potenc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ormadores eléctr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miento de aceite, etc.                UNIDADES              2,850                    28,5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2109 Otros transformadores eléctr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transformadores eléctricos, bob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inducción eléctricas (except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 del encendido de veh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motores), bobinas de inducción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 inserción en los circuitos de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íneas telefónicas o telegráf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 de inducción para teléfo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ormadores acorazados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ormadores de dieléctrico líquid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ormadores de adaptació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diofrecuencia, de campanilla o timbr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   96                     6,4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4621200 Fusibles para voltajes no superio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000 v: cables de fusible, en troz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os y gazas, receptácul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ibles, etc.                             UNIDADES          1,049,023                    12,02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304634000 Otros conductores eléctrico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oltajes no superiores a 80 v: cab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dos de alimentación provi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ectores o no, cables de centr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lefónica aislados, cordones ais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ámparas, de teléfonos, cordon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dros de distribución telefón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s de micrófono aislados, ti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as aisladas de metal comú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 eléctricas revestidas de lac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ertadas en una vaina aislante, etc.     METROS            1,479,567                   255,0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904694010 Electroimanes, imanes permanen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destinados a convertirs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anes permanentes previa magnetizaci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anes de herradura, iman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uguetes, portapiezas electromagn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illos de banco electromagn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5,483                    33,9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904694010 Electroimanes, imanes permanen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destinados a convertirse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anes permanentes previa magnetizaci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anes de herradura, iman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uguetes, portapiezas electromagn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illos de banco electromagn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                  70                       5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1100 Bolígrafos, partes y piezas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ambios con puntas)                      UNIDADES              4,019                       4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0 Broches y botones de presión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zas componentes, de plástic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rar con materia textil y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: automáticos, de calza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iga, esféricos, etc.                    UNIDADES              6,300                       1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21,501,7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0000002 Repuestos y Accesorios                     SIN UNIDAD                                  3,255,1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0000003 Envases y Embalajes                        SIN UNIDAD                                  4,620,18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61   FABRICACION DE  VIDRIO Y DE PRODU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VIDRIO                                                                                            12,026,57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20000 Fundente calizo y piedra calcárea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habitualmente utilizad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cal o cemento: caliz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caliza en polvo para mejo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los                                     KILOS             9,039,189                   182,6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0 Arenas naturales de sílice y are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rzo                                     KILOS            29,581,227                 1,398,7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9022 Feldespato; leucita; nefelina y sien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felínica                                 KILOS             3,585,866                   466,63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4000 Queroseno (aceite de alumbrado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ámpara), (incluso combustibles de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oseno para  av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tropropulsión): turbo fuel No 1 (Jet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el), Turbo fuel No 4, Diesel No 1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esel No 2, Spray Oíl, Diesel pesquero.   LITROS               82,060                    28,3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4 Estireno                                   KILOS                 8,950                    13,4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2 Oxígeno                                    KILOS               639,091                    12,2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1 Carbonato ácido de sodio (bicarbo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)                                     KILOS            10,096,005                 1,879,3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    2,230                    12,8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10 Copolímeros de cloruro de vinil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vinilo, sin mezclar con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tancias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resinas, etc.             KILOS                13,970                    33,4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19,483                    50,6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3 Resinas fenólicas: compue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 de resinas, novolac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enol y aldehído, resina de fenol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ldehído en formas primari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fenol y furfural, resit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oles, etc.                              LITROS                  844                     6,4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KILOS                 1,990                     6,9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   20,559                   113,11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KILOS                 2,759                     8,4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2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 de estir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 1,930                    29,4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101 Desperdicios o desechos de vidrio          KILOS            29,481,631                 1,214,2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102 Varillas, tubos de vidrio, sin labra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uarzo o demás sílices fundidos.        KILOS                39,196                    87,0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200 Vidrio estirado, sopl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nga o no una capa absorb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lectora, pero sin otra elaboración      METROS 2            451,465                 2,951,9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210 Planchas de vidrio, sin arm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ambre: coloreados en la m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pacificadas, chapadas, o con cap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sorbente, reflacta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eflactante, lisas estir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as, estampadas o similares.         METROS 2            412,978                   625,4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 1,826                    44,9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601 Otros espejos de vidrio con marco 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él: espejos de tocador, espej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sillo                                   METROS 2              1,706                    26,3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2901 Fibra de vidrio (incluso lan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drio), a granel o en copos               KILOS                22,127                    52,5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616,6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0000002 Repuestos y Accesorios                     SIN UNIDAD                                     45,4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0000003 Envases y Embalajes                        SIN UNIDAD                                  2,119,29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69   FABRICACION DE PRODUCTOS MINERALE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METALICOS N.C.P.                                                                                 145,319,30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321000 Látex de caucho natural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vulcanizado                             KILOS                40,893                    58,80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11000 Troncos de madera de coníferas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descortezada, desalbu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: alerce, araucaria, bálsa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dro, ciprés, abeto del Canadá, pi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              28,922                    28,9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3201423000 Minerales de alumini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dos: bauxita en bruto, baux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tratada, mena de aluminio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7,165,000                   439,4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3201429043 Minerales de circoni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dos: arena de circ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ddeleyita, silicatos de circ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onio (excepto piedras preciosa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centrado de mena de circonio, men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onio                                   KILOS               259,505                   238,7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12000 Mármol y otras piedras calizas de tal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de construcción de densidad apar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2.5 o más, estén o no desbast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oceados, por aserrado 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loques o losas: alabastro caliz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esoso, ecaussines, granito  belga 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andes, mármol, mármol traverti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ónices, piedra de construcción o talla.    KILOS             1,891,181                   225,7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13001 Caliza para la construcción en brut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bastada o simplemente troceada,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o o de otro modo, en bloques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 cuadradas o rectangulares.          KILOS             5,041,634                    35,4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13009 Otras piedras de talla o constru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ruto o desbastadas o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oceadas: pórfido, basalto, aremi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oca formada de sílice). dior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fita,  lava,  piedra  de  constru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alla,  piedra portland.                 KILOS             7,544,838                    43,2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13009 Otras piedras de talla o constru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ruto o desbastadas o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oceadas: pórfido, basalto, aremi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oca formada de sílice). dior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fita,  lava,  piedra  de  constru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alla,  piedra portland.                 METROS 3             25,332                   175,3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20000 Fundente calizo y piedra calcárea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habitualmente utilizad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cal o cemento: caliz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caliza en polvo para mejo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elos                                     KILOS           989,915,243                 7,131,1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20001 Yeso  y  anhidrita:  anhidr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a  o  molida  o  no, sulf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 naturales  y  yeso  tritu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molidos  o no  (excepto calcinados)     KILOS           100,235,702                 4,165,5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0 Arenas naturales de sílice y are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rzo                                     KILOS            97,989,173                   683,72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0 Arenas naturales de sílice y are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rzo                                     METROS 3        145,680,038                   960,9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1 Otras arenas naturales: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cillosas, caolínicas, feldesp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enas de cantera, de lago, de mar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ío, arenas naturales coloreadas 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miento térmico para elimin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urezas o no, excluidas las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íferas                                KILOS           484,261,962                 3,365,3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1 Otras arenas naturales: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cillosas, caolínicas, feldespá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enas de cantera, de lago, de mar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ío, arenas naturales coloreadas 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miento térmico para elimin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urezas o no, excluidas las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íferas                                METROS 3            134,139                 1,083,8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2000 Cantos,  guijarros,  pedernal,   grav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 machacada (cascajo),  partida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a  del  tipo  utilizado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rmigón armado  o   en pavimentació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firmado de carreteras o balast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ías férreas u otros fin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tratados o no).                       KILOS           714,391,146                 3,485,5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2000 Cantos,  guijarros,  pedernal,   grav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 machacada (cascajo),  partida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a  del  tipo  utilizado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rmigón armado  o   en pavimentació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firmado de carreteras o balast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ías férreas u otros fin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tratados o no).                       METROS 3        132,297,547                 1,664,0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2001 Macadán de escorias o desech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les similares, inclus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como cantos, grava,  pied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chacada, etc.                            METROS 3              1,580                     6,4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2003 Gravilla, lasca y polvos de piedra: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rmol, granito, etc.                      KILOS           595,469,750                 2,817,6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2003 Gravilla, lasca y polvos de piedra: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rmol, granito, etc.                      METROS 3             10,087                    57,5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0 Caolín (arcilla blanca muy pura co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 fabrica la porcelana: resulta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teración del feldespato o d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itos) y otras arcillas caolín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nadas o no, excepto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olínicas                                 KILOS           110,388,077                 7,685,3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0 Caolín (arcilla blanca muy pura co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 fabrica la porcelana: resulta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teración del feldespato o d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itos) y otras arcillas caolín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nadas o no, excepto are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olínicas                                 METROS 3            108,024                 1,838,36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9 Otras arcillas excepto las arc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latadas: andalucita, cian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manita, etc., calcinadas o no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llita; tierras de chamota arc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actarias y de dinas; tie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lorantes y de batán.                   KILOS           213,172,957                 1,671,2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40009 Otras arcillas excepto las arc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latadas: andalucita, cian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manita, etc., calcinadas o no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llita; tierras de chamota arc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actarias y de dinas; tie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lorantes y de batán.                   METROS 3             25,675                   152,9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633000 Dolomita, calcinada o no;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bastada o troceada, por aserrado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 forma, en bloques o losas; dolom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omerada (incluso alquitranada)          KILOS                12,393                     5,8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11619000 Espato flúor: espato flúor no precio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orita no preciosa, fluoruro de calc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 no precioso                        KILOS             9,130,542                 1,097,3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11619010 Sulfato de bario natural (baritina)        KILOS                 2,227                     1,5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11619015 Oxidos de hierro micáceos naturales        KILOS             4,381,096                   135,9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2010 Piedra pómez; esmeril; corindón natur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ate natural y otros abra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es, en bruto o en troz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rregulares, incluso piedra pómez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a                                  KILOS            85,374,377                   914,7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2010 Piedra pómez; esmeril; corindón natur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ate natural y otros abra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es, en bruto o en troz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rregulares, incluso piedra pómez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a                                  METROS 3             33,050                   228,8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9010 Asbesto (amianto): asbestos en bruto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de roca, copos, desperdici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asbestos en bruto, bati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vadas, clasificadas o no por longitu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 de asbestos                          KILOS               869,758                   582,7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9022 Feldespato; leucita; nefelina y sien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felínica                                 KILOS            34,842,383                 1,091,1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89000 Tejidos (telas) de fibra de vidr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tejidos estrechos): bord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"químico", sin fondo visible,  tel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lo, tela de red, tul, fran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corativas, encaje, cintas de fib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drio.                                    KILOS               522,306                    28,7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METROS               64,555                   120,07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928000 Aserrín, desperdicios y desech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 estén o no aglomerados en le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gránulos o formas simila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de embolar, corteza, made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tir, etc.                               METROS 3                200                     2,9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23160009 Otras obras y piezas de carpinterí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para edificios y construc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: tableros celulares, per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alones, mástiles de barco, pane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 celular, etc.                       SIN UNIDAD                                      2,5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  242,650                     8,1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01 Cera de parafina, cruda, refi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 o sintética.                       KILOS                 3,595                     5,2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ea, goma, tierras de blanquear.          KILOS               248,500                    44,7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4 Estireno                                   KILOS                 3,680                     5,8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25 Otros derivados satur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carburos acíclicos: clorometa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loruro de metilo), cloroetano (clor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tilo), diclorometano (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eno), cloroformo (triclorometan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tracloruro de carbono, etc.              KILOS                 1,325                     2,4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14 Butanona, etil metil cetona.               KILOS                   169                       8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0 Oxido de zinc; peróxido de zinc, blan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zinc puro, flores de zinc.              KILOS               110,451                   148,0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1 Oxidos e hidróxidos de cromo: trióx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romo, dicromo, anhídrido cróm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óxido de cromo, verde de cro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rde de óxido de cromo, etc.              KILOS                   750                       5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5 Oxidos de titanio: dióxid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hídrido titánico, blanc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943                     1,2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9 Otras bases inorgánicas;  otros  óxi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óxidos  y peróxidos  metál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óxido  e hidróxido  de  litio,  vana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,  cobre,  molibdeno,  antim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,  bismuto, calcio,  mercu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rconio, germanio, cadmio, tungst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índigo mineral (óxido de molibde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ro), zirconia, etc.                      KILOS                 7,507                     8,6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3 Oxido de boro, ácidos bóricos: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to y meta bórico, óxidos bóricos, etc.   KILOS               108,270                    57,38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11 Otros cloruros, oxicloruros 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xicloruros: cloruro de magnes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uminio, de hierro, de cobalt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, de zinc, de bario, de cobr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curio,  oxicloruros  e hidrocloru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cobre, de aluminio, amaril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ssel (oxicloruro de plomo), blanc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la (oxicloruro de bismuto), etc.        KILOS                 3,222                    57,5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3 Carbonato de plomo, blanco de Hamburg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 de Krems, blanco de Venec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omo blanco, etc.                         KILOS             3,754,900                    75,0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49 Otros carbonatos: de calcio, de bar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itio, de estroncio, de magnes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cipitado (no presentad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camento), de níquel, de manganes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zul de cobre artificial, malaqu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, etc.                           KILOS             4,902,612                   482,5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7002 Silicatos; silicatos comerci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alcalinos: silicato de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irofilita), de cadmio, de ces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de estroncio, de magnes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silicato de cobalto, metasilic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dicos, silicatos de bario, silicato 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precipitado, de plomo, vidr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ble, etc.                              KILOS             2,615,026                   720,6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7003 Boratos, perboratos (peroxoborato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rato de cadmio, borato de cobalt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de níquel, de zinc, perbora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amonio, de calc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de zinc, bórax refin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borax, perla de bórax, vidri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órax, etc.                                KILOS                14,588                    12,4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8003 Carburos (excepto el carburo de calcio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én o no químicamente definidos: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cio, de volframio (tungsteno)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bario, de bor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aneso, de molibdeno, de tánta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8,367                    10,7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11 Lacas colorantes;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colorantes: laca coloran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chinilla, de pinos, de palo de cub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naturales, sinté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jadas a una base.                        KILOS                   802                     4,50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KILOS                68,318                   196,7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53000 Piritas de hierro tostadas aglomer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(cenizas de piritas)                    KILOS                 8,504                     4,9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01 Otros Poliéteres: polietilengli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propilenglicol, poliéteres poli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l óxido de prop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olímeros de poliéter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ter, óxido de polifenileno, etc.      KILOS                20,760                    38,2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38,977                    15,1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0 Polipropileno: 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a  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KILOS             1,673,561                   301,2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3 Resinas fenólicas: compue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 de resinas, novolac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enol y aldehído, resina de fenol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ldehído en formas primari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fenol y furfural, resit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oles, etc.                              KILOS                 7,896                    21,3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9 Otras pinturas y barnic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, lacas y pinturas al temple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gmentos acuosos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para el acabado del cuer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 de linaza, aceites sec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s líquidos, barnic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etún, en brea, en caucho natural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gomas o resinas naturales, etc.      KILOS                 3,584                     6,9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0 Pigmentos preparados, opacific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y colores prepa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barnices vitrifi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lucidos, lustres líquido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del tipo utiliza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 de la cerámica, los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vidrio: barbotinas, barnices, etc.      KILOS            15,513,248                10,830,16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0 Pigmentos preparados, opacific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y colores prepa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barnices vitrifi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lucidos, lustres líquido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del tipo utiliza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 de la cerámica, los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vidrio: barbotinas, barnices, etc.      SIN UNIDAD                                         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1 Frita de vidrio y otros tipo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drio en  forma de polvo, granul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 copos                                  KILOS             3,105,869                 3,011,2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 3,007                    11,0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1 Explosivos preparados (excepto pólvo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royección): dinamita, amon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ditas, explosivos iniciador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ácido de plomo, en estif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omo, en teraceno, fuel oíl de nitr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acal, etc.                            KILOS                37,936                     1,5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12 Catalizadores con otros materi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oyo (excepto de níquel o compue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o de metales preciosos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): catalizadores con apoy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compuestos de hierr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stancia activa, etc.                     KILOS                 1,882                     4,8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0 Agentes de acabados, port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tintóreas para acelerar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ñido o fijar materias tintóre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productos y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la industria texti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era, del cuero o análog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restos, mordientes, acab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osaduras, agentes deslustr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elentes de polvo, suaviz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omerantes preparados para su 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industria del papel, el cartón 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, maduradores para el acab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s, preparados antiencog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etc.                             KILOS               738,660                   857,9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1 Plastificant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 n.c.p.: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envejecedores para caucho, ftal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alquil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mezclas de dos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talatos - éstere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stificadores, etc.                      KILOS                   547                       75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2 Preparados antioxid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difenilaminas alqui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ara su uso como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compuestos orgán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, etc.                      KILOS                   939                     3,7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4 Aditivos preparados para cemen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gamasas u hormigón: adit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ácidos, aditivos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mentos, mortero o arga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impermeabilizan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mentos, argamasas u hormig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o no jabón, etc.                 KILOS               367,784                   820,5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4 Aditivos preparados para cemen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gamasas u hormigón: adit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ácidos, aditivos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mentos, mortero o arga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impermeabilizan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mentos, argamasas u hormig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o no jabón, etc.                 LITROS              626,210                   551,0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4 Aditivos preparados para cemen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gamasas u hormigón: adit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ácidos, aditivos prepar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mentos, mortero o arga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impermeabilizan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mentos, argamasas u hormig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o no jabón, etc.                 SIN UNIDAD                                     98,3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924003 Otros desperdicios y desechos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, incluso desperdicios y desech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lasificar.                            KILOS               440,463                    48,4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09 Otras formas y artículos de cauch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r: anillos de caucho,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paquetar o apretar, dis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hilos bañados en caucho,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perfiles y planch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etc.                               KILOS                 1,677                     4,1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09 Otras formas y artículos de cauch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r: anillos de caucho,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paquetar o apretar, dis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hilos bañados en caucho,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perfiles y planch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etc.                               UNIDADES            383,268                     3,6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6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fibra vulcanizada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39,551                   130,52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3000 Bañeras, duchas, lavabos, bidés, taz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ientos y tapas de inodoros, tanqu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doros y artefactos sanitar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materiales plásticos          UNIDADES            893,683                   610,9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3000 Bañeras, duchas, lavabos, bidés, taz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ientos y tapas de inodoros, tanqu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doros y artefactos sanitar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materiales plásticos          SIN UNIDAD                                  5,244,4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13729900 Otros artículos no estruc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ámicos n.c.p.: bizcochos de cerámi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ldosines, calefactores no eléctr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uso doméstico, mangos de cuch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erámica, etc.                          KILOS               371,666                    96,7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43741000 Yesos, cadenados o no, tenga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queñas cantidades de sustanc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leradoras o retardantes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esos preparados o para uso dental         KILOS            30,180,699                 1,379,5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43744000 Cemento portland o gris: cemento blan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 artificialmente o no             KILOS           325,336,281                31,255,7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53753000 Artículos de yeso o de composi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as en yeso: adornos baldosi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umnas, escayolas, estatuas,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25mposiciones basadas en yeso, etc.        METROS 2             10,233                   101,3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63761000 Mármol, travertino y alabastro lab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sus manufacturas: simplemente cort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serradas con una superficie plan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eja                                     METROS 2                665                    38,3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UNIDADES              1,132                    22,3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METROS 2                862                     6,9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5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n.c.p.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.                                     METROS                  888                    23,4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100 Barras y varillas, laminada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ente, enrolladas irregularment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que conteng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escas, resaltes, surcos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ormaciones producidas durante 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  de laminación.                    KILOS             1,394,266                 1,039,86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100 Barras y varillas, laminada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ente, enrolladas irregularment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que conteng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escas, resaltes, surcos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ormaciones producidas durante 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  de laminación.                    METROS            1,431,702                   662,0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210 Otras barras y varilla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 sin más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forjado, estirado en cali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pero incluso las torsion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ués de la laminación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ntones.                                 KILOS             1,807,646                 1,091,4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0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fácilmente maquin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canización),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 rectas.                         KILOS                23,385                    31,4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0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fácilmente maquin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canización),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 rectas.                         METROS            2,081,900                   234,3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10 Otras barras y varillas (except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as en caliente, enrol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rregularmente), de otros tip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(excepto l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ápido) no aleado.                         KILOS               995,823                   679,7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301 Alambre de hierro o acero no ale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en peso de 0,25%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menos de 0,60%  de carbono: alam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nofilar, pulido, placado,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bierto o no de textiles, alambre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leres de sombrero y modista.            KILOS                14,053                    12,9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KILOS               183,380                   185,2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METROS              274,200                    14,5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1 Alambre de otros aceros de ale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inoxidable) monofilar.            METROS                9,900                     5,94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1302 Aleaciones de cobre (except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proaleaciones normalizadas):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zinc ( latón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(bronce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(cuproníquel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- zinc (alpaca), meta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panas, plata niquelada, etc.            KILOS                 1,920                     3,8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METROS                  287                        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200 Alúmina (óxido de aluminio), 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indón artificial                        KILOS               163,435                   115,1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60200 Cobalto labrado y artículos de cobalt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 xml:space="preserve">n.c.p.                                     </w:t>
      </w:r>
      <w:r>
        <w:rPr>
          <w:rFonts w:eastAsia="MS Mincho;ＭＳ 明朝"/>
          <w:sz w:val="18"/>
        </w:rPr>
        <w:t>KILOS                   526                     4,4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114219010 Estructuras de aluminio: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rillas, ángulos, perfiles, secci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erías, andamiaje, armadu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chos, balcones, barreras de paso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nivel, cercas, columnas, mampa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rcos, mástiles de buques,  muel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barcaciones, paneles para tech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arela, planchas, pesebres, po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chos, torres tubos varillas, v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2                268                     9,6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34292200 Cuchillos  y  hojas  de  corte,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quinas  o  aparatos mecánicos: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r metales, para trabajar made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aparatos de cocina o máquina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 alimentaria, para máqu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rícolas, hortícolas o forestales, etc.   UNIDADES                  9                     1,8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100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, esling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sin aisl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.                                 KILOS                 7,040                     6,1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KILOS                 8,936                     9,1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KILOS                 1,070                     4,486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SIN UNIDAD                                      7,4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25 Artículos de hierro o acero,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ldosines, bolas, caballetes, caj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garrillos, de cosméti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ramientas, dedales, escal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cas, flejes, ganchos articul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rigones para árboles, etc.              METROS                   46                       6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304635000 Otros conductores eléctrico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oltajes superiores a 1000 v: ba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icas aisladas, cable aisl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razado, cable aisl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ación, provisto o n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ectores, cables aislados para su 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ozos de minas, hilos ais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ación.                              KILOS               203,863                   212,6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41001800000 Agua natural (agua no potable)             SIN UNIDAD                                     53,2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41001800001 Agua potable                               METROS 3             62,744                    49,9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13,260,0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00000002 Repuestos y Accesorios                     SIN UNIDAD                                 15,024,3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00000003 Envases y Embalajes                        SIN UNIDAD                                 12,981,64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71   FABRICACION DE  PRODUCTOS PRIMAR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HIERRO Y ACERO                                                                                   244,325,35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mante o humeante)                        KILOS                25,700                     6,1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   10,125                     5,8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200 Cloruro de amonio, muriato de am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 de amoniaco                            KILOS                13,800                     4,8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25,010                    78,8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09 Otras formas y artículos de cauch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r: anillos de caucho,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paquetar o apretar, dis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hilos bañados en caucho,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perfiles y planch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etc.                               UNIDADES             17,450                     4,18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3934000 Desperdicios y desechos de fundici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tarra de hierro fund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.                              KILOS            86,794,485                 9,861,6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2120 Productos semiterminad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 no aleado, con un contenid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de 0.25% o más de carbono: ac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dondos, desbastes cuad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angulares de hierro o acero, llan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palanquilla de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cero, tochos, desbastes plan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slabs), etc.                              KILOS           324,929,897               119,835,9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, o más y un espesor de 4.75 mm.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límite mínimo de elasticidad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55 MPa en rollos.                         KILOS            60,701,703                41,749,5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113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revestido, plac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, sin otra elaboraci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laminado en caliente, de un anch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mm, o más y de un espesor inf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4,75mm. sin importar su elasticida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os productos del rubro rub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41211.03), no presentado en rollos.        METROS 2              6,574                    81,3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KILOS            20,359,629                16,261,9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21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revestido, plac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inf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mm.: barras, cintas, fle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, varillas, etc.           KILOS               318,295                   207,7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KILOS             4,083,674                 3,441,9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METROS 2                524                     1,736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UNIDADES             16,259                    14,3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0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fácilmente maquin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canización),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 rectas.                         METROS                7,350                     4,4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200 Ángulos, perfiles, pilares, v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guetas y secciones (H,I,L,T,U,Z, etc.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otra elaboración que el molde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acabado en frío, de hierro o acer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do.                                    METROS                  545                     2,5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500 Ángulos, perfiles y seccione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                                METROS                1,638                     6,3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KILOS             5,480,409                 3,188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101 Plomo refinado                             KILOS                 9,701                     6,0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200 Zinc no aleado (en bruto): arrab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, bolitas, lingote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1,097,300                 1,575,0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200 Zinc no aleado (en bruto): arrab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, bolitas, lingote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SIN UNIDAD                                  2,763,0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201 Aleaciones de zinc                         KILOS                16,600                     2,1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4500 Barras, varillas, perfiles y alamb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nc.                                      KILOS                 1,250                     3,9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KILOS                 1,680                     7,1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2040 Volantes y poleas (incluso mont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ea): poleas de transmis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ergía, poleas locas, poleas tenso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bores, etc.                             UNIDADES            252,000                    10,08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2109 Otros transformadores eléctr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transformadores eléctricos, bob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inducción eléctricas (except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 del encendido de veh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motores), bobinas de inducción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 inserción en los circuitos de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íneas telefónicas o telegráf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 de inducción para teléfo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ormadores acorazados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ormadores de dieléctrico líquid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ormadores de adaptació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diofrecuencia, de campanilla o timbr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30,368,790                26,990,7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16,819,4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0000002 Repuestos y Accesorios                     SIN UNIDAD                                  1,194,6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0000003 Envases y Embalajes                        SIN UNIDAD                                    195,74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72   FABRICACION DE  PRODUCTOS PRIMAR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METALES PRECIOSOS Y METALES NO FERROSOS                                                           64,355,04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1101202000 Gas natural licuado                        KILOS                22,140                    12,3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200 Papel kraft para forros, sin revest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rollos u hojas: cartón kraft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rir cartón ondulado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acto de forrar (kraftliner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aft para forros blanqueado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 en masa.                         KILOS                 8,414                    15,5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2000 Ácidos grasos monocarboxí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les y aceites ác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dentes de la refinación: linox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esteárico comercial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áquico crudo, ácido oleico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o, resínicos, estearina, etc.          KILOS                60,750                    12,7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31 Cresoles (con una pureza mayor al 95%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), n.c.p. y sus sales: meta-cres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to-cresol, para-cresol, químic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mente puro y sus sales, etc.      SIN UNIDAD                                     13,1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4 Otros ácidos inorgánicos: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ógeno, ácido aminosulfónico, sulf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drógeno, ácidos peroxosulfú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de Caro, ácido ditiónico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usico, derivados del fósforo, ác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selenio, del teluro, del bromo, etc.   KILOS                10,075                    12,1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  271,850                   601,52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   91,203                   205,2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KILOS                15,519                    82,1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3931001 Escoria, batiduras (excepto escor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ulada), residuos de incrustacion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desperdicios de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: cenizas, es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rtillado, espuma granul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lascas de 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, polvillo, etc.                     KILOS                27,222                    43,1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14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 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un ancho  de  600  mm  o  más  y 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 igual  o superior a 3 mm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límite mínimo de fluencia de men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55 MPa, no presentados en rollos.         KILOS               149,588                   121,1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KILOS            23,006,347                13,215,4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0 Desperdicios y chatarra de cobre: fang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bre, del trefilado, limadu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rtes, virutas                          KILOS                 3,276                     7,5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2 Desperdicios y chatarra de alumini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untes, limaduras, recortes             KILOS                   169                       1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3 Desperdicios y chatarra de plo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untes, limaduras, recortes             KILOS                   239                       4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1300 Cobre refinado: cátodo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todos, barras para alambr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wire-bars), tochos, cañ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lanchas, varillas. etc.         KILOS             2,226,141                 5,564,1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KILOS            16,914,784                42,148,9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200 Zinc no aleado (en bruto): arrab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, bolitas, lingote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25,512                   175,48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300 Estaño no aleado (en bruto): arrab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ras, bastones, bloque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lanchas, varillas, etc.         KILOS                 3,360                     5,0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300 Alambre de aluminio sin alear: con may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mensión de la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7mm, etc.                       KILOS                41,933                   152,8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60106 Magnesio en bruto: aleaciones, arrab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ras, bastones, bloques, c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lanquillas, planchas, tortas, etc.       KILOS                10,068                    49,8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210 Alambre de púa, de hierro o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ambre (simple o doble) y flej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cidos, incluso con púa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del tipo utilizado para cercas.     KILOS                81,331                    26,0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294491601 Bases de moldes: placas de fond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des, etc.                               SIN UNIDAD                                    331,6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964,3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0000002 Repuestos y Accesorios                     SIN UNIDAD                                    379,5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0000003 Envases y Embalajes                        SIN UNIDAD                                    214,47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73   FUNDICIONES DE METALES                                                                               171,01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3934000 Desperdicios y desechos de fundici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tarra de hierro fund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.                              KILOS               616,229                   147,8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0 Desperdicios y chatarra de cobre: fang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bre, del trefilado, limadu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rtes, virutas                          KILOS                 6,334                    22,4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3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    69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81   FABRICACION DE PRODUCTOS METALIC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USO  ESTRUCTURADO, TANQUES, DEPOSIT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GENERADORES DE VAPOR                                                                              38,729,50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13009 Otras piedras de talla o constru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ruto o desbastadas o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oceadas: pórfido, basalto, aremis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oca formada de sílice). dior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fita,  lava,  piedra  de  constru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alla,  piedra portland.                 METROS 3                800                    46,9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2011 Piedra pómez; esmeril; corindón natur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ate natural y otros abra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es, excepto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tratados o no                         KILOS                13,493                    17,9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6000 Tejidos (telas) de lino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lino,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crudos o blanqueados: cret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enzo, lona de lino                       METROS                4,175                    54,71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6000 Tejidos (telas) de lino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lino,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crudos o blanqueados: cret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enzo, lona de lino                       SIN UNIDAD                                      9,3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41000 Madera terciada (contrachapad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tituida únicamente por hoj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con un espesor máximo de 6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tenga por lo memos una hoja exter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s no conífera.                    METROS 2                173                     6,1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3 Papeles y cartones, engom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o, revestido de col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, papel autoadhesivo, revest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la, de dextrina en ro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superior a 15 cm. o e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incluso las cuad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de los lados.                          UNIDADES             19,615                    13,5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101 Papel engomado o adhesivo, en tir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, con una anchura máxima de 15 cm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no se incluye el papel matamoscas).       UNIDADES                298                       7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09 Hidrocarburos acíclic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ileno (excepto el pesado), al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tino,  etilacetileno, hidrocarbu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eno-acetileno, metilac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ctadecano, pentenos, vinilac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3,978                    22,5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1 Esteres de ácido acético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o, vinilo, butilo, isobu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oxietilo  acetato de metilo, prop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propilo, amilo, isoamilo, isopen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linalilo, etc.                  METROS                1,220                       7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2 Oxígeno                                    KILOS               337,139                   374,1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2 Oxígeno                                    METROS 3              6,386                    44,6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9 Gases raros: argón, helio, ozo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iptón, neón, xenón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ótopos radiactivos), etc.                KILOS                 3,118                     5,9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9 Gases raros: argón, helio, ozo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iptón, neón, xenón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ótopos radiactivos), etc.                METROS 3              4,500                    50,2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10 Otros compuestos oxigenados inorgán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ementos no metálicos: di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o (anhídrido o gas carb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lo seco), de silicio, de azufr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, hemióxido de nitrógeno (óx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o, protóxido de nitrógen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óxido de diarsénico (arsé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anhídrido sulfúrico, monós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ilicio, nitrosilo, vapores nitro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18,440                    22,12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clorhídrico)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sulfúrico, ácido clorosulf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hidrina sulfúrica.                     KILOS               122,590                    22,0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20 Policarbonatos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carbonatos                             METROS 2             10,183                    72,3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LITROS                1,052                    12,6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    1,525                     5,9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360,797                 1,452,7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  6,680                     5,7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1000 Agentes tensoactivos orgánico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abón)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aceite de colofon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nado, aceites tratados con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úrico, ácidos grasos sulfat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nados, resínicos, alcoholes gra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idas grasas sulfonadas o no, éste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os sulfonados o no, éteres gra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ftenatos, sales cuaternarias de amo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as, sales de aminas grasas, etc.    KILOS               200,510                   132,2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3400 Pastas y polvos abrasivo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abrasivos (incluso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ta, fieltro, materiales textile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, materiales plásticos o cau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ar, impregnados, revesti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s de dichos preparado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tas para frotar, etc.                   KILOS                 6,749                    20,24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 27,637                  108,3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02 Aditivos preparados para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, para otros líqu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con los mismos fines qu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minerales: anticorro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ntioxidantes), deterge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antes, inhibidores de espu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ores de viscosidad,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ngelantes, etc.                      KILOS                12,672                     6,3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3 Preparados para el decap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s metálicas; funde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auxiliares para soldadur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ado; polvos y past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daduras y estañado compue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y otros minerales,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para recubri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lenar electrodos o var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dadura.                                 KILOS                34,849                    35,8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LITROS                7,497                    35,9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METROS 3                874                     9,8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13611403 Neumáticos sólidos o tubulare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: bandejas (llantas) maciz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ejas (llantas) huecos.                 UNIDADES             36,301                    90,5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09 Otras formas y artículos de cauch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r: anillos de caucho,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paquetar o apretar, dis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hilos bañados en caucho,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perfiles y planch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etc.                               METROS                1,133                    11,89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1002 Monofilamentos de otros plásticos cuy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 dimensión del corte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 superior a 1 mm: barras, perfil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rillas, trabajadas o n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                                 METROS               43,346                    23,4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0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etileno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 3,974                    20,6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3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nilo, no autoadhesivas, ni celu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 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    51                     1,1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4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de polímeros acrílic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, ni celulares,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 9,808                    61,3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1001 Revestimientos de materiales plás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paredes o cielo rasos (tech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iores), cubiertas de tech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(incluso las que tien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paldo de materia textil), etc.          METROS 2                279                     6,3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5001 Puertas, ventanas, marcos, basti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mbrales, contraventanas, persia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idas las venecianas)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y sus partes de plástico.        UNIDADES              1,599                    16,7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100 Vidrio en masa, sin labrar                 METROS 2                 80                       8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210 Planchas de vidrio, sin arm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ambre: coloreados en la m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pacificadas, chapadas, o con cap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sorbente, reflacta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eflactante, lisas estir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as, estampadas o similares.         METROS 2              7,416                   231,7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300 Vidrio templado y vidrio pul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mentado, en planchas, sin arm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ambre coloreados en la m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pacificadas, chapadas, o con cap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sorbente, reflacta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eflactante, lisas estir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as, estampadas o similares          METROS 2              1,774                    67,4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107,258                 1,253,20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SIN UNIDAD                                    139,4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43744000 Cemento portland o gris: cemento blan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eado artificialmente o no             KILOS             9,496,149                 1,066,5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53757000 Artículos de asbestocemen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ocemento de celulosa o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: placas onduladas, pane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etas, tejas, tubos, fun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de tubería, etc.                METROS 2              7,306                    88,7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METROS                3,408                     5,5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UNIDADES             12,394                    46,9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2100 Lingotes de hierro (excepto produ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rosos obtenidos por reducción de me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) o acero no aleado.             KILOS               549,068                   505,2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2110 Productos semiterminad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que contengan por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0,25% de carbono, de sección rectangul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cuadrada), cuyo ancho se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l doble del espesor: bar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lata de acero, barra de hojala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; desbastes cuad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(blooms), llan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lanquilla.                               KILOS                98,570                    83,7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2119 Productos semiterminad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que contengan por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0,25% de carbono, de se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versal excepto la rectangula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s redondos, hierros red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chos de acero, tachos hierr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ngulos, etc.                              UNIDADES            132,678                   878,0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2201 Lingotes y otras formas primari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tipos de aceros de ale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pto acero inoxidable ba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deladas, bloques, empaquet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delados, masas, etc.                     METROS               11,520                    28,84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, o más y un espesor de 4.75 mm.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límite mínimo de elasticidad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55 MPa en rollos.                         KILOS               963,822                   682,4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103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no aleado, no revestido, plac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, sin otra elaboraci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laminado en caliente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las cuatro caras o en can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utida, de un ancho de 600 mm o má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espesor inferior a 4,75 mm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ímite mínimo de elasticidad de 2,75MPa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resentados en rollos.                  KILOS               814,998                   440,0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revestido, plac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, sin otra elaboraci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laminado en caliente, de un anch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 de 150 mm, pero inferior a 600 mm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superior o igual a 4 mm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ímite mínimo de fluencia de 355 MPa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las cuatro caras,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analaduras cerrados no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y sin motivos de relieve: bar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 universales, var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23,450                   453,7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303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 y un espesor de 4,75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resentados en rollos.                  KILOS               175,663                   555,3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4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600 mm. y un espesor de 4.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.: cintas, flejes, planchas, pl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, etc.                               METROS 2              8,139                   309,2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410 Productos laminados plan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s de acero de aleación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el laminado en cali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un ancho inferior a 600mm.: cin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ejes, planchas, planos, rollos, etc.     KILOS               916,149                   641,3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KILOS             1,590,850                 1,356,78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METROS 2              1,460                    69,4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2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, 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de  0,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, pero inferior a 1 mm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ínimo de elasticidad de 275 MPa,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en rollos.                     KILOS               185,726                   124,4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revestido, plac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, sin  otra  elaboraci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laminado en frío,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600  mm  y de un espes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3 mm, con un límite mínim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sticidad de 275 MPa. o un espeso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mm o más con un límite mínim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encia de 355 MPa.: barras, fle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, tiras, varillas, etc.    METROS 2              3,338                    63,3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3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 y un espesor igual 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4.75 mm.: planchas, planos.                METROS 2                346                    18,9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KILOS                94,851                    88,9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METROS                9,660                   147,9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METROS 2             71,795                   994,9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frío.                         KILOS               263,745                   258,47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frío.                         METROS 2                288                     1,5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KILOS             5,848,954                 5,632,8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METROS 2              9,037                   184,9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inferi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600 mm: cintas, fleje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os, galvanizados.                      KILOS               216,957                   205,6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20 Productos laminados planos,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pintados, barniz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plástico de un anch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mm o más.: planchas, planos.           KILOS             5,264,193                 3,787,4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20 Productos laminados planos,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pintados, barniz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plástico de un anch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mm o más.: planchas, planos.           METROS               65,169                    66,9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30 Productos laminados planos,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 de un ancho de 600 mm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revestidos o recubiertos con plo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aleaciones de estaño y plo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.                          METROS 2             20,540                   503,2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5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n.c.p.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.                                     METROS 2             61,629                 2,353,9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100 Barras y varillas, laminada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ente, enrolladas irregularment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que conteng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escas, resaltes, surcos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ormaciones producidas durante 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  de laminación.                    KILOS                 5,106                     5,6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100 Barras y varillas, laminada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ente, enrolladas irregularment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que conteng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escas, resaltes, surcos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ormaciones producidas durante 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  de laminación.                    METROS               78,127                   436,36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210 Otras barras y varilla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 sin más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forjado, estirado en cali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pero incluso las torsion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ués de la laminación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ntones.                                 KILOS                37,326                    35,4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302 Barras y varillas, de otros tip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de aleación (excepto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y de alta velocidad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as en caliente, enrol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rregularmente.                            METROS 2              5,408                    29,7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400 Barras y varillas de acero inoxid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os enrollados irregularmente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otra elaboración que el laminado,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o la extrusión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incluidas las retorcidas despué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laminado.                              METROS               41,317                   128,4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KILOS             1,855,509                 1,599,1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METROS              106,425                   482,6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METROS 2              2,200                    43,0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201 Ángulos, perfiles y secciones sold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                          KILOS                67,447                    59,8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201 Ángulos, perfiles y secciones sold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                          METROS               76,075                   203,1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0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fácilmente maquin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canización),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 rectas.                         KILOS                44,300                    42,9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0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fácilmente maquin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canización),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 rectas.                         METROS                1,567                     3,13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200 Ángulos, perfiles, pilares, v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guetas y secciones (H,I,L,T,U,Z, etc.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otra elaboración que el molde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acabado en frío, de hierro o acer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do.                                    KILOS               256,448                   250,5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300 Alambre de hierro o acero no ale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en peso de menos de 0,25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rbono: alambre monofilar, pul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, revestido, o cubierto o n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alambre para talle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mbrero y modista.                        KILOS                16,997                    10,1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500 Ángulos, perfiles y seccione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                                METROS               18,774                    12,7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KILOS                47,142                    41,2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1 Alambre de otros aceros de ale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inoxidable) monofilar.            KILOS                20,310                    34,3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0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de fundición) o acero no aleado     KILOS                60,125                    28,2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0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de fundición) o acero no aleado     METROS               11,157                    55,2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acero inoxidable.             METROS               94,461                    95,8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3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) o acero.                        METROS                8,044                    12,4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701 Otros tubos y caños y perfi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dados, remachados o unidos en form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a,  con secciones interio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erior circulares, cuyo diáme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erior no exceda de 406,4 mm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.                            KILOS                 3,739                     4,0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710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dados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hierro o acero sin alear.     METROS                9,240                    21,8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71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costura soldados, de se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versal no circular.                   METROS                  100                       7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804 Accesorios para soldado a tope,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                                UNIDADES             66,400                    71,09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809 Otros accesorios para tubos o cañ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inoxidable: boqu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etines para enchufes, col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palmes, juntas, juntas de cruc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untas en T, piezas en T, piezas en Y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pas, tochos, estrechamien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itos, trampas, etc.                   KILOS                12,512                    12,2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809 Otros accesorios para tubos o cañ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inoxidable: boqu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etines para enchufes, col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palmes, juntas, juntas de cruc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untas en T, piezas en T, piezas en Y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pas, tochos, estrechamien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itos, trampas, etc.                   UNIDADES                935                     6,0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809 Otros accesorios para tubos o cañ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inoxidable: boqu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etines para enchufes, col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palmes, juntas, juntas de cruc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untas en T, piezas en T, piezas en Y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pas, tochos, estrechamien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itos, trampas, etc.                   SIN UNIDAD                                      1,3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KILOS                20,209                   145,9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200 Zinc no aleado (en bruto): arrab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, bolitas, lingote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451,485                   642,2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2400 Tubos  y caños de níquel sin alear y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ciones de níquel.                      UNIDADES             32,111                   111,3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KILOS               350,253                 1,459,8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METROS               91,193                   611,7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METROS 2             12,845                    70,9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1 Barras, varillas y perfi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ciones de aluminio: áng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tones, caños, placas, secciones, etc.   METROS                2,998                    31,4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114219001 Otras estructuras de hierro y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edificios prefabricad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es de estructuras): chapas, bar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iles, tubos, ángulos, balaustr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lcones, barreras de paso a niv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cas, componentes de exclu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rtas, enrejados, escot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ques, malecones de puentes, espig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pas, mamparas, marcos, pi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 universales, tabiques, etc.         UNIDADES                 19                    14,28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114219010 Estructuras de aluminio: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rillas, ángulos, perfiles, secci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erías, andamiaje, armadu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chos, balcones, barreras de paso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nivel, cercas, columnas, mampa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rcos, mástiles de buques,  muel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barcaciones, paneles para tech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arela, planchas, pesebres, po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chos, torres tubos varillas, v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              16,152                   113,0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34299200 Candados y cerraduras (de llav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ón o eléctricos)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: cerraduras del tipo utiliz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vehículos, muebles, cerroj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dados, cajas de cerraduras, armaz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erraduras, etc.                      UNIDADES              8,230                    16,3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1102 Artículos sanitarios  y sus part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zas de aluminio: baños de calde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ños de pies, baños sanitarios, cu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nitarios, escupideras, esponj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aboneras, juegos de tocador, lava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para papel higiénico, etc.        SIN UNIDAD                                     10,9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300 Tela metálica, (incluso bandas 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in fin),  enrejados, rejill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cas de alambre, de hierro o ace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llas de alambre.                         METROS                  164                     2,4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 80,498                    21,7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KILOS                14,625                    47,9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298,859                     3,07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SIN UNIDAD                                     12,2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1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pasadores, clavi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vetas, chavetas hendidas 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arandelas elásticas)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 de hierro o ac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scar.                                    UNIDADES             98,620                    53,1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500 Muelles y hojas para muelle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.                                     KILOS                76,912                    61,5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KILOS               636,497                 1,000,9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METROS               12,727                    12,4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METROS 3                576                     4,2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0 Bisagras de metales comunes (inclu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 pernos y demás goznes): de top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atir, de agarraderas, de capot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, de portezuelas de vehíc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ángulo, bisagras garnet, etc.           UNIDADES             29,382                   174,3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3 Otras guarniciones, herr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adecuados para edifici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ngulos para puertas, anillos de carri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rtinas, ganchos para cort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ijas para puertas, picaportes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uzón, soportes, sujetadores, top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38,659                    59,81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3 Otras guarniciones, herr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adecuados para edifici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ngulos para puertas, anillos de carri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rtinas, ganchos para cort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ijas para puertas, picaportes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uzón, soportes, sujetadores, top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SIN UNIDAD                                      1,5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4 Otras guarniciones, herr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adecuados para muebl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justadores de metal para esta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s,  herrajes para armadu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a, manijas, monturas, tir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ones, etc.                              METROS                   80                       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25 Artículos de hierro o acero,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ldosines, bolas, caballetes, caj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garrillos, de cosméti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ramientas, dedales, escal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cas, flejes, ganchos articul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rigones para árboles, etc.              KILOS                 2,222                     2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25 Artículos de hierro o acero,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ldosines, bolas, caballetes, caj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garrillos, de cosméti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ramientas, dedales, escal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cas, flejes, ganchos articul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rigones para árboles, etc.              METROS               10,161                   203,1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4000 Válvulas reductoras de presión.            UNIDADES                340                   179,3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4040 Grifos, llaves, válvulas y accesor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para tuberías, cald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nques, cubas y recipientes análog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illas o grifos para uso domé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álvulas llamadas árboles de Nav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álvulas para neumáticos, válvu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rta, etc.                            KILOS                17,134                   102,8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4040 Grifos, llaves, válvulas y accesor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para tuberías, cald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nques, cubas y recipientes análog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illas o grifos para uso domé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álvulas llamadas árboles de Nav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álvulas para neumáticos, válvu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rta, etc.                            UNIDADES             67,871                   127,9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5400 Partes y piezas, para grifos, llav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álvulas y accesorios análog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erías, calderas, tanques, cub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análogos.                      KILOS                36,756                   147,0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5400 Partes y piezas, para grifos, llav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álvulas y accesorios análog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erías, calderas, tanques, cub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análogos.                      UNIDADES            122,599                   140,62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2000 Árboles de transmisión (incluso árb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evas y cigüeñales) y manivelas: ej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ccionamiento, ejes de contramarch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jes de transmisión, ejes excént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3,530                     5,6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1200 Motores de corriente alterna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universales de corri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a/ corriente alterna,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idos los motores de potencia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37.5 w): motores sincrón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mejorar el factor de  potenc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asíncronos monofás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ltifásicos, motores de espí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iroscópico, motores de histéresi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de inducción lineal, mo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méticos, motores de indu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fásica, motores monofásic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ltifásicos, motores sincrónicos, etc.    UNIDADES                  8                       5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1201 Generadores de corriente alter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lternadores): alterndores eléctr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os de motores e combust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na), generadores de corri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terna activados por rue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áulicas, por vapor de agua, etc.       UNIDADES                 85                    55,2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4622009 Otras partes y piezas para apar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 para empalme, cor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tección de conexión de circui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, para voltajes igua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es a 1000 v, cuadros, pane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paneles de control numéric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olas, mesas, cajas y otras bases       METROS                  607                     9,4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904695000 Aislantes eléctricos que no sea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drio o materiales cerámicos.             UNIDADES              1,442                   114,6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204831200 Gafas, antipar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ctores, protectores o de otro tip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fas de sol, gafas protectoras para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o, lentes de pinza, monóc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culares de cualquier material, etc.       UNIDADES                105                       2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4 Ejes, excepto los de transmisión,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es y piezas: cubos, mangas de e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ñones de eje, etc.                       UNIDADES             12,731                    10,6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4 Ejes, excepto los de transmisión,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es y piezas: cubos, mangas de e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ñones de eje, etc.                       SIN UNIDAD                                      4,8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2,809,6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100000002 Repuestos y Accesorios                     SIN UNIDAD                                    186,0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100000003 Envases y Embalajes                        SIN UNIDAD                                     57,68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89   FABRICACION  DE  OTROS PRODU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METAL, ACTIVIDADES  DE  TIPO SERVC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PRESTADOS A FABRICANTES DE PRODU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ELABORADOS DE METAL                                                                              126,147,02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23002 Otras gomas naturales, re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omorresinas y bálsamos naturales          UNIDADES             63,941                     4,5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2011 Piedra pómez; esmeril; corindón natur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ate natural y otros abra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es, excepto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tratados o no                         KILOS                698                     2,0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6000 Tejidos (telas) de lino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lino,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crudos o blanqueados: creto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enzo, lona de lino                       METROS 2             58,046                    94,0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1000 Tejidos (telas) obtenidos de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 resistencia de nylon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 o poliésteres (estas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eden estar sin blanquear, desgom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as, estampadas, mercer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aseadas, perchadas, gorf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uscadas, etc).                         KILOS                 1,338                     7,4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32731001 Bramantes, cordeles, cuerdas y cordaj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manufacturadas, sea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, bañados o recubiert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 o plástico u otros materiales       METROS               19,896                    46,5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METROS              537,158                   257,8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3000 Madera en astillas o partícu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íferas                                  METROS 2                362                     2,5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93191100 Herramientas, monturas y man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ramientas y mangos de cepill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obas de madera                          UNIDADES            361,316                    36,7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5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más de 150 g/m2, cuyo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obtenidas por proceso mecánic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eda el 10% : cartulina hecha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simplemente acabada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chas, papel de contabilidad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de escritorio, de hil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imir o escribir, libro, regist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cripción, para carpetas, carte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bres, sin revestir ni impregnar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u hojas.                            UNIDADES          1,802,000                   521,576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3 Papeles  y  cartones  sin  revest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pesen 150 g/m2 o menos: cart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uadernar,  cartón  para  caj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nvolver o embalar (excepto kraft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sulfito) simplemente acabado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ante, en rollos u hojas,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miento eléctrico, etc.                UNIDADES            537,929                   146,2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701 Papel de trazado (papel calco)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istal y otros papeles transparent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lúcidos, en rollos u hojas: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ofán, metalizado, aluminio.             METROS               10,326                    20,6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1,250,769                    53,0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1000 Gasolina para motores, incluso gasol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viación: gasolina super 90 octan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gasolina eco de 85 oct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solina extra, combustible para pesc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esanal.                                 LITROS                5,480                     1,8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4000 Queroseno (aceite de alumbrado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ámpara), (incluso combustibles de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oseno para  av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tropropulsión): turbo fuel No 1 (Jet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el), Turbo fuel No 4, Diesel No 1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esel No 2, Spray Oíl, Diesel pesquero.   LITROS               44,044                     9,6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8000 Aceites lubricantes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tróleo y aceites obten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 bituminosos: aceites bas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ubricantes, aceites blancos (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selina o de parafina), acei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sillos (spinde oíl), aceite disyunt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jes, de transformador, etc.            LITROS                6,532                     6,5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ea, goma, tierras de blanquear.          KILOS               133,963                   634,3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09 Hidrocarburos acíclic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ileno (excepto el pesado), al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tino,  etilacetileno, hidrocarbu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eno-acetileno, metilac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ctadecano, pentenos, vinilac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1,431                     7,1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0 Metanol  (alcohol metílico)                KILOS                32,700                    22,4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32 Otros fenoles y fenol-alcohol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ctilfenol, nonilfenol y sus isóm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xilenoles y sus sales, naft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fenoles y sus sales, alcoho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icílico, bisfenol, cate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quinona, menadiol, pirocate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inol, timol, etc.                        KILOS                13,175                    20,88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1 Esteres de ácido acético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o, vinilo, butilo, isobu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oxietilo  acetato de metilo, prop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propilo, amilo, isoamilo, isopen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linalilo, etc.                  KILOS                15,128                    18,3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9 Gases raros: argón, helio, ozo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iptón, neón, xenón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ótopos radiactivos), etc.                KILOS                   378                    13,3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clorhídrico)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sulfúrico, ácido clorosulf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hidrina sulfúrica.                     KILOS             1,356,994                   237,4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mante o humeante)                        KILOS                   441                       1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    2,580                     1,6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54004 Fenoles crudos o refinados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al o químicamente puros)            KILOS                45,625                    64,9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301 Sales  dobles  y  mezclas  de  sulf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amonio  y  nitrato de amoni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tilizantes consistentes en sulf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nio  mezclado con  nitrato de am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lfonitrato de amonio puro o no, etc.     KILOS                   440                       6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  131,026                   205,0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0 Cloruro de polivinilo no mezcl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nguna otra sustancia (corosilvinyl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tenido por polimerización en emul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suspensión,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 etc.    KILOS                 5,314                     9,6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2 Cloruros de polivinilo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y formas similares, a gran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de extrusión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resinas, etc.                       KILOS                29,217                    40,7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23 Otros poliésteres no saturados: bloqu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formas  similares a granel, compues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alquidas sin acei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 de ácidos carboxílic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turados, poliésteres line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aturados, resinas alílic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talato de dialil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carboxilato, gliceroftál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iceromaléicas, hidroxicarboxíl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550                     2,25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0 Polipropileno: 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a  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KILOS               215,917                   558,8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KILOS               629,589                 2,964,2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LITROS               10,952                     6,0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1,128,606                 6,100,8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26,424                    64,4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SIN UNIDAD                                    162,3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2 Pigmentos (incluso polvos y cop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s) dispersos en medi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osos, en forma líquida o de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en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(incluso esmaltes): es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, esencia de perla, etc.            KILOS                   217                     1,0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9 Otras pinturas y barnic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, lacas y pinturas al temple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gmentos acuosos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para el acabado del cuer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 de linaza, aceites sec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s líquidos, barnic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etún, en brea, en caucho natural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gomas o resinas naturales, etc.      KILOS                69,880                    90,84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0 Pigmentos preparados, opacific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y colores prepa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barnices vitrifi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lucidos, lustres líquido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del tipo utiliza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 de la cerámica, los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vidrio: barbotinas, barnices, etc.      KILOS                    48                       4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KILOS                68,930                   135,6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  5,220                     4,0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101 Jabón, productos y prepa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tensoactivos, en bar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es, trozos o piezas moldead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, guata, fieltro y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 no tejidos, impreg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o cubiertos con jabó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gente para otros usos: jabón cas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ara lavar), jabón duro, jab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l, etc.                           KILOS                56,990                    83,9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14000 Tintas para escribir y dibujar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 (excepto tintas de imprent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n o no concentradas o sólidas: t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piadoras hectográf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meógrafos, bolígrafos, tinta ch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de tampón, tintas invisi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metálicas, tintas para marc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56,870                   227,4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2 Preparados antioxid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difenilaminas alqui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ara su uso como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compuestos orgán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, etc.                      LITROS                  792                       9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KILOS                49,300                    79,25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3001 Tubos,  caños  y  mangueras  de  cau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do  sin endurece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os,  o combinados  e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 sólo con metal,  sin  accesori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untas,  codos, empalmes                   SIN UNIDAD                                     19,3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10 Tubos, caños y mangueras rígid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eras de polímeros de 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o, cloruro de vinilo, cañerí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ímeros de etileno, rígid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 vulcanizada, etc.                    SIN UNIDAD                                    246,3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50 Otros tubos, caños y mangue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 reforz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dos con otros materiales            SIN UNIDAD                                    196,6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60 Accesorios para tubos, caños y mangue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lásticos: adaptadores, co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ejes, juntaras para tubos, cañerí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eras, etc.                            KILOS                 9,450                     8,9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METROS 2              4,267                    30,0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KILOS                33,121                   105,9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2 Tapones, tapas, cápsula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de cierre de plástico         UNIDADES          7,605,000                    60,8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2000 Planchas, hojas, películas, cin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y otras formas pla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as de materiales plástic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de ancho no superior de 20 cm.      UNIDADES          6,301,000                 1,689,3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2090 Otras planchas, hojas, pelícu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tiras etc., de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bandas autoadhesiv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, excepto las que se present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rollos de una anchura que no exce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 20 cm, para pisos y pared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figuraciones planas                     KILOS               265,292                   127,3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200 Vidrio estirado, sopl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nga o no una capa absorb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lectora, pero sin otra elaboración      METROS 2             14,568                   135,77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2901 Fibra de vidrio (incluso lan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drio), a granel o en copos               SIN UNIDAD                                     16,1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METROS                2,919                    11,0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UNIDADES              1,529                    14,3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3931001 Escoria, batiduras (excepto escor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ulada), residuos de incrustacion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desperdicios de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: cenizas, es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rtillado, espuma granul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lascas de 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, polvillo, etc.                     KILOS                62,118                    53,4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2101 Otras formas primarias de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productos ferrosos obte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reducción de mena de hierro )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.                           KILOS                98,042                   118,5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2110 Productos semiterminad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que contengan por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0,25% de carbono, de sección rectangul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cuadrada), cuyo ancho se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l doble del espesor: bar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lata de acero, barra de hojala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; desbastes cuad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(blooms), llan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lanquilla.                               KILOS               777,225                   647,6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2200 Lingotes y otras formas primari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inoxidable: barras pudel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, empaquetados pudel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masas, etc.                      KILOS               327,951                   295,1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, o más y un espesor de 4.75 mm.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límite mínimo de elasticidad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55 MPa en rollos.                         METROS 2             56,839                   426,5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4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600 mm. y un espesor de 4.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.: cintas, flejes, planchas, pl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, etc.                               KILOS               170,374                   283,52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410 Productos laminados plan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s de acero de aleación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el laminado en cali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un ancho inferior a 600mm.: cin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ejes, planchas, planos, rollos, etc.     KILOS                39,800                    31,4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KILOS               118,220                   418,5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revestido, plac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, sin  otra  elaboraci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laminado en frío,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600  mm  y de un espes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3 mm, con un límite mínim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sticidad de 275 MPa. o un espeso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mm o más con un límite mínim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encia de 355 MPa.: barras, fle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, tiras, varillas, etc.    KILOS               159,021                   148,3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3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 y un espesor igual 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4.75 mm.: planchas, planos.                METROS                   12                     1,9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3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 y un espesor igual 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4.75 mm.: planchas, planos.                METROS 2              2,737                    20,8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301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 y un espesor de 3 mm o más,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4.75 mm.: planchas, planos.     KILOS             1,943,180                 1,325,1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301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 y un espesor de 3 mm o más,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4.75 mm.: planchas, planos.     UNIDADES             25,000                   134,7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METROS 2             25,284                   465,23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frío.                         METROS 2                660                    10,8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KILOS                98,026                   206,8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METROS 2                762                    24,3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5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n.c.p.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.                                     METROS 2                234                    18,4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5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n.c.p.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.                                     SIN UNIDAD                                     15,3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100 Barras y varillas, laminada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ente, enrolladas irregularment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que conteng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escas, resaltes, surcos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ormaciones producidas durante 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  de laminación.                    KILOS                   900                     2,5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102 Barras y varillas, laminada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ente, en rollos irregulare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de acero no aleado,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por peso menos del 0,6%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o.                                   METROS                  109                    13,8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401 Barras y varillas de otros tip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aleado (excepto acero de al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locidad o acero al siliciomanganes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 enrollados irregularmente)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el laminado, el estir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la extrusión en caliente,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idas las retorcidas despué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.                                  METROS                  240                    12,0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METROS               32,010                    26,8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201 Ángulos, perfiles y secciones sold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                          KILOS                24,813                    52,79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201 Ángulos, perfiles y secciones sold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                          METROS 2             26,540                   119,4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0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fácilmente maquin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canización),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 rectas.                         METROS               18,150                    15,7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200 Ángulos, perfiles, pilares, v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guetas y secciones (H,I,L,T,U,Z, etc.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otra elaboración que el molde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acabado en frío, de hierro o acer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do.                                    METROS                5,503                    10,1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300 Alambre de hierro o acero no ale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en peso de menos de 0,25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rbono: alambre monofilar, pul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, revestido, o cubierto o n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alambre para talle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mbrero y modista.                        KILOS               103,086                    94,0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500 Ángulos, perfiles y seccione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                                METROS                1,694                     6,7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KILOS               289,059                   336,2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1 Alambre de otros aceros de ale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inoxidable) monofilar.            KILOS            68,367,765                39,030,9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0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de fundición) o acero no aleado     KILOS                 4,917                    60,8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0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de fundición) o acero no aleado     METROS 2             13,030                    80,5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acero inoxidable.             METROS                1,134                     9,2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71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costura soldados, de se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versal no circular.                   METROS 2             28,532                   181,1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800 Accesorios para tubos o caños de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cero, de fundición no maleable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palmes, codos o collares.                KILOS               198,000                   605,6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2 Desperdicios y chatarra de alumini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untes, limaduras, recortes             KILOS                13,270                     5,7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3 Desperdicios y chatarra de plo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untes, limaduras, recortes             KILOS                11,924                     4,87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KILOS               929,565                 3,161,3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METROS                3,271                    31,0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200 Zinc no aleado (en bruto): arrab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, bolitas, lingote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1,058,032                 1,418,8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201 Aleaciones de zinc                         KILOS                 9,509                    20,4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201 Barras, varillas y perfi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ciones de cobre: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zinc (latón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 (cuproníquel)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-zinc (alpaca), etc.           KILOS            20,357,878                16,609,0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300 Alambre de cobre refinado con la may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mensión de la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6 mm.                           KILOS               243,751                 1,037,3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301 Alambre de aleaciones de cobre: 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bre-zinc (latón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 (cuproníquel)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-zinc (alpaca), etc.           KILOS                11,560                    69,3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401 Chapas, planchas y tiras de aleacion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base de cobre-zinc (latón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estaño (bronce), 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 (cuproníquel)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-zinc (alpaca), etc.  de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superior a 0.15 mm.                KILOS            28,600,379                30,172,0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401 Chapas, planchas y tiras de aleacion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base de cobre-zinc (latón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estaño (bronce), 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 (cuproníquel)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-zinc (alpaca), etc.  de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superior a 0.15 mm.                METROS                  725                    14,7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601 Tubos de aleaciones de cobre: 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zinc (latón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 (cuproníquel)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-zinc (alpaca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 - estaño (bronce), pla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quelada, etc.                            SIN UNIDAD                                    137,3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100 Polvo y partículas de aluminio             KILOS                   299                     3,8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KILOS                 3,083                     9,2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METROS 2                354                    10,74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1 Barras, varillas y perfi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ciones de aluminio: áng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tones, caños, placas, secciones, etc.   METROS                7,914                    30,3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114219010 Estructuras de aluminio: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rillas, ángulos, perfiles, secci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erías, andamiaje, armadu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chos, balcones, barreras de paso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nivel, cercas, columnas, mampa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rcos, mástiles de buques,  muel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barcaciones, paneles para tech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arela, planchas, pesebres, po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chos, torres tubos varillas, v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               1,515                     2,5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34292141 Hojas para sierras circulares 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s cuchillas para sierras ranudador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rtajadoras), con la parte cortan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.                                     KILOS                 1,076                     1,2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34292200 Cuchillos  y  hojas  de  corte,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quinas  o  aparatos mecánicos: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r metales, para trabajar made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aparatos de cocina o máquina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 alimentaria, para máqu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rícolas, hortícolas o forestales, etc.   UNIDADES              1,210                    12,0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34299200 Candados y cerraduras (de llav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ón o eléctricos)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: cerraduras del tipo utiliz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vehículos, muebles, cerroj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dados, cajas de cerraduras, armaz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erraduras, etc.                      UNIDADES              1,256                    24,5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1202 Artículos para uso doméstic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es y piezas de aluminio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rraderos para utensili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ohadillas, bandejas, basur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tes, buzones, cacerolas, cafet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deras, carritos, cenic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ropajos, cubos, guantes de freg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rnos, lavaderos, moldes, parr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zas, platos, regadores, sarte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zas, tostadores de café, trípod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etc.                             UNIDADES          2,019,857                   425,2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1203 Lana de hierro o acero, espon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ohadillas, guant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para fregar o pulir ollas.        KILOS             1,604,127                 1,324,5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1203 Lana de hierro o acero, espon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ohadillas, guant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para fregar o pulir ollas.        UNIDADES            228,113                    52,466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3100 Cisternas, barriles, tambores, bid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y recipientes análogos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lquier tipo de producto (except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ses comprimidos o licuados) de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cero, de una capacidad n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00 litros sin dispositivos mecánicos ni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érmico.                                   UNIDADES             11,197                    36,3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3200 Tapones, tapas y cubierta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chos de corona), cápsu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tellas, espitas roscadas, sell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accesorios para embalaj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comunes.                           UNIDADES          4,634,000                   245,8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100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, esling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sin aisl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.                                 KILOS             1,206,911                   807,2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KILOS                 7,796                    15,6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 35,326                    24,9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SIN UNIDAD                                     16,4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295,084                    38,3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SIN UNIDAD                                      7,01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KILOS                15,057                    41,6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SIN UNIDAD                                     26,2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300 Cajas fuertes blindadas o refor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fres de caudales y puertas y armar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arquetas para cámaras blind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quetas para caudales o document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, de metales comunes     UNIDADES                378                    14,6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25 Artículos de hierro o acero,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ldosines, bolas, caballetes, caj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garrillos, de cosméti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ramientas, dedales, escal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cas, flejes, ganchos articul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rigones para árboles, etc.              KILOS               129,335                   143,9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0004516009 Máquinas de oficina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menuzadoras de papel, máqu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filar lápices, máquinas de clasific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nedas, máquinas de grapar y desgrap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s de contar monedas y bille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s de escribir cheques,  máqu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xpedir entradas, máqu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medecer, máquinas de perfor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s de picar entradas, máqu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orcionar papel, etc.                   UNIDADES                256                     5,6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1100 Motores eléctricos de potencia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37.5 w: motor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uguetes, motores universales, mo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rriente continua, mot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iente alterna, monofásic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fásicos, motores con interruct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mporizado,  motores  de  máquina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ser, motores  de relojería, etc.         UNIDADES              6,624                    12,646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504653900 Lámparas eléctricas y accesori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ado, n.c.p.: accesori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lectores y proyectores, baliz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eropuerto no destellantes, far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eronaves y trenes, lámpar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alumbrado público, provistas o no de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es eléctricas, lámparas de cám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scura, lámparas de inspección, lámpa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portones, luces de aterrizaj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uces de situación, proyector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lectores  (excepto los de vehículo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  479                    36,4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904692001 Aparatos eléctricos de señaliz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ústica o visual (excepto equ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 de señalización, seguridad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rol de tráfic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rocarriles, tranvías, caminos, ví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vegación interior, instalacion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cionamiento de vehíc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alaciones portuarias o aeropuerto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armas contra incendios y ro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panas de iglesia, detectores de hu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de llamas, indicadores de núm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renas de alarma, timbres de puer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umbadores, gons, etc.                     UNIDADES                111                    21,8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3 Ejes de transmisión con diferenc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o no de otros compone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misión de los veh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motores: cambios y engrana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rteres para diferenciales, etc.          UNIDADES              1,882                     8,7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4,737,7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00000002 Repuestos y Accesorios                     SIN UNIDAD                                  3,303,5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00000003 Envases y Embalajes                        SIN UNIDAD                                  1,083,76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91   FABRICACION DE MAQUINARIA DE USO GENERAL                                                          20,030,94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0 Arenas naturales de sílice y are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rzo                                     KILOS                34,063                     2,0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9702 Tejidos impregnados, bañ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laminados con plásticos (policlor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vinilo, poliuretano, etc.)              METROS 2              4,660                   168,9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SIN UNIDAD                                      9,52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2000 Otros tipos de madera terciada,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enchapada y formas simila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laminada: madera chapada s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eles de plástico, paneles chap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contienen materiales distinto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tablero entablilla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ículas, etc.                           METROS 2             81,756                 1,974,4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2 Papel y cartón filtro sin revestir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y cartón de fieltro, sin revesti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filtro hecho a máquina,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sas de té, cartón enfiltrad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.                                  KILOS                27,425                    63,5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2 Papel y cartón filtro sin revestir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y cartón de fieltro, sin revesti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filtro hecho a máquina,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sas de té, cartón enfiltrad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.                                  UNIDADES            756,173                    56,7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1 Cajas y cartones plegadizos,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no ondulados: cajas para ta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plegables, cartones pleg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ones plegables, envases mont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s para montar con cola, grap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, sólo de un lado.                     UNIDADES             46,769                     2,8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103310000 Coque y semicoques de hulla (carbón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residuos.                          KILOS               136,891                    32,4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09 Hidrocarburos acíclic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ileno (excepto el pesado), al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tino,  etilacetileno, hidrocarbu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eno-acetileno, metilac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ctadecano, pentenos, vinilac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931                    11,1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2 Oxígeno                                    LITROS            2,065,000                    12,3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10 Otros compuestos oxigenados inorgán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ementos no metálicos: di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o (anhídrido o gas carb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lo seco), de silicio, de azufr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, hemióxido de nitrógeno (óx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o, protóxido de nitrógen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óxido de diarsénico (arsé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anhídrido sulfúrico, monós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ilicio, nitrosilo, vapores nitro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207                     3,9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  227,413                   448,32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00 Poliestireno dilatable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mpuestos de moldear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 y configu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polvos,  resinas, etc.          KILOS                 8,450                    17,2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11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ilonitrilo-butadieno-estireno (AB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ilonitrilo-butadieno-estiren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primarias                           KILOS                 2,444                    10,5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4 Poliuretanos: compuestos de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moldear, en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 y configuracione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poliuretanos en forma líqui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tosa, etc.                              KILOS               261,746                   849,8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    3,427                    50,3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18,621                    54,0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    688                       6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56,449                    93,3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LITROS                1,935                     3,48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5 Preparados antioxidan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s metálicas                      KILOS                88,467                   504,4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09 Otras formas y artículos de cauch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r: anillos de caucho,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paquetar o apretar, dis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hilos bañados en caucho,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perfiles y planch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etc.                               UNIDADES          2,941,786                   175,8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12 Planchas, hojas, tiras, varill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iles de caucho no celul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do sin endurecer, combin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on otros materiales: mantil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es gráficas, alfombrillas, lose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s de suelos, etc.             METROS              318,250                     1,2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7010 Caucho endurecido en todas sus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desperdicios y desecho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higiénicos de ebon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ta, cubas, discos, man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chillo, perillas, polvos y viru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46,769                     3,1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10 Tubos, caños y mangueras rígid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eras de polímeros de 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o, cloruro de vinilo, cañerí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ímeros de etileno, rígid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 vulcanizada, etc.                    METROS                  890                       8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METROS 2                138                     1,0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  337,975                    13,5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3000 Bañeras, duchas, lavabos, bidés, taz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ientos y tapas de inodoros, tanqu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doros y artefactos sanitar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materiales plásticos          UNIDADES            721,404                 4,560,6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8000 Piezas aislantes para máquinas, apar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quipos eléctricos, de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anillos, armazones, 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biertas, núcleos, soportes, ti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exión, etc.                             UNIDADES                800                     1,4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   246                    16,77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23732000 Ladrillos, bloques, baldosa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de construcción de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ámicos refractarios, excep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erras silíceas                           UNIDADES              1,755                     1,9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3934000 Desperdicios y desechos de fundici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tarra de hierro fund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.                              KILOS                67,998                    12,8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3934020 Desperdicios y desech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estañado                             KILOS               247,426                    37,2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1201 Otros tipos de ferromanganeso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 especular).                      KILOS                 1,889                     3,3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1500 Ferrosilicio en forma de toch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bloques o piezas de gránul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etc.                               KILOS                 2,632                     3,0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410 Productos laminados plan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s de acero de aleación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el laminado en cali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un ancho inferior a 600mm.: cin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ejes, planchas, planos, rollos, etc.     KILOS                68,227                    10,6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KILOS           189,039,992                   337,3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METROS                1,002                     7,0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revestido, plac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, sin  otra  elaboraci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laminado en frío,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600  mm  y de un espes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3 mm, con un límite mínim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sticidad de 275 MPa. o un espeso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mm o más con un límite mínim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encia de 355 MPa.: barras, fle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, tiras, varillas, etc.    KILOS                    70                    11,88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revestido, plac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, sin  otra  elaboraci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laminado en frío,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600  mm  y de un espes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3 mm, con un límite mínim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sticidad de 275 MPa. o un espeso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mm o más con un límite mínim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encia de 355 MPa.: barras, fle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, tiras, varillas, etc.    METROS 2                 81                     5,2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301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 y un espesor de 3 mm o más,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4.75 mm.: planchas, planos.     METROS 2              1,535                    58,3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METROS 2             19,768                   540,9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UNIDADES                257                    10,2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METROS 2              3,294                    39,6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5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n.c.p.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.                                     KILOS               114,013                   634,8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210 Otras barras y varilla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 sin más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forjado, estirado en cali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pero incluso las torsion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ués de la laminación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ntones.                                 SIN UNIDAD                                     39,5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KILOS                 1,472                     7,6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METROS               30,403                    30,3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201 Ángulos, perfiles y secciones sold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                          METROS               15,209                    91,25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0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fácilmente maquin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canización),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 rectas.                         METROS 2                320                     4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2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en peso de 0,60% o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o, presentadas en longitud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as.                                    KILOS               212,579                   634,7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201 Otros ángulos, perfiles, y sec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,I,L,T,U,Z, etc.) de hierro o acer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do, más elaborados que forj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s, laminados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s en caliente, formados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cabados en frío, pero no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uso en estructuras.                UNIDADES                510                     3,0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300 Tubos, caños y perfiles hue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                                  KILOS                14,016                    78,9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300 Tubos, caños y perfiles hue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                                  UNIDADES              2,574                    15,4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acero inoxidable.             KILOS                   693                    15,7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acero inoxidable.             METROS                1,143                     3,4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acero inoxidable.             UNIDADES              1,562                     7,8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701 Otros tubos y caños y perfi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dados, remachados o unidos en form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a,  con secciones interio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erior circulares, cuyo diáme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erior no exceda de 406,4 mm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.                            METROS                  240                     1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0 Desperdicios y chatarra de cobre: fang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bre, del trefilado, limadu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rtes, virutas                          KILOS               183,287                   579,6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2 Desperdicios y chatarra de alumini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untes, limaduras, recortes             KILOS                39,966                    39,6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4 Desperdicios y chatarra de zinc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illo): despuntes, limadu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rtes                                   KILOS                48,353                    53,30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1300 Cobre refinado: cátodo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todos, barras para alambr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wire-bars), tochos, cañ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lanchas, varillas. etc.         KILOS               140,112                   291,4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1302 Aleaciones de cobre (except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proaleaciones normalizadas):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zinc ( latón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(bronce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(cuproníquel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- zinc (alpaca), meta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panas, plata niquelada, etc.            KILOS             1,839,149                 2,872,5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KILOS                56,952                   111,3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200 Zinc no aleado (en bruto): arrab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, bolitas, lingote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73,376                    97,4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401 Chapas, planchas y tiras de aleacion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base de cobre-zinc (latón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estaño (bronce), 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 (cuproníquel)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-zinc (alpaca), etc.  de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superior a 0.15 mm.                KILOS                 3,702                     5,0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601 Tubos de aleaciones de cobre: 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zinc (latón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 (cuproníquel)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-zinc (alpaca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 - estaño (bronce), pla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quelada, etc.                            METROS                1,029                     1,0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METROS                1,940                    12,6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124221001 Depósitos, cisternas, cub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análogos de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para gases comprimi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cuados), de una capacidad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00 litros, con o sin fo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miento térmico, sin disposit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cánicos ni térmico.                      UNIDADES                  3                    42,2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300 Tela metálica, (incluso bandas 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in fin),  enrejados, rejill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cas de alambre, de hierro o ace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llas de alambre.                         METROS               18,220                    33,7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  9,222                     1,47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SIN UNIDAD                                     17,3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22 Tornillos, pernos, tuerca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de cobre, ros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árragos-tornillos, ganchos-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as de pernos, tachones, tirafon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tón, tochos, etc.                     UNIDADES             51,302                    30,6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500 Muelles y hojas para muelle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.                                     UNIDADES          1,980,591                    49,6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KILOS                42,797                    95,5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3 Otras guarniciones, herr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adecuados para edifici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ngulos para puertas, anillos de carri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rtinas, ganchos para cort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ijas para puertas, picaportes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uzón, soportes, sujetadores, top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SIN UNIDAD                                     42,7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2010 Bombas de combustibles, lubricant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íquido refrigerante para mot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ustión interna con émbolo: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de aviación, mot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yección, para bombas de agua, bomb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mbustibles, bombas de lubric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mbas de refrigeración, etc.              UNIDADES              7,380                    66,4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3002 Compresores del tipo utilizad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quipos de refrigeración: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res domésticos, para equip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refrigeración grand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miento de aire utiliz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, etc.                            SIN UNIDAD                                     17,3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4040 Grifos, llaves, válvulas y accesor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para tuberías, cald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nques, cubas y recipientes análog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illas o grifos para uso domé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álvulas llamadas árboles de Nav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álvulas para neumáticos, válvu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rta, etc.                            UNIDADES              29,023                   256,27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5200 Partes y piezas, de bomb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tribución de carburante, mot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viación, para aceite o refrigerante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maras de presión, cilindros, lev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letas, pistones, ruedas impele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illos helicoidales, var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pirador, etc..                           UNIDADES            602,185                    15,3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5400 Partes y piezas, para grifos, llav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álvulas y accesorios análog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erías, calderas, tanques, cub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análogos.                      UNIDADES                240                     2,1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2000 Árboles de transmisión (incluso árb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evas y cigüeñales) y manivelas: ej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ccionamiento, ejes de contramarch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jes de transmisión, ejes excént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49,155                   201,5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2010 Cajas de cojinetes, con cojine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 o de rodillo incorporado: bloqu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jinetes, chumaceras, pla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, etc.                             KILOS                 1,762                     2,1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2040 Volantes y poleas (incluso mont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ea): poleas de transmis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ergía, poleas locas, poleas tenso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bores, etc.                             UNIDADES                 24                       9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94394100 Partes y piezas de refriger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geladores u otros, equip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ción  o congelación (eléctr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de otro tipo): muebles concebi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orporarles un equipo de producción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ío, absorbedores, condens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vaporadores, etc.                         UNIDADES             13,015                   409,7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94394100 Partes y piezas de refriger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geladores u otros, equip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ción  o congelación (eléctr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de otro tipo): muebles concebi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orporarles un equipo de producción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ío, absorbedores, condens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vaporadores, etc.                         SIN UNIDAD                                    361,4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94394320 Cilindros y otras partes y piezas de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andrias y máquinas lamin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aminadores para meta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drio).                                   UNIDADES                186                   121,9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224425400 Parte y piezas de las herramie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mecánicas de uso manual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 eléctrico incorporado.               UNIDADES              7,488                   501,70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304483200 Partes y piezas n.c.p.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de los aparatos de cocin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so doméstico (cocinas, h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cinillas, parrillas, braser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entaplatos estufas, hoga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rilla y otros caloríf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biente, no eléctricos):cenic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rdas, patas, planchas, portapl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tezuelas, quemadores, rej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alleros, etc.                            UNIDADES                930                     2,1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1100 Motores eléctricos de potencia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37.5 w: motor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uguetes, motores universales, mo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rriente continua, mot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iente alterna, monofásic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fásicos, motores con interruct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mporizado,  motores  de  máquina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ser, motores  de relojería, etc.         UNIDADES                 40                     8,5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1101 Motores (excepto los motores de potenc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superior a 37.5 w) y gener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iente continua: accion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álvula eléctricos de corri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a, generadores electrostá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iente continua, gener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eléctricos de corriente continu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fuera de borda, mo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tatorios, servomotores, unidad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sincronizadas, etc.                    UNIDADES                 96                    18,2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1200 Motores de corriente alterna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universales de corri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a/ corriente alterna,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idos los motores de potencia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37.5 w): motores sincrón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mejorar el factor de  potenc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asíncronos monofás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ltifásicos, motores de espí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iroscópico, motores de histéresi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de inducción lineal, mo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méticos, motores de indu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fásica, motores monofásic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ltifásicos, motores sincrónicos, etc.    UNIDADES                 34                     7,4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4621400 Cuadros, paneles (incluso pane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rol numérico) consolas, mesas, ca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otras bases, equipados para apar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 de voltajes  superio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000  v, para control eléctrico o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tribución de electricidad.              UNIDADES                  4                    12,00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304635000 Otros conductores eléctrico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oltajes superiores a 1000 v: ba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icas aisladas, cable aisl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razado, cable aisl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ación, provisto o n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ectores, cables aislados para su 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ozos de minas, hilos ais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ación.                              METROS                  450                     1,1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404642000 Acumuladores eléctricos (baterí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mulación): acumuladores alcali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muladores de níquel y cadm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y hierro, de plomo y ác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terías alcalinas, baterí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acenamiento de níquel y cadmi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y hierro, de plomo y ác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terías de almacenamiento recargables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   88                    16,1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904697001 Partes y piezas de los aparat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eléctricos de encend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rranque para motores de encend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chispa o por compresión, gener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disyuntores utilizados con moto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azos y hojas de limpiaparabri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zas  del  equipo eléctr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ado  o señalización, etc.            UNIDADES                242                     2,2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124828110 Partes  piezas  y  accesorios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 manuales  para medi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:  bocas  para  alarg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crómetros,  charnelas para  reg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egables,  juntas,  manec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lpadores, soportes, indicadores,  etc.   UNIDADES                 36                     6,5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2 Cajas de cambios de los veh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motores: convertidores del p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iro, cubiertas, ejes, embragu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ñas, piñones de engranaje, var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lectores de engranaje, etc.              UNIDADES             12,158                   152,6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3 Ejes de transmisión con diferenc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o no de otros compone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misión de los veh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motores: cambios y engrana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rteres para diferenciales, etc.          UNIDADES                756                     1,1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3 Ejes de transmisión con diferenc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o no de otros compone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misión de los veh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motores: cambios y engrana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rteres para diferenciales, etc.          UNIDADES                219                    65,835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9 Otras partes, piezas y accesorios n.c.p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vehículos automotores: amortigu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uspensión radiadores, silenci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ubos de escape, embragues, pl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cos, volantes, cajas de dire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tidores de chasis, transmis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dánicas, etc.                            UNIDADES                1,000                       8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1,210,4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00000002 Repuestos y Accesorios                     SIN UNIDAD                                    303,3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00000003 Envases y Embalajes                        SIN UNIDAD                                     94,83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92   FABRICACION DE MAQUINARIA DE 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ESPECIAL                                                                                           3,961,56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101531000 Arenas naturales de sílice y are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rzo                                     KILOS                39,859                    20,9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9000 Grafito natural: en polvo, en escama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formas                               KILOS                 1,850                       8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103310000 Coque y semicoques de hulla (carbón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residuos.                          KILOS                31,733                    24,8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2 Oxígeno                                    KILOS                   425                       7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10 Boro, telurio, fósforo (except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diactivo), arsénico y selenio, fl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elenio, fósforo blanco, fósfo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jo, régulo de arsénico, etc.             KILOS                    15                        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23461500 Cloruro de potasio o potásico puro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elementos ópticos y cris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ltivados, con un peso mínimo de 2,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. cada uno)                              KILOS                   148                       2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00 Poliestireno dilatable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mpuestos de moldear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 y configu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polvos,  resinas, etc.          KILOS                 4,050                     4,5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2 Cloruros de polivinilo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y formas similares, a gran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de extrusión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resinas, etc.                       KILOS                 4,855                     7,1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0 Polipropileno: 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a  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KILOS                 5,003                     7,9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   184                       62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0 Pólvoras de proyección: pólvo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ñón, negra, para voladuras, pólvo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royección homogéneas, para ar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ego, para cohetes, sin humo, etc.        KILOS                   729                     6,6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5002 Mechas de seguridad; mechas deton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bos de percusión o fulminantes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lamadores; detonadores eléctr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psulas detonantes, fulmin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onadores eléctricos, inflam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, mechas de seguridad, mech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granadas, mechas de Bickford, etc.    KILOS                   214                       6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13611404 Bandas de rodadura intercambiabl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jas de protección de la cáma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re: protectores (flaps).                 METROS                  108                       4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3000 Tubos,  caños  y  mangueras  de  cau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do  sin endurecer, 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r,  ni combinados  e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  con otros  materiales, 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:  juntas,  codos, empalmes.     UNIDADES                120                     2,4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3934000 Desperdicios y desechos de fundici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tarra de hierro fund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.                              KILOS                55,774                    36,4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3934000 Desperdicios y desechos de fundici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tarra de hierro fund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.                              SIN UNIDAD                                     11,6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11590 Ferroaleaciones, n.c.p. en form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polvos, tochos, lingo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o piezas, etc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romolibdeno,ferrovolfram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rosilico volframio, ferrolif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rosilicotitanio, ferrovana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rroniobio, ferrotantalio, etc.           KILOS                 1,245                    21,1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410 Productos laminados plan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s de acero de aleación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el laminado en cali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un ancho inferior a 600mm.: cin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ejes, planchas, planos, rollos, etc.     KILOS                   688                     1,0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METROS 2                483                    37,6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METROS 2                 36                     1,8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METROS                3,499                    18,94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0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fácilmente maquin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canización),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 rectas.                         UNIDADES                828                    43,9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0 Desperdicios y chatarra de cobre: fang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bre, del trefilado, limadu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rtes, virutas                          KILOS                 2,120                     3,7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2 Desperdicios y chatarra de alumini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untes, limaduras, recortes             KILOS                 5,155                     6,4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3 Desperdicios y chatarra de plo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untes, limaduras, recortes             KILOS                 9,215                     6,8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1302 Aleaciones de cobre (except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proaleaciones normalizadas):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zinc ( latón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(bronce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(cuproníquel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- zinc (alpaca), meta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panas, plata niquelada, etc.            KILOS                    88                       2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METROS 2                648                     2,1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300 Alambre de cobre refinado con la may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mensión de la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6 mm.                           METROS               417,400                     8,3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600 Tubos y caños de aluminio, sin alea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eaciones de aluminio.                 METROS                3,645                    59,2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100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, esling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sin aisl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.                                 KILOS                   332                       6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100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, esling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sin aisl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.                                 METROS              111,353                     8,9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KILOS                17,180                    21,1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1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pasadores, clavi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vetas, chavetas hendidas 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arandelas elásticas)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 de hierro o ac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scar.                                    KILOS                   312                       82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21 Arandelas  (incluso arandelas elástica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 artículos  análogos de  cobre 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scar:  chavetas,  fiadores,  pas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havetas  y  arandelas, remach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128,276                   161,6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30 Clavos, tachuelas, grapa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dor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 para oficin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illos, pernos, tuercas, ganch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illo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, arandel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uminio.                               SIN UNIDAD                                     10,0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KILOS                   812                     1,7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100 Cadenas antideslizantes,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para ruedas de automotores          METROS                  115                       8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1 Ruedas orientables (deslisador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ebles) de metal común.                   UNIDADES          3,825,433                   803,3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14315300 Partes y piezas, de las turb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por de agua u otros tipos de vap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elas, cilindros, estatores, pa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tor, palas de rotor, rotores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gmentos, reguladores, válvu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dera, etc.                            UNIDADES            108,998                   525,0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1000 Rodamientos a bolas                        UNIDADES             79,337                   166,6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1020 Rodamientos esféricos                      UNIDADES                212                     1,5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1090 Otras bolas y ruedas de rodami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yendo rodamientos de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do)                                 UNIDADES             31,085                    10,2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2010 Cajas de cojinetes, con cojine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a o de rodillo incorporado: bloqu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jinetes, chumaceras, pla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, etc.                             UNIDADES             11,724                     8,7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3210 Partes y piezas, n.c.p. de árbo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misión y manivelas, caj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jinetes y cojinetes simples, tornil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ola, cajas de engranaje, etc.          UNIDADES              5,628                    48,2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224425400 Parte y piezas de las herramie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mecánicas de uso manual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 eléctrico incorporado.               UNIDADES             14,741                   147,41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29224425500 Partes y piezas de las máqu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aratos para soldadura blanda, fuer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ógena por medios  eléctricos, ray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áser u otros haces de luz o foton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quillas, cabezales, electro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acto metálico, mordazas, punt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lete, rodillos, etc.                    UNIDADES              1,478                    44,4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274474002 Perdigones para escopetas de ai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rimido y piezas de cartuch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opetas: balines, bases de cartuch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as de cartuchos, forros de cartuch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stacilla, tacos de cartucho, va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uchos, etc.                            UNIDADES            384,087                    14,5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1200 Motores de corriente alterna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universales de corri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a/ corriente alterna,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idos los motores de potencia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37.5 w): motores sincrón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mejorar el factor de  potenc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asíncronos monofás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ltifásicos, motores de espí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iroscópico, motores de histéresi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de inducción lineal, mo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méticos, motores de indu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fásica, motores monofásic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ltifásicos, motores sincrónicos, etc.    UNIDADES                 16                     4,8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3100 Partes y piezas, n.c.p., adecuad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sar exclusiva o principalmente con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generadores y apar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 análogos: anillos colec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generadores eléctricos, ani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lizamiento, armaduras de gener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, cajas de generadores y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eléctricos, conmut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tores, plac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s, rotores, etc.              UNIDADES             66,060                   225,3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4621103 Interruptores separadores y conjun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yuntores, para voltajes superio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000 v: conmutadores eléct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dores, conmutadores eléctr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bio, etc.                               UNIDADES            698,388                   481,8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904696000 Electrodos de carbón, escob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ón, carbones para lámparas de ar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es para pilas y otros artíc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ón, con metal o sin él, emple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fines eléctricos: áno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quillas, conectadores,  contac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tallas, partes de micrófono, pla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jillas, resistencias, etc.               UNIDADES            151,032                   289,09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124825201 Instrumentos y aparatos para medi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rificar el flujo o nivel de líqui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ómetros para vehículos eléctr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ónicos, manómetros diferenci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s, para líquidos, de espir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iagrama metálico, etc      .           UNIDADES              7,200                    26,2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134827001 Reguladores y controladores de pres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anostatos)                               UNIDADES              2,520                    19,6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104312100 Motores de combustión interna, de émb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ovimiento alternativo, con encend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hispa, de hasta 1000 cc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ada, para impulsar vehíc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retera, tractores, carret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ena autopropulsadas, eléctr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nque, vehículos incluso motocicletas.    SIN UNIDAD                                      6,2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3 Ejes de transmisión con diferenc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o no de otros compone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misión de los veh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motores: cambios y engrana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rteres para diferenciales, etc.          KILOS                 4,915                    13,5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9 Otras partes, piezas y accesorios n.c.p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vehículos automotores: amortigu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uspensión radiadores, silenci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ubos de escape, embragues, pl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cos, volantes, cajas de dire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tidores de chasis, transmis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dánicas, etc.                            METROS                  879                     7,2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531,0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200000002 Repuestos y Accesorios                     SIN UNIDAD                                     31,8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200000003 Envases y Embalajes                        SIN UNIDAD                                     10,39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93   FABRICACION DE MAQUINARIA DE 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DOMESTICO                                                                                         92,845,92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2011 Piedra pómez; esmeril; corindón natur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ate natural y otros abra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es, excepto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tratados o no                         UNIDADES              1,345                     2,2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42002 Hidrocarburos gaseosos, en est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seoso, n.c.p. (excepto gas licuado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tano (con una pureza menor al 95%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tileno (con una pureza menor al 90%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ano (con una pureza menor al 95%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ses de petróleo natural, meta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metano (con una pureza menor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95%), propileno (con una pureza menor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90%), etc.                                 SIN UNIDAD                                      4,59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19 Otros alcoholes acícl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glicol, butilengli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-etil-2-(hidroximetil) propano-1,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-diol, poliol (polyol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metilolpropano, hexanotri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lorovinol (INN),  deri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logenados, sulfonados, nit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ados de los alcoholes a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36,704                   126,9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5035 Compuestos con otra función nitrogenad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cianatos, isocianuros, carbilam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clamatos, etc.                           KILOS                41,742                   144,4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9 Gases raros: argón, helio, ozo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iptón, neón, xenón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ótopos radiactivos), etc.                KILOS                   815                    16,5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01 Otros poliestirenos (except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latable)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 de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moldear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 y configuraciones simi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 resinas, etc.                     KILOS                81,761                   178,2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KILOS               335,794                   325,7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LITROS               44,432                   130,7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  157,421                   413,6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   388                     1,64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2 Pigmentos (incluso polvos y cop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s) dispersos en medi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osos, en forma líquida o de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en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(incluso esmaltes): es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, esencia de perla, etc.            KILOS                33,007                   113,6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KILOS               166,911                 2,078,0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10 Tubos, caños y mangueras rígid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eras de polímeros de 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o, cloruro de vinilo, cañerí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ímeros de etileno, rígid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 vulcanizada, etc.                    METROS                  243                       2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96,543                   490,4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UNIDADES             74,702                   516,9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2901 Fibra de vidrio (incluso lan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drio), a granel o en copos               METROS                  882                     2,7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, o más y un espesor de 4.75 mm.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límite mínimo de elasticidad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55 MPa en rollos.                         KILOS               665,136                   666,5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, o más y un espesor de 4.75 mm.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límite mínimo de elasticidad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55 MPa en rollos.                         METROS 2             12,122                    20,60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revestido, plac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, sin otra elaboraci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laminado en caliente, de un anch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 de 150 mm, pero inferior a 600 mm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superior o igual a 4 mm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ímite mínimo de fluencia de 355 MPa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las cuatro caras,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analaduras cerrados no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y sin motivos de relieve: bar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 universales, var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2                 15                     2,4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3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 y un espesor de 4,75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 en rollos.                      KILOS             2,554,963                10,857,5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4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600 mm. y un espesor de 4.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.: cintas, flejes, planchas, pl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, etc.                               KILOS               249,021                   164,3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METROS 2                853                    24,2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revestido, plac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, sin  otra  elaboraci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laminado en frío,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600  mm  y de un espes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3 mm, con un límite mínim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sticidad de 275 MPa. o un espeso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mm o más con un límite mínim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uencia de 355 MPa.: barras, fle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, tiras, varillas, etc.    METROS 2                304                     2,3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3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 y un espesor igual 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4.75 mm.: planchas, planos.                METROS 2              2,165                    66,2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301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 y un espesor de 3 mm o más,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4.75 mm.: planchas, planos.     METROS 2                426                    15,51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KILOS             1,771,361                 1,470,2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METROS 2              8,850                   354,0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5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n.c.p.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.                                     KILOS             6,676,766                12,752,6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METROS                3,270                     8,7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0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fácilmente maquin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canización),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 rectas.                         METROS                  207                       829           1,235,4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201 Otros ángulos, perfiles, y sec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,I,L,T,U,Z, etc.) de hierro o acer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do, más elaborados que forj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s, laminados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s en caliente, formados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cabados en frío, pero no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uso en estructuras.                KILOS                 3,266                     2,1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201  Otros ángulos, perfiles, y sec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H,I,L,T,U,Z, etc.) de hierro o acer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do, más elaborados que forj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s, laminados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s en caliente, formados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cabados en frío, pero no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uso en estructuras.                UNIDADES                131                       8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0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de fundición) o acero no aleado     METROS              238,386                   228,33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acero inoxidable.             METROS                  388                     1,345             385,6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3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) o acero.                        METROS              212,415                    69,006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KILOS               186,927                   411,2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201 Aleaciones de zinc                         KILOS                36,912                    71,0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METROS 2                548                     3,2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60213 Magnesio labrado y artíc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, n.c.p.: torneaduras y grán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brados, polvos, alam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ciones, barras, copos, cub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ructuras, gránulos, láminas,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 perfiles, etc.                    UNIDADES                632                     2,2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1200 Artículos para uso doméstico y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es y piezas, de hierro o acer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agarraderos para utensili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uamaniles, asadores, bande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tidores, basureros, botellas de 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ente, botes, buzones, cacero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feteras, porta  calderas, carbon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ritos, ceniceros, cestas, fue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des, ollas, platos, sartenes, tap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ogedores de polvo, tazas, vasos, etc.   UNIDADES                221                     4,0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100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, esling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sin aisl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.                                 KILOS                96,228                   104,9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5,683,316                    45,8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KILOS                16,681                    26,4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SIN UNIDAD                                  2,001,50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3002 Compresores del tipo utilizad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quipos de refrigeración: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dores domésticos, para equip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refrigeración grand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ndicionamiento de aire utiliz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, etc.                            UNIDADES            241,841                 8,506,2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24325400 Partes y piezas, para grifos, llav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álvulas y accesorios análog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erías, calderas, tanques, cub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análogos.                      UNIDADES                 30                       5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2000 árboles de transmisión (incluso árbo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evas y cigüeñales) y manivelas: ej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ccionamiento, ejes de contramarch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jes de transmisión, ejes excént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69,873                    73,3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94394100 Partes y piezas de refriger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geladores u otros, equip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rigeración  o congelación (eléctr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de otro tipo): muebles concebi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orporarles un equipo de producción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ío, absorbedores, condens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vaporadores, etc.                         UNIDADES          1,078,654                28,672,2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304481800 Resistencias eléctricas calentado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as de carbón).                   UNIDADES                786                     9,5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304483120 Partes y piezas, de los apar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térmicos,  calentadores de 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antáneos, acumulación e inmer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aratos eléctricos de calefac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acios y suelos, aparatos eléctr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luquería. o secado de m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frazadas, hornos, coc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stencias, eléctricas.                  UNIDADES          3,192,799                 8,939,8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304483200 Partes y piezas n.c.p.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de los aparatos de cocin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so doméstico (cocinas, h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cinillas, parrillas, braser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entaplatos estufas, hoga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rilla y otros caloríf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biente, no eléctricos):cenic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rdas, patas, planchas, portapl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tezuelas, quemadores, rej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alleros, etc.                            UNIDADES          4,395,296                 3,919,2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1101 Motores (excepto los motores de potenci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superior a 37.5 w) y gener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iente continua: accion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álvula eléctricos de corri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a, generadores electrostá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iente continua, gener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eléctricos de corriente continu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es fuera de borda, mo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tatorios, servomotores, unidad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sincronizadas, etc.                    UNIDADES            431,659                 2,607,19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304635000 Otros conductores eléctrico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oltajes superiores a 1000 v: ba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icas aisladas, cable aisl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razado, cable aisl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ación, provisto o n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ectores, cables aislados para su 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ozos de minas, hilos ais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ación.                              METROS                  170                       3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124828141 Partes, piezas y accesor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ómetros e instrumentos flot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; termómetros, pirómet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grómetros, pescicrómet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gistradores o no: armarios, ca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drantes, electrodos, esc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duadas, fundas protectoras, etc.        UNIDADES                482                     3,7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134827000 Termostatos: aparatos de control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mperatura, calorímetr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ectados a un dispositivo regu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morreguladores automáticos, etc.        UNIDADES            414,807                 2,592,5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134828400 Partes, piezas y accesor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y aparatos de ajus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rol automáticos: termost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guladores de voltaje armarios, ca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adrantes, dispositivos, estuch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ecillas, plumillas, indicadores, etc,   UNIDADES                822                     8,8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3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2,516,5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300000002 Repuestos y Accesorios                     SIN UNIDAD                                     19,6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300000003 Envases y Embalajes                        SIN UNIDAD                                  1,050,33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11   FABRICACION DE MOTORES GENERADOR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TRANSFORMADORES ELECTRICOS                                                                         5,890,32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901 Papel y cartón filtro, cor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años determinados: filtros de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y cortados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ciales, papel filtr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o en redondo, plegado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eros filtrantes, de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es.                                KILOS                34,396                   112,2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901 Papel y cartón filtro, cor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años determinados: filtros de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y cortados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ciales, papel filtr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o en redondo, plegado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eros filtrantes, de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es.                                METROS 2                466                     3,63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8000 Aceites lubricantes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tróleo y aceites obten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 bituminosos: aceites bas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ubricantes, aceites blancos (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selina o de parafina), acei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sillos (spinde oíl), aceite disyunt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jes, de transformador, etc.            LITROS              703,016                   496,9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 1,080                     7,5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09 Otras formas y artículos de cauch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r: anillos de caucho,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paquetar o apretar, dis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hilos bañados en caucho,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perfiles y planch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etc.                               METROS                8,454                    22,3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11 Planchas,  hojas,  tiras,  varillas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iles  de  caucho vulcanizado 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durecer, combinados  o  no  con 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:  alfombrillas,  ho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etas,  revestimientos de suelos, etc.   METROS 2                 95                     1,8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7010 Caucho endurecido en todas sus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desperdicios y desecho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higiénicos de eboni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ta, cubas, discos, man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chillo, perillas, polvos y viru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3,246                     4,5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13729201 Piezas aislantes para máquinas, apar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quipos eléctricos, de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ámicos: anillos armazones, 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s para conmutadores contra circui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fusibles cubiertos de materia aisla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erámica, etc.                          UNIDADES             41,979                   317,8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, o más y un espesor de 4.75 mm.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límite mínimo de elasticidad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55 MPa en rollos.                         METROS 2              1,900                    18,6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4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inf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mm  (excepto product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cioeléctrico o de acero de al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locidad)                                 KILOS               275,020                   233,76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3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cioeléctrico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: planchas, planos, rollos.           KILOS               577,347                 1,172,0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301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cioeléctrico, de un ancho inf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mm. cintas, fleje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os, rollos.                            KILOS               172,595                   459,5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METROS                   95                     1,8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1300 Cobre refinado: cátodo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todos, barras para alambr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wire-bars), tochos, cañ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lanchas, varillas. etc.         KILOS                 1,818                     9,0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300 Alambre de cobre refinado con la may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mensión de la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6 mm.                           KILOS               301,483                 1,313,0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100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, esling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sin aisl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.                                 KILOS                   852                    12,7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KILOS                 1,636                     8,1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1000 Rodamientos a bolas                        UNIDADES                272                     2,7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4621103 Interruptores separadores y conjun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yuntores, para voltajes superio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000 v: conmutadores eléct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dores, conmutadores eléctr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bio, etc.                               KILOS                26,843                   111,3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4621103 Interruptores separadores y conjun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yuntores, para voltajes superio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000 v: conmutadores eléct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dores, conmutadores eléctr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bio, etc.                               UNIDADES              7,925                   357,5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4621104 Pararrayos, limitadores de voltaje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ortiguadores de sobrevoltaje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oltajes superiores a 1000 v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de prevención de sobrecarg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ircuitos eléctricos, etc.              UNIDADES              3,489                   109,62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4621109 Otros aparatos eléctricos para conmut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proteger circuitos eléctricos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cer conexiones a circuitos eléct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un voltaje superior  a 1000 v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actores, relés de corte rápi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cción, de retardo de tiemp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nsión, relés diferenci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magnéticos o de imán perman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és electrostáticos, relés protec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nergía eléctrica, etc.                 UNIDADES              2,600                     7,5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2104711002 Condensadores fijos electrolí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                                   UNIDADES              1,050                     1,6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1,103,5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0000003 Envases y Embalajes                        SIN UNIDAD                                        42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12   FABRICACION DE  APARATOS DE DISTRIBUCI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Y  CONTROL DE ENERGIA  ELECTRICA                                                                   5,076,51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10 Otros compuestos oxigenados inorgán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ementos no metálicos: di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o (anhídrido o gas carb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lo seco), de silicio, de azufr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, hemióxido de nitrógeno (óx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o, protóxido de nitrógen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óxido de diarsénico (arsé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anhídrido sulfúrico, monós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ilicio, nitrosilo, vapores nitro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SIN UNIDAD                                     14,0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9 Otras materias color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: azul cerúleo, gri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nc, ilmenita molida, mica revesti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oxicloruro de bismuto, neg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, negro de esquisto (pizarr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sílice, tierra de Chip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erde), tierra de Verona, etc.            KILOS                   112                       5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11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ilonitrilo-butadieno-estireno (AB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ilonitrilo-butadieno-estiren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primarias                           KILOS                11,641                    30,8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    72                       125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SIN UNIDAD                                     56,4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2 Pigmentos (incluso polvos y cop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s) dispersos en medi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osos, en forma líquida o de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en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(incluso esmaltes): es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, esencia de perla, etc.            KILOS                15,300                    62,5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8000 Piezas aislantes para máquinas, apar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quipos eléctricos, de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anillos, armazones, 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biertas, núcleos, soportes, ti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exión, etc.                             KILOS                 2,503                    10,8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9090 Otros artículos de materiales plás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adornos, agujas de hacer punto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o, ballenas de corsé, botell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meras, parachoques de muel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rcaciones, etc.                        UNIDADES            544,182                    23,9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METROS 2              1,051                     7,6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METROS 2              5,529                    26,9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SIN UNIDAD                                    644,0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SIN UNIDAD                                    151,5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22 Tornillos, pernos, tuerca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de cobre, ros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árragos-tornillos, ganchos-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as de pernos, tachones, tirafon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tón, tochos, etc.                     UNIDADES          7,871,174                    35,56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22 Tornillos, pernos, tuerca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de cobre, ros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árragos-tornillos, ganchos-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as de pernos, tachones, tirafon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tón, tochos, etc.                     SIN UNIDAD                                     19,6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SIN UNIDAD                                     23,6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2109 Otros transformadores eléctr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transformadores eléctricos, bob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inducción eléctricas (except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 del encendido de veh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motores), bobinas de inducción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 inserción en los circuitos de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íneas telefónicas o telegráf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 de inducción para teléfo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ormadores acorazados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ormadores de dieléctrico líquid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ormadores de adaptació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diofrecuencia, de campanilla o timbr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  252                    10,1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104613200 Partes y piezas de transform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, convertidores estátic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 de inductancia: núcle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formadores eléctricos, etc.           UNIDADES                521                   174,8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4621103 Interruptores separadores y conjun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yuntores, para voltajes superio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000 v: conmutadores eléct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dores, conmutadores eléctr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bio, etc.                               UNIDADES              6,056                   497,4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4621109 Otros aparatos eléctricos para conmut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proteger circuitos eléctricos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cer conexiones a circuitos eléct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un voltaje superior  a 1000 v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actores, relés de corte rápi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cción, de retardo de tiemp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nsión, relés diferenci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magnéticos o de imán perman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és electrostáticos, relés protec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nergía eléctrica, etc.                 UNIDADES                213                     6,8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304635000 Otros conductores eléctrico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oltajes superiores a 1000 v: bar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icas aisladas, cable aisl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orazado, cable aisl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ación, provisto o n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ectores, cables aislados para su 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ozos de minas, hilos ais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imentación.                              METROS                9,327                     9,11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904695001 Piezas aislantes para máquinas, apar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quipos eléctricos, hechas tot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teriales no cerámicos ni plás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que pueden tener guarni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as secundarias incorpor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urante el moldeado exclusivamente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nes de montaje (excepto los aisl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erámica y plástico): a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mazones, asas de vidrio para equ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, codos y cruces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, dominós, herrajes, jun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úcleos, etc.                              SIN UNIDAD                                  2,841,3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904696000 Electrodos de carbón, escob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ón, carbones para lámparas de ar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es para pilas y otros artíc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ón, con metal o sin él, emple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fines eléctricos: áno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quillas, conectadores,  contac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tallas, partes de micrófono, pla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jillas, resistencias, etc.               UNIDADES         10,025,488                   370,7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904697022 Partes y piezas eléctricas de máqui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aratos, n.c.p.                           UNIDADES          1,772,343                    15,8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 28,1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0000002 Repuestos y Accesorios                     SIN UNIDAD                                     10,8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200000003 Envases y Embalajes                        SIN UNIDAD                                      2,77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13   FABRICACION  DE  HILOS Y  CAB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AISLADOS                                                                                          40,250,53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4 Oxidos e hidróxidos de cobalto, óx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balto comerciales: óxido gri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óxido salino de cobalto, sesqui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alto, etc.                              KILOS                   500                     1,5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2 Materias tintóreas básica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ellas: tintes bás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definidos químicamente o no.   KILOS                 1,500                     3,1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9 Otras materias color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: azul cerúleo, gri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nc, ilmenita molida, mica revesti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oxicloruro de bismuto, neg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, negro de esquisto (pizarr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sílice, tierra de Chip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erde), tierra de Verona, etc.            KILOS                11,561                    34,9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   40,568                    63,03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01 Otros poliestirenos (except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latable)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 de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moldear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 y configuraciones simi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 resinas, etc.                     KILOS               270,000                   291,3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2 Cloruros de polivinilo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y formas similares, a gran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de extrusión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resinas, etc.                       KILOS               365,020                   700,3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2 Preparados antioxid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difenilaminas alqui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ara su uso como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compuestos orgán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, etc.                      KILOS                 5,764                    16,7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KILOS                32,000                    44,2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KILOS             2,022,297                 6,965,5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1300 Cobre refinado: cátodo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todos, barras para alambr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wire-bars), tochos, cañ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lanchas, varillas. etc.         KILOS             8,936,991                26,508,7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KILOS               312,135                   720,9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KILOS               701,687                 1,592,6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100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, esling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sin aisl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.                                 KILOS               176,007                   214,0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2104717200 Partes y piezas de las resistenc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as (excepto resistenc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entadoras): contact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stencias, terminal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stencias, etc.                         UNIDADES         11,634,230                   576,82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3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2,359,5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300000002 Repuestos y Accesorios                     SIN UNIDAD                                     83,3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300000003 Envases y Embalajes                        SIN UNIDAD                                     73,42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14   FABRICACION DE ACUMULADORES Y DE PIL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BATERIAS PRIMARIAS                                                                                 7,826,78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1 Fibras discontinuas sintétic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KILOS                15,695                    38,4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  983,502                    28,6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6 Oxidos de plomo; minio rojo y 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aranjado: monóxido de plo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targirio, masicot, plomo rojo, etc.      KILOS               358,618                   222,3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clorhídrico)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sulfúrico, ácido clorosulf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hidrina sulfúrica.                     KILOS             3,283,115                   558,3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mante o humeante)                        KILOS               360,707                    56,1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      436                    13,0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el envasado de mercancías, n.c.p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, cajones, jaulas 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llas, bombas, botellas, damajuanas      UNIDADES             21,418                    55,6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2 Tapones, tapas, cápsula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de cierre de plástico         UNIDADES          2,767,939                   592,8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100 Plomo sin refinar y aleaciones de plo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antimonio como  otro elem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dominante en peso, bastones, bloqu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varillas, etc.                   KILOS             3,710,223                 4,216,0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300 Estaño no aleado (en bruto): arrab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ras, bastones, bloque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lanchas, varillas, etc.         KILOS                   544                     5,85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60301 Antimonio y sus manufacturas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 y desechos: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do, polvo, alambre, antimo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ro (regulo), cañerías, lingotes,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ncés (antimonio con estructur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rellas), planchas, tort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rillas, etc.                             KILOS                 5,140                    19,8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404643001 Partes y piezas de acumul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 (incluso separadores): ca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biertas, placas, rej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paradores, para acumul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 y baterías de almacenamien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           3,508,920                   558,2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404643001 Partes y piezas de acumul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 (incluso separadores): ca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biertas, placas, rej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paradores, para acumul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 y baterías de almacenamien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439,669                 1,337,3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4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 33,7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400000002 Repuestos y Accesorios                     SIN UNIDAD                                     90,19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15   FABRICACION DE LAMPARAS ELECTRICAS                                                                 2,384,33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9 Gases raros: argón, helio, ozo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kriptón, neón, xenón (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ótopos radiactivos), etc.                LITROS            3,712,000                    29,6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3 Masilla de vidriero, masill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jertos, cementos de resina, compues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impermeabilizar y otros mástiqu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sinas naturales): cementos de res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a de sellar, madera plástica.           KILOS                63,045                    77,0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9200 Ampollas y envolturas tubu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iertas, y sus partes de vidri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ámparas eléctricas, tubos de ray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ódicos o artículos análogos             UNIDADES         27,858,809                   979,0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304631000 Hilos aislados para bobinado: hi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dos, para devanado eléctrico, hi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s, para devanados de bob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os laqueados, para devan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, etc.                              KILOS             1,700,740                    61,5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504654100 Partes y piezas, de las lámparas y tu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 de incandescencia o descarg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alumbrado (incluso unidade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lector sellado y lámparas de ray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ltravioleta o infrarrojos), lámpa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co: bases de tipo bayoneta o ros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todos fluorescentes, electrodos, etc.    KILOS               177,462                   172,40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504654100 Partes y piezas, de las lámparas y tu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 de incandescencia o descarg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alumbrado (incluso unidade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lector sellado y lámparas de ray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ltravioleta o infrarrojos), lámpa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co: bases de tipo bayoneta o ros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todos fluorescentes, electrodos, etc.    UNIDADES         26,599,850                   261,5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904696000 Electrodos de carbón, escob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ón, carbones para lámparas de ar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es para pilas y otros artíc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ón, con metal o sin él, emple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fines eléctricos: áno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quillas, conectadores,  contac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tallas, partes de micrófono, pla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jillas, resistencias, etc.               UNIDADES         86,330,520                   272,1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5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530,88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22   FABRICACION  DE  TRASMISORES  DE RADI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TV. Y APARATOS  PARA TELEFONI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TELEGRAFIA CON HILOS                                                                                 724,21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1300 Cobre refinado: cátodo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todos, barras para alambr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wire-bars), tochos, cañ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lanchas, varillas. etc.         METROS                  380                    13,9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METROS 2              2,257                    15,1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600 Tubos y caños de aluminio, sin alea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eaciones de aluminio.                 METROS                  627                    18,9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 14,161                    32,2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304632000 Cable coaxial  y otros conduct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axiales: cables aislados, con for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omo, para telecomunicaciones, cab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dos de teléfono, de telégraf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bles para trabajos submarinos, etc.      METROS                1,480                    41,9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2104715001 Transistores, (excepto fotosensible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disipación nominal inferior a 1w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istores bipolares, transist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fecto de campo, transist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cio, transistores MOS, etc.            UNIDADES                842                    15,03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2304731300 Receptores de televisión en col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monitores de vídeo y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yectores de vídeo), incorpore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eptores de radio o grabador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productores de sonido o víde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aratos de televisión en col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yectores de vídeo en color, etc.        UNIDADES                 37                   302,7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2304740300 Partes, piezas y accesori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eptores de televisión combinad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 en  una  misma  unidad  con  rad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eptores o  aparatos  para 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bación  y  reproducción  de señ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noras  o  de  televisión                 UNIDADES                  4                    27,4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2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128,9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2200000002 Repuestos y Accesorios                     SIN UNIDAD                                     68,4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2200000003 Envases y Embalajes                        SIN UNIDAD                                     59,39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31   FABRICACION  DE  APARATOS E INSTRUM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MEDICOS Y APARATOS PARA  MED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VERIFICAR,  ENSAYAR, NAVEGAR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FINES, EXCEPTO  INSTRUMENTOS OPTICOS                                                                 426,34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9900 Productos textiles acolchado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zas, constituidos por una o más c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terias textiles sostenido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leno por pespuntado, o en otra form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 xml:space="preserve">n.c.p.                                     </w:t>
      </w:r>
      <w:r>
        <w:rPr>
          <w:rFonts w:eastAsia="MS Mincho;ＭＳ 明朝"/>
          <w:sz w:val="18"/>
        </w:rPr>
        <w:t>METROS                  700                     2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3000 Tableros aglomerados y análog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aglutinada o no con resina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sustancias orgánicas: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waferboard, incluidos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oriented, estrand board,  etc.    METROS 2              2,450                    20,8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19 Otros polímeros  de  cloruro  de  vini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de otras olefinas halogenada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primarias                           METROS                1,930                     8,8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    2,500                    10,5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 2,508                     2,9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LITROS                5,640                     9,5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8 Planchas, hojas, película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de otros plásti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vinilbutriral, poliamid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ínicas, fenolícas y de los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fórmica.                        METROS 2                172                     1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METROS 2                864                     2,3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METROS 2             15,998                    80,1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5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n.c.p.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.                                     METROS 2              1,756                    55,6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200 Ángulos, perfiles, pilares, v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guetas y secciones (H,I,L,T,U,Z, etc.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otra elaboración que el molde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acabado en frío, de hierro o acer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do.                                    METROS               13,636                     6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500 Ángulos, perfiles y seccione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                                UNIDADES              2,457                    13,5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KILOS                18,000                    18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300 Tubos, caños y perfiles hue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                                  METROS               44,685                    38,3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1203 Lana de hierro o acero, espon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ohadillas, guant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para fregar o pulir ollas.        METROS 2              6,422                    50,2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  8,000                     1,5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22 Tornillos, pernos, tuerca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de cobre, ros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árragos-tornillos, ganchos-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as de pernos, tachones, tirafon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tón, tochos, etc.                     UNIDADES             22,800                    46,0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KILOS                   500                     1,2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1000 Rodamientos a bolas                        UNIDADES              2,400                    10,8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 36,3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100000002 Repuestos y Accesorios                     SIN UNIDAD                                      4,7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100000003 Envases y Embalajes                        SIN UNIDAD                                      5,57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32   FABRICACION DE  INSTRUMENTOS OPTIC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DE EQUIPOS FOTOGRAFICOS                                                                            3,431,95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204831102 Lentes para gafas correctoras, de vidrio   PARES            238,818                   908,2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204831103 Lentes para gafas correctora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PARES            293,440                 1,115,9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204831106 Otros artículos de óptica  sin mont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retículos de difracción, pri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ópticas sin montar, superficies óp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as sin montar, filtros de col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talla de imprimir, etc.                 UNIDADES            199,842                   996,3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370,7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200000002 Repuestos y Accesorios                     SIN UNIDAD                                     36,5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3200000003 Envases y Embalajes                        SIN UNIDAD                                      4,28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41   FABRICACION DE VEHICULOS AUTOMOTORES                                                             445,793,20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22723009 Alfombras y otros recubrimientos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sos, afelpados, de otras mater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                                   UNIDADES              5,013                   207,4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13611100 Neumáticos nuevos, de caucho,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automóvil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ionetas y coches de carreras).          UNIDADES             25,065                 1,122,6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500 Vidrio de seguridad endure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mplado): de dimensiones y form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permitan su empleo en automóvi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eronaves, barcos, u otros vehículos       UNIDADES             28,352                   557,70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124221000 Depósitos, cisternas, cub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ipientes análogos de hierro o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para gases comprimi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cuados), de una capacidad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00 litros, con o sin fo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miento térmico p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mecánicos ni térmico.         UNIDADES              5,013                    72,5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404642000 Acumuladores eléctricos (baterí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mulación): acumuladores alcali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muladores de níquel y cadm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y hierro, de plomo y ác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terías alcalinas, baterí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acenamiento de níquel y cadmi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y hierro, de plomo y ác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terías de almacenamiento recargables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5,013                   168,0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2304731200 Radiorreceptores que no puedan funcion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una fuente externa de energía,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ase utilizada en vehículos a mot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los aparatos que puedan recibi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diotelefonía o telegrafía)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aratos grabadores o reproduct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nido                                     UNIDADES              5,013                   866,5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104312201 Motores de combustión interna, de émb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ovimiento alternativo, con encend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hispa, de más de 1000 cc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ada, para impulsar vehíc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retera, tractores, carret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ena autopropulsadas, eléctr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nque, vehículos incluso motocicletas.    UNIDADES             43,395               395,095,5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1 Frenos y servofrenos y sus par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zas: guarniciones de frenos mont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bores, sistemas neumáticos, siste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áulicos, discos, etc.                  UNIDADES             25,065                   895,6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9 Otras partes, piezas y accesorios n.c.p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vehículos automotores: amortigu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uspensión radiadores, silenci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ubos de escape, embragues, pl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cos, volantes, cajas de dire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tidores de chasis, transmis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dánicas, etc.                            SIN UNIDAD                                 42,116,6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3811101 Asientos del tipo utilizad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 automotores, con armaz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, asientos, tapizado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 automotore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cicletas)                              UNIDADES             23,822                 1,094,1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3,166,7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100000002 Repuestos y Accesorios                     SIN UNIDAD                                    429,3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100000003 Envases y Embalajes                        SIN UNIDAD                                        14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42   FABRICACION DE CARROCERI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VEHICULOS  AUTOMOTORES, FABRICACIO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REMOLQUES Y SEMIREMOLQUES                                                                         14,685,27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4000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éster, con un contenido e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 o más: crudos o blanque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               5,860                    35,9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00 Traviesas (durmientes) de mader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ías férreas o similares, sin impregnar    METROS                6,637                     6,3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10 Madera de especies coníferas, aser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longitudinalmente, cort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o descortezada,  esté 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pillada, lijada o conjuntas en col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illas para la fabricación de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pas,  etc.                              SIN UNIDAD                                      6,3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10 Madera de especies no conífera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y frisos para pisos de parqué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ensamblar), con librado continu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on lengüetas, machihembrada, rebaj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haflanada, conjuntas en V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ordes, moldeada,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METROS                  223                     2,0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41000 Madera terciada (contrachapad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tituida únicamente por hoj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con un espesor máximo de 6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tenga por lo memos una hoja exter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s no conífera.                    METROS 2              4,711                    41,8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3000 Tableros aglomerados y análog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aglutinada o no con resina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sustancias orgánicas: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waferboard, incluidos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oriented, estrand board,  etc.    METROS                  346                     7,6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3000 Tableros aglomerados y análog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aglutinada o no con resina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sustancias orgánicas: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waferboard, incluidos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oriented, estrand board,  etc.    METROS 2             43,531                   245,85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4 Papeles y cartones hechos a máquina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en 40 g/m2 o más, pero no más d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, cuyo contenido de fibras obteni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proceso mecánico no  exceda  el  10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: cartulina  de imprenta, cartulin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'blanco para  etiquetas, tarj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stales, fichas, papel de contabilidad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bujo, escritorio, hilo, lib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ista, papel  de segur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eques y billetes,  blocks de no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arpetas, carteles, cubi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mimeógrafo, sob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tarjetas o cintas perforadas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r, en rollos u hojas.               METROS                7,025                     9,2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10 Otros compuestos oxigenados inorgán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ementos no metálicos: di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o (anhídrido o gas carb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lo seco), de silicio, de azufr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, hemióxido de nitrógeno (óx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o, protóxido de nitrógen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óxido de diarsénico (arsé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anhídrido sulfúrico, monós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ilicio, nitrosilo, vapores nitro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4,897                     8,3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0 Cloruro de polivinilo no mezcl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nguna otra sustancia (corosilvinyl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tenido por polimerización en emul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suspensión,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 etc.    METROS               24,923                   199,3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3 Resinas fenólicas: compue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 de resinas, novolac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enol y aldehído, resina de fenol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ldehído en formas primari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fenol y furfural, resit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oles, etc.                              KILOS                23,902                    59,5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LITROS               20,008                    59,7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63,003                   454,467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SIN UNIDAD                                     48,9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9 Otras pinturas y barnic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, lacas y pinturas al temple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gmentos acuosos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para el acabado del cuer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 de linaza, aceites sec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s líquidos, barnic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etún, en brea, en caucho natural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gomas o resinas naturales, etc.      LITROS                  440                       5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3 Masilla de vidriero, masill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jertos, cementos de resina, compues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impermeabilizar y otros mástiqu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sinas naturales): cementos de res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a de sellar, madera plástica.           KILOS                 8,436                    24,9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 52,665                   196,5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    10                       1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LITROS               27,296                    50,8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19 Otros catalizadores y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alíticos: catalizadores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dical libre, catalizadores ión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talizadores para rea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condensación, mezclas de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cio con trióxido de antimo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s redox, etc.                        LITROS                1,048                     9,21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09 Otras formas y artículos de cauch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r: anillos de caucho,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paquetar o apretar, dis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hilos bañados en caucho,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perfiles y planch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etc.                               METROS               18,204                    33,9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7011 Artículos de caucho vulcanizado  celul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endurecido, n.c.p.: alfombr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ño, almohadas, cojines, colch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s de suelos, etc.             METROS                4,077                    22,7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60 Accesorios para tubos, caños y mangue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lásticos: adaptadores, co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lejes, juntaras para tubos, cañerí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eras, etc.                            KILOS                 4,048                     8,0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METROS 2             11,378                    62,7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METROS                  997                     8,4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METROS 2             15,135                    73,5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 5,675                   104,8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500 Vidrio de seguridad endure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mplado): de dimensiones y form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permitan su empleo en automóvi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eronaves, barcos, u otros vehículos       METROS 2              3,066                   117,52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500 Vidrio de seguridad endure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mplado): de dimensiones y forma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permitan su empleo en automóvi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eronaves, barcos, u otros vehículos       UNIDADES              2,732                   309,3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501 Vidrio de seguridad contraplacado: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mensiones y formatos que permitan s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pleo en automóviles, aeronav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cos, u otros vehículos                  METROS 2                638                    45,0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13721000 Fregaderos, bañeras, inodoros, cister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descarga de agua accesorios intern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ontanería, artesas de lavar,  bañ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ies, pedestales de inodor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efactos análogos de porcelana o loza    UNIDADES                 32                    35,6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, o más y un espesor de 4.75 mm. o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límite mínimo de elasticidad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55 MPa en rollos.                         METROS 2              9,129                   294,0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1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no aleado, no revestido, plac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, sin otra elaboraci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laminado en caliente, de un anch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mm, o más y un espesor inf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4,75 mm, con un límite mínim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sticidad de 2.75 MPa en rollos.         METROS                  374                     4,3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revestido, plac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, sin otra elaboraci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laminado en caliente, de un anch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 de 150 mm, pero inferior a 600 mm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superior o igual a 4 mm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ímite mínimo de fluencia de 355 MPa.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las cuatro caras,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analaduras cerrados no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y sin motivos de relieve: bar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 universales, var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               3,716                     2,6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305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 y un espesor inferior a  3 mm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resentados en rollos: pl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.                                  METROS 2              2,189                    22,1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4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600 mm. y un espesor de 4.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.: cintas, flejes, planchas, pl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, etc.                               METROS                  216                     1,65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302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 y un espesor de más de 1 mm,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erior a 3 mm.: planchas, planos.        METROS 2              4,365                    61,0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KILOS               236,870                   213,1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METROS 2             12,732                   125,4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UNIDADES                 63                     3,6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frío.                         METROS 2             42,513                   980,4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frío.                         UNIDADES              5,912                    48,2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2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inferior a 600 mm 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.                                       KILOS               774,924                   674,1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2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inferior a 600 mm 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.                                       METROS                9,682                    15,2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2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inferior a 600 mm 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.                                       UNIDADES              7,211                   198,3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METROS 2             50,634                   574,57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inferi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600 mm: cintas, fleje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os, galvanizados.                      METROS 2                288                     2,8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31 Productos laminados planos,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de un ancho de 600 mm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o recubiertos con 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omo o de cromo y óxidos de cro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, planos universales (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para su uso en estructuras).    METROS                  288                     3,7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32 Productos laminados planos,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 de un ancho de 600 mm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o recubiertos con aluminio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, planos universal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no preparados para su us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ructuras, placados o revest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.                                  METROS 2                185                    11,5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41 Productos laminados planos,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 o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níquel o cromo, de un ancho inferi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600 mm.                                  METROS 2                570                    48,8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400 Productos laminados planos de ace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ta velocidad, de un ancho de 600 mm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: planos, rollos.                       SIN UNIDAD                                     16,2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5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n.c.p.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.                                     METROS 2                432                     3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0 Secciones en U,I,H,L o T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el laminado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una altura inferior a 80 mm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no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uso en estructuras.                UNIDADES                 75                     1,4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KILOS                   715                     8,8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METROS                6,333                    23,6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UNIDADES                120                     5,4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SIN UNIDAD                                      6,86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201 Ángulos, perfiles y secciones sold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                          UNIDADES                114                     2,1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200 Ángulos, perfiles, pilares, v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guetas y secciones (H,I,L,T,U,Z, etc.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otra elaboración que el molde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acabado en frío, de hierro o acer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do.                                    KILOS                75,237                    58,6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200 Ángulos, perfiles, pilares, v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 xml:space="preserve">viguetas y secciones (H,I,L,T,U,Z, etc.)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otra elaboración que el molde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acabado en frío, de hierro o acer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do.                                    METROS               75,903                   229,8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500 Ángulos, perfiles y seccione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                                METROS                5,812                    14,0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300 Tubos, caños y perfiles hue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                                  METROS              229,461                   219,0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0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de fundición) o acero no aleado     METROS               80,570                   242,9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3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) o acero.                        METROS                1,645                    18,7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510 Tubería del tipo utilizad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leoductos o gasoductos,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, con costura abierta o sold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ados o unidos en formas análogas.    METROS                4,494                    15,1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710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dados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hierro o acero sin alear.     METROS              112,975                   801,7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803 Codos, tubos acodados y collare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inoxidable, roscados                 METROS                3,672                    14,7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809 Otros accesorios para tubos o cañ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inoxidable: boqu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etines para enchufes, col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palmes, juntas, juntas de cruc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juntas en T, piezas en T, piezas en Y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pas, tochos, estrechamien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itos, trampas, etc.                   METROS               18,959                    70,5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3200 Desperdicios y desech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tino,(incluso los metales enchap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platino, pero no las barreduras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otros materiales preciosos.      KILOS                 3,452                     2,9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UNIDADES              1,512                    27,9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KILOS                   270                       9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METROS               31,510                   357,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400 Chapas, planchas y tiras, de un espes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0.2 mm cuadr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: de aluminio sin alea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eaciones de aluminio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magnesio inferior o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 0,7% en peso, etc.                      METROS 2             18,244                   279,43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400 Chapas, planchas y tiras, de un espes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0.2 mm cuadr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: de aluminio sin alea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eaciones de aluminio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magnesio inferior o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 0,7% en peso, etc.                      UNIDADES                 12                     1,5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401 Otras chapas, planchas y tiras , de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superior a 0.2 mm de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 y de aleaciones de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contenido de magnesio inferio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gual al 0,7% en peso: discos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bricación de envases tubulares, etc.     METROS 2                558                    24,0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500 Hojas  delgadas  de  aluminio 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 de un espesor no superior a 0,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.                                        KILOS               468,140                   273,4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600 Tubos y caños de aluminio, sin alea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eaciones de aluminio.                 UNIDADES                816                    14,3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34299200 Candados y cerraduras (de llav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ón o eléctricos)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: cerraduras del tipo utiliz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vehículos, muebles, cerroj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dados, cajas de cerraduras, armaz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erraduras, etc.                      UNIDADES                466                    12,2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200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 y artículos análogos de c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islamiento eléctrico.                 METROS               83,698                    34,7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201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 y artículos análogos de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islamiento eléctrico.                 METROS                5,080                     8,6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 90,311                     9,6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KILOS                29,361                   201,40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1,226,688                    20,3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1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pasadores, clavi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vetas, chavetas hendidas 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arandelas elásticas)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 de hierro o ac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scar.                                    KILOS                31,793                   308,7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1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pasadores, clavij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vetas, chavetas hendidas 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arandelas elásticas)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 de hierro o ac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scar.                                    UNIDADES             15,500                       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22 Tornillos, pernos, tuerca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de cobre, ros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árragos-tornillos, ganchos-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as de pernos, tachones, tirafon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tón, tochos, etc.                     UNIDADES            373,800                    89,7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KILOS                60,784                   188,8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0 Bisagras de metales comunes (inclu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 pernos y demás goznes): de top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atir, de agarraderas, de capot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, de portezuelas de vehíc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ángulo, bisagras garnet, etc.           UNIDADES              1,915                    10,0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2 Otras  guarniciones,  herrajes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 análogos  adecu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  de  motor:  asas  de 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 para vehículos,  bastidores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quipaje,  carriles  para persia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niceros, soportes de lámpa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rillas para persianas, etc.              UNIDADES             97,264                   125,4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2 Otras  guarniciones,  herrajes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 análogos  adecu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  de  motor:  asas  de 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  para vehículos,  bastidores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quipaje,  carriles  para persia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niceros, soportes de lámpa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rillas para persianas, etc.              UNIDADES                598                    17,95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504651002 Unidades con reflector sellado (lámpa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oco hermético): fa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móviles, lámparas para veh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motores, etc.                          UNIDADES              9,916                    81,7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904691002 Aparáramos eléctricos de alumbrado y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ñalización (excepto lámparas y tub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s de incandescencia o descarg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alumbrado, lámparas de arco)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cicletas y vehículos automoto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cinas, cláxones, desescarch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ros, indicadores de brazo móvil, luc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niebla, palpadores de estacion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lectores para vehículos de policí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renas, soportes de batería, etc.         SIN UNIDAD                                     24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2304731201 Radiorreceptores que no puedan funcion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una fuente externa de energía,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ase utilizada en vehículos a mot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los aparatos que puedan recibi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adiotelefonía o telegrafía)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aratos grabadores o reproduct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nido                                     UNIDADES                 38                     8,3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104312201 Motores de combustión interna, de émbol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ovimiento alternativo, con encend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hispa, de más de 1000 cc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ada, para impulsar vehícu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retera, tractores, carret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aena autopropulsadas, eléctr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nque, vehículos incluso motocicletas.    UNIDADES                124                    37,1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104912100 Chasis equipados con motores para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 automotores para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porte, para carreteras, tract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quipo eléctrico de señalizació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rol de tráfico                         UNIDADES                 60                 2,336,5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0 Parachoques y sus partes y piezas          UNIDADES              2,946                    84,9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3 Ejes de transmisión con diferenc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o no de otros compone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misión de los veh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motores: cambios y engrana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árteres para diferenciales, etc.          UNIDADES                183                    25,9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12909 Otras partes, piezas y accesorios n.c.p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vehículos automotores: amortigu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uspensión radiadores, silenciado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ubos de escape, embragues, pla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cos, volantes, cajas de direcc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tidores de chasis, transmis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dánicas, etc.                            UNIDADES                 17                     1,08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34304923100 Otras partes, piezas y accesor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rocerías (incluso cabina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urones de seguridad, tech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potas), guardafangos, cubiert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, flancos, puertas y sus par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jillas delanteras, tabl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(salpicaderos), etc.          UNIDADES              1,785                    49,9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23100 Otras partes, piezas y accesor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rocerías (incluso cabina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urones de seguridad, tech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potas), guardafangos, cubiert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, flancos, puertas y sus par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jillas delanteras, tabl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(salpicaderos), etc.          UNIDADES              8,449                   356,0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3811101 Asientos del tipo utilizad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 automotores, con armaz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, asientos, tapizado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 automotore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cicletas)                              UNIDADES              5,489                   318,6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3811101 Asientos del tipo utilizad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 automotores, con armaz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, asientos, tapizado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 automotore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cicletas)                              SIN UNIDAD                                    399,1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3811900 Otros asientos: asientos (muebles)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ero, asientos de asbestocement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 de celulosa, asientos de plást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pizados o no, sillas colgantes, etc.     UNIDADES             11,629                   331,0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2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1,225,0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200000002 Repuestos y Accesorios                     SIN UNIDAD                                     54,7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200000003 Envases y Embalajes                        SIN UNIDAD                                     11,743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43   FABRICACION DE PARTES, PIEZ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ACCESORIOS  PARA VEHICULOS AUTOMOTOR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SUS MOTORES                                                                                       38,862,36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1000 Tejidos (telas) de borrilla de se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brocado, crepé, chifón, damas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rga, satén, tafetán, etc. de boril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eda).                                  METROS                2,700                    40,4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2009 Otros Tejidos (telas)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 del 85% o más, de filam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s sintéticos n.c.p.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            METROS                2,500                    36,3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12714010 Tapicería tejida a mano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obelinos, Flandes, Aubusson, Beauvai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y tapices de aguja a mano (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jemplo mil puntos, punto de cruz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feccionados o no                        SIN UNIDAD                                  8,027,40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32732009 Otros artículos de hilados, ti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amantes, cordeles, cuerdas y cordaj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  <w:lang w:val="en-GB"/>
        </w:rPr>
        <w:t xml:space="preserve">n.c.p.                                     </w:t>
      </w:r>
      <w:r>
        <w:rPr>
          <w:rFonts w:eastAsia="MS Mincho;ＭＳ 明朝"/>
          <w:sz w:val="18"/>
        </w:rPr>
        <w:t>KILOS                 1,613                     3,9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00 Madera  de  coníferas -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 y  frisos  para  pis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qué  sin  ensamblar,  con libr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 (con lengüetas, machihembr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ajada achaflanada conjuntas  en V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rebordes,  moldeada, 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METROS                1,051                     6,2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33170000 Cajas de embalar, caja, cajones, jau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y envases similares de madera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lindros de madera para cables.           UNIDADES             15,213                    10,6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9 Otros papeles y cartones sin revest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pesen 225 g/m2 o más: cart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uadernar, para cajas, pape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volver o embalar (excepto kraft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sulfito), papel secante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miento eléctrico, para junt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paquetaduras, cartones rígidos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específico inferior a 1, etc.         METROS 2             28,224                    61,0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901 Papel y cartón filtro, cor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maños determinados: filtros de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y cortados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ciales, papel filtr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o en redondo, plegado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eros filtrantes, de pap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es.                                KILOS                32,182                   116,0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09 Hidrocarburos acíclic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ileno (excepto el pesado), al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tino,  etilacetileno, hidrocarbu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eno-acetileno, metilac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ctadecano, pentenos, vinilac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2,060                       8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22 Tetracloroetileno, percloroetileno         KILOS                   453                       7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02 Oxígeno                                    KILOS                 3,113                     2,7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1010 Otros compuestos oxigenados inorgán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ementos no metálicos: dióx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o (anhídrido o gas carb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lo seco), de silicio, de azufr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, hemióxido de nitrógeno (óx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o, protóxido de nitrógen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óxido de diarsénico (arsé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), anhídrido sulfúrico, monós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ilicio, nitrosilo, vapores nitro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329                       54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clorhídrico)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sulfúrico, ácido clorosulfóni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hidrina sulfúrica.                     KILOS                   164                       4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4 Otros ácidos inorgánicos: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ógeno, ácido aminosulfónico, sulf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drógeno, ácidos peroxosulfú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de Caro, ácido ditiónico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usico, derivados del fósforo, ác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selenio, del teluro, del bromo, etc.   KILOS                 1,891                     5,0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8003 Carburos (excepto el carburo de calcio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én o no químicamente definidos: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icio, de volframio (tungsteno)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bario, de bor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aneso, de molibdeno, de tánta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277                       8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880                     1,3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3 Resinas fenólicas: compues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 de resinas, novolac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enol y aldehído, resina de fenol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ldehído en formas primari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fenol y furfural, resito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oles, etc.                              KILOS               115,814                   272,9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80009 Otros cauchos sintéticos y artific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 aceites: látex, facti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rivados de aceites en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imarias, placas, hojas o tiras, etc.     METROS 2              4,762                     2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LITROS                2,207                     6,9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2 Pigmentos (incluso polvos y cop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s) dispersos en medi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osos, en forma líquida o de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en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(incluso esmaltes): es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, esencia de perla, etc.            KILOS                 7,120                    42,7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2 Pigmentos (incluso polvos y cop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s) dispersos en medi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osos, en forma líquida o de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en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(incluso esmaltes): es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, esencia de perla, etc.            LITROS                1,468                    16,50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9 Otras pinturas y barnic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, lacas y pinturas al temple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gmentos acuosos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para el acabado del cuer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 de linaza, aceites sec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s líquidos, barnic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etún, en brea, en caucho natural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gomas o resinas naturales, etc.      KILOS               129,844                   160,5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  2,163                     3,2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29,786                    65,0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13611100 Neumáticos nuevos, de caucho,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en automóvil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ionetas y coches de carreras).          UNIDADES            275,728                18,233,8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1000 Caucho regenerado en formas primari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lanchas, hojas o tiras                 METROS                  178                       1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09 Otras formas y artículos de cauch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r: anillos de caucho,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paquetar o apretar, dis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hilos bañados en caucho,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perfiles y planch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etc.                               KILOS                35,143                     1,4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2009 Otras formas y artículos de cauch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ulcanizar: anillos de caucho,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mpaquetar o apretar, dis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hilos bañados en caucho,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perfiles y planch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, etc.                               UNIDADES          1,169,215                   212,1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93627012 Artículos de caucho vulcanizado 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lular ni endurecido: revest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el suelo y alfombras (maquetas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omas de borrar, junt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paquetaduras, defensas,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flables, para el atraque d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cos, tanques y recipientes pleg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               3,400                    17,8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KILOS               540,654                 1,723,56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9002 Tapones, tapas, cápsula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ositivos de cierre de plástico         UNIDADES              1,450                        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UNIDADES             55,001                    20,9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02 Piedras para el afilado o pulido a man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pómez sin perfumar en bloqu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etas, etc. para uso directo a ma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edra de afilar o pulir, abra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omerados o cerámica, etc.               UNIDADES                320                       8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2000 Fibras de asbesto trabajadas y mezcla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asbesto  y carbon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gnesio.                                  KILOS               247,861                   131,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3934000 Desperdicios y desechos de fundici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tarra de hierro fund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.                              KILOS               185,592                    19,8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3934020 Desperdicios y desech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estañado                             KILOS                66,699                    15,0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KILOS             1,370,528                   839,6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METROS 2              6,451                     8,4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1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 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un ancho  de  600mm o más  y 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 igual  o superior a 3 mm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límite mínimo de fluencia de 355 MP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rollos.                                 KILOS                11,778                     7,768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1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 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un ancho  de  600mm o más  y 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 igual  o superior a 3 mm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límite mínimo de fluencia de 355 MP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rollos.                                 METROS 2                 14                        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KILOS                33,322                    16,2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METROS 2             58,316                   271,5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frío.                         KILOS                37,022                   159,5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frío.                         METROS 2                345                     5,5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2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enchapados, revest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ecubiertos electrolíticam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de zinc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: planchas galvan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 revestidas de zinc.               METROS 2             56,344                   123,9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100 Barras y varillas, laminada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ente, enrolladas irregularment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que conteng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escas, resaltes, surcos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ormaciones producidas durante 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  de laminación.                    KILOS                 2,550                    18,0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METROS                5,659                     4,4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10 Otras barras y varillas (except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as en caliente, enrol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rregularmente), de otros tip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(excepto l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ápido) no aleado.                         METROS                4,333                       6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500 Ángulos, perfiles y seccione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                                KILOS             2,520,410                 1,803,117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500 Ángulos, perfiles y seccione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                                METROS                  545                     1,2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acero inoxidable.             KILOS                11,834                    29,7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acero inoxidable.             METROS              149,658                   506,1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3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) o acero.                        METROS                1,765                     4,2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710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dados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hierro o acero sin alear.     METROS               23,008                    37,2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3936002 Desperdicios y chatarra de alumini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untes, limaduras, recortes             KILOS                 8,626                     6,5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1302 Aleaciones de cobre (except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proaleaciones normalizadas):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zinc ( latón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(bronce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(cuproníquel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- zinc (alpaca), meta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panas, plata niquelada, etc.            KILOS                 2,569                    11,3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100 Plomo sin refinar y aleaciones de plo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antimonio como  otro elem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dominante en peso, bastones, bloqu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varillas, etc.                   KILOS                11,095                     7,2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4300 Estaño no aleado (en bruto): arrab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ras, bastones, bloque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lanchas, varillas, etc.         KILOS                 5,865                    65,4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200 Barras, varillas y perfiles de c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do: ángulos, caño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cciones,  etc.                           KILOS                44,911                   172,8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401 Chapas, planchas y tiras de aleacion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base de cobre-zinc (latón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estaño (bronce), 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 (cuproníquel)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-zinc (alpaca), etc.  de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superior a 0.15 mm.                KILOS                39,466                   137,6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600 Tubos y caños de cobre refinado            METROS                  832                     4,3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602 Accesorios para tubos y caños de c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inado: acoplamientos, boqu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das, cajetines para enchuf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itos, piezas en T, piezas en Y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pas, tapones, tochos, trampas, etc.      UNIDADES                195                       5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600 Tubos y caños de aluminio, sin alea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eaciones de aluminio.                 METROS               81,002                    61,5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4700 Barras, varillas, perfiles y alambr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, para soldadura.                    KILOS                   186                       77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3200 Tapones, tapas y cubierta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chos de corona), cápsul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tellas, espitas roscadas, sell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accesorios para embalaj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 comunes.                           UNIDADES            678,525                    58,0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300 Tela metálica, (incluso bandas 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in fin),  enrejados, rejill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cas de alambre, de hierro o acer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llas de alambre.                         METROS                1,797                     2,45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 46,666                     8,6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500 Muelles y hojas para muelle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.                                     UNIDADES            484,409                    52,7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KILOS                 2,240                     6,5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904691000 Aparatos y dispositivos eléctr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endido o arranque, para mot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endido por chispa o compresi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ternadores, bobinas de caldeo, bob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ncendido, bobinas de refuerz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jías de caldeo y encend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namomagnetos, magnetos de encend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quipo de arranque y de encend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olantes magnéticos, etc.                  UNIDADES          1,510,377                 1,975,6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104912100 Chasis equipados con motores para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 automotores para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porte, para carreteras, tract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quipo eléctrico de señalizació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rol de tráfico                         UNIDADES                180                   218,2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4923100 Otras partes, piezas y accesor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rocerías (incluso cabina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urones de seguridad, tech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potas), guardafangos, cubiert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, flancos, puertas y sus par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jillas delanteras, tabl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(salpicaderos), etc.          UNIDADES             31,111                    52,0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2,483,3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4300000002 Repuestos y Accesorios                     SIN UNIDAD                                    410,846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sz w:val="18"/>
        </w:rPr>
        <w:t>34300000003 Envases y Embalajes                        SIN UNIDAD                                     26,22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51   CONSTRUCCION Y REPARACION DE BUQUES                                                                1,338,22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METROS                3,636                    40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38000 Aceites lubricantes derivados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tróleo y aceites obteni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 bituminosos: aceites bas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lubricantes, aceites blancos (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aselina o de parafina), aceit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usillos (spinde oíl), aceite disyunt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jes, de transformador, etc.            LITROS                3,125                    15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LITROS               66,667                   500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300 Alambre de hierro o acero no ale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en peso de menos de 0,25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rbono: alambre monofilar, pul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, revestido, o cubierto o n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alambre para talle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mbrero y modista.                        KILOS                   872                    25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 31,250                    25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224423200 Taladros de todo tipo de uso manual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 eléctrico incorporad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ariadores eléctricos, herramient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orar, perforadoras rotativ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rajas eléctricas, etc.                  UNIDADES                233                    35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1404642000 Acumuladores eléctricos (baterí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mulación): acumuladores alcali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muladores de níquel y cadm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y hierro, de plomo y ác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terías alcalinas, baterí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macenamiento de níquel y cadmi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y hierro, de plomo y ác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terías de almacenamiento recargables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  750                    12,0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5124949009 Otras embarcaciones no inflables 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rte y recreo, n.c.p.: bo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rera, de motor, de ped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egables, salvavidas, esquifes, lanch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cabina, cayaks, etc.                   UNIDADES                  7                    50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3814010 Otros muebles, de madera utiliz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hogar: camas (excepto 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spital y asientos convertible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as), camas plegables o colg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rdarropas, lavabos, mes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becera, de tocador, sala comedor, etc.   UNIDADES              1,750                    35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5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590,7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5100000002 Repuestos y Accesorios                     SIN UNIDAD                                     10,45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59   FABRICACION  DE  OTROS TIPOS DE  EQU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DE TRANSPORTE N.C.P.                                                                                 358,35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10 Madera de especies no conífera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y frisos para pisos de parqué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ensamblar), con librado continu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on lengüetas, machihembrada, rebaj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haflanada, conjuntas en V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ordes, moldeada,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METROS                2,664                     5,59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13,045                    33,3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4 Poliuretanos: compuestos de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moldear, en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 y configuracione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poliuretanos en forma líqui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tosa, etc.                              KILOS                 1,449                     6,0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LITROS               12,324                    30,6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 7,816                     4,36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KILOS                 1,197                     3,7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  1,324                     1,5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113611403 Neumáticos sólidos o tubulare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: bandejas (llantas) maciz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ejas (llantas) huecos.                 UNIDADES              9,382                    20,6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2901 Fibra de vidrio (incluso lan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drio), a granel o en copos               KILOS                 2,606                     5,99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frío.                         METROS 2             10,454                    96,7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500 Ángulos, perfiles y seccione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                                METROS                3,421                     8,5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300 Tubos, caños y perfiles hue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                                  METROS               22,219                    68,8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0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de fundición) o acero no aleado     METROS                9,311                    30,0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KILOS                 2,522                     3,15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KILOS                 3,205                     8,0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5924994201 Partes, piezas y accesor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cicletas y otros velocípedos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tor: cambios, capotas, engranaj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enos, guardabarros, llantas de rue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canismos de cambio, palancas de fr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dales, radios de rueda, sopor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tella de agua, asientos, etc.             UNIDADES              7,334                    24,935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59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    5,9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5900000002 Repuestos y Accesorios                     SIN UNIDAD                                        200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61   FABRICACION DE MUEBLES                                                                            91,979,77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1110192320 Sisal y otras fibras textiles del gén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ve en rama (cabuya, pita, etc.)         UNIDADES             23,793                     7,76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12000 Troncos de maderas tropicales en brut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luso descortezadas, desalbur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s: merantis rojo, blan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arillo, bakau caoba del África, te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eche, merbau, kapur, lauan blanc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raya blanca, makore e iroko, sapelli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po, etc.                                 METROS                1,147                     3,8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6000 Algodón cardado o peinado: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 de algodón card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inado, flecos de algodón card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inado, mechas, napas de algod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do o peinado, etc.                    KILOS               297,386                   221,0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9020 Fibras  de  sisal  y  demás  fibras 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énero  agave  (pita, cabuya,   fiqu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), elaboradas pero sin hilar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opas y desperdicios de sisal            UNIDADES            714,183                 2,249,9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21001 Fibras discontinuas sintétic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, cardadas, pei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 de otra forma para el hilado    METROS 2              2,920                    15,7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KILOS               424,903                   576,8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1000 Hilo de coser de filamentos continu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, acondicionados o no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 al por menor: hilos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rílico, modacrílico, nylon,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, poliéster, etc.                METROS                  500                     1,7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42001 Hilados de nylon, poliéster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lamentos continuos sintét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últiples o cableados (excepto hi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gran resistencia, hilados textu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 hilos de coser), acondicionad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 venta al por mayor (con un pe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125 gr. en cartul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binas, tubos o soportes similares 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500 gr. bolas, ov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jas, etc).                             KILOS                11,345                    37,892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1000 Tejidos (telas) de borrilla de se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brocado, crepé, chifón, damasc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rga, satén, tafetán, etc. de boril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seda).                                  METROS                  907                     7,9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1001 Tejidos (telas) de seda 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seda o de desperdici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da, en peso, del 85% o más (excep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rrilla) brocado, crepé, chif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amasco, satén, tafetán, etc. de se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.                              METROS 2              7,142                    32,8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1009 Otros Tejidos (telas) de seda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rrilas de seda: (mauré, muse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repé, brocado, etc.)                      METROS               21,860                    24,06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57000 Tejidos (telas) de yute y otras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 del líber (excepto lino, cáña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ramio).                                  METROS                4,476                    26,5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1000 Tejidos (telas) de algodón, crud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de algodón, en peso del 85%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,  que no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livianas y semilivianas)            METROS               47,022                   250,4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2014 Tejidos (telas) de algodón estamp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contenido de algodón en peso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85% o más,  que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 pesada)                              METROS            1,573,421                 2,914,51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00 Tejidos (telas) de algodón crud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 contenido de algodón en pes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no pesen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00gr/m2 (telas livian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milivianas).                             METROS               37,190                    97,6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63001 Tejidos (telas) de algodón crudos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 men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85%, mezclados princip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únicamente con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que pesen más de 200gr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s peadas)                             METROS            2,302,455                 1,591,1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1000 Tejidos (telas) obtenidos de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 resistencia de nylon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 o poliésteres (estas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eden estar sin blanquear, desgom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as, estampadas, mercer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aseadas, perchadas, gorf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uscadas, etc).                         METROS              116,415                 1,169,7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2009 Otros Tejidos (telas)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 del 85% o más, de filam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s sintéticos n.c.p.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            METROS               57,676                   445,14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2009 Otros Tejidos (telas) con un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peso del 85% o más, de filamen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s sintéticos n.c.p.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            SIN UNIDAD                                     14,1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6000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éster , con un conteni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 en peso de menos del 85%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principal o únicamente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odón, de un peso menor a 170 gr./m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tela liviana y semiliviana)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.           METROS              240,487                   394,4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6002 Tejidos (telas) de fibras discontinu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éster, con un contenido de 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en peso de menos del 85%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os principal o únicamente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godón, de un peso superior a 17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./m2 (tela pesada): cru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os, teñidos, con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ferentes colores y estampados.           METROS               85,404                   170,8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82001 Tejidos (telas) de fibras sintétic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aterciopelados y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elpilla, (excepto tejidos de riz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allas y tejidos estrechos), cort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eden  ser  lisos, acanal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brados,   gofrados  despué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idos: felpa, moqueta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fombras), pana, peluche, similpi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ciopelo, etc.                           METROS                   52                       4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12718009 Otros artículos rellen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tectores de colchón rellen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 celular o plástico, puf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lenos, etc.                             KILOS                 1,019                     2,8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12718009 Otros artículos rellenos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tectores de colchón rellen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ucho celular o plástico, puf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lenos, etc.                             METROS              861,141                   288,2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2 Otros tejidos estrechos de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sintéticas o artificiales, etc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galoncillos, ribetes,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ulares, telas estrecha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por peso de menos del 5%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ados elastoméricos.                     METROS              761,270                   166,455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200 Textiles no tejido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, bañados, recubiert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: plumón,  padding,  pel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ntretelas), mantele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, paños de cocina, de limpi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polvo, de limpiar plato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as y tejido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.                               KILOS                 1,348                     9,1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2200 Textiles no tejidos, esté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os, bañados, recubiert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: plumón,  padding,  pel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ntretelas), mantele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, paños de cocina, de limpi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polvo, de limpiar plato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as y tejidos de fib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das.                               METROS               83,839                    52,7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3000 Cuero regenerado que contenga cue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uero, en planchas, hoj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, enrolladas o no (tafilete, ruso).   METROS                   67                       6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3000 Cuero regenerado que contenga cue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de cuero, en planchas, hoj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, enrolladas o no (tafilete, ruso).   METROS 2              3,579                   127,7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10 Madera de especies coníferas, aser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longitudinalmente, cort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o descortezada,  esté 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pillada, lijada o conjuntas en col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illas para la fabricación de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pas,  etc.                              METROS            1,047,000                   160,9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10 Madera de especies coníferas, aser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longitudinalmente, cort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o descortezada,  esté 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pillada, lijada o conjuntas en col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illas para la fabricación de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pas,  etc.                              UNIDADES             11,404                    24,8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METROS              132,890                   503,0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METROS 2             21,303                    71,845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METROS 3              6,701                   794,8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SIN UNIDAD                                    129,7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00 Madera  de  coníferas -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 y  frisos  para  pis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qué  sin  ensamblar,  con libr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 (con lengüetas, machihembr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ajada achaflanada conjuntas  en V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rebordes,  moldeada, 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METROS                9,701                    15,5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00 Madera  de  coníferas - 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 y  frisos  para  pis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qué  sin  ensamblar,  con libr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inuo (con lengüetas, machihembr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ajada achaflanada conjuntas  en V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rebordes,  moldeada, 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METROS 2              4,316                     2,4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10 Madera de especies no conífera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y frisos para pisos de parqué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ensamblar), con librado continu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on lengüetas, machihembrada, rebaj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haflanada, conjuntas en V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ordes, moldeada,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METROS               12,387                     3,9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10 Madera de especies no conífera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y frisos para pisos de parqué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ensamblar), con librado continu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on lengüetas, machihembrada, rebaj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haflanada, conjuntas en V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ordes, moldeada,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METROS 2                809                     1,8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1010 Madera de especies no conífera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nes y frisos para pisos de parqué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ensamblar), con librado continu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on lengüetas, machihembrada, rebaj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haflanada, conjuntas en V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bordes, moldeada, redonde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), etc.                           METROS 3                141                    22,42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23000 Madera en astillas o partícu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íferas                                  METROS               33,000                    16,5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31000 Madera en bruto o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, tratada con pintu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, creosota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rvativos ( madera preparada )         METROS               33,000                   129,1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31000 Madera en bruto o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, tratada con pintu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, creosota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rvativos ( madera preparada )         METROS 2            411,676                 1,038,0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31000 Madera en bruto o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uadrada, tratada con pintu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, creosota u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rvativos ( madera preparada )         UNIDADES             14,019                   241,6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41000 Madera terciada (contrachapad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tituida únicamente por hoj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con un espesor máximo de 6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tenga por lo memos una hoja exter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s no conífera.                    METROS                5,822                    12,0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41000 Madera terciada (contrachapad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stituida únicamente por hoj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con un espesor máximo de 6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tenga por lo memos una hoja exter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s no conífera.                    METROS 2            131,380                 1,056,0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2000 Otros tipos de madera terciada,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enchapada y formas simila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laminada: madera chapada s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eles de plástico, paneles chap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contienen materiales distinto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tablero entablilla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ículas, etc.                           METROS               16,141                    37,60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2000 Otros tipos de madera terciada,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enchapada y formas simila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laminada: madera chapada sob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eles de plástico, paneles chap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contienen materiales distinto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tablero entablillad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ículas, etc.                           METROS 2             21,585                   177,61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3000 Tableros aglomerados y análog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aglutinada o no con resina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sustancias orgánicas: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waferboard, incluidos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oriented, estrand board,  etc.    METROS               30,251                   497,3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3000 Tableros aglomerados y análog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aglutinada o no con resina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sustancias orgánicas: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waferboard, incluidos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oriented, estrand board,  etc.    METROS 2            248,075                 1,602,24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3000 Tableros aglomerados y análog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dera, aglutinada o no con resina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sustancias orgánicas: tabl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waferboard, incluidos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lamados oriented, estrand board,  etc.    SIN UNIDAD                                     16,0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51000 Hojas de madera para enchapado y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madera terciada y otras made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s longitudinalmente, reba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enrolladas, de un grosor máximo de 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, de madera de coníferas: tabl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fabricación de lápices, list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              66,084                   177,4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51001 Hojas de madera para enchapado y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 terciada y otras made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s longitudinalmente, reba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enrolladas, de un grosor máximo de 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, de madera no coníferas                 METROS 2              8,790                    57,7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52000 Madera, mejorada, compactada, en c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tiras o perfiles: made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a con metal, plásticos ter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durecedores, con resinas sinté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              17,093                    45,3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52000 Madera, mejorada, compactada, en c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tiras o perfiles: made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a con metal, plásticos ter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durecedores, con resinas sinté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2              3,775                    39,3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52000 Madera, mejorada, compactada, en c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tiras o perfiles: made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a con metal, plásticos ter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durecedores, con resinas sinté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 1,966                    18,3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33170010 Toneles, barriles, cubas, tina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de tonelería y sus par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incluso duelas), de madera                UNIDADES             35,816                     3,6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93191300 Madera con trabajo de marqueterí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racea: paneles de marqueterí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lacados decorativos, etc.        UNIDADES             24,590                   149,6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93192303 Esteras, esterillas y biomb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vegetales, ( mimbre, sauc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note, paja, rafia, etc.).                METROS                2,184                    43,6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    26,672                    18,0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2 Tolueno puro (con una pureza mayor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95%)                                       KILOS             2,396,042                 8,147,14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25 Otros derivados satur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drocarburos acíclicos: clorometa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loruro de metilo), cloroetano (cloru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tilo), diclorometano (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eno), cloroformo (triclorometano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tracloruro de carbono, etc.              KILOS               891,545                   817,6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01 Propanol  1  (alcohol  propílico) 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anol  2  (alcohol isopropílico)        KILOS             3,990,714                 5,434,0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3019 Otros alcoholes acíclic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glicol, butilenglic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2-etil-2-(hidroximetil) propano-1,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-diol, poliol (polyol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metilolpropano, hexanotrio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lorovinol (INN),  deriv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logenados, sulfonados, nitr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trosados de los alcoholes acíc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3,466,152                 9,811,9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0 Ácido acético y sus sales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dio, acetatos de cobalto, anhídr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ético, acetatos de calcio, plom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, cromo, aluminio o hierro, etc.      KILOS                 2,000                       7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5000 Monoaminas acíclicas y sus derivad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: dietilamina y sus s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tilamina, etilamina, propilam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etilamina, etc.                         KILOS                22,684                   182,3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0 Oxido de zinc; peróxido de zinc, blan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zinc puro, flores de zinc.              KILOS                 2,763                     3,7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mante o humeante)                        SIN UNIDAD                                     15,8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KILOS                    50                       6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11 Lacas colorantes;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colorantes: laca coloran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chinilla, de pinos, de palo de cub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naturales, sinté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jadas a una base.                        LITROS                  240                     1,02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9 Otras materias color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: azul cerúleo, gri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nc, ilmenita molida, mica revesti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oxicloruro de bismuto, neg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, negro de esquisto (pizarr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sílice, tierra de Chip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erde), tierra de Verona, etc.            KILOS               654,797                   982,196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  486,573                   679,4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1 Polietileno con un peso específic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0.94 o más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s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polvos y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resinas de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etc.                          KILOS            14,028,627                16,330,1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00 Poliestireno dilatable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mpuestos de moldear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 y configu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polvos,  resinas, etc.          KILOS               423,870                   951,2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0 Cloruro de polivinilo no mezcl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nguna otra sustancia (corosilvinyl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btenido por polimerización en emul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suspensión,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 etc.    METROS              412,617                    76,6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2 Cloruros de polivinilo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y formas similares, a gran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de extrusión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resinas, etc.                       KILOS               106,698                    17,9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10 Metacrilato de polimetilo                  KILOS                   600                     2,2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4 Poliuretanos: compuestos de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moldear, en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 y configuracione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poliuretanos en forma líqui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tosa, etc.                              KILOS                74,454                   238,6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4 Poliuretanos: compuestos de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de moldear, en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 y configuracione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poliuretanos en forma líqui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stosa, etc.                              LITROS                   76                       68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52 Siliconas en formas primari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iones (emulsiones o suspensione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disoluciones,  aceite, elastómer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s, resinas, en copos, gránulo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configuracione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etc.                               KILOS                10,136                    61,2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KILOS                14,706                    95,62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LITROS               13,922                    50,3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SIN UNIDAD                                      8,9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    4,887                    25,4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172,654                   465,27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2 Pigmentos (incluso polvos y cop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álicos) dispersos en medios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uosos, en forma líquida o de pas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tipo utilizado en la fabricaci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nturas (incluso esmaltes): es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ales, esencia de perla, etc.            KILOS                16,683                    89,72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9 Otras pinturas y barnices (inclu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, lacas y pinturas al temple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gmentos acuosos preparados del tip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 para el acabado del cuer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 de linaza, aceites sec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lutinantes líquidos, barnices bas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etún, en brea, en caucho natural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gomas o resinas naturales, etc.      KILOS                   635                     3,6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131,355                   436,62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14000 Tintas para escribir y dibujar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 (excepto tintas de imprent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n o no concentradas o sólidas: t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piadoras hectográf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meógrafos, bolígrafos, tinta ch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de tampón, tintas invisi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metálicas, tintas para marc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107,617                   298,7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KILOS                 8,920                    24,8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LITROS               67,249                    94,47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2005 Colas preparadas y otros adhe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; productos adecu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 uso como colas o adhe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os para la venta al por meno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un peso neto máximo de un kilogramo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as animales, colas de caseína,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aucho, colas de plástico, etc.         SIN UNIDAD                                     51,1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02 Aditivos preparados para acei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nerales, para otros líqu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con los mismos fines que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minerales: anticorros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ntioxidantes), deterge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antes, inhibidores de espu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joradores de viscosidad,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ngelantes, etc.                      LITROS                1,168                       9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2 Preparados antioxid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 compuestos para cauch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difenilaminas alquil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zcladas para su uso como ag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oxidantes, compuestos orgán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mezclados para su uso co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bilizadores, etc.                      KILOS                16,212                   157,1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9029 Otros productos  y preparados quím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ácidos grasos indust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poxidizados, aceite de dippel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sel, de jeppel, ácidos nafténicos, su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les insolubles en agua y sus éste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úmina soluble, blanco de champagn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carbonato de calcio natural mu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lido), etc.                              KILOS             3,400,741                 6,496,22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3 Planchas, hojas, películas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 de polímeros de cloru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nilo, no autoadhesivas, ni celu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i reforzadas con laminados, apoy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ones análogas con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 1,509                    24,2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8 Planchas, hojas, película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de otros plásti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vinilbutriral, poliamid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ínicas, fenolícas y de los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fórmica.                        METROS              517,174                   152,2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3008 Planchas, hojas, película, cint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ras de otros plásti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vinilbutriral, poliamidas, resin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ínicas, fenolícas y de los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s: fórmica.                        METROS 2             85,563                   467,1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METROS                2,607                    22,9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METROS 2            576,742                 1,888,053</w:t>
      </w:r>
    </w:p>
    <w:p>
      <w:pPr>
        <w:pStyle w:val="Textosinformato"/>
        <w:spacing w:lineRule="exact" w:line="160"/>
        <w:rPr>
          <w:rFonts w:eastAsia="MS Mincho;ＭＳ 明朝"/>
          <w:color w:val="FF6600"/>
          <w:sz w:val="18"/>
        </w:rPr>
      </w:pPr>
      <w:r>
        <w:rPr>
          <w:rFonts w:eastAsia="MS Mincho;ＭＳ 明朝"/>
          <w:color w:val="FF6600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SIN UNIDAD                                      6,1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KILOS               483,607                   856,182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METROS               72,697                   200,5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1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no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, combinad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materiales, estampadas o n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as de otro modo en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ficie, etc: corosil, baqueli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zclas de plásticos).                    UNIDADES          2,032,085                    75,7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9001 Accesorios para muebles, carrocerí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: herraj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rocerías y para muebles, etc.           METROS 2             46,674                   108,3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9001 Accesorios para muebles, carrocerí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: herraj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rocerías y para muebles, etc.           UNIDADES              1,802                     6,0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100 Vidrio en masa, sin labrar                 METROS 2              1,488                    21,8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200 Vidrio estirado, sopl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nga o no una capa absorbe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lectora, pero sin otra elaboración      METROS 2              1,059                    13,9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201 Otros tipos de vidrio                      METROS 2                187                     4,3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210 Planchas de vidrio, sin arm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ambre: coloreados en la mas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pacificadas, chapadas, o con cap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sorbente, reflactante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reflactante, lisas estir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nduladas, estampadas o similares.         METROS 2              1,458                    13,1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                 589                    10,0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METROS 2             44,986                   120,646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UNIDADES             15,345                    83,8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400 Vidrio estirado, soplado, templ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lido, colado y laminado, en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rvado, labrado en los bordes, tall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ado o trabajado de otra form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o sin marco, ni accesorios de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                                SIN UNIDAD                                      7,9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601 Otros espejos de vidrio con marco 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él: espejos de tocador, espej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sillo                                   METROS 2              4,257                    72,1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1601 Otros espejos de vidrio con marco 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él: espejos de tocador, espej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lsillo                                   SIN UNIDAD                                      6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63769001 Pizarra labrada y artículos de pizarr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izarra aglomerada                      METROS 2                 56                     2,07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METROS                   49                       2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METROS 2                960                     3,8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UNIDADES             18,885                    18,0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93791011 Abrasivos naturales o artificiales,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o o en polvo, sobre un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clusivamente de papel o cartón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das, discos, limas de las uñas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smeril, recubiertos de abrasiv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 lija, etc.                           SIN UNIDAD                                     38,4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305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 y un espesor inferior a  3 mm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resentados en rollos: pl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.                                  METROS 2              1,036                    19,800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1305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caliente, de un ancho de 6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 o más y un espesor inferior a  3 mm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presentados en rollos: pl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.                                  UNIDADES                400                    42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METROS               12,757                    37,1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21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revestido, plac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ubierto, sin otra elaboración que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 en frío, de un ancho inf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mm.: barras, cintas, flej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planos, varillas, etc.           METROS 2              1,272                     9,3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METROS                1,405                    19,66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METROS 2              1,886                    16,0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0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caliente.                     UNIDADES             17,511                    96,3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frío.                         KILOS               250,020                   240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1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de 600 mm o má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minados en frío.                         METROS 2            186,106                 1,546,6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102 Productos laminados plano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 (que no esté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hapados, revestidos ni recubiertos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 de un ancho inferior a 600 mm 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.                                       UNIDADES                188                     3,99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3500 Productos laminados plano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n.c.p., de un ancho de 600 mm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ás.                                     METROS 2                 57                       50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4100 Barras y varillas, laminada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liente, enrolladas irregularment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que conteng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escas, resaltes, surcos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formaciones producidas durante 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so  de laminación.                    METROS               13,197                    63,0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0 Secciones en U,I,H,L o T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el laminado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una altura inferior a 80 mm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no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su uso en estructuras.                METROS              117,838                    93,2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1 Secciones en U,I,H,L o T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el laminado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una altura de 80 mm ,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no aleado, no preparados para s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so en estructuras.                        METROS                7,791                    14,7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102 Otros ángulos, perfiles y sec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no aleado, sin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laminado  en calien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trefilado en caliente o la extrusión.   METROS                1,560                     1,8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201 Ángulos, perfiles y secciones sold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                          METROS                1,980                     8,24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5201 Ángulos, perfiles y secciones sold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                          UNIDADES                700                     4,5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0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fácilmente maquin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canización),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 rectas.                         KILOS                 9,450                    13,8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100 Barras y varillas, sin otra elabora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el moldeado o acabado en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tados o no en la superfici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mpados, punzonados, impres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peccionadas para detener defec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 fácilmente maquinabl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ecanización), present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es rectas.                         METROS               32,772                    40,3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200 Ángulos, perfiles, pilares, v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guetas y secciones (H,I,L,T,U,Z, etc.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otra elaboración que el molde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acabado en frío, de hierro o acer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do.                                    METROS                2,130                     5,11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200 Ángulos, perfiles, pilares, vig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guetas y secciones (H,I,L,T,U,Z, etc.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otra elaboración que el moldea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acabado en frío, de hierro o acer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eado.                                    SIN UNIDAD                                     45,9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302 Alambre de hierro o acero no alead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contenido en peso de 0,60% o má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bono: alambre monifilar, pul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, revestido o cubierto o n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, alambre para talle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mbrero y modista.                        KILOS             2,921,030                 1,577,3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500 Ángulos, perfiles y secciones de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oxidable                                 METROS              164,646                    76,99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KILOS             4,874,862                 3,992,6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METROS                3,400                     1,0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300 Tubos, caños y perfiles hue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                                  METROS               36,172                    38,3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300 Tubos, caños y perfiles huec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                                  METROS 2            162,237                   362,1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0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de fundición) o acero no aleado     KILOS               181,593                   232,2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0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de fundición) o acero no aleado     METROS              350,450                   318,36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acero inoxidable.             UNIDADES                386                     5,4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, de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rcular, de acero inoxidable.             SIN UNIDAD                                     69,7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403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costura de hierro (excepto 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ndición) o acero.                        METROS               42,708                    68,7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701 Otros tubos y caños y perfi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dados, remachados o unidos en form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a,  con secciones interio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erior circulares, cuyo diáme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erior no exceda de 406,4 mm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.                            METROS                4,500                    17,85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711 Otros tubos, caños y perfiles hue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costura soldados, de se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versal no circular.                   METROS                1,832                     9,4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2200 Níquel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e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KILOS                 3,600                    54,0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KILOS                 4,233                    21,2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METROS                1,458                     8,7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METROS 2                252                     5,7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2300 Chapas, planchas, tiras y hojas delg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níquel sin alear y de aleacion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.                                    UNIDADES                864                     3,2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METROS                3,845                    25,3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200 Barras, varillas y perfiles de  alumini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alear: ángulos, bastones, cañ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secciones, etc.                    UNIDADES              5,325                     5,27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600 Tubos y caños de aluminio, sin alea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eaciones de aluminio.                 METROS                1,477                    11,72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114212000 Estructuras de hierro y acero: pue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ntanas y sus marcos, basti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mbrales para puertas, dinteles, etc.      UNIDADES              1,126                    19,70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114219001 Otras estructuras de hierro y ac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edificios prefabricad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tes de estructuras): chapas, bar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iles, tubos, ángulos, balaustr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lcones, barreras de paso a niv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cas, componentes de exclu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rtas, enrejados, escotil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uques, malecones de puentes, espig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pas, mamparas, marcos, pila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 universales, tabiques, etc.         UNIDADES            196,203                 1,025,1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34292137 Tornillos de banco, abrazader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ramientas análogas: cep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pintero, para ebanistas, mordaz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nco, prensas para fabrica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rramientas, etc.                         UNIDADES             84,000                       619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34299200 Candados y cerraduras (de llav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ón o eléctricos)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: cerraduras del tipo utiliz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vehículos, muebles, cerroj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dados, cajas de cerraduras, armaz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erraduras, etc.                      UNIDADES              5,891                    23,6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34299200 Candados y cerraduras (de llav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ción o eléctricos)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: cerraduras del tipo utiliz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vehículos, muebles, cerroj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ndados, cajas de cerraduras, armaz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erraduras, etc.                      SIN UNIDAD                                     21,6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100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, esling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sin aisl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.                                 KILOS               549,976                   395,8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KILOS                   675                     2,0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 63,251                     1,68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00 Clavos, tachuelas, chinches, grap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grapas de tiras), 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nos, tuercas, ganchos de tornil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maches, chavetas, 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SIN UNIDAD                                     32,8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KILOS                   907                     2,84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UNIDADES             24,930                       85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10 Tornillos, pernos, tuercas, tirafon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anchos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  arandelas (incluso arand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ásticas) y artículos análog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 roscados excepto 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ción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similares de oficina.            SIN UNIDAD                                     25,4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22 Tornillos, pernos, tuerca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de cobre, ros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árragos-tornillos, ganchos-tornil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as de pernos, tachones, tirafon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atón, tochos, etc.                     UNIDADES          1,705,212                    37,8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430 Clavos, tachuelas, grapas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para encuadernador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análogos para oficin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illos, pernos, tuercas, ganch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illo, remaches, chavetas, chave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endidas, arandel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uminio.                               UNIDADES            116,563                       2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500 Muelles y hojas para muelle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.                                     UNIDADES              1,545                     1,6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500 Muelles y hojas para muelles de hier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ro.                                     SIN UNIDAD                                      7,48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5000 Electrodos, alambre, varillas, t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s, y artículos similares de met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unes o carburos metálico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miento o con alma de materi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úndente, del tipo usado para soldadu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da, fuerte o autógena o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posición de metales.                     KILOS                 1,817                     2,94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500 Accesorios para encuadernadores de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tercambiables y para clasificado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jetadores, cantoneras, clips, índic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ñaladores y otros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oficina, de metales comunes           UNIDADES             13,875                    55,61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0 Bisagras de metales comunes (inclu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 pernos y demás goznes): de tope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batir, de agarraderas, de capota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hículos, de portezuelas de vehíc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ángulo, bisagras garnet, etc.           UNIDADES            183,933                    75,35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1 Ruedas orientables (deslisadore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ebles) de metal común.                   UNIDADES                429                       6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3 Otras guarniciones, herr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adecuados para edifici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ngulos para puertas, anillos de carri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rtinas, ganchos para cort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ijas para puertas, picaportes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uzón, soportes, sujetadores, top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UNIDADES             13,549                    42,42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3 Otras guarniciones, herr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adecuados para edifici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ngulos para puertas, anillos de carri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rtinas, ganchos para cort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ijas para puertas, picaportes, pla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uzón, soportes, sujetadores, top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SIN UNIDAD                                     25,760</w:t>
      </w:r>
    </w:p>
    <w:p>
      <w:pPr>
        <w:pStyle w:val="Textosinformato"/>
        <w:spacing w:lineRule="exact" w:line="160"/>
        <w:rPr/>
      </w:pPr>
      <w:r>
        <w:rPr>
          <w:rFonts w:eastAsia="Courier New"/>
          <w:color w:val="FF6600"/>
          <w:sz w:val="18"/>
        </w:rPr>
        <w:t xml:space="preserve">         </w:t>
      </w:r>
      <w:r>
        <w:rPr>
          <w:rFonts w:eastAsia="MS Mincho;ＭＳ 明朝"/>
          <w:sz w:val="18"/>
        </w:rPr>
        <w:t>28994299904 Otras guarniciones, herr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adecuados para muebl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justadores de metal para esta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s,  herrajes para armadu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a, manijas, monturas, tir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ones, etc.                              UNIDADES             58,188                   107,6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04 Otras guarniciones, herrajes y artícul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álogos adecuados para muebl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justadores de metal para estant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s,  herrajes para armadu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a, manijas, monturas, tir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ones, etc.                              SIN UNIDAD                                    192,5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9910 Tubos flexibles de metales comunes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cesorios o sin ellos: conduc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elles termoestáticos, etc.               METROS              151,998                   143,0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134331000 Rodamientos a bolas                        UNIDADES              8,622                     6,18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9304481800 Resistencias eléctricas calentado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las de carbón).                   UNIDADES              1,500                     5,2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3814000 Otros muebles de metal utilizados en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gar (dormitorios, sala comedor, etc.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tares de iglesia, aparadores, armar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erramientas sobre el suelo, armar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cina, bastidores para rop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cheros,  etc.                           UNIDADES                                                          110,68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3814010 Otros muebles, de madera utiliz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 hogar: camas (excepto cam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spital y asientos convertible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as), camas plegables o colgant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uardarropas, lavabos, mes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becera, de tocador, sala comedor, etc.   UNIDADES                379                    10,5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3814019 Otros muebles de madera: alacena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za, altares de iglesia, apar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marios de esquina, biombos, caballe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pizarrones o mapas, cajas para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ción de alimentos, carrit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é, cofres de tronco, confesionari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ebles de escuela, de jardí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boratorio, de restaurant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ercio, mostradores de comercio, etc.    UNIDADES              1,484                   153,39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            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3816000 Partes y piezas  de  asientos sean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vertibles en camas: dispositiv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ientos reclinables, de madera o met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pas para mesas, brazos de s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ndos de sillas, muelles espi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ntados para tapicería, respal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llas,  etc.                              UNIDADES            196,805                   349,0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3816010 Otras partes de los muebles de mader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etal y otros materiales                SIN UNIDAD                                    472,69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301 Botones: de plástico sin forrar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 textil, de metal común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rar con material textil, de tagu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marfil vegetal), etc.                     UNIDADES            592,006                    11,059</w:t>
      </w:r>
    </w:p>
    <w:p>
      <w:pPr>
        <w:pStyle w:val="Textosinformato"/>
        <w:spacing w:lineRule="exact" w:line="160"/>
        <w:rPr/>
      </w:pPr>
      <w:r>
        <w:rPr>
          <w:rFonts w:eastAsia="Courier New"/>
          <w:color w:val="FF6600"/>
          <w:sz w:val="18"/>
        </w:rPr>
        <w:t xml:space="preserve">         </w:t>
      </w:r>
      <w:r>
        <w:rPr>
          <w:rFonts w:eastAsia="MS Mincho;ＭＳ 明朝"/>
          <w:sz w:val="18"/>
        </w:rPr>
        <w:t>36993892302 Cierres de cremallera (cier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lámpago), con dientes de metal común     METROS                7,943                    24,1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9700 Joyas de fantasía de metales comu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pados o no con metales precios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ornos de bolso de mano, ajorc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lón, anillos, brazaletes de met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ún, broches de camisa, cade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orno, cadenas para el cuello, colla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etal, etc.                             UNIDADES              7,873                    11,4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4,353,8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0000002 Repuestos y Accesorios                     SIN UNIDAD                                    483,3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100000003 Envases y Embalajes                        SIN UNIDAD                                    334,435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69   INDUSTRIAS MANUFACTURERAS N.C.P.                                                                  13,624,139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02000313000 Leña en troncos, varillas, haces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as similares (excepto desperdici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madera)                                 UNIDADES            452,760                    67,9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4291639040 Esteatita natural, en brut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plemente desbastada o troceada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o o de otro modo, en bloqu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sas; talco : creta de Veneci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rancesa,  jaboncillo  de sast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iturado o en polvo o no, talc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 o no (excepto el presentad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umería)                                KILOS                    60                        1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3911010 Cerdas y pelo de cerdo y jabalí, pe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jón otros pelos para cepillería;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 de cerdas o pelo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de ardilla, de marta, de mofe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tejón, etc.                             KILOS                49,154                   417,934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13911014 Productos de origen animal, n.c.p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ne no apta para el consumo huma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chinillas, embriones de anim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ándulas, huevos de hormiga, querm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ngre, semen, tendones, órg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ojos de carne, etc.                    KILOS             3,085,105                   883,3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142170000 Borras de algodón (linters)                KILOS                36,742                    69,81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5322322003 Fécula de mandioca (yuca)                  KILOS                 8,695                     3,57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17000 Otras fibras textiles de líber (excep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o,  cáñamo y ramio) elaboradas p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 hilar, incluso estop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perdicios                               KILOS                45,450                    71,35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0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 acondicionados para la venta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r menor (con un peso igual o inferi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125 gr. en cartulina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  y  menor o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500 gr. en bolas, ovillos, madejas, etc).   KILOS                 1,901                     6,96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36001 Hilados de algodón cardado o peina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excepto hilo de coser)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de algodón en peso, del 85%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s, acondicionados para la venta al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 (con un peso igual o superior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125 gr. en conos, bobinas, tub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portes similares y  superior a  500 gr.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bolas, ovillos, madejas, etc).          KILOS                 3,691                    15,68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112671000 Tejidos (telas) obtenidos de hilad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 resistencia de nylon u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midas o poliésteres (estas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eden estar sin blanquear, desgom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queadas, estampadas, merceriz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laseadas, perchadas, gorfa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muscadas, etc).                         KILOS                 2,010                     6,3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102 Otros tejidos estrechos de algodón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s sintéticas o artificiales, etc.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intas, galoncillos, ribetes, te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ubulares, telas estrechas,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ido por peso de menos del 5%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lados elastoméricos.                     KILOS                 9,258                    23,2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7292791200 Tules y otros tejidos de ma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udadas, excepto tejidos urdid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unto o de ganchillo: tul de red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lla lisa, tul de red de Mechlin, tu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red de Neuville, tul bobinot.           KILOS                69,685                     2,64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19112913030 Cuero de cerdo depilados: cuero de cer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pergaminado, depilado sin 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que el curtido, etc.           KILOS               217,327                   195,55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10 Madera de especies coníferas, aserrad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longitudinalmente, cortada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ojas o descortezada,  esté  o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pillada, lijada o conjuntas en col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cado,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blillas para la fabricación de la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hapas,  etc.                              METROS 3              2,112                   129,41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KILOS               419,168                   419,13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103110020 Madera de especies no conífe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 o cortada longitudinal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ada en hojas o descortezada, esté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cepillada lijada o conjuntas en co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escado de más de 6 mm de espesor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irola mahogani, imbuía, balsa, dark red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ranti, white lauan, roble, etc.          METROS 2              1,518                     8,78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43001 Tableros aglomerados, y análog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s leñosas, aglutinada o n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orgánicas: tableros llam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waaferboard, incluidos los llam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iente estrand board, etc.                METROS 2                 53                       80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51000 Hojas de madera para enchapado y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madera terciada y otras made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serradas longitudinalmente, rebanad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enrolladas, de un grosor máximo de 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m, de madera de coníferas: tablil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fabricación de lápices, liston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2                 83                       89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13152000 Madera, mejorada, compactada, en cub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nchas, tiras o perfiles: made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mpregnada con metal, plásticos ter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durecedores, con resinas sinté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METROS 2              1,313                     2,8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0293191300 Madera con trabajo de marquetería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aracea: paneles de marqueterí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ículos lacados decorativos, etc.        METROS 2                435                    25,69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2903 Papeles y cartones hechos a máquin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r o igual a 40 g/m2, cuyo conten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fibras obtenidas por proceso mecánic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exceda el 10%: papel Biblia, cebo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mbú, de billetes, de dibuj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cribir, de hilo, para sobres,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áquina de escribir, de imprent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bro, sin revestir, papel copia, pap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ond en rollos u hojas.                    KILOS                    62                     3,138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301 Papel y cartón Kraft sin revestir, 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llos u hojas, n.c.p., que pese 1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/m2 o menos (excepto para forr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cos): papel kraft de envolver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lar, tablero kraft                     KILOS                   486                     3,9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3609 Otros papeles y cartones sin revesti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 pesen 225 g/m2 o más: cartón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cuadernar, para cajas, pape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volver o embalar (excepto kraft 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isulfito), papel secante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islamiento eléctrico, para junta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paquetaduras, cartones rígidos co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so específico inferior a 1, etc.         KILOS                 6,278                    60,74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13214913 Papeles y cartones, engom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hesivos, en rollos u hojas: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toadhesivo, revestido de cola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xtrina, papel autoadhesivo, revest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la, de dextrina en roll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chura superior a 15 cm. o en ho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ctángulares incluso las cuad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o de los lados.                          KILOS                 2,606                     7,4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23215301 Cajas y cartones plegadizos, de pape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tón no ondulados: cajas para tar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as plegables, cartones pleg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jones plegables, envases mont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stos para montar con cola, grap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, sólo de un lado.                     UNIDADES             45,136                    12,63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202 Cajas, sobres, bolsas y present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de papel o cartón qu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tengan un surtido de papel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spondencia o de escritorio.           UNIDADES             55,276                    20,54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KILOS             1,038,254                     1,9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UNIDADES         19,780,300                    96,883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1093219700 Etiquetas de papel o cartón, de to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po, impresas o no, perforadas o 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sentadas en hojas o librit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forzadas con cualquier materi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gomadas, marbetes de papel o cart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vistos de lazos, cierres, ganchos 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os sujetadores.                         SIN UNIDAD                                     20,7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3203350001 Cera de parafina, cruda, refina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atural o sintética.                       KILOS             1,589,649                 1,354,26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2 Tolueno puro (con una pureza mayor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95%)                                       KILOS                   459                       7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1014 Estireno                                   KILOS                   801                     1,49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2000 Ácidos grasos monocarboxí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les y aceites ác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cedentes de la refinación: linox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ácido esteárico comercial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áquico crudo, ácido oleico, ác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o, resínicos, estearina, etc.          KILOS                   450                       5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1 Esteres de ácido acético: aceta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ilo, vinilo, butilo, isobu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oxietilo  acetato de metilo, prop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sopropilo, amilo, isoamilo, isopent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de linalilo, etc.                  KILOS                   724                     1,2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4004 Ácido fórmico, sus sales y éster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iato de sodio, terpenilo, rodin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iato de aluminio (incluso 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ásico), formiato de bencilo, formi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ornilo, formiato de calcio, formia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geranilo, formiato de linalil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rmiato de níquel,  etc.                  KILOS                 2,446                     1,91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17014 Butanona, etil metil cetona.               KILOS                   142                       4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2005 Oxidos de titanio: dióxid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hídrido titánico, blanc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936                     2,4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3040 Hidróxido de sodio (sosa caústica)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ólido                                     KILOS                 2,872                     1,8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4023 Sulfitos, tiosulfatos: sulfito de sod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monio, de calcio, disulfi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potasio, tiosulfato de amonio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inio, de plomo, etc.                   KILOS                45,415                    11,26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28000 Peróxido de hidrógeno (agua oxigenada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óxido de hidrógeno combinado o no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rea, líquido, sólido, no present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o medicamentos.                         KILOS               113,832                    59,80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preparados basados en ell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lorantes dispersos y preparacion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e de estos colorantes, ti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persos, sintéticos, defi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o no                          KILOS                   206                     3,091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1011 Lacas colorantes;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 colorantes: laca colorant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chinilla, de pinos, de palo de cub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rtificiales, naturales, sintét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jadas a una base.                        LITROS                  312                     2,6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2001 Materias colorantes de origen vegetal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imal, excepto el negro animal, esté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 químicamente definidas; prepa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sados en materias colorantes de orig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vegetal o animal: de campech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lorofilas, índigo natural, achiot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mín de cochinilla, enina, extract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óreos de acacia, de azafrán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ya, de cártamo, de madera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ermes, hemateína, marrón de van Dyke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rnazol, xantófila, etc.                  KILOS                    95                     6,27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0 Pigmentos y preparados basado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óxido de titanio: blanco de titani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   322                     9,0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34009 Otras materias colorantes y ot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s n.c.p.: azul cerúleo, gri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inc, ilmenita molida, mica revestid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n oxicloruro de bismuto, negr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umbre, negro de esquisto (pizarr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egro de sílice, tierra de Chipr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verde), tierra de Verona, etc.            KILOS                 3,201                    21,95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13454009 Aceites y otros productos de l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tilación de alquitrán de hulla a al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mperatura y productos análogos: naft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olventes, aceite de creosot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raceno, creosota, fenól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lquitrán mineral, picolina crud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tilpiridina cruda, etc.                  KILOS                   112                       1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0 Polietileno con un peso  específic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nos  de  0.94: bloques  y  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s  de  extrusión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opos, gránulos, polvo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sinas de polietileno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polímero de polietileno, etc.            KILOS               303,100                   490,70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1001 Polietileno con un peso específic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0.94 o más: bloques y formas similares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s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polvos y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resinas de co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etc.                          KILOS               176,221                   245,1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2000 Poliestireno dilatable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mpuestos de moldear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 y configu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polvos,  resinas, etc.          KILOS               414,724                   693,64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3002 Cloruros de polivinilo plastificad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oques y formas similares, a grane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puesto de extrusión, copos, gránul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sas, resinas, etc.                       KILOS                 5,725                     9,7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00 Poliacetales: resinas acetal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acetales, resin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formaldehído, etc.                     KILOS                19,125                    64,82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10 Resinas de epóxido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resinas de etoxil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34,154                   121,14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21 Resinas Alquídicas: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 a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SIN UNIDAD                                        72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4029 Otros poliésteres en formas primari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: bloques y formas similares,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nel, compuesto de extrusión, cop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ánulos, masas, polvos, resin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ésteres de ácidos carboxil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aturados, polímeros satur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reftalato de polibutileno, etc.          KILOS                18,317                    50,43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00 Polipropileno:  bloques y form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milares,  a   granel, compuest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rusión, copos, gránulos, mas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s, resinas, etc.                      KILOS               160,936                   269,67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133479030 Resinas de urea; resinas de tiourea        KILOS                 2,940                     6,40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0 Pinturas  y  barnices  (incluid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maltes y lacas)  basadas  en polím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 o polímeros  natur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amente modificados,  dispersos 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sueltos  en  un  medio acuoso            LITROS                  748                     1,4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KILOS                 4,928                    60,93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01 Pinturas y barnices (incluso esmalte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cas) basados en polímeros sintétic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ímeros naturales química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dificados, dispersos o disueltos en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edio no acuoso; pintu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nticorrosivas, plásticos en disolve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volátiles, pinturas con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crustaciones, etc.                       LITROS                  208                       624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2 Productos secantes preparados: secat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rnices, de pinturas, secativ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químicos.                                  KILOS                    58                       32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KILOS                   112                       73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23511015 Solventes y diluyentes mezcl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, n.c.p. removedores de pintu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barnices preparados: mezcl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tato etílico, alcohol butílico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lueno, mezclas de acetona, de espíritu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lanco, quitadores de pintura, etc.        LITROS                  652                       65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2101 Jabón, productos y preparacion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rgánicos tensoactivos, en barr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nes, trozos o piezas moldeadas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pel, guata, fieltro y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extiles no tejidos, impregnad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evestidos o cubiertos con jabón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tergente para otros usos: jabón case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para lavar), jabón duro, jab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dustrial, etc.                           UNIDADES             95,652                    39,21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3100 Preparados para perfumar o desodoriza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mbientes (incluso preparados odorífer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tilizados durante ritos religiosos)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garbatti, carbono activa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sodorantes de automóvile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abitaciones, de refrigerador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erfumes para habitaciones, inciens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o, etc.                            UNIDADES              8,105                    24,068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43533203 Otras ceras artificiales y otras ce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eparadas: cera de carnauba, cer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ntan, cera de policloronaftaleno, ce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ietileno, ceras artifici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as de insectos, ceras de anim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eras vegetales, etc.                      KILOS                 1,731                    10,59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14000 Tintas para escribir y dibujar y ot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 (excepto tintas de imprenta)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an o no concentradas o sólidas: t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copiadoras hectográfic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imeógrafos, bolígrafos, tinta chin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de tampón, tintas invisi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intas metálicas, tintas para marc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44,215                   815,577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293543023 Preparados lubricantes que contenga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ceites o grasas que  no sean obteni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l petróleo o minerales bituminoso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grasas basadas en siliconas, lubricant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intéticos basados en éster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osfóricos, en glicoles de poli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tc.                                       KILOS                17,550                    36,03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4303551002 Fibras sintéticas discontinuas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rdar, ni peinar, ni prepara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tras formas para el hilado de acrílic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modacrílicas.                            METROS               64,803                   199,4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1000 Monofilamentos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etileno, cuya mayor dimensión de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te transversal sea superior a 1 mm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arras, perfiles, y varillas de 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bajados o no en las superficies         KILOS                28,500                    54,15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10 Tubos, caños y mangueras rígida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gueras de polímeros de etilen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pileno, cloruro de vinilo, cañerí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olímeros de etileno, rígidos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ibra vulcanizada, etc.                    UNIDADES             98,976                   122,82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2050 Otros tubos, caños y manguer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 reforzado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mbinados con otros materiales            SIN UNIDAD                                     73,9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39000 Otras planchas, hojas, películas, ci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tiras, de materiales plástic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roductos celulares, de polímero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eno, de cloruro de vinil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iuretanos, de celulosa regenerada,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los demás plásticos: esponja.           METROS 2              6,906                    23,19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UNIDADES            668,349                    37,0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41000 Sacos y bolsas ( incluso conos)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ástico de polímeros de etileno: bols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basura, fundas para el envasad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oluciones parenterales y demá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teriales plásticos, etc.                 SIN UNIDAD                                      3,20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5203699090 Otros artículos de materiales plástic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.c.p.: adornos, agujas de hacer punto 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no, ballenas de corsé, botellas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omeras, parachoques de muell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mbarcaciones, etc.                        UNIDADES            797,183                    19,93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103719303 Otros artículos de vidrio utiliz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oficina, decoración de interiores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sos análogos: flores, estatui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ornos, ganchos para toall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sapapeles, tinteros, etc.                UNIDADES         46,836,860                   125,297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Courier New"/>
          <w:sz w:val="18"/>
        </w:rPr>
        <w:t xml:space="preserve">         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6963761000 Mármol, travertino y alabastro labr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sus manufacturas: simplemente cortad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aserradas con una superficie plana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eja                                     METROS 2              1,456                    52,41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0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s,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reducción en frío),  de  un ancho 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600  mm  o  más  y  un  espesor  igu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superior a 3 mm, con un límite mínim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elasticidad de 355 MPa, en rollos.      KILOS                24,606                    19,54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2110 Productos  laminados  planos  de  hier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o  acero  no  aleado, no revestid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cado o recubierto  sin  ot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aboración  que el  laminado  en  frío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 un ancho  de  600mm o más  y 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 igual  o superior a 3 mm,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un límite mínimo de fluencia de 355 MP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 rollos.                                 KILOS                30,455                    60,24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6600 Alambre de acero inoxidable, monofilar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irado en frío, no estéril revestid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o, no aislado (excepto cuerd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).                   KILOS               249,826                   208,73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104127700 Otros tubos, caños y perfiles, soldad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ongitudinalmente con secciones interi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y exterior circulares, cuyo diámetr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xterior no exceda de 406,4 mm,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hierro o acero.                            METROS 2                205                       81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31000 Plata, (incluso plata bañada en oro 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latino), sin labrar                       KILOS                   835                   239,22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32000 Oro (incluso oro platinado) n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onetario, en bruto, semilabrado o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olvo                                      KILOS                   313                 1,438,346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1302 Aleaciones de cobre (excepto l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uproaleaciones normalizadas):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zinc ( latón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taño (bronce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(cuproníquel), a base de cobre -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níquel - zinc (alpaca), metal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mpanas, plata niquelada, etc.            KILOS                16,949                    25,424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43100 Aluminio no aleado (en bruto): bolit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briquetas, jugos, discos, granalla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ingotes, palanquillas, planch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rodelas, tochos, tortas, etc.              METROS              199,900                   237,881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300 Alambre de cobre refinado con la may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imensión de la sección transversal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uperior a 6 mm.                           KILOS                16,530                    22,32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301 Alambre de aleaciones de cobre: a bas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cobre-zinc (latón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 (cuproníquel)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-zinc (alpaca), etc.           KILOS                 1,018                     3,564                 301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ＭＳ 明朝"/>
          <w:sz w:val="18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rFonts w:eastAsia="MS Mincho;ＭＳ 明朝"/>
          <w:sz w:val="18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rFonts w:eastAsia="MS Mincho;ＭＳ 明朝"/>
          <w:sz w:val="18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1401 Chapas, planchas y tiras de aleaciones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 base de cobre-zinc (latón),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estaño (bronce),  a base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 (cuproníquel) o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bre-níquel-zinc (alpaca), etc.  de u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pesor superior a 0.15 mm.                KILOS                22,808                    26,67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301 Alambre de aleaciones de aluminio:  co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ayor dimensión de la secció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ansversal superior a 7mm, etc.           KILOS                61,307                   182,08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600 Tubos y caños de aluminio, sin alea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eaciones de aluminio.                 KILOS                32,520                   178,863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7204153600 Tubos y caños de aluminio, sin alear y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aleaciones de aluminio.                 METROS                6,888                    15,500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28994294100 Alambre retorcido, cordones, cab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trenzas, eslingas y artículos análogo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hierro o acero, sin aislamiento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éctrico.                                 KILOS               524,553                   534,8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2304733101 Altavoces montados en cajas: un altavoz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ltoparlante), varios altavoc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(altoparlantes): de cristal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lectrostáticos, piezoeléctric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ncillos o múltiples, etc.                UNIDADES              1,135                    11,35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13822020 Otras piedras preciosas natural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labradas de otra forma, pero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nsartar, engarzar ni montar: rubíe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zafiros y esmeraldas, ágata de banda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dularía, aguamarina, simplement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serrada, o algo desbastada o no, si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esartar, montar ni engarza                 SIN UNIDAD                                    168,6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23836000 Partes, piezas y accesorios para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instrumentos musicales: accionadore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iano, ajustadores de cuerdas, mesas de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xilófono, cajas de viento para órganos,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fuelles de acordeón, mecanismos de caj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musicales, etc.                            UNIDADES                988                     5,582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1105 Partes y piezas de plumillas, punt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para minas y lapiceros                     UNIDADES         56,283,450                   131,90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1106 Plumillas y puntos para plumas             UNIDADES        112,253,181                   954,16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401 Piezas de cierres de cremalle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doras, deslizadores, diente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dena, tiras de materia textil, ti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lástico, topes de final, etc.          KILOS                    38                     1,17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93892401 Piezas de cierres de cremallera: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orredoras, deslizadores, dientes en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cadena, tiras de materia textil, tira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de plástico, topes de final, etc.          UNIDADES          4,405,900                    44,059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00000001 Otras  Materias  Primas  y  Materiales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rFonts w:eastAsia="MS Mincho;ＭＳ 明朝"/>
          <w:sz w:val="18"/>
        </w:rPr>
        <w:t>Auxiliares                                 SIN UNIDAD                                  1,169,257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00000002 Repuestos y Accesorios                     SIN UNIDAD                                    101,195</w:t>
      </w:r>
    </w:p>
    <w:p>
      <w:pPr>
        <w:pStyle w:val="Textosinformato"/>
        <w:spacing w:lineRule="exact" w:line="16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36900000003 Envases y Embalajes                        SIN UNIDAD                                    129,377</w:t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osinformato"/>
        <w:spacing w:lineRule="exact" w:line="16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MS Mincho;ＭＳ 明朝"/>
        </w:rPr>
        <w:t>INSTITUTO NACIONAL DE ESTADISTICA Y CENSOS (INEC) - MANUFACTURA Y MINERIA - 2005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orient="landscape" w:w="16838" w:h="11906"/>
      <w:pgMar w:left="851" w:right="340" w:gutter="0" w:header="0" w:top="567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46:00Z</dcterms:created>
  <dc:creator>mloza</dc:creator>
  <dc:description/>
  <dc:language>en-US</dc:language>
  <cp:lastModifiedBy>vvelasquez</cp:lastModifiedBy>
  <cp:lastPrinted>2007-05-28T14:08:00Z</cp:lastPrinted>
  <dcterms:modified xsi:type="dcterms:W3CDTF">2007-05-28T20:48:00Z</dcterms:modified>
  <cp:revision>73</cp:revision>
  <dc:subject/>
  <dc:title>              CUADRO N</dc:title>
</cp:coreProperties>
</file>