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6057900" cy="1828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288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RESUMEN NACIONAL, SEGÚN AGRUPACIONES CIIU 3 Y CP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117pt;width:47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RESUMEN NACIONAL, SEGÚN AGRUPACIONES CIIU 3 Y CPC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33:00Z</dcterms:created>
  <dc:creator>vvelasquez</dc:creator>
  <dc:description/>
  <dc:language>en-US</dc:language>
  <cp:lastModifiedBy>vvelasquez</cp:lastModifiedBy>
  <cp:lastPrinted>2007-06-07T15:38:00Z</cp:lastPrinted>
  <dcterms:modified xsi:type="dcterms:W3CDTF">2007-06-21T21:08:00Z</dcterms:modified>
  <cp:revision>2</cp:revision>
  <dc:subject/>
  <dc:title/>
</cp:coreProperties>
</file>