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6286500" cy="16002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60020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C" w:bidi="ar-SA"/>
                              </w:rPr>
                              <w:t xml:space="preserve">3. INDICE DE CUADROS ESTADÍSTICO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8pt;margin-top:126pt;width:49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C" w:bidi="ar-SA"/>
                        </w:rPr>
                        <w:t xml:space="preserve">3. INDICE DE CUADROS ESTADÍSTICOS </w:t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58:00Z</dcterms:created>
  <dc:creator>vvelasquez</dc:creator>
  <dc:description/>
  <dc:language>en-US</dc:language>
  <cp:lastModifiedBy>vvelasquez</cp:lastModifiedBy>
  <dcterms:modified xsi:type="dcterms:W3CDTF">2007-06-21T21:07:00Z</dcterms:modified>
  <cp:revision>2</cp:revision>
  <dc:subject/>
  <dc:title/>
</cp:coreProperties>
</file>