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.- PERSONAL REMUNERADO Y REMUNERACIONES, SEGÚN DIVISION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    </w:t>
      </w:r>
      <w:r>
        <w:rPr>
          <w:b/>
          <w:sz w:val="13"/>
          <w:szCs w:val="14"/>
        </w:rPr>
        <w:t>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DIVI-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SION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</w:t>
      </w:r>
      <w:r>
        <w:rPr>
          <w:b/>
          <w:sz w:val="13"/>
          <w:szCs w:val="14"/>
        </w:rPr>
        <w:t>TOTAL                                   171.227 1.528.417.043      871.213.936     270.871.134     115.118.274     140.396.352       2.323.552      77.573.793      50.920.0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</w:t>
      </w:r>
      <w:r>
        <w:rPr>
          <w:b/>
          <w:sz w:val="13"/>
          <w:szCs w:val="14"/>
        </w:rPr>
        <w:t>MINERÍA                                    3.779    69.100.504       33.607.228      18.585.697       4.450.334       7.671.622          73.141       2.448.122       2.264.36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1    EXTRACCIÓN DE PETRÓLEO CRUDO Y GAS NATURAL             1.544    55.725.363       24.201.837      16.705.747       3.717.242       7.148.713          32.113       1.875.732       2.043.9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3    EXTRACCIÓN DE MINERALES METALÍFEROS                    1.693     9.582.903        7.087.882       1.259.944         361.846         348.884          19.478         398.243         106.6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4    EXPLOTACIÓN DE OTRAS MINAS Y CANTERAS                    542     3.792.238        2.317.509         620.006         371.246         174.025          21.550         174.147         113.75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MANUFACTURA                                 167.448 1.459.316.539      837.606.708     252.285.437     110.667.940     132.724.730       2.250.411      75.125.671      48.655.64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5    ELABORACIÓN DE PRODUCTOS ALIMENTOS Y BEBIDAS          77.831   587.317.939      358.536.493      96.514.317      40.103.255      44.920.955         232.208      29.077.526      17.933.18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6    ELABORACIÓN DE PRODUCTOS DE TABACO                       354     8.462.336        3.486.611       3.491.192         523.222         360.265          18.653         359.555         222.8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7    FABRICACIÓN DE PRODUCTOS TEXTILES                      8.527    52.159.354       31.471.787       9.115.782       4.772.289       1.787.724         146.471       2.954.913       1.910.38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8    FABRICACIÓN DE PRENDAS DE VESTIR; ADOB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Y TEÑIDO DE PIEL                                       7.535    37.127.654       22.933.538       5.905.126       3.461.882       1.216.165          19.983       2.257.143       1.333.81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19    CURTIDO Y ADOBO DE CUEROS;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ALETAS, BOLSOS DE MANO                                2.934    17.939.299       10.806.116       2.972.981       1.769.814         579.029           9.082       1.145.998         656.27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0    PRODUCCIÓN DE MADERA Y FABRICACIÓN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PRODUCTOS DE MADERA, CORCHO EXCEPTO MUEBLES            4.617    32.665.450       18.322.637       6.389.890       2.524.883       2.361.182          30.241       1.889.290       1.147.3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1    FABRICACIÓN DE PAPEL Y DE PRODUCTOS DE PAPEL           7.093    64.124.300       38.755.948       9.735.039       5.385.617       4.161.875          35.134       3.798.380       2.252.30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2    ACTIVIDADES DE EDICIÓN E IMPRESIÓN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PRODUCCIÓN DE GRABACIONES                            5.440    61.057.923       35.435.323      11.194.891       5.546.861       2.932.085         105.447       3.416.804       2.426.51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3    FABRICACIÓN DE COQUE, PRODUCTOS DE L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FINACIÓN DE PETRÓLEO Y COMBUSTIBLE NUCLEAR           2.822    95.254.178       48.583.546      26.794.220       9.147.613       1.615.199               -       4.730.403       4.383.1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4    FABRICACIÓN DE SUBSTANCIAS Y PRODU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QUÍMICOS                                               9.381   113.726.904       62.161.680      19.204.689       8.572.698      13.963.551         250.923       5.805.415       3.767.94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5    FABRICACIÓN DE PRODUCTOS DE CAUCHO Y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PLÁSTICO                                               9.847    80.274.625       47.975.576      11.392.373       6.946.766       6.104.688         156.716       4.736.004       2.962.5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6    FABRICACIÓN DE OTROS PRODUCTOS MINERALES NO                                                                                                                                                      │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ETÁLICOS                                              6.864    93.471.596       37.903.387      15.270.191       6.372.932      27.587.084         123.322       3.862.862       2.351.81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7    FABRICACIÓN DE METALES COMUNES                         3.019    42.867.634       22.082.279       7.267.544       2.505.918       7.886.805         105.109       1.836.588       1.183.39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                    </w:t>
      </w:r>
      <w:r>
        <w:rPr>
          <w:b/>
          <w:sz w:val="13"/>
          <w:szCs w:val="14"/>
        </w:rPr>
        <w:t>CUADRO N. 5.- PERSONAL REMUNERADO Y REMUNERACIONES, SEGÚN DIVISIONES (CIIU) DE ACTIVIDAD ECONÓMIC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    </w:t>
      </w:r>
      <w:r>
        <w:rPr>
          <w:b/>
          <w:sz w:val="13"/>
          <w:szCs w:val="14"/>
        </w:rPr>
        <w:t>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DIVI-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SIONES│             ACTIVIDAD ECONÓMICA              │ TOTAL DE    │ TOTAL DE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CIIU  │                                              │ PERSONAL    │ REMUNERACIONES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NOMINALES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8    FAB. DE PRODUCTOS ELABORADOS DE METAL EXCEPT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MAQUINARIA Y EQUIPO                                    4.817    45.922.584       26.115.022       9.444.724       3.373.193       2.791.710          56.331       2.536.942       1.604.6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29    FABRICACIÓN DE MAQUINARIA Y EQUIPO N.C.P               5.501    38.796.846       23.657.787       5.257.617       3.207.446       2.680.890         195.540       2.282.403       1.515.16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1    FABRICACIÓN DE MAQUINARIA Y APARA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ELÉCTRICOS N.C.P                                       1.245    10.364.541        6.064.725       1.380.931         668.270       1.260.917               -         604.765         384.93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2    FABRICACIÓN DE EQUIPO Y APARATOS DE RADI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TV Y COMUNICACIONES                                       73       967.759          466.478         349.921          47.733           2.959           4.882          52.618          43.16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 xml:space="preserve">33    FAB. DE INSTRUMENTOS MÉDICOS  ÓPTICOS 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Y PRECISIÓN FABRICACIÓN DE RELOJES                       188     1.507.013          782.791         282.229         259.588          45.841               -          90.131          46.43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4    FABRICACIÓN DE   AUTOMOTORES,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REMOLQUES Y SEMIREMOLQUES                              3.827    36.496.256       17.739.468       4.812.129       2.312.208       7.935.912         735.098       1.703.827       1.257.61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5    FABRICACIÓN DE OTROS TIPOS DE EQUIPO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</w:rPr>
        <w:t>DE TRANSPORTE                                            289     2.739.105        1.266.981         910.047         190.633         163.012           8.097         120.133          80.2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</w:t>
      </w:r>
      <w:r>
        <w:rPr>
          <w:b/>
          <w:sz w:val="13"/>
          <w:szCs w:val="14"/>
        </w:rPr>
        <w:t>36    FABRICACIÓN DE MUEBLES; INDUSTRIAS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</w:t>
      </w:r>
      <w:r>
        <w:rPr>
          <w:b/>
          <w:sz w:val="13"/>
          <w:szCs w:val="14"/>
          <w:lang w:val="en-GB"/>
        </w:rPr>
        <w:t>MANUFACTURERAS N.C.P                                   5.244    36.073.243       23.058.535       4.599.604       2.975.119       2.366.882          17.174       1.863.971       1.191.958</w:t>
      </w:r>
    </w:p>
    <w:p>
      <w:pPr>
        <w:pStyle w:val="Textosinformato"/>
        <w:rPr>
          <w:b/>
          <w:b/>
          <w:sz w:val="13"/>
          <w:szCs w:val="14"/>
          <w:lang w:val="en-GB"/>
        </w:rPr>
      </w:pPr>
      <w:r>
        <w:rPr>
          <w:rFonts w:eastAsia="Courier New"/>
          <w:b/>
          <w:sz w:val="13"/>
          <w:szCs w:val="14"/>
          <w:lang w:val="en-GB"/>
        </w:rPr>
        <w:t xml:space="preserve"> </w:t>
      </w:r>
      <w:r>
        <w:rPr>
          <w:b/>
          <w:sz w:val="13"/>
          <w:szCs w:val="14"/>
          <w:lang w:val="en-GB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sectPr>
      <w:type w:val="nextPage"/>
      <w:pgSz w:orient="landscape" w:w="16838" w:h="11906"/>
      <w:pgMar w:left="680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04:00Z</dcterms:created>
  <dc:creator>Fausto Sanchez</dc:creator>
  <dc:description/>
  <cp:keywords/>
  <dc:language>en-US</dc:language>
  <cp:lastModifiedBy>mviera</cp:lastModifiedBy>
  <cp:lastPrinted>2008-02-09T10:22:00Z</cp:lastPrinted>
  <dcterms:modified xsi:type="dcterms:W3CDTF">2008-03-04T19:14:00Z</dcterms:modified>
  <cp:revision>5</cp:revision>
  <dc:subject/>
  <dc:title>                                        CUADRO N</dc:title>
</cp:coreProperties>
</file>