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</w:t>
      </w:r>
      <w:r>
        <w:rPr>
          <w:b/>
          <w:sz w:val="13"/>
          <w:szCs w:val="13"/>
        </w:rPr>
        <w:t>CUADRO N. 20.- PRODUCCIÓN BRUTA TOTAL, SEGÚN REGIONES Y PROVINCIA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                 </w:t>
      </w:r>
      <w:r>
        <w:rPr>
          <w:b/>
          <w:sz w:val="13"/>
          <w:szCs w:val="13"/>
        </w:rPr>
        <w:t>(VALORES EN DÓLARES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                              </w:t>
      </w:r>
      <w:r>
        <w:rPr>
          <w:b/>
          <w:sz w:val="13"/>
          <w:szCs w:val="13"/>
        </w:rPr>
        <w:t>P   R   O   D   U   C   C   I    Ó    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</w:t>
      </w:r>
      <w:r>
        <w:rPr>
          <w:b/>
          <w:sz w:val="13"/>
          <w:szCs w:val="13"/>
        </w:rPr>
        <w:t>├─────────────────┬───────────────┬──────────────────┬───────────────┬─────────────────┬─────────────────┬────────────────────┬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</w:t>
      </w:r>
      <w:r>
        <w:rPr>
          <w:b/>
          <w:sz w:val="13"/>
          <w:szCs w:val="13"/>
        </w:rPr>
        <w:t>REGIONES Y PROVINCIAS                  │                 │PRODUCCIÓN DE  │VENTA DE ARTÍCULOS│INGRESOS POR   │ OTROS INGRESOS  │CONSTRUCCIÓN DE  │AUMENTO DE          │COSTO DE LOS ARTÍCULOS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</w:t>
      </w:r>
      <w:r>
        <w:rPr>
          <w:b/>
          <w:sz w:val="13"/>
          <w:szCs w:val="13"/>
        </w:rPr>
        <w:t>TOTAL      │ARTÍCULOS PARA │SIN TRANSFORMACIÓN│SERVICIOS      │ POR SERVICIOS   │ACTIVOS FIJOS    │EXISTENCIAS DE LOS  │VENDIDOS SIN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                                 </w:t>
      </w:r>
      <w:r>
        <w:rPr>
          <w:b/>
          <w:sz w:val="13"/>
          <w:szCs w:val="13"/>
        </w:rPr>
        <w:t>│</w:t>
      </w:r>
      <w:r>
        <w:rPr>
          <w:rFonts w:eastAsia="Courier New"/>
          <w:b/>
          <w:sz w:val="13"/>
          <w:szCs w:val="13"/>
        </w:rPr>
        <w:t xml:space="preserve">                 </w:t>
      </w:r>
      <w:r>
        <w:rPr>
          <w:b/>
          <w:sz w:val="13"/>
          <w:szCs w:val="13"/>
        </w:rPr>
        <w:t>│</w:t>
      </w:r>
      <w:r>
        <w:rPr>
          <w:b/>
          <w:sz w:val="13"/>
          <w:szCs w:val="13"/>
        </w:rPr>
        <w:t>LA VENTA       │                  │               │                 │POR CUENTA PROPIA│PRODUCTOS EN PROCESO│TRANSFORMACIÓN(-)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┴─────────────────┴───────────────┴──────────────────┴───────────────┴─────────────────┴─────────────────┴────────────────────┴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T O T A L                             18.435.701.160  18.019.693.937      1.024.754.767      57.723.100       104.513.584         1.560.848           16.571.739           789.116.81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</w:t>
      </w:r>
      <w:r>
        <w:rPr>
          <w:b/>
          <w:sz w:val="13"/>
          <w:szCs w:val="13"/>
        </w:rPr>
        <w:t>REGIÓN SIERRA                            5.599.724.977   5.391.545.858        445.947.099      35.347.737        42.896.273         1.092.368            9.276.401           326.380.75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CARCHI                                     9.701.429       9.581.099            365.744          16.417            27.162                 -                    -               288.99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IMBABURA                                 142.227.077     138.581.460          2.798.697         703.673         1.243.623                 -              604.821             1.705.197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PICHINCHA                              4.109.351.163   3.946.453.190        375.253.370      25.251.734        31.366.418           393.306            6.724.043           276.090.898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COTOPAXI                                 293.139.895     277.629.736         36.672.954         230.479         1.798.672             3.139              593.981            23.789.066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TUNGURAHUA                               175.970.435     169.619.106          5.060.395       2.679.036         2.890.197           138.515              -49.035             4.367.77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BOLÍVAR                                      707.280         681.004                  -          19.107             7.169                 -                    -      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CHIMBORAZO                                71.352.238      70.517.935            629.638         555.568           150.285                 -               -4.957               496.23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CAÑAR                                    152.823.331     149.226.776            150.983       3.059.310           583.086                 -              134.617               331.4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AZUAY                                    609.237.578     594.917.096         24.407.031       2.371.007         4.690.417           352.848            1.281.392            18.782.21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LOJA                                      35.214.551      34.338.456            608.287         461.406           139.244           204.560               -8.461               528.94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</w:t>
      </w:r>
      <w:r>
        <w:rPr>
          <w:b/>
          <w:sz w:val="13"/>
          <w:szCs w:val="13"/>
        </w:rPr>
        <w:t>REGIÓN COSTA                             7.986.443.394   7.780.762.177        577.968.290      22.375.363        59.666.234           360.519            7.302.396           461.991.585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ESMERALDAS                             2.051.290.477   2.052.482.106          1.422.689          31.731         1.013.688                 -           -2.140.517             1.519.22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MANABÍ                                   821.138.382     803.821.173         83.228.649         578.019         7.191.664           288.686              748.061            74.717.870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LOS RÍOS                                 125.183.573     123.091.324          3.450.402         312.280         1.137.516                 -               94.802             2.902.75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GUAYAS                                 4.810.251.293   4.624.127.203        488.883.934      21.098.695        49.703.080            71.833            8.331.511           381.964.963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EL ORO                                   178.579.669     177.240.371            982.616         354.638           620.286                 -              268.539               886.78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</w:t>
      </w:r>
      <w:r>
        <w:rPr>
          <w:b/>
          <w:sz w:val="13"/>
          <w:szCs w:val="13"/>
        </w:rPr>
        <w:t>REGIÓN AMAZÓNICA                         4.849.532.789   4.847.385.902            839.378               -         1.951.077           107.961               -7.058               744.471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NAPO                                               -               -                  -               -                 -                 -                    -      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PASTAZA                                    2.842.893       2.830.640             60.254               -             1.313                 -               -7.275                42.039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MORONA SANTIAGO                            3.230.102       3.140.766            779.124               -            12.427                 -                  217               702.432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ZAMORA CHINCHIPE                          53.428.472      51.449.464                  -               -         1.871.047           107.961                    -      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SUCUMBÍOS                              4.790.031.322   4.789.965.032                  -               -            66.290                 -                    -      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  </w:t>
      </w:r>
      <w:r>
        <w:rPr>
          <w:b/>
          <w:sz w:val="13"/>
          <w:szCs w:val="13"/>
        </w:rPr>
        <w:t>ORELLANA                                           -               -                  -               -                 -                 -                    -      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                 </w:t>
      </w:r>
      <w:r>
        <w:rPr>
          <w:b/>
          <w:sz w:val="13"/>
          <w:szCs w:val="13"/>
        </w:rPr>
        <w:t>REGIÓN INSULAR                                       -               -                  -               -                 -                 -                    -      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3"/>
        </w:rPr>
        <w:t xml:space="preserve">                  </w:t>
      </w:r>
      <w:r>
        <w:rPr>
          <w:b/>
          <w:sz w:val="13"/>
          <w:szCs w:val="13"/>
        </w:rPr>
        <w:t>ZONAS NO DELIMITADAS                                 -               -                  -               -                 -                 -                    -                     -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3"/>
        </w:rPr>
      </w:pPr>
      <w:r>
        <w:rPr>
          <w:rFonts w:eastAsia="Courier New"/>
          <w:b/>
          <w:sz w:val="13"/>
          <w:szCs w:val="13"/>
        </w:rPr>
        <w:t xml:space="preserve"> </w:t>
      </w:r>
      <w:r>
        <w:rPr>
          <w:b/>
          <w:sz w:val="13"/>
          <w:szCs w:val="13"/>
        </w:rPr>
        <w:t>INSTITUTO NACIONAL DE ESTADÍSTICA Y CENSOS(INEC) - Manufactura y Minería 2006</w:t>
      </w:r>
    </w:p>
    <w:sectPr>
      <w:type w:val="nextPage"/>
      <w:pgSz w:orient="landscape" w:w="16838" w:h="11906"/>
      <w:pgMar w:left="794" w:right="28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22:00Z</dcterms:created>
  <dc:creator>Fausto Sanchez</dc:creator>
  <dc:description/>
  <cp:keywords/>
  <dc:language>en-US</dc:language>
  <cp:lastModifiedBy>mviera</cp:lastModifiedBy>
  <cp:lastPrinted>2008-02-09T10:21:00Z</cp:lastPrinted>
  <dcterms:modified xsi:type="dcterms:W3CDTF">2008-03-04T19:27:00Z</dcterms:modified>
  <cp:revision>3</cp:revision>
  <dc:subject/>
  <dc:title>                                 CUADRO N</dc:title>
</cp:coreProperties>
</file>