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</w:t>
      </w:r>
      <w:r>
        <w:rPr>
          <w:rFonts w:eastAsia="Courier New"/>
          <w:b/>
          <w:sz w:val="13"/>
          <w:szCs w:val="14"/>
          <w:lang w:val="en-GB"/>
        </w:rPr>
        <w:t xml:space="preserve">                                        </w:t>
      </w:r>
      <w:r>
        <w:rPr>
          <w:b/>
          <w:sz w:val="13"/>
          <w:szCs w:val="14"/>
          <w:lang w:val="en-GB"/>
        </w:rPr>
        <w:t xml:space="preserve">CUADRO N. 5A.- </w:t>
      </w:r>
      <w:r>
        <w:rPr>
          <w:b/>
          <w:sz w:val="13"/>
          <w:szCs w:val="14"/>
        </w:rPr>
        <w:t>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</w:t>
      </w:r>
      <w:r>
        <w:rPr>
          <w:b/>
          <w:sz w:val="13"/>
          <w:szCs w:val="14"/>
        </w:rPr>
        <w:t>T O T A L                            171.227   1.528.417.043     871.213.936     270.871.134     115.118.274     140.396.352       2.323.552      77.573.793       50.920.0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</w:t>
      </w:r>
      <w:r>
        <w:rPr>
          <w:b/>
          <w:sz w:val="13"/>
          <w:szCs w:val="14"/>
        </w:rPr>
        <w:t>M I N E R Í A                            3.779      69.100.504      33.607.228      18.585.697       4.450.334       7.671.622          73.141       2.448.122        2.264.3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   EXTRACCIÓN DE PETRÓLEO CRUDO Y DE GAS NATURAL            1.544      55.725.363      24.201.837      16.705.747       3.717.242       7.148.713          32.113       1.875.732        2.043.9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110  EXTRACCIÓN DE PETRÓLEO CRUDO Y DE GAS NATURAL            1.544      55.725.363      24.201.837      16.705.747       3.717.242       7.148.713          32.113       1.875.732        2.043.9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     1.693       9.582.903       7.087.882       1.259.944         361.846         348.884          19.478         398.243          106.6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OS, EXCEPTO URANIO Y TORIO                              1.693       9.582.903       7.087.882       1.259.944         361.846         348.884          19.478         398.243          106.6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   EXTRACCIÓN DE PIEDRA, ARENA, ARCILLA                       369       2.716.448       1.566.583         462.779         294.880         131.086          21.550         145.433           94.1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10  EXTRACCIÓN DE PIEDRA, ARENA, ARCILLA                       369       2.716.448       1.566.583         462.779         294.880         131.086          21.550         145.433           94.1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   EXPLOTACIÓN DE MINAS Y CANTERAS N.C.P.                     173       1.075.790         750.926         157.227          76.366          42.939               -          28.714           19.61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429  EXPLOTACIÓN DE MINAS Y CANTERAS N.C.P.                     173       1.075.790         750.926         157.227          76.366          42.939               -          28.714           19.61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</w:t>
      </w:r>
      <w:r>
        <w:rPr>
          <w:b/>
          <w:sz w:val="13"/>
          <w:szCs w:val="14"/>
        </w:rPr>
        <w:t>M A N U F A C T U R A                         167.448   1.459.316.539     837.606.708     252.285.437     110.667.940     132.724.730       2.250.411      75.125.671       48.655.6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RUTAS, LEG. HORTALIZAS, ACEITES Y GRASAS               46.949     300.820.330     199.717.860      41.681.692      19.219.563      14.658.557          99.436      15.647.599        9.795.62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1  PRODUCCIÓN DE CARNE Y DE PRODUCTOS CÁRNICOS              7.669      84.310.400      44.854.662      18.204.236       5.559.314       7.398.494           4.767       4.888.268        3.400.6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2  ELABORACIÓN Y CONSERVACIÓN DE PESC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DE PESCADO                                    30.320     152.828.663     117.203.111      11.137.202       9.316.671       3.395.030          43.605       7.310.439        4.422.6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3  ELABORACIÓN DE FRUTAS, LEGUMBRES Y HORTALIZAS            5.004      27.127.205      18.423.125       3.366.683       1.817.222         935.799          16.120       1.654.932          913.3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EGETAL O ANIMAL                                         3.956      36.554.062      19.236.962       8.973.571       2.526.356       2.929.234          34.944       1.793.960        1.059.0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   ELABORACIÓN DE PRODUCTOS LÁCTEOS                         3.101      28.708.011      17.489.329       3.996.258       2.607.672       1.842.988           5.071       1.720.312        1.046.3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20  ELABORACIÓN DE PRODUCTOS LÁCTEOS                         3.101      28.708.011      17.489.329       3.996.258       2.607.672       1.842.988           5.071       1.720.312        1.046.3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   ELABORACIÓN DE PRODUCTOS DE MOLINERÍA, ALMID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ONES Y PRODUC. DE ALMIDÓN Y PIENSOS PREPARADOS           2.845      23.971.218      14.640.695       3.653.271       2.212.885       1.435.559          50.252       1.197.213          781.3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1  ELAB. PRODUCTOS DE MOLINERÍA                             1.934      16.057.108       9.024.004       2.624.695       1.875.325       1.045.000          50.224         869.325          568.53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2  ELABORACIÓN DE ALMIDONES Y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RIVADOS DEL ALMIDÓN                                       53         542.964         250.567         209.090          26.462          19.360               -          21.445           16.04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33  ELABORACIÓN DE PIENSOS PREPARADOS                          858       7.371.146       5.366.124         819.486         311.098         371.199              28         306.443          196.7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   ELABORACIÓN DE OTROS PRODUCTOS ALIMENTICIOS             17.129     153.111.898      88.276.774      32.188.042      10.838.895      11.292.126          68.963       6.418.389        4.028.7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1  ELABORACIÓN DE PRODUCTOS DE PANADERÍA                    4.677      26.602.851      16.131.932       3.525.881       2.428.376       1.878.498          13.867       1.664.016          960.2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2  ELABORACIÓN DE AZÚCAR                                    6.430      69.694.578      37.955.989      19.461.622       3.965.941       5.177.579          33.372       1.914.664        1.185.41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ONFITERÍA                                            2.374      31.575.031      17.888.832       6.289.085       1.929.035       2.872.345           2.978       1.527.229        1.065.5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ODUCTOS FARINÁCEOS SIMILARES                           1.426       8.507.382       5.789.247         981.187         866.553         336.845             412         353.997          179.1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49  ELABORACIÓN DE OTROS PRODUCTOS ALIMENTICIOS N.C.P.       2.222      16.732.056      10.510.774       1.930.267       1.648.990       1.026.859          18.334         958.483          638.34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   ELABORACIÓN DE BEBIDAS                                   7.807      80.706.482      38.411.835      14.995.054       5.224.240      15.691.725           8.486       4.094.013        2.281.1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1  DESTILACIÓN, RECTIFICACIÓN Y MEZCLA DE BEBI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LCOHÓLICAS; PRODUC. DE ALCOHOL ETÍLICO A P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IR DE SUBSTANCIAS FERMENTADAS                             841       7.323.318       4.056.311       1.137.663         674.426         817.841           1.932         398.706          236.4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2  ELABORACIÓN DE VINOS                                       188         520.901         361.416          29.587          47.029          26.967               -          37.473           18.4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3  ELABORACIÓN DE BEBIDAS MALTEADAS Y DE MALTA              1.471      28.438.500       8.457.575       3.177.706       2.053.586      13.276.934           6.449         924.043          542.2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LADAS DE AGUA MINERAL                                   5.307      44.423.763      25.536.533      10.650.098       2.449.199       1.569.983             105       2.733.791        1.484.05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   ELABORACIÓN PRODUCTOS DE TABACO                            354       8.462.336       3.486.611       3.491.192         523.222         360.265          18.653         359.555          222.8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600  ELABORACIÓN PRODUCTOS DE TABACO                            354       8.462.336       3.486.611       3.491.192         523.222         360.265          18.653         359.555          222.8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XTILES                                                 5.643      37.282.147      22.654.457       7.124.492       2.940.543       1.024.463         126.582       2.066.938        1.344.67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1  PREPARACIÓN E HILATURA DE FIBRAS TEXTIL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JEDURA PRODUCTOS TEXTILES                              5.633      37.238.399      22.620.679       7.121.315       2.940.330       1.024.463         126.582       2.063.172        1.341.8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12  ACABADO DE PRODUCTOS TEXTILES                               10          43.748          33.778           3.177             213               -               -           3.766            2.8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   FABRICACIÓN DE OTROS PRODUCTOS TEXTILES N.C.P.           1.679       9.100.634       5.337.148       1.669.303         940.123         341.949          10.822         485.131          316.1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1  FABRICACIÓN DE ARTÍCULOS CONFECCIONADOS CO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TERIAS TEXTILES, EXCEPTO PRENDAS VESTIR                  947       5.399.636       3.168.691         986.496         548.230         170.011           3.884         315.569          206.7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2  FABRICACIÓN DE TAPICES Y ALFOMBRAS PARA PISOS              455       2.111.155       1.287.825         334.401         194.327         121.312           6.762         105.469           61.0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- PERSONAL REMUNERADO Y REMUNERACIONES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3  FABRICACIÓN DE CUERDAS, CORDELES, BRAMANTES Y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</w:t>
      </w:r>
      <w:r>
        <w:rPr>
          <w:b/>
          <w:sz w:val="13"/>
          <w:szCs w:val="14"/>
        </w:rPr>
        <w:t>REDES                                                      109         523.814         345.897          54.290          70.014          13.425             176          20.650           19.3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29  FABRICACIÓN DE OTROS PRODUCTOS TEXTILES N.C.P.             168       1.066.029         534.735         294.116         127.552          37.201               -          43.443           28.98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 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    1.205       5.776.573       3.480.182         321.987         891.623         421.312           9.067         402.844          249.5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730  FABRICACIÓN DE TEJIDOS Y ARTÍCULOS DE PU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ANCHILLO                                                1.205       5.776.573       3.480.182         321.987         891.623         421.312           9.067         402.844          249.5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     7.472      36.899.777      22.760.489       5.903.798       3.433.996       1.216.165          19.983       2.241.440        1.323.9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RENDAS DE PIEL                                          7.472      36.899.777      22.760.489       5.903.798       3.433.996       1.216.165          19.983       2.241.440        1.323.9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    63         227.877         173.049           1.328          27.886               -               -          15.703            9.91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ÍCULOS DE PIEL                                           63         227.877         173.049           1.328          27.886               -               -          15.703            9.91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, GUARNICIONERÍA Y CALZADO                            522       2.877.741       1.612.944         487.121         425.255          61.163           9.023         172.315          109.9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1  CURTIDO Y ADOBO DE CUEROS                                  432       2.299.071       1.347.709         352.164         292.242          54.681           9.023         141.600          101.6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12  FABRICACIÓN DE MALETAS, BOLSOS DE MANO, Y A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ÍCULOS SIMILARES ARTÍCULOS DE TALABARTERÍA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GUARNICIONERÍA                                              90         578.670         265.235         134.957         133.013           6.482               -          30.715            8.2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   FABRICACIÓN DE CALZADO                                   2.412      15.061.558       9.193.172       2.485.860       1.344.559         517.866              59         973.683          546.3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1920  FABRICACIÓN DE CALZADO                                   2.412      15.061.558       9.193.172       2.485.860       1.344.559         517.866              59         973.683          546.3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   ASERRADERO Y ACEPILLADURA DE MADERA                      1.711       9.503.108       5.966.438       1.222.195       1.006.656         411.836          12.115         586.877          296.9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10  ASERRADERO Y ACEPILLADURA DE MADERA                      1.711       9.503.108       5.966.438       1.222.195       1.006.656         411.836          12.115         586.877          296.9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   FABRICACIÓN DE PRODUCTOS DE MADERA CORCH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JA MATERIALES TRENZABLES                               2.906      23.162.342      12.356.199       5.167.695       1.518.227       1.949.346          18.126       1.302.413          850.3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1  FABRICACIÓN DE HOJAS DE MADERA PARA ENCHAPAD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 xml:space="preserve">FAB. MADERA TERCIADA TABL. DE PARTÍCULAS                                                       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OTROS TABLEROS Y PANELES                               2.354      20.441.222      10.572.509       4.843.253       1.230.751       1.915.727          17.256       1.121.301          740.42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 xml:space="preserve">2022  FABRICACIÓN DE PARTES Y PIEZAS DE CARPINTERÍA                                                      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EDIFICIOS Y CONSTRUCCIONES                            245       1.352.978         857.919         174.003         143.418          20.003               -          98.265           59.37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3  FABRICACIÓN DE RECIPIENTES DE MADERA                       175         702.615         536.955          36.817          61.374           5.005               -          41.236           21.22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RTIC. CORCHO PAJA Y MATERIALES TRENZABLES                 132         665.527         388.816         113.622          82.684           8.611             870          41.611           29.31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   FABRICACIÓN DE PAPEL Y DE PRODUCTOS DE PAPEL             7.093      64.124.300      38.755.948       9.735.039       5.385.617       4.161.875          35.134       3.798.380        2.252.3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1  FABRICACIÓN DE PASTA DE PAPEL Y CARTÓN                     870       7.362.719       4.730.327         909.805         677.008         210.313           2.653         501.120          331.4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2  FABRICACIÓN DE PAPEL Y CARTÓN ONDULAD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NVASES DE PAPEL Y CARTÓN                                2.827      27.884.596      16.069.469       5.052.894       2.562.052       1.717.062          21.363       1.563.884          897.87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RTÓN                                                   3.396      28.876.985      17.956.152       3.772.340       2.146.557       2.234.500          11.118       1.733.376        1.022.9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   ACTIVIDADES DE EDICIÓN                                   3.469      45.123.662      26.113.410       8.659.523       3.732.877       2.151.849         100.888       2.525.099        1.840.01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1  EDICIÓN DE LIBROS, FOLLETOS, PARTITUR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OTRAS PUBLICACIONES                                        386       3.987.308       2.307.635       1.024.802         266.639          99.466               -         196.771           91.99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2  EDICIÓN DE PERIÓDICOS REVISTAS Y PUBLICACIO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RIÓDICAS                                               3.083      41.136.354      23.805.775       7.634.721       3.466.238       2.052.383         100.888       2.328.328        1.748.0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13  EDICIÓN DE MATERIALES GRABADOS     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SERVICIO CONEXAS                                         1.971      15.934.261       9.321.913       2.535.368       1.813.984         780.236           4.559         891.705          586.49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1  ACTIVIDADES DE IMPRESIÓN                                 1.778      14.655.436       8.547.339       2.381.263       1.636.396         739.271           4.559         813.696          532.9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22  ACTIVIDADES DE TIPO DE SERVICIO RELACIONAD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ON LAS DE IMPRESIÓN                                       193       1.278.825         774.574         154.105         177.588          40.965               -          78.009           53.58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   REPRODUCCIÓN DE MATERIALES GRABADOS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230  REPRODUCCIÓN DE MATERIALES GRABADOS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   FABRICACIÓN DE PRODUCTOS DE LA REFINACIÓN DE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      2.822      95.254.178      48.583.546      26.794.220       9.147.613       1.615.199               -       4.730.403        4.383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320  FABRICACIÓN DE PRODUCTOS DE LA REFINACIÓN DE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ETRÓLEO                                                 2.822      95.254.178      48.583.546      26.794.220       9.147.613       1.615.199               -       4.730.403        4.383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   FABRICACIÓN DE SUBSTANCIAS QUÍMICAS BÁSICAS              1.430      18.184.379      11.147.672       3.026.973       1.024.067       1.850.145          46.195         657.939          431.3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1  FABRICACIÓN DE SUBSTANCIAS QUÍMICAS BÁSICAS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ABONOS Y COMPUESTOS DE NITRÓGENO                   794      12.303.758       7.210.580       2.106.686         714.064       1.521.758          46.195         415.324          289.15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2  FABRICACIÓN DE ABONOS Y COMPUES. DE NITRÓGENO              363       3.325.020       2.535.412         382.233         178.417           2.705               -         145.288           80.96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13  FABRICACIÓN DE PLÁSTICOS EN FORMAS PRIMARIA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CAUCHO SINTÉTICO                                        273       2.555.601       1.401.680         538.054         131.586         325.682               -          97.327           61.27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   FABRICACIÓN DE OTROS PRODUCTOS QUÍMICOS                  7.951      95.542.525      51.014.008      16.177.716       7.548.631      12.113.406         204.728       5.147.476        3.336.5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QUÍMICOS DE USO AGROPECUARIO                               225       1.878.360       1.147.116         268.315         142.700         124.107               -         129.760           66.3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ASILLAS                                               1.534      17.347.376      10.619.607       2.158.960       1.028.261       1.631.962           3.676       1.150.080          754.83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3  FABRICACIÓN DE PRODUC. FARMACÉUTICOS   SUBSTA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IAS QUÍMICAS MEDICINALES Y PRODUC. BOTÁNICOS            2.976      33.796.684      19.381.959       6.060.510       3.616.303       1.354.147         170.412       1.990.808        1.222.5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OS DE TOCADOR                                           2.735      36.585.025      16.142.869       7.004.745       2.380.533       8.217.532          28.687       1.670.222        1.140.43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29  FABRICACIÓN DE OTROS PRODUCTOS QUÍMICOS N.C.P.             481       5.935.080       3.722.457         685.186         380.834         785.658           1.953         206.606          152.38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   FABRICACIÓN DE FIBRAS SINTÉTICAS O ARTIFICIAL.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430  FABRICACIÓN DE FIBRAS SINTÉTICAS O ARTIFICIAL.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   FABRICACIÓN DE PRODUCTOS DE CAUCHO                       1.220      15.596.540       9.401.264       2.976.647       1.160.765         480.310          48.502         926.551          602.5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1  FAB. DE CUBIERTAS Y CAMARAS DE CAUCHO RECA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HADO Y RENOVACIÓN  DE CUBIERTAS DE CAUCHO                 975      14.463.149       8.798.340       2.715.218       1.062.299         429.304          48.481         847.336          562.1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19  FABRICACIÓN DE PRODUCTOS DE CAUCHO                         245       1.133.391         602.924         261.429          98.466          51.006              21          79.215           40.33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   FABRICACIÓN DE PRODUCTOS DE PLÁSTICO                     8.627      64.678.085      38.574.312       8.415.726       5.786.001       5.624.378         108.214       3.809.453        2.360.0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520  FABRICACIÓN DE PRODUCTOS Y ARTÍCUL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LÁSTICO                                                 8.627      64.678.085      38.574.312       8.415.726       5.786.001       5.624.378         108.214       3.809.453        2.360.00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   FABRICACIÓN DE VIDRIO Y DE PRODUC. DE VIDRIO               577       6.025.994       3.091.006         712.004         134.457       1.537.840               -         338.148          212.5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10  FABRICACIÓN DE VIDRIO Y DE PRODUC. DE VIDRIO               577       6.025.994       3.091.006         712.004         134.457       1.537.840               -         338.148          212.5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   FABRICACIÓN DE PRODUC. MINERALES NO METÁLICOS N.C.P.     6.287      87.445.602      34.812.381      14.558.187       6.238.475      26.049.244         123.322       3.524.714        2.139.2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1  FABRICACIÓN DE PRODUC. DE CERÁMICA 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NO ESTRUCTURAL                            1.104      10.046.418       3.165.599       5.140.887         542.907         686.189          28.905         294.504          187.4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2  FABRICACIÓN DE PRODUC. DE CERÁMICA  REFRACTARIA            370       2.858.738       1.347.942         766.995          95.687         494.168               -          88.101           65.8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3  FABRICACIÓN DE PRODUC. DE CERÁMICA  NO REFRAC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ARIA PARA USO ESTRUCTURAL                               1.218       8.866.155       6.054.603         764.191         655.368         490.678               -         564.832          336.4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4  FABRICACIÓN DE CEMENTO, CAL Y YESO                       1.613      50.397.468      15.430.544       5.405.336       3.377.373      23.231.432          88.245       1.823.180        1.041.3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ESO                                                     1.858      14.036.092       8.318.816       2.232.123       1.366.008         932.222           6.172         705.680          475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6  CORTE, TALLADO Y ACABADO DE LA PIEDRA                       76         340.449         202.051          60.771          44.203           7.432               -          15.245           10.74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ÁLICOS N.C.P                                             48         900.282         292.826         187.884         156.929         207.123               -          33.172           22.3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     1.845      29.150.699      14.054.530       5.665.918       1.520.066       5.827.652               -       1.298.088          784.4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CERO                                                    1.845      29.150.699      14.054.530       5.665.918       1.520.066       5.827.652               -       1.298.088          784.4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     1.147      13.555.244       7.943.449       1.561.048         966.206       2.055.669         105.109         529.324          394.4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20  FAB. DE PROD. PRIMARIOS DE METALES PRECIOS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Y METALES NO FERROSOS                                    1.147      13.555.244       7.943.449       1.561.048         966.206       2.055.669         105.109         529.324          394.43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   FUNDICIONES DE METALES                                      27         161.691          84.300          40.578          19.646           3.484               -           9.176            4.5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731  FUNDICIÓN DE HIERRO Y ACERO                                 27         161.691          84.300          40.578          19.646           3.484               -           9.176            4.5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, TANQUES, DEPÓSITOS Y GENER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VAPOR                                                 1.756      13.834.959       8.049.211       2.666.986       1.333.127         511.970          48.551         760.969          464.14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1  FABRICACIÓN DE PRODUCTOS METÁLICOS PARA US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STRUCTURAL                                              1.156       7.428.555       4.460.893       1.194.561         629.534         369.430          47.370         441.484          285.28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12  FABRICACIÓN DE TANQUES, DEPÓSITOS Y RECIPIE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S DE METAL                                               600       6.406.404       3.588.318       1.472.425         703.593         142.540           1.181         319.485          178.8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, ACTIVIDADES DE TIPO SERVICIO PRESTAD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 FABRICANTES DE PRODUC. ELABORADOS DE METAL             3.061      32.087.625      18.065.811       6.777.738       2.040.066       2.279.740           7.780       1.775.973        1.140.51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ULVIMETALURGIA                                             31         182.586         130.213           4.531          17.683           5.195               -          14.820           10.14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2  TRATAMIENTO Y REVESTIMIENTO DE METALES; OBR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ING. MECÁNICA EN GENERAL REALIZADAS 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CAMBIO DE UNA RETRIBUCION O POR CONTRATA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3  FABRICACIÓN ART. DE CUCHILLERÍA, HERRAMIENT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E MANO Y ARTÍCULOS DE FERRETERÍA                          214       1.428.234         705.751         486.903          90.933          36.935             433          72.370           34.9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ETAL N.C.P                                              2.816      30.476.805      17.229.847       6.286.304       1.931.450       2.237.610           7.347       1.688.783        1.095.4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   FABRICACIÓN DE MAQUINARIA DE USO GENERAL                 1.417      11.702.469       6.646.749       1.468.044       1.265.961       1.001.334         170.503         596.974          552.9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OTOCICLETAS                       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2  FABRICACIÓN DE BOMBAS, COMPRESORES, GRIF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VÁLVULAS                                                 1.054       9.617.649       5.200.779       1.406.965         985.806         945.064         170.503         449.096          459.4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LA ALIMENTACIÓN DE HOGARES                             53         442.212         334.015               -          45.832               -               -          35.645           26.7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LACIÓN                                                      52         409.915         284.381          12.865          33.897          30.301               -          31.708           16.76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GENERAL                                                258       1.232.693         827.574          48.214         200.426          25.969               -          80.525           49.9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   FABRICACIÓN DE MAQUINARIA DE  USO ESPECIAL                 204       1.328.641         798.824         293.905          79.744          28.653           3.554          77.752           46.2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TAL                                                      55         266.582         155.454         102.235           4.397               -               -           3.481            1.0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2  FABRICACIÓN DE MÁQUINAS HERRAMIENTA                         73         642.986         386.746         133.826          43.260           4.390           3.554          44.667           26.5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INAS Y CANTERAS Y PARA OBRAS DE CONSTRUCCIÓN               25          50.611          35.843           3.640           3.325           1.853               -           4.289            1.6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7  FABRICACIÓN DE ARMAS Y MUNICIONES                           51         368.462         220.781          54.204          28.762          22.410               -          25.315           16.99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USO ESPECIAL                       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   FABRICACIÓN DE APARATOS DE USO DOMÉSTICO N.C.P           3.880      25.765.736      16.212.214       3.495.668       1.861.741       1.650.903          21.483       1.607.677          916.0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2930  FABRICACIÓN DE APARATOS DE USO DOMÉSTICO N.C.P           3.880      25.765.736      16.212.214       3.495.668       1.861.741       1.650.903          21.483       1.607.677          916.05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      180       1.504.236         812.699         209.711         147.565         181.111               -          91.312           61.8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MADORES ELÉCTRICOS                                         180       1.504.236         812.699         209.711         147.565         181.111               -          91.312           61.8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      192         929.433         576.919          56.577          80.409         123.197               -          59.242           33.08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OL DE LA ENERGÍA ELÉCTRICA                               192         929.433         576.919          56.577          80.409         123.197               -          59.242           33.08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   FABRICACIÓN DE HILOS Y CABLES AISLADOS                     448       4.350.615       2.403.006         639.070         199.307         637.913               -         281.598          189.7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30  FABRICACIÓN DE HILOS Y CABLES AISLADOS                     448       4.350.615       2.403.006         639.070         199.307         637.913               -         281.598          189.7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 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S PRIMARIAS                                           283       2.464.651       1.533.822         343.345         177.713         222.129               -         121.566           66.0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ERÍAS PRIMARIAS                                           283       2.464.651       1.533.822         343.345         177.713         222.129               -         121.566           66.0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   FABRICACIÓN DE LÁMPARAS ELÉCTRICAS                         123         939.615         646.177          94.221          51.761          80.144               -          40.778           26.53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50  FABRICACIÓN DE LÁMPARAS ELÉCTRICAS                         123         939.615         646.177          94.221          51.761          80.144               -          40.778           26.53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 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     </w:t>
      </w:r>
      <w:r>
        <w:rPr>
          <w:b/>
          <w:sz w:val="13"/>
          <w:szCs w:val="14"/>
        </w:rPr>
        <w:t>19         175.991          92.102          38.007          11.515          16.423               -          10.269            7.67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190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  <w:lang w:val="en-GB"/>
        </w:rPr>
        <w:t xml:space="preserve">CO N.C.P.                                                   </w:t>
      </w:r>
      <w:r>
        <w:rPr>
          <w:b/>
          <w:sz w:val="13"/>
          <w:szCs w:val="14"/>
        </w:rPr>
        <w:t>19         175.991          92.102          38.007          11.515          16.423               -          10.269            7.67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   FABRICACIÓN DE TRANSMISORES DE RADIO Y TV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     73         967.759         466.478         349.921          47.733           2.959           4.882          52.618           43.1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220  FABRICACIÓN DE TRANSMISORES DE RADIO Y TV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APARATOS PARA TELEFONÍA Y TELEGRAFÍA CON HILOS              73         967.759         466.478         349.921          47.733           2.959           4.882          52.618           43.1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   FAB. DE APARAT. E INSTRUM. MÉDICOS 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ARA MEDIR, VERIFICAR, ENSAYAR, NAVEGAR Y OTROS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FINES, EXCEPTO INSTRUMENTOS ÓPTICOS                         42         446.545         145.051         202.468          67.447           7.433               -          14.244            9.9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1  FAB. DE EQUIPO MÉDICO Y QUIRÚRGICO Y DE APARA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OS ORTOPÉDICOS                                             42         446.545         145.051         202.468          67.447           7.433               -          14.244            9.9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DIR, VERIFICAR, ENSAYAR, NAVEGAR Y OTROS FIN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EXCEPTO EQUIPO DE CONTROL DE PROCESOS INDUST.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   FABRICACIÓN DE INSTRUMENTOS ÓPTICOS 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      146       1.060.468         637.740          79.761         192.141          38.408               -          75.887           36.53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320  FABRICACIÓN DE INSTRUMENTOS ÓPTICOS  Y DE EQUI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POS FOTOGRÁFICOS                                           146       1.060.468         637.740          79.761         192.141          38.408               -          75.887           36.53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   FABRICACIÓN DE VEHÍCULOS AUTOMOTORES                     1.911      24.495.057      10.738.865       2.824.592       1.271.609       7.148.662         724.791         948.111          838.4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10  FABRICACIÓN DE VEHÍCULOS AUTOMOTORES                     1.911      24.495.057      10.738.865       2.824.592       1.271.609       7.148.662         724.791         948.111          838.4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   FAB. DE CARROCERÍ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      878       4.103.427       2.435.505         837.974         382.470          85.944               -         231.335          130.19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20  FAB. DE CARROCERÍAS PARA VEHÍCULOS AUTOMOTO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ES FABRICAC. DE REMOLQUES Y SEMIREMOLQUES                 878       4.103.427       2.435.505         837.974         382.470          85.944               -         231.335          130.19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ÍCULOS AUTOMOTORES Y SUS MOTORES                        1.038       7.897.772       4.565.098       1.149.563         658.129         701.306          10.307         524.381          288.9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430  FAB. DE PARTES PIEZAS Y ACCESORIOS PARA VE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HÍCULOS AUTOMOTORES Y SUS MOTORES                        1.038       7.897.772       4.565.098       1.149.563         658.129         701.306          10.307         524.381          288.9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   CONSTRUCCIÓN Y REPARACIÓN DE BUQUES                        268       2.631.686       1.218.313         873.455         186.927         152.788           8.097         114.765           77.3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11  CONSTRUCCIÓN Y REPARACIÓN DE BUQUES                        268       2.631.686       1.218.313         873.455         186.927         152.788           8.097         114.765           77.3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    21         107.419          48.668          36.592           3.706          10.224               -           5.368            2.8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RUEDAS PARA INVÁLIDOS              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TRANSPORTE N.C.P.                                           21         107.419          48.668          36.592           3.706          10.224               -           5.368            2.86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   FABRICACIÓN DE MUEBLES                                   4.028      27.877.733      18.413.655       3.380.083       2.277.777       1.542.855          12.942       1.371.019          879.4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10  FABRICACIÓN DE MUEBLES DE CUALQUIER MATERIAL             4.028      27.877.733      18.413.655       3.380.083       2.277.777       1.542.855          12.942       1.371.019          879.4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   INDUSTRIAS MANUFACTURERAS N C.P.                         1.216       8.195.510       4.644.880       1.219.521         697.342         824.027           4.232         492.952          312.5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A.- PERSONAL REMUNERADO Y REMUNERACIONES, SEGÚN GRUPOS Y CLAS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GRUPOS│                                              │             │                                                  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Y  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LAS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1  FABRICACIÓN DE JOYAS Y ARTÍCULOS CONEXOS                   225       1.210.392         661.571         265.753         130.417          24.685               -          73.528           54.4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2  FABRICACIÓN DE INSTRUMENTOS MUSICALES                       13          75.869          38.987          11.792          14.876           3.405               -           4.205            2.60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3  FABRICACIÓN DE ARTÍCULOS DEPORTIVOS                          -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4  FABRICACIÓN DE JUEGOS Y JUGUETES                           205         825.022         597.453             840         103.066          13.099               -          66.762           43.8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3699  OTRAS INDUSTRIAS MANUFACTURERAS N.C.P.                     773       6.084.227       3.346.869         941.136         448.983         782.838           4.232         348.457          211.7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13:00Z</dcterms:created>
  <dc:creator>Fausto Sanchez</dc:creator>
  <dc:description/>
  <cp:keywords/>
  <dc:language>en-US</dc:language>
  <cp:lastModifiedBy>mviera</cp:lastModifiedBy>
  <cp:lastPrinted>2008-02-09T10:22:00Z</cp:lastPrinted>
  <dcterms:modified xsi:type="dcterms:W3CDTF">2008-03-04T19:16:00Z</dcterms:modified>
  <cp:revision>3</cp:revision>
  <dc:subject/>
  <dc:title>                                        CUADRO N</dc:title>
</cp:coreProperties>
</file>