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</w:t>
      </w:r>
      <w:r>
        <w:rPr>
          <w:b/>
          <w:sz w:val="17"/>
          <w:szCs w:val="18"/>
        </w:rPr>
        <w:t>CUADRO N. 22.- ACTIVIDAD COMERCIAL E INGRESOS POR SERVICIOS, SEGÚN REGIONES Y PROVINCI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</w:t>
      </w:r>
      <w:r>
        <w:rPr>
          <w:b/>
          <w:sz w:val="17"/>
          <w:szCs w:val="18"/>
        </w:rPr>
        <w:t>A C T I V I D A D     C O M E R C I A L       │     INGRESOS POR SERVICI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REGIONES Y PROVINCIAS                 ├─────────────────┬───────────────┬──────────────────┼───────────────┬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MARGEN DE       │VENTA DE       │COSTO DE LOS      │               │ TRABAJOS DE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COMERCIALIZACIÓN│ARTÍCULOS SIN  │ARTÍCULOS VENDIDOS│   T O T A L   │ FABRICACIÓN A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</w:t>
      </w:r>
      <w:r>
        <w:rPr>
          <w:b/>
          <w:sz w:val="17"/>
          <w:szCs w:val="18"/>
        </w:rPr>
        <w:t>│</w:t>
      </w:r>
      <w:r>
        <w:rPr>
          <w:b/>
          <w:sz w:val="17"/>
          <w:szCs w:val="18"/>
        </w:rPr>
        <w:t>TRANSFORMACIÓN │SIN TRANSFORMACIÓN│               │ TERCER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┴─────────────────┴───────────────┴──────────────────┴───────────────┴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T O T A L                                235.637.952   1.024.754.767        789.116.815     162.236.684      15.793.24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ÓN SIERRA                              119.566.340     445.947.099        326.380.759      78.244.010      14.138.10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ARCHI                                        76.751         365.744            288.993          43.57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IMBABURA                                   1.093.500       2.798.697          1.705.197       1.947.296          15.96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PICHINCHA                                 99.162.472     375.253.370        276.090.898      56.618.152      10.979.24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OTOPAXI                                  12.883.888      36.672.954         23.789.066       2.029.151          25.301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TUNGURAHUA                                   692.616       5.060.395          4.367.779       5.569.233       1.568.60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BOLÍVAR                                            -               -                  -          26.27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HIMBORAZO                                   133.407         629.638            496.231         705.853         516.42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AÑAR                                       -180.458         150.983            331.441       3.642.39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AZUAY                                      5.624.818      24.407.031         18.782.213       7.061.424         709.68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LOJA                                          79.346         608.287            528.941         600.650         322.90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ÓN COSTA                               115.976.705     577.968.290        461.991.585      82.041.597       1.655.13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ESMERALDAS                                   -96.531       1.422.689          1.519.220       1.045.419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MANABÍ                                     8.510.779      83.228.649         74.717.870       7.769.683         263.78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LOS RÍOS                                     547.651       3.450.402          2.902.751       1.449.796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GUAYAS                                   106.918.971     488.883.934        381.964.963      70.801.775       1.391.34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EL ORO                                        95.835         982.616            886.781         974.924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ÓN AMAZÓNICA                                94.907         839.378            744.471       1.951.07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NAPO                                               -               -   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PASTAZA                                       18.215          60.254             42.039           1.313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MORONA SANTIAGO                               76.692         779.124            702.432          12.42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ZAMORA CHINCHIPE                                   -               -                  -       1.871.047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SUCUMBÍOS                                          -               -                  -          66.290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ZONAS NO DELIMITADAS                                 -               -                  -               -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</w:t>
      </w:r>
      <w:r>
        <w:rPr>
          <w:b/>
          <w:sz w:val="17"/>
          <w:szCs w:val="18"/>
        </w:rPr>
        <w:t>CONT.      CUADRO N. 22.- ACTIVIDAD COMERCIAL E INGRESOS POR SERVICIOS, SEGÚN REGIONES Y PROVINCIA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                      </w:t>
      </w:r>
      <w:r>
        <w:rPr>
          <w:b/>
          <w:sz w:val="17"/>
          <w:szCs w:val="18"/>
        </w:rPr>
        <w:t>(VALORES EN DÓLARES)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I  N  G  R  E  S  O  S      P  O  R       S  E  R  V  I  C  I  O  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</w:t>
      </w:r>
      <w:r>
        <w:rPr>
          <w:b/>
          <w:sz w:val="17"/>
          <w:szCs w:val="18"/>
        </w:rPr>
        <w:t>REGIONES Y PROVINCIAS                 ├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REPARACIÓN Y │SERVICIO DE    │               │               │ VENTA DE      │ OTROS INGRESOS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MANTENIMIENTO│TRANSPORTACIÓN │   ALQUILERES  │   COMISIONES  │ ENERGÍA       │ POR SERVICIOS</w:t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                                 </w:t>
      </w:r>
      <w:r>
        <w:rPr>
          <w:b/>
          <w:sz w:val="17"/>
          <w:szCs w:val="18"/>
        </w:rPr>
        <w:t>│</w:t>
      </w: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A TERCEROS   │A TERCEROS     │               │               │ ELÉCTRICA     │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┴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T O T A L                              13.371.173       9.151.985      12.930.531       1.059.292       5.416.878      104.513.58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ON SIERRA                             6.098.872       6.056.772       5.425.804          87.239       3.540.941       42.896.27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ARCHI                                          -           1.239          15.178               -               -           27.16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IMBABURA                                    6.680          13.403         100.862               -         566.768        1.243.62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PICHINCHA                               5.403.878       5.643.133       3.092.704          80.478          52.298       31.366.41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OTOPAXI                                        -          45.897         156.573           2.708               -        1.798.672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TUNGURAHUA                                233.181          58.255         759.498           4.000          55.500        2.890.19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BOLIVAR                                         -          17.549               -               -           1.558            7.169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HIMBORAZO                                 13.000               -          26.148               -               -          150.285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CAÑAR                                           -         151.569          43.702               -       2.864.039          583.08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AZUAY                                     392.805         120.025       1.148.441              53               -        4.690.41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LOJA                                       49.328           5.702          82.698               -             778          139.24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ON COSTA                              7.272.301       3.095.213       7.504.727         972.053       1.875.937       59.666.23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ESMERALDAS                                      -          31.731               -               -               -        1.013.688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MANABI                                     39.016         169.515         105.702               -               -        7.191.664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LOS RIOS                                    3.864         304.110           4.306               -               -        1.137.51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GUAYAS                                  7.229.421       2.589.857       7.040.081         972.053       1.875.937       49.703.08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EL ORO                                          -               -         354.638               -               -          620.28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REGION AMAZONICA                                  -               -               -               -               -        1.951.07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NAPO                                            -               -               -               -               - 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PASTAZA                                         -               -               -               -               -            1.313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MORONA SANTIAGO                                 -               -               -               -               -           12.42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ZAMORA CHINCHIPE                                -               -               -               -               -        1.871.047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SUCUMBIOS                                       -               -               -               -               -           66.290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  </w:t>
      </w:r>
      <w:r>
        <w:rPr>
          <w:b/>
          <w:sz w:val="17"/>
          <w:szCs w:val="18"/>
        </w:rPr>
        <w:t>ORELLANA                                        -               -               -               -               - 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                 </w:t>
      </w:r>
      <w:r>
        <w:rPr>
          <w:b/>
          <w:sz w:val="17"/>
          <w:szCs w:val="18"/>
        </w:rPr>
        <w:t>ZONAS NO DELIMITADAS                              -               -               -               -               -                -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rFonts w:eastAsia="Courier New"/>
          <w:b/>
          <w:sz w:val="17"/>
          <w:szCs w:val="18"/>
        </w:rPr>
        <w:t xml:space="preserve"> </w:t>
      </w:r>
      <w:r>
        <w:rPr>
          <w:b/>
          <w:sz w:val="17"/>
          <w:szCs w:val="18"/>
        </w:rPr>
        <w:t>INSTITUTO NACIONAL DE ESTADÍSTICA Y CENSOS(INEC) - Manufactura y Minería 2006</w:t>
      </w:r>
    </w:p>
    <w:p>
      <w:pPr>
        <w:pStyle w:val="Textosinformato"/>
        <w:spacing w:lineRule="exact" w:line="160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46:00Z</dcterms:created>
  <dc:creator>Fausto Sanchez</dc:creator>
  <dc:description/>
  <cp:keywords/>
  <dc:language>en-US</dc:language>
  <cp:lastModifiedBy>mviera</cp:lastModifiedBy>
  <cp:lastPrinted>2008-02-09T10:40:00Z</cp:lastPrinted>
  <dcterms:modified xsi:type="dcterms:W3CDTF">2008-03-04T19:52:00Z</dcterms:modified>
  <cp:revision>3</cp:revision>
  <dc:subject/>
  <dc:title>            CUADRO N</dc:title>
</cp:coreProperties>
</file>