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</w:t>
      </w:r>
      <w:r>
        <w:rPr>
          <w:b/>
          <w:sz w:val="17"/>
          <w:szCs w:val="18"/>
        </w:rPr>
        <w:t>CUADRO N. 11.- CANTIDAD DE LOS COMBUSTIBLES Y LUBRICANTES CONSUMIDOS, 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</w:t>
      </w:r>
      <w:r>
        <w:rPr>
          <w:b/>
          <w:sz w:val="17"/>
          <w:szCs w:val="18"/>
        </w:rPr>
        <w:t>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DIVI-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SION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</w:t>
      </w:r>
      <w:r>
        <w:rPr>
          <w:b/>
          <w:sz w:val="17"/>
          <w:szCs w:val="18"/>
        </w:rPr>
        <w:t>TOTAL                                  11.691.742      70.873.784      94.096.885    130.674.202          654.203         211.8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</w:t>
      </w:r>
      <w:r>
        <w:rPr>
          <w:b/>
          <w:sz w:val="17"/>
          <w:szCs w:val="18"/>
        </w:rPr>
        <w:t>MINERÍA                                    224.793       6.114.911               -         68.066           40.962           7.49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1    EXTRACCIÓN DE PETRÓLEO CRUDO Y GAS NATURAL              44.503       3.533.779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3    EXTRACCIÓN DE MINERALES METALÍFEROS                     94.194       1.470.927               -         68.066           19.614           5.2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4    EXPLOTACIÓN DE OTRAS MINAS Y CANTERAS                   86.096       1.110.205               -              -           21.348           2.2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MANUFACTURA                                11.466.949      64.758.873      94.096.885    130.606.136          613.241         204.34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5    ELABORACIÓN DE PRODUCTOS ALIMENTOS Y BEBIDAS         6.038.547      32.318.372      21.679.891     34.971.248          260.222         106.70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6    ELABORACIÓN DE PRODUCTOS DE TABACO                       2.275          50.608               -        102.928              204              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7    FABRICACIÓN DE PRODUCTOS TEXTILES                      151.033       2.287.259       5.717.671      3.906.120           15.567           6.3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8    FABRICACIÓN DE PRENDAS DE VESTIR; ADOB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TEÑIDO DE PIEL                                       176.162         466.471         340.631        102.064              813             15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9    CURTIDO Y ADOBO DE CUEROS;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LETAS, BOLSOS DE MANO                                172.442         222.605          39.003          2.007            3.434           1.51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0    PRODUCCIÓN DE MADERA Y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RODUCTOS DE MADERA, CORCHO EXCEPTO MUEBLES            263.047       1.135.811         275.479        140.884           32.566           6.55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1    FABRICACIÓN DE PAPEL Y DE PRODUCTOS DE PAPEL           368.368       1.364.568      13.524.395      1.016.673           18.738          21.41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2    ACTIVIDADES DE EDICIÓN E IMPRESIÓN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PRODUCCIÓN DE GRABACIONES                            555.787         141.913               -        167.625            5.355           4.0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3    FABRICACIÓN DE COQUE, PRODUCTOS DE L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FINACIÓN DE PETRÓLEO Y COMBUSTIBLE NUCLEAR         1.304.692         339.007               -              -          113.391             5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4    FABRICACIÓN DE SUBSTANCIA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QUÍMICOS                                                535.344       2.441.093       1.166.702        209.415            3.492           1.3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5    FABRICACIÓN DE PRODUCTOS DE CAUCH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LÁSTICO                                               382.635       1.157.637       2.343.404      2.684.958           33.011           9.8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6    FABRICACIÓN DE OTROS PRODUCTOS MINERALES N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ETÁLICOS                                              389.530      16.196.668      46.159.837     61.660.013           59.055          23.40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7    FABRICACIÓN DE METALES COMUNES                         440.323       3.813.032       2.715.214        185.885           26.757           5.30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</w:t>
      </w:r>
      <w:r>
        <w:rPr>
          <w:b/>
          <w:sz w:val="17"/>
          <w:szCs w:val="18"/>
        </w:rPr>
        <w:t>CUADRO N. 11.- CANTIDAD DE LOS COMBUSTIBLES Y LUBRICANTES CONSUMIDOS, 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</w:t>
      </w:r>
      <w:r>
        <w:rPr>
          <w:b/>
          <w:sz w:val="17"/>
          <w:szCs w:val="18"/>
        </w:rPr>
        <w:t>C O M B U S T I B L E S   Y   L U B R I C A N T E 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DIVI- │                                              ├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SIONES│             ACTIVIDAD ECONÓMICA              │   GASOLINA    │     DIESEL    │     RESIDUO   │     GAS      │    ACEITES     │    GRASA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  (GALONES)   │   (GALONES)   │   (FUEL OIL)  │    LICUADO   │   (GALONES)    │    (KILO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(GALONES)  │    (KILOS)   │           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</w:t>
      </w:r>
    </w:p>
    <w:p>
      <w:pPr>
        <w:pStyle w:val="Textosinformato"/>
        <w:spacing w:lineRule="exact" w:line="160"/>
        <w:rPr>
          <w:rFonts w:eastAsia="Courier New"/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8    FAB. DE PRODUCTOS ELABORADOS DE METAL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QUINARIA Y EQUIPO                                    176.074         736.404             605     18.095.465           12.784          13.62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9    FABRICACIÓN DE MAQUINARIA Y EQUIPO N.C.P               137.181         846.175             115      4.306.881            1.898             32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1    FABRICACIÓN DE MAQUINARIA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ELÉCTRICOS N.C.P                                        44.014         225.692               -      1.562.621               63               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2    FABRICACIÓN DE EQUIPO Y APARATOS DE RADI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TV Y COMUNICACIONES                                     32.594               -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3    FAB. DE INSTRUMENTOS MÉDICOS ÓPTIC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PRECISION FABRICACIÓN DE RELOJES                      11.742           7.392               -              -              252              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4    FABRICACIÓN DE VEHÍCULOS AUTOMOTORE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MOLQUES Y SEMIREMOLQUES                              124.146         667.653          28.558         79.827           22.115           2.4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5    FABRICACIÓN DE OTROS TIPOS DE EQU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DE TRANSPORTE                                           13.436          69.745               -              - 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6    FABRICACIÓN DE MUEBLES; INDUSTRI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NUFACTURERAS N.C.P                                   147.577         270.768         105.380      1.411.522            3.524             4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7"/>
          <w:szCs w:val="18"/>
        </w:rPr>
        <w:t>INSTITUTO NACIONAL DE ESTADÍSTICA Y CENSOS (INEC) - Manufactura y Minería 2006</w:t>
      </w:r>
    </w:p>
    <w:p>
      <w:pPr>
        <w:pStyle w:val="Textosinformato"/>
        <w:spacing w:lineRule="exact" w:line="160"/>
        <w:rPr/>
      </w:pPr>
      <w:r>
        <w:rPr/>
      </w:r>
    </w:p>
    <w:p>
      <w:pPr>
        <w:pStyle w:val="Textosinformato"/>
        <w:spacing w:lineRule="exact" w:line="160"/>
        <w:rPr/>
      </w:pPr>
      <w:r>
        <w:rPr/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39:00Z</dcterms:created>
  <dc:creator>Fausto Sanchez</dc:creator>
  <dc:description/>
  <cp:keywords/>
  <dc:language>en-US</dc:language>
  <cp:lastModifiedBy>mviera</cp:lastModifiedBy>
  <cp:lastPrinted>2008-02-09T10:30:00Z</cp:lastPrinted>
  <dcterms:modified xsi:type="dcterms:W3CDTF">2008-03-04T20:28:00Z</dcterms:modified>
  <cp:revision>9</cp:revision>
  <dc:subject/>
  <dc:title>                CUADRO N</dc:title>
</cp:coreProperties>
</file>