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</w:t>
      </w:r>
      <w:r>
        <w:rPr>
          <w:b/>
          <w:sz w:val="13"/>
          <w:szCs w:val="13"/>
        </w:rPr>
        <w:t>CUADRO N. 6.- PRODUCCIÓN BRUTA TOTAL, SEGÚN DIVISIONES(CIIU) DE ACTIVIDAD ECONÓMICA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</w:t>
      </w:r>
      <w:r>
        <w:rPr>
          <w:b/>
          <w:sz w:val="13"/>
          <w:szCs w:val="13"/>
        </w:rPr>
        <w:t>(VALORES EN DÓLARES)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     </w:t>
      </w:r>
      <w:r>
        <w:rPr>
          <w:b/>
          <w:sz w:val="13"/>
          <w:szCs w:val="13"/>
        </w:rPr>
        <w:t xml:space="preserve">P R O D U C C I Ó N                                   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 </w:t>
      </w:r>
      <w:r>
        <w:rPr>
          <w:b/>
          <w:sz w:val="13"/>
          <w:szCs w:val="13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DIVI- │                                              │             │ PRODUCCIÓN    │  VENTA DE     │  INGRESOS     │ OTROS         │ CONSTRUCCIÓN  │ AUMENTO DE    │ COSTO DE L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SIONES│          ACTIVIDAD ECONÓMICA                 │             │ DE ARTÍCULOS  │  ARTÍCULOS    │  POR          │ INGRESOS      │ DE ACTIVOS    │ EXISTENCIAS   │ ARTÍCUL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IIU  │                                              │  T O T A L  │ PARA LA VENTA │  SIN TRANS-   │  SERVICIOS    │ POR SERVICIOS │ FIJOS POR     │ DE LOS PRODUC-│ VENDIDOS SI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>FORMACIÓN    │               │               │ CUENTA PROPIA │ TOS EN PROCESO│ TRANSFORMACIÓ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>(-)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</w:t>
      </w:r>
      <w:r>
        <w:rPr>
          <w:b/>
          <w:sz w:val="13"/>
          <w:szCs w:val="13"/>
        </w:rPr>
        <w:t>TOTAL                            18.435.701.160  18.019.693.937   1.024.754.767      57.723.100     104.513.584       1.560.848      16.571.739     789.116.81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   </w:t>
      </w:r>
      <w:r>
        <w:rPr>
          <w:b/>
          <w:sz w:val="13"/>
          <w:szCs w:val="13"/>
        </w:rPr>
        <w:t>MINERÍA                            4.915.266.697   4.911.158.156               -       1.473.368       2.578.307         107.961         -51.095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11    EXTRACCIÓN DE PETRÓLEO CRUDO Y GAS NATURAL     4.858.593.768   4.856.710.104               -               -       1.883.664               -               -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13    EXTRACCIÓN DE MINERALES METALÍFEROS               30.562.127      28.613.414               -       1.251.298         618.110         107.961         -28.656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14    EXPLOTACIÓN  DE OTRAS MINAS Y CANTERAS            26.110.802      25.834.638               -         222.070          76.533               -         -22.439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</w:t>
      </w:r>
      <w:r>
        <w:rPr>
          <w:b/>
          <w:sz w:val="13"/>
          <w:szCs w:val="13"/>
        </w:rPr>
        <w:t>MANUFACTURA                          13.520.434.463  13.108.535.781   1.024.754.767      56.249.732     101.935.277       1.452.887      16.622.834     789.116.81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15    ELABORACIÓN  DE PRODUCTOS ALIMENTOS Y BEBIDAS  5.047.729.386   4.909.737.377     413.188.877      24.480.935      35.032.958         225.786      15.082.828     350.019.37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16    ELABORACIÓN  DE PRODUCTOS DE TABACO               36.793.633      29.360.210               -               -       7.349.028               -          84.395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17    FABRICACIÓN DE PRODUCTOS TEXTILES                304.165.389     300.005.902       3.591.692       3.555.235       1.332.115               -      -1.185.751       3.133.80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18    FABRICACIÓN DE PRENDAS DE VESTIR; ADOBO DE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</w:t>
      </w:r>
      <w:r>
        <w:rPr>
          <w:b/>
          <w:sz w:val="13"/>
          <w:szCs w:val="13"/>
        </w:rPr>
        <w:t>Y TEÑIDO DE PIEL                                 150.409.082     144.529.997       5.946.622       2.477.557         335.247          46.016         700.439       3.626.79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19    CURTIDO Y ADOBO DE CUEROS; FABRICACIÓN DE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</w:t>
      </w:r>
      <w:r>
        <w:rPr>
          <w:b/>
          <w:sz w:val="13"/>
          <w:szCs w:val="13"/>
        </w:rPr>
        <w:t>MALETAS, BOLSOS DE MANO                           96.732.750      93.478.987       4.033.232       1.359.226       1.235.116           8.409        -370.969       3.011.25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20    PRODUCCIÓN DE MADERA Y FABRICACIÓN DE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</w:t>
      </w:r>
      <w:r>
        <w:rPr>
          <w:b/>
          <w:sz w:val="13"/>
          <w:szCs w:val="13"/>
        </w:rPr>
        <w:t>PRODUCTOS DE MADERA, CORCHO EXCEPTO MUEBLES      225.332.135     214.725.503       7.935.429       3.100.486       5.761.582         128.016        -680.950       5.637.93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21    FABRICACIÓN DE PAPEL Y DE PRODUCTOS DE PAPEL     663.501.973     634.404.300      82.264.133          94.976       1.240.803               -        -213.321      54.288.91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22    ACTIVIDADES DE EDICIÓN E IMPRESIÓN  Y DE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</w:t>
      </w:r>
      <w:r>
        <w:rPr>
          <w:b/>
          <w:sz w:val="13"/>
          <w:szCs w:val="13"/>
        </w:rPr>
        <w:t>REPRODUCCIÓN DE GRABACIONES                      259.161.617     251.874.405       6.237.591       2.069.029       5.045.924          88.286        -391.528       5.762.09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23    FABRICACIÓN DE COQUE, PRODUCTOS DE LA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</w:t>
      </w:r>
      <w:r>
        <w:rPr>
          <w:b/>
          <w:sz w:val="13"/>
          <w:szCs w:val="13"/>
        </w:rPr>
        <w:t>REFINACIÓN DE PETRÓLEO Y COMBUSTIBLE NUCLEAR   2.138.978.997   2.133.356.713      14.515.228          36.583       1.971.059               -      -1.998.300       8.902.28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24    FABRICACIÓN DE SUBSTANCIAS Y PRODUCT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</w:t>
      </w:r>
      <w:r>
        <w:rPr>
          <w:b/>
          <w:sz w:val="13"/>
          <w:szCs w:val="13"/>
        </w:rPr>
        <w:t>QUÍMICOS                                         828.836.368     731.153.849     225.598.412       5.395.551       6.204.171          22.996       1.929.207     141.467.81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25    FABRICACIÓN DE PRODUCTOS DE CAUCHO Y DE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</w:t>
      </w:r>
      <w:r>
        <w:rPr>
          <w:b/>
          <w:sz w:val="13"/>
          <w:szCs w:val="13"/>
        </w:rPr>
        <w:t>PLÁSTICO                                         709.647.989     694.645.956      29.538.611       2.238.026       2.696.649         771.728         387.741      20.630.72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26    FABRICACIÓN DE OTROS PRODUCTOS MINERALES NO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</w:t>
      </w:r>
      <w:r>
        <w:rPr>
          <w:b/>
          <w:sz w:val="13"/>
          <w:szCs w:val="13"/>
        </w:rPr>
        <w:t>METÁLICOS                                        734.180.339     711.753.893      20.070.957       5.706.937      16.869.350           8.379      -2.895.934      17.333.24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</w:t>
      </w:r>
      <w:r>
        <w:rPr>
          <w:b/>
          <w:sz w:val="13"/>
          <w:szCs w:val="13"/>
        </w:rPr>
        <w:t>CUADRO N. 6.- PRODUCCIÓN BRUTA TOTAL, SEGÚN DIVISIONES(CIIU) DE ACTIVIDAD ECONÓMICA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</w:t>
      </w:r>
      <w:r>
        <w:rPr>
          <w:b/>
          <w:sz w:val="13"/>
          <w:szCs w:val="13"/>
        </w:rPr>
        <w:t>(VALORES EN DÓLARES)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     </w:t>
      </w:r>
      <w:r>
        <w:rPr>
          <w:b/>
          <w:sz w:val="13"/>
          <w:szCs w:val="13"/>
        </w:rPr>
        <w:t xml:space="preserve">P R O D U C C I Ó N                                   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 </w:t>
      </w:r>
      <w:r>
        <w:rPr>
          <w:b/>
          <w:sz w:val="13"/>
          <w:szCs w:val="13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DIVI- │                                              │             │ PRODUCCIÓN    │  VENTA DE     │  INGRESOS     │ OTROS         │ CONSTRUCCIÓN  │ AUMENTO DE    │ COSTO DE LOS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SIONES│          ACTIVIDAD ECONÓMICA                 │             │ DE ARTÍCULOS  │  ARTÍCULOS    │  POR          │ INGRESOS      │ DE ACTIVOS    │ EXISTENCIAS   │ ARTÍCUL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CIIU  │                                              │  T O T A L  │ PARA LA VENTA │  SIN TRANS-   │  SERVICIOS    │ POR SERVICIOS │ FIJOS POR     │ DE LOS PRODUC-│ VENDIDOS SI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</w:t>
      </w:r>
      <w:r>
        <w:rPr>
          <w:b/>
          <w:sz w:val="13"/>
          <w:szCs w:val="13"/>
        </w:rPr>
        <w:t>FORMACIÓN    │               │               │ CUENTA PROPIA │ TOS EN PROCESO│ TRANSFORMACIÓ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>(-)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27    FABRICACIÓN DE METALES COMUNES                   569.979.658     566.999.883       8.868.661       1.435.996       3.713.395               -      -3.013.293       8.024.98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28    FAB. DE PRODUCTOS ELABORADOS DE METAL EXCEPTO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</w:t>
      </w:r>
      <w:r>
        <w:rPr>
          <w:b/>
          <w:sz w:val="13"/>
          <w:szCs w:val="13"/>
        </w:rPr>
        <w:t>MAQUINARIA Y EQUIPO                              322.177.466     306.080.820      43.449.124         445.209       3.259.754         124.459       4.537.145      35.719.04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29    FABRICACIÓN DE MAQUINARIA Y EQUIPO N.C.P         258.018.303     237.538.390      66.070.645       2.409.380       3.431.785               -       2.524.792      53.956.68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31    FABRICACIÓN DE MAQUINARIA Y APARAT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</w:t>
      </w:r>
      <w:r>
        <w:rPr>
          <w:b/>
          <w:sz w:val="13"/>
          <w:szCs w:val="13"/>
        </w:rPr>
        <w:t>ELÉCTRICOS N.C.P                                 141.853.764     139.270.331       4.711.124         124.053          38.914               -         812.896       3.103.554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32    FABRICACIÓN DE EQUIPO Y APARATOS DE RADIO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</w:t>
      </w:r>
      <w:r>
        <w:rPr>
          <w:b/>
          <w:sz w:val="13"/>
          <w:szCs w:val="13"/>
        </w:rPr>
        <w:t>TV Y COMUNICACIONES                                3.041.055       2.837.220               -               -           7.390               -         196.445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 xml:space="preserve">33    FAB. DE INSTRUMENTOS MÉDICOS ÓPTICOS                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</w:t>
      </w:r>
      <w:r>
        <w:rPr>
          <w:b/>
          <w:sz w:val="13"/>
          <w:szCs w:val="13"/>
        </w:rPr>
        <w:t>Y PRECISIÓN FABRICACIÓN DE RELOJES                 8.764.743       8.252.257         557.950               -           2.194               -         190.393         238.05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34    FABRICACIÓN DE VEHÍCULOS AUTOMOTORES,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</w:t>
      </w:r>
      <w:r>
        <w:rPr>
          <w:b/>
          <w:sz w:val="13"/>
          <w:szCs w:val="13"/>
        </w:rPr>
        <w:t>REMOLQUES Y SEMIRREMOLQUES                       791.166.462     778.244.452      60.969.647         379.110       5.187.239               -         782.009      54.395.99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35    FABRICACIÓN DE OTROS TIPOS DE EQUIPO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</w:t>
      </w:r>
      <w:r>
        <w:rPr>
          <w:b/>
          <w:sz w:val="13"/>
          <w:szCs w:val="13"/>
        </w:rPr>
        <w:t>DE TRANSPORTE                                      9.488.662       8.884.029               -               -         296.414          20.491         287.728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</w:t>
      </w:r>
      <w:r>
        <w:rPr>
          <w:b/>
          <w:sz w:val="13"/>
          <w:szCs w:val="13"/>
        </w:rPr>
        <w:t>36    FABRICACIÓN DE MUEBLES; INDUSTRIAS</w:t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</w:t>
      </w:r>
      <w:r>
        <w:rPr>
          <w:b/>
          <w:sz w:val="13"/>
          <w:szCs w:val="13"/>
          <w:lang w:val="en-GB"/>
        </w:rPr>
        <w:t>MANUFACTURERAS N.C.P                             220.474.692     211.401.307      27.206.832         941.443         924.190           8.321        -143.138      19.864.263</w:t>
      </w:r>
    </w:p>
    <w:p>
      <w:pPr>
        <w:pStyle w:val="Textosinformato"/>
        <w:rPr>
          <w:b/>
          <w:b/>
          <w:sz w:val="13"/>
          <w:szCs w:val="13"/>
          <w:lang w:val="en-GB"/>
        </w:rPr>
      </w:pPr>
      <w:r>
        <w:rPr>
          <w:rFonts w:eastAsia="Courier New"/>
          <w:b/>
          <w:sz w:val="13"/>
          <w:szCs w:val="13"/>
          <w:lang w:val="en-GB"/>
        </w:rPr>
        <w:t xml:space="preserve"> </w:t>
      </w:r>
      <w:r>
        <w:rPr>
          <w:b/>
          <w:sz w:val="13"/>
          <w:szCs w:val="13"/>
          <w:lang w:val="en-GB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b/>
          <w:sz w:val="13"/>
          <w:szCs w:val="13"/>
        </w:rPr>
        <w:t>INSTITUTO NACIONAL DE ESTADÍSTICA Y CENSOS(INEC) - Manufactura y Minería 2006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794" w:right="28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04:00Z</dcterms:created>
  <dc:creator>Fausto Sanchez</dc:creator>
  <dc:description/>
  <cp:keywords/>
  <dc:language>en-US</dc:language>
  <cp:lastModifiedBy>mviera</cp:lastModifiedBy>
  <cp:lastPrinted>2008-02-09T10:21:00Z</cp:lastPrinted>
  <dcterms:modified xsi:type="dcterms:W3CDTF">2008-03-04T19:24:00Z</dcterms:modified>
  <cp:revision>5</cp:revision>
  <dc:subject/>
  <dc:title>                                 CUADRO N</dc:title>
</cp:coreProperties>
</file>