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    </w:t>
      </w:r>
      <w:r>
        <w:rPr>
          <w:b/>
          <w:sz w:val="17"/>
          <w:szCs w:val="18"/>
        </w:rPr>
        <w:t>CUADRO N. 13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</w:t>
      </w:r>
      <w:r>
        <w:rPr>
          <w:b/>
          <w:sz w:val="17"/>
          <w:szCs w:val="18"/>
        </w:rPr>
        <w:t>SEGÚN DIVISION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DIVI- │                                             │             │      A D I C I O N E S    B R U T A S    A L    A C T I V O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ON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</w:t>
      </w:r>
      <w:r>
        <w:rPr>
          <w:b/>
          <w:sz w:val="17"/>
          <w:szCs w:val="18"/>
        </w:rPr>
        <w:t>TOTAL                              203.022.608     109.997.135     130.098.138      18.772.749       7.925.640     -63.771.0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</w:t>
      </w:r>
      <w:r>
        <w:rPr>
          <w:b/>
          <w:sz w:val="17"/>
          <w:szCs w:val="18"/>
        </w:rPr>
        <w:t>MINERÍA                            -219.435.472    -111.921.045     -13.885.862      -2.496.159      -7.654.616     -83.477.7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1    EXTRACCIÓN DE PETRÓLEO CRUDO Y GAS NATURAL     -222.558.325    -113.882.928     -14.454.860      -3.309.119      -7.553.430     -83.357.9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3    EXTRACCIÓN DE MINERALES METALÍFEROS               1.657.625         966.948         269.277         435.188          80.389         -94.1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4    EXPLOTACIÓN DE OTRAS MINAS Y CANTERAS             1.465.228         994.935         299.721         377.772        -181.575         -25.62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MANUFACTURA                            422.458.080     221.918.180     143.984.000      21.268.908      15.580.256      19.706.7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5    ELABORACIÓN DE PRODUCTOS ALIMENTOS Y BEBIDAS    164.105.340      72.065.643      61.072.617       8.714.353       7.416.663      14.836.0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6    ELABORACIÓN DE PRODUCTOS DE TABACO                2.552.553         -85.213       2.647.475         139.018        -148.72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7    FABRICACIÓN DE PRODUCTOS TEXTILES                15.218.873       7.434.476       7.279.572          -3.054         478.749          29.13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8    FABRICACIÓN DE PRENDAS DE VESTIR; ADOB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TEÑIDO DE PIEL                                  2.594.015       3.276.449      -1.216.659         143.128         307.057          84.0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9    CURTIDO Y ADOBO DE CUEROS;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LETAS, BOLSOS DE MANO                             634.725          20.338         262.127          26.022         182.297         143.9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0    PRODUCCIÓN DE MADERA Y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RODUCTOS DE MADERA, CORCHO EXCEPTO MUEBLES      30.065.871      20.846.530       7.608.389          44.118         278.422       1.288.41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1    FABRICACIÓN DE PAPEL Y DE PRODUCTOS DE PAPEL     27.787.378      19.571.520       6.523.151       1.111.826         220.492         360.3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2    ACTIVIDADES DE EDICIÓN E IMPRESIÓN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PRODUCCIÓN DE GRABACIONES                       7.149.488       9.640.846      -3.731.516         354.219         814.932          71.0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3    FABRICACIÓN DE COQUE, PRODUCTOS DE L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FINACIÓN DE PETRÓLEO Y COMBUSTIBLE NUCLEAR     32.889.052       9.588.107      21.638.379       1.771.974        -303.554         194.14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4    FABRICACIÓN DE SUBSTANCIA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QUÍMICOS                                          11.169.747       6.236.197         618.924       1.848.978       1.710.947         754.70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5    FABRICACIÓN DE PRODUCTOS DE CAUCH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LÁSTICO                                         31.450.713      20.819.860       7.220.404         860.582       1.627.675         922.19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 xml:space="preserve">26    FABRICACIÓN DE OTROS PRODUCTOS MINERALES NO                                                                                                      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ETÁLICOS                                        48.724.709      26.519.798      16.822.775       4.410.517         897.235          74.3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7    FABRICACIÓN DE METALES COMUNES                   20.870.764       7.897.272      11.473.215         360.414         331.249         808.61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3.- VALOR DE LAS ADICIONES BRUTAS AL ACTIVO FIJ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</w:t>
      </w:r>
      <w:r>
        <w:rPr>
          <w:b/>
          <w:sz w:val="17"/>
          <w:szCs w:val="18"/>
        </w:rPr>
        <w:t>SEGÚN DIVISION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DIVI- │                                             │             │      A D I C I O N E S    B R U T A S    A L    A C T I V O    F I J 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ON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7"/>
          <w:szCs w:val="18"/>
        </w:rPr>
        <w:t>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8    FAB. DE PRODUCTOS ELABORADOS DE METAL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QUINARIA Y EQUIPO                              10.852.010       8.071.615       1.253.263       1.119.261         709.642        -301.77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9    FABRICACIÓN DE MAQUINARIA Y EQUIPO N.C.P          1.502.213       2.829.876      -1.647.999          67.969         256.490          -4.12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1    FABRICACIÓN DE MAQUINARIA Y APARA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ELÉCTRICOS N.C.P                                    956.208          18.494         602.747           5.048         215.359         114.56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2    FABRICACIÓN DE EQUIPO Y APARATOS DE RADI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TV Y COMUNICACIONES                                 483.397         193.047          75.898         164.230          34.685          15.5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3    FAB. DE INSTRUMENTOS MÉDICOS ÓPTIC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PRECISIÓN FABRICACIÓN DE RELOJES                1.809.145         635.843       1.102.344           4.831          66.12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4    FABRICACIÓN DE VEHÍCULOS AUTOMOTORE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MOLQUES Y SEMIREMOLQUES                         9.429.277       2.090.712       6.928.972         -71.149         295.661         185.08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5    FABRICACIÓN DE OTROS TIPOS DE EQU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DE TRANSPORTE                                       312.856         193.342          20.491               -           2.386          96.6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6    FABRICACIÓN DE MUEBLES; INDUSTRI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NUFACTURERAS N.C.P                              1.899.746       4.053.428      -2.570.569         196.623         186.469          33.79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sectPr>
      <w:type w:val="nextPage"/>
      <w:pgSz w:orient="landscape" w:w="16838" w:h="11906"/>
      <w:pgMar w:left="567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18:00Z</dcterms:created>
  <dc:creator>Fausto Sanchez</dc:creator>
  <dc:description/>
  <cp:keywords/>
  <dc:language>en-US</dc:language>
  <cp:lastModifiedBy>mviera</cp:lastModifiedBy>
  <cp:lastPrinted>2008-02-09T10:28:00Z</cp:lastPrinted>
  <dcterms:modified xsi:type="dcterms:W3CDTF">2008-03-05T14:06:00Z</dcterms:modified>
  <cp:revision>6</cp:revision>
  <dc:subject/>
  <dc:title>                                      CONT</dc:title>
</cp:coreProperties>
</file>