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</w:t>
      </w:r>
      <w:r>
        <w:rPr>
          <w:b/>
          <w:sz w:val="13"/>
          <w:szCs w:val="14"/>
        </w:rPr>
        <w:t xml:space="preserve">CUADRO N. 19.- PERSONAL REMUNERADO Y REMUNERACIONES, SEGÚN REGIONES Y PROVINCIAS 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                                     </w:t>
      </w:r>
      <w:r>
        <w:rPr>
          <w:b/>
          <w:sz w:val="13"/>
          <w:szCs w:val="14"/>
        </w:rPr>
        <w:t>(VALORES EN DÓLARES)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                                                 </w:t>
      </w:r>
      <w:r>
        <w:rPr>
          <w:b/>
          <w:sz w:val="13"/>
          <w:szCs w:val="14"/>
        </w:rPr>
        <w:t>R E M U N E R A C I O N E S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</w:t>
      </w:r>
      <w:r>
        <w:rPr>
          <w:b/>
          <w:sz w:val="13"/>
          <w:szCs w:val="14"/>
        </w:rPr>
        <w:t>REGIONES Y PROVINCIAS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TOTAL DE    │               │ SUELDOS Y     │ OTRAS         │ 13. 14.       │ PARTICIPACIÓN │ SUBSIDIO      │ APORTE        │ FONDO DE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PERSONAL    │     TOTAL     │ SALARIOS BÁSI-│ REMUNERACIONES│ Y OTROS       │ EN LAS        │ FAMILIAR      │ PATRONAL      │ RESERVA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                                 </w:t>
      </w:r>
      <w:r>
        <w:rPr>
          <w:b/>
          <w:sz w:val="13"/>
          <w:szCs w:val="14"/>
        </w:rPr>
        <w:t>│</w:t>
      </w: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REMUNERADO  │               │ COS           │               │ SOBRESUELDOS  │ UTILIDADES    │               │ AL IESS       │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T O T A L                                171.227   1.528.417.043     871.213.936     270.871.134     115.118.274     140.396.352       2.323.552      77.573.793     50.920.00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ÓN SIERRA                               84.950     739.481.640     411.783.375     136.767.177      60.382.376      62.317.626       1.781.028      40.837.949     25.612.10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ARCHI                                        81         691.910         412.128         125.348          54.175          11.220               -          52.963         36.07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IMBABURA                                   2.511      20.544.067       8.806.854       4.239.094       1.426.838       4.630.011          24.668         954.044        462.55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PICHINCHA                                 55.778     528.778.064     283.821.032     107.315.609      42.191.090      46.162.597       1.454.982      29.069.867     18.762.88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OTOPAXI                                   4.110      32.336.069      18.799.053       5.264.630       2.410.235       2.393.478          96.492       2.089.527      1.282.65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TUNGURAHUA                                 5.000      28.048.865      17.459.335       3.683.234       2.716.251       1.279.931           3.387       1.830.202      1.076.52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BOLÍVAR                                       56         186.343         126.533          24.329          18.203               -             158           9.409          7.71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HIMBORAZO                                 1.370      12.203.190       6.744.862       2.040.513       1.310.292         872.668          44.421         758.237        432.197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CAÑAR                                      2.215      18.712.926      11.230.814       2.420.799       1.921.456       2.495.755          52.534         378.853        212.715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AZUAY                                     12.862      91.725.634      60.907.775      10.367.273       7.858.823       3.984.563          94.881       5.357.756      3.154.56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LOJA                                         967       6.254.572       3.474.989       1.286.348         475.013         487.403           9.505         337.091        184.22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ÓN COSTA                                84.353     734.273.245     435.235.796     117.336.831      50.778.987      72.409.459         510.411      34.858.809     23.142.952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ESMERALDAS                                 3.343      95.549.416      49.152.041      27.527.946       9.299.905         253.433           5.187       4.842.941      4.467.96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MANABÍ                                    12.121      68.404.181      46.304.753       9.678.497       3.850.097       3.872.283          11.247       2.964.548      1.722.75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LOS RÍOS                                   1.930      11.970.147       7.969.378       1.425.234       1.321.280         542.624          26.725         410.682        274.224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GUAYAS                                    64.673     543.898.211     321.801.032      76.873.734      34.899.769      67.530.182         466.544      26.021.012     16.305.938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EL ORO                                     2.286      14.451.290      10.008.592       1.831.420       1.407.936         210.937             708         619.626        372.07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REGIÓN AMAZÓNICA                             1.924      54.662.158      24.194.765      16.767.126       3.956.911       5.669.267          32.113       1.877.035      2.164.941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NAPO                                           -               -               -               -               -               -               -               -              -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PASTAZA                                      152         859.596         551.772         112.022          68.642          19.319               -          73.548         34.29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MORONA SANTIAGO                              106         554.342         406.529          31.212          42.207           1.145               -          48.780         24.469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ZAMORA CHINCHIPE                             342       8.816.868       2.073.448         754.910         316.840       5.408.698          32.113         168.356         62.503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SUCUMBÍOS                                  1.324      44.431.352      21.163.016      15.868.982       3.529.222         240.105               -       1.586.351      2.043.67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                   </w:t>
      </w:r>
      <w:r>
        <w:rPr>
          <w:b/>
          <w:sz w:val="13"/>
          <w:szCs w:val="14"/>
        </w:rPr>
        <w:t>ORELLANA                                       -               -               -               -               -               -               -               -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                 </w:t>
      </w:r>
      <w:r>
        <w:rPr>
          <w:b/>
          <w:sz w:val="13"/>
          <w:szCs w:val="14"/>
        </w:rPr>
        <w:t>ZONAS NO DELIMITADAS                             -               -               -               -               -               -               -               -              -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3"/>
          <w:szCs w:val="14"/>
        </w:rPr>
        <w:t xml:space="preserve"> </w:t>
      </w:r>
      <w:r>
        <w:rPr>
          <w:b/>
          <w:sz w:val="13"/>
          <w:szCs w:val="14"/>
        </w:rPr>
        <w:t>INSTITUTO NACIONAL DE ESTADÍSTICA Y CENSOS(INEC) - Manufactura y Minería 2006</w:t>
      </w:r>
    </w:p>
    <w:p>
      <w:pPr>
        <w:pStyle w:val="Textosinformato"/>
        <w:rPr>
          <w:b/>
          <w:b/>
          <w:sz w:val="13"/>
          <w:szCs w:val="14"/>
        </w:rPr>
      </w:pPr>
      <w:r>
        <w:rPr>
          <w:b/>
          <w:sz w:val="13"/>
          <w:szCs w:val="14"/>
        </w:rPr>
      </w:r>
    </w:p>
    <w:sectPr>
      <w:type w:val="nextPage"/>
      <w:pgSz w:orient="landscape" w:w="16838" w:h="11906"/>
      <w:pgMar w:left="680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13:00Z</dcterms:created>
  <dc:creator>Fausto Sanchez</dc:creator>
  <dc:description/>
  <cp:keywords/>
  <dc:language>en-US</dc:language>
  <cp:lastModifiedBy>mviera</cp:lastModifiedBy>
  <cp:lastPrinted>2008-02-09T10:22:00Z</cp:lastPrinted>
  <dcterms:modified xsi:type="dcterms:W3CDTF">2008-03-04T19:20:00Z</dcterms:modified>
  <cp:revision>3</cp:revision>
  <dc:subject/>
  <dc:title>                                        CUADRO N</dc:title>
</cp:coreProperties>
</file>