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T O T A L                     1.962.581.309              1.156.666.569     505.501.948     179.972.314      97.302.838     23.137.64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M I N E R Í A                     111.590.803                110.762.642         628.046         199.565               -            5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1   EXTRACCIÓN DE PETRÓLEO CRUDO Y DE GAS NATURAL     107.717.586                107.717.586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110  EXTRACCIÓN DE PETRÓLEO CRUDO Y DE GAS NATURAL     107.717.586                107.717.586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32   EXTRACCIÓN DE MINERALES METALÍFEROS NO FERR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SOS, EXCEPTO URANIO Y TORIO                         1.010.175                    570.167         301.321         138.137               -            5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320  EXTRACCIÓN DE MINERALES METALÍFEROS NO FERR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SOS, EXCEPTO URANIO Y TORIO                         1.010.175                    570.167         301.321         138.137               -            5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1   EXTRACCIÓN DE PIEDRA, ARENA, ARCILLA                  780.836                    552.689         169.668          58.47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10  EXTRACCIÓN DE PIEDRA, ARENA, ARCILLA                  780.836                    552.689         169.668          58.47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2   EXPLOTACIÓN DE MINAS Y CANTERAS N.C.P               2.082.206                  1.922.200         157.057           2.94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429  EXPLOTACIÓN DE MINAS Y CANTERAS N.C.P               2.082.206                  1.922.200         157.057           2.94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M A N U F A C T U R A                  1.850.990.506              1.045.903.927     504.873.902     179.772.749      97.302.838     23.137.09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FRUTAS, LEG. HORTALIZAS, ACEITES Y GRASAS         302.111.203                129.552.725      83.960.339      60.196.579      19.783.531      8.618.02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1  PRODUCCIÓN DE CARNE Y DE PRODUCTOS CÁRNICOS        75.934.080                 39.272.310      11.695.780      18.067.303         297.008      6.601.67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ODUCTOS DE PESCADO                              148.797.543                 63.003.532      45.837.067      38.562.523         356.241      1.038.18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3  ELABORACIÓN DE FRUTAS, LEGUMBRES Y HORTALIZAS      22.734.738                  8.328.743      11.809.390       2.020.179         395.587        180.83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VEGETAL O ANIMAL                                   54.644.842                 18.948.140      14.618.102       1.546.574      18.734.695        797.33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2   ELABORACIÓN DE PRODUCTOS LÁCTEOS                   20.727.258                 12.413.543       5.826.052         931.133         714.568        841.9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20  ELABORACIÓN DE PRODUCTOS LÁCTEOS                   20.727.258                 12.413.543       5.826.052         931.133         714.568        841.9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   ELABORACIÓN DE PRODUCTOS DE MOLINERIA, ALMID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ONES Y PRODUC. DE ALMIDÓN Y PIENSOS PREPARADOS     24.636.039                 19.141.221       4.096.538         179.139       1.212.137          7.00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1  ELAB. PRODUCTOS DE MOLINERIA                       13.922.199                  9.934.863       2.760.764          12.728       1.212.137          1.70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RIVADOS DEL ALMIDÓN                                 208.809                    163.595          45.214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33  ELABORACIÓN DE PIENSOS PREPARADOS                  10.505.031                  9.042.763       1.290.560         166.411               -          5.29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   ELABORACIÓN DE OTROS PRODUCTOS ALIMENTICIOS       171.934.151                 62.374.552      88.306.241       7.991.498       8.060.405      5.201.45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1  ELABORACIÓN DE PRODUCTOS DE PANADERÍA              12.358.128                  8.800.215       2.959.771          77.519         390.392        130.23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2  ELABORACIÓN DE AZÚCAR                              97.091.845                 17.452.458      69.916.824       4.731.986               -      4.990.57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CONFITERÍA                                      30.866.248                 14.901.700       7.980.979       1.771.761       6.210.577          1.23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ODUCTOS FARINÁCEOS SIMILARES                      5.380.238                  2.478.584       1.488.323         304.430       1.038.404         70.49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49  ELABORACIÓN DE OTROS PROD. ALIMENTICIOS N.C.P      26.237.692                 18.741.595       5.960.344       1.105.802         421.032          8.91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   ELABORACIÓN DE BEBIDAS                             79.767.519                 60.016.887       6.736.589       5.873.068       1.412.741      5.728.23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1  DESTILACIÓN, RECTIFICACIÓN Y MEZCLA DE BEBID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LCOHÓLICAS; PRODUC. DE ALCOHOL ETÍLICO A PA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IR DE SUSTANCIAS FERMENTADAS                      12.051.205                  8.015.384       1.850.066       2.136.096          28.535         21.12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2  ELABORACIÓN DE VINOS                                  913.267                    551.698         262.662          98.90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3  ELABORACIÓN DE BEBIDAS MALTEADAS Y DE MALTA        24.000.911                 18.541.161       1.047.764       3.151.189       1.228.194         32.60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LLADAS DE AGUA MINERAL                             42.802.136                 32.908.644       3.576.097         486.876         156.012      5.674.50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60   ELABORACIÓN PRODUCTOS DE TABACO                    15.164.688                 14.336.888         637.158         190.642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600  ELABORACIÓN PRODUCTOS DE TABACO                    15.164.688                 14.336.888         637.158         190.642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XTILES                                           48.314.704                 22.435.449      15.096.805      10.329.730         183.475        269.24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JEDURA PRODUCTOS TEXTILES                        48.286.522                 22.407.267      15.096.805      10.329.730         183.475        269.24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12  ACABADO DE PRODUCTOS TEXTILES                          28.182                     28.182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   FABRICACIÓN DE OTROS PRODUCTOS TEXTILES N.C.P      24.255.265                 11.133.252      10.022.139       2.605.162         493.823            88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1  FABRICACIÓN DE ARTÍCULOS CONFECCIONADOS CON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ATERIAS TEXTILES, EXCEPTO PRENDAS VESTIR          11.903.278                  4.591.903       4.915.450       2.237.156         157.880            88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2  FABRICACIÓN DE TAPICES Y ALFOMBRAS PARA PISOS       9.240.606                  4.892.280       4.157.354         129.808          61.164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3  FABRICACIÓN DE CUERDAS, CORDELES, BRAMANTE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DES                                               1.835.028                  1.005.367         516.339          38.543         274.779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29  FABRICACIÓN DE OTROS PRODUCTOS TEXTILES N.C.P       1.276.353                    643.702         432.996         199.655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GANCHILLO                                           6.011.099                  2.043.063       2.973.863         949.488          44.68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GANCHILLO                                           6.011.099                  2.043.063       2.973.863         949.488          44.68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ENDAS DE PIEL                                    38.916.850                 15.294.970      17.743.340       4.703.381       1.096.393         78.76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RENDAS DE PIEL                                    38.916.850                 15.294.970      17.743.340       4.703.381       1.096.393         78.76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RTÍCULOS DE PIEL                                     151.428                    102.951          22.401          26.07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RTÍCULOS DE PIEL                                     151.428                    102.951          22.401          26.07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RIA, GUARNICIONARÍA Y CALZADO                     5.449.861                  1.677.085       2.091.378       1.617.562          56.820          7.01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11  CURTIDO Y ADOBO DE CUEROS                           4.855.186                  1.274.510       1.971.254       1.591.559          15.935          1.92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ÍTULOS SIMILARES ARTÍCULOS DE TALABARTERÍA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GUARNICIONARÍA                                        594.675                    402.575         120.124          26.003          40.885          5.08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2   FABRICACIÓN DE CALZADO                             17.717.801                  6.355.421       8.916.022       1.577.660         860.267          8.43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920  FABRICACIÓN DE CALZADO                             17.717.801                  6.355.421       8.916.022       1.577.660         860.267          8.43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1   ASERRADERO Y ACEPILLADURA DE MADERA                11.743.514                  4.184.429       2.727.361       4.638.160         193.564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10  ASERRADERO Y ACEPILLADURA DE MADERA                11.743.514                  4.184.429       2.727.361       4.638.160         193.564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   FABRICACIÓN DE PRODUCTOS DE MADERA CORCH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JA MATERIALES TRENZABLES                         18.662.981                 12.941.477       3.013.839       2.012.238         692.783          2.64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1  FABRICACIÓN DE HOJAS DE MADERA PARA ENCHAPAD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FAB. MADERA TERCIADA TABL. DE PARTÍCUL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OTROS TABLEROS Y PANELES                         16.952.839                 12.245.984       2.672.911       1.458.489         572.811          2.64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2  FABRICACIÓN DE PARTES Y PIEZAS DE CARPINTERÍ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RA EDIFICIOS Y CONSTRUCCIONES                       766.117                    254.998          74.821         431.481           4.817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3  FABRICACIÓN DE RECIPIENTES DE MADERA                  644.277                    203.571         236.706          94.075         109.92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RTIC. CORCHO PAJA Y MATERIALES TRENZABLES            299.748                    236.924          29.401          28.193           5.23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   FABRICACIÓN DE PAPEL Y DE PRODUCTOS DE PAPEL      134.499.358                103.996.353      20.537.196       4.262.167       5.669.608         34.03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1  FABRICACIÓN DE PASTA DE PAPEL Y CARTÓN             18.841.620                 14.393.106       4.366.224          69.857          12.433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2  FABRICACIÓN DE PAPEL Y CARTÓN ONDULADO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NVASES DE PAPEL Y CARTÓN                          78.977.051                 69.924.327       7.451.293       1.567.397               -         34.03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ARTÓN                                             36.680.687                 19.678.920       8.719.679       2.624.913       5.657.17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   ACTIVIDADES DE EDICIÓN                             10.760.136                  9.090.861         360.395         777.243               -        531.63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1  EDICIÓN DE LIBROS, FOLLETOS, PARTITURA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OTRAS PUBLICACIONES                                 1.806.282                    948.589         360.395         497.298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ERIÓDICAS                                          8.953.854                  8.142.272               -         279.945               -        531.63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13  EDICIÓN DE MATERIALES GRABADOS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SERVICIO CONEXAS                                   10.790.463                  6.784.992       2.623.514       1.052.824         325.355          3.77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21  ACTIVIDADES DE IMPRESIÓN                            8.070.294                  5.254.075       1.491.190         997.170         325.355          2.50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ON LAS DE IMPRESIÓN                                2.720.169                  1.530.917       1.132.324          55.654               -          1.27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3   REPRODUCCIÓN DE MATERIALES GRABADOS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230  REPRODUCCIÓN DE MATERIALES GRABADOS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32   FABRICACIÓN DE PRODUCTOS DE LA REFINACIÓN DEL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ETRÓLEO                                          132.284.007                123.374.967       4.994.211       3.539.186         251.072        124.57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320  FABRICACIÓN DE PRODUCTOS DE LA REFINACIÓN DEL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ETRÓLEO                                          132.284.007                123.374.967       4.994.211       3.539.186         251.072        124.57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   FABRICACIÓN DE SUSTANCIAS QUÍMICAS BÁSICAS         41.362.720                 16.326.095      20.809.059          65.611       4.115.908         46.04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1  FABRICACIÓN DE SUSTANCIAS QUÍMICAS BÁSICAS,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XCEPTO ABONOS Y COMPUESTOS DE NITRÓGENO           12.034.424                  3.765.339       4.708.963          65.611       3.458.040         36.47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2  FABRICACIÓN DE ABONOS Y COMPUES. DE NITRÓGENO      24.187.128                  9.506.705      14.670.847               -               -          9.57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CAUCHO SINTÉTICO                                 5.141.168                  3.054.051       1.429.249               -         657.868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   FABRICACIÓN DE OTROS PRODUCTOS QUÍMICOS           114.172.018                 55.912.461      38.132.918       4.584.074      15.320.053        222.51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QUÍMICOS DE USO AGROPECUARIO                        4.210.260                  1.174.807       1.208.180          41.281       1.785.992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MASILLAS                                         38.004.888                 18.577.671      17.161.192         380.045       1.712.498        173.48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3  FABRICACIÓN DE PRODUC. FARMACÉUTICOS SUBSTAN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IAS QUÍMICAS MEDICINALES Y PRODUC. BOTÁNICOS      30.458.924                 14.721.348      10.115.399       2.069.706       3.503.441         49.03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OS DE TOCADOR                                     35.476.697                 17.038.268       9.064.794       2.046.523       7.327.112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29  FABRICACIÓN DE OTROS PRODUCTOS QUÍMICOS N.C.P       6.021.249                  4.400.367         583.353          46.519         991.010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3   FABRICACIÓN DE FIBRAS SINTÉTICAS O ARTIFICIAL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430  FABRICACIÓN DE FIBRAS SINTÉTICAS O ARTIFICIAL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1   FABRICACIÓN DE PRODUCTOS DE CAUCHO                 11.106.335                  4.016.796       4.482.277         872.476       1.716.916         17.87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HADO Y RENOVACIÓN DE CUBIERTAS DE CAUCHO          10.403.615                  3.663.358       4.163.656         846.180       1.716.916         13.50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19  FABRICACIÓN DE PRODUCTOS DE CAUCHO                    702.720                    353.438         318.621          26.296               -          4.36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2   FABRICACIÓN DE PRODUCTOS DE PLÁSTICO               99.246.523                 59.005.774      25.075.772       9.213.702       5.828.713        122.5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520  FABRICACIÓN DE PRODUCTOS Y ARTÍCULO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LÁSTICO                                           99.246.523                 59.005.774      25.075.772       9.213.702       5.828.713        122.5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1   FABRICACIÓN DE VIDRIO Y DE PRODUC. DE VIDRIO        5.769.871                  3.301.257       1.934.249          99.180         418.513         16.67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10  FABRICACIÓN DE VIDRIO Y DE PRODUC. DE VIDRIO        5.769.871                  3.301.257       1.934.249          99.180         418.513         16.67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   FABRIC. DE PROD. MINERALES NO METÁLICOS N.C.P      87.197.332                 47.004.296      26.575.240       8.879.206       4.620.887        117.70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1  FABRICACIÓN DE PRODUC. DE CERÁMICA NO REFRAC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ARIA PARA USO NO ESTRUCTURAL                      18.071.508                  5.811.615       6.485.420       2.525.531       3.248.942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2  FABRICACIÓN DE PRODUC. DE CERÁMICA REFRACTARIA      4.032.286                  2.599.766       1.141.778         255.533          35.209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3  FABRICACIÓN DE PRODUC. DE CERÁMICA NO REFRAC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ARIA PARA USO ESTRUCTURAL                         24.892.760                 10.790.984      12.185.793         874.791       1.041.192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4  FABRICACIÓN DE CEMENTO, CAL Y YESO                 29.980.185                 23.462.893       1.621.548       4.857.771               -         37.97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ESO                                                9.401.264                  3.861.213       4.898.717         271.705         289.899         79.73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6  CORTE, TALLADO Y ACABADO DE LA PIEDRA                 215.672                     56.266          65.531          93.875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ETÁLICOS N.C.P                                       603.657                    421.559         176.453               -           5.64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CERO                                              67.646.862                 39.999.450      24.512.284       1.998.096         403.709        733.3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CERO                                              67.646.862                 39.999.450      24.512.284       1.998.096         403.709        733.3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METALES NO FERROSOS                              49.201.996                 25.042.589      18.865.940       5.185.571         104.934          2.9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Y METALES NO FERROSOS                              49.201.996                 25.042.589      18.865.940       5.185.571         104.934          2.96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3   FUNDICIONES DE METALES                                 80.387                     37.142           7.765          35.48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31  FUNDICIÓN DE HIERRO Y ACERO                            80.387                     37.142           7.765          35.48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STRUCTURAL, TANQUES, DEPÓSITOS Y GENERADOR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VAPOR                                           20.122.815                  9.009.565       5.983.802       4.737.750         340.651         51.04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11  FABRICACIÓN DE PRODUCTOS METÁLICOS PARA US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STRUCTURAL                                        13.616.985                  6.209.957       5.641.752       1.448.701         309.117          7.458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12  FABRICACIÓN DE TANQUES, DEPÓSITOS Y RECIPIEN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S DE METAL                                        6.505.830                  2.799.608         342.050       3.289.049          31.534         43.58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ETAL, ACTIVIDADES DE TIPO SERVICIO PRESTAD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 FABRICANTES DE PRODUC. ELABORADOS DE METAL       64.685.676                 37.545.260      11.393.118      13.138.627       2.594.849         13.82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1  FORJA, PRENSADO, ESTAMPADO Y LAMINADO DE METAL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ULVIMETALURGIA                                       368.529                     62.189               -         306.34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AMBIO DE UNA RETRIBUCIÓN O POR CONTRATA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E MANO Y ARTÍCULOS DE FERRETERÍA                   1.408.623                    324.315         392.797         174.003         517.291            21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ETAL N.C.P                                        62.908.524                 37.158.756      11.000.321      12.658.284       2.077.558         13.60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   FABRICACIÓN DE MAQUINARIA DE USO GENERAL           14.835.394                  4.953.055       2.486.852       5.217.905       2.169.641          7.94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OTOCICLETAS         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VÁLVULAS                                           11.943.216                  3.230.682       1.887.115       4.788.476       2.036.943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RA LA ALIMENTACIÓN DE HOGARES                        36.562                     17.766          10.288           8.508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LACIÓN                                              1.002.823                    647.305         176.301         179.217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USO GENERAL                                         1.852.793                  1.057.302         413.148         241.704         132.698          7.94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   FABRICACIÓN DE MAQUINARIA DE  USO ESPECIAL          2.937.598                  1.426.062       1.207.364         188.626          28.691         86.85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STAL                                                107.948                     52.845          55.103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2  FABRICACIÓN DE MAQUINAS HERRAMIENTA                 1.140.614                    363.858         680.140          54.409          28.691         13.51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INAS Y CANTERAS Y PARA OBRAS DE CONSTRUCCIÓN         151.674                     90.444          35.250          25.980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7  FABRICACIÓN DE ARMAS Y MUNICIONES                   1.537.362                    918.915         436.871         108.237               -         73.33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USO ESPECIAL         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3   FABRICACIÓN DE APARATOS DE USO DOMESTICO N.C.P     38.276.277                 15.012.726      12.020.313       2.836.800       8.315.443         90.99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930  FABRICACIÓN DE APARATOS DE USO DOMESTICO N.C.P     38.276.277                 15.012.726      12.020.313       2.836.800       8.315.443         90.99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ADORES ELÉCTRICOS                                  2.829.164                  1.835.505         667.261         262.563          58.651          5.18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MADORES ELÉCTRICOS                                  2.829.164                  1.835.505         667.261         262.563          58.651          5.18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2   FABRICACIÓN DE APARATOS DE DISTRIBUCIÓN Y CON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IB. Y CONTROL DE LA ENERGÍA                       1.363.851                    460.565         789.660         113.62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OL DE LA ENERGÍA ELÉCTRICA                        1.363.851                    460.565         789.660         113.62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3   FABRICACIÓN DE HILOS Y CABLES AISLADOS             13.865.167                 10.619.596       2.717.461         463.525          16.574         48.0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30  FABRICACIÓN DE HILOS Y CABLES AISLADOS             13.865.167                 10.619.596       2.717.461         463.525          16.574         48.01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RÍAS PRIMARIAS                                    2.380.402                  1.358.297         166.536         855.56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ERÍAS PRIMARIAS                                    2.380.402                  1.358.297         166.536         855.56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5   FABRICACIÓN DE LÁMPARAS ELÉCTRICAS                  1.411.937                    488.315         556.467           7.234         359.921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50  FABRICACIÓN DE LÁMPARAS ELÉCTRICAS                  1.411.937                    488.315         556.467           7.234         359.921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9   FABRICACIÓN DE OTROS TIPOS DE EQUIPO ELECTR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O N.C.P                                              664.294                    664.294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190  FABRICACIÓN DE OTROS TIPOS DE EQUIPO ELECTR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CO N.C.P                                              664.294                    664.294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22   FABRICACIÓN DE TRASMISORES DE RADIO Y TV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PARATOS PARA TELEFONÍA Y TELEGRAFÍA CON HILOS        412.374                    231.438               -         180.93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APARATOS PARA TELEFONÍA Y TELEGRAFÍA CON HILOS        412.374                    231.438               -         180.93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1   FAB. DE APARAT. E INSTRUM. MÉDICOS Y APARA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FINES, EXCEPTO INSTRUMENTOS ÓPTICOS                   185.191                      8.927          93.070          83.194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11  FAB. DE EQUIPO MEDICO Y QUIRÚRGICO Y DE APARA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OS ORTOPÉDICOS                                       185.191                      8.927          93.070          83.194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12  FABRICACIÓN DE INSTRUMENTOS Y APARATOS PARA M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EXCEPTO EQUIPO DE CONTROL DE PROCESOS INDUST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OS FOTOGRÁFICOS                                      739.380                    587.895               -               -         151.48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POS FOTOGRÁFICOS                                      739.380                    587.895               -               -         151.48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1   FABRICACIÓN DE VEHÍCULOS AUTOMOTORES               88.775.029                 70.135.068      14.918.724       1.035.591       2.657.823         27.8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10  FABRICACIÓN DE VEHÍCULOS AUTOMOTORES               88.775.029                 70.135.068      14.918.724       1.035.591       2.657.823         27.823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2   FAB. DE CARROCERÍAS PARA VEHÍCULOS AUTOMOT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S FABRICAC. DE REMOLQUES Y SEMIREMOLQUES          2.900.246                  2.517.518          84.149         298.57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20  FAB. DE CARROCERÍAS PARA VEHÍCULOS AUTOMOTO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ES FABRICAC. DE REMOLQUES Y SEMIREMOLQUES          2.900.246                  2.517.518          84.149         298.57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HICULOS AUTOMOTORES Y SUS MOTORES                   8.035.309                  3.925.637       1.914.549         528.868       1.666.118            13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HICULOS AUTOMOTORES Y SUS MOTORES                   8.035.309                  3.925.637       1.914.549         528.868       1.666.118            13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1   CONSTRUCCIÓN Y REPARACIÓN DE BUQUES                   901.480                    587.317               -         314.163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11  CONSTRUCCIÓN Y REPARACIÓN DE BUQUES                   901.480                    587.317               -         314.163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ANSPORTE N.C.P                                        5.500                      2.000           3.500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RUEDAS PARA INVÁLIDOS              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99  FABRICACIÓN DE OTROS TIPOS DE EQUIPO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TRANSPORTE N.C.P                                        5.500                      2.000           3.500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1   FABRICACIÓN DE MUEBLES                             22.538.024                 11.760.118       5.122.870       3.960.979       1.640.887         53.17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10  FABRICACIÓN DE MUEBLES DE CUALQUIER MATERIAL       22.538.024                 11.760.118       5.122.870       3.960.979       1.640.887         53.17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   INDUSTRIAS MANUFACTURERAS N C.P                    13.443.029                  4.877.823       3.667.321       1.161.882       3.721.244         14.75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A.- VALOR DE LAS EXISTENCIAS AL 1ro. DE ENERO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GRUPOS│                                             │             │                   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Y  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LAS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1  FABRICACIÓN DE JOYAS Y ARTÍCULOS CONEXOS            4.756.245                  1.024.952       1.618.243           3.124       2.109.926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2  FABRICACIÓN DE INSTRUMENTOS MUSICALES                  84.496                     54.783          29.713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3  FABRICACIÓN DE ARTÍCULOS DEPORTIVOS                         -                          -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4  FABRICACIÓN DE JUEGOS Y JUGUETES                      680.663                    179.231         386.163         115.269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699  OTRAS INDUSTRIAS MANUFACTURERAS N.C.P               7.921.625                  3.618.857       1.633.202       1.043.489       1.611.318         14.75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3:00Z</dcterms:created>
  <dc:creator>Fausto Sanchez</dc:creator>
  <dc:description/>
  <cp:keywords/>
  <dc:language>en-US</dc:language>
  <cp:lastModifiedBy>mviera</cp:lastModifiedBy>
  <cp:lastPrinted>2008-02-09T10:32:00Z</cp:lastPrinted>
  <dcterms:modified xsi:type="dcterms:W3CDTF">2008-03-05T13:30:00Z</dcterms:modified>
  <cp:revision>3</cp:revision>
  <dc:subject/>
  <dc:title>                                           CUADRO N</dc:title>
</cp:coreProperties>
</file>