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</w:t>
      </w:r>
      <w:r>
        <w:rPr>
          <w:b/>
          <w:sz w:val="17"/>
          <w:szCs w:val="18"/>
        </w:rPr>
        <w:t>T O T A L                     1.134.431.222     471.884.886     353.038.996      44.403.275      34.087.863     231.016.2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</w:t>
      </w:r>
      <w:r>
        <w:rPr>
          <w:b/>
          <w:sz w:val="17"/>
          <w:szCs w:val="18"/>
        </w:rPr>
        <w:t>M I N E R Í A                     460.297.831     158.890.672     106.343.398       7.187.922       3.309.912     184.565.92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   EXTRACCIÓN DE PETRÓLEO CRUDO Y DE GAS NATURAL     457.099.224     157.410.326     105.767.277       6.326.925       3.050.496     184.544.2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0  EXTRACCIÓN DE PETRÓLEO CRUDO Y DE GAS NATURAL     457.099.224     157.410.326     105.767.277       6.326.925       3.050.496     184.544.2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   EXTRACCIÓN DE MINERALES METALI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1.988.017         899.714         383.359         453.188         240.792          10.9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0  EXTRACCIÓN DE MINERALES METALI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1.988.017         899.714         383.359         453.188         240.792          10.9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   EXTRACCIÓN DE PIEDRA, ARENA, ARCILLA                  933.071         574.803          14.036         327.960          16.27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0  EXTRACCIÓN DE PIEDRA, ARENA, ARCILLA                  933.071         574.803          14.036         327.960          16.27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   EXPLOTACIÓN DE MINAS Y CANTERAS N.C.P.                277.519           5.829         178.726          79.849           2.352          10.7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9  EXPLOTACIÓN DE MINAS Y CANTERAS N.C.P.                277.519           5.829         178.726          79.849           2.352          10.7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M A N U F A C T U R A                    674.133.391     312.994.214     246.695.598      37.215.353      30.777.951      46.450.27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   PROD. Y ELAB. Y CONSERV. DE CARNE, PESCAD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RUTAS, LEG. HORTALIZAS, ACEITES Y GRASAS         112.780.254      40.487.422      52.471.248       4.882.309       3.474.673      11.464.6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1  PRODUCCIÓN DE CARNE Y DE PRODUCTOS CÁRNICOS        34.513.934      10.726.929      16.700.055       2.177.831       1.013.806       3.895.31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2  ELABORACIÓN Y CONSERVACIÓN DE PESC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DE PESCADO                               59.862.086      20.565.342      30.637.045       1.987.684       1.551.509       5.120.5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3  ELABORACIÓN DE FRUTAS, LEGUMBRES Y HORTALIZAS      10.142.101       5.595.761       3.465.876         553.592         452.569          74.3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4  ELABORACIÓN DE ACEITES Y GRASAS DE ORIGE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EGETAL O ANIMAL                                    8.262.133       3.599.390       1.668.272         163.202         456.789       2.374.48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   ELABORACIÓN DE PRODUCTOS LÁCTEOS                   18.946.315      13.833.448       2.320.816       1.002.971       1.275.499         513.5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0  ELABORACIÓN DE PRODUCTOS LÁCTEOS                   18.946.315      13.833.448       2.320.816       1.002.971       1.275.499         513.5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   ELABORACIÓN DE PRODUCTOS DE MOLINERÍA, ALMIDO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NES Y PRODUC. DE ALMIDÓN Y PIENSOS PREPARADOS      14.154.684       5.028.527       6.636.261         610.508       1.511.109         368.27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1  ELAB. PRODUCTOS DE MOLINERÍA                        8.211.670       3.126.128       2.932.918         386.294       1.402.620         363.71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2  ELABORACIÓN DE ALMIDONES Y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RIVADOS DEL ALMIDÓN                                 172.987          72.222          49.141          31.572          16.267           3.78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3  ELABORACIÓN DE PIENSOS PREPARADOS                   5.770.027       1.830.177       3.654.202         192.642          92.222             7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   ELABORACIÓN DE OTROS PRODUCTOS ALIMENTICIOS        60.547.951      17.388.061      22.504.813       3.930.057       3.686.253      13.038.76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1  ELABORACIÓN DE PRODUCTOS DE PANADERÍA               6.617.238       2.674.208       2.730.956         583.659         523.631         104.7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2  ELABORACIÓN DE AZÚCAR                              27.224.436       9.007.216       4.046.736         381.067       1.211.587      12.577.8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3  ELABORACIÓN DE CACAO, CHOCOLATE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ONFITERÍA                                       7.988.314       2.575.559       2.420.794       1.347.994       1.585.590          58.3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4  ELABORACIÓN DE MACARRONES, FIDEOS, ALCUZCUZ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FARINÁCEOS SIMILARES                      4.871.463       2.324.973       1.378.788         983.709         183.99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9  ELABORACIÓN DE OTROS PROD. ALIMENTICIOS N.C.P.     13.846.500         806.105      11.927.539         633.628         181.452         297.77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   ELABORACIÓN DE BEBIDAS                             45.521.752      12.737.562      12.055.063       3.401.628       3.044.128      14.283.37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1  DESTILACION, RECTIFICACION Y MEZCLA DE BEBI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COHÓLICAS; PRODUC. DE ALCOHOL ETÍLICO A P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IR DE SUSTANCIAS FERMENTADAS                       3.022.018       1.755.973         630.615         385.878         239.613           9.9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2  ELABORACIÓN DE VINOS                                   38.922          23.877               -           1.786          13.25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3  ELABORACIÓN DE BEBIDAS MALTEADAS Y DE MALTA        21.363.061       4.427.523       5.413.248         179.566         152.216      11.190.50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4  ELABORACIÓN DE BEBIDAS NO ALCOHÓLICAS EMBOT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LADAS DE AGUA MINERAL                             21.097.751       6.530.189       6.011.200       2.834.398       2.639.040       3.082.92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   ELABORACIÓN PRODUCTOS DE TABACO                     4.650.767         326.520       3.899.428         294.972         129.84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0  ELABORACIÓN PRODUCTOS DE TABACO                     4.650.767         326.520       3.899.428         294.972         129.84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   HILATURA, TEJEDURA Y ACABADO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XTILES                                           11.546.420       8.296.408       2.280.480         502.364         453.775          13.3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1  PREPARACIÓN E HILATURA DE FIBRAS TEXTIL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JEDURA PRODUCTOS TEXTILES                        11.546.420       8.296.408       2.280.480         502.364         453.775          13.3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   FABRICACIÓN DE OTROS PRODUCTOS TEXTILES N.C.P.      2.842.122         657.854       1.858.101         121.491         184.110          20.56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1  FABRICACIÓN DE ARTÍCULOS CONFECCIONADOS CON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TERIAS TEXTILES, EXCEPTO PRENDAS VESTIR           1.996.506          60.332       1.766.871          57.654         111.64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2  FABRICACIÓN DE TAPICES Y ALFOMBRAS PARA PISOS         606.534         453.279          91.230               -          42.592          19.4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3  FABRICACIÓN DE CUERDAS, CORDELES, BRAMANT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DES                                                 155.813          79.293               -          62.066          14.45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9  FABRICACIÓN DE OTROS PRODUCTOS TEXTILES N.C.P.         83.269          64.950               -           1.771          15.415           1.1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 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214.385         158.836               -          19.771          35.77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0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214.385         158.836               -          19.771          35.77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 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6.542.118       4.304.343         909.196         461.398         778.794          88.3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0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6.542.118       4.304.343         909.196         461.398         778.794          88.3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 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0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   CURTIDO Y ADOBO DE CUEROS FABRICACIÓN DE M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ETAS, BOLSOS DE MANO, ARTÍCULOS DE TALAB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, GUARNICIONERÍA Y CALZADO                       540.120         323.093          62.091          27.200          19.959         107.7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1  CURTIDO Y ADOBO DE CUEROS                             509.165         313.021          62.091          17.820          16.879          99.3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2  FABRICACIÓN DE MALETAS, BOLSOS DE MANO, Y 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ÍCULOS SIMILARES ARTÍCULOS DE TALABARTERÍA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UARNICIONERÍA                                         30.955          10.072               -           9.380           3.080           8.42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   FABRICACIÓN DE CALZADO                              2.273.399       1.814.158         103.982         109.092         207.405          38.7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0  FABRICACIÓN DE CALZADO                              2.273.399       1.814.158         103.982         109.092         207.405          38.7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   ASERRADERO Y ACEPILLADURA DE MADERA                 1.734.331       1.020.022         546.765         127.393          40.15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0  ASERRADERO Y ACEPILLADURA DE MADERA                 1.734.331       1.020.022         546.765         127.393          40.15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   FABRICACIÓN DE PRODUCTOS DE MADERA CORCH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JA MATERIALES TRENZABLES                         29.037.740      20.747.657       6.189.904         493.516         275.426       1.331.2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1  FABRICACIÓN DE HOJAS DE MADERA PARA ENCHAPAD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AB. MADERA TERCIADA TABL. DE PARTÍCUL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OTROS TABLEROS Y PANELES                         28.564.159      20.463.293       6.125.643         398.693         247.996       1.328.5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2  FABRICACIÓN DE PARTES Y PIEZAS DE CARPINTERÍA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EDIFICIOS Y CONSTRUCCIONES                       158.365          12.437          54.261          72.163          19.147             35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3  FABRICACIÓN DE RECIPIENTES DE MADERA                  243.060         242.670               -               -             39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9  FABRICACIÓN DE OTROS PRODUCTOS DE MADERA FAB.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IC. CORCHO PAJA Y MATERIALES TRENZABLES             72.156          29.257          10.000          22.660           7.893           2.34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   FABRICACIÓN DE PAPEL Y DE PRODUCTOS DE PAPEL       48.505.640      33.842.084      10.978.107       1.809.478       1.343.993         531.9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1  FABRICACIÓN DE PASTA DE PAPEL Y CARTÓN             10.476.579       5.778.856       4.184.181         164.291         200.877         148.37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2  FABRICACIÓN DE PAPEL Y CARTÓN ONDUL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NVASES DE PAPEL Y CARTÓN                          28.858.083      23.032.144       3.984.888       1.308.888         315.248         216.9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9  FABRICACIÓN DE OTROS ARTÍCULOS DE PAPEL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RTÓN                                              9.170.978       5.031.084       2.809.038         336.299         827.868         166.6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   ACTIVIDADES DE EDICIÓN                              9.589.140       6.797.048         896.758         614.939       1.273.199           7.19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1  EDICIÓN DE LIBROS, FOLLETOS, PARTITÚR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TRAS PUBLICACIONES                                   632.803         427.744          29.267          75.498         100.2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2  EDICIÓN DE PERIÓDICOS REVISTAS Y PUBLICACIO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RIODICAS                                          8.956.337       6.369.304         867.491         539.441       1.172.905           7.19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3  EDICIÓN DE MATERIALES GRABADOS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   ACTIVIDADES DE IMPRESIÓN Y ACTIVIDADES DE T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ERVICIO CONEXAS                                    7.211.815       5.226.881         325.516         608.474         970.063          80.8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1  ACTIVIDADES DE IMPRESIÓN                            7.036.481       5.159.705         325.516         539.468         950.333          61.4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2  ACTIVIDADES DE TIPO DE SERVICIO RELACIONA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N LAS DE IMPRESIÓN                                  175.334          67.176               -          69.006          19.730          19.42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   REPRODUCCIÓN DE MATERIALES GRABADOS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0  REPRODUCCIÓN DE MATERIALES GRABADOS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   FABRICACIÓN DE PRODUCTOS DE LA REFINACIÓN DE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42.212.655      12.378.881      26.059.759       2.357.322       1.175.486         241.2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0  FABRICACIÓN DE PRODUCTOS DE LA REFINACIÓN DEL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42.212.655      12.378.881      26.059.759       2.357.322       1.175.486         241.2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   FABRICACIÓN DE SUSTANCIAS QUÍMICAS BÁSICAS          7.622.441       3.019.458       2.952.682         579.202         451.854         619.2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1  FABRICACIÓN DE SUSTANCIAS QUÍMICAS BÁSICA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ABONOS Y COMPUESTOS DE NITRÓGENO            5.919.522       2.652.567       1.804.387         459.894         383.429         619.2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2  FABRICACIÓN DE ABONOS Y COMPUES. DE NITRÓGENO        1.313.297          89.240       1.136.670          40.993          46.3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3  FABRICACIÓN DE PLÁSTICOS EN FORMAS PRIMARI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AUCHO SINTÉTICO                                   389.622         277.651          11.625          78.315          22.03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   FABRICACIÓN DE OTROS PRODUCTOS QUÍMICOS            35.622.762      10.290.667      18.006.685       3.869.803       3.316.688         138.91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1  FABRICACIÓN DE PLAGUICIDAS Y OTROS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QUÍMICOS DE USO AGROPECUARIO                          207.025          60.155          49.691          50.969          45.921             2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2  FABRICACIÓN DE PINTURAS, BARNICE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REVESTIMIENTO SIMILARES, TINTA DE IMPRENT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ASILLAS                                          5.131.770       2.224.376       1.777.202         439.231         578.608         112.35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3  FABRICACIÓN DE PRODUC. FARMACEÚTICOS SUBSTA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IAS QUÍMICAS MEDICINALES Y PRODUC. BOTÁNICOS      12.617.803       2.303.959       6.807.343       1.734.944       1.762.049           9.50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4  FABRICACIÓN DE JABONES Y DETERGENTES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PARA LIMPIAR Y PULIR, PERFUMES Y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DE TOCADOR                                     17.157.787       5.505.831       9.214.531       1.574.540         851.841          11.0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9  FABRICACIÓN DE OTROS PRODUCTOS QUÍMICOS N.C.P.        508.377         196.346         157.918          70.119          78.269           5.7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   FABRICACIÓN DE FIBRAS SINTÉTICAS O ARTIFICIAL.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0  FABRICACIÓN DE FIBRAS SINTÉTICAS O ARTIFICIAL.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   FABRICACIÓN DE PRODUCTOS DE CAUCHO                  4.559.230         967.997       3.223.040          99.082         188.174          80.9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1  FAB. DE CUBIERTAS Y CÁMARAS DE CAUCHO RECA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HADO Y RENOVACIÓN DE CUBIERTAS DE CAUCHO           4.362.441         911.740       3.216.173          49.677         184.85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9  FABRICACIÓN DE PRODUCTOS DE CAUCHO                    196.789          56.257           6.867          49.405           3.323          80.9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   FABRICACIÓN DE PRODUCTOS DE PLÁSTICO               39.125.443      28.899.750       5.009.555       1.905.319       2.398.274         912.5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0  FABRICACIÓN DE PRODUCTOS Y ARTÍCUL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LÁSTICO                                           39.125.443      28.899.750       5.009.555       1.905.319       2.398.274         912.54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   FABRICACIÓN DE VIDRIO Y DE PRODUC. DE VIDRIO        3.717.863       1.656.691       1.937.014          51.026          71.207           1.9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0  FABRICACIÓN DE VIDRIO Y DE PRODUC. DE VIDRIO        3.717.863       1.656.691       1.937.014          51.026          71.207           1.9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   FABRIC. DE PROD. MINERALES NO METÁLICOS N.C.P.     90.367.298      48.841.051      34.162.577       5.620.979       1.437.018         305.67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1  FABRICACIÓN DE PRODUC. DE CERÁ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NO ESTRUCTURAL                      11.753.699       7.821.560       3.806.066          30.135          84.551          11.3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2  FABRICACIÓN DE PRODUC. DE CERÁMICA REFRACTARIA      3.361.035       2.758.454         590.371               -          12.21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3  FABRICACIÓN DE PRODUC. DE CERÁ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ESTRUCTURAL                          6.305.605       4.075.739       1.996.717          96.441          74.282          62.42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4  FABRICACIÓN DE CEMENTO, CAL Y YESO                 58.763.230      29.814.652      25.081.505       2.666.885       1.001.216         198.97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5  FABRICACIÓN DE ART. DE HORMIGÓN, CEME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ESO                                               10.046.827       4.322.196       2.654.483       2.804.155         236.266          29.72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6  CORTE, TALLADO Y ACABADO DE LA PIEDRA                  12.442          10.874               -               -           1.56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9  FABRICACIÓN DE OTROS PRODUCTOS MINERALES N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ÁLICOS N.C.P                                       124.460          37.576          33.435          23.363          26.925           3.16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 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11.105.649       5.273.606       5.057.593         505.598         253.509          15.3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0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11.105.649       5.273.606       5.057.593         505.598         253.509          15.3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 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13.735.117       2.669.160       9.141.495         312.596         106.940       1.504.92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0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13.735.117       2.669.160       9.141.495         312.596         106.940       1.504.92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   FUNDICIONES DE METALES                                232.253         221.611               -               -          10.64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1  FUNDICION DE HIERRO Y ACERO                           232.253         221.611               -               -          10.64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 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, TANQUES, DEPÓSITOS Y GENER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VAPOR                                            3.558.784       1.780.162       1.105.059         408.566         188.330          76.66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1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                                         2.912.183       1.536.393         864.230         352.221          91.895          67.4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2  FABRICACIÓN DE TANQUES, DEPÓSITOS Y RECIPIE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S DE METAL                                          646.601         243.769         240.829          56.345          96.435           9.22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 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, ACTIVIDADES DE TIPO SERVICIO PRESTAD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 FABRICANTES DE PRODUC. ELABORADOS DE METAL       12.915.167       9.338.531       1.743.134       1.178.380         590.183          64.9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1  FORJA, PRENSADO, ESTAMPADO Y LAMINADO DE META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ULVIMETALURGÍA                                        19.159               -           3.139               -             783          15.2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2  TRATAMIENTO Y REVESTIMIENTO DE METALES; OBR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ING. MECÁNICA EN GENERAL REALIZADAS 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MBIO DE UNA RETRIBUCIÓN O POR CONTRATA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3  FABRICACIÓN ART. DE CUCHILLERÍA, HERRAMIENT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MANO Y ARTÍCULOS DE FERRETERÍA                     373.732             255         301.238          53.920           7.266          11.05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9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 N.C.P                                        12.522.276       9.338.276       1.438.757       1.124.460         582.134          38.6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   FABRICACIÓN DE MAQUINARIA DE USO GENERAL            2.008.322         953.234         810.941         101.268         138.835           4.0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1  FABRICACIÓN DE MOTORES Y TURBINAS EXCEPTO M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RES PARA AERONAVES, VEHÍCULOS AUTOMOTOR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OTOCICLETAS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2  FABRICACIÓN DE BOMBAS, COMPRESORES, GRIFO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ÁLVULAS                                            1.651.704         796.307         734.805          12.549         108.04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4  FABRICACIÓN DE HORNOS, HOGARES Y QUEM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LA ALIMENTACIÓN DE HOGARES                         7.728             152           6.572               -           1.00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5  FABRICACIÓN DE EQUIPO DE ELEVACIÓN Y MANIP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ACIÓN                                                 91.094          84.578               -               -           4.092           2.42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GENERAL                                           257.796          72.197          69.564          88.719          25.696           1.62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   FABRICACIÓN DE MAQUINARIA DE  USO ESPECIAL            719.581         471.025         143.569          50.789          49.609           4.5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1  FABRICACIÓN DE MAQUINARIA AGROPECUARIA Y F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TAL      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2  FABRICACIÓN DE MAQUINAS HERRAMIENTA                   112.762          12.065          33.480          33.312          33.90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4  FABRICACIÓN DE MAQUINARIA PARA EXPLOT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INAS Y CANTERAS Y PARA OBRAS DE CONSTRUCCIÓN          77.553             764          76.589               -             20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5  FABRICACIÓN DE MAQUINARIA PARA ELABOR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IMENTOS BEBIDAS Y TABACO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7  FABRICACIÓN DE ARMAS Y MUNICIONES                     529.266         458.196          33.500          17.477          15.504           4.5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ESPECIAL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   FABRICACIÓN DE APARATOS DE USO DOMÉSTICO N.C.P      4.619.213       4.331.126          87.665          91.916         108.258             24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0  FABRICACIÓN DE APARATOS DE USO DOMÉSTICO N.C.P      4.619.213       4.331.126          87.665          91.916         108.258             24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 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625.770         327.892         191.750          19.178          81.538           5.4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0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625.770         327.892         191.750          19.178          81.538           5.41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 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82.629           1.350          58.500          21.516           1.26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0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82.629           1.350          58.500          21.516           1.26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   FABRICACIÓN DE HILOS Y CABLES AISLADOS                712.390         297.538          47.490          43.649         142.423         181.2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0  FABRICACIÓN DE HILOS Y CABLES AISLADOS                712.390         297.538          47.490          43.649         142.423         181.2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 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IAS PRIMARIAS                                      837.943         446.733         335.716          34.187          21.30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0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IAS PRIMARIAS                                      837.943         446.733         335.716          34.187          21.30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   FABRICACIÓN DE LÁMPARAS ELÉCTRICAS                    107.586          35.479               -          35.714          36.39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0  FABRICACIÓN DE LÁMPARAS ELÉCTRICAS                    107.586          35.479               -          35.714          36.39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   FABRICACIÓN DE OTROS TIPOS DE EQUIPO ELÉCTR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 N.C.P.                                              23.148               -               -               -          23.14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0  FABRICACIÓN DE OTROS TIPOS DE EQUIPO ELÉCTR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 N.C.P.                                              23.148               -               -               -          23.14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   FABRICACIÓN DE TRASMISORES DE RADIO Y TV Y DE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483.397         193.047          75.898         164.230          34.685          15.5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0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483.397         193.047          75.898         164.230          34.685          15.5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   FAB. DE APARAT. E INSTRUM. MÉDICOS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MEDIR, VERIFICAR, ENSAYAR, NAVEGAR Y OT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INES, EXCEPTO INSTRUMENTOS ÓPTICOS                    43.514          15.814           2.344           4.831          20.52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1  FAB. DE EQUIPO MÉDICO Y QUIRÚRGICO Y DE A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S ORTOPÉDICOS                                        43.514          15.814           2.344           4.831          20.52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2  FABRICACIÓN DE INSTRUMENTOS Y APARATOS PARA M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IR, VERIFICAR, ENSAYAR, NAVEGAR Y OTROS FI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EQUIPO DE CONTROL DE PROCESOS INDUST.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 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692.864         624.549               -               -          68.31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0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692.864         624.549               -               -          68.31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   FABRICACIÓN DE VEHÍCULOS AUTOMOTORES               12.826.909       1.818.239      10.397.162          65.032         461.308          85.16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0  FABRICACIÓN DE VEHÍCULOS AUTOMOTORES               12.826.909       1.818.239      10.397.162          65.032         461.308          85.16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 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EMOLQUES            317.210         180.794          69.805          49.800          13.834           2.9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0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EMOLQUES            317.210         180.794          69.805          49.800          13.834           2.9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 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1.050.238         351.768         375.343          63.520         102.952         156.6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0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1.050.238         351.768         375.343          63.520         102.952         156.6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   CONSTRUCCIÓN Y REPARACIÓN DE BUQUES                   312.856         193.342          20.491               -           2.386          96.6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1  CONSTRUCCIÓN Y REPARACIÓN DE BUQUES                   312.856         193.342          20.491               -           2.386          96.6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 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8.000               -           8.000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2  FABRICACIÓN DE BICICLETAS Y SILLONE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UEDAS PARA INVÁLIDOS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9  FABRICACIÓN DE OTROS TIPOS DE EQUIPO DE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8.000               -           8.000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</w:t>
      </w:r>
      <w:r>
        <w:rPr>
          <w:b/>
          <w:sz w:val="17"/>
          <w:szCs w:val="18"/>
        </w:rPr>
        <w:t>CONT.   CUADRO N. 12A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│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   FABRICACIÓN DE MUEBLES                              5.695.511       4.047.252         764.716         458.138         398.853          26.5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0  FABRICACIÓN DE MUEBLES DE CUALQUIER MATERIAL        5.695.511       4.047.252         764.716         458.138         398.853          26.5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   INDUSTRIAS MANUFACTURERAS N C.P.                    1.552.695         377.543         869.086         106.151         179.852          20.0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1  FABRICACIÓN DE JOYAS Y ARTÍCULOS CONEXOS              922.847          87.428         743.309          39.343          52.76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2  FABRICACIÓN DE INSTRUMENTOS MUSICALES                     459               -               -               -             45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3  FABRICACIÓN DE ARTÍCULOS DEPORTIVOS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4  FABRICACIÓN DE JUEGOS Y JUGUETES                       68.585          53.736           9.242             651           4.95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9  OTRAS INDUSTRIAS MANUFACTURERAS N.C.P.                560.804         236.379         116.535          66.157         121.670          20.0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43:00Z</dcterms:created>
  <dc:creator>Fausto Sanchez</dc:creator>
  <dc:description/>
  <cp:keywords/>
  <dc:language>en-US</dc:language>
  <cp:lastModifiedBy>mviera</cp:lastModifiedBy>
  <cp:lastPrinted>2008-02-09T10:29:00Z</cp:lastPrinted>
  <dcterms:modified xsi:type="dcterms:W3CDTF">2008-03-04T20:47:00Z</dcterms:modified>
  <cp:revision>3</cp:revision>
  <dc:subject/>
  <dc:title>                                      CONT</dc:title>
</cp:coreProperties>
</file>