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</w:t>
      </w:r>
      <w:r>
        <w:rPr>
          <w:b/>
          <w:sz w:val="15"/>
          <w:szCs w:val="16"/>
        </w:rPr>
        <w:t>T O T A L                     9.437.633.943   6.302.180.922   6.029.128.770      93.276.743     179.775.409   1.965.529.019   1.169.924.00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  </w:t>
      </w:r>
      <w:r>
        <w:rPr>
          <w:b/>
          <w:sz w:val="15"/>
          <w:szCs w:val="16"/>
        </w:rPr>
        <w:t>M I N E R Í A                     671.460.490      80.601.499      77.200.685       3.063.707         337.107     338.296.907     252.562.08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11   EXTRACCIÓN DE PETRÓLEO CRUDO Y DE GAS NATURAL     636.846.799      65.351.727      64.903.387         448.340               -     324.186.695     247.308.37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110  EXTRACCIÓN DE PETRÓLEO CRUDO Y DE GAS NATURAL     636.846.799      65.351.727      64.903.387         448.340               -     324.186.695     247.308.37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32   EXTRACCIÓN DE MINERALES METALÍFEROS NO FERRO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SOS, EXCEPTO URANIO Y TORIO                        15.717.034       5.693.000       4.298.439       1.391.437           3.124       6.243.982       3.780.05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320  EXTRACCIÓN DE MINERALES METALÍFEROS NO FERRO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SOS, EXCEPTO URANIO Y TORIO                        15.717.034       5.693.000       4.298.439       1.391.437           3.124       6.243.982       3.780.05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41   EXTRACCIÓN DE PIEDRA, ARENA, ARCILLA                8.362.886       2.748.331       1.645.865         836.521         265.945       4.487.329       1.127.22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410  EXTRACCIÓN DE PIEDRA, ARENA, ARCILLA                8.362.886       2.748.331       1.645.865         836.521         265.945       4.487.329       1.127.22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42   EXPLOTACIÓN DE MINAS Y CANTERAS N.C.P.             10.533.771       6.808.441       6.352.994         387.409          68.038       3.378.901         346.42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429  EXPLOTACIÓN DE MINAS Y CANTERAS N.C.P.             10.533.771       6.808.441       6.352.994         387.409          68.038       3.378.901         346.42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M A N U F A C T U R A                  8.766.173.453   6.221.579.423   5.951.928.085      90.213.036     179.438.302   1.627.232.112     917.361.91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1   PROD. Y ELAB. Y CONSERV. DE CARNE, PESCADO,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FRUTAS, LEG. HORTALIZAS, ACEITES Y GRASAS       2.230.184.766   1.736.502.369   1.674.019.508      18.488.133      43.994.728     278.397.066     215.285.33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11  PRODUCCIÓN  DE CARNE Y DE PRODUCTOS CÁRNICOS      386.178.973     286.021.733     282.551.508       2.982.512         487.713      56.545.499      43.611.74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12  ELABORACIÓN Y CONSERVACIÓN DE PESCADO Y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RODUCTOS DE PESCADO                            1.247.668.004     979.909.304     939.405.293      12.977.620      27.526.391     143.400.179     124.358.52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13  ELABORACIÓN DE FRUTAS, LEGUMBRES Y HORTALIZAS     153.498.558     113.492.559      96.131.516       1.708.900      15.652.143      30.323.645       9.682.35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14  ELABORACIÓN DE ACEITES Y GRASAS DE ORIGE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VEGETAL O ANIMAL                                  442.839.231     357.078.773     355.931.191         819.101         328.481      48.127.743      37.632.71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2   ELABORACIÓN DE PRODUCTOS LÁCTEOS                  262.534.933     204.639.769     186.797.549       1.296.770      16.545.450      40.069.633      17.825.53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20  ELABORACIÓN DE PRODUCTOS LÁCTEOS                  262.534.933     204.639.769     186.797.549       1.296.770      16.545.450      40.069.633      17.825.53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3   ELABORACIÓN DE PRODUCTOS DE MOLINERÍA, ALMIDO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ONES Y PRODUC. DE ALMIDÓN Y PIENSOS PREPARADOS    273.778.271     218.744.619     215.421.258         781.553       2.541.808      34.318.921      20.714.73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31  ELAB. PRODUCTOS DE MOLINERÍA                      146.985.819     114.759.753     112.088.001         569.699       2.102.053      25.118.705       7.107.36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32  ELABORACIÓN DE ALMIDONES Y DE PRODUC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ERIVADOS DEL ALMIDÓN                               1.864.013       1.257.804       1.210.335               -          47.469         520.212          85.99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33  ELABORACIÓN DE PIENSOS PREPARADOS                 124.928.439     102.727.062     102.122.922         211.854         392.286       8.680.004      13.521.37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4   ELABORACIÓN DE OTROS PRODUCTOS ALIMENTICIOS       641.586.115     391.490.678     327.337.525      15.166.604      48.986.549     136.437.532     113.657.90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41  ELABORACIÓN DE PRODUCTOS DE PANADERÍA             156.612.599      89.715.576      81.130.277         565.336       8.019.963      25.961.987      40.935.03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42  ELABORACIÓN DE AZÚCAR                             160.093.265      92.068.824      73.561.464      11.649.631       6.857.729      35.592.952      32.431.48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43  ELABORACIÓN DE CACAO, CHOCOLATE Y PRODUC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E CONFITERÍA                                     168.070.152     101.359.662      74.853.717       1.750.163      24.755.782      42.934.051      23.776.43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44  ELABORACIÓN DE MACARRONES, FIDEOS, ALCUZCUZ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RODUCTOS FARINÁCEOS SIMILARES                     41.063.683      27.702.252      22.033.909         341.090       5.327.253       9.924.050       3.437.38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49  ELABORACIÓN DE OTROS PROD. ALIMENTICIOS N.C.P.    115.746.416      80.644.364      75.758.158         860.384       4.025.822      22.024.492      13.077.56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5   ELABORACIÓN DE BEBIDAS                            359.625.636     188.788.026     180.310.893       3.833.423       4.643.710     103.450.203      67.387.40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51  DESTILACIÓN, RECTIFICACIÓN Y MEZCLA DE BEBIDA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LCOHÓLICAS; PRODUC. DE ALCOHOL ETÍLICO A PAR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IR DE SUBSTANCIAS FERMENTADAS                     37.144.110      23.310.285      20.119.479       2.117.128       1.073.678       9.923.021       3.910.80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52  ELABORACIÓN DE VINOS                                2.310.246       1.643.443       1.370.392          17.071         255.980         580.681          86.12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53  ELABORACIÓN DE BEBIDAS MALTEADAS Y DE MALTA       101.198.573      24.375.250      22.445.971          52.922       1.876.357      36.919.074      39.904.24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554  ELABORACIÓN DE BEBIDAS NO ALCOHÓLICAS EMBOTE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LLADAS DE AGUA MINERAL                            218.972.707     139.459.048     136.375.051       1.646.302       1.437.695      56.027.427      23.486.23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60   ELABORACIÓN PRODUCTOS DE TABACO                    33.454.657      16.100.007      16.100.007               -               -       8.198.586       9.156.06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600  ELABORACIÓN PRODUCTOS DE TABACO                    33.454.657      16.100.007      16.100.007               -               -       8.198.586       9.156.06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1   HILATURA, TEJEDURA Y ACABADO DE PRODUC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EXTILES                                          142.807.473     101.548.752      97.772.692       2.964.796         811.264      29.696.847      11.561.87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11  PREPARACION E HILATURA DE FIBRAS TEXTILE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EJEDURA PRODUCTOS TEXTILES                       142.659.749     101.548.670      97.772.668       2.964.738         811.264      29.655.427      11.455.65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12  ACABADO DE PRODUCTOS TEXTILES                         147.724              82              24              58               -          41.420         106.22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2   FABRICACIÓN  DE OTROS PRODUCTOS TEXTILES N.C.P.     40.550.458      30.063.961      29.514.741         454.153          95.067       8.581.693       1.904.80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21  FABRICACIÓN  DE ARTÍCULOS CONFECCIONADOS CO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ATERIAS TEXTILES, EXCEPTO PRENDAS VESTIR           20.898.444      15.795.185      15.481.590         242.874          70.721       3.882.773       1.220.48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22  FABRICACIÓN  DE TAPICES Y ALFOMBRAS PARA PISOS      13.328.084       9.315.597       9.160.210         132.152          23.235       3.566.023         446.46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23  FABRICACIÓN  DE CUERDAS, CORDELES, BRAMANTES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REDES                                                2.735.788       2.024.623       2.005.299          19.324               -         640.691          70.47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29  FABRICACIÓN  DE OTROS PRODUCTOS TEXTILES N.C.P.      3.588.142       2.928.556       2.867.642          59.803           1.111         492.206         167.38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3   FABRICACIÓN  DE TEJIDOS Y ARTÍCULOS DE PUNTO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GANCHILLO                                           21.137.913      16.319.223      15.951.835         307.556          59.832       3.153.974       1.664.71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730  FABRICACIÓN  DE TEJIDOS Y ARTÍCULOS DE PUNTO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GANCHILLO                                           21.137.913      16.319.223      15.951.835         307.556          59.832       3.153.974       1.664.71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81   FABRICACIÓN  DE PRENDAS DE VESTIR, EXCEPT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RENDAS DE PIEL                                     85.730.732      54.124.431      52.850.776         940.377         333.278      24.219.030       7.387.27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810  FABRICACIÓN  DE PRENDAS DE VESTIR, EXCEPT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RENDAS DE PIEL                                     85.730.732      54.124.431      52.850.776         940.377         333.278      24.219.030       7.387.27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82   ADOBO Y TEÑIDO DE PIELES, FABRICACIÓN 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RTÍCULOS DE PIEL                                       91.250          25.083          24.291             792               -          29.177          36.99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820  ADOBO Y TEÑIDO DE PIELES, FABRICACIÓN 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RTÍCULOS DE PIEL                                       91.250          25.083          24.291             792               -          29.177          36.99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91   CURTIDO Y ADOBO DE CUEROS FABRICACIÓN  DE MA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LETAS, BOLSOS DE MANO, ARTÍCULOS DE TALABAR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ERÍA, GUARNICIONERÍA Y CALZADO                     11.289.446       8.672.237       8.547.588         103.870          20.779       1.869.630         747.57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911  CURTIDO Y ADOBO DE CUEROS                           10.406.710       8.037.903       7.914.404         102.720          20.779       1.680.010         688.79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912  FABRICACIÓN  DE MALETAS, BOLSOS DE MANO, Y AR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ÍCULOS SIMILARES ARTÍCULOS DE TALABARTERÍA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GUARNICIONERÍA                                         882.736         634.334         633.184           1.150               -         189.620          58.78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92   FABRICACIÓN  DE CALZADO                             56.024.614      38.172.159      37.014.772         780.791         376.596      11.891.707       5.960.74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1920  FABRICACIÓN  DE CALZADO                             56.024.614      38.172.159      37.014.772         780.791         376.596      11.891.707       5.960.74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01   ASERRADERO Y ACEPILLADURA DE MADERA                 50.921.843      41.776.938      39.001.864       2.697.538          77.536       6.446.816       2.698.08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010  ASERRADERO Y ACEPILLADURA DE MADERA                50.921.843      41.776.938      39.001.864       2.697.538          77.536       6.446.816       2.698.08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02   FABRICACIÓN  DE PRODUCTOS DE MADERA CORCHO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AJA MATERIALES TRENZABLES                         80.544.521      56.926.904      51.546.081       5.213.368         167.455      16.613.525       7.004.09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021  FABRICACIÓN  DE HOJAS DE MADERA PARA ENCHAPAD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FAB. MADERA TERCIADA TABL. DE PARTÍCULA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Y OTROS TABLEROS Y PANELES                         74.633.334      53.414.396      48.090.860       5.166.398         157.138      15.047.367       6.171.57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022  FABRICACIÓN  DE PARTES Y PIEZAS DE CARPINTERÍ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ARA EDIFICIOS Y CONSTRUCCIONES                     2.730.082       1.445.200       1.429.724          15.476               -         635.901         648.98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023  FABRICACIÓN  DE RECIPIENTES DE MADERA               1.611.794       1.122.516       1.112.692           9.824               -         425.324          63.95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029  FABRICACIÓN  DE OTROS PRODUCTOS DE MADERA FAB.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RTIC. CORCHO PAJA Y MATERIALES TRENZABLES          1.569.311         944.792         912.805          21.670          10.317         504.933         119.58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10   FABRICACIÓN  DE PAPEL Y DE PRODUCTOS DE PAPEL     533.386.205     397.976.672     380.874.200      11.799.224       5.303.248      92.437.630      42.971.90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101  FABRICACIÓN  DE PASTA DE PAPEL Y CARTÓN            69.050.549      51.164.173      49.241.987       1.864.723          57.463      12.826.840       5.059.53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102  FABRICACIÓN  DE PAPEL Y CARTÓN ONDULADO Y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ENVASES DE PAPEL Y CARTÓN                         287.826.918     242.440.868     234.041.864       7.601.574         797.430      33.308.949      12.077.10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109  FABRICACIÓN  DE OTROS ARTÍCULOS DE PAPEL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CARTÓN                                            176.508.738     104.371.631      97.590.349       2.332.927       4.448.355      46.301.841      25.835.26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1   ACTIVIDADES DE EDICIÓN                            104.524.146      36.792.941      35.926.812         746.180         119.949      49.134.720      18.596.48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11  EDICIÓN DE LIBROS, FOLLETOS, PARTITURAS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OTRAS PUBLICACIONES                                10.114.457       6.074.023       6.012.285          45.663          16.075       2.834.099       1.206.33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12  EDICIÓN DE PERIÓDICOS REVISTAS Y PUBLICACIONE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ERIÓDICAS                                         94.409.689      30.718.918      29.914.527         700.517         103.874      46.300.621      17.390.15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13  EDICIÓN DE MATERIALES GRABADOS     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2   ACTIVIDADES DE IMPRESIÓN Y ACTIVIDADES DE TIP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SERVICIO CONEXAS                                   52.961.927      34.248.281      33.135.002         933.021         180.258      13.052.954       5.660.69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21  ACTIVIDADES DE IMPRESIÓN                           46.439.491      29.187.685      28.109.703         899.671         178.311      11.839.318       5.412.48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22  ACTIVIDADES DE TIPO DE SERVICIO RELACIONADA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CON LAS DE IMPRESIÓN                                 6.522.436       5.060.596       5.025.299          33.350           1.947       1.213.636         248.20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3   REPRODUCCIÓN  DE MATERIALES GRABADOS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230  REPRODUCCIÓN  DE MATERIALES GRABADOS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32   FABRICACIÓN  DE PRODUCTOS DE LA REFINACIÓN DEL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ETRÓLEO                                           384.459.510     131.122.829     129.770.787         578.379         773.663     197.523.552      55.813.12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320  FABRICACIÓN  DE PRODUCTOS DE LA REFINACIÓN DEL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ETRÓLEO                                           384.459.510     131.122.829     129.770.787         578.379         773.663     197.523.552      55.813.12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1   FABRICACIÓN  DE SUSTANCIAS QUÍMICAS BÁSICAS        114.787.942      91.619.541      89.801.737         363.419       1.454.385      14.576.915       8.591.48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11  FABRICACIÓN  DE SUSTANCIAS QUÍMICAS BÁSICAS,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EXCEPTO ABONOS Y COMPUESTOS DE NITRÓGENO            32.466.421      17.808.702      17.258.811         321.245         228.646       9.316.250       5.341.46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12  FABRICACIÓN  DE ABONOS Y COMPUES. DE NITRÓGENO      65.571.455      61.348.605      60.215.837               -       1.132.768       2.183.652       2.039.19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13  FABRICACIÓN  DE PLÁSTICOS EN FORMAS PRIMARIAS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E CAUCHO SINTÉTICO                                 16.750.066      12.462.234      12.327.089          42.174          92.971       3.077.013       1.210.81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2   FABRICACIÓN  DE OTROS PRODUCTOS QUÍMICOS           488.007.121     295.851.723     267.066.696       1.128.345      27.656.682     137.784.774      54.370.62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21  FABRICACIÓN  DE PLAGUICIDAS Y OTROS PRODUC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QUÍMICOS DE USO AGROPECUARIO                        14.028.989      11.328.942      11.269.600          48.379          10.963       1.774.041         926.00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22  FABRICACIÓN  DE PINTURAS, BARNICES Y PRODUC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E REVESTIMIENTO SIMILARES, TINTA DE IMPRENT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Y MASILLAS                                         114.727.264      90.059.146      89.889.122          22.469         147.555      18.422.322       6.245.79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23  FABRICACIÓN  DE PRODUC. FARMACÉUTICOS SUBSTAN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CIAS QUÍMICAS MEDICINALES Y PRODUC. BOTÁNICOS      128.585.483      73.939.747      71.752.768         915.486       1.271.493      31.455.685      23.190.05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24  FABRICACIÓN  DE JABONES Y DETERGENTES PREPARA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OS PARA LIMPIAR Y PULIR, PERFUMES Y PREPARA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OS DE TOCADOR                                     199.022.314      95.427.112      69.271.346         103.011      26.052.755      82.170.670      21.424.53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29  FABRICACIÓN  DE OTROS PRODUCTOS QUÍMICOS N.C.P.     31.643.071      25.096.776      24.883.860          39.000         173.916       3.962.056       2.584.23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3   FABRICACIÓN  DE FIBRAS SINTÉTICAS O ARTIFICIAL.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430  FABRICACIÓN  DE FIBRAS SINTÉTICAS O ARTIFICIAL.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51   FABRICACIÓN  DE PRODUCTOS DE CAUCHO                 72.642.821      56.204.136      55.191.441       1.004.822           7.873      10.586.144       5.852.54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511  FAB. DE CUBIERTAS Y CÁMARAS DE CAUCHO RECAU-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CHADO Y RENOVACIÓN DE CUBIERTAS DE CAUCHO          68.759.479      53.803.511      52.808.430         995.081               -       9.657.575       5.298.39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519  FABRICACIÓN  DE PRODUCTOS DE CAUCHO                 3.883.342       2.400.625       2.383.011           9.741           7.873         928.569         554.14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52   FABRICACIÓN  DE PRODUCTOS DE PLÁSTICO             436.653.885     340.380.413     327.448.558       5.354.457       7.577.398      66.419.928      29.853.54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520  FABRICACIÓN  DE PRODUCTOS Y ARTÍCUL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LÁSTICO                                          436.653.885     340.380.413     327.448.558       5.354.457       7.577.398      66.419.928      29.853.54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1   FABRICACIÓN  DE VIDRIO Y DE PRODUC. DE VIDRIO      26.294.035      10.884.694      10.704.404         178.542           1.748      11.772.566       3.636.77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10  FABRICACIÓN  DE VIDRIO Y DE PRODUC. DE VIDRIO      26.294.035      10.884.694      10.704.404         178.542           1.748      11.772.566       3.636.77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   FABRIC. DE PROD. MINERALES NO METÁLICOS N.C.P.    416.599.405     172.055.292     151.420.415       5.928.388      14.706.489     162.876.240      81.667.87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1  FABRICACIÓN  DE PRODUC. DE CERÁMICA NO REFRAC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ARIA PARA USO NO ESTRUCTURAL                      32.942.556      16.356.375      15.860.192          48.497         447.686      12.676.242       3.909.93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2  FABRICACIÓN  DE PRODUC. DE CERÁMICA REFRACTARIA    11.725.099       5.317.221       4.912.467          55.632         349.122       5.382.484       1.025.39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3  FABRICACIÓN  DE PRODUC. DE CERÁMICA NO REFRAC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ARIA PARA USO ESTRUCTURAL                         53.954.204      21.721.197      18.253.167       1.659.965       1.808.065      25.507.220       6.725.78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4  FABRICACIÓN  DE CEMENTO, CAL Y YESO               238.460.725      73.582.634      58.639.581       3.111.203      11.831.850     102.625.993      62.252.09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5  FABRICACIÓN  DE ART. DE HORMIGÓN, CEMENTO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YESO                                               74.635.960      51.555.342      50.237.296       1.048.717         269.329      15.664.250       7.416.36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6  CORTE, TALLADO Y ACABADO DE LA PIEDRA                 646.920         247.689         243.203           4.049             437         246.362         152.86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699  FABRICACIÓN  DE OTROS PRODUCTOS MINERALES N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ETÁLICOS N.C.P                                     4.233.941       3.274.834       3.274.509             325               -         773.689         185.41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71   FABRIC. DE PRODUCTOS PRIMARIOS DE HIERRO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CERO                                             269.523.265     217.889.741     216.336.100       1.235.059         318.582      35.347.851      16.285.67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710  FABRIC. DE PRODUCTOS PRIMARIOS DE HIERRO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CERO                                             269.523.265     217.889.741     216.336.100       1.235.059         318.582      35.347.851      16.285.67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72   FAB. DE PROD. PRIMARIOS DE METALES PRECIOS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Y METALES NO FERROSOS                             189.530.634     158.642.419     158.227.693         161.421         253.305      15.401.839      15.486.37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720  FAB. DE PROD. PRIMARIOS DE METALES PRECIOS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Y METALES NO FERROSOS                             189.530.634     158.642.419     158.227.693         161.421         253.305      15.401.839      15.486.37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73   FUNDICIONES DE METALES                                441.781         251.169         251.169               -               -          94.952          95.66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731  FUNDICIÓN DE HIERRO Y ACERO                           441.781         251.169         251.169               -               -          94.952          95.66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1   FABRICACIÓN  DE PRODUCTOS METÁLICOS PARA US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ESTRUCTURAL, TANQUES, DEPOSITOS Y GENERADORE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E VAPOR                                           65.700.309      49.141.400      48.909.884         216.295          15.221       8.051.831       8.507.07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11  FABRICACIÓN  DE PRODUCTOS METÁLICOS PARA US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ESTRUCTURAL                                        45.625.415      35.094.345      34.924.561         159.548          10.236       5.290.436       5.240.63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12  FABRICACIÓN  DE TANQUES, DEPÓSITOS Y RECIPIEN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ES DE METAL                                       20.074.894      14.047.055      13.985.323          56.747           4.985       2.761.395       3.266.44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9   FABRICACIÓN  DE OTROS PRODUCTOS ELABORAD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ETAL, ACTIVIDADES DE TIPO SERVICIO PRESTAD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 FABRICANTES DE PRODUC. ELABORADOS DE METAL      163.594.765     136.126.650     130.439.696       4.412.607       1.274.347      17.896.164       9.571.95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91  FORJA, PRENSADO, ESTAMPADO Y LAMINADO DE METAL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ULVIMETALURGIA                                     1.347.718         935.937         819.587         116.350               -          33.384         378.39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92  TRATAMIENTO Y REVESTIMIENTO DE METALES; OBRA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E ING. MECÁNICA EN GENERAL REALIZADAS 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CAMBIO DE UNA RETRIBUCIÓN O POR CONTRATA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93  FABRICACIÓN  ART. DE CUCHILLERÍA, HERRAMIENTA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E MANO Y ARTÍCULOS DE FERRETERÍA                   2.469.890       1.310.786       1.264.286          37.908           8.592         846.952         312.15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899  FABRICACIÓN  DE OTROS PRODUCTOS ELABORAD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ETAL N.C.P                                       159.777.157     133.879.927     128.355.823       4.258.349       1.265.755      17.015.828       8.881.40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1   FABRICACIÓN  DE MAQUINARIA DE USO GENERAL          38.963.332      24.340.596      23.801.097         370.246         169.253       7.925.197       6.697.53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11  FABRICACIÓN  DE MOTORES Y TURBINAS EXCEPTO MO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ORES PARA AERONAVES, VEHÍCULOS AUTOMOTORES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OTOCICLETAS                       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12  FABRICACIÓN  DE BOMBAS, COMPRESORES, GRIFOS Y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VÁLVULAS                                           25.998.704      13.460.490      12.940.651         350.586         169.253       6.552.347       5.985.86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14  FABRICACIÓN  DE HORNOS, HOGARES Y QUEMADORES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ARA LA ALIMENTACIÓN DE HOGARES                     1.292.877       1.170.009       1.170.009               -               -         117.786           5.08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15  FABRICACIÓN  DE EQUIPO DE ELEVACIÓN Y MANIPU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LACIÓN                                              3.951.636       3.702.574       3.702.574               -               -         173.819          75.24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19  FABRICACIÓN  DE OTROS TIPOS DE MAQUINARIA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USO GENERAL                                         7.720.115       6.007.523       5.987.863          19.660               -       1.081.245         631.34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2   FABRICACIÓN  DE MAQUINARIA DE  USO ESPECIAL         8.079.482       5.943.457       5.888.043          22.199          33.215       1.329.479         806.54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21  FABRICACIÓN  DE MAQUINARIA AGROPECUARIA Y FO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RESTAL                                                575.263         391.423         389.132           2.291               -         163.940          19.90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22  FABRICACIÓN  DE MÁQUINAS HERRAMIENTA                4.205.048       3.370.031       3.367.067             674           2.290         737.676          97.34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24  FABRICACIÓN  DE MAQUINARIA PARA EXPLOTACIÓN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INAS Y CANTERAS Y PARA OBRAS DE CONSTRUCCIÓN         115.854          65.942          54.256          11.686               -          44.460           5.45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25  FABRICACIÓN  DE MAQUINARIA PARA ELABORACIÓN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LIMENTOS BEBIDAS Y TABACO         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27  FABRICACIÓN  DE ARMAS Y MUNICIONES                  3.183.317       2.116.061       2.077.588           7.548          30.925         383.403         683.85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29  FABRICACIÓN  DE OTROS TIPOS DE MAQUINARIA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USO ESPECIAL                       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3   FABRICACIÓN  DE APARATOS DE USO DOMÉSTICO N.C.P   149.491.361     114.313.111     114.186.373          28.488          98.250      23.567.824      11.610.42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2930  FABRICACIÓN  DE APARATOS DE USO DOMÉSTICO N.C.P   149.491.361     114.313.111     114.186.373          28.488          98.250      23.567.824      11.610.42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1   FABRICACIÓN  DE MOTORES GENERADORES Y TRANSFOR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ADORES ELÉCTRICOS                                  9.578.443       8.413.428       8.409.825           1.468           2.135       1.055.814         109.20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10  FABRICACIÓN  DE MOTORES GENERADORES Y TRANSFOR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MADORES ELÉCTRICOS                                  9.578.443       8.413.428       8.409.825           1.468           2.135       1.055.814         109.20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2   FABRICACIÓN  DE APARATOS DE DISTRIBUCIÓN Y CON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ROL DE LA ENERGÍA ELÉCTRICA                        6.511.535       5.351.556       5.254.053          96.772             731         685.375         474.60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20  FABRICACIÓN  DE APARATOS DE DISTRIBUCIÓN Y CON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ROL DE LA ENERGÍA ELÉCTRICA                        6.511.535       5.351.556       5.254.053          96.772             731         685.375         474.60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3   FABRICACIÓN  DE HILOS Y CABLES AISLADOS            75.394.973      68.178.545      68.147.456          19.816          11.273       4.414.477       2.801.95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30  FABRICACIÓN  DE HILOS Y CABLES AISLADOS            75.394.973      68.178.545      68.147.456          19.816          11.273       4.414.477       2.801.95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4   FABRICACIÓN  DE ACUMULADORES Y DE PILAS Y BA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ERIAS PRIMARIAS                                   15.385.920      12.249.327      12.145.687         103.640               -       2.000.925       1.135.66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40  FABRICACIÓN  DE ACUMULADORES Y DE PILAS Y BA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ERÍAS PRIMARIAS                                   15.385.920      12.249.327      12.145.687         103.640               -       2.000.925       1.135.66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5   FABRICACIÓN  DE LÁMPARAS ELÉCTRICAS                 4.538.167       2.833.250       2.471.692               -         361.558       1.098.148         606.76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50  FABRICACIÓN  DE LÁMPARAS ELÉCTRICAS                 4.538.167       2.833.250       2.471.692               -         361.558       1.098.148         606.76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9   FABRICACIÓN 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  <w:lang w:val="en-GB"/>
        </w:rPr>
        <w:t xml:space="preserve">CO N.C.P.                                           </w:t>
      </w:r>
      <w:r>
        <w:rPr>
          <w:b/>
          <w:sz w:val="15"/>
          <w:szCs w:val="16"/>
        </w:rPr>
        <w:t>1.789.708       1.142.335       1.142.335               -               -         471.603         175.77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190  FABRICACIÓN 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  <w:lang w:val="en-GB"/>
        </w:rPr>
        <w:t xml:space="preserve">CO N.C.P.                                           </w:t>
      </w:r>
      <w:r>
        <w:rPr>
          <w:b/>
          <w:sz w:val="15"/>
          <w:szCs w:val="16"/>
        </w:rPr>
        <w:t>1.789.708       1.142.335       1.142.335               -               -         471.603         175.77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22   FABRICACIÓN  DE TRANSMISORES DE RADIO Y TV Y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PARATOS PARA TELEFONÍA Y TELEGRAFÍA CON HILOS      1.805.726       1.365.375       1.217.226          79.307          68.842         343.878          96.47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220  FABRICACIÓN  DE TRANSMISORES DE RADIO Y TV Y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APARATOS PARA TELEFONÍA Y TELEGRAFÍA CON HILOS      1.805.726       1.365.375       1.217.226          79.307          68.842         343.878          96.47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31   FAB. DE APARAT. E INSTRUM. MÉDICOS Y APARA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ARA MEDIR, VERIFICAR, ENSAYAR, NAVEGAR Y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FINES, EXCEPTO INSTRUMENTOS ÓPTICOS                   865.147         751.062         749.727           1.335               -         100.346          13.73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311  FAB. DE EQUIPO MÉDICO Y QUIRÚRGICO Y DE APARA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OS ORTOPÉDICOS                                       865.147         751.062         749.727           1.335               -         100.346          13.73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312  FABRICACIÓN  DE INSTRUMENTOS Y APARATOS PARA ME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DIR, VERIFICAR, ENSAYAR, NAVEGAR Y OTROS FINE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EXCEPTO EQUIPO DE CONTROL DE PROCESOS INDUST.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32   FABRICACIÓN  DE INSTRUMENTOS ÓPTICOS Y DE EQUI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OS FOTOGRÁFICOS                                    5.306.739       4.045.031       3.994.170          45.035           5.826         852.977         408.73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320  FABRICACIÓN  DE INSTRUMENTOS ÓPTICOS Y DE EQUI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POS FOTOGRÁFICOS                                    5.306.739       4.045.031       3.994.170          45.035           5.826         852.977         408.73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41   FABRICACIÓN  DE VEHÍCULOS AUTOMOTORES             621.979.345     572.399.759     572.399.759               -               -      13.883.400      35.696.18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410  FABRICACIÓN  DE VEHÍCULOS AUTOMOTORES             621.979.345     572.399.759     572.399.759               -               -      13.883.400      35.696.18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42   FAB. DE CARROCERÍAS PARA VEHÍCULOS AUTOMOTO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RES FABRICAC. DE REMOLQUES Y SEMIREMOLQUES         21.143.068      18.229.886      18.165.600          64.286               -       1.680.152       1.233.03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420  FAB. DE CARROCERÍAS PARA VEHÍCULOS AUTOMOTO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CUADRO N. 7-A.- CONSUMO INTERMEDIO, SEGÚN GRUPOS Y CLAS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GRUPOS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Y   │                                             │             │                        I N S U M O S  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LASES│              ACTIVIDAD ECONÓMICA            │             ├───────────────┬───────────────┬───────────────┬───────────────┤    GASTOS 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                                  │  T O T A L  │     TOTAL     │ MATERIAS      │  REPUESTOS    │    ENVASES    │      DE 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PRIMAS Y      │      Y        │       Y       │   OPERACIÓN 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MAT. AUX.     │  ACCESORIOS   │   A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RES FABRICAC. DE REMOLQUES Y SEMIREMOLQUES         21.143.068      18.229.886      18.165.600          64.286               -       1.680.152       1.233.03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43   FAB. DE PARTES PIEZAS Y ACCESORIOS PARA VE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HÍCULOS AUTOMOTORES Y SUS MOTORES                  41.978.593      36.234.739      34.661.698       1.538.655          34.386       3.494.250       2.249.60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430  FAB. DE PARTES PIEZAS Y ACCESORIOS PARA VE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HÍCULOS AUTOMOTORES Y SUS MOTORES                  41.978.593      36.234.739      34.661.698       1.538.655          34.386       3.494.250       2.249.60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51   CONSTRUCCIÓN Y REPARACIÓN DE BUQUES                 3.294.671       1.881.090       1.881.090               -               -         889.541         524.04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511  CONSTRUCCION Y REPARACIÓN DE BUQUES                 3.294.671       1.881.090       1.881.090               -               -         889.541         524.04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59   FABRICACIÓN  DE OTROS TIPOS DE EQUIPO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RANSPORTE N.C.P.                                     589.238         524.960         524.682             278               -          33.080          31.19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592  FABRICACIÓN  DE BICICLETAS Y SILLONE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RUEDAS PARA INVÁLIDOS              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599  FABRICACIÓN  DE OTROS TIPOS DE EQUIPO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TRANSPORTE N.C.P.                                     589.238         524.960         524.682             278               -          33.080          31.19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1   FABRICACIÓN  DE MUEBLES                           126.955.410      95.548.563      94.586.096         698.332         264.135      20.265.942      11.140.90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10  FABRICACIÓN  DE MUEBLES DE CUALQUIER MATERIAL     126.955.410      95.548.563      94.586.096         698.332         264.135      20.265.942      11.140.90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9   INDUSTRIAS MANUFACTURERAS N C.P.                   23.152.216      14.750.296      14.585.502          73.296          91.498       6.807.304       1.594.61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91  FABRICACIÓN  DE JOYAS Y ARTÍCULOS CONEXOS           4.173.792       2.595.387       2.585.692           4.647           5.048       1.242.033         336.37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92  FABRICACIÓN  DE INSTRUMENTOS MUSICALES                 48.927          34.325          34.325               -               -          14.592              1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93  FABRICACIÓN  DE ARTÍCULOS DEPORTIVOS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94  FABRICACIÓN  DE JUEGOS Y JUGUETES                   2.834.747       1.784.317       1.742.812          16.576          24.929         846.651         203.77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3699  OTRAS INDUSTRIAS MANUFACTURERAS N.C.P.             16.094.750      10.336.267      10.222.673          52.073          61.521       4.704.028       1.054.45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sectPr>
      <w:type w:val="nextPage"/>
      <w:pgSz w:orient="landscape" w:w="16838" w:h="11906"/>
      <w:pgMar w:left="567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30:00Z</dcterms:created>
  <dc:creator>Fausto Sanchez</dc:creator>
  <dc:description/>
  <cp:keywords/>
  <dc:language>en-US</dc:language>
  <cp:lastModifiedBy>mviera</cp:lastModifiedBy>
  <cp:lastPrinted>2008-02-09T10:37:00Z</cp:lastPrinted>
  <dcterms:modified xsi:type="dcterms:W3CDTF">2008-03-04T19:33:00Z</dcterms:modified>
  <cp:revision>3</cp:revision>
  <dc:subject/>
  <dc:title>                           CUADRO N</dc:title>
</cp:coreProperties>
</file>