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</w:t>
      </w:r>
      <w:r>
        <w:rPr>
          <w:b/>
          <w:sz w:val="17"/>
          <w:szCs w:val="18"/>
        </w:rPr>
        <w:t>CUADRO N. 27.- VALOR DE LAS ADICIONES BRUTAS AL ACTIVO FIJO, SEGÚN REGIONES Y PROVINC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REGIONES Y PROVINCIAS                 │          A D I C I O N E S    B R U T A S    A L    A C T I V O      F I J 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TOTAL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T O T A L                            203.022.608     109.997.135     130.098.138      18.772.749       7.925.640     -63.771.05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REGIÓN SIERRA                          212.825.861     124.256.017      67.633.872      10.603.710       7.134.906       3.197.35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ARCHI                                   -13.672          10.313         -66.641          49.358             797          -7.49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IMBABURA                              18.098.540      17.330.937         182.323          99.916         124.758         360.6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PICHINCHA                            139.482.478      78.612.388      46.844.831       7.968.419       5.138.177         918.66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OTOPAXI                               5.724.062       1.385.155       2.165.087         155.044         319.648       1.699.12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TUNGURAHUA                             3.288.032       1.835.179       1.009.360          34.305         436.362         -27.17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BOLÍVAR                                  215.213         207.645         -11.652          12.390           6.83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HIMBORAZO                             6.546.854       4.619.033       1.104.995         723.457          98.213           1.15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AÑAR                                  7.712.799       3.071.846       3.622.689         482.098         431.754         104.41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AZUAY                                 30.997.753      16.871.767      12.409.634       1.032.317         560.759         123.27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LOJA                                     773.802         311.754         373.246          46.406          17.608          24.78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REGIÓN COSTA                           211.571.134      99.178.197      77.317.593      11.174.632       8.594.810      15.305.90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ESMERALDAS                            39.871.404      12.746.848      25.022.330       1.969.988         -44.622         176.86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MANABÍ                                32.356.078       8.171.559      18.810.792         326.049         174.875       4.872.80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LOS RÍOS                               3.050.353       2.105.339         539.047         411.648         -43.421          37.74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GUAYAS                               125.939.054      67.992.424      30.693.807       8.437.243       8.547.671      10.267.90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EL ORO                                10.354.245       8.162.027       2.251.617          29.704         -39.693         -49.41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REGIÓN AMAZÓNICA                      -221.374.387    -113.437.079     -14.853.327      -3.005.593      -7.804.076     -82.274.31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NAPO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PASTAZA                                  186.049          36.181          52.673          85.043          12.15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MORONA SANTIAGO                           25.510          19.227           2.686               -           3.59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ZAMORA CHINCHIPE                        -191.457        -382.416          73.818         152.200         -33.649          -1.41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SUCUMBÍOS                           -221.394.489    -113.110.071     -14.982.504      -3.242.836      -7.786.176     -82.272.902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ORELLANA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ZONAS NO DELIMITADAS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sectPr>
      <w:type w:val="nextPage"/>
      <w:pgSz w:orient="landscape" w:w="16838" w:h="11906"/>
      <w:pgMar w:left="567" w:right="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1:06:00Z</dcterms:created>
  <dc:creator>Fausto Sanchez</dc:creator>
  <dc:description/>
  <cp:keywords/>
  <dc:language>en-US</dc:language>
  <cp:lastModifiedBy>mviera</cp:lastModifiedBy>
  <cp:lastPrinted>2008-02-09T10:28:00Z</cp:lastPrinted>
  <dcterms:modified xsi:type="dcterms:W3CDTF">2008-03-04T21:09:00Z</dcterms:modified>
  <cp:revision>3</cp:revision>
  <dc:subject/>
  <dc:title>                                      CONT</dc:title>
</cp:coreProperties>
</file>