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rFonts w:eastAsia="Courier New"/>
          <w:b/>
          <w:sz w:val="17"/>
          <w:szCs w:val="18"/>
          <w:lang w:val="en-GB"/>
        </w:rPr>
        <w:t xml:space="preserve">            </w:t>
      </w:r>
      <w:r>
        <w:rPr>
          <w:b/>
          <w:sz w:val="17"/>
          <w:szCs w:val="18"/>
          <w:lang w:val="en-GB"/>
        </w:rPr>
        <w:t xml:space="preserve">CUADRO N. 8A.- </w:t>
      </w:r>
      <w:r>
        <w:rPr>
          <w:b/>
          <w:sz w:val="17"/>
          <w:szCs w:val="18"/>
        </w:rPr>
        <w:t>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</w:t>
      </w:r>
      <w:r>
        <w:rPr>
          <w:b/>
          <w:sz w:val="17"/>
          <w:szCs w:val="18"/>
        </w:rPr>
        <w:t>T O T A L                        235.637.952   1.024.754.767     789.116.815     162.236.684      15.793.2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</w:t>
      </w:r>
      <w:r>
        <w:rPr>
          <w:b/>
          <w:sz w:val="17"/>
          <w:szCs w:val="18"/>
        </w:rPr>
        <w:t>M I N E R Í A                                -               -               -       4.051.67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   EXTRACCIÓN DE PETRÓLEO CRUDO Y DE GAS NATURAL                -               -               -       1.883.66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0  EXTRACCIÓN DE PETRÓLEO CRUDO Y DE GAS NATURAL                -               -               -       1.883.66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   -               -               -       1.869.40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   -               -               -       1.869.40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   EXTRACCIÓN DE PIEDRA, ARENA, ARCILLA                         -               -               -         279.16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0  EXTRACCIÓN DE PIEDRA, ARENA, ARCILLA                         -               -               -         279.16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   EXPLOTACIÓN DE MINAS Y CANTERAS N.C.P.                       -               -               -          19.43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9  EXPLOTACIÓN DE MINAS Y CANTERAS N.C.P.                       -               -               -          19.43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M A N U F A C T U R A                     235.637.952   1.024.754.767     789.116.815     158.185.009      15.793.2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RUTAS, LEG. HORTALIZAS, ACEITES Y GRASAS           10.515.584     107.938.035      97.422.451      22.120.904       4.414.3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1  PRODUCCIÓN DE CARNE Y DE PRODUCTOS CÁRNICOS            377.200       8.647.345       8.270.145       3.748.543       2.675.03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DE PESCADO                                  -642.459       5.832.902       6.475.361      11.190.809         263.7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3  ELABORACIÓN DE FRUTAS, LEGUMBRES Y HORTALIZAS        1.520.527       6.386.120       4.865.593       2.275.38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EGETAL O ANIMAL                                     9.260.316      87.071.668      77.811.352       4.906.170       1.475.51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   ELABORACIÓN DE PRODUCTOS LÁCTEOS                     4.873.260      17.577.573      12.704.313         996.60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0  ELABORACIÓN DE PRODUCTOS LÁCTEOS                     4.873.260      17.577.573      12.704.313         996.60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   ELABORACIÓN DE PRODUCTOS DE MOLINERÍA, ALMID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NES Y PRODUC. DE ALMIDÓN Y PIENSOS PREPARADOS       3.930.879      20.648.450      16.717.571       2.288.01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1  ELAB. PRODUCTOS DE MOLINERÍA                         3.930.879      20.648.450      16.717.571       1.682.65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RIVADOS DEL ALMIDÓN                                        -               -               -          18.73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3  ELABORACIÓN DE PIENSOS PREPARADOS                            -               -               -         586.62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   ELABORACIÓN DE OTROS PRODUCTOS ALIMENTICIOS         38.596.774     242.290.023     203.693.249      25.020.604          74.4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1  ELABORACIÓN DE PRODUCTOS DE PANADERÍA                2.743.544      14.999.549      12.256.005       8.228.16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2  ELABORACIÓN DE AZÚCAR                                 -180.458         150.983         331.441      10.377.90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ONFITERÍA                                       30.513.834     204.197.492     173.683.658       1.621.21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FARINÁCEOS SIMILARES                       4.246.554      14.534.612      10.288.058       1.357.808          74.4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9  ELABORACIÓN DE OTROS PROD. ALIMENTICIOS N.C.P.       1.273.300       8.407.387       7.134.087       3.435.51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   ELABORACIÓN DE BEBIDAS                               5.253.005      24.734.796      19.481.791       9.087.76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IR DE SUSTANCIAS FERMENTADAS                          106.754         719.631         612.877         605.12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2  ELABORACIÓN DE VINOS                                         -               -               -         132.77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3  ELABORACIÓN DE BEBIDAS MALTEADAS Y DE MALTA          3.446.652      18.735.191      15.288.539       5.857.75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LADAS DE AGUA MINERAL                               1.699.599       5.279.974       3.580.375       2.492.11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   ELABORACIÓN PRODUCTOS DE TABACO                              -               -               -       7.349.02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0  ELABORACIÓN PRODUCTOS DE TABACO                              -               -               -       7.349.02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XTILES                                                25.851         228.232         202.381       4.085.827       2.403.1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JEDURA PRODUCTOS TEXTILES                             25.851         228.232         202.381       4.014.589       2.349.80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2  ACABADO DE PRODUCTOS TEXTILES                                -               -               -          71.238          53.38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   FABRICACIÓN DE OTROS PRODUCTOS TEXTILES N.C.P.         406.452       3.289.336       2.882.884         467.565         178.3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1  FABRICACIÓN DE ARTÍCULOS CONFECCIONADOS CO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TERIAS TEXTILES, EXCEPTO PRENDAS VESTIR              305.178       2.125.033       1.819.855         236.41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2  FABRICACIÓN DE TAPICES Y ALFOMBRAS PARA PISOS           69.271         720.167         650.896          35.67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3  FABRICACIÓN DE CUERDAS, CORDELES, BRAMANT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DES                                                   32.003         444.136         412.133          11.03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9  FABRICACIÓN DE OTROS PRODUCTOS TEXTILES N.C.P.               -               -               -         184.443         178.3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25.585          74.124          48.539         333.95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25.585          74.124          48.539         333.95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2.319.826       5.946.622       3.626.796       2.479.064       1.942.2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2.319.826       5.946.622       3.626.796       2.479.064       1.942.2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-               -               -         333.740         333.7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-               -               -         333.740         333.7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, GUARNICIONARÍA Y CALZADO                        215.737         460.323         244.586         401.068         112.53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1  CURTIDO Y ADOBO DE CUEROS                              193.814         405.327         211.513         387.360         112.53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UARNICIONERÍA                                          21.923          54.996          33.073          13.70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   FABRICACIÓN DE CALZADO                                 806.244       3.572.909       2.766.665       2.193.274       1.053.6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0  FABRICACIÓN DE CALZADO                                 806.244       3.572.909       2.766.665       2.193.274       1.053.6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   ASERRADERO Y ACEPILLADURA DE MADERA                     83.452         277.016         193.564       3.697.163       1.182.2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0  ASERRADERO Y ACEPILLADURA DE MADERA                     83.452         277.016         193.564       3.697.163       1.182.2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   FABRICACIÓN DE PRODUCTOS DE MADERA CORCHO Y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JA MATERIALES TRENZABLES                           2.214.046       7.658.413       5.444.367       5.164.905       1.906.6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AB. MADERA TERCIADA TABL. DE PARTÍCUL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OTROS TABLEROS Y PANELES                           1.968.724       6.808.030       4.839.306       3.836.469         610.0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2  FABRICACIÓN DE PARTES Y PIEZAS DE CARPINTERÍ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EDIFICIOS Y CONSTRUCCIONES                        160.035         622.449         462.414          20.07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3  FABRICACIÓN DE RECIPIENTES DE MADERA                    67.072         167.680         100.608              7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IC. CORCHO PAJA Y MATERIALES TRENZABLES              18.215          60.254          42.039       1.308.296       1.296.6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   FABRICACIÓN DE PAPEL Y DE PRODUCTOS DE PAPEL        27.975.215      82.264.133      54.288.918       1.335.77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1  FABRICACIÓN DE PASTA DE PAPEL Y CARTÓN                   1.862           7.334           5.472         121.98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NVASES DE PAPEL Y CARTÓN                              155.243         548.510         393.267         492.96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RTÓN                                              27.818.110      81.708.289      53.890.179         720.82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   ACTIVIDADES DE EDICIÓN                                       -               -               -       6.842.68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1  EDICIÓN DE LIBROS, FOLLETOS, PARTITUR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TRAS PUBLICACIONES                                          -               -               -       1.789.53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RIÓDICAS                                                   -               -               -       5.053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3  EDICIÓN DE MATERIALES GRABADOS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ERVICIO CONEXAS                                       475.501       6.237.591       5.762.090         272.26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1  ACTIVIDADES DE IMPRESIÓN                               450.001       6.085.091       5.635.090         271.38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N LAS DE IMPRESIÓN                                    25.500         152.500         127.000             88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   REPRODUCCIÓN DE MATERIALES GRABADOS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0  REPRODUCCIÓN DE MATERIALES GRABADOS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 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5.612.942      14.515.228       8.902.286       2.007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0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5.612.942      14.515.228       8.902.286       2.007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   FABRICACIÓN DE SUSTANCIAS QUÍMICAS BÁSICAS          11.385.146      40.298.731      28.913.585         681.08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1  FABRICACIÓN DE SUSTANCIAS QUÍMICAS BÁSICA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ABONOS Y COMPUESTOS DE NITRÓGENO            10.156.750      24.951.735      14.794.985         601.87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2  FABRICACIÓN DE ABONOS Y COMPUES. DE NITRÓGENO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AUCHO SINTÉTICO                                  1.228.396      15.346.996      14.118.600          79.20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   FABRICACIÓN DE OTROS PRODUCTOS QUÍMICOS             72.745.448     185.299.681     112.554.233      10.918.63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QUÍMICOS DE USO AGROPECUARIO                         1.030.191       7.167.743       6.137.552         210.14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ASILLAS                                           3.330.957      11.976.412       8.645.455         491.25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3  FABRICACIÓN DE PRODUC. FARMACÉUTICOS SUBSTA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IAS QUÍMICAS MEDICINALES Y PRODUC. BOTÁNICOS        9.544.985      28.770.521      19.225.536       4.000.15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DE TOCADOR                                      57.420.300     133.399.948      75.979.648       5.544.6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9  FABRICACIÓN DE OTROS PRODUCTOS QUÍMICOS N.C.P.       1.419.015       3.985.057       2.566.042         672.45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   FABRICACIÓN DE FIBRAS SINTÉTICAS O ARTIFICIAL.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0  FABRICACIÓN DE FIBRAS SINTÉTICAS O ARTIFICIAL.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   FABRICACIÓN DE PRODUCTOS DE CAUCHO                     999.169       6.188.423       5.189.254         443.91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HADO Y RENOVACIÓN DE CUBIERTAS DE CAUCHO              999.169       6.188.423       5.189.254         435.54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9  FABRICACIÓN DE PRODUCTOS DE CAUCHO                           -               -               -           8.36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   FABRICACIÓN DE PRODUCTOS DE PLÁSTICO                 7.908.720      23.350.188      15.441.468       4.490.765       1.650.7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LÁSTICO                                             7.908.720      23.350.188      15.441.468       4.490.765       1.650.7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   FABRICACIÓN DE VIDRIO Y DE PRODUC. DE VIDRIO          -149.301       1.136.433       1.285.734       1.530.46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0  FABRICACIÓN DE VIDRIO Y DE PRODUC. DE VIDRIO          -149.301       1.136.433       1.285.734       1.530.46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   FABRIC. DE PROD. MINERALES NO METÁLICOS N.C.P.       2.887.015      18.934.524      16.047.509      21.045.82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1  FABRICACIÓN DE PRODUC. DE CERÁMICA NO REFRAC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NO ESTRUCTURAL                        1.317.582       9.954.944       8.637.362          98.7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2  FABRICACIÓN DE PRODUC. DE CERÁMICA REFRACTARIA           9.354          39.522          30.168          36.15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ESTRUCTURAL                             816.949       3.639.896       2.822.947       2.033.70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4  FABRICACIÓN DE CEMENTO, CAL Y YESO                           -               -               -      13.684.15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ESO                                                   718.188       5.273.852       4.555.664       4.979.82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6  CORTE, TALLADO Y ACABADO DE LA PIEDRA                        -               -               -         108.36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ÁLICOS N.C.P                                         24.942          26.310           1.368         104.82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831.209       8.789.573       7.958.364       4.242.055          48.5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831.209       8.789.573       7.958.364       4.242.055          48.5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12.468          79.088          66.620         907.33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12.468          79.088          66.620         907.33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   FUNDICIONES DE METALES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1  FUNDICIÓN DE HIERRO Y ACERO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VAPOR                                             3.570.765      10.631.503       7.060.738         961.10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                                          3.532.386      10.514.118       6.981.732         239.32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2  FABRICACIÓN DE TANQUES, DEPÓSITOS Y RECIPIE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S DE METAL                                            38.379         117.385          79.006         721.77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, ACTIVIDADES DE TIPO SERVICIO PRESTAD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 FABRICANTES DE PRODUC. ELABORADOS DE METAL         4.159.314      32.817.621      28.658.307       2.743.86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1  FORJA, PRENSADO, ESTAMPADO Y LAMINADO DE META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ULVIMETALURGIA                                              -               -               -             22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MBIO DE UNA RETRIBUCIÓN O POR CONTRATA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MANO Y ARTÍCULOS DE FERRETERÍA                      616.165       2.030.996       1.414.831           8.01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 N.C.P                                          3.543.149      30.786.625      27.243.476       2.735.6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   FABRICACIÓN DE MAQUINARIA DE USO GENERAL               847.368      18.757.880      17.910.512       4.543.93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OTOCICLETAS         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ÁLVULAS                                               695.734      17.327.574      16.631.840       4.401.21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ACIÓN                                                       -               -               -          27.90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GENERAL                                            151.634       1.430.306       1.278.672         114.82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   FABRICACIÓN DE MAQUINARIA DE  USO ESPECIAL             328.714         625.893         297.179         281.87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TAL                                                 299.585         578.548         278.963           1.15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2  FABRICACIÓN DE MÁQUINAS HERRAMIENTA                     29.129          47.345          18.216          61.20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INAS Y CANTERAS Y PARA OBRAS DE CONSTRUCCIÓN                -               -               -             54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IMENTOS BEBIDAS Y TABACO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7  FABRICACIÓN DE ARMAS Y MUNICIONES                            -               -               -         218.98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ESPECIAL         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   FABRICACIÓN DE APARATOS DE USO DOMÉSTICO N.C.P      10.937.874      46.686.872      35.748.998       1.015.355         375.9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0  FABRICACIÓN DE APARATOS DE USO DOMÉSTICO N.C.P      10.937.874      46.686.872      35.748.998       1.015.355         375.9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157.089         411.982         254.893         115.41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157.089         411.982         254.893         115.41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249.782         530.460         280.678          12.87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249.782         530.460         280.678          12.87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   FABRICACIÓN DE HILOS Y CABLES AISLADOS                     333           6.986           6.653          15.8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0  FABRICACIÓN DE HILOS Y CABLES AISLADOS                     333           6.986           6.653          15.8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       -               -               -          18.86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       -               -               -          18.86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   FABRICACIÓN DE LÁMPARAS ELÉCTRICAS                   1.200.366       3.761.696       2.561.330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0  FABRICACIÓN DE LÁMPARAS ELÉCTRICAS                   1.200.366       3.761.696       2.561.330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   FABRICACIÓN DE OTROS TIPOS DE EQUIPO ELÉCTRI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  <w:lang w:val="en-GB"/>
        </w:rPr>
        <w:t xml:space="preserve">CO N.C.P.                                                    </w:t>
      </w:r>
      <w:r>
        <w:rPr>
          <w:b/>
          <w:sz w:val="17"/>
          <w:szCs w:val="18"/>
        </w:rPr>
        <w:t>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0  FABRICACIÓN DE OTROS TIPOS DE EQUIPO ELÉCTRI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  <w:lang w:val="en-GB"/>
        </w:rPr>
        <w:t xml:space="preserve">CO N.C.P.                                                    </w:t>
      </w:r>
      <w:r>
        <w:rPr>
          <w:b/>
          <w:sz w:val="17"/>
          <w:szCs w:val="18"/>
        </w:rPr>
        <w:t>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   -               -               -           7.3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   -               -               -           7.3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   FAB. DE APARAT. E INSTRUM. MÉDICOS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INES, EXCEPTO INSTRUMENTOS ÓPTICOS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1  FAB. DE EQUIPO MÉDICO Y QUIRÚRGICO Y DE A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S ORTOPÉDICOS      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EQUIPO DE CONTROL DE PROCESOS INDUST.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319.899         557.950         238.051           2.1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319.899         557.950         238.051           2.1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   FABRICACIÓN DE VEHÍCULOS AUTOMOTORES                 4.741.589      30.929.875      26.188.286       4.712.13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0  FABRICACIÓN DE VEHÍCULOS AUTOMOTORES                 4.741.589      30.929.875      26.188.286       4.712.13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REMOLQUES                  -               -               -         454.3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REMOLQUES                  -               -               -         454.31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1.832.063      30.039.772      28.207.709         399.90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1.832.063      30.039.772      28.207.709         399.90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   CONSTRUCCIÓN Y REPARACIÓN DE BUQUES                          -               -               -         296.41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1  CONSTRUCCIÓN Y REPARACIÓN DE BUQUES                          -               -               -         296.41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UEDAS PARA INVÁLIDOS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   FABRICACIÓN DE MUEBLES                               1.956.052      14.342.465      12.386.413       1.845.059         108.7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0  FABRICACIÓN DE MUEBLES DE CUALQUIER MATERIAL         1.956.052      14.342.465      12.386.413       1.845.059         108.75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   INDUSTRIAS MANUFACTURERAS N C.P.                     5.386.517      12.864.367       7.477.850          20.574           7.7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1  FABRICACIÓN DE JOYAS Y ARTÍCULOS CONEXOS             1.005.703       2.461.006       1.455.303           1.76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2  FABRICACIÓN DE INSTRUMENTOS MUSICALES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3  FABRICACIÓN DE ARTÍCULOS DEPORTIVOS           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4  FABRICACIÓN DE JUEGOS Y JUGUETES                             -               -               -           2.941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9  OTRAS INDUSTRIAS MANUFACTURERAS N.C.P.               4.380.814      10.403.361       6.022.547          15.864           7.78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</w:t>
      </w:r>
      <w:r>
        <w:rPr>
          <w:b/>
          <w:sz w:val="17"/>
          <w:szCs w:val="18"/>
        </w:rPr>
        <w:t>T O T A L                         13.371.173       9.151.985      12.930.531       1.059.292       5.416.878     104.513.5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</w:t>
      </w:r>
      <w:r>
        <w:rPr>
          <w:b/>
          <w:sz w:val="17"/>
          <w:szCs w:val="18"/>
        </w:rPr>
        <w:t>M I N E R Í A                                -         168.839       1.304.529               -               -       2.578.3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   EXTRACCIÓN DE PETRÓLEO CRUDO Y DE GAS NATURAL                -               -               -               -               -       1.883.6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110  EXTRACCIÓN DE PETRÓLEO CRUDO Y DE GAS NATURAL                -               -               -               -               -       1.883.6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 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   -               -       1.251.298               -               -         618.1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320  EXTRACCIÓN DE MINERALES METALÍFEROS NO FERR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OS, EXCEPTO URANIO Y TORIO                                  -               -       1.251.298               -               -         618.1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   EXTRACCIÓN DE PIEDRA, ARENA, ARCILLA                         -         168.839          53.231               -               -          57.0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10  EXTRACCIÓN DE PIEDRA, ARENA, ARCILLA                         -         168.839          53.231               -               -          57.0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   EXPLOTACIÓN DE MINAS Y CANTERAS N.C.P.                       -               -               -               -               -          19.43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429  EXPLOTACIÓN DE MINAS Y CANTERAS N.C.P.                       -               -               -               -               -          19.43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</w:t>
      </w:r>
      <w:r>
        <w:rPr>
          <w:b/>
          <w:sz w:val="17"/>
          <w:szCs w:val="18"/>
        </w:rPr>
        <w:t>M A N U F A C T U R A                      13.371.173       8.983.146      11.626.002       1.059.292       5.416.878     101.935.2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   PROD. Y ELAB. Y CONSERV. DE CARNE, PESCAD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RUTAS, LEG. HORTALIZAS, ACEITES Y GRASAS              667.277       2.154.790       2.384.389               -               -      12.500.1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1  PRODUCCIÓN DE CARNE Y DE PRODUCTOS CÁRNICOS                  -          14.861          95.471               -               -         963.18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2  ELABORACIÓN Y CONSERVACIÓN DE PESC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DE PESCADO                                         -       1.689.264       1.330.709               -               -       7.907.0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3  ELABORACIÓN DE FRUTAS, LEGUMBRES Y HORTALIZAS          664.220               -             429               -               -       1.610.7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14  ELABORACIÓN DE ACEITES Y GRASAS DE ORIGE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EGETAL O ANIMAL                                         3.057         450.665         957.780               -               -       2.019.15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   ELABORACIÓN DE PRODUCTOS LÁCTEOS                        23.534          45.056         290.522             547          55.500         581.4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20  ELABORACIÓN DE PRODUCTOS LÁCTEOS                        23.534          45.056         290.522             547          55.500         581.4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   ELABORACIÓN DE PRODUCTOS DE MOLINERÍA, ALMID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NES Y PRODUC. DE ALMIDÓN Y PIENSOS PREPARADOS               -          40.501         217.221               -               -       2.030.29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1  ELAB. PRODUCTOS DE MOLINERÍA                                 -           1.964         166.379               -               -       1.514.3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2  ELABORACIÓN DE ALMIDONES Y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RIVADOS DEL ALMIDÓN                                        -               -               -               -               -          18.73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33  ELABORACIÓN DE PIENSOS PREPARADOS                            -          38.537          50.842               -               -         497.2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   ELABORACIÓN DE OTROS PRODUCTOS ALIMENTICIOS          7.314.510         412.387         636.878               -       4.740.754      11.841.63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1  ELABORACIÓN DE PRODUCTOS DE PANADERÍA                7.045.981               -         269.839               -               -         912.3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2  ELABORACIÓN DE AZÚCAR                                        -         357.830         235.947               -       4.740.754       5.043.37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3  ELABORACIÓN DE CACAO, CHOCOLATE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ONFITERÍA                                          240.000               -          29.040               -               -       1.352.17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4  ELABORACIÓN DE MACARRONES, FIDEOS, ALCUZCUZ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ODUCTOS FARINÁCEOS SIMILARES                               -          52.800         100.520               -               -       1.130.0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49  ELABORACIÓN DE OTROS PROD. ALIMENTICIOS N.C.P.          28.529           1.757           1.532               -               -       3.403.6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   ELABORACIÓN DE BEBIDAS                                 353.689          91.964         519.574          43.064               -       8.079.47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1  DESTILACIÓN, RECTIFICACIÓN Y MEZCLA DE BEBI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COHÓLICAS; PRODUC. DE ALCOHOL ETÍLICO A P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IR DE SUSTANCIAS FERMENTADAS                                -           1.072          59.968               -               -         544.0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2  ELABORACIÓN DE VINOS                                         -               -               -               -               -         132.7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3  ELABORACIÓN DE BEBIDAS MALTEADAS Y DE MALTA                  -               -          14.930               -               -       5.842.8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554  ELABORACIÓN DE BEBIDAS NO ALCOHÓLICAS EMBOT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LADAS DE AGUA MINERAL                                 353.689          90.892         444.676          43.064               -       1.559.7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   ELABORACIÓN PRODUCTOS DE TABACO                              -               -               -               -               -       7.349.0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600  ELABORACIÓN PRODUCTOS DE TABACO                              -               -               -               -               -       7.349.0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   HILATURA, TEJEDURA Y ACABADO DE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XTILES                                                55.371          20.935         729.074               -          52.343         824.9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1  PREPARACIÓN E HILATURA DE FIBRAS TEXTIL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JEDURA PRODUCTOS TEXTILES                             55.371          20.935         729.074               -          52.343         807.06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12  ACABADO DE PRODUCTOS TEXTILES                                -               -               -               -               -          17.85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   FABRICACIÓN DE OTROS PRODUCTOS TEXTILES N.C.P.           6.842           3.352         104.582               -               -         174.41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1  FABRICACIÓN DE ARTÍCULOS CONFECCIONADOS CON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TERIAS TEXTILES, EXCEPTO PRENDAS VESTIR                    -               -          81.214               -               -         155.19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2  FABRICACIÓN DE TAPICES Y ALFOMBRAS PARA PISOS                -               -          23.368               -               -          12.3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3  FABRICACIÓN DE CUERDAS, CORDELES, BRAMANTES Y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DES                                                    6.842               -               -               -               -           4.1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29  FABRICACIÓN DE OTROS PRODUCTOS TEXTILES N.C.P.               -           3.352               -               -               -           2.71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 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 1.174               -               -               -               -         332.7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730  FABRICACIÓN DE TEJIDOS Y ARTÍCULOS DE PU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ANCHILLO                                                1.174               -               -               -               -         332.7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 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   19.470          48.618         103.944          29.492               -         335.2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10  FABRICACIÓN DE PRENDAS DE VESTIR,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RENDAS DE PIEL                                         19.470          48.618         103.944          29.492               -         335.2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 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820  ADOBO Y TEÑIDO DE PIELES,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ÍCULOS DE PIEL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   CURTIDO Y ADOBO DE CUEROS FABRICACIÓN DE M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ETAS, BOLSOS DE MANO, ARTÍCULOS DE TALAB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, GUARNICIONERÍA Y CALZADO                         22.482               -         146.625               -               -         119.4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1  CURTIDO Y ADOBO DE CUEROS                               22.482               -         133.410               -               -         118.9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12  FABRICACIÓN DE MALETAS, BOLSOS DE MANO, Y A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ÍCULOS SIMILARES ARTÍCULOS DE TALABARTERÍA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GUARNICIONERÍA                                               -               -          13.215               -               -             4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   FABRICACIÓN DE CALZADO                                      37               -          23.887               -               -       1.115.6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1920  FABRICACIÓN DE CALZADO                                      37               -          23.887               -               -       1.115.69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   ASERRADERO Y ACEPILLADURA DE MADERA                          -           3.690               -             140               -       2.511.0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10  ASERRADERO Y ACEPILLADURA DE MADERA                          -           3.690               -             140               -       2.511.0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   FABRICACIÓN DE PRODUCTOS DE MADERA CORCH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JA MATERIALES TRENZABLES                                   -               -           7.749               -               -       3.250.53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1  FABRICACIÓN DE HOJAS DE MADERA PARA ENCHAPAD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AB. MADERA TERCIADA TABL. DE PARTÍCUL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OTROS TABLEROS Y PANELES                                   -               -           2.700               -               -       3.223.7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2  FABRICACIÓN DE PARTES Y PIEZAS DE CARPINTERÍ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EDIFICIOS Y CONSTRUCCIONES                              -               -           5.049               -               -          15.0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3  FABRICACIÓN DE RECIPIENTES DE MADERA                         -               -               -               -               -              7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029  FABRICACIÓN DE OTROS PRODUCTOS DE MADERA FAB.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RTIC. CORCHO PAJA Y MATERIALES TRENZABLES                   -               -               -               -               -          11.6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   FABRICACIÓN DE PAPEL Y DE PRODUCTOS DE PAPEL                 -               -          69.296          25.680               -       1.240.8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1  FABRICACIÓN DE PASTA DE PAPEL Y CARTÓN                       -               -          67.296          25.680               -          29.01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2  FABRICACIÓN DE PAPEL Y CARTÓN ONDULAD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NVASES DE PAPEL Y CARTÓN                                    -               -           2.000               -               -         490.96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109  FABRICACIÓN DE OTROS ARTÍCULOS DE PAPEL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RTÓN                                                       -               -               -               -               -         720.8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   ACTIVIDADES DE EDICIÓN                               1.765.885           1.250         297.328               -               -       4.778.22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1  EDICIÓN DE LIBROS, FOLLETOS, PARTITUR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OTRAS PUBLICACIONES                                  1.765.885           1.250           4.943               -               -          17.4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2  EDICIÓN DE PERIÓDICOS REVISTAS Y PUBLICACIO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RIÓDICAS                                                   -               -         292.385               -               -       4.760.76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13  EDICIÓN DE MATERIALES GRABADOS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   ACTIVIDADES DE IMPRESIÓN Y ACTIVIDADES DE T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SERVICIO CONEXAS                                             -           4.566               -               -               -         267.7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1  ACTIVIDADES DE IMPRESIÓN                                     -           4.566               -               -               -         266.8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22  ACTIVIDADES DE TIPO DE SERVICIO RELACIONAD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ON LAS DE IMPRESIÓN                                         -               -               -               -               -             8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   REPRODUCCIÓN DE MATERIALES GRABADOS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230  REPRODUCCIÓN DE MATERIALES GRABADOS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   FABRICACIÓN DE PRODUCTOS DE LA REFINACIÓN DE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        -               -          36.583               -               -       1.971.0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320  FABRICACIÓN DE PRODUCTOS DE LA REFINACIÓN DEL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ETRÓLEO                                                     -               -          36.583               -               -       1.971.0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   FABRICACIÓN DE SUSTANCIAS QUÍMICAS BÁSICAS              15.336           5.383             120         334.840               -         325.40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1  FABRICACIÓN DE SUSTANCIAS QUÍMICAS BÁSICAS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ABONOS Y COMPUESTOS DE NITRÓGENO                15.336           5.383             120         334.840               -         246.19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2  FABRICACIÓN DE ABONOS Y COMPUES. DE NITRÓGENO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13  FABRICACIÓN DE PLÁSTICOS EN FORMAS PRIMARIA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CAUCHO SINTÉTICO                                          -               -               -               -               -          79.20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   FABRICACIÓN DE OTROS PRODUCTOS QUÍMICOS                 47.538       4.390.645          80.095         521.594               -       5.878.76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1  FABRICACIÓN DE PLAGUICIDAS Y OTROS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QUÍMICOS DE USO AGROPECUARIO                                 -               -           5.000               -               -         205.1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2  FABRICACIÓN DE PINTURAS, BARNICE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REVESTIMIENTO SIMILARES, TINTA DE IMPRENT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ASILLAS                                                   -               -          36.361          22.320               -         432.57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3  FABRICACIÓN DE PRODUC. FARMACÉUTICOS SUBSTA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IAS QUÍMICAS MEDICINALES Y PRODUC. BOTÁNICOS           47.538              82          35.372         492.957               -       3.424.2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4  FABRICACIÓN DE JABONES Y DETERGENTES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PARA LIMPIAR Y PULIR, PERFUMES Y PRE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OS DE TOCADOR                                               -       4.177.276           3.362               -               -       1.363.98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29  FABRICACIÓN DE OTROS PRODUCTOS QUÍMICOS N.C.P.               -         213.287               -           6.317               -         452.84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   FABRICACIÓN DE FIBRAS SINTÉTICAS O ARTIFICIAL.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430  FABRICACIÓN DE FIBRAS SINTÉTICAS O ARTIFICIAL.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   FABRICACIÓN DE PRODUCTOS DE CAUCHO                           -           4.569          35.536               -               -         403.80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1  FAB. DE CUBIERTAS Y CÁMARAS DE CAUCHO RECA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HADO Y RENOVACIÓN DE CUBIERTAS DE CAUCHO                    -           4.569          35.536               -               -         395.4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19  FABRICACIÓN DE PRODUCTOS DE CAUCHO                           -               -               -               -               -           8.3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   FABRICACIÓN DE PRODUCTOS DE PLÁSTICO                    93.419             320         362.641          90.802               -       2.292.8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520  FABRICACIÓN DE PRODUCTOS Y ARTÍCUL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LÁSTICO                                                93.419             320         362.641          90.802               -       2.292.8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   FABRICACIÓN DE VIDRIO Y DE PRODUC. DE VIDRIO                 -               -               -               -               -       1.530.4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10  FABRICACIÓN DE VIDRIO Y DE PRODUC. DE VIDRIO                 -               -               -               -               -       1.530.4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   FABRIC. DE PROD. MINERALES NO METÁLICOS N.C.P.          61.948       1.185.788       3.892.433               -         566.768      15.338.8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1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NO ESTRUCTURAL                                -               -          19.235               -               -          79.5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2  FABRICACIÓN DE PRODUC. DE CERÁMICA REFRACTARIA               -               -               -               -               -          36.15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3  FABRICACIÓN DE PRODUC. DE CERÁMICA NO REFRAC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ARIA PARA USO ESTRUCTURAL                                   -         329.150         374.525               -               -       1.330.0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4  FABRICACIÓN DE CEMENTO, CAL Y YESO                      11.763               -             550               -         566.768      13.105.07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5  FABRICACIÓN DE ART. DE HORMIGÓN, CEMENT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ESO                                                    48.985         749.873       3.498.123               -               -         682.8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6  CORTE, TALLADO Y ACABADO DE LA PIEDRA                    1.200         106.765               -               -               -             4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699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ÁLICOS N.C.P                                              -               -               -               -               -         104.82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 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345.256               -       1.042.200               -               -       2.806.0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10  FABRIC. DE PRODUCTOS PRIMARIOS DE HIERRO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CERO                                                  345.256               -       1.042.200               -               -       2.806.0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 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     -               -               -               -               -         907.3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20  FAB. DE PROD. PRIMARIOS DE METALES PRECIO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Y METALES NO FERROSOS                                        -               -               -               -               -         907.3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   FUNDICIONES DE METALES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731  FUNDICIÓN DE HIERRO Y ACERO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 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, TANQUES, DEPÓSITOS Y GENER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VAPOR                                               174.143          19.409         173.348           5.638               -         588.5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1  FABRICACIÓN DE PRODUCTOS METÁLICOS PARA US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STRUCTURAL                                             22.075          19.409         173.348           5.638               -          18.85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12  FABRICACIÓN DE TANQUES, DEPÓSITOS Y RECIPIEN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S DE METAL                                           152.068               -               -               -               -         569.7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 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, ACTIVIDADES DE TIPO SERVICIO PRESTAD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 FABRICANTES DE PRODUC. ELABORADOS DE METAL            46.044           6.552          15.120           4.955               -       2.671.19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1  FORJA, PRENSADO, ESTAMPADO Y LAMINADO DE METAL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ULVIMETALURGIA                                              -               -               -               -               -             22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2  TRATAMIENTO Y REVESTIMIENTO DE METALES; OBR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ING. MECÁNICA EN GENERAL REALIZADAS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CAMBIO DE UNA RETRIBUCIÓN O POR CONTRATA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3  FABRICACIÓN ART. DE CUCHILLERÍA, HERRAMIENT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E MANO Y ARTÍCULOS DE FERRETERÍA                            -           1.074               -               -               -           6.94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899  FABRICACIÓN DE OTROS PRODUCTOS ELABORAD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ETAL N.C.P                                             46.044           5.478          15.120           4.955               -       2.664.03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   FABRICACIÓN DE MAQUINARIA DE USO GENERAL             1.846.734               -         112.748               -               -       2.584.45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1  FABRICACIÓN DE MOTORES Y TURBINAS EXCEPTO M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RES PARA AERONAVES, VEHÍCULOS AUTOMOTORE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OTOCICLETAS 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2  FABRICACIÓN DE BOMBAS, COMPRESORES, GRIFOS Y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VÁLVULAS                                             1.846.228               -             800               -               -       2.554.1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4  FABRICACIÓN DE HORNOS, HOGARES Y QUEMADOR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5  FABRICACIÓN DE EQUIPO DE ELEVACIÓN Y MANIPU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LACIÓN                                                       -               -               -               -               -          27.90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1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GENERAL                                                506               -         111.948               -               -           2.3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   FABRICACIÓN DE MAQUINARIA DE  USO ESPECIAL              23.259           1.969          27.181               -               -         229.4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1  FABRICACIÓN DE MAQUINARIA AGROPECUARIA Y F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TAL                                                       -           1.150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2  FABRICACIÓN DE MAQUINAS HERRAMIENTA                      9.000               -          27.181               -               -          25.01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4  FABRICACIÓN DE MAQUINARIA PARA EXPLOT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INAS Y CANTERAS Y PARA OBRAS DE CONSTRUCCIÓN                -             541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5  FABRICACIÓN DE MAQUINARIA PARA ELABOR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LIMENTOS BEBIDAS Y TABACO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7  FABRICACIÓN DE ARMAS Y MUNICIONES                       14.259             278               -               -               -         204.4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29  FABRICACIÓN DE OTROS TIPOS DE MAQUINARIA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USO ESPECIAL   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   FABRICACIÓN DE APARATOS DE USO DOMÉSTICO N.C.P          14.490             306           6.750               -               -         617.8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2930  FABRICACIÓN DE APARATOS DE USO DOMÉSTICO N.C.P          14.490             306           6.750               -               -         617.86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 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115.413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10  FABRICACIÓN DE MOTORES GENERADORES Y TRANSFOR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MADORES ELÉCTRICOS                                     115.413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 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      -               -               -               -               -          12.8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20  FABRICACIÓN DE APARATOS DE DISTRIBUCIÓN Y CON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OL DE LA ENERGÍA ELÉCTRICA                                 -               -               -               -               -          12.8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   FABRICACIÓN DE HILOS Y CABLES AISLADOS                       -               -               -               -               -          15.8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30  FABRICACIÓN DE HILOS Y CABLES AISLADOS                       -               -               -               -               -          15.8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 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       -               -           8.640               -               -          10.2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40  FABRICACIÓN DE ACUMULADORES Y DE PILAS Y B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ERÍAS PRIMARIAS                                             -               -           8.640               -               -          10.22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   FABRICACIÓN DE LÁMPARAS ELÉCTRICAS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50  FABRICACIÓN DE LÁMPARAS ELÉCTRICAS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   FABRICACIÓN DE OTROS TIPOS DE EQUIPO ELÉCTRI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  <w:lang w:val="en-GB"/>
        </w:rPr>
        <w:t xml:space="preserve">CO N.C.P.                                                    </w:t>
      </w:r>
      <w:r>
        <w:rPr>
          <w:b/>
          <w:sz w:val="17"/>
          <w:szCs w:val="18"/>
        </w:rPr>
        <w:t>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190  FABRICACIÓN DE OTROS TIPOS DE EQUIPO ELÉCTRI-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  <w:lang w:val="en-GB"/>
        </w:rPr>
        <w:t xml:space="preserve">CO N.C.P.                                                    </w:t>
      </w:r>
      <w:r>
        <w:rPr>
          <w:b/>
          <w:sz w:val="17"/>
          <w:szCs w:val="18"/>
        </w:rPr>
        <w:t>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 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   -               -               -               -               -           7.3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220  FABRICACIÓN DE TRASMISORES DE RADIO Y TV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APARATOS PARA TELEFONÍA Y TELEGRAFÍA CON HILOS               -               -               -               -               -           7.3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   FAB. DE APARAT. E INSTRUM. MÉDICOS Y APARAT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ARA MEDIR, VERIFICAR, ENSAYAR, NAVEGAR Y OT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FINES, EXCEPTO INSTRUMENTOS ÓPTICOS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1  FAB. DE EQUIPO MÉDICO Y QUIRÚRGICO Y DE APARA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OS ORTOPÉDICOS  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12  FABRICACIÓN DE INSTRUMENTOS Y APARATOS PARA M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DIR, VERIFICAR, ENSAYAR, NAVEGAR Y OTROS FINE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EXCEPTO EQUIPO DE CONTROL DE PROCESOS INDUST.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 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      -               -               -               -               -           2.1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320  FABRICACIÓN DE INSTRUMENTOS ÓPTICOS Y DE EQUI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POS FOTOGRÁFICOS                                             -               -               -               -               -           2.1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   FABRICACIÓN DE VEHÍCULOS AUTOMOTORES                         -           5.615         113.963               -               -       4.592.5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10  FABRICACIÓN DE VEHÍCULOS AUTOMOTORES                         -           5.615         113.963               -               -       4.592.5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 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REMOLQUES            232.839           1.940               -               -               -         219.5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20  FAB. DE CARROCERÍAS PARA VEHÍCULOS AUTOMOTO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ES FABRICAC. DE REMOLQUES Y SEMIRREMOLQUE             232.839           1.940               -               -               -         219.53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 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   5.010           4.140          14.090               -           1.513         375.1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430  FAB. DE PARTES PIEZAS Y ACCESORIOS PARA VE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HÍCULOS AUTOMOTORES Y SUS MOTORES                        5.010           4.140          14.090               -           1.513         375.1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   CONSTRUCCIÓN Y REPARACIÓN DE BUQUES                          -               -               -               -               -         296.4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11  CONSTRUCCIÓN Y REPARACIÓN DE BUQUES                          -               -               -               -               -         296.4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 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2  FABRICACIÓN DE BICICLETAS Y SILLONE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RUEDAS PARA INVÁLIDOS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599  FABRICACIÓN DE OTROS TIPOS DE EQUIP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TRANSPORTE N.C.P.                  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   FABRICACIÓN DE MUEBLES                                 119.473         528.932         173.485           2.540               -         911.87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10  FABRICACIÓN DE MUEBLES DE CUALQUIER MATERIAL           119.473         528.932         173.485           2.540               -         911.87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   INDUSTRIAS MANUFACTURERAS N C.P.                             -             469               -               -               -          12.31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A.- ACTIVIDAD COMERCIAL E INGRESOS POR SERVICIOS, SEGÚN GRUPOS Y CLAS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GRUPOS│                                              │                              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Y  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LAS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1  FABRICACIÓN DE JOYAS Y ARTÍCULOS CONEXOS                     -               -               -               -               -           1.7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2  FABRICACIÓN DE INSTRUMENTOS MUSICALES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3  FABRICACIÓN DE ARTÍCULOS DEPORTIVOS                          -               -               -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4  FABRICACIÓN DE JUEGOS Y JUGUETES                             -               -               -               -               -           2.9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3699  OTRAS INDUSTRIAS MANUFACTURERAS N.C.P.                       -             469               -               -               -           7.6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rFonts w:eastAsia="Courier New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45:00Z</dcterms:created>
  <dc:creator>Fausto Sanchez</dc:creator>
  <dc:description/>
  <cp:keywords/>
  <dc:language>en-US</dc:language>
  <cp:lastModifiedBy>mviera</cp:lastModifiedBy>
  <cp:lastPrinted>2008-02-09T10:40:00Z</cp:lastPrinted>
  <dcterms:modified xsi:type="dcterms:W3CDTF">2008-03-04T19:50:00Z</dcterms:modified>
  <cp:revision>3</cp:revision>
  <dc:subject/>
  <dc:title>            CUADRO N</dc:title>
</cp:coreProperties>
</file>