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.- ACTIVIDAD COMERCIAL E INGRESOS POR SERVICIOS, 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</w:t>
      </w:r>
      <w:r>
        <w:rPr>
          <w:b/>
          <w:sz w:val="17"/>
          <w:szCs w:val="18"/>
        </w:rPr>
        <w:t>TOTAL                               235.637.952   1.024.754.767     789.116.815     162.236.684      15.793.2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</w:t>
      </w:r>
      <w:r>
        <w:rPr>
          <w:b/>
          <w:sz w:val="17"/>
          <w:szCs w:val="18"/>
        </w:rPr>
        <w:t>MINERÍA                                        -               -               -       4.051.675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1    EXTRACCIÓN DE PETRÓLEO CRUDO Y GAS NATURAL                 -               -               -       1.883.66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3    EXTRACCIÓN DE MINERALES METALÍFEROS                        -               -               -       1.869.40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4    EXPLOTACIÓN DE OTRAS MINAS Y CANTERAS                      -               -               -         298.60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MANUFACTURA                             235.637.952   1.024.754.767     789.116.815     158.185.009      15.793.2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5    ELABORACIÓN DE PRODUCTOS ALIMENTOS Y BEBIDAS      63.169.502     413.188.877     350.019.375      59.513.893       4.488.77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6    ELABORACIÓN DE PRODUCTOS DE TABACO                         -               -               -       7.349.028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7    FABRICACIÓN DE PRODUCTOS TEXTILES                    457.888       3.591.692       3.133.804       4.887.350       2.581.5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TEÑIDO DE PIEL                                   2.319.826       5.946.622       3.626.796       2.812.804       2.276.0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9    CURTIDO Y ADOBO DE CUEROS;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LETAS, BOLSOS DE MANO                            1.021.981       4.033.232       3.011.251       2.594.342       1.166.1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RODUCTOS DE MADERA, CORCHO EXCEPTO MUEBLES        2.297.498       7.935.429       5.637.931       8.862.068       3.088.9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1    FABRICACIÓN DE PAPEL Y DE PRODUCTOS DE PAPEL      27.975.215      82.264.133      54.288.918       1.335.77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PRODUCCIÓN DE GRABACIONES                          475.501       6.237.591       5.762.090       7.114.95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FINACIÓN DE PETRÓLEO Y COMBUSTIBLE NUCLEAR       5.612.942      14.515.228       8.902.286       2.007.64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QUÍMICOS                                          84.130.594     225.598.412     141.467.818      11.599.722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LÁSTICO                                           8.907.889      29.538.611      20.630.722       4.934.675       1.650.7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6    FABRICACIÓN DE OTROS PRODUCTOS MINERALES NO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ETÁLICOS                                          2.737.714      20.070.957      17.333.243      22.576.28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7    FABRICACIÓN DE METALES COMUNES                       843.677       8.868.661       8.024.984       5.149.391          48.54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</w:t>
      </w:r>
      <w:r>
        <w:rPr>
          <w:b/>
          <w:sz w:val="17"/>
          <w:szCs w:val="18"/>
        </w:rPr>
        <w:t>CUADRO N. 8.- ACTIVIDAD COMERCIAL E INGRESOS POR SERVICIOS, 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</w:t>
      </w:r>
      <w:r>
        <w:rPr>
          <w:b/>
          <w:sz w:val="17"/>
          <w:szCs w:val="18"/>
        </w:rPr>
        <w:t>A C T I V I D A D   C O M E R C I A L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┬───────────────┬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 MARGEN DE   │ VENTA DE      │COSTOS DE LOS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 COMERCIALI- │ ARTÍCULOS SIN │ARTÍC. VENDIDOS│   T O T A L   │ FABRICACIÓN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ZACIÓN      │ TRANSFORMACIÓN│SIN TRANSFORM. │               │ A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8    FAB. DE PRODUCTOS ELABORADOS DE METAL EXCEPT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QUINARIA Y EQUIPO                                7.730.079      43.449.124      35.719.045       3.704.96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9    FABRICACIÓN DE MAQUINARIA Y EQUIPO N.C.P          12.113.956      66.070.645      53.956.689       5.841.165         375.9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ELÉCTRICOS N.C.P                                   1.607.570       4.711.124       3.103.554         162.96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2    FABRICACIÓN DE EQUIPO Y APARATOS DE RADIO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TV COMUNICACIONES                                          -               -               -           7.3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PRECISIÓN FABRICACIÓN DE RELOJES                   319.899         557.950         238.051           2.19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MOLQUES Y SEMIRREMOLQUES                         6.573.652      60.969.647      54.395.995       5.566.34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DE TRANSPORTE                                              -               -               -         296.41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6    FABRICACIÓN DE MUEBLES; INDUSTRI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  <w:lang w:val="en-GB"/>
        </w:rPr>
        <w:t>MANUFACTURERAS N.C.P                               7.342.569      27.206.832      19.864.263       1.865.633         116.544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b/>
          <w:sz w:val="17"/>
          <w:szCs w:val="18"/>
          <w:lang w:val="en-GB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  <w:lang w:val="en-GB"/>
        </w:rPr>
        <w:t xml:space="preserve">         </w:t>
      </w:r>
      <w:r>
        <w:rPr>
          <w:b/>
          <w:sz w:val="17"/>
          <w:szCs w:val="18"/>
          <w:lang w:val="en-GB"/>
        </w:rPr>
        <w:t xml:space="preserve">CONT.     </w:t>
      </w:r>
      <w:r>
        <w:rPr>
          <w:b/>
          <w:sz w:val="17"/>
          <w:szCs w:val="18"/>
        </w:rPr>
        <w:t>CUADRO N. 8.- ACTIVIDAD COMERCIAL E INGRESOS POR SERVICIOS, SEGÚN DIVISION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</w:t>
      </w:r>
      <w:r>
        <w:rPr>
          <w:b/>
          <w:sz w:val="17"/>
          <w:szCs w:val="18"/>
        </w:rPr>
        <w:t>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</w:t>
      </w:r>
      <w:r>
        <w:rPr>
          <w:b/>
          <w:sz w:val="17"/>
          <w:szCs w:val="18"/>
        </w:rPr>
        <w:t>TOTAL                                13.371.173       9.151.985      12.930.531       1.059.292       5.416.878     104.513.5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</w:t>
      </w:r>
      <w:r>
        <w:rPr>
          <w:b/>
          <w:sz w:val="17"/>
          <w:szCs w:val="18"/>
        </w:rPr>
        <w:t>MINERÍA                                        -         168.839       1.304.529               -               -       2.578.30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1    EXTRACCIÓN DE PETRÓLEO CRUDO Y GAS NATURAL                 -               -               -               -               -       1.883.6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3    EXTRACCIÓN DE MINERALES METALÍFEROS                        -               -       1.251.298               -               -         618.11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4    EXPLOTACIÓN DE OTRAS MINAS Y CANTERAS                      -         168.839          53.231               -               -          76.53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MANUFACTURA                              13.371.173       8.983.146      11.626.002       1.059.292       5.416.878     101.935.2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5    ELABORACIÓN DE PRODUCTOS ALIMENTOS Y BEBIDAS       8.359.010       2.744.698       4.048.584          43.611       4.796.254      35.032.95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6    ELABORACIÓN DE PRODUCTOS DE TABACO                         -               -               -               -               -       7.349.02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7    FABRICACIÓN DE PRODUCTOS TEXTILES                     63.387          24.287         833.656               -          52.343       1.332.11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8    FABRICACIÓN DE PRENDAS DE VESTIR; ADOBO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TEÑIDO DE PIEL                                      19.470          48.618         103.944          29.492               -         335.2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19    CURTIDO Y ADOBO DE CUEROS; FABRICACIÓN DE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LETAS, BOLSOS DE MANO                               22.519               -         170.512               -               -       1.235.11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0    PRODUCCIÓN DE MADERA Y FABRICACIÓN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RODUCTOS DE MADERA, CORCHO EXCEPTO MUEBLES                -           3.690           7.749             140               -       5.761.58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1    FABRICACIÓN DE PAPEL Y DE PRODUCTOS DE PAPEL               -               -          69.296          25.680               -       1.240.80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2    ACTIVIDADES DE EDICIÓN E IMPRESIÓN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PRODUCCIÓN DE GRABACIONES                        1.765.885           5.816         297.328               -               -       5.045.92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3    FABRICACIÓN DE COQUE, PRODUCTOS DE L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FINACIÓN DE PETRÓLEO Y COMBUSTIBLE NUCLEAR               -               -          36.583               -               -       1.971.05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4    FABRICACIÓN DE SUBSTANCIAS Y PRODUC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QUÍMICOS                                              62.874       4.396.028          80.215         856.434               -       6.204.17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5    FABRICACIÓN DE PRODUCTOS DE CAUCHO Y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PLÁSTICO                                              93.419           4.889         398.177          90.802               -       2.696.64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6    FABRICACIÓN DE OTROS PRODUCTOS MINERALES N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ETÁLICOS                                             61.948       1.185.788       3.892.433               -         566.768      16.869.35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7    FABRICACIÓN DE METALES COMUNES                       345.256               -       1.042.200               -               -       3.713.39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CONT.     CUADRO N. 8.- ACTIVIDAD COMERCIAL E INGRESOS POR SERVICIOS, SEGÚN DIVISIONES (CIIU) DE ACTIVIDAD ECONÓMIC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</w:t>
      </w:r>
      <w:r>
        <w:rPr>
          <w:b/>
          <w:sz w:val="17"/>
          <w:szCs w:val="18"/>
        </w:rPr>
        <w:t>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DIVI- │ 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SIONES│             ACTIVIDAD ECONÓMICA              │REPARACIÓN Y │ SERVICIOS DE  │               │               │   VENTA DE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IIU  │                                              │MANTENIMIENTO│ TRANSPORTE    │  ALQUILERES   │  COMISIONES   │   ENERGÍA     │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           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A TERCEROS   │ A TERCEROS    │               │               │   ELÉCTRICA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8    FAB. DE PRODUCTOS ELABORADOS DE METAL EXCEPTO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MAQUINARIA Y EQUIPO                                  220.187          25.961         188.468          10.593               -       3.259.75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29    FABRICACIÓN DE MAQUINARIA Y EQUIPO N.C.P           1.884.483           2.275         146.679               -               -       3.431.78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1    FABRICACIÓN DE MAQUINARIA Y APARAT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ELÉCTRICOS N.C.P                                     115.413               -           8.640               -               -          38.9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2    FABRICACIÓN DE EQUIPO Y APARATOS DE RADIO,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TV Y COMUNICACIONES                                        -               -               -               -               -           7.3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3    FAB. DE INSTRUMENTOS MÉDICOS ÓPTIC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Y PRECISIÓN FABRICACIÓN DE RELOJES                         -               -               -               -               -           2.19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4    FABRICACIÓN DE VEHÍCULOS AUTOMOTORES,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REMOLQUES Y SEMIRREMOLQUES                           237.849          11.695         128.053               -           1.513       5.187.23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5    FABRICACIÓN DE OTROS TIPOS DE EQUIPO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</w:rPr>
        <w:t>DE TRANSPORTE                                              -               -               -               -               -         296.41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</w:t>
      </w:r>
      <w:r>
        <w:rPr>
          <w:b/>
          <w:sz w:val="17"/>
          <w:szCs w:val="18"/>
        </w:rPr>
        <w:t>36    FABRICACIÓN DE MUEBLES; INDUSTRIA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</w:t>
      </w:r>
      <w:r>
        <w:rPr>
          <w:b/>
          <w:sz w:val="17"/>
          <w:szCs w:val="18"/>
          <w:lang w:val="en-GB"/>
        </w:rPr>
        <w:t>MANUFACTURERAS N.C.P                                 119.473         529.401         173.485           2.540               -         924.190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rFonts w:eastAsia="Courier New"/>
          <w:b/>
          <w:sz w:val="17"/>
          <w:szCs w:val="18"/>
          <w:lang w:val="en-GB"/>
        </w:rPr>
        <w:t xml:space="preserve"> </w:t>
      </w:r>
      <w:r>
        <w:rPr>
          <w:b/>
          <w:sz w:val="17"/>
          <w:szCs w:val="18"/>
          <w:lang w:val="en-GB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  <w:lang w:val="en-GB"/>
        </w:rPr>
      </w:pPr>
      <w:r>
        <w:rPr>
          <w:b/>
          <w:sz w:val="17"/>
          <w:szCs w:val="18"/>
          <w:lang w:val="en-GB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4:00Z</dcterms:created>
  <dc:creator>Fausto Sanchez</dc:creator>
  <dc:description/>
  <cp:keywords/>
  <dc:language>en-US</dc:language>
  <cp:lastModifiedBy>mviera</cp:lastModifiedBy>
  <cp:lastPrinted>2008-02-09T10:40:00Z</cp:lastPrinted>
  <dcterms:modified xsi:type="dcterms:W3CDTF">2008-03-04T19:48:00Z</dcterms:modified>
  <cp:revision>5</cp:revision>
  <dc:subject/>
  <dc:title>            CUADRO N</dc:title>
</cp:coreProperties>
</file>