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3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RODUCCIÓN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   Y TRAMOS DE PRODUCCIÓN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TOTAL NACIONAL                                1.536         171.670   1.528.417.043  18.435.701.160   9.437.633.943   8.998.067.217     470.131.761     544.231.37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HASTA                  19.999                            3              33          16.380          30.760          11.840          18.920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DE      20.000 A       39.999                            8              85         112.852         262.139         128.100         134.039             342          -5.95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DE      40.000 A      199.999                          197           3.135       8.733.694      23.948.545      13.054.998      10.893.547         623.142       7.417.23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DE     200.000 A      399.999                          198           4.134      16.494.792      57.872.435      37.131.699      20.740.736       2.166.894       3.051.41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DE     400.000 A      799.999                          224           6.107      31.232.826     128.913.111      86.015.801      42.897.310       4.501.455       6.363.55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DE     800.000 A    1.999.999                          305          13.815      79.850.257     390.412.494     260.187.953     130.224.541      11.576.839      19.487.48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DE   2.000.000 A    3.999.999                          197          14.160      94.552.277     561.973.561     400.366.929     161.606.632      17.930.458      43.142.20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DE   4.000.000 A   19.999.999                          274          42.544     329.949.290   2.468.206.298   1.802.467.587     665.738.711      77.599.332     130.500.087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DE  20.000.000 Y   MÁS                                 130          87.657     967.474.675  14.804.081.817   6.838.269.036   7.965.812.781     355.733.299     334.275.3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MINERÍ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TOTAL                                     55           3.845      69.100.504   4.915.266.697     671.460.490   4.243.806.207      61.617.908    -206.384.0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HASTA                  1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20.000 A       39.999                         1              13          18.400          36.555          13.206          23.349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40.000 A      199.999                        16             367         998.563       1.782.379         612.380       1.169.999               -          32.00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200.000 A      399.999                         9             311       1.026.728       2.522.248       1.230.728       1.291.520          69.063         130.76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400.000 A      799.999                         4             158         801.057       2.483.542         869.274       1.614.268         147.437         270.90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800.000 A    1.999.999                        12             678       4.393.904      15.357.303       8.599.560       6.757.743         738.783         592.92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2.000.000 A    3.999.999                         7             684       3.378.191      19.808.769      13.207.353       6.601.416         586.071       1.001.55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4.000.000 A   19.999.999                         3              90       2.758.298      14.682.133      10.081.190       4.600.943         543.131         455.148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20.000.000 Y   MÁS                                3           1.544      55.725.363   4.858.593.768     636.846.799   4.221.746.969      59.533.423    -208.867.38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1   EXTRACCIÓN DE PETRÓLEO CRUDO Y GAS NATURAL                  3           1.544      55.725.363   4.858.593.768     636.846.799   4.221.746.969      59.533.423    -208.867.38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HASTA                  1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20.000 A       3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40.000 A      1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200.000 A      3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400.000 A      7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800.000 A    1.9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2.000.000 A    3.9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4.000.000 A   19.999.999                         -               -               -               -               -               -               -               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20.000.000 Y   MÁS                                3           1.544      55.725.363   4.858.593.768     636.846.799   4.221.746.969      59.533.423    -208.867.38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3  EXTRACCIÓN DE MINERALES METALÍFEROS                         38           1.757       9.582.903      30.562.127      15.717.034      14.845.093       1.111.384       2.224.33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HASTA                  1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20.000 A       39.999                         1              13          18.400          36.555          13.206          23.349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40.000 A      199.999                        16             367         998.563       1.782.379         612.380       1.169.999               -          32.00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200.000 A      399.999                         8             299         939.430       2.289.986       1.073.574       1.216.412          63.891          55.76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400.000 A      799.999                         2             107         315.527       1.256.595         480.664         775.931          87.980         280.67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800.000 A    1.999.999                         7             464       3.168.114       8.999.600       4.265.192       4.734.408         331.412         638.18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2.000.000 A    3.999.999                         3             481       2.276.589      10.337.938       5.977.140       4.360.798         481.665       1.217.70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4.000.000 A   19.999.999                         1              26       1.866.280       5.859.074       3.294.878       2.564.196         146.436               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20.000.000 Y   MÁS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3.- NÚMERO DE ESTABLECIMIENTOS, PERSONAL OCUPADO, REMUNERACIONES, PRODUCCIÓN TOTAL,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RODUC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   Y TRAMOS DE PRODUCCIÓN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4  EXPLOTACIÓN DE OTRAS MINAS Y CANTERAS                       14             544       3.792.238      26.110.802      18.896.657       7.214.145         973.101         258.96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HASTA                  1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20.000 A       3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40.000 A      1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200.000 A      399.999                         1              12          87.298         232.262         157.154          75.108           5.172          75.00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400.000 A      799.999                         2              51         485.530       1.226.947         388.610         838.337          59.457          -9.77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800.000 A    1.999.999                         5             214       1.225.790       6.357.703       4.334.368       2.023.335         407.371         -45.26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2.000.000 A    3.999.999                         4             203       1.101.602       9.470.831       7.230.213       2.240.618         104.406        -216.14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4.000.000 A   19.999.999                         2              64         892.018       8.823.059       6.786.312       2.036.747         396.695         455.148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20.000.000 Y   MÁS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MANUFACTUR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OTAL                                   1.481         167.825   1.459.316.539  13.520.434.463   8.766.173.453   4.754.261.010     408.513.853     750.615.45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HASTA                  19.999                         3              33          16.380          30.760          11.840          18.920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20.000 A       39.999                         7              72          94.452         225.584         114.894         110.690             342          -5.95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40.000 A      199.999                       181           2.768       7.735.131      22.166.166      12.442.618       9.723.548         623.142       7.385.23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200.000 A      399.999                       189           3.823      15.468.064      55.350.187      35.900.971      19.449.216       2.097.831       2.920.65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400.000 A      799.999                       220           5.949      30.431.769     126.429.569      85.146.527      41.283.042       4.354.018       6.092.65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800.000 A    1.999.999                       293          13.137      75.456.353     375.055.191     251.588.393     123.466.798      10.838.056      18.894.56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2.000.000 A    3.999.999                       190          13.476      91.174.086     542.164.792     387.159.576     155.005.216      17.344.387      42.140.65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4.000.000 A   19.999.999                       271          42.454     327.190.992   2.453.524.165   1.792.386.397     661.137.768      77.056.201     130.044.939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20.000.000 Y   MÁS                              127          86.113     911.749.312   9.945.488.049   6.201.422.237   3.744.065.812     296.199.876     543.142.7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5  ELABORACIÓN DE PRODUCTOS ALIMENTICIOS Y BEBIDAS            413          77.911     587.317.939   5.047.729.386   3.767.709.721   1.280.019.665     141.743.487     273.005.6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HASTA                  19.999                         3              33          16.380          30.760          11.840          18.920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20.000 A       39.999                         1              10          16.200          37.088          16.000          21.088               -          -1.14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40.000 A      199.999                        29             413       1.237.451       4.177.804       2.523.506       1.654.298         105.756         424.60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200.000 A      399.999                        40             725       2.423.998      11.797.705       9.026.989       2.770.716         543.965         975.48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400.000 A      799.999                        56           1.375       6.674.286      32.097.258      24.447.034       7.650.224       1.051.761       2.244.34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800.000 A    1.999.999                        58           2.483      12.848.384      77.195.344      56.388.243      20.807.101       2.211.090       4.010.27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2.000.000 A    3.999.999                        64           4.141      26.705.167     183.687.902     133.754.341      49.933.561       5.869.783      15.937.08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4.000.000 A   19.999.999                       106          16.404     114.854.315   1.021.037.262     792.454.089     228.583.173      33.505.520      51.825.362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20.000.000 Y   MÁS                               56          52.327     422.541.758   3.717.668.263   2.749.087.679     968.580.584      98.455.612     197.589.6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6  ELABORACIÓN DE PRODUCTOS DE TABACO                           2             354       8.462.336      36.793.633      33.454.657       3.338.976       2.010.507        -657.62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HASTA                  1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20.000 A       3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40.000 A      1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200.000 A      3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400.000 A      7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800.000 A    1.9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2.000.000 A    3.99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4.000.000 A   19.999.999                         1             116       3.508.042       8.451.950       8.935.583        -483.633         338.066      -1.176.810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20.000.000 Y   MÁS                                1             238       4.954.294      28.341.683      24.519.074       3.822.609       1.672.441         519.18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3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RODUC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   Y TRAMOS DE PRODUCCIÓN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7  FABRICACIÓN DE PRODUCTOS TEXTILES                           98           8.546      52.159.354     304.165.389     204.495.844      99.669.545      11.949.720      19.043.34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HASTA                  1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20.000 A       3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40.000 A      199.999                         8             142         456.642       1.192.225         592.545         599.680          83.420         -16.46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200.000 A      399.999                        16             372       1.266.073       4.887.809       2.794.726       2.093.083         276.438         251.05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400.000 A      799.999                        13             426       2.154.154       7.251.724       4.214.932       3.036.792         246.246         172.82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800.000 A    1.999.999                        19             708       3.503.123      25.047.927      15.711.123       9.336.804         926.520         301.60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2.000.000 A    3.999.999                        18           1.583       8.550.677      48.491.809      33.576.740      14.915.069       1.730.474       3.540.59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4.000.000 A   19.999.999                        22           4.301      28.900.953     172.291.789     118.826.389      53.465.400       6.623.944       9.442.026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20.000.000 Y   MÁS                                2           1.014       7.327.732      45.002.106      28.779.389      16.222.717       2.062.678       5.351.70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8  FABRICACIÓN DE PRENDAS DE VESTIR; ADOB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Y TEÑIDO DE PIEL                                           123           7.627      37.127.654     150.409.082      85.821.982      64.587.100       4.133.173       3.807.67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HASTA                  19.999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20.000 A       39.999                         1              10           9.806          21.710           4.685          17.025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 40.000 A      199.999                        37             584       1.483.587       4.143.163       2.097.110       2.046.053         111.521          30.78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200.000 A      399.999                        24             627       1.924.221       6.971.449       4.649.658       2.321.791         135.135        -726.23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400.000 A      799.999                        23             749       2.998.446      12.021.721       6.686.150       5.335.571         308.766         256.24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  800.000 A    1.999.999                        24           1.569       6.743.269      28.289.061      15.768.857      12.520.204         624.009         943.11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2.000.000 A    3.999.999                         6             515       2.983.382      15.509.487       9.153.230       6.356.257         514.042         597.64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 4.000.000 A   19.999.999                         7           3.171      17.828.206      61.520.719      34.269.598      27.251.121       1.872.934        -652.056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DE  20.000.000 Y   MÁS                                1             402       3.156.737      21.931.772      13.192.694       8.739.078         566.766       3.358.17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9  CURTIDO Y ADOBO DE CUEROS; FAB. MALETA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BOLSOS DE MANO                                              46           2.958      17.939.299      96.732.750      67.314.060      29.418.690       2.302.827        -375.7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13             242         609.797       1.554.796         802.140         752.656          19.100        -116.55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10             272       1.122.137       2.904.855       1.310.221       1.594.634          49.572         371.90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 4             166         673.195       2.387.628       1.477.565         910.063          65.310         270.91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12             583       2.926.247      15.152.073      10.206.337       4.945.736         330.420         475.73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5             457       2.410.618      12.591.406       9.373.072       3.218.334         441.875         -50.75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1             218         801.955       4.799.500       2.144.543       2.654.957         105.582          99.176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1           1.020       9.395.350      57.342.492      42.000.182      15.342.310       1.290.968      -1.426.16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0  PROD. DE MADERA Y FAB. DE PRODUCTOS DE MADERA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CORCHO EXCEPTO MUEBLES                                      53           4.631      32.665.450     225.332.135     131.466.364      93.865.771       9.223.494      29.625.71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10             126         313.728       1.035.321         559.128         476.193          78.056         479.50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4              82         297.748       1.240.336         832.255         408.081          59.343         130.40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10             289       1.530.601       5.537.741       3.140.933       2.396.808         174.241          73.78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16             902       5.453.530      22.298.096      13.852.665       8.445.431         711.464         780.10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3             240       1.290.407       8.919.560       3.465.331       5.454.229         127.946         203.293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6           1.275       9.271.450      59.339.017      39.794.371      19.544.646       1.584.299       2.452.295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4           1.717      14.507.986     126.962.064      69.821.681      57.140.383       6.488.145      25.506.32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3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RODUCCIÓN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   Y TRAMOS DE PRODUCCIÓN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1  FABRICACIÓN DE PAPEL Y PRODUCTOS DE PAPEL                   45           7.098      64.124.300     663.501.973     533.386.205     130.115.768      18.542.981      26.819.1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1              10          14.132          29.945          19.059          10.886             342             29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2              66         331.082         752.333         533.213         219.120          13.359          72.09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 8             210         983.936       4.519.625       3.185.215       1.334.410         203.719         -15.16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 5             227       1.979.228       4.970.728       2.700.559       2.270.169         136.316         -76.71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9             631       5.565.722      25.334.502      17.696.981       7.637.521         731.192        -115.72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8           1.543      11.228.793      85.430.055      69.370.590      16.059.465       2.729.268       2.913.627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12           4.411      44.021.407     542.464.785     439.880.588     102.584.197      14.728.785      24.040.74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2  ACTIVIDADES DE EDICIÓN E IMPRESIÓN Y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EPRODUCCIÓN DE GRABACIONES                                 76           5.460      61.057.923     259.161.617     157.486.073     101.675.544      10.859.158       9.060.69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13             178         678.304       1.765.402       1.027.848         737.554          42.102          22.79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13             197       1.053.499       3.585.494       2.026.108       1.559.386         289.931         185.99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12             375       2.259.699       7.483.753       4.579.135       2.904.618         411.757         222.58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18             716       6.352.690      21.385.547      12.373.980       9.011.567       1.051.390       1.541.79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7             624       4.713.291      22.125.029      15.222.978       6.902.051         852.776       1.088.07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11           1.917      24.287.378     103.131.518      61.545.166      41.586.352       5.334.352       5.988.345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2           1.453      21.713.062      99.684.874      60.710.858      38.974.016       2.876.850          11.10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3  FABRICACIÓN DE COQUE, PRODUCTOS DE L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EFINACIÓN DE PETRÓLEO Y COMBUSTIBLE NUCLEAR                 7           2.822      95.254.178   2.138.978.997     384.459.510   1.754.519.487      81.957.752      93.703.24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5             334       3.975.398      68.905.038      50.765.579      18.139.459         964.172       4.073.938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2           2.488      91.278.780   2.070.073.959     333.693.931   1.736.380.028      80.993.580      89.629.30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4  FABRICACIÓN DE SUBSTANCIAS Y PRODUCTOS QUÍMICOS            110           9.384     113.726.904     828.836.368     602.795.063     226.041.305      20.155.664      22.344.80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2              26          80.236         182.509         140.147          42.362               -          -4.10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8             125         857.739       2.224.172       1.667.603         556.569          64.907         487.26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17             366       2.510.380      10.103.147       7.066.660       3.036.487         579.179         -61.94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30           1.095       8.299.182      38.164.759      26.180.475      11.984.284       1.066.318       1.781.70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11             812       7.099.903      32.476.563      21.478.590      10.997.973       1.075.709       1.073.91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31           3.372      33.519.608     245.630.141     161.090.848      84.539.293       3.906.176      10.281.200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11           3.588      61.359.856     500.055.077     385.170.740     114.884.337      13.463.375       8.786.77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3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RODUC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   Y TRAMOS DE PRODUCCIÓN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5  FABRICACIÓN DE PRODUCTOS DE CAUCHO Y DE PLÁSTICO           131           9.856      80.274.625     709.647.989     509.296.706     200.351.283      27.585.655      44.239.0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10             152         490.663       1.513.996         783.677         730.319          51.903         185.86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16             247       1.328.933       4.572.360       3.056.095       1.516.265         133.504         262.92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15             361       1.976.697       8.584.008       6.244.670       2.339.338         348.982         689.02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36           1.233       7.597.253      47.174.382      32.223.641      14.950.741       1.558.270       2.024.60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20             975       7.956.641      55.781.968      42.451.097      13.330.871       1.973.473       7.197.42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27           3.413      27.162.985     245.826.087     182.969.354      62.856.733       9.589.868      14.374.056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7           3.475      33.761.453     346.195.188     241.568.172     104.627.016      13.929.655      19.505.14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6  FABRICACIÓN DE OTROS PRODUCTOS MINERALES N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TÁLICOS                                                   84           6.883      93.471.596     734.180.339     442.893.440     291.286.899      43.414.673      68.028.26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1              11          11.187          36.930          24.289          12.641               -           1.05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16             329         698.739       1.760.753       1.213.210         547.543          15.450       6.487.88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8             149         735.464       2.308.711       1.435.083         873.628          89.160         328.88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15             368       2.224.689       8.581.616       5.553.915       3.027.701         262.232         631.15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11             565       2.860.760      14.644.830       9.872.283       4.772.547         544.566       1.382.50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13             922       5.709.825      38.635.002      28.202.660      10.432.342       1.128.947       6.583.68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13           2.113      16.612.906     114.015.721      80.341.923      33.673.798       5.099.756      12.969.045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7           2.426      64.618.026     554.196.776     316.250.077     237.946.699      36.274.562      39.644.06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7  FABRICACIÓN DE METALES COMUNES                              17           3.019      42.867.634     569.979.658     459.495.680     110.483.978       8.570.366      95.571.35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2              45         325.348         726.354         430.808         295.546          14.685        -220.08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 3              62         319.908       1.979.865       1.382.523         597.342          71.266         110.21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1              25         196.644       3.541.585       3.192.190         349.395          29.390         -26.80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4             410       2.982.012      38.649.033      30.974.501       7.674.532       1.029.817       4.277.019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7           2.477      39.043.722     525.082.821     423.515.658     101.567.163       7.425.208      91.431.00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8  FAB. DE PRODUCTOS ELABORADOS DE METAL EXCEPT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AQUINARIA Y EQUIPO                                         73           4.828      45.922.584     322.177.466     229.295.074      92.882.392       8.399.474      21.433.05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7              88         204.242         703.725         547.516         156.209          30.241           5.28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10             163         827.757       2.976.477       1.933.018       1.043.459         116.356         155.05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10             201       1.078.434       6.099.468       4.390.054       1.709.414          67.578         232.57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24             982       6.681.421      31.025.098      21.306.077       9.719.021         618.392       1.771.16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12             694       5.205.923      35.067.383      27.053.292       8.014.091       1.021.421         696.45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7             719       7.466.213      52.318.553      39.320.024      12.998.529       1.121.071       3.762.150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3           1.981      24.458.594     193.986.762     134.745.093      59.241.669       5.424.415      14.810.36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3.- NÚMERO DE ESTABLECIMIENTOS, PERSONAL OCUPADO, REMUNERACIONES, PRODUCCIÓN TOTAL,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RODUC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   Y TRAMOS DE PRODUCCIÓN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9  FABRICACIÓN DE MAQUINARIA Y EQUIPO N.C.P                    37           5.511      38.796.846     258.018.303     196.534.175      61.484.128       3.820.960      26.803.21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7              80         253.732         854.824         457.250         397.574          42.597          90.10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7             141         696.572       1.824.167       1.018.821         805.346          73.153         344.36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 4             132         976.855       2.334.481       1.063.125       1.271.356          30.625        -177.02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 6             278       1.648.574       8.011.195       5.417.582       2.593.613         224.099         768.14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3             265       1.452.876       7.800.004       5.722.583       2.077.421         372.163       1.171.20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7             902       5.634.692      44.330.802      32.101.863      12.228.939       1.068.992       2.813.375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3           3.713      28.133.545     192.862.830     150.752.951      42.109.879       2.009.331      21.793.03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1  FABRICACIÓN DE MAQUINARIA Y APARATOS ELÉ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N.C.P                                                       17           1.245      10.364.541     141.853.764     113.198.746      28.655.018       2.821.971       7.182.94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1              14          46.257         167.429         113.144          54.285           4.394           5.48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2              30         159.691         597.795         284.522         313.273           6.320          15.08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 2              36         280.964       1.560.381       1.152.016         408.365          21.862           1.61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4             205       1.396.442      11.219.563       8.275.453       2.944.110         256.376         974.77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6             595       4.744.942      52.661.473      38.914.005      13.747.468         770.001       3.612.950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2             365       3.736.245      75.647.123      64.459.606      11.187.517       1.763.018       2.573.0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2  FABRICACIÓ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Y COMUNICACIONES                                             1              73         967.759       3.041.055       1.805.726       1.235.329          62.953         719.09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1              73         967.759       3.041.055       1.805.726       1.235.329          62.953         719.09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-               -               -               -               -               -               -               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3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RODUCCIÓN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   Y TRAMOS DE PRODUCCIÓN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3  FABRICACIÓN DE INSTRUMENTOS MÉDICOS, ÓPTICO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Y PRECISIÓN FABRICACIÓN DE RELOJES                           4             188       1.507.013       8.764.743       6.171.886       2.592.857         291.318       2.475.7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 1              22         221.733         694.057         316.437         377.620          39.228       1.103.42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 1              42         446.545       1.356.182         865.147         491.035          43.514         728.55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1              68         336.861       2.400.177       1.424.907         975.270          23.607          35.40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1              56         501.874       4.314.327       3.565.395         748.932         184.969         608.382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4  FABRICACIÓN DE VEHÍCULOS AUTOMOTOR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EMOLQUES Y SEMIREMO                                        43           3.847      36.496.256     791.166.462     685.101.006     106.065.456       5.069.739       3.840.75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1              10          16.170          38.000          17.955          20.045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8             115         376.192         931.585         478.167         453.418          19.671        -194.63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4              93         289.826       1.360.489         978.034         382.455          15.976          36.64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 7             163         997.055       4.069.564       2.639.132       1.430.432         104.610         522.57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13             660       3.145.557      16.989.305      13.520.773       3.468.532         244.077       1.053.54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4             323       1.892.325      10.953.953       8.567.901       2.386.052         198.201         610.91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3             412       3.943.368      20.139.509      13.884.612       6.254.897         354.134         723.312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3           2.071      25.835.763     736.684.057     645.014.432      91.669.625       4.133.070       1.088.41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5  FABRICACIÓN DE OTROS TIPOS DE EQUIP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TRANSPORTE                                                2             290       2.739.105       9.488.662       3.883.909       5.604.753         316.730         531.3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 1              22         107.419         785.331         589.238         196.093           9.309              9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1             268       2.631.686       8.703.331       3.294.671       5.408.660         307.421         531.240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6  FABRICACIÓN DE MUEBLES; INDUSTRIA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ANUFACTURERAS N.C.P                                        99           5.294      36.073.243     220.474.692     150.107.626      70.367.066       5.281.251       3.413.72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HASTA                  19.999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20.000 A       39.999                     2              21          26.957          61.911          32.906          29.005               -          -6.14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 40.000 A      199.999                    20             279         805.561       2.182.634       1.107.230       1.075.404          18.931         -15.31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200.000 A      399.999                    23             489       1.827.976       6.619.681       3.923.817       2.695.864         216.027         249.81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400.000 A      799.999                    19             626       2.463.318      10.338.201       7.017.793       3.320.408         357.347        -184.59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  800.000 A    1.999.999                    20           1.094       4.970.590      23.350.664      15.200.651       8.150.013         547.611       1.408.42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2.000.000 A    3.999.999                     8             923       6.739.623      24.587.844      16.742.504       7.845.340         934.059       1.904.363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 4.000.000 A   19.999.999                     4             915       7.334.216      42.028.340      27.823.293      14.205.047         565.859       1.126.307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DE  20.000.000 Y   MÁS                            3             947      11.905.002     111.305.417      78.259.432      33.045.985       2.641.417      -1.069.14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794" w:right="6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2:40:00Z</dcterms:created>
  <dc:creator>Fausto Sanchez</dc:creator>
  <dc:description/>
  <cp:keywords/>
  <dc:language>en-US</dc:language>
  <cp:lastModifiedBy>Mariana Carvajal</cp:lastModifiedBy>
  <cp:lastPrinted>2008-01-28T13:42:00Z</cp:lastPrinted>
  <dcterms:modified xsi:type="dcterms:W3CDTF">2008-01-28T21:11:00Z</dcterms:modified>
  <cp:revision>9</cp:revision>
  <dc:subject/>
  <dc:title>                                            CUADRO N</dc:title>
</cp:coreProperties>
</file>