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2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</w:p>
    <w:p>
      <w:pPr>
        <w:pStyle w:val="Textosinformato"/>
        <w:spacing w:lineRule="exact" w:line="160"/>
        <w:rPr>
          <w:b/>
          <w:b/>
          <w:sz w:val="17"/>
          <w:szCs w:val="18"/>
          <w:lang w:val="en-GB"/>
        </w:rPr>
      </w:pPr>
      <w:r>
        <w:rPr>
          <w:rFonts w:eastAsia="Courier New"/>
          <w:b/>
          <w:sz w:val="17"/>
          <w:szCs w:val="18"/>
          <w:lang w:val="en-GB"/>
        </w:rPr>
        <w:t xml:space="preserve"> </w:t>
      </w:r>
      <w:r>
        <w:rPr>
          <w:b/>
          <w:sz w:val="17"/>
          <w:szCs w:val="18"/>
          <w:lang w:val="en-GB"/>
        </w:rPr>
        <w:t>DIVI-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  <w:lang w:val="en-GB"/>
        </w:rPr>
        <w:t xml:space="preserve"> </w:t>
      </w:r>
      <w:r>
        <w:rPr>
          <w:b/>
          <w:sz w:val="17"/>
          <w:szCs w:val="18"/>
        </w:rPr>
        <w:t>SION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</w:t>
      </w:r>
      <w:r>
        <w:rPr>
          <w:b/>
          <w:sz w:val="17"/>
          <w:szCs w:val="18"/>
        </w:rPr>
        <w:t>TOTAL                            1.134.431.222     471.884.886     353.038.996      44.403.275      34.087.863     231.016.2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</w:t>
      </w:r>
      <w:r>
        <w:rPr>
          <w:b/>
          <w:sz w:val="17"/>
          <w:szCs w:val="18"/>
        </w:rPr>
        <w:t>MINERÍA                             460.297.831     158.890.672     106.343.398       7.187.922       3.309.912     184.565.92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1    EXTRACCIÓN DE PETRÓLEO CRUDO Y GAS NATURAL      457.099.224     157.410.326     105.767.277       6.326.925       3.050.496     184.544.2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3    EXTRACCIÓN DE MINERALES METALÍFEROS               1.988.017         899.714         383.359         453.188         240.792          10.9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4    EXPLOTACIÓN DE OTRAS MINAS Y CANTERAS             1.210.590         580.632         192.762         407.809          18.624          10.7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MANUFACTURA                            674.133.391     312.994.214     246.695.598      37.215.353      30.777.951      46.450.27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5    ELABORACIÓN DE PRODUCTOS ALIMENTOS Y BEBIDAS    251.950.956      89.475.020      95.988.201      13.827.473      12.991.662      39.668.6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6    ELABORACIÓN DE PRODUCTOS DE TABACO                4.650.767         326.520       3.899.428         294.972         129.84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7    FABRICACIÓN DE PRODUCTOS TEXTILES                14.602.927       9.113.098       4.138.581         643.626         673.663          33.9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8    FABRICACIÓN DE PRENDAS DE VESTIR; ADOB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TEÑIDO DE PIEL                                  6.542.118       4.304.343         909.196         461.398         778.794          88.38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9    CURTIDO Y ADOBO DE CUEROS;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LETAS, BOLSOS DE MANO                           2.813.519       2.137.251         166.073         136.292         227.364         146.5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0    PRODUCCION DE MADERA Y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RODUCTOS DE MADERA, CORCHO EXCEPTO MUEBLES      30.772.071      21.767.679       6.736.669         620.909         315.577       1.331.2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1    FABRICACIÓN DE PAPEL Y DE PRODUCTOS DE PAPEL     48.505.640      33.842.084      10.978.107       1.809.478       1.343.993         531.97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2    ACTIVIDADES DE EDICIÓN E IMPRESIÓN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PRODUCCIÓN DE GRABACIONES                      16.800.955      12.023.929       1.222.274       1.223.413       2.243.262          88.0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3    FABRICACIÓN DE COQUE, PRODUCTOS DE L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FINACIÓN DE PETRÓLEO Y COMBUSTIBLE NUCLEAR     42.212.655      12.378.881      26.059.759       2.357.322       1.175.486         241.2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4    FABRICACIÓN DE SUBSTANCIA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QUÍMICOS                                          43.245.203      13.310.125      20.959.367       4.449.005       3.768.542         758.1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5    FABRICACIÓN DE PRODUCTOS DE CAUCH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LÁSTICO                                         43.684.673      29.867.747       8.232.595       2.004.401       2.586.448         993.48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 xml:space="preserve">26    FABRICACIÓN DE OTROS PRODUCTOS MINERALES NO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ETÁLICOS                                        94.085.161      50.497.742      36.099.591       5.672.005       1.508.225         307.59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7    FABRICACIÓN DE METALES COMUNES                   25.073.019       8.164.377      14.199.088         818.194         371.091       1.520.26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</w:t>
      </w:r>
      <w:r>
        <w:rPr>
          <w:b/>
          <w:sz w:val="17"/>
          <w:szCs w:val="18"/>
        </w:rPr>
        <w:t>CONT.   CUADRO N. 12.- VALOR DE LA ADQUISICIÓN DE ACTIVOS FIJOS NUEVO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</w:t>
      </w:r>
      <w:r>
        <w:rPr>
          <w:b/>
          <w:sz w:val="17"/>
          <w:szCs w:val="18"/>
        </w:rPr>
        <w:t>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</w:p>
    <w:p>
      <w:pPr>
        <w:pStyle w:val="Textosinformato"/>
        <w:spacing w:lineRule="exact" w:line="160"/>
        <w:rPr>
          <w:b/>
          <w:b/>
          <w:sz w:val="17"/>
          <w:szCs w:val="18"/>
          <w:lang w:val="en-GB"/>
        </w:rPr>
      </w:pPr>
      <w:r>
        <w:rPr>
          <w:rFonts w:eastAsia="Courier New"/>
          <w:b/>
          <w:sz w:val="17"/>
          <w:szCs w:val="18"/>
          <w:lang w:val="en-GB"/>
        </w:rPr>
        <w:t xml:space="preserve"> </w:t>
      </w:r>
      <w:r>
        <w:rPr>
          <w:b/>
          <w:sz w:val="17"/>
          <w:szCs w:val="18"/>
          <w:lang w:val="en-GB"/>
        </w:rPr>
        <w:t>DIVI- │                                             │             │      A D Q U I S I C I Ó N   D E   A C T I V O S    F I J O S    N U E V O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  <w:lang w:val="en-GB"/>
        </w:rPr>
        <w:t xml:space="preserve"> </w:t>
      </w:r>
      <w:r>
        <w:rPr>
          <w:b/>
          <w:sz w:val="17"/>
          <w:szCs w:val="18"/>
        </w:rPr>
        <w:t>SIONES│            ACTIVIDAD ECONÓMICA              │    TOTAL    ├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│             │ MAQUINARIA Y  │ EDIFICIOS  Y  │ EQUIPO DE     │ EQUIPO DE     │ OTROS ACTIV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EQUIPO        │ CONSTRUCCIÓN  │ TRANSPORTE    │ OFICINA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rFonts w:eastAsia="Courier New"/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8    FAB. DE PRODUCTOS ELABORADOS DE METAL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QUINARIA Y EQUIPO                              16.473.951      11.118.693       2.848.193       1.586.946         778.513         141.6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9    FABRICACIÓN DE MAQUINARIA Y EQUIPO N.C.P          7.347.116       5.755.385       1.042.175         243.973         296.702           8.88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1    FABRICACIÓN DE MAQUINARIA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ELÉCTRICOS N.C.P                                  2.389.466       1.108.992         633.456         154.244         306.072         186.7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2    FABRICACIÓN DE EQUIPO Y APARATOS DE RADI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TV Y COMUNICACIONES                                 483.397         193.047          75.898         164.230          34.685          15.5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3    FAB. DE INSTRUMENTOS MÉDICOS ÓPTIC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PRECISIÓN FABRICACIÓN DE RELOJES                  736.378         640.363           2.344           4.831          88.84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4    FABRICACIÓN DE VEHÍCULOS AUTOMOTORE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MOLQUES Y SEMIREMOLQUES                        14.194.357       2.350.801      10.842.310         178.352         578.094         244.8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5    FABRICACIÓN DE OTROS TIPOS DE EQU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DE TRANSPORTE                                       320.856         193.342          28.491               -           2.386          96.6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6    FABRICACIÓN DE MUEBLES; INDUSTRI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NUFACTURERAS N.C.P                              7.248.206       4.424.795       1.633.802         564.289         578.705          46.6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/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37:00Z</dcterms:created>
  <dc:creator>Fausto Sanchez</dc:creator>
  <dc:description/>
  <cp:keywords/>
  <dc:language>en-US</dc:language>
  <cp:lastModifiedBy>mviera</cp:lastModifiedBy>
  <cp:lastPrinted>2008-02-09T10:29:00Z</cp:lastPrinted>
  <dcterms:modified xsi:type="dcterms:W3CDTF">2008-03-04T20:45:00Z</dcterms:modified>
  <cp:revision>14</cp:revision>
  <dc:subject/>
  <dc:title>                                      CONT</dc:title>
</cp:coreProperties>
</file>