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.- VALOR DE LOS COMBUSTIBLES Y LUBRICANTES CONSUMIDOS, SEGÚN DIVISION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</w:t>
      </w:r>
      <w:r>
        <w:rPr>
          <w:b/>
          <w:sz w:val="14"/>
          <w:szCs w:val="14"/>
        </w:rPr>
        <w:t>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DIVI-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SIONES│             ACTIVIDAD ECONÓMICA              │             │               │               │     RESIDUO   │     GAS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 │    TOTAL    │   GASOLINA    │     DIESEL    │   (FUEL OIL)  │    LICUADO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</w:t>
      </w:r>
      <w:r>
        <w:rPr>
          <w:b/>
          <w:sz w:val="14"/>
          <w:szCs w:val="14"/>
        </w:rPr>
        <w:t>TOTAL                               229.115.279      18.790.331      65.820.998      58.022.403      17.392.246      6.371.423        1.467.321       61.250.5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INERÍA                               47.288.711         346.578       5.506.321               -           9.001        387.141           49.569       40.990.10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1    EXTRACCIÓN DE PETRÓLEO CRUDO Y GAS NATURAL        43.908.679          65.626       2.913.135               -               -              -                -       40.929.9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3    EXTRACCIÓN DE MINERALES METALÍFEROS                1.959.721         143.905       1.543.756               -           9.001        167.905           34.971           60.1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4    EXPLOTACIÓN DE OTRAS MINAS Y CANTERAS              1.420.311         137.047       1.049.430               -               -        219.236           14.598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MANUFACTURA                             181.826.568      18.443.753      60.314.677      58.022.403      17.383.245      5.984.282        1.417.752       20.260.45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5    ELABORACIÓN DE PRODUCTOS ALIMENTOS Y BEBIDAS      62.993.598       9.632.868      30.029.352      13.308.685       4.441.874      2.418.993          813.264        2.348.56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6    ELABORACIÓN DE PRODUCTOS DE TABACO                    60.436           3.572          41.499               -          12.866          1.962              537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7    FABRICACIÓN DE PRODUCTOS TEXTILES                  6.517.730         242.458       2.062.014       3.473.913         479.542        170.090           43.504           46.20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8    FABRICACIÓN DE PRENDAS DE VESTIR; ADOB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Y TEÑIDO DE PIEL                                     939.869         263.427         423.965         215.651          10.792          8.112            1.230           16.69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9    CURTIDO Y ADOBO DE CUEROS;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LETAS, BOLSOS DE MANO                              533.258         261.896         205.391          24.572             301         29.252            6.046            5.80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0    PRODUCCIÓN DE MADERA Y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PRODUCTOS DE MADERA, CORCHO EXCEPTO MUEBLES        1.865.744         408.258         977.843         123.079          18.242        258.643           30.296           49.3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1    FABRICACIÓN DE PAPEL Y DE PRODUCTOS DE PAPEL      10.842.837         574.450       1.202.104       8.528.995         149.618        158.444          141.895           87.3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2    ACTIVIDADES DE EDICIÓN E IMPRESIÓN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PRODUCCIÓN DE GRABACIONES                        1.161.846         870.774         136.055               -          20.115         55.992           26.183           52.72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3    FABRICACIÓN DE COQUE, PRODUCTOS DE L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FINACIÓN DE PETRÓLEO Y COMBUSTIBLE NUCLEAR       3.900.782       2.215.154         325.868               -               -      1.355.187            4.573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4    FABRICACIÓN DE SUBSTANCIAS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QUÍMICOS                                            3.872.961         872.107       2.220.057         684.194          35.109         32.899            9.326           19.26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5    FABRICACIÓN DE PRODUCTOS DE CAUCH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PLÁSTICO                                           4.053.588         623.555       1.097.526       1.626.596         352.779        276.070           59.386           17.67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6    FABRICACIÓN DE OTROS PRODUCTOS MINERALES NO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ETÁLICOS                                         71.407.464         603.563      15.855.507      28.203.545       8.797.153        619.492          149.492       17.178.71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7    FABRICACIÓN DE METALES COMUNES                     6.107.107         745.234       3.155.860       1.760.532          24.812        282.296           47.004           91.36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CUADRO N. 10.- VALOR DE LOS COMBUSTIBLES Y LUBRICANTES CONSUMIDOS, SEGÚN DIVISION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</w:t>
      </w:r>
      <w:r>
        <w:rPr>
          <w:b/>
          <w:sz w:val="14"/>
          <w:szCs w:val="14"/>
        </w:rPr>
        <w:t>C O M B U S T I B L E S   Y   L U B R I C A N T E 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DIVI-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┬────────────────┬────────────────┬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SIONES│             ACTIVIDAD ECONÓMICA              │             │               │               │     RESIDUO   │     GAS      │                │                │   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 │    TOTAL    │   GASOLINA    │     DIESEL    │   (FUEL OIL)  │    LICUADO   │    ACEITES     │    GRASAS      │COMBUSTIBL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│</w:t>
      </w:r>
      <w:r>
        <w:rPr>
          <w:b/>
          <w:sz w:val="14"/>
          <w:szCs w:val="14"/>
        </w:rPr>
        <w:t>LUBRICANT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┴─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8    FAB. DE PRODUCTOS ELABORADOS DE METAL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QUINARIA Y EQUIPO                                3.343.881         286.378         635.498             333       1.988.690        103.806           68.186          260.9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9    FABRICACIÓN DE MAQUINARIA Y EQUIPO N.C.P           1.698.280         217.886         804.566              70         642.054         18.107            2.134           13.4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1    FABRICACIÓN DE MAQUINARIA Y APARA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ELECTRICOS N.C.P                                     522.652          67.226         224.668               -         225.979            559               28            4.19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2    FABRICACIÓN DE EQUIPO Y APARATOS DE RADI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TV Y COMUNICACIONES                                   55.410          55.410               -               -               -              - 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3    FAB. DE INSTRUMENTOS MÉDICOS ÓPTIC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Y PRECISIÓN FABRICACIÓN DE RELOJES                    28.948          18.175           6.844               -               -          3.662              267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4    FABRICACIÓN DE VEHÍCULOS AUTOMOTORE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MOLQUES Y SEMIREMOLQUES                          1.040.126         227.176         594.609          14.279           9.893        155.257           11.769           27.14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5    FABRICACIÓN DE OTROS TIPOS DE EQUIP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DE TRANSPORTE                                         87.709          26.464          61.245               -               -              - 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6    FABRICACIÓN DE MUEBLES; INDUSTRI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NUFACTURERAS N.C.P                                 792.342         227.722         254.206          57.959         173.426         35.459            2.632           40.9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680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3:04:00Z</dcterms:created>
  <dc:creator>Fausto Sanchez</dc:creator>
  <dc:description/>
  <cp:keywords/>
  <dc:language>en-US</dc:language>
  <cp:lastModifiedBy>mviera</cp:lastModifiedBy>
  <cp:lastPrinted>2008-02-09T10:24:00Z</cp:lastPrinted>
  <dcterms:modified xsi:type="dcterms:W3CDTF">2008-03-04T20:06:00Z</dcterms:modified>
  <cp:revision>11</cp:revision>
  <dc:subject/>
  <dc:title>                CUADRO N</dc:title>
</cp:coreProperties>
</file>