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</w:t>
      </w:r>
      <w:r>
        <w:rPr>
          <w:b/>
          <w:sz w:val="17"/>
          <w:szCs w:val="18"/>
        </w:rPr>
        <w:t>T O T A L                       203.022.608     109.997.135     130.098.138      18.772.749       7.925.640     -63.771.0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</w:t>
      </w:r>
      <w:r>
        <w:rPr>
          <w:b/>
          <w:sz w:val="17"/>
          <w:szCs w:val="18"/>
        </w:rPr>
        <w:t>M I N E R Í A                    -219.435.472    -111.921.045     -13.885.862      -2.496.159      -7.654.616     -83.477.7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   EXTRACCIÓN DE PETRÓLEO CRUDO Y DE GAS NATURAL    -222.558.325    -113.882.928     -14.454.860      -3.309.119      -7.553.430     -83.357.9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0  EXTRACCIÓN DE PETRÓLEO CRUDO Y DE GAS NATURAL    -222.558.325    -113.882.928     -14.454.860      -3.309.119      -7.553.430     -83.357.9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   EXTRACCIÓN DE MINERALES METALÍ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1.657.625         966.948         269.277         435.188          80.389         -94.1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0  EXTRACCIÓN DE MINERALES METALÍ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1.657.625         966.948         269.277         435.188          80.389         -94.1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   EXTRACCIÓN DE PIEDRA, ARENA, ARCILLA                  823.695         499.106          16.816         297.923          15.913          -6.0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0  EXTRACCIÓN DE PIEDRA, ARENA, ARCILLA                  823.695         499.106          16.816         297.923          15.913          -6.0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   EXPLOTACIÓN DE MINAS Y CANTERAS N.C.P.                641.533         495.829         282.905          79.849        -197.488         -19.5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9  EXPLOTACIÓN DE MINAS Y CANTERAS N.C.P.                641.533         495.829         282.905          79.849        -197.488         -19.5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</w:t>
      </w:r>
      <w:r>
        <w:rPr>
          <w:b/>
          <w:sz w:val="17"/>
          <w:szCs w:val="18"/>
        </w:rPr>
        <w:t>M A N U F A C T U R A                    422.458.080     221.918.180     143.984.000      21.268.908      15.580.256      19.706.7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   PROD. Y ELAB. Y CONSERV. DE CARNE, PESCAD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RUTAS, LEG. HORTALIZAS, ACEITES Y GRASAS          60.923.317      30.632.167      24.810.695       1.837.248         634.111       3.009.09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1  PRODUCCIÓN DE CARNE Y DE PRODUCTOS CÁRNICOS        15.536.368       8.798.098       6.449.089       1.187.061         257.861      -1.155.7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2  ELABORACIÓN Y CONSERVACIÓN DE PESC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DE PESCADO                               27.101.752      12.782.197      12.978.396         565.662        -532.637       1.308.13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3  ELABORACIÓN DE FRUTAS, LEGUMBRES Y HORTALIZAS       3.807.618       3.062.798            -143         298.547         250.758         195.65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4  ELABORACIÓN DE ACEITES Y GRASAS DE ORIGE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EGETAL O ANIMAL                                   14.477.579       5.989.074       5.383.353        -214.022         658.129       2.661.0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   ELABORACIÓN DE PRODUCTOS LÁCTEOS                   14.894.184      11.907.920       1.448.451         684.311       1.059.591        -206.0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0  ELABORACIÓN DE PRODUCTOS LÁCTEOS                   14.894.184      11.907.920       1.448.451         684.311       1.059.591        -206.0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   ELABORACIÓN DE PRODUCTOS DE MOLINERIA, ALMID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NES Y PRODUC. DE ALMIDÓN Y PIENSOS PREPARADOS     15.945.286       4.968.837       8.015.323       1.156.810       1.443.536         360.78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1  ELAB. PRODUCTOS DE MOLINERÍA                       11.074.435       3.746.349       4.626.629       1.003.731       1.341.515         356.21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2  ELABORACIÓN DE ALMIDONES Y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RIVADOS DEL ALMIDÓN                                 172.987          72.222          49.141          31.572          16.267           3.78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3  ELABORACIÓN DE PIENSOS PREPARADOS                   4.697.864       1.150.266       3.339.553         121.507          85.754             7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   ELABORACIÓN DE OTROS PRODUCTOS ALIMENTICIOS        40.242.713      11.560.020      20.622.966       2.701.312       2.702.931       2.655.4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1  ELABORACIÓN DE PRODUCTOS DE PANADERÍA               5.862.652       2.292.786       2.603.768         460.373         404.861         100.8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2  ELABORACIÓN DE AZÚCAR                              15.520.388       7.956.007       3.913.984         259.354       1.011.431       2.379.61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3  ELABORACIÓN DE CACAO, CHOCOLATE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ONFITERÍA                                       4.162.067         439.725       1.628.409         768.526       1.271.513          53.8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4  ELABORACIÓN DE MACARRONES, FIDEOS, ALCUZCUZ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FARINÁCEOS SIMILARES                      3.492.457       1.626.045       1.099.768         766.481          65.646         -65.48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9  ELABORACIÓN DE OTROS PROD. ALIMENTICIOS N.C.P.     11.205.149        -754.543      11.377.037         446.578         -50.520         186.59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   ELABORACIÓN DE BEBIDAS                             32.099.840      12.996.699       6.175.182       2.334.672       1.576.494       9.016.7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1  DESTILACIÓN, RECTIFICACIÓN Y MEZCLA DE BEBI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COHÓLICAS; PRODUC. DE ALCOHOL ETÍLICO A P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IR DE SUSTANCIAS FERMENTADAS                       1.450.109         596.789         312.304         269.512         261.145          10.3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2  ELABORACIÓN DE VINOS                                   38.922          23.877               -           1.786          13.25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3  ELABORACIÓN DE BEBIDAS MALTEADAS Y DE MALTA        19.106.358       7.967.174       1.236.425        -131.707         923.717       9.110.74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4  ELABORACIÓN DE BEBIDAS NO ALCOHÓLICAS EMBOT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LADAS DE AGUA MINERAL                             11.504.451       4.408.859       4.626.453       2.195.081         378.373        -104.3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   ELABORACIÓN PRODUCTOS DE TABACO                     2.552.553         -85.213       2.647.475         139.018        -148.72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0  ELABORACIÓN PRODUCTOS DE TABACO                     2.552.553         -85.213       2.647.475         139.018        -148.72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   HILATURA, TEJEDURA Y ACABADO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XTILES                                           13.241.573       7.369.047       5.435.973          96.807         328.005          11.7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1  PREPARACIÓN E HILATURA DE FIBRAS TEXTIL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JEDURA PRODUCTOS TEXTILES                        13.247.209       7.374.683       5.435.973          96.807         328.005          11.7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2  ACABADO DE PRODUCTOS TEXTILES                          -5.636          -5.636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   FABRICACIÓN DE OTROS PRODUCTOS TEXTILES N.C.P.      1.985.642         125.076       1.843.599        -117.801         117.086          17.68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1  FABRICACIÓN DE ARTÍCULOS CONFECCIONADOS CO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TERIAS TEXTILES, EXCEPTO PRENDAS VESTIR           1.482.721        -353.817       1.755.653          11.991          68.8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2  FABRICACIÓN DE TAPICES Y ALFOMBRAS PARA PISOS         220.496         252.735          87.946        -155.057          18.323          16.54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3  FABRICACIÓN DE CUERDAS, CORDELES, BRAMANTE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DES                                                 117.241          79.293               -          23.494          14.45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9  FABRICACIÓN DE OTROS PRODUCTOS TEXTILES N.C.P.        165.184         146.865               -           1.771          15.415           1.13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 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 -8.342         -59.647               -          17.940          33.658            -2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0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 -8.342         -59.647               -          17.940          33.658            -2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 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2.584.901       3.268.747      -1.216.659         143.128         306.090          83.5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0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2.584.901       3.268.747      -1.216.659         143.128         306.090          83.5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 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ÍCULOS DE PIEL                                       9.114           7.702               -               -             967             4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0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ÍCULOS DE PIEL                                       9.114           7.702               -               -             967             4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   CURTIDO Y ADOBO DE CUEROS FABRICACIÓN DE M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ETAS, BOLSOS DE MANO, ARTÍCULOS DE TALAB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, GUARNICIONARÍA Y CALZADO                       287.212         232.127          29.315         -58.583         -20.997         105.3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1  CURTIDO Y ADOBO DE CUEROS                             284.723         224.477          42.873         -65.151         -14.897          97.4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2  FABRICACIÓN DE MALETAS, BOLSOS DE MANO, Y 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ÍCULOS SIMILARES ARTÍCULOS DE TALABARTERÍA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UARNICIONARÍA                                          2.489           7.650         -13.558           6.568          -6.100           7.92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   FABRICACIÓN DE CALZADO                                347.513        -211.789         232.812          84.605         203.294          38.5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0  FABRICACIÓN DE CALZADO                                347.513        -211.789         232.812          84.605         203.294          38.5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   ASERRADERO Y ACEPILLADURA DE MADERA                 4.160.687       2.285.592       1.938.410         -61.286          31.926         -33.9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0  ASERRADERO Y ACEPILLADURA DE MADERA                 4.160.687       2.285.592       1.938.410         -61.286          31.926         -33.9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   FABRICACIÓN DE PRODUCTOS DE MADERA CORCHO Y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JA MATERIALES TRENZABLES                         25.905.184      18.560.938       5.669.979         105.404         246.496       1.322.36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1  FABRICACIÓN DE HOJAS DE MADERA PARA ENCHAPADO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AB. MADERA TERCIADA TABL. DE PARTÍCUL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OTROS TABLEROS Y PANELES                         25.605.049      18.439.338       5.610.409          25.814         209.252       1.320.2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2  FABRICACIÓN DE PARTES Y PIEZAS DE CARPINTERÍ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EDIFICIOS Y CONSTRUCCIONES                       -63.937        -147.845          49.570           8.185          26.368            -2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3  FABRICACIÓN DE RECIPIENTES DE MADERA                  240.345         239.955               -               -             39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9  FABRICACIÓN DE OTROS PRODUCTOS DE MADERA FAB.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IC. CORCHO PAJA Y MATERIALES TRENZABLES            123.727          29.490          10.000          71.405          10.486           2.34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   FABRICACIÓN DE PAPEL Y DE PRODUCTOS DE PAPEL       27.787.378      19.571.520       6.523.151       1.111.826         220.492         360.3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1  FABRICACIÓN DE PASTA DE PAPEL Y CARTÓN              8.489.283       3.917.978       4.184.181          53.823         195.394         137.9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2  FABRICACIÓN DE PAPEL Y CARTÓN ONDUL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NVASES DE PAPEL Y CARTÓN                          26.134.701      21.035.360       3.824.435       1.151.795         -53.245         176.35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9  FABRICACIÓN DE OTROS ARTÍCULOS DE PAPEL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RTÓN                                             -6.836.606      -5.381.818      -1.485.465         -93.792          78.343          46.12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   ACTIVIDADES DE EDICIÓN                              2.240.257       5.824.379      -4.044.422         -34.198         502.616          -8.11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1  EDICIÓN DE LIBROS, FOLLETOS, PARTITUR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TRAS PUBLICACIONES                                   431.380         242.132          29.267          59.687         100.2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2  EDICIÓN DE PERIÓDICOS REVISTAS Y PUBLICACIO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RIÓDICAS                                          1.808.877       5.582.247      -4.073.689         -93.885         402.322          -8.11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3  EDICIÓN DE MATERIALES GRABADOS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   ACTIVIDADES DE IMPRESIÓN Y ACTIVIDADES DE T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ERVICIO CONEXAS                                    4.909.231       3.816.467         312.906         388.417         312.316          79.1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1  ACTIVIDADES DE IMPRESIÓN                            5.065.217       4.026.273         312.906         373.749         292.586          59.7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2  ACTIVIDADES DE TIPO DE SERVICIO RELACIONA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N LAS DE IMPRESIÓN                                 -155.986        -209.806               -          14.668          19.730          19.42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   REPRODUCCIÓN DE MATERIALES GRABADOS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0  REPRODUCCIÓN DE MATERIALES GRABADOS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   FABRICACIÓN DE PRODUCTOS DE LA REFINACIÓN DEL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32.889.052       9.588.107      21.638.379       1.771.974        -303.554         194.14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0  FABRICACIÓN DE PRODUCTOS DE LA REFINACIÓN DEL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32.889.052       9.588.107      21.638.379       1.771.974        -303.554         194.14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   FABRICACIÓN DE SUSTANCIAS QUÍMICAS BÁSICAS          2.979.629         999.128         619.276         345.152         396.828         619.2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1  FABRICACIÓN DE SUSTANCIAS QUÍMICAS BÁSICA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ABONOS Y COMPUESTOS DE NITRÓGENO            1.940.426         691.953          -8.596         309.421         328.403         619.2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2  FABRICACIÓN DE ABONOS Y COMPUES. DE NITRÓGENO         778.205          89.240         616.247          26.324          46.3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3  FABRICACIÓN DE PLÁSTICOS EN FORMAS PRIMARI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AUCHO SINTÉTICO                                   260.998         217.935          11.625           9.407          22.03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   FABRICACIÓN DE OTROS PRODUCTOS QUÍMICOS             8.190.118       5.237.069            -352       1.503.826       1.314.119         135.45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1  FABRICACIÓN DE PLAGUICIDAS Y OTROS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QUÍMICOS DE USO AGROPECUARIO                          209.231          84.467          49.691          28.863          45.921             2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2  FABRICACIÓN DE PINTURAS, BARNICE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REVESTIMIENTO SIMILARES, TINTA DE IMPRENT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ASILLAS                                          2.978.606       1.588.573         842.195          12.237         423.248         112.35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3  FABRICACIÓN DE PRODUC. FARMACÉUTICOS SUBSTA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IAS QUÍMICAS MEDICINALES Y PRODUC. BOTÁNICOS       6.411.494       1.748.044       2.756.804         960.336         936.802           9.50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4  FABRICACIÓN DE JABONES Y DETERGENTES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PARA LIMPIAR Y PULIR, PERFUMES Y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DE TOCADOR                                     -1.677.456       1.650.618      -3.646.273         434.651        -126.377           9.9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9  FABRICACIÓN DE OTROS PRODUCTOS QUÍMICOS N.C.P.        268.243         165.367          -2.769          67.739          34.525           3.38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   FABRICACIÓN DE FIBRAS SINTÉTICAS O ARTIFICIAL.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0  FABRICACIÓN DE FIBRAS SINTÉTICAS O ARTIFICIAL.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   FABRICACIÓN DE PRODUCTOS DE CAUCHO                  3.286.459         885.864       2.195.472         -10.062         131.397          83.7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1  FAB. DE CUBIERTAS Y CÁMARAS DE CAUCHO RECA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HADO Y RENOVACIÓN DE CUBIERTAS DE CAUCHO           3.092.660         891.039       2.212.219         -59.467          48.86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9  FABRICACIÓN DE PRODUCTOS DE CAUCHO                    193.799          -5.175         -16.747          49.405          82.528          83.7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   FABRICACIÓN DE PRODUCTOS DE PLÁSTICO               28.164.254      19.933.996       5.024.932         870.644       1.496.278         838.40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0  FABRICACIÓN DE PRODUCTOS Y ARTÍCULOS DE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LÁSTICO                                           28.164.254      19.933.996       5.024.932         870.644       1.496.278         838.40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   FABRICACIÓN DE VIDRIO Y DE PRODUC. DE VIDRIO        2.473.643       1.577.205         967.097         -46.168         -22.441          -2.0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0  FABRICACIÓN DE VIDRIO Y DE PRODUC. DE VIDRIO        2.473.643       1.577.205         967.097         -46.168         -22.441          -2.0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   FABRIC. DE PROD. MINERALES NO METÁLICOS N.C.P.     46.251.066      24.942.593      15.855.678       4.456.685         919.676          76.43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1  FABRICACIÓN DE PRODUC. DE CERÁ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NO ESTRUCTURAL                       9.468.224       7.821.560       1.565.524         -14.798          84.551          11.38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2  FABRICACIÓN DE PRODUC. DE CERÁMICA REFRACTARIA      3.150.101       2.758.454         379.437               -          12.21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3  FABRICACIÓN DE PRODUC. DE CERÁ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ESTRUCTURAL                          3.325.425       2.227.283       1.018.718          96.441         -79.443          62.42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4  FABRICACIÓN DE CEMENTO, CAL Y YESO                 22.691.650       8.660.820      10.826.541       2.381.143         834.019         -10.87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5  FABRICACIÓN DE ART. DE HORMIGÓN, CEME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ESO                                                7.484.698       3.427.384       2.033.624       1.970.536          40.960          12.1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6  CORTE, TALLADO Y ACABADO DE LA PIEDRA                  11.392           9.824               -               -           1.56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9  FABRICACIÓN DE OTROS PRODUCTOS MINERALES N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ÁLICOS N.C.P                                       119.576          37.268          31.834          23.363          25.811           1.3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 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 8.528.624       5.488.275       2.366.224         323.673         240.441         110.01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0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 8.528.624       5.488.275       2.366.224         323.673         240.441         110.01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 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12.120.939       2.187.386       9.106.991          47.793          80.166         698.6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0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12.120.939       2.187.386       9.106.991          47.793          80.166         698.6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   FUNDICIONES DE MÁTELES                                221.201         221.611               -         -11.052          10.64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1  FUNDICIÓN DE HIERRO Y ACERO                           221.201         221.611               -         -11.052          10.64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 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, TANQUES, DEPÓSITOS Y GENER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VAPOR                                            2.072.093       1.660.561        -109.627         282.389         165.981          72.7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1  FABRICACIÓN DE PRODUCTOS METÁLICOS PARA USO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                                         1.543.779       1.493.765        -333.172         246.733          72.003          64.4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2  FABRICACIÓN DE TANQUES, DEPÓSITOS Y RECIPIEN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S DE METAL                                          528.314         166.796         223.545          35.656          93.978           8.3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 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, ACTIVIDADES DE TIPO SERVICIO PRESTAD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 FABRICANTES DE PRODUC. ELABORADOS DE METAL        8.779.917       6.411.054       1.362.890         836.872         543.661        -374.56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1  FORJA, PRENSADO, ESTAMPADO Y LAMINADO DE META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ULVIMETALURGIA                                        19.159               -           3.139               -             783          15.2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2  TRATAMIENTO Y REVESTIMIENTO DE METALES; OBR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ING. MECÁNICA EN GENERAL REALIZADAS 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MBIO DE UNA RETRIBUCIÓN O POR CONTRATA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3  FABRICACIÓN ART. DE CUCHILLERÍA, HERRAMIENT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MANO Y ARTÍCULOS DE FERRETERÍA                     390.987          17.510         301.238          53.920           7.266          11.05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9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 N.C.P                                         8.369.771       6.393.544       1.058.513         782.952         535.612        -400.8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   FABRICACIÓN DE MAQUINARIA DE USO GENERAL            1.979.151         944.655         820.070          80.038         135.622          -1.23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1  FABRICACIÓN DE MOTORES Y TURBINAS EXCEPTO M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RES PARA AERONAVES, VEHÍCULOS AUTOMOTORE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OTOCICLETAS  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2  FABRICACIÓN DE BOMBAS, COMPRESORES, GRIFO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ÁLVULAS                                            1.645.086         785.393         743.934          10.005         105.75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4  FABRICACIÓN DE HORNOS, HOGARES Y QUEM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LA ALIMENTACIÓN DE HOGARES                         7.728             152           6.572               -           1.00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5  FABRICACIÓN DE EQUIPO DE ELEVACIÓN Y MANIP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ACION                                                 70.716          82.886               -         -18.686           4.092           2.42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GENERAL                                           255.621          76.224          69.564          88.719          24.772          -3.65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   FABRICACIÓN DE MAQUINARIA DE  USO ESPECIAL         -1.991.038         422.069      -2.494.587          45.521          31.370           4.5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1  FABRICACIÓN DE MAQUINARIA AGROPECUARIA Y F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TAL        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2  FABRICACIÓN DE MAQUINAS HERRAMIENTA                    86.398          12.065          33.480          23.044          17.80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4  FABRICACIÓN DE MAQUINARIA PARA EXPLOT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INAS Y CANTERAS Y PARA OBRAS DE CONSTRUCCIÓN          77.553             764          76.589               -             20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5  FABRICACIÓN DE MAQUINARIA PARA ELABOR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IMENTOS BEBIDAS Y TABACO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7  FABRICACIÓN DE ARMAS Y MUNICIONES                  -2.154.989         409.240      -2.604.656          22.477          13.361           4.5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ESPECIAL  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   FABRICACIÓN DE APARATOS DE USO DOMESTICO N.C.P      1.514.100       1.463.152          26.518         -57.590          89.498          -7.47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0  FABRICACIÓN DE APARATOS DE USO DOMESTICO N.C.P      1.514.100       1.463.152          26.518         -57.590          89.498          -7.47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 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329.645         126.456         191.750         -31.924          37.951           5.41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0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329.645         126.456         191.750         -31.924          37.951           5.41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   FABRICACIÓN DE APARATOS DE DISTRIBUCIO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11.454         -51.038          58.500           4.016             -2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0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11.454         -51.038          58.500           4.016             -2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   FABRICACIÓN DE HILOS Y CABLES AISLADOS                -54.579        -320.863          47.490          -9.763         119.409         109.14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0  FABRICACIÓN DE HILOS Y CABLES AISLADOS                -54.579        -320.863          47.490          -9.763         119.409         109.14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 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S PRIMARIAS                                      776.767         445.212         305.007           7.005          19.54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0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S PRIMARIAS                                      776.767         445.212         305.007           7.005          19.54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   FABRICACIÓN DE LÁMPARAS ELÉCTRICAS                   -130.227        -181.273               -          35.714          15.33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0  FABRICACIÓN DE LÁMPARAS ELÉCTRICAS                   -130.227        -181.273               -          35.714          15.33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   FABRICACIÓN DE OTROS TIPOS DE EQUIPO ELECTR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 N.C.P.                                              23.148               -               -               -          23.14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0  FABRICACIÓN DE OTROS TIPOS DE EQUIPO ELECTR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 N.C.P.                                              23.148               -               -               -          23.14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 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483.397         193.047          75.898         164.230          34.685          15.5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0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483.397         193.047          75.898         164.230          34.685          15.5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   FAB. DE APARAT. E INSTRUM. MÉDICOS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MEDIR, VERIFICAR, ENSAYAR, NAVEGAR Y OT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INES, EXCEPTO INSTRUMENTOS ÓPTICOS                    43.514          15.814           2.344           4.831          20.52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1  FAB. DE EQUIPO MEDICO Y QUIRÚRGICO Y DE A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S ORTOPÉDICOS                                        43.514          15.814           2.344           4.831          20.52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2  FABRICACIÓN DE INSTRUMENTOS Y APARATOS PARA M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IR, VERIFICAR, ENSAYAR, NAVEGAR Y OTROS FI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EQUIPO DE CONTROL DE PROCESOS INDUST.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 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1.765.631         620.029       1.100.000               -          45.60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0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1.765.631         620.029       1.100.000               -          45.60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   FABRICACIÓN DE VEHÍCULOS AUTOMOTORES                8.408.059       1.583.776       6.516.275         -12.340         241.845          78.5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0  FABRICACIÓN DE VEHÍCULOS AUTOMOTORES                8.408.059       1.583.776       6.516.275         -12.340         241.845          78.5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   FAB. DE CARROCERÍ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EMOLQUES            146.290         174.559          37.354         -81.949          13.834           2.49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0  FAB. DE CARROCERÍ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EMOLQUES            146.290         174.559          37.354         -81.949          13.834           2.49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 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  874.928         332.377         375.343          23.140          39.982         104.08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0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  874.928         332.377         375.343          23.140          39.982         104.08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   CONSTRUCCIÓN Y REPARACIÓN DE BUQUES                   312.856         193.342          20.491               -           2.386          96.6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1  CONSTRUCCIÓN Y REPARACIÓN DE BUQUES                   312.856         193.342          20.491               -           2.386          96.6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 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2  FABRICACIÓN DE BICICLETAS Y SILLONE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UEDAS PARA INVÁLIDOS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A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I C I O N E S    B R U T A S    A L    A C T I V O 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9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   FABRICACIÓN DE MUEBLES                                463.948       3.691.265      -3.439.655         178.403          17.966          15.96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0  FABRICACIÓN DE MUEBLES DE CUALQUIER MATERIAL          463.948       3.691.265      -3.439.655         178.403          17.966          15.96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   INDUSTRIAS MANUFACTURERAS N C.P.                    1.435.798         362.163         869.086          18.220         168.503          17.82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1  FABRICACIÓN DE JOYAS Y ARTÍCULOS CONEXOS              913.768          85.252         743.309          39.343          45.883             -1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2  FABRICACIÓN DE INSTRUMENTOS MUSICALES                     459               -               -               -             45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3  FABRICACIÓN DE ARTÍCULOS DEPORTIVOS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4  FABRICACIÓN DE JUEGOS Y JUGUETES                       68.585          53.736           9.242             651           4.95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9  OTRAS INDUSTRIAS MANUFACTURERAS N.C.P.                452.986         223.175         116.535         -21.774         117.205          17.8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/>
      </w:pPr>
      <w:r>
        <w:rPr/>
      </w:r>
    </w:p>
    <w:sectPr>
      <w:type w:val="nextPage"/>
      <w:pgSz w:orient="landscape" w:w="16838" w:h="11906"/>
      <w:pgMar w:left="567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05:00Z</dcterms:created>
  <dc:creator>Fausto Sanchez</dc:creator>
  <dc:description/>
  <cp:keywords/>
  <dc:language>en-US</dc:language>
  <cp:lastModifiedBy>mviera</cp:lastModifiedBy>
  <cp:lastPrinted>2008-02-09T10:28:00Z</cp:lastPrinted>
  <dcterms:modified xsi:type="dcterms:W3CDTF">2008-03-04T21:08:00Z</dcterms:modified>
  <cp:revision>3</cp:revision>
  <dc:subject/>
  <dc:title>                                      CONT</dc:title>
</cp:coreProperties>
</file>