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</w:t>
      </w:r>
      <w:r>
        <w:rPr>
          <w:rFonts w:eastAsia="Courier New"/>
          <w:b/>
          <w:sz w:val="11"/>
          <w:szCs w:val="12"/>
        </w:rPr>
        <w:t xml:space="preserve">                                                               </w:t>
      </w:r>
      <w:r>
        <w:rPr>
          <w:b/>
          <w:sz w:val="11"/>
          <w:szCs w:val="12"/>
        </w:rPr>
        <w:t>CUADRO N.18.- PERSONAL OCUPADO, SUELDOS Y SALARIOS BÁSICOS PAGADOS POR EL MES DE NOVIEMBRE POR CATEGORÍAS DE OCUPACIÓN,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</w:t>
      </w:r>
      <w:r>
        <w:rPr>
          <w:b/>
          <w:sz w:val="11"/>
          <w:szCs w:val="12"/>
        </w:rPr>
        <w:t>SEGÚN REGIONES Y PROVINCIA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                                                      </w:t>
      </w:r>
      <w:r>
        <w:rPr>
          <w:b/>
          <w:sz w:val="11"/>
          <w:szCs w:val="12"/>
        </w:rPr>
        <w:t>(VALORES EN DÓLARES)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   </w:t>
      </w:r>
      <w:r>
        <w:rPr>
          <w:b/>
          <w:sz w:val="11"/>
          <w:szCs w:val="12"/>
        </w:rPr>
        <w:t>NÚMERO PROMEDIO DE PERSONAS                            │                              SUELDOS Y SALARIOS BÁSIC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                          </w:t>
      </w:r>
      <w:r>
        <w:rPr>
          <w:b/>
          <w:sz w:val="11"/>
          <w:szCs w:val="12"/>
        </w:rPr>
        <w:t>OCUPADAS EN EL MES DE NOVIEMBRE                           │                           PAGADOS POR EL MES DE NOVIEMBRE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</w:t>
      </w:r>
      <w:r>
        <w:rPr>
          <w:b/>
          <w:sz w:val="11"/>
          <w:szCs w:val="12"/>
        </w:rPr>
        <w:t>REGIONES Y PROVINCIAS                  ├───────────┬─────────────────────┬───────────────────┬───────────────────┬─────────────────────┼──────────────┬─────────────────────────────┬───────────────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</w:t>
      </w:r>
      <w:r>
        <w:rPr>
          <w:b/>
          <w:sz w:val="11"/>
          <w:szCs w:val="12"/>
        </w:rPr>
        <w:t>│</w:t>
      </w:r>
      <w:r>
        <w:rPr>
          <w:b/>
          <w:sz w:val="11"/>
          <w:szCs w:val="12"/>
        </w:rPr>
        <w:t>PROPIETARIOS Y SOCIOS│ TRABAJ. FAMILIARES│       OBREROS     │      EMPLEADOS      │              │           OBREROS           │          EMPLEADO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</w:t>
      </w:r>
      <w:r>
        <w:rPr>
          <w:b/>
          <w:sz w:val="11"/>
          <w:szCs w:val="12"/>
        </w:rPr>
        <w:t>TOTAL  ├──────────┬──────────┼─────────┬─────────┼──────────┬────────┼──────────┬──────────┤    TOTAL     ├──────────────┬──────────────┼──────────────┬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                      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         </w:t>
      </w:r>
      <w:r>
        <w:rPr>
          <w:b/>
          <w:sz w:val="11"/>
          <w:szCs w:val="12"/>
        </w:rPr>
        <w:t>│</w:t>
      </w:r>
      <w:r>
        <w:rPr>
          <w:rFonts w:eastAsia="Courier New"/>
          <w:b/>
          <w:sz w:val="11"/>
          <w:szCs w:val="12"/>
        </w:rPr>
        <w:t xml:space="preserve">  </w:t>
      </w:r>
      <w:r>
        <w:rPr>
          <w:b/>
          <w:sz w:val="11"/>
          <w:szCs w:val="12"/>
        </w:rPr>
        <w:t>MUJERES │ HOMBRES  │ MUJERES │ HOMBRES │ MUJERES  │HOMBRES │ MUJERES  │ HOMBRES  │              │   MUJERES    │   HOMBRES    │   MUJERES    │   HOMBRES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┴───────────┴──────────┴──────────┴─────────┴─────────┴──────────┴────────┴──────────┴──────────┴──────────────┴──────────────┴──────────────┴──────────────┴──────────────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T O T A L                             171.670         36        173        114      120     30.178   93.876    16.869     30.304      74.864.611      8.099.323     33.536.327      9.811.110     23.417.85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</w:t>
      </w:r>
      <w:r>
        <w:rPr>
          <w:b/>
          <w:sz w:val="11"/>
          <w:szCs w:val="12"/>
        </w:rPr>
        <w:t>REGIÓN SIERRA                            85.240         19        116         73       82     12.636   47.120     8.784     16.410      36.742.856      3.375.475     16.650.422      4.795.976     11.920.98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CARCHI                                     81          -          -          -        -          2       55         8         16          36.828          1.183         19.267          3.909         12.46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IMBABURA                                2.519          2          2          3        1        704    1.136       355        316         841.580        181.050        350.817        144.624        165.08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PICHINCHA                              55.793          -          9          6        -      8.609   29.127     5.887     12.155      25.779.753      2.434.398     10.436.261      3.622.291      9.286.80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COTOPAXI                                4.117          1          4          2        -        644    2.332       433        701       1.584.128        146.030        688.786        207.936        541.37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TUNGURAHUA                              5.084          7         42         22       13        656    3.060       429        855       1.542.795        115.200        786.764        151.198        489.63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BOLÍVAR                                    56          -          -          -        -         16       29         4          7          10.628          2.374          5.486          1.132          1.63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CHIMBORAZO                              1.388          1          7          8        2         97      809       151        313         498.013         19.929        280.015         53.117        144.95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CAÑAR                                   2.215          -          -          -        -         28    1.957        64        166       1.090.152          9.028        939.587         35.556        105.98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AZUAY                                  13.005          7         45         28       63      1.817    7.988     1.356      1.701       4.969.325        451.466      2.939.776        533.696      1.044.38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LOJA                                      982          1          7          4        3         63      627        97        180         389.654         14.817        203.663         42.517        128.65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</w:t>
      </w:r>
      <w:r>
        <w:rPr>
          <w:b/>
          <w:sz w:val="11"/>
          <w:szCs w:val="12"/>
        </w:rPr>
        <w:t>REGIÓN COSTA                             84.495         17         52         38       35     17.355   45.291     8.026     13.681      35.545.869      4.627.082     15.979.326      4.858.058     10.081.40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ESMERALDAS                              3.343          -          -          -        -        103    1.859       351      1.030       4.361.187        127.264      2.089.367        951.606      1.192.950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MANABÍ                                 12.125          3          1          -        -      4.767    5.053       792      1.509       4.063.716      1.154.213      1.519.138        388.501      1.001.864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LOS RÍOS                                1.966          4         12         10       10        255    1.150       217        308         626.299         50.037        314.834         85.781        175.64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GUAYAS                                 64.759          6         35         24       21     11.817   35.817     6.484     10.555      25.713.533      3.203.818     11.610.590      3.365.208      7.533.917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EL ORO                                  2.302          4          4          4        4        413    1.412       182        279         781.134         91.750        445.397         66.962        177.02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</w:t>
      </w:r>
      <w:r>
        <w:rPr>
          <w:b/>
          <w:sz w:val="11"/>
          <w:szCs w:val="12"/>
        </w:rPr>
        <w:t>REGIÓN AMAZÓNICA                          1.935          -          5          3        3        187    1.465        59        213       2.575.886         96.766        906.579        157.076      1.415.465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NAPO                                        -          -          -          -        -          -        -         -          -               -              -              -              -              -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PASTAZA                                   157          -          1          2        2         11      129         8          4          45.085          2.239         37.372          3.335          2.139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MORONA SANTIAGO                           109          -          2          1        -         19       72         9          6          31.592          4.535         20.231          5.524          1.302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ZAMORA CHINCHIPE                          345          -          2          -        1          7      272        11         52         184.414          2.397        107.740         12.106         62.171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SUCUMBÍOS                               1.324          -          -          -        -        150      992        31        151       2.314.795         87.595        741.236        136.111      1.349.853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  </w:t>
      </w:r>
      <w:r>
        <w:rPr>
          <w:b/>
          <w:sz w:val="11"/>
          <w:szCs w:val="12"/>
        </w:rPr>
        <w:t>ORELLANA                                    -          -          -          -        -          -        -         -          -               -              -              -              - 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</w:t>
      </w:r>
      <w:r>
        <w:rPr>
          <w:b/>
          <w:sz w:val="11"/>
          <w:szCs w:val="12"/>
        </w:rPr>
        <w:t>REGIÓN INSULAR                                -          -          -          -        -          -        -         -          -               -              -              -              - 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                 </w:t>
      </w:r>
      <w:r>
        <w:rPr>
          <w:b/>
          <w:sz w:val="11"/>
          <w:szCs w:val="12"/>
        </w:rPr>
        <w:t>ZONAS NO DELIMITADAS                          -          -          -          -        -          -        -         -          -               -              -              -              -              -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rFonts w:eastAsia="Courier New"/>
          <w:b/>
          <w:sz w:val="11"/>
          <w:szCs w:val="12"/>
        </w:rPr>
        <w:t xml:space="preserve"> </w:t>
      </w:r>
      <w:r>
        <w:rPr>
          <w:b/>
          <w:sz w:val="11"/>
          <w:szCs w:val="12"/>
        </w:rPr>
        <w:t>INSTITUTO NACIONAL DE ESTADÍSTICAS Y CENSOS (INEC) - Manufactura y Minería  2006</w:t>
      </w:r>
    </w:p>
    <w:p>
      <w:pPr>
        <w:pStyle w:val="Textosinformato"/>
        <w:rPr>
          <w:b/>
          <w:b/>
          <w:sz w:val="11"/>
          <w:szCs w:val="12"/>
        </w:rPr>
      </w:pPr>
      <w:r>
        <w:rPr>
          <w:b/>
          <w:sz w:val="11"/>
          <w:szCs w:val="12"/>
        </w:rPr>
      </w:r>
    </w:p>
    <w:sectPr>
      <w:type w:val="nextPage"/>
      <w:pgSz w:orient="landscape" w:w="16838" w:h="11906"/>
      <w:pgMar w:left="794" w:right="6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53:00Z</dcterms:created>
  <dc:creator>Fausto Sanchez</dc:creator>
  <dc:description/>
  <cp:keywords/>
  <dc:language>en-US</dc:language>
  <cp:lastModifiedBy>mviera</cp:lastModifiedBy>
  <cp:lastPrinted>2008-02-09T10:38:00Z</cp:lastPrinted>
  <dcterms:modified xsi:type="dcterms:W3CDTF">2008-03-04T19:11:00Z</dcterms:modified>
  <cp:revision>3</cp:revision>
  <dc:subject/>
  <dc:title>                                                         CUADRO N</dc:title>
</cp:coreProperties>
</file>