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sz w:val="13"/>
          <w:szCs w:val="14"/>
          <w:lang w:val="en-GB"/>
        </w:rPr>
        <w:t xml:space="preserve">                                        </w:t>
      </w:r>
      <w:r>
        <w:rPr>
          <w:b/>
          <w:sz w:val="13"/>
          <w:szCs w:val="14"/>
          <w:lang w:val="en-GB"/>
        </w:rPr>
        <w:t xml:space="preserve">CUADRO N. 9A.- </w:t>
      </w:r>
      <w:r>
        <w:rPr>
          <w:b/>
          <w:sz w:val="13"/>
          <w:szCs w:val="14"/>
        </w:rPr>
        <w:t>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</w:t>
      </w:r>
      <w:r>
        <w:rPr>
          <w:b/>
          <w:sz w:val="13"/>
          <w:szCs w:val="14"/>
        </w:rPr>
        <w:t>T O T A L                      3.135.453.021     507.756.513     166.593.226     201.245.172     229.115.279      68.003.670      53.459.244     200.786.239      45.948.8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</w:t>
      </w:r>
      <w:r>
        <w:rPr>
          <w:b/>
          <w:sz w:val="13"/>
          <w:szCs w:val="14"/>
        </w:rPr>
        <w:t>M I N E R Í A                      590.858.991     247.237.323       2.082.558      13.070.171      47.288.711         236.310       1.061.896         244.320         910.1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11   EXTRACCIÓN DE PETRÓLEO CRUDO Y DE GAS NATURAL      571.495.072     243.464.034       1.528.297      10.611.247      43.908.679             135         981.966         152.506         417.09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110  EXTRACCIÓN DE PETRÓLEO CRUDO Y DE GAS NATURAL      571.495.072     243.464.034       1.528.297      10.611.247      43.908.679             135         981.966         152.506         417.09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32   EXTRACCIÓN DE MINERALES METALÍFEROS NO FERR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OS, EXCEPTO URANIO Y TORIO                         10.024.034       1.140.464          34.578       1.383.402       1.959.721               -          16.997           2.275         169.0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320  EXTRACCIÓN DE MINERALES METALÍFEROS NO FERR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OS, EXCEPTO URANIO Y TORIO                         10.024.034       1.140.464          34.578       1.383.402       1.959.721               -          16.997           2.275         169.0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1   EXTRACCIÓN DE PIEDRA, ARENA, ARCILLA                 5.614.555       1.065.947         145.410         558.585         817.260         236.175          42.706          89.539         212.4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10  EXTRACCIÓN DE PIEDRA, ARENA, ARCILLA                 5.614.555       1.065.947         145.410         558.585         817.260         236.175          42.706          89.539         212.4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2   EXPLOTACIÓN DE MINAS Y CANTERAS N.C.P.               3.725.330       1.566.878         374.273         516.937         603.051               -          20.227               -         111.6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29  EXPLOTACIÓN DE MINAS Y CANTERAS N.C.P.               3.725.330       1.566.878         374.273         516.937         603.051               -          20.227               -         111.6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</w:t>
      </w:r>
      <w:r>
        <w:rPr>
          <w:b/>
          <w:sz w:val="13"/>
          <w:szCs w:val="14"/>
        </w:rPr>
        <w:t>M A N U F A C T U R A                   2.544.594.030     260.519.190     164.510.668     188.175.001     181.826.568      67.767.360      52.397.348     200.541.919      45.038.70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   PROD. Y ELAB. Y CONSERV. DE CARNE, PESCADO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RUTAS, LEG. HORTALIZAS, ACEITES Y GRASAS          493.682.397      71.186.900      33.102.502      33.588.458      32.323.757       9.877.170       8.673.117      21.169.767       6.270.2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1  PRODUCCIÓN DE CARNE Y DE PRODUCTOS CÁRNICOS        100.157.240      11.029.421       6.142.772       9.231.648       4.642.550         167.198       1.128.043       9.949.237       1.758.62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2  ELABORACIÓN Y CONSERVACIÓN DE PESCAD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ODUCTOS DE PESCADO                               267.758.700      46.921.256      13.082.416      14.442.575      19.259.899       7.158.404       3.854.495       4.163.832       2.697.7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3  ELABORACIÓN DE FRUTAS, LEGUMBRES Y HORTALIZAS       40.005.999       4.118.150       7.795.579       4.450.168       2.912.544       1.038.734       2.421.591       1.614.155         434.50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4  ELABORACIÓN DE ACEITES Y GRASAS DE ORIGE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VEGETAL O ANIMAL                                    85.760.458       9.118.073       6.081.735       5.464.067       5.508.764       1.512.834       1.268.988       5.442.543       1.379.4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2   ELABORACIÓN DE PRODUCTOS LÁCTEOS                    57.895.164       4.816.671       3.771.283       3.436.263       3.848.955         796.054       2.159.679      10.684.096         933.27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20  ELABORACIÓN DE PRODUCTOS LÁCTEOS                    57.895.164       4.816.671       3.771.283       3.436.263       3.848.955         796.054       2.159.679      10.684.096         933.27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   ELABORACIÓN DE PRODUCTOS DE MOLINERÍA, ALMID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NES Y PRODUC. DE ALMIDÓN Y PIENSOS PREPARADOS       55.033.652       5.404.159       6.310.994       4.122.810       2.917.360         355.026         926.426       5.215.706       1.288.6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1  ELAB. PRODUCTOS DE MOLINERÍA                        32.226.066       2.877.149       4.801.490       2.828.091       1.853.848         211.346         795.237       4.792.083       1.001.30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2  ELABORACIÓN DE ALMIDONES Y DE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RIVADOS DEL ALMIDÓN                                  606.209          39.678          84.390          17.009          15.923          40.623          28.160         182.557          33.92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3  ELABORACIÓN DE PIENSOS PREPARADOS                   22.201.377       2.487.332       1.425.114       1.277.710       1.047.589         103.057         103.029         241.066         253.41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   ELABORACIÓN DE OTROS PRODUCTOS ALIMENTICIOS        250.095.437      17.172.295      18.102.752      11.487.861      17.661.574       1.027.693       6.195.646      25.948.013       4.247.6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1  ELABORACIÓN DE PRODUCTOS DE PANADERÍA               66.897.023       4.244.763       4.422.142       2.268.190       3.465.434         417.073       2.274.064       1.338.343         619.6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2  ELABORACIÓN DE AZÚCAR                               68.024.441       4.592.036       4.304.680       2.597.354       6.910.626               -       1.046.622         719.735         434.7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3  ELABORACIÓN DE CACAO, CHOCOLATE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CONFITERÍA                                       66.710.490       4.078.561       5.838.158       2.300.622       1.385.702          55.386       2.153.495      18.409.624       1.832.1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4  ELABORACIÓN DE MACARRONES, FIDEOS, ALCUZCUZ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ODUCTOS FARINÁCEOS SIMILARES                      13.361.431       1.451.335         537.707         997.100       1.239.886         179.844         257.447       3.134.359         535.0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9  ELABORACIÓN DE OTROS PROD. ALIMENTICIOS N.C.P.      35.102.052       2.805.600       3.000.065       3.324.595       4.659.926         375.390         464.018       2.345.952         826.06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   ELABORACIÓN DE BEBIDAS                             170.837.610      10.097.385      15.113.867       6.309.016       6.241.952       1.449.711       2.710.429      35.318.168       2.799.9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1  DESTILACIÓN, RECTIFICACIÓN Y MEZCLA DE BEBID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LCOHOLICAS; PRODUC. DE ALCOHOL ETÍLICO A P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IR DE SUSTANCIAS FERMENTADAS                       13.833.825       1.403.594         524.332         758.146       1.187.540         606.008         611.409       2.472.606         192.99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2  ELABORACIÓN DE VINOS                                   666.803          68.048          53.950          28.866          84.622               -           4.896         256.475           1.4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3  ELABORACIÓN DE BEBIDAS MALTEADAS Y DE MALTA         76.823.323       4.257.220       1.955.191       2.166.138       2.667.197               -         190.779      18.784.846       1.073.05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4  ELABORACIÓN DE BEBIDAS NO ALCOHÓLICAS EMBOT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LADAS DE AGUA MINERAL                              79.513.659       4.368.523      12.580.394       3.355.866       2.302.593         843.703       1.903.345      13.804.241       1.532.53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60   ELABORACIÓN PRODUCTOS DE TABACO                     17.354.650       1.451.553         120.492           8.596          60.436               -               -       4.350.415          61.0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600  ELABORACIÓN PRODUCTOS DE TABACO                     17.354.650       1.451.553         120.492           8.596          60.436               -               -       4.350.415          61.0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   HILATURA, TEJEDURA Y ACABADO DE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XTILES                                            41.258.721       3.537.973         638.947      10.827.543       5.745.468         360.890         493.601         477.244         546.36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1  PREPARACIÓN E HILATURA DE FIBRAS TEXTIL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JEDURA PRODUCTOS TEXTILES                         41.111.079       3.528.758         634.638      10.827.538       5.745.151         360.890         493.601         476.959         546.16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2  ACABADO DE PRODUCTOS TEXTILES                          147.642           9.215           4.309               5             317               -               -             285             2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   FABRICACIÓN DE OTROS PRODUCTOS TEXTILES N.C.P.      10.486.497       1.515.066         224.278       2.004.320         531.274         134.689         236.883         165.172         264.8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1  FABRICACIÓN DE ARTÍCULOS CONFECCIONADOS CO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TERIAS TEXTILES, EXCEPTO PRENDAS VESTIR            5.103.259         659.672          73.831         742.092         317.049          73.540         129.855         119.583         125.77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2  FABRICACIÓN DE TAPICES Y ALFOMBRAS PARA PISOS        4.012.487         539.478         111.190         986.242         140.571          27.119          20.280          36.135         102.8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3  FABRICACIÓN DE CUERDAS, CORDELES, BRAMANTE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DES                                                  711.165         210.930          24.264         153.998          19.238          21.903          40.297           5.210          13.9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9  FABRICACIÓN DE OTROS PRODUCTOS TEXTILES N.C.P.         659.586         104.986          14.993         121.988          54.416          12.127          46.451           4.244          22.3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3   FABRICACIÓN DE TEJIDOS Y ARTÍCULOS DE PU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ANCHILLO                                            4.818.690         233.248          64.002       1.166.019         240.988         122.016          74.107         214.903          73.5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30  FABRICACIÓN DE TEJIDOS Y ARTÍCULOS DE PU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ANCHILLO                                            4.818.690         233.248          64.002       1.166.019         240.988         122.016          74.107         214.903          73.5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1   FABRICACIÓN DE PRENDAS DE VESTIR,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ENDAS DE PIEL                                     31.606.301       2.086.756         669.971       1.693.867         939.785         906.597       2.722.449       2.194.402         661.8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10  FABRICACIÓN DE PRENDAS DE VESTIR,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ENDAS DE PIEL                                     31.606.301       2.086.756         669.971       1.693.867         939.785         906.597       2.722.449       2.194.402         661.8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2   ADOBO Y TEÑIDO DE PIELES,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ÍCULOS DE PIEL                                       66.167           2.384           3.239           3.708              84               -               -           4.828             5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20  ADOBO Y TEÑIDO DE PIELES,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ÍCULOS DE PIEL                                       66.167           2.384           3.239           3.708              84               -               -           4.828             5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   CURTIDO Y ADOBO DE CUEROS FABRICACIÓN DE M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ETAS, BOLSOS DE MANO, ARTÍCULOS DE TALAB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, GUARNICIONERÍA Y CALZADO                      2.617.209         230.159          48.133         370.920         202.927          56.714         281.998          82.835          63.49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1  CURTIDO Y ADOBO DE CUEROS                            2.368.807         225.335          43.273         356.516         200.427          11.525         224.359          55.492          59.8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2  FABRICACIÓN DE MALETAS, BOLSOS DE MANO, Y 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ÍCULOS SIMILARES ARTÍCULOS DE TALABARTERIA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UARNICIONERIA                                         248.402           4.824           4.860          14.404           2.500          45.189          57.639          27.343           3.68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2   FABRICACIÓN DE CALZADO                              17.852.455         987.605       1.216.220       1.218.481         330.331         200.452       1.799.190         603.102         467.6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20  FABRICACIÓN DE CALZADO                              17.852.455         987.605       1.216.220       1.218.481         330.331         200.452       1.799.190         603.102         467.6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1   ASERRADERO Y ACEPILLADURA DE MADERA                  9.144.905       1.946.088         452.925         987.928         296.134          17.951         197.946          17.472       1.188.0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10  ASERRADERO Y ACEPILLADURA DE MADERA                  9.144.905       1.946.088         452.925         987.928         296.134          17.951         197.946          17.472       1.188.0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   FABRICACIÓN DE PRODUCTOS DE MADERA CORCH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JA MATERIALES TRENZABLES                          23.617.617       2.595.930       2.230.120       4.120.773       1.569.610         423.829         526.716         367.879         234.2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1  FABRICACIÓN DE HOJAS DE MADERA PARA ENCHAPÁD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AB. MADERA TERCIADA TABL. DE PARTÍCUL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OTROS TABLEROS Y PANELES                          21.218.938       2.340.184       2.138.323       3.942.906       1.465.275         355.735         329.730         311.226         157.68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2  FABRICACIÓN DE PARTES Y PIEZAS DE CARPINTERÍ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EDIFICIOS Y CONSTRUCCIONES                      1.284.882          99.713          35.768          60.240          37.441           7.582          81.931          43.052          35.0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3  FABRICACIÓN DE RECIPIENTES DE MADERA                   489.278         107.707          36.742          90.182          23.546               -               -           1.090          12.9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9  FABRICACIÓN DE OTROS PRODUCTOS DE MADERA FAB.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IC. CORCHO PAJA Y MATERIALES TRENZABLES             624.519          48.326          19.287          27.445          43.348          60.512         115.055          12.511          28.6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   FABRICACIÓN DE PAPEL Y DE PRODUCTOS DE PAPEL       135.409.533      11.146.242      13.575.966      12.375.508      10.842.837       2.331.043       1.834.946      16.855.176       2.213.3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1  FABRICACIÓN DE PASTA DE PAPEL Y CARTÓN              17.886.376         797.990       3.144.860       2.895.931       2.817.323         270.935         167.556          83.003         205.3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2  FABRICACIÓN DE PAPEL Y CARTÓN  ONDULAD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NVASES DE PAPEL Y CARTÓN                            45.386.050       6.070.764       5.111.991       5.410.721       6.056.735       1.101.020         369.097         322.744         564.87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9  FABRICACIÓN DE OTROS ARTÍCULOS DE PAPEL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ARTÓN                                               72.137.107       4.277.488       5.319.115       4.068.856       1.968.779         959.088       1.298.293      16.449.429       1.443.08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   ACTIVIDADES DE EDICIÓN                              67.731.205       3.796.521       2.619.575       1.646.721         811.366       4.565.335       1.100.947       8.299.649       1.304.6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1  EDICIÓN DE LIBROS, FOLLETOS, PARTITÚRA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OTRAS PUBLICACIONES                                  4.040.434         346.371         116.708         201.412         162.673         399.535         151.774         709.974         183.7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2  EDICIÓN DE PERIÓDICOS REVISTAS Y PUBLICACION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RIÓDICAS                                          63.690.771       3.450.150       2.502.867       1.445.309         648.693       4.165.800         949.173       7.589.675       1.120.9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3  EDICIÓN DE MATERIALES GRABADO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   ACTIVIDADES DE IMPRESIÓN Y ACTIVIDADES DE TIP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ERVICIO CONEXAS                                    18.713.646       1.805.337         939.550         877.371         350.480       1.110.054         907.993         273.969         518.69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1  ACTIVIDADES DE IMPRESIÓN                            17.251.806       1.643.250         738.496         768.418         291.751       1.025.214         865.299         231.446         433.9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2  ACTIVIDADES DE TIPO DE SERVICIO RELACIONAD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ON LAS DE IMPRESIÓN                                 1.461.840         162.087         201.054         108.953          58.729          84.840          42.694          42.523          84.7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3   REPRODUCCIÓN DE MATERIALES GRABADOS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30  REPRODUCCIÓN DE MATERIALES GRABADOS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32   FABRICACIÓN DE PRODUCTOS DE LA REFINACIÓN DEL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TRÓLEO                                           253.336.681      30.914.406      16.690.254       8.052.227       3.900.782         100.994         675.182       2.411.553       3.491.8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320  FABRICACIÓN DE PRODUCTOS DE LA REFINACIÓN DE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TRÓLEO                                           253.336.681      30.914.406      16.690.254       8.052.227       3.900.782         100.994         675.182       2.411.553       3.491.8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   FABRICACIÓN DE SUSTANCIAS QUÍMICAS BÁSICAS          23.168.401       3.379.180       1.252.885       3.702.278       1.195.570         405.785         254.007         502.726         621.9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1  FABRICACIÓN DE SUSTANCIAS QUÍMICAS BÁSICAS 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XCEPTO ABONOS Y COMPUESTOS DE NITRÓGENO            14.657.719       1.951.836         641.230       2.945.265         800.977         369.190          89.241         298.724         365.89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2  FABRICACIÓN DE ABONOS Y COMPUES. DE NITRÓGENO        4.222.850         967.472               -         171.143          35.378               -         119.629         167.379         156.37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3  FABRICACIÓN DE PLÁSTICOS EN FORMAS PRIMARIA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CAUCHO SINTÉTICO                                  4.287.832         459.872         611.655         585.870         359.215          36.595          45.137          36.623          99.7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   FABRICACIÓN DE OTROS PRODUCTOS QUÍMICOS            192.155.398      12.201.765       9.922.010       4.317.579       2.677.391      30.248.396       6.454.921      36.039.411       7.849.8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1  FABRICACIÓN DE PLAGUICIDAS Y OTROS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QUÍMICOS DE USO AGROPECUARIO                         2.700.047         332.494         237.660          86.926          88.493          45.437         138.338          43.124         186.3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2  FABRICACIÓN DE PINTURAS, BARNICES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REVESTIMIENTO SIMILARES, TINTA DE IMPRENT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ASILLAS                                          24.668.118       2.293.210       2.707.218         655.193         885.258       1.983.822         504.890       3.001.731         787.91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3  FABRICACIÓN DE PRODUC. FARMACEÚTICOS SUBSTA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IAS QUÍMICAS MEDICINALES Y PRODUC. BOTÁNICOS       54.645.736       5.219.973       1.455.926       1.307.300         781.539       3.523.671       2.217.000       7.826.783       3.123.0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4  FABRICACIÓN DE JABONES Y DETERGENTES PRE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OS PARA LIMPIAR Y PULIR, PERFUMES Y PRE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OS DE TOCADOR                                     103.595.202       3.953.301       4.649.361       1.833.753         741.318      24.594.011       3.335.635      25.019.385       3.543.59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9  FABRICACIÓN DE OTROS PRODUCTOS QUÍMICOS N.C.P.       6.546.295         402.787         871.845         434.407         180.783         101.455         259.058         148.388         208.97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3   FABRICACIÓN DE FIBRAS SINTÉTICAS O ARTIFICIAL.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30  FABRICACIÓN DE FIBRAS SINTÉTICAS O ARTIFICIAL.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   FABRICACIÓN DE PRODUCTOS DE CAUCHO                  16.438.685       2.232.975         286.427       1.939.109       1.823.717          87.194         440.243       1.068.456         429.7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1  FAB. DE CUBIERTAS Y CÁMARAS DE CAUCHO RECAU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HADO Y RENOVACIÓN DE CUBIERTAS DE CAUCHO           14.955.968       1.911.829         270.196       1.838.845       1.746.249           7.099         397.398       1.025.414         388.3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9  FABRICACIÓN DE PRODUCTOS DE CAUCHO                   1.482.717         321.146          16.231         100.264          77.468          80.095          42.845          43.042          41.3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2   FABRICACIÓN DE PRODUCTOS DE PLÁSTICO                96.273.472      11.756.851       5.476.187      18.989.296       2.229.871       2.118.778       3.588.338       5.280.158       2.527.4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20  FABRICACIÓN DE PRODUCTOS Y ARTÍCULOS DE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LÁSTICO                                            96.273.472      11.756.851       5.476.187      18.989.296       2.229.871       2.118.778       3.588.338       5.280.158       2.527.4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1   FABRICACIÓN DE VIDRIO Y DE PRODUC. DE VIDRIO        15.409.341       1.717.491       1.172.575       2.367.111       3.086.040         365.874         544.039          27.027         200.2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10  FABRICACIÓN DE VIDRIO Y DE PRODUC. DE VIDRIO        15.409.341       1.717.491       1.172.575       2.367.111       3.086.040         365.874         544.039          27.027         200.2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   FABRIC. DE PROD. MINERALES NO METÁLICOS N.C.P.     244.544.113      30.639.871       7.684.684      31.757.135      68.321.424       1.620.959       1.566.067       5.241.141       2.183.6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1  FABRICACIÓN DE PRODUC. DE CERÁMICA NO REFRAC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ARIA PARA USO NO ESTRUCTURAL                       16.586.181       1.773.469       2.167.563       1.742.577       4.235.286         527.717         250.999         720.487         200.19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2  FABRICACIÓN DE PRODUC. DE CERÁMICA REFRACTARIA       6.407.878         299.884          95.235         976.287       3.491.604           3.360           9.935         138.298          42.97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3  FABRICACIÓN DE PRODUC. DE CERÁMICA NO REFRAC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ARIA PARA USO ESTRUCTURAL                          32.233.007       2.327.448       2.039.158       3.651.223      13.433.485         483.069         362.702       1.856.798         215.2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4  FABRICACIÓN DE CEMENTO, CAL Y YESO                 164.878.091      21.580.750         619.142      24.073.396      45.612.556         396.293         112.278       1.890.657       1.375.0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5  FABRICACIÓN DE ART. DE HORMIGÓN, CEME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ESO                                                23.080.618       4.422.219       2.618.497       1.261.707       1.526.246         210.520         818.440         465.547         310.4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6  CORTE, TALLADO Y ACABADO DE LA PIEDRA                  399.231         128.623          35.304          29.129          19.200               -               -           2.410           6.1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9  FABRICACIÓN DE OTROS PRODUCTOS MINERALES N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ÁLICOS N.C.P                                        959.107         107.478         109.785          22.816           3.047               -          11.713         166.944          33.6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1   FABRIC. DE PRODUCTOS PRIMARIOS DE HIERR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CERO                                               51.633.524       3.283.420       7.284.213       7.183.663       3.721.837       1.355.721       1.430.605       1.332.287         481.12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10  FABRIC. DE PRODUCTOS PRIMARIOS DE HIERR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CERO                                               51.633.524       3.283.420       7.284.213       7.183.663       3.721.837       1.355.721       1.430.605       1.332.287         481.12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2   FAB. DE PROD. PRIMARIOS DE METALES PRECIOS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ETALES NO FERROSOS                               30.888.215       3.287.399       3.753.506       1.727.511       2.380.662         145.986         119.328         535.635         295.0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20  FAB. DE PROD. PRIMARIOS DE METALES PRECIOS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ETALES NO FERROSOS                               30.888.215       3.287.399       3.753.506       1.727.511       2.380.662         145.986         119.328         535.635         295.0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3   FUNDICIONES DE METALES                                 190.612          42.178           4.911               -           4.608           3.532          12.638           2.653           1.1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31  FUNDICIÓN DE HIERRO Y ACERO                            190.612          42.178           4.911               -           4.608           3.532          12.638           2.653           1.1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   FABRICACIÓN DE PRODUCTOS METÁLICOS PARA US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STRUCTURAL, TANQUES, DEPOSITOS Y GENERADOR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VAPOR                                            16.558.909       2.085.319         738.265         519.406         429.051         140.579         876.661         300.313         504.81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1  FABRICACIÓN DE PRODUCTOS METÁLICOS PARA USO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STRUCTURAL                                         10.531.070       1.073.594         669.401         268.348         296.978          88.157         722.243         262.329         386.2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2  FABRICACIÓN DE TANQUES, DEPOSITOS Y RECIPIE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S DE METAL                                         6.027.839       1.011.725          68.864         251.058         132.073          52.422         154.418          37.984         118.5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   FABRICACIÓN DE OTROS PRODUCTOS ELABORAD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AL, ACTIVIDADES DE TIPO SERVICIO PRESTAD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 FABRICANTES DE PRODUC. ELABORADOS DE METAL        27.468.115       3.175.269       2.581.412       2.781.131       2.914.830         457.914         435.668         535.587         735.1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1  FORJA, PRENSADO, ESTAMPADO Y LAMINADO DE META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ULVIMETALURGÍA                                        411.781           4.276               -          10.604           7.963               -           4.391           1.382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2  TRATAMIENTO Y REVESTIMIENTO DE METALES; OBR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ING. MECÁNICA EN GENERAL REALIZADAS 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AMBIO DE UNA RETRIBUCIÓN O POR CONTRATA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3  FABRICACIÓN ART. DE CUCHILLERÍA, HERRAMIENT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MANO Y ARTÍCULOS DE FERRETERÍA                     1.159.104         206.713          56.094          64.041          79.916               -          47.946          30.236          64.4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9  FABRICACIÓN DE OTROS PRODUCTOS ELABORAD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AL N.C.P                                         25.897.230       2.964.280       2.525.318       2.706.486       2.826.951         457.914         383.331         503.969         670.6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   FABRICACIÓN DE MAQUINARIA DE USO GENERAL            14.622.736       1.187.318         242.571         819.466         517.751       2.107.934         427.469         889.772         244.0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1  FABRICACIÓN DE MOTORES Y TURBINAS EXCEPTO M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ORES PARA AERONAVES, VEHÍCULOS AUTOMOTORE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OTOCICLETAS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2  FABRICACIÓN DE BOMBAS, COMPRESORES, GRIF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VÁLVULAS                                            12.538.214         883.457         231.634         749.311         463.875       2.034.692         390.536         828.645         156.50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4  FABRICACIÓN DE HORNOS, HOGARES Y QUEMADOR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LA ALIMENTACIÓN DE HOGARES                        122.868          50.406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5  FABRICACIÓN DE EQUIPO DE ELEVACIÓN Y MANIPU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ACIÓN                                                 249.062          71.758             880           7.147               -           6.672               -           6.508           5.7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9  FABRICACIÓN DE OTROS TIPOS DE MAQUINARIA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USO GENERAL                                          1.712.592         181.697          10.057          63.008          53.876          66.570          36.933          54.619          81.8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   FABRICACIÓN DE MAQUINARIA DE  USO ESPECIAL           2.136.025         318.954          68.791          92.780          34.427           5.964          19.122         104.196          60.61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1  FABRICACIÓN DE MAQUINARIA AGROPECUARIA Y F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TAL                                                 183.840          23.552           9.046          16.933          16.704           3.475           9.491           1.500           4.3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2  FABRICACIÓN DE MAQUINAS HERRAMIENTA                    835.017         155.690          46.735          20.371           7.479           1.729           9.631          92.560          56.23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4  FABRICACIÓN DE MAQUINARIA PARA EXPLOT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INAS Y CANTERAS Y PARA OBRAS DE CONSTRUCCIÓN           49.912           4.700           1.974          29.490           2.261             760               -              31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5  FABRICACIÓN DE MAQUINARIA PARA ELABOR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7  FABRICACIÓN DE ARMAS Y MUNICIONES                    1.067.256         135.012          11.036          25.986           7.983               -               -          10.105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9  FABRICACIÓN DE OTROS TIPOS DE MAQUINARIA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USO ESPECIAL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3   FABRICACIÓN DE APARATOS DE USO DOMÉSTICO N.C.P      35.178.250       4.823.470       3.536.349       1.290.905       1.146.102         236.880       1.839.060       6.049.136         650.1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30  FABRICACIÓN DE APARATOS DE USO DOMÉSTICO N.C.P      35.178.250       4.823.470       3.536.349       1.290.905       1.146.102         236.880       1.839.060       6.049.136         650.1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1   FABRICACIÓN DE MOTORES GENERADORES Y TRANSFO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DORES ELÉCTRICOS                                   1.165.015         144.732          79.980         121.346          11.326         138.387         165.106          36.545          75.4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10  FABRICACIÓN DE MOTORES GENERADORES Y TRANSFO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DORES ELÉCTRICOS                                   1.165.015         144.732          79.980         121.346          11.326         138.387         165.106          36.545          75.4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2   FABRICACIÓN DE APARATOS DE DISTRIBUCIÓN Y CO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OL DE LA ENERGÍA ELÉCTRICA                         1.159.979         165.493             921          59.233          11.205           5.287          26.830          13.035           7.57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20  FABRICACIÓN DE APARATOS DE DISTRIBUCIÓN Y CO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OL DE LA ENERGÍA ELÉCTRICA                          1.159.979         165.493             921          59.233          11.205           5.287          26.830          13.035           7.57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3   FABRICACIÓN DE HILOS Y CABLES AISLADOS               7.216.428         705.163         442.575         587.945          52.291         575.437         141.868          74.484         154.85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30  FABRICACIÓN DE HILOS Y CABLES AISLADOS               7.216.428         705.163         442.575         587.945          52.291         575.437         141.868          74.484         154.85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4   FABRICACIÓN DE ACUMULADORES Y DE PILAS Y B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S PRIMARIAS                                     3.136.593         604.317         101.832         412.480         327.466          13.231          41.303         177.026          37.14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40  FABRICACIÓN DE ACUMULADORES Y DE PILAS Y B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S PRIMARIAS                                     3.136.593         604.317         101.832         412.480         327.466          13.231          41.303         177.026          37.14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5   FABRICACIÓN DE LÁMPARAS ELÉCTRICA S                   1.704.917          45.244         179.584          62.271         120.364               -               -         103.945         122.3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50  FABRICACIÓN DE LÁMPARAS ELÉCTRICA S                   1.704.917          45.244         179.584          62.271         120.364               -               -         103.945         122.3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9 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  <w:lang w:val="en-GB"/>
        </w:rPr>
        <w:t xml:space="preserve">CO N.C.P.                                              </w:t>
      </w:r>
      <w:r>
        <w:rPr>
          <w:b/>
          <w:sz w:val="13"/>
          <w:szCs w:val="14"/>
        </w:rPr>
        <w:t>647.373          32.760          26.175           3.908               -          38.204          15.360          31.706          51.5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90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  <w:lang w:val="en-GB"/>
        </w:rPr>
        <w:t xml:space="preserve">CO N.C.P.                                              </w:t>
      </w:r>
      <w:r>
        <w:rPr>
          <w:b/>
          <w:sz w:val="13"/>
          <w:szCs w:val="14"/>
        </w:rPr>
        <w:t>647.373          32.760          26.175           3.908               -          38.204          15.360          31.706          51.5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22   FABRICACIÓN DE TRASMISORES DE RADIO Y TV Y DE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PARATOS PARA TELEFONÍA Y TELEGRAFÍA CON HILOS         440.351          63.724           8.040          49.670          55.410           9.636               -          29.860          27.4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220  FABRICACIÓN DE TRASMISORES DE RADIO Y TV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PARATOS PARA TELEFONÍA Y TELEGRAFÍA CON HILOS         440.351          63.724           8.040          49.670          55.410           9.636               -          29.860          27.4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   FAB. DE APARAT. E INSTRUM. MÉDICOS Y APARA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MEDIR, VERIFICAR, ENSAYAR, NAVEGAR Y OTR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INES, EXCEPTO INSTRUMENTOS ÓPTICOS                    114.085          18.841          13.476          15.259          10.924               -           7.225           3.613           7.4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1  FAB. DE EQUIPO MEDICO Y QUIRÚRGICO Y DE A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OS ORTOPÉDICOS                                        114.085          18.841          13.476          15.259          10.924               -           7.225           3.613           7.4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2  FABRICACIÓN DE INSTRUMENTOS Y APARATOS PARA M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IR, VERIFICAR, ENSAYAR, NAVEGAR Y OTROS FIN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XCEPTO EQUIPO DE CONTROL DE PROCESOS INDUST.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2   FABRICACIÓN DE INSTRUMENTOS ÓPTICOS Y DE EQUI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OS FOTOGRÁFICOS                                     1.261.708          99.869          27.348          39.437          18.024               -          89.850          55.387          32.8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20  FABRICACIÓN DE INSTRUMENTOS ÓPTICOS Y DE EQUI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OS FOTOGRÁFICOS                                     1.261.708          99.869          27.348          39.437          18.024               -          89.850          55.387          32.8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1   FABRICACIÓN DE VEHÍCULOS AUTOMOTORES                49.579.586       3.640.697          47.795       1.420.817         609.924         179.116         325.315       3.445.314         194.67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10  FABRICACIÓN DE VEHÍCULOS AUTOMOTORES                49.579.586       3.640.697          47.795       1.420.817         609.924         179.116         325.315       3.445.314         194.67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2   FAB. DE CARROCERIAS PARA VEHÍCULOS AUTOMOT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 FABRICAC. DE REMOLQUES Y SEMIREMOLQUES           2.913.182         283.917          86.756         183.794          76.567         159.396         147.422          86.157          44.0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20  FAB. DE CARROCERIAS PARA VEHÍCULOS AUTOMOT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 FABRICAC. DE REMOLQUES Y SEMIREMOLQUES           2.913.182         283.917          86.756         183.794          76.567         159.396         147.422          86.157          44.0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3   FAB. DE PARTES PIEZAS Y ACCESORIOS PARA V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HÍCULOS AUTOMOTORES Y SUS MOTORES                    5.743.854         653.475         318.602         335.981         353.635         174.645         270.386         132.342         147.4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30  FAB. DE PARTES PIEZAS Y ACCESORIOS PARA V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HÍCULOS AUTOMOTORES Y SUS MOTORES                    5.743.854         653.475         318.602         335.981         353.635         174.645         270.386         132.342         147.4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1   CONSTRUCCIÓN Y REPARACIÓN DE BUQUES                  1.413.581         413.920           9.963         170.968          80.019               -               -          38.386           9.4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11  CONSTRUCCIÓN Y REPARACIÓN DE BUQUES                  1.413.581         413.920           9.963         170.968          80.019               -               -          38.386           9.4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   FABRICACIÓN DE OTROS TIPOS DE EQUIP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ANSPORTE N.C.P.                                       64.278           8.901           2.420           5.886           7.690               -               -             145           3.5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2  FABRICACIÓN DE BICICLETAS Y SILLONE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UEDAS PARA INVÁLIDO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                                       G A S T O S    D E   O P E R A C I Ó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9  FABRICACIÓN DE OTROS TIPOS DE EQUIP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ANSPORTE N.C.P.                                       64.278           8.901           2.420           5.886           7.690               -               -             145           3.5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1   FABRICACIÓN DE MUEBLES                              31.406.847       1.749.858       2.950.619       2.407.993         512.705       2.782.783       1.263.244       2.085.148         435.2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10  FABRICACIÓN DE MUEBLES DE CUALQUIER MATERIAL        31.406.847       1.749.858       2.950.619       2.407.993         512.705       2.782.783       1.263.244       2.085.148         435.2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   INDUSTRIAS MANUFACTURERAS N C.P.                     8.401.920         830.141         314.726         512.253         279.637         553.524         378.018       1.665.979         272.8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1  FABRICACIÓN DE JOYAS Y ARTÍCULOS CONEXOS             1.578.405         103.628          34.287          32.627           8.401         274.313         187.979         211.591          52.23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2  FABRICACIÓN DE INSTRUMENTOS MUSICALES                   14.602           1.877           1.982           4.496               -               -               -           1.483             9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3  FABRICACIÓN DE ARTÍCULOS DEPORTIVOS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4  FABRICACIÓN DE JUEGOS Y JUGUETES                     1.050.430          79.633          25.531         108.999         151.268           2.027          39.612             499          17.57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9  OTRAS INDUSTRIAS MANUFACTURERAS N.C.P.               5.758.483         645.003         252.926         366.131         119.968         277.184         150.427       1.452.406         202.1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</w:t>
      </w:r>
      <w:r>
        <w:rPr>
          <w:b/>
          <w:sz w:val="13"/>
          <w:szCs w:val="14"/>
        </w:rPr>
        <w:t>T O T A L                        81.324.394     260.136.855      39.102.538      23.265.977      65.206.678      23.584.337   1.169.924.002     182.746.890     459.556.8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</w:t>
      </w:r>
      <w:r>
        <w:rPr>
          <w:b/>
          <w:sz w:val="13"/>
          <w:szCs w:val="14"/>
        </w:rPr>
        <w:t>M I N E R Í A                       5.446.074      18.765.367         754.890          75.500         830.871         292.719     252.562.084       6.913.583       9.093.1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11   EXTRACCIÓN DE PETRÓLEO CRUDO Y DE GAS NATURAL       5.131.664      17.192.989         526.415          35.921               -         235.747     247.308.377       6.236.207       7.943.2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110  EXTRACCIÓN DE PETRÓLEO CRUDO Y DE GAS NATURAL       5.131.664      17.192.989         526.415          35.921               -         235.747     247.308.377       6.236.207       7.943.2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32   EXTRACCIÓN DE MINERALES METALÍFEROS NO FERR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OS, EXCEPTO URANIO Y TORIO                           171.896       1.061.473         144.804          25.013         110.834          23.497       3.780.052         441.520         173.9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320  EXTRACCIÓN DE MINERALES METALÍFEROS NO FERR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OS, EXCEPTO URANIO Y TORIO                           171.896       1.061.473         144.804          25.013         110.834          23.497       3.780.052         441.520         173.9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1   EXTRACCIÓN DE PIEDRA, ARENA, ARCILLA                  110.766         378.103          70.873           8.925         720.037          30.577       1.127.226         198.394         696.1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10  EXTRACCIÓN DE PIEDRA, ARENA, ARCILLA                  110.766         378.103          70.873           8.925         720.037          30.577       1.127.226         198.394         696.1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2   EXPLOTACIÓN DE MINAS Y CANTERAS N.C.P.                 31.748         132.802          12.798           5.641               -           2.898         346.429          37.462         279.89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29  EXPLOTACIÓN DE MINAS Y CANTERAS N.C.P.                 31.748         132.802          12.798           5.641               -           2.898         346.429          37.462         279.89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</w:t>
      </w:r>
      <w:r>
        <w:rPr>
          <w:b/>
          <w:sz w:val="13"/>
          <w:szCs w:val="14"/>
        </w:rPr>
        <w:t>M A N U F A C T U R A                     75.878.320     241.371.488      38.347.648      23.190.477      64.375.807      23.291.618     917.361.918     175.833.307     450.463.6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   PROD. Y ELAB. Y CONSERV. DE CARNE, PESCADO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RUTAS, LEG. HORTALIZAS, ACEITES Y GRASAS          14.778.135      17.924.119       6.404.201       6.436.918      12.941.829       3.719.929     215.285.331      43.682.178      -5.391.53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1  PRODUCCIÓN DE CARNE Y DE PRODUCTOS CÁRNICOS           3.411.263       5.543.967       1.868.340       1.023.564          42.924         605.947      43.611.741       6.293.459       8.445.64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2  ELABORACIÓN Y CONSERVACIÓN DE PESCAD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ODUCTOS DE PESCADO                                6.836.725       7.103.475       2.419.131       4.061.953      10.180.479       1.217.831     124.358.521      25.687.405      -9.739.6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3  ELABORACIÓN DE FRUTAS, LEGUMBRES Y HORTALIZAS         860.181       1.486.535         710.397         601.359         503.429       1.376.320       9.682.354       2.610.224        -960.8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4  ELABORACIÓN DE ACEITES Y GRASAS DE ORIGE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VEGETAL O ANIMAL                                    3.669.966       3.790.142       1.406.333         750.042       2.214.997         519.831      37.632.715       9.091.090      -3.136.7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2   ELABORACIÓN DE PRODUCTOS LÁCTEOS                    1.052.108       5.810.664         905.056         996.407         284.499         574.625      17.825.531       3.820.754       2.337.37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20  ELABORACIÓN DE PRODUCTOS LÁCTEOS                    1.052.108       5.810.664         905.056         996.407         284.499         574.625      17.825.531       3.820.754       2.337.37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   ELABORACIÓN DE PRODUCTOS DE MOLINERÍA, ALMID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ONES Y PRODUC. DE ALMIDÓN Y PIENSOS PREPARADOS      1.425.637       2.760.695       1.138.609         586.604         174.319       1.691.936      20.714.731       3.875.447       2.072.28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1  ELAB. PRODUCTOS DE MOLINERÍA                          977.209       2.008.443         879.717         426.207         126.453       1.540.131       7.107.361       1.945.750         819.38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2  ELABORACIÓN DE ALMIDÓNES Y DE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RIVADOS DEL ALMIDÓN                                  13.818          10.747          15.869           4.917          12.883          19.709          85.997          98.262          20.9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3  ELABORACIÓN DE PIENSOS PREPARADOS                     434.610         741.505         243.023         155.480          34.983         132.096      13.521.373       1.831.435       1.231.9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   ELABORACIÓN DE OTROS PRODUCTOS ALIMENTICIOS         8.390.387      16.825.359       3.961.178       1.855.185       1.766.537       1.795.448     113.657.905      16.618.966       9.630.0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1  ELABORACIÓN DE PRODUCTOS DE PANADERÍA                 706.311       2.696.120       1.407.519         435.348         958.386         708.651      40.935.036         866.832       4.878.1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2  ELABORACIÓN DE AZÚCAR                               5.756.263       8.334.314         305.001         105.538         181.368         304.660      32.431.489       8.882.987      -2.090.1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3  ELABORACIÓN DE CACAO, CHOCOLATE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CONFITERÍA                                         654.377       3.857.645       1.507.258         142.000         347.366         371.750      23.776.439       4.122.881       3.327.35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4  ELABORACIÓN DE MACARRONES, FIDEOS, ALCUZCUZ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ODUCTOS FARINÁCEOS SIMILARES                        344.775         634.278         246.199          63.520          84.640         217.924       3.437.381       1.066.833         458.5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9  ELABORACIÓN DE OTROS PROD. ALIMENTICIOS N.C.P.        928.661       1.303.002         495.201       1.108.779         194.777         192.463      13.077.560       1.679.433       3.056.19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   ELABORACIÓN DE BEBIDAS                              2.833.501      10.847.877       2.218.236       6.201.025         320.184         988.867      67.387.407      12.509.265     143.934.0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1  DESTILACIÓN, RECTIFICACIÓN Y MEZCLA DE BEBID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LCOHÓLICAS; PRODUC. DE ALCOHOL ETÍLICO A P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IR DE SUSTANCIAS FERMENTADAS                         484.995       1.055.325         247.121         150.507         138.730          89.715       3.910.804         912.385      11.137.1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2  ELABORACIÓN DE VINOS                                   17.284          10.799          38.083           5.895               -          10.358          86.122          10.958         376.5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3  ELABORACIÓN DE BEBIDAS MALTEADAS Y DE MALTA           729.302       1.686.512         809.633       2.476.482               -         122.718      39.904.249       8.888.661     100.156.5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4  ELABORACIÓN DE BEBIDAS NO ALCOHÓLICAS EMBOT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LADAS DE AGUA MINERAL                              1.601.920       8.095.241       1.123.399       3.568.141         181.454         766.076      23.486.232       2.697.261      32.263.7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60   ELABORACIÓN PRODUCTOS DE TABACO                       103.355         104.684         866.894         301.143          99.573         670.421       9.156.064         185.435      80.008.9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600  ELABORACIÓN PRODUCTOS DE TABACO                       103.355         104.684         866.894         301.143          99.573         670.421       9.156.064         185.435      80.008.9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   HILATURA, TEJEDURA Y ACABADO DE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XTILES                                            1.510.926       1.678.737         644.616         586.475       1.810.875         837.184      11.561.874       3.835.152       6.104.15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1  PREPARACIÓN E HILATURA DE FIBRAS TEXTIL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JEDURA PRODUCTOS TEXTILES                         1.510.926       1.653.690         643.721         586.467       1.810.875         836.053      11.455.652       3.833.380       6.099.5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2  ACABADO DE PRODUCTOS TEXTILES                               -          25.047             895               8               -           1.131         106.222           1.772           4.6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   FABRICACIÓN DE OTROS PRODUCTOS TEXTILES N.C.P.        338.811       1.015.801         286.182         111.809       1.574.786         177.760       1.904.804         371.828       2.111.57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1  FABRICACIÓN DE ARTÍCULOS CONFECCIONADOS CO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TERIAS TEXTILES, EXCEPTO PRENDAS VESTIR             192.160         561.170         149.530          60.533         578.248          99.740       1.220.486         226.028       1.273.3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2  FABRICACIÓN DE TAPICES Y ALFOMBRAS PARA PISOS         102.599         415.385          80.463          39.746         904.746          59.262         446.464          75.350         447.9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3  FABRICACIÓN DE CUERDAS, CORDELES, BRAMANTE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DES                                                  18.633          18.306          13.834           6.779          85.270           8.072          70.474          60.739         165.0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9  FABRICACIÓN DE OTROS PRODUCTOS TEXTILES N.C.P.         25.419          20.940          42.355           4.751           6.522          10.686         167.380           9.711         225.3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3   FABRICACIÓN DE TEJIDOS Y ARTÍCULOS DE PU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ANCHILLO                                             202.493         429.287         129.383          63.615         103.970          36.436       1.664.716         184.242         384.0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30  FABRICACIÓN DE TEJIDOS Y ARTÍCULOS DE PU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ANCHILLO                                             202.493         429.287         129.383          63.615         103.970          36.436       1.664.716         184.242         384.0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1   FABRICACIÓN DE PRENDAS DE VESTIR,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ENDAS DE PIEL                                       749.592       1.745.760         806.683         297.053       8.225.780         518.498       7.387.271       2.197.169       5.156.6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10  FABRICACIÓN DE PRENDAS DE VESTIR,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ENDAS DE PIEL                                       749.592       1.745.760         806.683         297.053       8.225.780         518.498       7.387.271       2.197.169       5.156.6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2   ADOBO Y TEÑIDO DE PIELES,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ÍCULOS DE PIEL                                       3.602           4.594           4.457             576               -           1.186          36.990          21.147          -2.4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20  ADOBO Y TEÑIDO DE PIELES,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ÍCULOS DE PIEL                                       3.602           4.594           4.457             576               -           1.186          36.990          21.147          -2.4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   CURTIDO Y ADOBO DE CUEROS FABRICACIÓN DE M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ETAS, BOLSOS DE MANO, ARTÍCULOS DE TALAB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, GUARNICIONERÍA Y CALZADO                        89.593         217.905          77.604          80.188          11.892          55.270         747.579         301.186         279.6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1  CURTIDO Y ADOBO DE CUEROS                              84.251         215.514          69.038          76.820           5.021          52.627         688.797         289.661         181.58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2  FABRICACIÓN DE MALETAS, BOLSOS DE MANO, Y 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ICULOS SIMILARES ARTÍCULOS DE TALABARTERÍA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UARNICIONERÍA                                          5.342           2.391           8.566           3.368           6.871           2.643          58.782          11.525          98.04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2   FABRICACIÓN DE CALZADO                                558.136         847.261         437.601          60.235       2.984.614         180.822       5.960.748       1.349.723         607.99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20  FABRICACIÓN DE CALZADO                                558.136         847.261         437.601          60.235       2.984.614         180.822       5.960.748       1.349.723         607.99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1   ASERRADERO Y ACEPILLADURA DE MADERA                   238.206         670.823         234.731          86.839          48.076          63.678       2.698.089         187.214      -1.550.5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10  ASERRADERO Y ACEPILLADURA DE MADERA                   238.206         670.823         234.731          86.839          48.076          63.678       2.698.089         187.214      -1.550.5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   FABRICACIÓN DE PRODUCTOS DE MADERA CORCH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JA MATERIALES TRENZABLES                          1.307.909         952.199         465.359          94.156       1.494.183         230.596       7.004.092       2.683.731         106.0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1  FABRICACIÓN DE HOJAS DE MADERA PARA ENCHAPÁD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AB. MADERA TERCIADA TABL. DE PARTÍCUL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OTROS TABLEROS Y PANELES                          1.222.502         827.957         334.644          74.048       1.375.559         171.598       6.171.571       2.437.956        -101.7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2  FABRICACIÓN DE PARTES Y PIEZAS DE CARPINTERÍ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EDIFICIOS Y CONSTRUCCIÓNES                        38.171          69.671          56.114           8.254          39.319          23.588         648.981          85.348          85.2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3  FABRICACIÓN DE RECIPIENTES DE MADERA                   16.931          20.431          30.321           3.683          70.869          10.914          63.954          84.572          22.1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9  FABRICACIÓN DE OTROS PRODUCTOS DE MADERA FAB.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IC. CORCHO PAJA Y MATERIALES TRENZABLES             30.305          34.140          44.280           8.171           8.436          24.496         119.586          75.855         100.3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   FABRICACIÓN DE PAPEL Y DE PRODUCTOS DE PAPEL        3.939.595       9.584.207       1.936.591         963.165       4.024.153         814.887      42.971.903      14.161.968      12.337.3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1  FABRICACIÓN DE PASTA DE PAPEL Y CARTÓN                 702.276         833.109         225.805         188.658         430.038          63.998       5.059.536       4.522.586         812.23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2  FABRICACIÓN DE PAPEL Y CARTÓN  ONDULAD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NVASES DE PAPEL Y CARTÓN                            1.829.637       1.812.161         545.384         640.512       3.168.895         304.416      12.077.101       6.453.703       2.530.0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9  FABRICACIÓN DE OTROS ARTÍCULOS DE PAPEL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ARTÓN                                               1.407.682       6.938.937       1.165.402         133.995         425.220         446.473      25.835.266       3.185.679       8.995.04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   ACTIVIDADES DE EDICIÓN                                798.923       7.985.071       1.609.891         217.247      13.102.388       1.276.401      18.596.485       1.592.917       8.845.7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1  EDICIÓN DE LIBROS, FOLLETOS, PARTITÚRA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OTRAS PUBLICACIONES                                    69.698         193.711         224.644           6.799          16.868          50.228       1.206.335         418.181         702.1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2  EDICIÓN DE PERIÓDICOS REVISTAS Y PUBLICACION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RIÓDICAS                                            729.225       7.791.360       1.385.247         210.448      13.085.520       1.226.173      17.390.150       1.174.736       8.143.65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3  EDICIÓN DE MATERIALES GRABADOS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   ACTIVIDADES DE IMPRESIÓN Y ACTIVIDADES DE TIP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ERVICIO CONEXAS                                      523.373       1.385.313         779.369          85.736       3.242.294         253.417       5.660.692       1.418.798       2.824.3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1  ACTIVIDADES DE IMPRESIÓN                              505.987       1.074.233         725.073          69.503       3.242.294         224.383       5.412.488       1.298.310       2.163.69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2  ACTIVIDADES DE TIPO DE SERVICIO RELACIÓN AD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ON LAS DE IMPRESIÓN                                   17.386         311.080          54.296          16.233               -          29.034         248.204         120.488         660.6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3   REPRODUCCIÓN DE MATERIALES GRABADOS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30  REPRODUCCIÓN DE MATERIALES GRABADOS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32   FABRICACIÓN DE PRODUCTOS DE LA REFINACIÓN DEL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TRÓLEO                                           12.573.577     116.074.788       1.241.056         371.124               -       1.025.769      55.813.129       6.045.039      46.343.1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320  FABRICACIÓN DE PRODUCTOS DE LA REFINACIÓN DE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TRÓLEO                                           12.573.577     116.074.788       1.241.056         371.124               -       1.025.769      55.813.129       6.045.039      46.343.1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   FABRICACIÓN DE SUSTANCIAS QUÍMICAS BÁSICAS             787.728       1.118.166         886.079         229.093          27.971         213.450       8.591.486       3.885.775         384.8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1  FABRICACIÓN DE SUSTANCIAS QUÍMICAS BÁSICAS ,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XCEPTO ABONOS Y COMPUESTOS DE NITRÓGENO              408.256         504.935         638.290         160.351           4.975         137.081       5.341.469       1.083.660        -409.95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2  FABRICACIÓN DE ABONOS Y COMPUES. DE NITRÓGENO         179.011         158.745         148.647          37.631               -          42.247       2.039.198       2.684.416         -40.2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3  FABRICACIÓN DE PLÁSTICOS EN FORMAS PRIMARIA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CAUCHO SINTÉTICO                                   200.461         454.486          99.142          31.111          22.996          34.122       1.210.819         117.699         835.07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   FABRICACIÓN DE OTROS PRODUCTOS QUÍMICOS             2.802.803      17.237.655       4.047.188         565.062         691.355       2.729.380      54.370.624       9.947.237      21.406.85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1  FABRICACIÓN DE PLAGUICIDAS Y OTROS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QUÍMICOS DE USO AGROPECUARIO                           87.025         283.213         114.684          12.079          67.065          51.176         926.006         130.861         296.47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2  FABRICACIÓN DE PINTURAS, BARNICES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REVESTIMIENTO SIMILARES, TINTA DE IMPRENT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ASILLAS                                            629.262       3.532.736         703.218         124.326         210.872         402.670       6.245.796         995.605       4.647.9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3  FABRICACIÓN DE PRODUC. FARMACÉUTICOS SUBSTA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IAS QUÍMICAS MEDICINALES Y PRODUC. BOTÁNICOS          932.906       2.223.142       1.005.959         195.387          88.784       1.554.267      23.190.051       3.149.299       1.161.16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4  FABRICACIÓN DE JABONES Y DETERGENTES PRE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OS PARA LIMPIAR Y PULIR, PERFUMES Y PRE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OS DE TOCADOR                                        980.254      10.361.806       2.073.024         189.647         294.322         601.260      21.424.532       5.565.235      14.124.3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9  FABRICACIÓN DE OTROS PRODUCTOS QUÍMICOS N.C.P.        173.356         836.758         150.303          43.623          30.312         120.007       2.584.239         106.237       1.176.9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3   FABRICACIÓN DE FIBRAS SINTÉTICAS O ARTIFICIAL.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30  FABRICACIÓN DE FIBRAS SINTÉTICAS O ARTIFICIAL.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   FABRICACIÓN DE PRODUCTOS DE CAUCHO                    748.417         678.241         351.972          94.250         272.186         133.230       5.852.541       1.249.551       2.351.19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1  FAB. DE CUBIERTAS Y CÁMARAS DE CAUCHO RECAU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HADO Y RENOVACIÓN DE CUBIERTAS DE CAUCHO             717.201         548.012         327.998          88.391         272.186         118.378       5.298.393       1.216.792       2.123.94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9  FABRICACIÓN DE PRODUCTOS DE CAUCHO                     31.216         130.229          23.974           5.859               -          14.852         554.148          32.759         227.25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2   FABRICACIÓN DE PRODUCTOS DE PLÁSTICO                2.933.237       6.638.445       1.726.047         588.191       1.781.583         785.531      29.853.544       9.980.035      13.652.9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20  FABRICACIÓN DE PRODUCTOS Y ARTÍCULOS DE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LÁSTICO                                            2.933.237       6.638.445       1.726.047         588.191       1.781.583         785.531      29.853.544       9.980.035      13.652.9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1   FABRICACIÓN DE VIDRIO Y DE PRODUC. DE VIDRIO          570.979       1.176.146         256.302         133.730          76.727          78.310       3.636.775         194.326       3.290.55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10  FABRICACIÓN DE VIDRIO Y DE PRODUC. DE VIDRIO          570.979       1.176.146         256.302         133.730          76.727          78.310       3.636.775         194.326       3.290.55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   FABRIC. DE PROD. MINERALES NO METÁLICOS N.C.P.      4.655.646       4.141.688       2.104.643         700.423       1.025.728       1.233.152      81.667.873       7.695.162      36.012.93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1  FABRICACIÓN DE PRODUC. DE CERÁMICA NO REFRAC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ARIA PARA USO NO ESTRUCTURAL                         526.925          39.645         244.013          80.532         104.283          62.553       3.909.939       2.377.209       2.229.6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2  FABRICACIÓN DE PRODUC. DE CERÁMICA REFRACTARIA        146.413          51.748         112.668             847             410          12.825       1.025.394         450.798         894.9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3  FABRICACIÓN DE PRODUC. DE CERÁMICA NO REFRAC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ARIA PARA USO ESTRUCTURAL                            288.540         252.239         352.689          50.239               -         194.426       6.725.787       3.524.230       1.846.06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4  FABRICACIÓN DE CEMENTO, CAL Y YESO                  2.367.940       2.689.968         836.319         363.196               -         708.422      62.252.098          87.775      27.489.07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5  FABRICACIÓN DE ART. DE HORMIGÓN, CEME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ESO                                                1.306.646         829.622         527.099         200.114         921.035         246.100       7.416.368       1.232.604       3.252.1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6  CORTE, TALLADO Y ACABADO DE LA PIEDRA                   1.514           2.068          14.455           4.189               -           3.312         152.869             571          77.86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9  FABRICACIÓN DE OTROS PRODUCTOS MINERALES N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ÁLICOS N.C.P                                        17.668         276.398          17.400           1.306               -           5.514         185.418          21.975         223.2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1   FABRIC. DE PRODUCTOS PRIMARIOS DE HIERR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CERO                                               6.916.991         837.955         473.624         279.070         326.182         441.154      16.285.673       4.767.108       6.781.0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10  FABRIC. DE PRODUCTOS PRIMARIOS DE HIERR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CERO                                               6.916.991         837.955         473.624         279.070         326.182         441.154      16.285.673       4.767.108       6.781.0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2   FAB. DE PROD. PRIMARIOS DE METALES PRECIOS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ETALES NO FERROSOS                                 490.521       2.017.577         337.616          54.466          41.994         214.576      15.486.376       3.833.341      -1.657.7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20  FAB. DE PROD. PRIMARIOS DE METALES PRECIOS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ETALES NO FERROSOS                                 490.521       2.017.577         337.616          54.466          41.994         214.576      15.486.376       3.833.341      -1.657.7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3   FUNDICIÓNES DE METALES                                  4.899          10.061           8.287               -               -               -          95.660              37          35.6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31  FUNDICIÓN DE HIERRO Y ACERO                             4.899          10.061           8.287               -               -               -          95.660              37          35.6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   FABRICACIÓN DE PRODUCTOS METÁLICOS PARA US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STRUCTURAL, TANQUES, DEPOSITOS Y GENERADOR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VAPOR                                              384.500         752.310         376.767         111.682         668.344         163.817       8.507.078       1.804.693       3.247.9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1  FABRICACIÓN DE PRODUCTOS METÁLICOS PARA USO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STRUCTURAL                                           278.525         438.532         246.445          60.370         395.316         103.962       5.240.634         912.963       2.031.79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2  FABRICACIÓN DE TANQUES, DEPOSITOS Y RECIPIE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S DE METAL                                          105.975         313.778         130.322          51.312         273.028          59.855       3.266.444         891.730       1.216.14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   FABRICACIÓN DE OTROS PRODUCTOS ELABORAD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AL, ACTIVIDADES DE TIPO SERVICIO PRESTAD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 FABRICANTES DE PRODUC. ELABORADOS DE METAL        1.005.486       1.359.724         550.579         188.862         845.867         328.693       9.571.951       5.916.715       3.633.3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1  FORJA, PRENSADO, ESTAMPADO Y LAMINADO DE META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ULVIMETALURGÍA                                              -           1.832           1.740               -               -           1.196         378.397          16.356          48.3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2  TRATAMIENTO Y REVESTIMIENTO DE METALES; OBR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ING. MECÁNICA EN GENERAL REALIZADAS 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AMBIO DE UNA RETRIBUCIÓN O POR CONTRATA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3  FABRICACIÓN ART. DE CUCHILLERÍA, HERRAMIENT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MANO Y ARTÍCULOS DE FERRETERÍA                       43.551          62.324          46.930          12.170         107.037          25.513         312.152          72.990         363.3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9  FABRICACIÓN DE OTROS PRODUCTOS ELABORAD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AL N.C.P                                           961.935       1.295.568         501.909         176.692         738.830         301.984       8.881.402       5.827.369       3.221.60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   FABRICACIÓN DE MAQUINARIA DE USO GENERAL              190.501         481.713         137.910          34.640         522.178         121.917       6.697.539       2.408.541         664.0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1  FABRICACIÓN DE MOTORES Y TURBINAS EXCEPTO M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ORES PARA AERONAVES, VEHÍCULOS AUTOMOTORE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OTOCICLETAS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2  FABRICACIÓN DE BOMBAS, COMPRESORES, GRIF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VALVULAS                                              136.691         372.965          54.363          10.285         205.433          33.959       5.985.867       2.233.731         499.96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4  FABRICACIÓN DE HORNOS, HOGARES Y QUEMADOR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LA ALIMENTACIÓN DE HOGARES                         2.699           1.526               -          15.875               -          47.280           5.082          78.506          46.18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5  FABRICACIÓN DE EQUIPO DE ELEVACIÓN Y MANIPU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ACIÓN                                                  21.051          13.983           4.222               -          30.012           5.865          75.243           4.353         -48.5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9  FABRICACIÓN DE OTROS TIPOS DE MAQUINARIA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USO GENERAL                                            30.060          93.239          79.325           8.480         286.733          34.813         631.347          91.951         166.45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   FABRICACIÓN DE MAQUINARIA DE  USO ESPECIAL             57.951         372.960          61.741           7.750          78.655          45.572         806.546         170.231          12.75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1  FABRICACIÓN DE MAQUINARIA AGROPECUARIA Y F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TAL                                                  8.844          51.316          10.303              57               -           8.336          19.900          75.154           6.8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2  FABRICACIÓN DE MAQUINAS HERRAMIENTA                    24.945         274.159          30.602           4.335              57          13.150          97.341          94.172          50.88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4  FABRICACIÓN DE MAQUINARIA PARA EXPLOT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INAS Y CANTERAS Y PARA OBRAS DE CONSTRUCCIÓN             690              17           3.223             262               -           1.052           5.452             142          13.5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5  FABRICACIÓN DE MAQUINARIA PARA ELABOR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7  FABRICACIÓN DE ARMAS Y MUNICIONES                      23.472          47.468          17.613           3.096          78.598          23.034         683.853             763         -58.49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9  FABRICACIÓN DE OTROS TIPOS DE MAQUINARIA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USO ESPECIAL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3   FABRICACIÓN DE APARATOS DE USO DOMÉSTICO N.C.P        741.237         683.199         655.062         179.381       1.273.917         462.998      11.610.426       3.094.050         195.3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30  FABRICACIÓN DE APARATOS DE USO DOMÉSTICO N.C.P        741.237         683.199         655.062         179.381       1.273.917         462.998      11.610.426       3.094.050         195.3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1   FABRICACIÓN DE MOTORES GENERADORES Y TRANSFO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DORES ELÉCTRICOS                                     43.339          85.950          73.268           8.151          41.533          30.693         109.201          50.689          83.9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10  FABRICACIÓN DE MOTORES GENERADORES Y TRANSFO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DORES ELÉCTRICOS                                     43.339          85.950          73.268           8.151          41.533          30.693         109.201          50.689          83.9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2   FABRICACIÓN DE APARATOS DE DISTRIBUCIÓN Y CO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OL DE LA ENERGÍA ELÉCTRICA                             6.352         107.993          13.654           7.247         254.539           6.009         474.604          76.059         174.0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20  FABRICACIÓN DE APARATOS DE DISTRIBUCIÓN Y CO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OL DE LA ENERGÍA ELÉCTRICA                             6.352         107.993          13.654           7.247         254.539           6.009         474.604          76.059         174.0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3   FABRICACIÓN DE HILOS Y CABLES AISLADOS                356.314         682.636          76.867          29.239               -         534.804       2.801.951       2.387.799       1.958.4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30  FABRICACIÓN DE HILOS Y CABLES AISLADOS                356.314         682.636          76.867          29.239               -         534.804       2.801.951       2.387.799       1.958.4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4   FABRICACIÓN DE ACUMULADORES Y DE PILAS Y B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IAS PRIMARIAS                                       79.629          99.835          37.704          47.661               -          21.292       1.135.668         258.066         359.79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40  FABRICACIÓN DE ACUMULADORES Y DE PILAS Y B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IAS PRIMARIAS                                       79.629          99.835          37.704          47.661               -          21.292       1.135.668         258.066         359.79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5   FABRICACIÓN DE LÁMPARAS ELÉCTRICA S                     18.483         375.841          45.684          17.215               -           7.213         606.769               -         301.67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50  FABRICACIÓN DE LÁMPARAS ELÉCTRICA S                     18.483         375.841          45.684          17.215               -           7.213         606.769               -         301.67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9   FABRICACIÓN DE OTROS TIPOS DE EQUIPO ELE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  <w:lang w:val="en-GB"/>
        </w:rPr>
        <w:t xml:space="preserve">CO N.C.P.                                              </w:t>
      </w:r>
      <w:r>
        <w:rPr>
          <w:b/>
          <w:sz w:val="13"/>
          <w:szCs w:val="14"/>
        </w:rPr>
        <w:t>31.653          41.194          19.063               -         170.977           9.032         175.770          57.157          70.4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90  FABRICACIÓN DE OTROS TIPOS DE EQUIPO ELE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  <w:lang w:val="en-GB"/>
        </w:rPr>
        <w:t xml:space="preserve">CO N.C.P.                                              </w:t>
      </w:r>
      <w:r>
        <w:rPr>
          <w:b/>
          <w:sz w:val="13"/>
          <w:szCs w:val="14"/>
        </w:rPr>
        <w:t>31.653          41.194          19.063               -         170.977           9.032         175.770          57.157          70.4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22   FABRICACIÓN DE TRASMISORES DE RADIO Y TV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PARATOS PARA TELEFONÍA Y TELEGRAFÍA CON HILOS         20.428               -          38.727          13.138          18.627           9.199          96.473               -         135.0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220  FABRICACIÓN DE TRASMISORES DE RADIO Y TV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PARATOS PARA TELEFONÍA Y TELEGRAFÍA CON HILOS         20.428               -          38.727          13.138          18.627           9.199          96.473               -         135.0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   FAB. DE APARAT. E INSTRUM. MÉDICOS Y APARA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MEDIR, VERIFICAR, ENSAYAR, NAVEGAR Y OTR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INES, EXCEPTO INSTRUMENTOS ÓPTICOS                     3.933           4.686          12.520               -               -           2.407          13.739          20.406           1.46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1  FAB. DE EQUIPO MEDICO Y QUIRÚRGICO Y DE A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OS ORTOPÉDICOS                                          3.933           4.686          12.520               -               -           2.407          13.739          20.406           1.46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2  FABRICACIÓN DE INSTRUMENTOS Y APARATOS PARA M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IR, VERIFICAR, ENSAYAR, NAVEGAR Y OTROS FIN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XCEPTO EQUIPO DE CONTROL DE PROCESOS INDUST.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2   FABRICACIÓN DE INSTRUMENTOS ÓPTICOS Y DE EQUI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OS FOTOGRÁFICOS                                       31.452         339.065          77.532           9.857             181          32.139         408.731          46.088         225.42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20  FABRICACIÓN DE INSTRUMENTOS ÓPTICOS Y DE EQUI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OS FOTOGRÁFICOS                                       31.452         339.065          77.532           9.857             181          32.139         408.731          46.088         225.42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1   FABRICACIÓN DE VEHÍCULOS AUTOMOTORES                  252.444       2.823.512         673.580         205.078               -          65.135      35.696.186          60.896      28.449.88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10  FABRICACIÓN DE VEHÍCULOS AUTOMOTORES                  252.444       2.823.512         673.580         205.078               -          65.135      35.696.186          60.896      28.449.88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2   FAB. DE CARROCERIAS PARA VEHÍCULOS AUTOMOT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 FABRICAC. DE REMOLQUES Y SEMIREMOLQUES             81.242         100.007         103.286          19.366         242.335          65.872       1.233.030         363.913         552.9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20  FAB. DE CARROCERIAS PARA VEHÍCULOS AUTOMOT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 FABRICAC. DE REMOLQUES Y SEMIREMOLQUES             81.242         100.007         103.286          19.366         242.335          65.872       1.233.030         363.913         552.9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3   FAB. DE PARTES PIEZAS Y ACCESORIOS PARA V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HICULOS AUTOMOTORES Y SUS MOTORES                     149.082         343.243         180.972          31.739         338.747          63.930       2.249.604         290.942       1.009.4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30  FAB. DE PARTES PIEZAS Y ACCESORIOS PARA V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HICULOS AUTOMOTORES Y SUS MOTORES                     149.082         343.243         180.972          31.739         338.747          63.930       2.249.604         290.942       1.009.4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1   CONSTRUCCIÓN Y REPARACIÓN DE BUQUES                     3.817         108.980           6.533          32.374               -          15.172         524.040               -       2.011.90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11  CONSTRUCCIÓN Y REPARACIÓN DE BUQUES                     3.817         108.980           6.533          32.374               -          15.172         524.040               -       2.011.90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   FABRICACIÓN DE OTROS TIPOS DE EQUIP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ANSPORTE N.C.P.                                           -           1.749           1.263             305               -           1.200          31.198             989          32.8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2  FABRICACIÓN DE BICICLETAS Y SILLONE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UEDAS PARA INVÁLIDO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A.- GASTOS DE OPERACIÓN E IMPUESTOS INDIRECTO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│                                     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ACTIVIDAD ECONÓMICA        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9  FABRICACIÓN DE OTROS TIPOS DE EQUIP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ANSPORTE N.C.P.                                           -           1.749           1.263             305               -           1.200          31.198             989          32.8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1   FABRICACIÓN DE MUEBLES                                846.507       1.307.017         592.123         153.190       2.752.733         426.794      11.140.905       1.588.128       7.412.8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10  FABRICACIÓN DE MUEBLES DE CUALQUIER MATERIAL          846.507       1.307.017         592.123         153.190       2.752.733         426.794      11.140.905       1.588.128       7.412.8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   INDUSTRIAS MANUFACTURERAS N C.P.                      244.890         578.796         273.358          53.817         713.496         135.817       1.594.616         643.214       1.532.81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1  FABRICACIÓN DE JOYAS Y ARTÍCULOS CONEXOS               55.163         119.843          53.979           4.598          84.112          19.282         336.372         333.749         122.9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2  FABRICACIÓN DE INSTRUMENTOS MUSICALES                       -             856             907             766               -           1.301              10           2.681          16.72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3  FABRICACIÓN DE ARTÍCULOS DEPORTIVOS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4  FABRICACIÓN DE JUEGOS Y JUGUETES                       20.527          30.830          20.503          12.421         330.775           6.448         203.779           2.672         219.3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9  OTRAS INDUSTRIAS MANUFACTURERAS N.C.P.                169.200         427.267         197.969          36.032         298.609         108.786       1.054.455         304.112       1.173.84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54:00Z</dcterms:created>
  <dc:creator>Fausto Sanchez</dc:creator>
  <dc:description/>
  <cp:keywords/>
  <dc:language>en-US</dc:language>
  <cp:lastModifiedBy>mviera</cp:lastModifiedBy>
  <cp:lastPrinted>2008-02-09T15:01:00Z</cp:lastPrinted>
  <dcterms:modified xsi:type="dcterms:W3CDTF">2008-03-04T20:01:00Z</dcterms:modified>
  <cp:revision>3</cp:revision>
  <dc:subject/>
  <dc:title>                                        CUADRO N</dc:title>
</cp:coreProperties>
</file>