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</w:t>
      </w:r>
      <w:r>
        <w:rPr>
          <w:b/>
          <w:sz w:val="14"/>
          <w:szCs w:val="14"/>
        </w:rPr>
        <w:t>CUADRO N. 24.- VALOR DE LOS COMBUSTIBLES Y LUBRICANTES CONSUMIDOS, SEGÚN REGIONES Y PROVINCI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</w:t>
      </w:r>
      <w:r>
        <w:rPr>
          <w:b/>
          <w:sz w:val="14"/>
          <w:szCs w:val="14"/>
        </w:rPr>
        <w:t>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</w:t>
      </w:r>
      <w:r>
        <w:rPr>
          <w:b/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REGIONES Y PROVINCIAS               │             │               │               │     RESIDUO   │     GAS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TOTAL    │   GASOLINA    │     DIESEL    │   (FUEL OIL)  │    LICUADO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 O T A L                           229.115.279      18.790.331      65.820.998      58.022.403      17.392.246      6.371.423        1.467.321       61.250.5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ON SIERRA                          96.009.766       6.103.767      33.491.481      38.435.835      11.857.847      2.628.913          494.726        2.997.19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RCHI                                   96.258          25.351          70.907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IMBABURA                             15.432.112         367.431       1.531.145      12.881.946         148.603        360.352          129.393           13.2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ICHINCHA                            32.196.709       3.839.096      14.794.105       7.866.508       3.627.209      1.018.093          145.369          906.3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OTOPAXI                              4.336.003         488.568       2.113.838       1.349.224          84.352        192.810           32.217           74.9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UNGURAHUA                            1.668.276         421.331       1.010.882          14.279         136.976         54.857           13.970           15.98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BOLÍVAR                                  35.351           2.980          32.107               -             264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HIMBORAZO                            9.877.195         132.097       4.252.794       5.343.990          17.181         99.208           30.339            1.5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ÑAR                                10.400.259         136.032       2.200.215       7.423.881               -        453.109           78.342          108.6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AZUAY                                21.452.277         630.926       7.137.684       3.554.567       7.814.933        393.696           57.622        1.862.8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JA                                    515.326          59.955         347.804           1.440          28.329         56.788            7.474           13.53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ON COSTA                           88.141.445      12.585.413      28.530.530      19.586.568       5.528.102      3.649.675          937.715       17.323.4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SMERALDAS                            4.149.427       2.124.081         630.614               -           8.848      1.333.923            3.387           48.5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ANABÍ                               12.790.391       1.103.191       5.714.034       5.137.579          20.936        125.707          489.162          199.78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S RÍOS                              1.810.924         120.866         609.966         767.600          48.150        104.143            6.774          153.4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GUAYAS                               66.557.150       8.848.440      19.651.076      13.277.408       5.450.076      2.006.169          406.594       16.917.3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L ORO                                2.833.553         388.835       1.924.840         403.981              92         79.733           31.798            4.2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ON AMAZÓNICA                       44.964.068         101.151       3.798.987               -           6.297         92.835           34.880       40.929.9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NAPO                                          -               -               -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ASTAZA                                 100.690          11.844          67.045               -               -         20.106            1.695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ORONA SANTIAGO                          81.056          31.067          34.659               -               -         12.170            3.160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ZAMORA CHINCHIPE                      3.868.620          58.240       3.697.283               -           6.297         30.889           30.025           45.8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SUCUMBÍOS                            40.913.702               -               -               -               -         29.670                -       40.884.03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ORELLANA                                      -               -               -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ZONAS NO DELIMITADAS                            -               -               -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03:00Z</dcterms:created>
  <dc:creator>Fausto Sanchez</dc:creator>
  <dc:description/>
  <cp:keywords/>
  <dc:language>en-US</dc:language>
  <cp:lastModifiedBy>mviera</cp:lastModifiedBy>
  <cp:lastPrinted>2008-02-09T10:24:00Z</cp:lastPrinted>
  <dcterms:modified xsi:type="dcterms:W3CDTF">2008-03-04T20:09:00Z</dcterms:modified>
  <cp:revision>3</cp:revision>
  <dc:subject/>
  <dc:title>                CUADRO N</dc:title>
</cp:coreProperties>
</file>