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</w:t>
      </w:r>
      <w:r>
        <w:rPr>
          <w:b/>
          <w:sz w:val="17"/>
          <w:szCs w:val="18"/>
        </w:rPr>
        <w:t>CUADRO N. 25.- CANTIDAD DE LOS COMBUSTIBLES Y LUBRICANTES CONSUMIDOS, SEGÚN REGIONES Y PROVINCI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</w:t>
      </w:r>
      <w:r>
        <w:rPr>
          <w:b/>
          <w:sz w:val="17"/>
          <w:szCs w:val="18"/>
        </w:rPr>
        <w:t>C O M B U S T I B L E S   Y   L U B R I C A N T E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</w:t>
      </w:r>
      <w:r>
        <w:rPr>
          <w:b/>
          <w:sz w:val="17"/>
          <w:szCs w:val="18"/>
        </w:rPr>
        <w:t>├───────────────┬───────────────┬───────────────┬──────────────┬─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</w:t>
      </w:r>
      <w:r>
        <w:rPr>
          <w:b/>
          <w:sz w:val="17"/>
          <w:szCs w:val="18"/>
        </w:rPr>
        <w:t>REGIONES Y PROVINCIAS               │   GASOLINA    │     DIESEL    │     RESIDUO   │     GAS      │    ACEITES     │    GRAS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(GALONES)   │   (GALONES)   │   (FUEL OIL)  │    LICUADO   │   (GALONES)    │    (KILO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</w:t>
      </w:r>
      <w:r>
        <w:rPr>
          <w:b/>
          <w:sz w:val="17"/>
          <w:szCs w:val="18"/>
        </w:rPr>
        <w:t>(GALONES)  │    (KILOS)   │   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┴─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T O T A L                              11.691.742      70.873.784      94.096.885    130.674.202          654.203         211.84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REGION SIERRA                             4.005.817      35.929.224      62.427.043     84.690.993          295.942          84.73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CARCHI                                     16.733          74.802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IMBABURA                                  232.889       1.605.666      23.389.211      1.234.519           31.605          20.06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PICHINCHA                               2.473.527      16.609.483      12.844.541     27.976.570          110.659          24.31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COTOPAXI                                  326.727       2.471.488       1.962.250        758.099           23.994           2.40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TUNGURAHUA                                273.942       1.058.176          28.558      1.138.583            6.086           2.79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BOLÍVAR                                     2.273          32.761               -          2.200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CHIMBORAZO                                 83.345       3.950.198       7.634.271        131.269            9.970           4.24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CAÑAR                                      97.426       2.316.823      10.987.261              -           59.576          18.80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AZUAY                                     451.571       7.436.983       5.578.551     53.245.329           48.270          10.92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LOJA                                       47.384         372.844           2.400        204.424            5.782           1.19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REGION COSTA                              7.623.274      30.591.821      31.669.842     45.936.766          347.401         121.65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ESMERALDAS                              1.252.748         686.205               -         68.060          113.258             84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MANABÍ                                    669.764       6.160.239       8.403.367        158.058           13.242          50.69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LOS RÍOS                                   74.701         625.784       1.253.082        369.040           12.852           1.00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GUAYAS                                  5.389.925      21.080.437      21.411.257     45.340.908          200.860          64.86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EL ORO                                    236.136       2.039.156         602.136            700            7.189           4.23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REGION AMAZONICA                             62.651       4.352.739               -         46.443           10.860           5.45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NAPO                                            -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PASTAZA                                     8.256          72.884               -              -            2.637             69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MORONA SANTIAGO                            23.096          36.043               -              -            1.351             45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ZAMORA CHINCHIPE                           31.299       4.243.812               -         46.443            3.633           4.30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SUCUMBÍOS                                       -               -               -              -            3.239               -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ORELLANA                                        -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ZONAS NO DELIMITADAS                              -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0:10:00Z</dcterms:created>
  <dc:creator>Fausto Sanchez</dc:creator>
  <dc:description/>
  <cp:keywords/>
  <dc:language>en-US</dc:language>
  <cp:lastModifiedBy>mviera</cp:lastModifiedBy>
  <cp:lastPrinted>2008-02-09T10:30:00Z</cp:lastPrinted>
  <dcterms:modified xsi:type="dcterms:W3CDTF">2008-03-04T20:31:00Z</dcterms:modified>
  <cp:revision>3</cp:revision>
  <dc:subject/>
  <dc:title>                CUADRO N</dc:title>
</cp:coreProperties>
</file>