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</w:t>
      </w:r>
      <w:r>
        <w:rPr>
          <w:b/>
          <w:sz w:val="17"/>
          <w:szCs w:val="18"/>
        </w:rPr>
        <w:t>T O T A L                           11.691.742      70.873.784      94.096.885    130.674.202          654.203         211.8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</w:t>
      </w:r>
      <w:r>
        <w:rPr>
          <w:b/>
          <w:sz w:val="17"/>
          <w:szCs w:val="18"/>
        </w:rPr>
        <w:t>M I N E R Í A                            224.793       6.114.911               -         68.066           40.962           7.49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   EXTRACCIÓN DE PETRÓLEO CRUDO Y DE GAS NATURAL             44.503       3.533.779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0  EXTRACCIÓN DE PETRÓLEO CRUDO Y DE GAS NATURAL             44.503       3.533.779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   EXTRACCIÓN DE MINERALES METALÍ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      94.194       1.470.927               -         68.066           19.614           5.2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0  EXTRACCIÓN DE MINERALES METALÍ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      94.194       1.470.927               -         68.066           19.614           5.2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   EXTRACCIÓN DE PIEDRA, ARENA, ARCILLA                      46.442         657.550               -              -           10.884           2.2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0  EXTRACCIÓN DE PIEDRA, ARENA, ARCILLA                      46.442         657.550               -              -           10.884           2.2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   EXPLOTACIÓN DE MINAS Y CANTERAS N.C.P                     39.654         452.655               -              -           10.46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9  EXPLOTACIÓN DE MINAS Y CANTERAS N.C.P                     39.654         452.655               -              -           10.46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</w:t>
      </w:r>
      <w:r>
        <w:rPr>
          <w:b/>
          <w:sz w:val="17"/>
          <w:szCs w:val="18"/>
        </w:rPr>
        <w:t>M A N U F A C T U R A                        11.466.949      64.758.873      94.096.885    130.606.136          613.241         204.34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   PROD. Y ELAB. Y CONSERV. DE CARNE, PESCAD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RUTAS, LEG. HORTALIZAS, ACEITES Y GRASAS              3.026.011      17.486.402      11.256.334     11.790.825           82.531          70.17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1  PRODUCCIÓN DE CARNE Y DE PRODUCTOS CÁRNICOS              312.553       2.128.470       1.080.580      9.280.740            8.142           2.67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2  ELABORACIÓN Y CONSERVACIÓN DE PESC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DE PESCADO                                   2.445.402      12.782.049       2.502.573      1.187.123           65.568          66.41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3  ELABORACIÓN DE FRUTAS, LEGUMBRES Y HORTALIZAS            215.765       1.006.550       2.097.873      1.322.962            4.636             9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4  ELABORACIÓN DE ACEITES Y GRASAS DE ORIGE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EGETAL O ANIMAL                                          52.291       1.569.333       5.575.308              -            4.185             13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   ELABORACIÓN DE PRODUCTOS LÁCTEOS                         232.075       2.325.301       1.443.534      2.033.300           12.980           2.17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0  ELABORACIÓN DE PRODUCTOS LÁCTEOS                         232.075       2.325.301       1.443.534      2.033.300           12.980           2.17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   ELABORACIÓN DE PRODUCTOS DE MOLINERÍA, ALMID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NES Y PRODUC. DE ALMIDÓN Y PIENSOS PREPARADOS           429.259       1.298.349         435.788      3.955.264           20.507           1.0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1  ELAB. PRODUCTOS DE MOLINERÍA                             252.827         907.865          74.057      3.026.481           18.899           1.0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2  ELABORACIÓN DE ALMIDONES Y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RIVADOS DEL ALMIDÓN                                      1.215          14.586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3  ELABORACIÓN DE PIENSOS PREPARADOS                        175.217         375.898         361.731        928.783            1.60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   ELABORACIÓN DE OTROS PRODUCTOS ALIMENTICIOS            1.289.565       8.327.753       6.226.685     16.826.796          139.574          30.07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1  ELABORACIÓN DE PRODUCTOS DE PANADERÍA                    123.913         898.164             454     16.073.935            1.275           1.3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2  ELABORACIÓN DE AZÚCAR                                    342.283       4.928.163         675.095              -          125.512          26.38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3  ELABORACIÓN DE CACAO, CHOCOLATE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ONFITERÍA                                            109.307         785.867         662.270        278.347            2.578             8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4  ELABORACIÓN DE MACARRONES, FIDEOS, ALCUZCUZ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FARINÁCEOS SIMILARES                           184.776         517.612         206.145        342.666            3.834             83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9  ELABORACIÓN DE OTROS PROD. ALIMENTICIOS N.C.P            529.286       1.197.947       4.682.721        131.848            6.375             61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   ELABORACIÓN DE BEBIDAS                                 1.061.637       2.880.567       2.317.550        365.063            4.630           3.25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1  DESTILACIÓN, RECTIFICACIÓN Y MEZCLA DE BEBI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COHOLICAS; PRODUC. DE ALCOHOL ETÍLICO A P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IR DE SUSTANCIAS FERMENTADAS                             55.706         270.165       1.221.581         84.584              177              2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2  ELABORACIÓN DE VINOS                                      12.964          71.572               -              -              30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3  ELABORACIÓN DE BEBIDAS MALTEADAS Y DE MALTA              510.309         832.596         934.315            835            1.276             59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4  ELABORACIÓN DE BEBIDAS NO ALCOHÓLICAS EMBOT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LADAS DE AGUA MINERAL                                   482.658       1.706.234         161.654        279.644            2.872           2.6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   ELABORACIÓN PRODUCTOS DE TABACO                            2.275          50.608               -        102.928              204              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0  ELABORACIÓN PRODUCTOS DE TABACO                            2.275          50.608               -        102.928              204              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   HILATURA, TEJEDURA Y ACABADO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XTILES                                                  79.365       1.723.842       5.623.671      3.479.282           13.728           6.07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1  PREPARACIÓN E HILATURA DE FIBRAS TEXTIL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JEDURA PRODUCTOS TEXTILES                               79.365       1.723.509       5.623.671      3.479.282           13.728           6.07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2  ACABADO DE PRODUCTOS TEXTILES                                  -             333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   FABRICACIÓN DE OTROS PRODUCTOS TEXTILES N.C.P             51.212         346.139          94.000        426.838              947             23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1  FABRICACIÓN DE ARTICULOS CONFECCIONADOS CON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TERIAS TEXTILES, EXCEPTO PRENDAS VESTIR                 17.982         298.827               -              -              704               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2  FABRICACIÓN DE TAPICES Y ALFOMBRAS PARA PISOS             20.578          35.446          94.000         85.091              243              6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3  FABRICACIÓN DE CUERDAS, CORDELES, BRAMANTES Y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DES                                                      5.934           8.652               -              -                -             16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9  FABRICACIÓN DE OTROS PRODUCTOS TEXTILES N.C.P              6.718           3.214               -        341.747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 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    20.456         217.278               -              -              89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0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    20.456         217.278               -              -              89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 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     176.102         466.471         340.631        102.064              813             1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0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     176.102         466.471         340.631        102.064              813             1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 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ÍCULOS DE PIEL                                             60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0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ÍCULOS DE PIEL                                             60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   CURTIDO Y ADOBO DE CUEROS FABRICACIÓN DE M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ETAS, BOLSOS DE MANO, ARTÍCULOS DE TALAB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IA, GUARNICIONERÍA Y CALZADO                           20.896         140.707          39.003          2.007              711             57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1  CURTIDO Y ADOBO DE CUEROS                                 19.667         140.707          39.003          2.007              702             5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2  FABRICACIÓN DE MALETAS, BOLSOS DE MANO, Y 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ÍCULOS SIMILARES ARTÍCULOS DE TALABARTERÍA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UARNICIONERÍA                                             1.229               -               -              -                9              1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   FABRICACIÓN DE CALZADO                                   151.546          81.898               -              -            2.723             9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0  FABRICACIÓN DE CALZADO                                   151.546          81.898               -              -            2.723             9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   ASERRADERO Y ACEPILLADURA DE MADERA                      100.673          94.475          41.645            210              847               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0  ASERRADERO Y ACEPILLADURA DE MADERA                      100.673          94.475          41.645            210              847               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   FABRICACIÓN DE PRODUCTOS DE MADERA CORCH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JA MATERIALES TRENZABLES                               162.374       1.041.336         233.834        140.674           31.719           6.55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1  FABRICACIÓN DE HOJAS DE MADERA PARA ENCHAPAD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AB. MADERA TERCIADA TABL. DE PARTÍCULA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OTROS TABLEROS Y PANELES                               139.845         970.003         233.834        131.551           31.719           6.55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2  FABRICACIÓN DE PARTES Y PIEZAS DE CARPINTERÍA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EDIFICIOS Y CONSTRUCCIONES                           12.400          16.476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3  FABRICACIÓN DE RECIPIENTES DE MADERA                       1.307          21.711               -          9.123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9  FABRICACIÓN DE OTROS PRODUCTOS DE MADERA FAB.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IC. CORCHO PAJA Y MATERIALES TRENZABLES                 8.822          33.146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   FABRICACIÓN DE PAPEL Y DE PRODUCTOS DE PAPEL             368.368       1.364.568      13.524.395      1.016.673           18.738          21.41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1  FABRICACIÓN DE PASTA DE PAPEL Y CARTÓN                    12.082          29.268       4.192.527        899.106            4.670           5.6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2  FABRICACIÓN DE PAPEL Y CARTÓN  ONDUL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NVASES DE PAPEL Y CARTÓN                                 180.718         498.766       8.000.432              -           11.828          15.23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9  FABRICACIÓN DE OTROS ARTÍCULOS DE PAPEL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RTÓN                                                    175.568         836.534       1.331.436        117.567            2.240             4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   ACTIVIDADES DE EDICIÓN                                   412.928          60.968               -        167.625            2.408           1.8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1  EDICIÓN DE LIBROS, FOLLETOS, PARTITÚR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TRAS PUBLICACIONES                                      100.214           1.164               -              -              916             39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2  EDICIÓN DE PERIÓDICOS REVISTAS Y PUBLICACIO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RIÓDICAS                                               312.714          59.804               -        167.625            1.492           1.44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3  EDICIÓN DE MATERIALES GRABADOS   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9  OTRAS ACTIVIDADES DE EDICIÓN     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   ACTIVIDADES DE IMPRESIÓN Y ACTIVIDADES DE T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ERVICIO CONEXAS                                         142.859          80.945               -              -            2.947           2.2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1  ACTIVIDADES DE IMPRESIÓN                                 123.211          65.158               -              -            1.810           1.87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2  ACTIVIDADES DE TIPO DE SERVICIO RELACIONA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N LAS DE IMPRESIÓN                                      19.648          15.787               -              -            1.137             38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   REPRODUCCIÓN DE MATERIALES GRABADOS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0  REPRODUCCIÓN DE MATERIALES GRABADOS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   FABRICACIÓN DE PRODUCTOS DE LA REFINACIÓN DE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    1.304.692         339.007               -              -          113.391             5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0  FABRICACIÓN DE PRODUCTOS DE LA REFINACIÓN DE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    1.304.692         339.007               -              -          113.391             5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   FABRICACIÓN DE SUSTANCIAS QUÍMICAS BÁSICAS                78.149         539.153         924.104              -              999             7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1  FABRICACIÓN DE SUSTANCIAS QUÍMICAS BÁSICA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ABONOS Y COMPUESTOS DE NITRÓGENO                  76.520         354.672         626.593              -              649             36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2  FABRICACIÓN DE ABONOS Y COMPUES. DE NITRÓGENO                  -          29.790               -              -              350             3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3  FABRICACIÓN DE PLÁSTICOS EN FORMAS PRIMARI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AUCHO SINTÉTICO                                        1.629         154.691         297.511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   FABRICACIÓN DE OTROS PRODUCTOS QUÍMICOS                  457.195       1.901.940         242.598        209.415            2.493             60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1  FABRICACIÓN DE PLAGUICIDAS Y OTROS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QUÍMICOS DE USO AGROPECUARIO                              34.756          37.635               -              -              46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2  FABRICACIÓN DE PINTURAS, BARNICE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REVESTIMIENTO SIMILARES, TINTA DE IMPRENT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ASILLAS                                                60.144         834.277          16.679        101.948              683             3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3  FABRICACIÓN DE PRODUC. FARMACEÚTICOS SUBSTA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IAS QUÍMICAS MEDICINALES Y PRODUC. BOTÁNICOS            221.840         405.266               -         99.807              695              6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4  FABRICACIÓN DE JABONES Y DETERGENTES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PARA LIMPIAR Y PULIR, PERFUMES Y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DE TOCADOR                                            84.729         531.977         225.919          6.780               84             1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9  FABRICACIÓN DE OTROS PRODUCTOS QUÍMICOS N.C.P             55.726          92.785               -            880              569              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   FABRICACIÓN DE FIBRAS SINTÉTICAS O ARTIFICIAL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0  FABRICACIÓN DE FIBRAS SINTÉTICAS O ARTIFICIAL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   FABRICACIÓN DE PRODUCTOS DE CAUCHO                        30.324         146.273       2.009.386        315.220           22.457           3.97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1  FAB. DE CUBIERTAS Y CÁMARAS DE CAUCHO RECA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HADO Y RENOVACIÓN DE CUBIERTAS DE CAUCHO                 23.814         103.728       2.009.386        227.780           21.812           3.97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9  FABRICACIÓN DE PRODUCTOS DE CAUCHO                         6.510          42.545               -         87.440              64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   FABRICACIÓN DE PRODUCTOS DE PLÁSTICO                     352.311       1.011.364         334.018      2.369.738           10.554           5.92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0  FABRICACIÓN DE PRODUCTOS Y ARTÍCUL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LÁSTICO                                                 352.311       1.011.364         334.018      2.369.738           10.554           5.92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   FABRICACIÓN DE VIDRIO Y DE PRODUC. DE VIDRIO               9.425         776.498       2.432.360      7.238.222            3.23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0  FABRICACIÓN DE VIDRIO Y DE PRODUC. DE VIDRIO               9.425         776.498       2.432.360      7.238.222            3.23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   FABRIC. DE PROD. MINERALES NO METÁLICOS N.C.P            380.105      15.420.170      43.727.477     54.421.791           55.822          23.40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1  FABRICACIÓN DE PRODUC. DE CERA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NO ESTRUCTURAL                             37.447       2.585.217               -     12.756.437            4.555             49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2  FABRICACIÓN DE PRODUC. DE CÉRAMICA REFRACTARIA                 -       3.123.591               -         49.208            4.81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3  FABRICACIÓN DE PRODUC. DE CÉRA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ESTRUCTURAL                                30.598       5.004.873       1.095.167     41.616.146            3.393             11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4  FABRICACIÓN DE CEMENTO, CAL Y YESO                       147.190       3.725.423      42.303.294              -           29.726          20.06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5  FABRICACIÓN DE ART. DE HORMIGÓN, CEME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ESO                                                     150.957         980.496         329.016              -           13.165           2.68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6  CORTE, TALLADO Y ACABADO DE LA PIEDRA                     11.854             570               -              -              167              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9  FABRICACIÓN DE OTROS PRODUCTOS MINERALES N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ÁLICOS N.C.P                                            2.059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 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       30.068       1.870.431       2.700.714        121.060           21.833           3.6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0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       30.068       1.870.431       2.700.714        121.060           21.833           3.6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 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      408.321       1.941.915          14.500         64.825            4.924           1.66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0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      408.321       1.941.915          14.500         64.825            4.924           1.66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   FUNDICIONES DE METALES                                     1.934             686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1  FUNDICION DE HIERRO Y ACERO                                1.934             686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 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, TANQUES, DEPOSITOS Y GENER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VAPOR                                                 106.262         212.273               -        236.365            2.839           1.19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1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                                               83.604         105.533               -        236.261            2.179           1.1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2  FABRICACIÓN DE TANQUES, DEPOSITOS Y RECIPIE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S DE METAL                                              22.658         106.740               -            104              660              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 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, ACTIVIDADES DE TIPO SERVICIO PRESTAD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 FABRICANTES DE PRODUC. ELABORADOS DE METAL              69.812         524.131             605     17.859.100            9.945          12.42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1  FORJA, PRENSADO, ESTAMPADO Y LAMINADO DE META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ULVIMETALURGÍA                                            2.465           4.413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2  TRATAMIENTO Y REVESTIMIENTO DE METALES; OBR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ING. MECÁNICA EN GENERAL REALIZADAS 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MBIO DE UNA RETRIBUCIÓN O POR CONTRATA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3  FABRICACIÓN ART. DE CUCHILLERÍA, HERRAMIENT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MANO Y ARTÍCULOS DE FERRETERÍA                         12.650          61.156             605         10.417               30             1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9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 N.C.P                                               54.697         458.562               -     17.848.683            9.915          12.27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   FABRICACIÓN DE MAQUINARIA DE USO GENERAL                  30.328         486.940               -          5.013              168              3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1  FABRICACIÓN DE MOTORES Y TURBINAS EXCEPTO M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RES PARA AERONAVES, VEHÍCULOS AUTOMOTORE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OTOCICLETAS                     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2  FABRICACIÓN DE BOMBAS, COMPRESORES, GRIFO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ÁLVULAS                                                  10.828         467.187               -          4.853               73              3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4  FABRICACIÓN DE HORNOS, HOGARES Y QUEM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5  FABRICACIÓN DE EQUIPO DE ELEVACIÓN Y MANIP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ACIÓN                           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GENERAL                                               19.500          19.753               -            160               95               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   FABRICACIÓN DE MAQUINARIA DE  USO ESPECIAL                 5.722          19.046             115         18.325              312             29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1  FABRICACIÓN DE MAQUINARIA AGROPECUARIA Y F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TAL                                                     1.105          10.218             115         18.325               38             2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2  FABRICACIÓN DE MAQUINAS HERRAMIENTA                        4.284               -               -              -               38              6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4  FABRICACIÓN DE MAQUINARIA PARA EXPLOT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INAS Y CANTERAS Y PARA OBRAS DE CONSTRUCCIÓN                  -             564               -              -              23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5  FABRICACIÓN DE MAQUINARIA PARA ELABOR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7  FABRICACIÓN DE ARMAS Y MUNICIONES                            333           8.264               -              -                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ESPECIAL                     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   FABRICACIÓN DE APARATOS DE USO DOMÉSTICO N.C.P           101.131         340.189               -      4.283.543            1.41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0  FABRICACIÓN DE APARATOS DE USO DOMÉSTICO N.C.P           101.131         340.189               -      4.283.543            1.41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 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     3.661           1.017               -         30.267               63               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0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     3.661           1.017               -         30.267               63               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 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    3.515           5.043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0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    3.515           5.043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   FABRICACIÓN DE HILOS Y CABLES AISLADOS                    22.197          15.377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0  FABRICACIÓN DE HILOS Y CABLES AISLADOS                    22.197          15.377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 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IAS PRIMARIAS                                          14.641          94.833               -      1.532.354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0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IAS PRIMARIAS                                          14.641          94.833               -      1.532.354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   FABRICACIÓN DE LÁMPARAS ELÉCTRICAS                             -         109.422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0  FABRICACIÓN DE LÁMPARAS ELÉCTRICAS                             -         109.422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   FABRICACIÓN DE OTROS TIPOS DE EQUIPO ELECTR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0  FABRICACIÓN DE OTROS TIPOS DE EQUIPO ELECTR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 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    32.594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0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    32.594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   FAB. DE APARAT. E INSTRUM. MÉDICOS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MEDIR, VERIFICAR, ENSAYAR, NAVEGAR Y OT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INES, EXCEPTO INSTRUMENTOS ÓPTICOS                        1.053           7.392               -              -              128              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1  FAB. DE EQUIPO MÉDICO Y QUIRÚRGICO Y DE APARA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S ORTOPÉDICOS                                            1.053           7.392               -              -              128              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2  FABRICACIÓN DE INSTRUMENTOS Y APARATOS PARA ME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IR, VERIFICAR, ENSAYAR, NAVEGAR Y OTROS FI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EQUIPO DE CONTROL DE PROCESOS INDUST.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 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      10.689               -               -              -              12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0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      10.689               -               -              -              12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   FABRICACIÓN DE VEHÍCULOS AUTOMOTORES                      66.487         338.207               -            980           21.980           2.4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0  FABRICACIÓN DE VEHÍCULOS AUTOMOTORES                      66.487         338.207               -            980           21.980           2.4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   FAB. DE CARROCERI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EMOLQUES                35.274          13.989               -            525              105              5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0  FAB. DE CARROCERI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EMOLQUES                35.274          13.989               -            525              105              5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 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      22.385         315.457          28.558         78.322               30              3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0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      22.385         315.457          28.558         78.322               30              3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   CONSTRUCCIÓN Y REPARACIÓN DE BUQUES                       12.000          65.000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1  CONSTRUCCIÓN Y REPARACIÓN DE BUQUES                       12.000          65.000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 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   1.436           4.745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2  FABRICACIÓN DE BICICLETAS Y SILLONE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UEDAS PARA INVÁLIDOS              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9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   1.436           4.745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   FABRICACIÓN DE MUEBLES                                   113.926         217.467         105.380        195.643            1.451              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0  FABRICACIÓN DE MUEBLES DE CUALQUIER MATERIAL             113.926         217.467         105.380        195.643            1.451              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   INDUSTRIAS MANUFACTURERAS N C.P                           33.651          53.301               -      1.215.879            2.073             3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1  FABRICACIÓN DE JOYAS Y ARTÍCULOS CONEXOS                   4.931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</w:t>
      </w:r>
      <w:r>
        <w:rPr>
          <w:b/>
          <w:sz w:val="17"/>
          <w:szCs w:val="18"/>
        </w:rPr>
        <w:t>CUADRO N. 11A.- CANTIDAD DE LOS COMBUSTIBLES Y LUBRICANTES CONSUMID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2  FABRICACIÓN DE INSTRUMENTOS MUSICALES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3  FABRICACIÓN DE ARTÍCULOS DEPORTIVOS                            -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4  FABRICACIÓN DE JUEGOS Y JUGUETES                           7.849           9.095               -      1.017.883              477             38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9  OTRAS INDUSTRIAS MANUFACTURERAS N.C.P                     20.871          44.206               -        197.996            1.596               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10:00Z</dcterms:created>
  <dc:creator>Fausto Sanchez</dc:creator>
  <dc:description/>
  <cp:keywords/>
  <dc:language>en-US</dc:language>
  <cp:lastModifiedBy>mviera</cp:lastModifiedBy>
  <cp:lastPrinted>2008-02-09T10:30:00Z</cp:lastPrinted>
  <dcterms:modified xsi:type="dcterms:W3CDTF">2008-03-04T20:30:00Z</dcterms:modified>
  <cp:revision>3</cp:revision>
  <dc:subject/>
  <dc:title>                CUADRO N</dc:title>
</cp:coreProperties>
</file>