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.- VALOR DE LAS EXISTENCIAS AL 1ro. DE ENERO, SEGÚN DIVISION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  <w:lang w:val="en-GB"/>
        </w:rPr>
        <w:t xml:space="preserve">       </w:t>
      </w:r>
      <w:r>
        <w:rPr>
          <w:b/>
          <w:sz w:val="16"/>
          <w:szCs w:val="16"/>
          <w:lang w:val="en-GB"/>
        </w:rPr>
        <w:t>│</w:t>
      </w:r>
      <w:r>
        <w:rPr>
          <w:rFonts w:eastAsia="Courier New"/>
          <w:b/>
          <w:sz w:val="16"/>
          <w:szCs w:val="16"/>
          <w:lang w:val="en-GB"/>
        </w:rPr>
        <w:t xml:space="preserve">                                             </w:t>
      </w:r>
      <w:r>
        <w:rPr>
          <w:b/>
          <w:sz w:val="16"/>
          <w:szCs w:val="16"/>
          <w:lang w:val="en-GB"/>
        </w:rPr>
        <w:t>│</w:t>
      </w:r>
      <w:r>
        <w:rPr>
          <w:rFonts w:eastAsia="Courier New"/>
          <w:b/>
          <w:sz w:val="16"/>
          <w:szCs w:val="16"/>
          <w:lang w:val="en-GB"/>
        </w:rPr>
        <w:t xml:space="preserve">             </w:t>
      </w:r>
      <w:r>
        <w:rPr>
          <w:b/>
          <w:sz w:val="16"/>
          <w:szCs w:val="16"/>
          <w:lang w:val="en-GB"/>
        </w:rPr>
        <w:t>│</w:t>
      </w:r>
      <w:r>
        <w:rPr>
          <w:rFonts w:eastAsia="Courier New"/>
          <w:b/>
          <w:sz w:val="16"/>
          <w:szCs w:val="16"/>
          <w:lang w:val="en-GB"/>
        </w:rPr>
        <w:t xml:space="preserve">                   </w:t>
      </w:r>
      <w:r>
        <w:rPr>
          <w:b/>
          <w:sz w:val="16"/>
          <w:szCs w:val="16"/>
          <w:lang w:val="en-GB"/>
        </w:rPr>
        <w:t>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</w:t>
      </w:r>
      <w:r>
        <w:rPr>
          <w:b/>
          <w:sz w:val="16"/>
          <w:szCs w:val="16"/>
          <w:lang w:val="en-GB"/>
        </w:rPr>
        <w:t>DIVI-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  <w:lang w:val="en-GB"/>
        </w:rPr>
      </w:pPr>
      <w:r>
        <w:rPr>
          <w:rFonts w:eastAsia="Courier New"/>
          <w:b/>
          <w:sz w:val="16"/>
          <w:szCs w:val="16"/>
          <w:lang w:val="en-GB"/>
        </w:rPr>
        <w:t xml:space="preserve"> </w:t>
      </w:r>
      <w:r>
        <w:rPr>
          <w:b/>
          <w:sz w:val="16"/>
          <w:szCs w:val="16"/>
          <w:lang w:val="en-GB"/>
        </w:rPr>
        <w:t>SION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  <w:lang w:val="en-GB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TOTAL                            1.962.581.309              1.156.666.569     505.501.948     179.972.314      97.302.838     23.137.64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MINERÍA                             111.590.803                110.762.642         628.046         199.565               -            5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1    EXTRACCIÓN DE PETRÓLEO CRUDO Y GAS NATURAL      107.717.586                107.717.586               -               -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3    EXTRACCIÓN DE MINERALES METALÍFEROS               1.010.175                    570.167         301.321         138.137               -            55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4    EXPLOTACIÓN DE OTRAS MINAS Y CANTERAS             2.863.042                  2.474.889         326.725          61.428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MANUFACTURA                          1.850.990.506              1.045.903.927     504.873.902     179.772.749      97.302.838     23.137.09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    ELABORACIÓN DE PRODUCTOS ALIMENTOS Y BEBIDAS    599.176.170                283.498.928     188.925.759      75.171.417      31.183.382     20.396.68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6    ELABORACIÓN DE PRODUCTOS DE TABACO               15.164.688                 14.336.888         637.158         190.642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7    FABRICACIÓN DE PRODUCTOS TEXTILES                78.581.068                 35.611.764      28.092.807      13.884.380         721.983        270.13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Y TEÑIDO DE PIEL                                 39.068.278                 15.397.921      17.765.741       4.729.457       1.096.393         78.766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9    CURTIDO Y ADOBO DE CUEROS;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LETAS, BOLSOS DE MANO                          23.167.662                  8.032.506      11.007.400       3.195.222         917.087         15.447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0    PRODUCCIÓN DE MADERA Y FABRICACIÓN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RODUCTOS DE MADERA, CORCHO EXCEPTO MUEBLES      30.406.495                 17.125.906       5.741.200       6.650.398         886.347          2.64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1    FABRICACIÓN DE PAPEL Y DE PRODUCTOS DE PAPEL    134.499.358                103.996.353      20.537.196       4.262.167       5.669.608         34.034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PRODUCCIÓN DE GRABACIONES                      21.550.599                 15.875.853       2.983.909       1.830.067         325.355        535.41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FINACIÓN DE PETRÓLEO Y COMBUSTIBLE NUCLEAR    132.284.007                123.374.967       4.994.211       3.539.186         251.072        124.57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QUÍMICOS                                         155.534.738                 72.238.556      58.941.977       4.649.685      19.435.961        268.55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PLÁSTICO                                        110.352.858                 63.022.570      29.558.049      10.086.178       7.545.629        140.43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6    FABRICACIÓN DE OTROS PRODUCTOS MINERALES N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ETÁLICOS                                        92.967.203                 50.305.553      28.509.489       8.978.386       5.039.400        134.37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CUADRO N. 15.- VALOR DE LAS EXISTENCIAS AL 1ro. DE ENERO, SEGÚN DIVISIONES (CIIU) DE ACTIVIDAD ECONÓMIC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E X I S T E N C I A S   AL  1ro.   D E   E N E R 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DIVI- │                                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IONES│            ACTIVIDAD ECONÓMICA              │    TOTAL    │MATERIAS PRIMAS MAT.AUXIL.│  PRODUCTOS    │ PRODUCTOS EN  │ARTÍCULOS PARA │  MATERIALE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IIU  │                                             │             │REPUESTOS Y ACCE.,ENVAS.  │  TERMINADOS   │   PROCESO     │LA VENTA SIN   │  Y ÚTILES DE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COMBUSTIBLES Y LUBRICANTES│               │               │TRANSFORMACIÓN │  OFICINA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spacing w:lineRule="exact" w:line="160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7    FABRICACIÓN DE METALES COMUNES                  116.929.245                 65.079.181      43.385.989       7.219.147         508.643        736.28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8    FAB. DE PRODUCTOS ELABORADOS DE METAL EXCEPT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QUINARIA Y EQUIPO                              84.808.491                 46.554.825      17.376.920      17.876.377       2.935.500         64.86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29    FABRICACIÓN DE MAQUINARIA Y EQUIPO N.C.P         56.049.269                 21.391.843      15.714.529       8.243.331      10.513.775        185.791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ELÉCTRICOS N.C.P                                 22.514.815                 15.426.572       4.897.385       1.702.517         435.146         53.195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2    FABRICACIÓN DE EQUIPO Y APARATOS DE RADIO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TV Y COMUNICACIONES                                 412.374                    231.438               -         180.936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Y PRECISIÓN FABRICACIÓN DE RELOJES                  924.571                    596.822          93.070          83.194         151.485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REMOLQUES Y SEMIREMOLQUES                        99.710.584                 76.578.223      16.917.422       1.863.038       4.323.941         27.960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DE TRANSPORTE                                       906.980                    589.317           3.500         314.163               -              -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36    FABRICACIÓN DE MUEBLES; INDUSTRIAS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MANUFACTURERAS N.C.P                             35.981.053                 16.637.941       8.790.191       5.122.861       5.362.131         67.929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6"/>
          <w:szCs w:val="16"/>
        </w:rPr>
        <w:t>INSTITUTO NACIONAL DE ESTADÍSTICA Y CENSOS(INEC) - Manufactura y Minería 2006</w:t>
      </w:r>
    </w:p>
    <w:p>
      <w:pPr>
        <w:pStyle w:val="Textosinformato"/>
        <w:spacing w:lineRule="exact" w:line="160"/>
        <w:rPr/>
      </w:pPr>
      <w:r>
        <w:rPr/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19:00Z</dcterms:created>
  <dc:creator>Fausto Sanchez</dc:creator>
  <dc:description/>
  <cp:keywords/>
  <dc:language>en-US</dc:language>
  <cp:lastModifiedBy>mviera</cp:lastModifiedBy>
  <cp:lastPrinted>2008-02-09T10:32:00Z</cp:lastPrinted>
  <dcterms:modified xsi:type="dcterms:W3CDTF">2008-03-05T13:26:00Z</dcterms:modified>
  <cp:revision>5</cp:revision>
  <dc:subject/>
  <dc:title>                                           CUADRO N</dc:title>
</cp:coreProperties>
</file>