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</w:t>
      </w:r>
      <w:r>
        <w:rPr>
          <w:b/>
          <w:sz w:val="17"/>
          <w:szCs w:val="18"/>
        </w:rPr>
        <w:t>CUADRO N. 26.- VALOR DE LA ADQUISICIÓN DE ACTIVOS FIJOS NUEVOS, SEGÚN REGIONES Y PROVINC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REGIONES Y PROVINCIAS                 │          A D Q U I S I C I O N   D E   A C T I V O S    F I J O S    N U E V O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TOTAL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´´O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T O T A L                          1.134.431.222     471.884.886     353.038.996      44.403.275      34.087.863     231.016.20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REGION SIERRA                          316.243.957     161.494.675     104.007.749      19.852.697      16.224.871      14.663.96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ARCHI                                    73.640          10.313           2.050          49.358          11.91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IMBABURA                              19.930.419      18.230.790         660.174         241.432         232.271         565.75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PICHINCHA                            214.000.272      98.236.681      76.216.161      15.512.869      12.989.152      11.045.40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OTOPAXI                              11.710.832       3.803.953       4.440.744         543.243         415.420       2.507.47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TUNGURAHUA                             6.948.115       4.884.096         999.608         489.634         531.537          43.24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BOLÍVAR                                  226.865         207.645               -          12.390           6.83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HIMBORAZO                             7.079.010       4.829.263       1.354.705         776.967         116.675           1.40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AÑAR                                  9.383.803       4.329.765       3.710.860         500.503         736.415         106.26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AZUAY                                 45.689.480      26.491.792      16.143.105       1.586.801       1.131.638         336.1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LOJA                                   1.201.521         470.377         480.342         139.500          53.014          58.28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REGION COSTA                           359.613.901     152.097.467     143.644.429      17.960.103      15.192.059      30.719.84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ESMERALDAS                            46.414.959      15.921.049      26.698.351       2.292.907       1.260.698         241.95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MANABÍ                                39.312.721       7.419.801      24.233.285       1.005.454         966.621       5.687.56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LOS RÍOS                               3.989.612       2.470.155         792.472         535.119         147.319          44.54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GUAYAS                               258.618.107     118.078.453      89.321.094      13.929.995      12.673.526      24.615.03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EL ORO                                11.278.502       8.208.009       2.599.227         196.628         143.895         130.74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REGION AMAZÓNICA                       458.573.364     158.292.744     105.386.818       6.590.475       2.670.933     185.632.39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NAPO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PASTAZA                                  144.492          36.181          10.997          85.162          12.152               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MORONA SANTIAGO                           32.612          26.329           2.686               -           3.59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ZAMORA CHINCHIPE                         372.946          47.051         116.230         170.200          36.357           3.10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SUCUMBÍOS                            458.023.314     158.183.183     105.256.905       6.335.113       2.618.827     185.629.286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ORELLANA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ZONAS NO DELIMITADAS                             -               -               -               -               -               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0:43:00Z</dcterms:created>
  <dc:creator>Fausto Sanchez</dc:creator>
  <dc:description/>
  <cp:keywords/>
  <dc:language>en-US</dc:language>
  <cp:lastModifiedBy>mviera</cp:lastModifiedBy>
  <cp:lastPrinted>2008-02-09T10:29:00Z</cp:lastPrinted>
  <dcterms:modified xsi:type="dcterms:W3CDTF">2008-03-04T21:00:00Z</dcterms:modified>
  <cp:revision>3</cp:revision>
  <dc:subject/>
  <dc:title>                                      CONT</dc:title>
</cp:coreProperties>
</file>