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.- GASTOS DE OPERACIÓN E IMPUESTOS INDIRECTO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  </w:t>
      </w:r>
      <w:r>
        <w:rPr>
          <w:b/>
          <w:sz w:val="13"/>
          <w:szCs w:val="14"/>
        </w:rPr>
        <w:t>G A S T O S    D E   O P E R A C I O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</w:t>
      </w:r>
      <w:r>
        <w:rPr>
          <w:b/>
          <w:sz w:val="13"/>
          <w:szCs w:val="14"/>
        </w:rPr>
        <w:t>TOTAL                             3.135.453.021     507.756.513     166.593.226     201.245.172     229.115.279      68.003.670      53.459.244     200.786.239      45.948.8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</w:t>
      </w:r>
      <w:r>
        <w:rPr>
          <w:b/>
          <w:sz w:val="13"/>
          <w:szCs w:val="14"/>
        </w:rPr>
        <w:t>MINERÍA                              590.858.991     247.237.323       2.082.558      13.070.171      47.288.711         236.310       1.061.896         244.320         910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1    EXTRACCIÓN DE PETRÓLEO CRUDO Y GAS NATURAL       571.495.072     243.464.034       1.528.297      10.611.247      43.908.679             135         981.966         152.506         417.09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3    EXTRACCIÓN DE MINERALES METALÍFEROS               10.024.034       1.140.464          34.578       1.383.402       1.959.721               -          16.997           2.275         169.0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4    EXPLOTACIÓN DE OTRAS MINAS Y CANTERAS              9.339.885       2.632.825         519.683       1.075.522       1.420.311         236.175          62.933          89.539         324.07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MANUFACTURA                           2.544.594.030     260.519.190     164.510.668     188.175.001     181.826.568      67.767.360      52.397.348     200.541.919      45.038.70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5    ELABORACIÓN DE PRODUCTOS ALIMENTOS Y BEBIDAS   1.027.544.260     108.677.410      76.401.398      58.944.408      62.993.598      13.505.654      20.665.297      98.335.750      15.539.7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6    ELABORACIÓN DE PRODUCTOS DE TABACO                17.354.650       1.451.553         120.492           8.596          60.436               -               -       4.350.415          61.0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7    FABRICACIÓN DE PRODUCTOS TEXTILES                 56.563.908       5.286.287         927.227      13.997.882       6.517.730         617.595         804.591         857.319         884.7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TEÑIDO DE PIEL                                  31.672.468       2.089.140         673.210       1.697.575         939.869         906.597       2.722.449       2.199.230         662.3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LETAS, BOLSOS DE MANO                           20.469.664       1.217.764       1.264.353       1.589.401         533.258         257.166       2.081.188         685.937         531.1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0    PRODUCCIÓN DE MADERA Y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RODUCTOS DE MADERA, CORCHO EXCEPTO MUEBLES       32.762.522       4.542.018       2.683.045       5.108.701       1.865.744         441.780         724.662         385.351       1.422.2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1    FABRICACIÓN DE PAPEL Y DE PRODUCTOS DE PAPEL     135.409.533      11.146.242      13.575.966      12.375.508      10.842.837       2.331.043       1.834.946      16.855.176       2.213.3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PRODUCCIÓN DE GRABACIONES                       86.444.851       5.601.858       3.559.125       2.524.092       1.161.846       5.675.389       2.008.940       8.573.618       1.823.3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3    FABRICACIÓN DE COQUE, PRODUCTOS DE L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FINACIÓN DE PETRÓLEO Y COMBUSTIBLE NUCLEAR     253.336.681      30.914.406      16.690.254       8.052.227       3.900.782         100.994         675.182       2.411.553       3.491.8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QUÍMICOS                                         215.323.799      15.580.945      11.174.895       8.019.857       3.872.961      30.654.181       6.708.928      36.542.137       8.471.8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LÁSTICO                                         112.712.157      13.989.826       5.762.614      20.928.405       4.053.588       2.205.972       4.028.581       6.348.614       2.957.1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 xml:space="preserve">26    FABRICACIÓN DE OTROS PRODUCTOS MINERALES NO                                                                                                                                                       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ETÁLICOS                                        259.953.454      32.357.362       8.857.259      34.124.246      71.407.464       1.986.833       2.110.106       5.268.168       2.383.89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9.- GASTOS DE OPERACIÓN E IMPUESTOS INDIRECTO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  </w:t>
      </w:r>
      <w:r>
        <w:rPr>
          <w:b/>
          <w:sz w:val="13"/>
          <w:szCs w:val="14"/>
        </w:rPr>
        <w:t>G A S T O S    D E   O P E R A C I O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            │ TRABAJOS DE   │ FLETES Y      │ ENERGÍA       │ COMBUSTIBLES  │  COMISIONES   │               │               │ GAST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TOTAL     │ REPARACIÓN Y  │ GASTOS DE     │ ELÉCTRICA     │      Y        │  PAGADAS A    │  ALQUILERES   │  PUBLICIDAD   │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ANTENIMIENTO │ TRANSPORTE    │ COMPRADA      │ LUBRICANTES   │  TERCEROS     │               │           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7    FABRICACIÓN DE METALES COMUNES                    82.712.351       6.612.997      11.042.630       8.911.174       6.107.107       1.505.239       1.562.571       1.870.575         777.3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QUINARIA Y EQUIPO                               44.027.024       5.260.588       3.319.677       3.300.537       3.343.881         598.493       1.312.329         835.900       1.239.9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9    FABRICACIÓN DE MAQUINARIA Y EQUIPO N.C.P          51.937.011       6.329.742       3.847.711       2.203.151       1.698.280       2.350.778       2.285.651       7.043.104         954.8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ELÉCTRICOS N.C.P                                  15.030.305       1.697.709         831.067       1.247.183         522.652         770.546         390.467         436.741         448.9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2    FABRICACIÓN DE EQUIPO Y APARATOS DE RADIO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TV Y COMUNICACIONES                                  440.351          63.724           8.040          49.670          55.410           9.636               -          29.860          27.41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3    FAB. DE INSTRUMENTOS MÉDICOS ÓPTIC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PRECISIÓN FABRICACIÓN DE RELOJES                 1.375.793         118.710          40.824          54.696          28.948               -          97.075          59.000          40.29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4    FABRICACIÓN DE VEHÍCULOS AUTOMOTORES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MOLQUES Y SEMIREMOLQUES                         58.236.622       4.578.089         453.153       1.940.592       1.040.126         513.157         743.123       3.663.813         386.1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5    FABRICACIÓN DE OTROS TIPOS DE EQU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DE TRANSPORTE                                      1.477.859         422.821          12.383         176.854          87.709               -               -          38.531          12.93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  <w:lang w:val="en-GB"/>
        </w:rPr>
        <w:t>MANUFACTURERAS N.C.P                              39.808.767       2.579.999       3.265.345       2.920.246         792.342       3.336.307       1.641.262       3.751.127         708.080</w:t>
      </w:r>
    </w:p>
    <w:p>
      <w:pPr>
        <w:pStyle w:val="Textosinformato"/>
        <w:rPr>
          <w:b/>
          <w:b/>
          <w:sz w:val="13"/>
          <w:szCs w:val="14"/>
          <w:lang w:val="en-GB"/>
        </w:rPr>
      </w:pPr>
      <w:r>
        <w:rPr>
          <w:rFonts w:eastAsia="Courier New"/>
          <w:b/>
          <w:sz w:val="13"/>
          <w:szCs w:val="14"/>
          <w:lang w:val="en-GB"/>
        </w:rPr>
        <w:t xml:space="preserve"> </w:t>
      </w:r>
      <w:r>
        <w:rPr>
          <w:b/>
          <w:sz w:val="13"/>
          <w:szCs w:val="14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  <w:lang w:val="en-GB"/>
        </w:rPr>
        <w:t xml:space="preserve"> </w:t>
      </w:r>
      <w:r>
        <w:rPr>
          <w:b/>
          <w:sz w:val="13"/>
          <w:szCs w:val="14"/>
          <w:lang w:val="en-GB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  <w:lang w:val="en-GB"/>
        </w:rPr>
        <w:t xml:space="preserve">                        </w:t>
      </w:r>
      <w:r>
        <w:rPr>
          <w:b/>
          <w:sz w:val="13"/>
          <w:szCs w:val="14"/>
          <w:lang w:val="en-GB"/>
        </w:rPr>
        <w:t xml:space="preserve">CONT.           </w:t>
      </w:r>
      <w:r>
        <w:rPr>
          <w:b/>
          <w:sz w:val="13"/>
          <w:szCs w:val="14"/>
        </w:rPr>
        <w:t>CUADRO N. 9.- GASTOS DE OPERACIÓN E IMPUESTOS INDIRECTO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</w:t>
      </w:r>
      <w:r>
        <w:rPr>
          <w:b/>
          <w:sz w:val="13"/>
          <w:szCs w:val="14"/>
        </w:rPr>
        <w:t>G A S T O S    D E   O P E R A C I O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</w:t>
      </w:r>
      <w:r>
        <w:rPr>
          <w:b/>
          <w:sz w:val="13"/>
          <w:szCs w:val="14"/>
        </w:rPr>
        <w:t>TOTAL                                81.324.394     260.136.855      39.102.538      23.265.977      65.206.678      23.584.337   1.169.924.002     182.746.890     459.556.8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</w:t>
      </w:r>
      <w:r>
        <w:rPr>
          <w:b/>
          <w:sz w:val="13"/>
          <w:szCs w:val="14"/>
        </w:rPr>
        <w:t>MINERÍA                                5.446.074      18.765.367         754.890          75.500         830.871         292.719     252.562.084       6.913.583       9.093.1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1    EXTRACCIÓN DE PETRÓLEO CRUDO Y GAS NATURAL         5.131.664      17.192.989         526.415          35.921               -         235.747     247.308.377       6.236.207       7.943.2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3    EXTRACCIÓN DE MINERALES METALÍFEROS                  171.896       1.061.473         144.804          25.013         110.834          23.497       3.780.052         441.520         173.9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4    EXPLOTACIÓN DE OTRAS MINAS Y CANTERAS                142.514         510.905          83.671          14.566         720.037          33.475       1.473.655         235.856         976.02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MANUFACTURA                              75.878.320     241.371.488      38.347.648      23.190.477      64.375.807      23.291.618     917.361.918     175.833.307     450.463.6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5    ELABORACIÓN DE PRODUCTOS ALIMENTOS Y BEBIDAS      28.479.768      54.168.714      14.627.280      16.076.139      15.487.368       8.770.805     434.870.905      80.506.610     152.582.21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6    ELABORACIÓN DE PRODUCTOS DE TABACO                   103.355         104.684         866.894         301.143          99.573         670.421       9.156.064         185.435      80.008.9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7    FABRICACIÓN DE PRODUCTOS TEXTILES                  2.052.230       3.123.825       1.060.181         761.899       3.489.631       1.051.380      15.131.394       4.391.222       8.599.7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TEÑIDO DE PIEL                                     753.194       1.750.354         811.140         297.629       8.225.780         519.684       7.424.261       2.218.316       5.154.16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LETAS, BOLSOS DE MANO                              647.729       1.065.166         515.205         140.423       2.996.506         236.092       6.708.327       1.650.909         887.6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0    PRODUCCION DE MADERA Y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RODUCTOS DE MADERA, CORCHO EXCEPTO MUEBLES        1.546.115       1.623.022         700.090         180.995       1.542.259         294.274       9.702.181       2.870.945      -1.444.44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1    FABRICACIÓN DE PAPEL Y DE PRODUCTOS DE PAPEL       3.939.595       9.584.207       1.936.591         963.165       4.024.153         814.887      42.971.903      14.161.968      12.337.3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PRODUCCIÓN DE GRABACIONES                        1.322.296       9.370.384       2.389.260         302.983      16.344.682       1.529.818      24.257.177       3.011.715      11.670.1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3    FABRICACIÓN DE COQUE, PRODUCTOS DE LA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FINACIÓN DE PETRÓLEO Y COMBUSTIBLE NUCLEAR      12.573.577     116.074.788       1.241.056         371.124               -       1.025.769      55.813.129       6.045.039      46.343.1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QUÍMICOS                                            3.590.531      18.355.821       4.933.267         794.155         719.326       2.942.830      62.962.110      13.833.012      21.791.7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LÁSTICO                                           3.681.654       7.316.686       2.078.019         682.441       2.053.769         918.761      35.706.085      11.229.586      16.004.1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 xml:space="preserve">26    FABRICACIÓN DE OTROS PRODUCTOS MINERALES NO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ETÁLICOS                                          5.226.625       5.317.834       2.360.945         834.153       1.102.455       1.311.462      85.304.648       7.889.488      39.303.48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7    FABRICACIÓN DE METALES COMUNES                     7.412.411       2.865.593         819.527         333.536         368.176         655.730      31.867.709       8.600.486       5.159.0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</w:t>
      </w:r>
      <w:r>
        <w:rPr>
          <w:b/>
          <w:sz w:val="13"/>
          <w:szCs w:val="14"/>
        </w:rPr>
        <w:t>CONT.           CUADRO N. 9.- GASTOS DE OPERACIÓN E IMPUESTOS INDIRECTO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</w:t>
      </w:r>
      <w:r>
        <w:rPr>
          <w:b/>
          <w:sz w:val="13"/>
          <w:szCs w:val="14"/>
        </w:rPr>
        <w:t>G A S T O S    D E   O P E R A C I Ó N                   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               │  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  PRIMAS    │  HONORARIOS   │               │               │ TRABAJOS DE   │  MATERIALES   │ OTROS GASTOS  │   INTERESES   │  INDE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    DE      │      A        │ COMUNICACIONES│     AGUA      │ FABRICACIÓN   │      DE       │      DE       │               │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SEGURO    │ PROFESIONALES │               │               │ HECHOS POR    │   OFICINA     │   OPERACIÓN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ERCEROS      │               │               │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QUINARIA Y EQUIPO                                1.389.986       2.112.034         927.346         300.544       1.514.211         492.510      18.079.029       7.721.408       6.881.24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9    FABRICACIÓN DE MAQUINARIA Y EQUIPO N.C.P             989.689       1.537.872         854.713         221.771       1.874.750         630.487      19.114.511       5.672.822         872.18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ELÉCTRICOS N.C.P                                     535.770       1.393.449         266.240         109.513         467.049         609.043       5.303.963       2.829.770       2.948.3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2    FABRICACIÓN DE EQUIPO Y APARATOS DE RADIO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TV Y COMUNICACIONES                                   20.428               -          38.727          13.138          18.627           9.199          96.473               -         135.0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3    FAB. DE INSTRUMENTOS MÉDICOS ÓPTIC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PRECISIÓN FABRICACIÓN DE RELOJES                    35.385         343.751          90.052           9.857             181          34.546         422.470          66.494         226.8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4    FABRICACIÓN DE VEHÍCULOS AUTOMOTORES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MOLQUES Y SEMIREMOLQUES                            482.768       3.266.762         957.838         256.183         581.082         194.937      39.178.820         715.751      30.012.2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5    FABRICACIÓN DE OTROS TIPOS DE EQU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DE TRANSPORTE                                          3.817         110.729           7.796          32.679               -          16.372         555.238             989       2.044.7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  <w:lang w:val="en-GB"/>
        </w:rPr>
        <w:t>MANUFACTURERAS N.C.P                               1.091.397       1.885.813         865.481         207.007       3.466.229         562.611      12.735.521       2.231.342       8.945.676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  <w:lang w:val="en-GB"/>
        </w:rPr>
        <w:t xml:space="preserve"> </w:t>
      </w:r>
      <w:r>
        <w:rPr>
          <w:b/>
          <w:sz w:val="13"/>
          <w:szCs w:val="14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lang w:val="en-GB"/>
        </w:rPr>
      </w:pPr>
      <w:r>
        <w:rPr>
          <w:b/>
          <w:sz w:val="13"/>
          <w:szCs w:val="14"/>
        </w:rPr>
        <w:t>INSTITUTO NACIONAL DE ESTADÍSTICA Y CENSOS(INEC) - Manufactura y Minería 200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2:57:00Z</dcterms:created>
  <dc:creator>Fausto Sanchez</dc:creator>
  <dc:description/>
  <cp:keywords/>
  <dc:language>en-US</dc:language>
  <cp:lastModifiedBy>mviera</cp:lastModifiedBy>
  <cp:lastPrinted>2008-02-09T15:01:00Z</cp:lastPrinted>
  <dcterms:modified xsi:type="dcterms:W3CDTF">2008-03-04T19:56:00Z</dcterms:modified>
  <cp:revision>11</cp:revision>
  <dc:subject/>
  <dc:title>                                        CUADRO N</dc:title>
</cp:coreProperties>
</file>