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28.- VALOR DE LOS ACTIVOS FIJOS, SEGÚN REGIONES Y PROVINCI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     </w:t>
      </w:r>
      <w:r>
        <w:rPr>
          <w:b/>
          <w:sz w:val="14"/>
          <w:szCs w:val="14"/>
        </w:rPr>
        <w:t>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</w:t>
      </w:r>
      <w:r>
        <w:rPr>
          <w:b/>
          <w:sz w:val="14"/>
          <w:szCs w:val="14"/>
        </w:rPr>
        <w:t>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REGIONES Y PROVINCIAS                 │  CONSTRUCCIÓN │       COMPRA DE ACTIVOS       │    VENTA      │               │    COMPRAS    │   AJUSTE POR   │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FABRICACIÓN  ├───────────────┬───────────────┤    DE         │ DEPRECIACIONES│    NETAS      │   VALOR DE     │   DE DICIEMBR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 DE         │   MERCADO      │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 TERRENOS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T O T A L                                1.560.848   1.133.390.283      46.118.612     977.527.226     470.131.761      85.878.760       14.269.054     7.410.776.89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REGIÓN SIERRA                              1.092.368     315.151.588      23.136.073     126.554.169     157.743.422       8.284.182       12.222.868     2.437.897.21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ARCHI                                           -          73.640               -          87.312         205.003               1                -         2.278.75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IMBABURA                                         -      19.930.419         202.142       2.034.021       5.866.633         154.207                -        83.815.66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PICHINCHA                                  393.306     213.606.965      17.808.186      92.325.980     109.965.275       6.581.520       10.120.633     1.610.278.34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OTOPAXI                                     3.139      11.707.693       2.252.652       8.239.422       7.487.944         229.700            3.411       148.082.27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TUNGURAHUA                                 138.515       6.809.600         638.405       4.298.488       4.574.300        -513.536          375.970        69.444.17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BOLÍVAR                                          -         226.865               -          11.652          24.818               -                -           674.68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HIMBORAZO                                       -       7.079.010               -         532.156       4.183.084         182.914          559.454        54.051.3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AÑAR                                            -       9.383.803         594.179       2.265.183       7.919.091        -115.271                -       138.200.17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AZUAY                                      352.848      45.336.632       1.629.816      16.321.543      16.547.094       1.764.647        1.096.491       314.500.60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LOJA                                       204.560         996.961          10.693         438.412         970.180               -           66.909        16.571.22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REGIÓN COSTA                                 360.519     359.773.292      22.940.863     170.983.630     253.504.728      77.481.786        2.046.186     4.360.872.38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ESMERALDAS                                       -      46.934.869          22.151       6.565.706      82.240.784      71.254.175        1.871.002     1.574.069.02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MANABÍ                                     288.686      39.024.035      13.952.101      20.908.744      16.582.624       6.803.981                -       292.665.45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LOS RÍOS                                         -       3.989.612         151.755       1.091.014       2.251.271               -                -        40.548.94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GUAYAS                                      71.833     258.546.274       8.500.138     141.179.191     149.377.498        -805.089          175.184     2.398.951.52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EL ORO                                           -      11.278.502         314.718       1.238.975       3.052.551         228.719                -        54.637.42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REGIÓN AMAZÓNICA                             107.961     458.465.403          41.676     679.989.427      58.883.611         112.792                -       612.007.29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NAPO                            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PASTAZA                                          -         144.492          41.676             119          99.125          22.100                -         2.259.65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MORONA SANTIAGO                                  -          32.612               -           7.102          81.816               -                -         2.223.83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ZAMORA CHINCHIPE                           107.961         264.985               -         564.403         429.550               -                -        10.808.2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SUCUMBÍOS                                        -     458.023.314               -     679.417.803      58.273.120          90.692                -       596.715.53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ORELLANA                        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ZONAS NO DELIMITADAS                               -               -               -               -               -               -                -                 -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13:00Z</dcterms:created>
  <dc:creator>Fausto Sanchez</dc:creator>
  <dc:description/>
  <cp:keywords/>
  <dc:language>en-US</dc:language>
  <cp:lastModifiedBy>mviera</cp:lastModifiedBy>
  <cp:lastPrinted>2008-02-09T10:33:00Z</cp:lastPrinted>
  <dcterms:modified xsi:type="dcterms:W3CDTF">2008-03-04T21:19:00Z</dcterms:modified>
  <cp:revision>3</cp:revision>
  <dc:subject/>
  <dc:title>                                           CUADRO N</dc:title>
</cp:coreProperties>
</file>