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TOTAL                                  1.536         171.670   1.528.417.043  18.435.701.160   9.437.633.943   8.998.067.217     470.131.761     544.231.37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439           6.210      30.967.636     218.224.350     160.972.208      57.252.142       5.759.035       6.170.45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486          15.191      97.375.991     724.221.792     529.754.714     194.467.078      19.794.836      35.097.73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266          18.374     136.660.958   1.015.160.252     710.486.082     304.674.170      27.332.964      36.527.23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158          22.672     189.538.018   1.489.999.961   1.079.630.582     410.369.379      45.618.846     104.794.79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126          38.632     384.728.274   3.274.530.943   2.345.908.705     928.622.238     100.454.333     212.110.21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61          70.591     689.146.166  11.713.563.862   4.610.881.652   7.102.682.210     271.171.747     149.530.9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MINERÍ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TOTAL                                     55           3.845      69.100.504   4.915.266.697     671.460.490   4.243.806.207      61.617.908    -206.384.0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17             237       1.165.664      12.478.216       9.665.749       2.812.467         510.206         -44.46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0             672       5.341.859      15.912.150       8.334.334       7.577.816         607.511         563.38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1             718       3.908.207      17.822.065      10.812.298       7.009.767         708.178          75.78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4             474       9.262.796      53.909.414      29.869.134      24.040.280         253.749         889.97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2             536       6.413.922      40.007.206      14.679.030      25.328.176       2.274.919         821.11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1.208      43.008.056   4.775.137.646     598.099.945   4.177.037.701      57.263.345    -208.689.8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1   EXTRACCIÓN DE PETRÓLEO CRUDO Y GAS NATURAL                  3           1.544      55.725.363   4.858.593.768     636.846.799   4.221.746.969      59.533.423    -208.867.3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11       7.450.378      46.780.579      26.314.876      20.465.703          63.532          31.15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1             225       5.266.929      36.675.543      12.431.978      24.243.565       2.206.546        -208.65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1.208      43.008.056   4.775.137.646     598.099.945   4.177.037.701      57.263.345    -208.689.8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3  EXTRACCIÓN DE MINERALES METALÍFEROS                         38           1.757       9.582.903      30.562.127      15.717.034      14.845.093       1.111.384       2.224.3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12             173         474.476       1.757.088         784.394         972.694          98.132         234.43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15             502       3.999.194      11.014.263       5.561.051       5.453.212         345.670         418.22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8             530       2.621.722       9.769.567       5.379.849       4.389.718         408.992        -316.92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2             241       1.340.518       4.689.546       1.744.688       2.944.858         190.217         858.82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1             311       1.146.993       3.331.663       2.247.052       1.084.611          68.373       1.029.774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4  EXPLOTACIÓN DE OTRAS MINAS Y CANTERAS                       14             544       3.792.238      26.110.802      18.896.657       7.214.145         973.101         258.9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5              64         691.188      10.721.128       8.881.355       1.839.773         412.074        -278.90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5             170       1.342.665       4.897.887       2.773.283       2.124.604         261.841         145.16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3             188       1.286.485       8.052.498       5.432.449       2.620.049         299.186         392.70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22         471.900       2.439.289       1.809.570         629.719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MANUFACTUR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OTAL                                   1.481         167.825   1.459.316.539  13.520.434.463   8.766.173.453   4.754.261.010     408.513.853     750.615.4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422           5.973      29.801.972     205.746.134     151.306.459      54.439.675       5.248.829       6.214.92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466          14.519      92.034.132     708.309.642     521.420.380     186.889.262      19.187.325      34.534.34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255          17.656     132.752.751     997.338.187     699.673.784     297.664.403      26.624.786      36.451.44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154          22.198     180.275.222   1.436.090.547   1.049.761.448     386.329.099      45.365.097     103.904.81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124          38.096     378.314.352   3.234.523.737   2.331.229.675     903.294.062      98.179.414     211.289.09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60          69.383     646.138.110   6.938.426.216   4.012.781.707   2.925.644.509     213.908.402     358.220.82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  ELABORACIÓN DE PRODUCTOS ALIMENTICIOS Y BEBIDAS            413          77.911     587.317.939   5.047.729.386   3.767.709.721   1.280.019.665     141.743.487     273.005.6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98           1.369       5.887.286      55.005.256      44.202.078      10.803.178       1.420.513       1.522.26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118           3.705      25.132.504     279.868.490     230.877.464      48.991.026       7.522.482      14.106.44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70           4.969      35.599.131     332.570.427     260.328.119      72.242.308       9.335.027      15.335.40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48           6.993      54.066.211     512.237.011     377.559.514     134.677.497      17.846.657      29.926.87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42          12.294     103.905.958     921.871.065     650.083.760     271.787.305      26.371.570      34.735.503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37          48.581     362.726.849   2.946.177.137   2.204.658.786     741.518.351      79.247.238     177.379.1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6  ELABORACIÓN DE PRODUCTOS DE TABACO                           2             354       8.462.336      36.793.633      33.454.657       3.338.976       2.010.507        -657.62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16       3.508.042       8.451.950       8.935.583        -483.633         338.066      -1.176.81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1             238       4.954.294      28.341.683      24.519.074       3.822.609       1.672.441         519.18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7  FABRICACIÓN DE PRODUCTOS TEXTILES                           98           8.546      52.159.354     304.165.389     204.495.844      99.669.545      11.949.720      19.043.3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24             366       1.866.842      11.387.919       7.766.893       3.621.026         518.392        -136.90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9             860       4.769.904      34.474.412      23.851.066      10.623.346         845.289         868.58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8           1.285       6.550.401      41.797.596      29.135.589      12.662.007       1.927.101       3.543.71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15           2.130      12.353.009      75.891.476      51.336.617      24.554.859       2.453.729       5.335.71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10           2.604      17.874.729     102.340.169      65.360.088      36.980.081       3.415.991       3.535.373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2           1.301       8.744.469      38.273.817      27.045.591      11.228.226       2.789.218       5.896.85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  FABRICACIÓN DE PRENDAS DE VESTIR; ADOB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TEÑIDO DE PIEL                                           123           7.627      37.127.654     150.409.082      85.821.982      64.587.100       4.133.173       3.807.6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45             614       1.687.473       8.493.034       5.388.791       3.104.243         153.137        -810.04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49           1.546       5.959.198      26.456.193      14.634.476      11.821.717         717.910         527.53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7           1.225       5.378.298      25.116.402      14.958.909      10.157.493         597.218       1.437.35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4             573       2.989.931      10.008.548       5.338.201       4.670.347         514.858      -1.371.57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5           1.774      10.893.951      49.911.246      29.442.957      20.468.289       1.067.389       3.831.17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3           1.895      10.218.803      30.423.659      16.058.648      14.365.011       1.082.661         193.2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9  CURTIDO Y ADOBO DE CUEROS; FAB. MALETA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BOLSOS DE MANO                                              46           2.958      17.939.299      96.732.750      67.314.060      29.418.690       2.302.827        -375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11             145         501.405       2.741.869       2.014.407         727.462          16.991         -86.12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3             721       3.158.724      13.468.191       8.247.188       5.221.003         286.087         480.78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7             520       2.417.042      11.429.892       7.559.963       3.869.929         409.518         525.09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3             334       1.664.823       6.950.806       5.347.777       1.603.029         193.681          31.48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1             218         801.955       4.799.500       2.144.543       2.654.957         105.582          99.17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1.020       9.395.350      57.342.492      42.000.182      15.342.310       1.290.968      -1.426.1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  PROD. DE MADERA Y FAB. DE PRODUCTOS DE MADERA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CORCHO EXCEPTO MUEBLES                                      53           4.631      32.665.450     225.332.135     131.466.364      93.865.771       9.223.494      29.625.7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15             207         780.442       3.381.001       2.194.115       1.186.886         166.655         526.95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16             480       2.725.519      21.217.040       8.997.027      12.220.013         349.949         272.73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0             594       3.488.184      13.225.891       7.993.128       5.232.763         361.188         889.55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6             755       6.728.988      47.956.897      27.363.498      20.593.399         925.942      20.281.86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5           1.913      16.064.602     104.471.664      60.983.557      43.488.107       4.319.590       5.726.591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  682       2.877.715      35.079.642      23.935.039      11.144.603       3.100.170       1.928.0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1  FABRICACIÓN DE PAPEL Y PRODUCTOS DE PAPEL                   45           7.098      64.124.300     663.501.973     533.386.205     130.115.768      18.542.981      26.819.1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6              81         562.245       4.813.776       3.946.302         867.474          89.624         -57.45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11             359       2.232.766      10.559.028       6.986.410       3.572.618         436.087         182.66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9             721       6.649.734      44.714.151      29.038.239      15.675.912       1.065.648        -202.62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7           1.122       8.703.390      84.724.516      64.708.430      20.016.086       2.661.338      -1.167.03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11           4.137      40.444.805     469.797.760     392.536.412      77.261.348      11.945.806      25.931.614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  678       5.531.360      48.892.742      36.170.412      12.722.330       2.344.478       2.132.0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2  ACTIVIDADES DE EDICIÓN E IMPRESIÓN Y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PRODUCCIÓN DE GRABACIONES                                 76           5.460      61.057.923     259.161.617     157.486.073     101.675.544      10.859.158       9.060.6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30             424       2.206.068       8.932.037       6.052.977       2.879.060         373.648         897.34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1             726       5.533.384      21.665.965      13.377.404       8.288.561       1.238.413         897.55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2             720       7.166.582      33.468.688      21.438.524      12.030.164       1.712.201       1.075.25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6             810       6.962.658      34.927.790      21.281.380      13.646.410       1.445.159       3.511.68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5           1.327      17.476.169      60.482.263      34.624.930      25.857.333       3.212.887       2.667.736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2           1.453      21.713.062      99.684.874      60.710.858      38.974.016       2.876.850          11.1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3  FABRICACIÓN DE COQUE, PRODUCTOS DE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FINACIÓN DE PETRÓLEO Y COMBUSTIBLE NUCLEAR                 7           2.822      95.254.178   2.138.978.997     384.459.510   1.754.519.487      81.957.752      93.703.24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2              59         937.652      16.933.653      15.173.072       1.760.581          31.273       1.718.09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3             214       5.352.607     111.119.406      65.154.915      45.964.491       1.132.008      -6.001.95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37         573.854      14.888.795       5.081.740       9.807.055         257.820         410.63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2.412      88.390.065   1.996.037.143     299.049.783   1.696.987.360      80.536.651      97.576.4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4  FABRICACIÓN DE SUBSTANCIAS Y PRODUCTOS QUÍMICOS            110           9.384     113.726.904     828.836.368     602.795.063     226.041.305      20.155.664      22.344.8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28             434       3.605.036      27.242.549      21.158.181       6.084.368         532.798       1.370.17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31             989       8.671.281      52.411.332      37.348.039      15.063.293       1.542.149       1.844.22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24           1.670      14.981.380     104.292.455      63.023.742      41.268.713       2.157.791       4.917.16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15           2.280      23.522.993     163.578.203     121.800.616      41.777.587       2.987.356       9.403.078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11           3.313      52.329.552     375.760.533     282.006.967      93.753.566       8.816.756       5.207.590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  698      10.616.662     105.551.296      77.457.518      28.093.778       4.118.814        -397.43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5  FABRICACIÓN DE PRODUCTOS DE CAUCHO Y DE PLÁSTICO           131           9.856      80.274.625     709.647.989     509.296.706     200.351.283      27.585.655      44.239.0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35             499       2.728.847      17.853.950      12.530.865       5.323.085         436.719       1.507.28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49           1.592      10.734.338      76.958.411      54.330.239      22.628.172       2.398.459       6.293.25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23           1.499      11.826.683      85.273.023      63.153.124      22.119.899       2.866.923       2.768.89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14           2.025      15.489.649     137.212.151     104.403.829      32.808.322       6.027.178      10.775.13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8           2.349      23.973.102     267.289.293     176.364.440      90.924.853      12.248.578      19.608.321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2           1.892      15.522.006     125.061.161      98.514.209      26.546.952       3.607.798       3.286.17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6  FABRICACIÓN DE OTROS PRODUCTOS MINERALES N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TÁLICOS                                                   84           6.883      93.471.596     734.180.339     442.893.440     291.286.899      43.414.673      68.028.26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28             413       2.124.499       9.729.533       5.597.057       4.132.476         232.328         451.85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7             797       6.166.019      45.280.404      33.539.984      11.740.420       1.602.082       3.737.16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1             756       5.780.930      39.858.744      28.512.986      11.345.758       1.199.068       4.089.82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8           1.245      15.633.507     100.936.009      64.042.922      36.893.087       5.370.303      11.501.23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9           2.847      32.820.945     240.764.409     155.453.771      85.310.638      14.853.077      45.187.964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1             825      30.945.696     297.611.240     155.746.720     141.864.520      20.157.815       3.060.22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7  FABRICACIÓN DE METALES COMUNES                              17           3.019      42.867.634     569.979.658     459.495.680     110.483.978       8.570.366      95.571.3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3              44         554.244      10.914.334       7.999.253       2.915.081         501.450         -28.48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4             103         646.369       5.364.336       4.468.769         895.567          73.947        -112.28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2             147         818.116      10.401.614       8.657.600       1.744.014         338.759       1.497.69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54       2.646.392      22.323.299      17.754.007       4.569.292         344.017       1.982.33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5           1.425      24.313.690     317.561.873     250.400.865      67.161.008       3.859.999      54.231.91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2           1.146      13.888.823     203.414.202     170.215.186      33.199.016       3.452.194      38.000.1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8  FAB. DE PRODUCTOS ELABORADOS DE METAL EXCEPT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AQUINARIA Y EQUIPO                                         73           4.828      45.922.584     322.177.466     229.295.074      92.882.392       8.399.474      21.433.0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30             423       2.602.238      23.664.334      17.910.965       5.753.369         341.758        -273.84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21             685       4.920.329      30.504.206      21.691.994       8.812.212         465.426       1.022.139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5           1.089      10.120.295      46.761.618      31.973.918      14.787.700       1.157.804       1.907.98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4             650       3.821.128      27.260.546      22.973.104       4.287.442       1.010.071       3.966.405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1             361       4.235.718      48.997.638      30.934.840      18.062.798       1.493.440       2.161.199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2           1.620      20.222.876     144.989.124     103.810.253      41.178.871       3.930.975      12.649.1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9  FABRICACIÓN DE MAQUINARIA Y EQUIPO N.C.P                    37           5.511      38.796.846     258.018.303     196.534.175      61.484.128       3.820.960      26.803.2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14             171       1.011.986       4.527.690       2.979.986       1.547.704         175.363         572.37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10             356       2.293.896      20.926.887      14.932.338       5.994.549         434.516      -1.386.73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7             432       2.702.218      18.502.608      11.990.223       6.512.385         628.126       1.941.99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1             189         857.892       2.882.133       2.074.486         807.647         125.392         394.36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2             650       3.797.309      18.316.155      13.804.191       4.511.964         448.232       3.488.177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3           3.713      28.133.545     192.862.830     150.752.951      42.109.879       2.009.331      21.793.0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1  FABRICACIÓN DE MAQUINARIA Y APARATOS ELÉ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N.C.P                                                       17           1.245      10.364.541     141.853.764     113.198.746      28.655.018       2.821.971       7.182.9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6              99         662.903       4.460.332       3.339.390       1.120.942          52.208         232.536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2              73         552.787      13.741.181       6.322.301       7.418.880         131.871         946.65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3             196       1.282.034      12.312.408      11.098.811       1.213.597         448.989          59.34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6             877       7.866.817     111.339.843      92.438.244      18.901.599       2.188.903       5.944.405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2  FABRICACIÓ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COMUNICACIONES                                             1              73         967.759       3.041.055       1.805.726       1.235.329          62.953         719.0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1              73         967.759       3.041.055       1.805.726       1.235.329          62.953         719.09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3  FABRICACIÓN DE INSTRUMENTOS MÉDICOS, ÓPTICO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Y PRECISIÓN FABRICACIÓN DE RELOJES                           4             188       1.507.013       8.764.743       6.171.886       2.592.857         291.318       2.475.7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 2              64         668.278       2.050.239       1.181.584         868.655          82.742       1.831.98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 2             124         838.735       6.714.504       4.990.302       1.724.202         208.576         643.78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2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 Y TRAM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DE PERSONAL OCUPAD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DIVI- │             ACTIVIDAD ECONÓMICA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SIONES│        Y TRAMOS DE PERSONAL OCUPADO          │ ESTABLECI-  │   PERSONAL    │ REMUNERACIONES│  PRODUCCIÓN   │    CONSUMO    │ A PRECIOS     │ DEPRECIACIONES│   BRUTA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4  FABRICACIÓN DE VEHÍCULOS AUTOMOTORES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EMOLQUES Y SEMIREMOLQUES                                   43           3.847      36.496.256     791.166.462     685.101.006     106.065.456       5.069.739       3.840.75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 1 A    9                                  -               -               -               -               -               -               -               -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10 A   19                                 11             144         771.929       3.174.144       2.063.153       1.110.991          61.383         385.776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20 A   49                                 16             405       2.212.991      13.823.064      11.246.432       2.576.632         213.043         760.233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50 A   99                                  7             452       2.712.322      15.583.720      11.177.043       4.406.677         264.174         238.120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100 A  199                                  6             731       4.429.679      39.994.421      33.092.654       6.901.767         309.710       2.146.716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200 A  499                                  2             648       9.158.506     101.566.256      80.866.153      20.700.103         858.188       4.171.094       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500 Y  MÁS                                  1           1.467      17.210.829     617.024.857     546.655.571      70.369.286       3.363.241      -3.861.182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  FABRICACIÓN DE OTROS TIPOS DE EQUIP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DE TRANSPORTE                                                2             290       2.739.105       9.488.662       3.883.909       5.604.753         316.730         531.338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 1 A    9                                  -               -               -               -               -               -               -               -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10 A   19                                  -               -               -               -               -               -               -               -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20 A   49                                  1              22         107.419         785.331         589.238         196.093           9.309              98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 50 A   99                                  -               -               -               -               -               -               -               -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100 A  199                                  -               -               -               -               -               -               -               -       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200 A  499                                  1             268       2.631.686       8.703.331       3.294.671       5.408.660         307.421         531.240       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DE  500 Y  MÁS                                  -               -               -               -               -               -               -               -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6  FABRICACIÓN DE MUEBLES; INDUSTRIA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ANUFACTURERAS N.C.P                                        99           5.294      36.073.243     220.474.692     150.107.626      70.367.066       5.281.251       3.413.7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 1 A    9                                  -               -               -               -               -               -               -               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10 A   19                                 38             540       2.248.529       9.424.376       6.162.046       3.262.330         175.862         141.21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20 A   49                                 34             977       4.610.774      21.821.279      13.625.355       8.195.924         806.291         543.222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 50 A   99                                 14             970       8.120.300      41.153.985      27.682.923      13.471.062         751.714       1.065.73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100 A  199                                  8           1.077       8.456.259      34.526.153      24.228.846      10.297.307         364.917       2.008.311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200 A  499                                  5           1.730      12.637.381     113.548.899      78.408.456      35.140.443       3.182.467        -344.762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DE  500 Y  MÁS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60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2:43:00Z</dcterms:created>
  <dc:creator>Fausto Sanchez</dc:creator>
  <dc:description/>
  <cp:keywords/>
  <dc:language>en-US</dc:language>
  <cp:lastModifiedBy>Mariana Carvajal</cp:lastModifiedBy>
  <cp:lastPrinted>2008-01-28T13:42:00Z</cp:lastPrinted>
  <dcterms:modified xsi:type="dcterms:W3CDTF">2008-01-28T21:11:00Z</dcterms:modified>
  <cp:revision>11</cp:revision>
  <dc:subject/>
  <dc:title>                                            CUADRO N</dc:title>
</cp:coreProperties>
</file>