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</w:t>
      </w:r>
      <w:r>
        <w:rPr>
          <w:b/>
          <w:sz w:val="14"/>
          <w:szCs w:val="14"/>
        </w:rPr>
        <w:t>CIÓN BRUTA DE CAPITAL, SEGÚN DIVISIONES 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DIVI- 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SIONES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                     </w:t>
      </w:r>
      <w:r>
        <w:rPr>
          <w:b/>
          <w:sz w:val="14"/>
          <w:szCs w:val="14"/>
        </w:rPr>
        <w:t>TOTAL                                    1.536        171.670    1.528.417.043  18.435.701.160   9.437.633.943   8.998.067.217     470.131.761     544.231.37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</w:t>
      </w:r>
      <w:r>
        <w:rPr>
          <w:b/>
          <w:sz w:val="14"/>
          <w:szCs w:val="14"/>
        </w:rPr>
        <w:t>MINERÍA                                      55          3.845       69.100.504   4.915.266.697     671.460.490   4.243.806.207      61.617.908    -206.384.07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1    EXTRACCIÓN DE PETRÓLEO CRUDO Y GAS NATURAL                3          1.544       55.725.363   4.858.593.768     636.846.799   4.221.746.969      59.533.423    -208.867.38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3    EXTRACCIÓN DE MINERALES METALÍFEROS                      38          1.757        9.582.903      30.562.127      15.717.034      14.845.093       1.111.384       2.224.33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4    EXPLOTACIÓN DE OTRAS MINAS Y CANTERAS                    14            544        3.792.238      26.110.802      18.896.657       7.214.145         973.101         258.96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</w:t>
      </w:r>
      <w:r>
        <w:rPr>
          <w:b/>
          <w:sz w:val="14"/>
          <w:szCs w:val="14"/>
        </w:rPr>
        <w:t>MANUFACTURA                                  1.481        167.825    1.459.316.539  13.520.434.463   8.766.173.453   4.754.261.010     408.513.853     750.615.45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5    ELABORACIÓN DE PRODUCTOS ALIMENTOS Y BEBIDAS            413         77.911      587.317.939   5.047.729.386   3.767.709.721   1.280.019.665     141.743.487     273.005.63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6    ELABORACIÓN DE PRODUCTOS DE TABACO                        x            354        8.462.336      36.793.633      33.454.657       3.338.976       2.010.507        -657.62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7    FABRICACIÓN DE PRODUCTOS TEXTILES                        98          8.546       52.159.354     304.165.389     204.495.844      99.669.545      11.949.720      19.043.34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8    FABRICACIÓN DE PRENDAS DE VESTIR; ADOB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Y TEÑIDO DE PIEL                                        123          7.627       37.127.654     150.409.082      85.821.982      64.587.100       4.133.173       3.807.67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19    CURTIDO Y ADOBO DE CUEROS;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ALETAS, BOLSOS DE MANO                                  46          2.958       17.939.299      96.732.750      67.314.060      29.418.690       2.302.827        -375.744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0    PRODUCCIÓN DE MADERA Y FABRICACIÓN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PRODUCTOS DE MADERA, CORCHO EXCEPTO MUEBLES              53          4.631       32.665.450     225.332.135     131.466.364      93.865.771       9.223.494      29.625.7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1    FABRICACIÓN DE PAPEL Y DE PRODUCTOS DE PAPEL             45          7.098       64.124.300     663.501.973     533.386.205     130.115.768      18.542.981      26.819.16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2    ACTIVIDADES DE EDICIÓN E IMPRESIÓN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REPRODUCCIÓN DE GRABACIONES                              76          5.460       61.057.923     259.161.617     157.486.073     101.675.544      10.859.158       9.060.693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3    FABRICACIÓN DE COQUE, PRODUCTOS DE L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REFINACIÓN DE PETRÓLEO Y COMBUSTIBLE NUCLEAR              7          2.822       95.254.178   2.138.978.997     384.459.510   1.754.519.487      81.957.752      93.703.24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4    FABRICACIÓN DE SUBSTANCIAS Y PRODUC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QUÍMICOS                                                 110          9.384      113.726.904     828.836.368     602.795.063     226.041.305      20.155.664      22.344.802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5    FABRICACIÓN DE PRODUCTOS DE CAUCHO Y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PLÁSTICO                                                131          9.856       80.274.625     709.647.989     509.296.706     200.351.283      27.585.655      44.239.04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 xml:space="preserve">26    FABRICACIÓN DE OTROS PRODUCTOS MINERALES NO                                                                                                                                     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ETÁLICOS                                                84          6.883       93.471.596     734.180.339     442.893.440     291.286.899      43.414.673      68.028.26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7    FABRICACIÓN DE METALES COMUNES                           17          3.019       42.867.634     569.979.658     459.495.680     110.483.978       8.570.366      95.571.35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b/>
          <w:sz w:val="14"/>
          <w:szCs w:val="14"/>
        </w:rPr>
        <w:t>INSTITUTO NACIONAL DE ESTADÍSTICA Y CENSOS (INEC) - Manufactura y Minería 2006</w:t>
      </w:r>
      <w:r>
        <w:br w:type="page"/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</w:t>
      </w:r>
      <w:r>
        <w:rPr>
          <w:b/>
          <w:sz w:val="14"/>
          <w:szCs w:val="14"/>
        </w:rPr>
        <w:t>CUADRO N. 1.- NÚMERO DE ESTABLECIMIENTOS, PERSONAL OCUPADO, REMUNERACIONES, PRODUCCIÓN TOTAL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</w:t>
      </w:r>
      <w:r>
        <w:rPr>
          <w:b/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</w:t>
      </w:r>
      <w:r>
        <w:rPr>
          <w:b/>
          <w:sz w:val="14"/>
          <w:szCs w:val="14"/>
        </w:rPr>
        <w:t>CIÓN BRUTA DE CAPITAL, SEGÚN DIVISIONES(CIIU) DE ACTIVIDAD ECONÓMICA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</w:t>
      </w:r>
      <w:r>
        <w:rPr>
          <w:b/>
          <w:sz w:val="14"/>
          <w:szCs w:val="14"/>
        </w:rPr>
        <w:t>(VALORES EN DÓLARES)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DIVI- │                                             │ No. DE      │               │               │               │               │ VALOR AGREGADO│               │   FORMACIÓN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SIONES│            ACTIVIDAD ECONÓMICA              │ ESTABLECI-  │   PERSONAL    │ REMUNERACIONES│  PRODUCCIÓN   │    CONSUMO    │ A PRECIOS     │ DEPRECIACIONES│   BRUTA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CIIU  │                                             │ MIENTOS     │   OCUPADO     │               │     TOTAL     │   INTERMEDIO  │ PRODUCTOR     │               │   CAPITAL</w:t>
      </w:r>
    </w:p>
    <w:p>
      <w:pPr>
        <w:pStyle w:val="Textosinformato"/>
        <w:rPr/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8    FAB. DE PRODUCTOS ELABORADOS DE METAL EXCEPTO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AQUINARIA Y EQUIPO                                      73          4.828       45.922.584     322.177.466     229.295.074      92.882.392       8.399.474      21.433.055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29    FABRICACIÓN DE MAQUINARIA Y EQUIPO N.C.P                 37          5.511       38.796.846     258.018.303     196.534.175      61.484.128       3.820.960      26.803.21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1    FABRICACIÓN DE MAQUINARIA Y APARAT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ELÉCTRICOS N.C.P                                         17          1.245       10.364.541     141.853.764     113.198.746      28.655.018       2.821.971       7.182.94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2    FABRICACIÓN DE EQUIPO Y APARATOS DE RADIO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TV Y COMUNICACIONES                                       x             73          967.759       3.041.055       1.805.726       1.235.329          62.953         719.09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3    FAB. DE INSTRUMENTOS MÉDICOS ÓPTICO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Y PRECISIÓN FABRICACIÓN DE RELOJES                        4            188        1.507.013       8.764.743       6.171.886       2.592.857         291.318       2.475.769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4    FABRICACIÓN DE VEHÍCULOS AUTOMOTORES,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REMOLQUES Y SEMIREMO                                     43          3.847       36.496.256     791.166.462     685.101.006     106.065.456       5.069.739       3.840.757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5    FABRICACIÓN DE OTROS TIPOS DE EQUIPO DE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TRANSPORTE                                                x            290        2.739.105       9.488.662       3.883.909       5.604.753         316.730         531.338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36    FABRICACIÓN DE MUEBLES; INDUSTRIAS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MANUFACTURERAS N.C.P                                     99          5.294       36.073.243     220.474.692     150.107.626      70.367.066       5.281.251       3.413.721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b/>
          <w:sz w:val="14"/>
          <w:szCs w:val="14"/>
        </w:rPr>
        <w:t>INSTITUTO NACIONAL DE ESTADÍSTICA Y CENSOS (INEC) - Manufactura y Minería 2006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601" w:right="60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20:45:00Z</dcterms:created>
  <dc:creator>Fausto Sanchez</dc:creator>
  <dc:description/>
  <cp:keywords/>
  <dc:language>en-US</dc:language>
  <cp:lastModifiedBy>Mariana Carvajal</cp:lastModifiedBy>
  <cp:lastPrinted>2008-02-09T10:39:00Z</cp:lastPrinted>
  <dcterms:modified xsi:type="dcterms:W3CDTF">2008-06-24T15:15:00Z</dcterms:modified>
  <cp:revision>19</cp:revision>
  <dc:subject/>
  <dc:title>                                            CUADRO N</dc:title>
</cp:coreProperties>
</file>