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</w:t>
      </w:r>
      <w:r>
        <w:rPr>
          <w:b/>
          <w:sz w:val="15"/>
          <w:szCs w:val="16"/>
        </w:rPr>
        <w:t>CUADRO N. 21.- CONSUMO INTERMEDIO, SEGÚN REGIONES Y PROVINCIA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                            </w:t>
      </w:r>
      <w:r>
        <w:rPr>
          <w:b/>
          <w:sz w:val="15"/>
          <w:szCs w:val="16"/>
        </w:rPr>
        <w:t>(VALORES EN DÓLARES)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         </w:t>
      </w:r>
      <w:r>
        <w:rPr>
          <w:b/>
          <w:sz w:val="15"/>
          <w:szCs w:val="16"/>
        </w:rPr>
        <w:t>C O N S U M O   I N T E R M E D I O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</w:t>
      </w:r>
      <w:r>
        <w:rPr>
          <w:b/>
          <w:sz w:val="15"/>
          <w:szCs w:val="16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           </w:t>
      </w:r>
      <w:r>
        <w:rPr>
          <w:b/>
          <w:sz w:val="15"/>
          <w:szCs w:val="16"/>
        </w:rPr>
        <w:t>I N S U M O S                     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</w:t>
      </w:r>
      <w:r>
        <w:rPr>
          <w:b/>
          <w:sz w:val="15"/>
          <w:szCs w:val="16"/>
        </w:rPr>
        <w:t>REGIONES Y PROVINCIAS          │             ├───────────────┬───────────────┬───────────────┬───────────────┤     GASTOS    │  OTROS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</w:t>
      </w:r>
      <w:r>
        <w:rPr>
          <w:b/>
          <w:sz w:val="15"/>
          <w:szCs w:val="16"/>
        </w:rPr>
        <w:t>T O T A L  │     TOTAL     │  MATERIAS     │   REPUESTOS   │    ENVASES    │       DE      │  GASTOS DE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</w:t>
      </w:r>
      <w:r>
        <w:rPr>
          <w:b/>
          <w:sz w:val="15"/>
          <w:szCs w:val="16"/>
        </w:rPr>
        <w:t>INSUMOS    │  PRIMAS Y     │       Y       │       Y       │    OPERACIÓN  │  OPERACIÓN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      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             </w:t>
      </w:r>
      <w:r>
        <w:rPr>
          <w:b/>
          <w:sz w:val="15"/>
          <w:szCs w:val="16"/>
        </w:rPr>
        <w:t>│</w:t>
      </w:r>
      <w:r>
        <w:rPr>
          <w:rFonts w:eastAsia="Courier New"/>
          <w:b/>
          <w:sz w:val="15"/>
          <w:szCs w:val="16"/>
        </w:rPr>
        <w:t xml:space="preserve">  </w:t>
      </w:r>
      <w:r>
        <w:rPr>
          <w:b/>
          <w:sz w:val="15"/>
          <w:szCs w:val="16"/>
        </w:rPr>
        <w:t>MAT. Y AUX   │   ACCESORIOS  │   EMBALAJES   │               │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/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T O T A L              9.437.633.943   6.302.180.922   6.029.128.770      93.276.743     179.775.409   1.965.529.019   1.169.924.00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</w:t>
      </w:r>
      <w:r>
        <w:rPr>
          <w:b/>
          <w:sz w:val="15"/>
          <w:szCs w:val="16"/>
        </w:rPr>
        <w:t>REGIÓN SIERRA            4.117.721.744   3.011.557.194   2.884.170.624      42.849.347      84.537.223     732.934.612     373.229.93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CARCHI                     8.174.861       7.306.593       7.241.638           3.858          61.097         695.115         173.15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IMBABURA                  87.412.171      42.341.917      36.372.164       3.263.259       2.706.494      28.135.963      16.934.29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PICHINCHA              3.039.317.436   2.260.807.012   2.178.302.109      21.709.122      60.795.781     492.204.462     286.305.96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COTOPAXI                 220.136.099     160.691.502     151.078.305       3.359.969       6.253.228      45.667.350      13.777.24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TUNGURAHUA               127.664.978      96.765.522      93.532.565       1.468.432       1.764.525      23.636.586       7.262.87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BOLÍVAR                      524.061         387.936         376.569           5.303           6.064         130.375           5.75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CHIMBORAZO                51.781.162      28.325.907      26.422.668         669.296       1.233.943      20.572.771       2.882.48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CAÑAR                    106.119.429      69.439.018      56.806.887       6.150.696       6.481.435      28.058.163       8.622.24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AZUAY                    454.970.342     330.026.449     321.190.891       5.947.761       2.887.797      89.679.192      35.264.70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LOJA                      21.621.205      15.465.338      12.846.828         271.651       2.346.859       4.154.635       2.001.23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</w:t>
      </w:r>
      <w:r>
        <w:rPr>
          <w:b/>
          <w:sz w:val="15"/>
          <w:szCs w:val="16"/>
        </w:rPr>
        <w:t>REGIÓN COSTA             4.677.166.946   3.221.510.421   3.076.685.851      49.785.710      95.038.860     904.656.625     550.999.900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ESMERALDAS               342.188.493      94.521.164      93.209.129       1.312.035               -     195.322.635      52.344.69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MANABÍ                   689.305.424     556.051.973     532.081.905       6.218.528      17.751.540      89.799.952      43.453.499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LOS RÍOS                 102.195.157      79.680.299      69.257.800         515.773       9.906.726      13.776.817       8.738.041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GUAYAS                 3.388.366.641   2.362.326.028   2.257.219.057      40.313.741      64.793.230     587.789.429     438.251.18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EL ORO                   155.111.231     128.930.957     124.917.960       1.425.633       2.587.364      17.967.792       8.212.482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</w:t>
      </w:r>
      <w:r>
        <w:rPr>
          <w:b/>
          <w:sz w:val="15"/>
          <w:szCs w:val="16"/>
        </w:rPr>
        <w:t>REGIÓN AMAZÓNICA           642.745.253      69.113.307      68.272.295         641.686         199.326     327.937.782     245.694.164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NAPO             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PASTAZA                    1.712.902         614.753         609.853           4.100             800         758.663         339.48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MORONA SANTIAGO            1.438.924         786.458         575.632          12.300         198.526         583.303          69.163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ZAMORA CHINCHIPE          30.115.705       1.358.935         733.649         625.286               -       9.588.602      19.168.168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SUCUMBÍOS                609.477.722      66.353.161      66.353.161               -               -     317.007.214     226.117.347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  </w:t>
      </w:r>
      <w:r>
        <w:rPr>
          <w:b/>
          <w:sz w:val="15"/>
          <w:szCs w:val="16"/>
        </w:rPr>
        <w:t>ORELLANA         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             </w:t>
      </w:r>
      <w:r>
        <w:rPr>
          <w:b/>
          <w:sz w:val="15"/>
          <w:szCs w:val="16"/>
        </w:rPr>
        <w:t>ZONAS NO DELIMITADA   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rFonts w:eastAsia="Courier New"/>
          <w:b/>
          <w:sz w:val="15"/>
          <w:szCs w:val="16"/>
        </w:rPr>
        <w:t xml:space="preserve"> </w:t>
      </w:r>
      <w:r>
        <w:rPr>
          <w:b/>
          <w:sz w:val="15"/>
          <w:szCs w:val="16"/>
        </w:rPr>
        <w:t>INSTITUTO NACIONAL DE ESTADÍSTICA Y CENSOS(INEC) - Manufactura y Minería 2006</w:t>
      </w:r>
    </w:p>
    <w:p>
      <w:pPr>
        <w:pStyle w:val="Textosinformato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sectPr>
      <w:type w:val="nextPage"/>
      <w:pgSz w:orient="landscape" w:w="16838" w:h="11906"/>
      <w:pgMar w:left="567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31:00Z</dcterms:created>
  <dc:creator>Fausto Sanchez</dc:creator>
  <dc:description/>
  <cp:keywords/>
  <dc:language>en-US</dc:language>
  <cp:lastModifiedBy>mviera</cp:lastModifiedBy>
  <cp:lastPrinted>2008-02-09T10:37:00Z</cp:lastPrinted>
  <dcterms:modified xsi:type="dcterms:W3CDTF">2008-03-04T19:43:00Z</dcterms:modified>
  <cp:revision>3</cp:revision>
  <dc:subject/>
  <dc:title>                           CUADRO N</dc:title>
</cp:coreProperties>
</file>