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</w:t>
      </w:r>
      <w:r>
        <w:rPr>
          <w:rFonts w:eastAsia="Courier New"/>
          <w:b/>
          <w:sz w:val="13"/>
          <w:szCs w:val="13"/>
          <w:lang w:val="en-GB"/>
        </w:rPr>
        <w:t xml:space="preserve">                                 </w:t>
      </w:r>
      <w:r>
        <w:rPr>
          <w:b/>
          <w:sz w:val="13"/>
          <w:szCs w:val="13"/>
          <w:lang w:val="en-GB"/>
        </w:rPr>
        <w:t xml:space="preserve">CUADRO N. 6-A.- </w:t>
      </w:r>
      <w:r>
        <w:rPr>
          <w:b/>
          <w:sz w:val="13"/>
          <w:szCs w:val="13"/>
        </w:rPr>
        <w:t>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</w:t>
      </w:r>
      <w:r>
        <w:rPr>
          <w:b/>
          <w:sz w:val="13"/>
          <w:szCs w:val="13"/>
        </w:rPr>
        <w:t>T O T A L                    18.435.701.160  18.019.693.937   1.024.754.767      57.723.100     104.513.584       1.560.848      16.571.739     789.116.8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</w:t>
      </w:r>
      <w:r>
        <w:rPr>
          <w:b/>
          <w:sz w:val="13"/>
          <w:szCs w:val="13"/>
        </w:rPr>
        <w:t>M I N E R Í A                   4.915.266.697   4.911.158.156               -       1.473.368       2.578.307         107.961         -51.09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11   EXTRACCIÓN DE PETRÓLEO CRUDO Y DE GAS NATURAL   4.858.593.768   4.856.710.104               -               -       1.883.664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110  EXTRACCIÓN DE PETRÓLEO CRUDO Y DE GAS NATURAL   4.858.593.768   4.856.710.104               -               -       1.883.664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32   EXTRACCIÓN DE MINERALES METALÍFEROS NO FERR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SOS, EXCEPTO URANIO Y TORIO                        30.562.127      28.613.414               -       1.251.298         618.110         107.961         -28.656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320  EXTRACCIÓN DE MINERALES METALÍFEROS NO FERR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SOS, EXCEPTO URANIO Y TORIO                        30.562.127      28.613.414               -       1.251.298         618.110         107.961         -28.656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41   EXTRACCIÓN DE PIEDRA, ARENA, ARCILLA               13.182.647      12.923.004               -         222.070          57.095               -         -19.522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410  EXTRACCIÓN DE PIEDRA, ARENA, ARCILLA               13.182.647      12.923.004               -         222.070          57.095               -         -19.522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42   EXPLOTACIÓN  DE MINAS Y CANTERAS N.C.P.            12.928.155      12.911.634               -               -          19.438               -          -2.91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429  EXPLOTACIÓN  DE MINAS Y CANTERAS N.C.P.            12.928.155      12.911.634               -               -          19.438               -          -2.91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</w:t>
      </w:r>
      <w:r>
        <w:rPr>
          <w:b/>
          <w:sz w:val="13"/>
          <w:szCs w:val="13"/>
        </w:rPr>
        <w:t>M A N U F A C T U R A                 13.520.434.463  13.108.535.781   1.024.754.767      56.249.732     101.935.277       1.452.887      16.622.834     789.116.8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1   PROD. Y ELAB. Y CONSERV. DE CARNE, PESCADO,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FRUTAS, LEG. HORTALIZAS, ACEITES Y GRASAS       2.781.961.020   2.734.116.314     107.938.035       9.620.790      12.500.114          21.226      15.186.992      97.422.4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11  PRODUCCIÓN DE CARNE Y DE PRODUCTOS CÁRNICOS       541.318.084     532.686.763       8.647.345       2.785.363         963.180               -       4.505.578       8.270.14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12  ELABORACIÓN  Y CONSERVACIÓN DE PESCADO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RODUCTOS DE PESCADO                            1.539.595.253   1.519.601.687       5.832.902       3.283.759       7.907.050          21.226       9.423.990       6.475.36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13  ELABORACIÓN  DE FRUTAS, LEGUMBRES Y HORTALIZAS    198.402.755     194.462.354       6.386.120         664.649       1.610.733               -         144.492       4.865.59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14  ELABORACIÓN  DE ACEITES Y GRASAS DE ORIGE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VEGETAL O ANIMAL                                  502.644.928     487.365.510      87.071.668       2.887.019       2.019.151               -       1.112.932      77.811.35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2   ELABORACIÓN  DE PRODUCTOS LÁCTEOS                 325.240.785     319.378.247      17.577.573         415.159         581.447               -          -7.328      12.704.3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20  ELABORACIÓN  DE PRODUCTOS LÁCTEOS                 325.240.785     319.378.247      17.577.573         415.159         581.447               -          -7.328      12.704.3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 xml:space="preserve">153   ELABORACIÓN  DE PRODUCTOS DE MOLINERÍA, ALMIDO-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NES Y PRODUC. DE ALMIDÓN Y PIENSOS PREPARADOS     320.810.932     314.521.549      20.648.450         257.722       2.030.291               -          70.491      16.717.5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31  ELAB. PRODUCTOS DE MOLINERÍA                      179.278.785     173.665.306      20.648.450         168.343       1.514.307               -             -50      16.717.5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32  ELABORACIÓN  DE ALMIDONES Y DE PRODUCTOS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RIVADOS DEL ALMIDÓN                                3.392.547       3.373.810               -               -          18.737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33  ELABORACIÓN  DE PIENSOS PREPARADOS                 138.139.600     137.482.433               -          89.379         497.247               -          70.541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   ELABORACIÓN  DE OTROS PRODUCTOS ALIMENTICIOS     1.013.099.190     948.364.151     242.290.023      13.178.973      11.841.631         204.560         913.101     203.693.24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1  ELABORACIÓN  DE PRODUCTOS DE PANADERÍA             276.664.040     265.669.200      14.999.549       7.315.820         912.349               -          23.127      12.256.00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2  ELABORACIÓN  DE AZÚCAR                             284.084.879     272.354.331         150.983       5.334.531       5.043.373               -       1.533.102         331.4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3  ELABORACIÓN  DE CACAO, CHOCOLATE Y PRODUC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CONFITERÍA                                      235.442.367     203.652.661     204.197.492         269.040       1.352.171               -        -345.339     173.683.65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4  ELABORACIÓN  DE MACARRONES, FIDEOS, ALCUZCUZ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RODUCTOS FARINÁCEOS  SIMILARES                     54.196.433      48.609.362      14.534.612         227.764       1.130.044               -         -17.291      10.288.05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49  ELABORACIÓN  DE OTROS PROD. ALIMENTICIOS N.C.P.    162.711.471     158.078.597       8.407.387          31.818       3.403.694         204.560        -280.498       7.134.08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5   ELABORACIÓN  DE BEBIDAS                            606.617.459     593.357.116      24.734.796       1.008.291       8.079.475               -      -1.080.428      19.481.79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51  DESTILACIÓN, RECTIFICACIÓN Y MEZCLA DE BEBID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LCOHÓLICAS; PRODUC. DE ALCOHOL ETÍLICO A PAR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IR DE SUBSTANCIAS FERMENTADAS                      53.139.254      52.968.676         719.631          61.040         544.086               -        -541.302         612.87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52  ELABORACIÓN  DE VINOS                                3.166.834       3.060.486               -               -         132.776               -         -26.42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53  ELABORACIÓN  DE BEBIDAS MALTEADAS Y DE MALTA       240.134.075     231.261.819      18.735.191          14.930       5.842.821               -        -432.147      15.288.5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554  ELABORACIÓN  DE BEBIDAS NO ALCOHÓLICAS EMBOTE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LLADAS DE AGUA MINERAL                             310.177.296     306.066.135       5.279.974         932.321       1.559.792               -         -80.551       3.580.37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60   ELABORACIÓN  PRODUCTOS DE TABACO                    36.793.633      29.360.210               -               -       7.349.028               -          84.39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600  ELABORACIÓN  PRODUCTOS DE TABACO                    36.793.633      29.360.210               -               -       7.349.028               -          84.39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1   HILATURA, TEJEDURA Y ACABADO DE PRODUC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XTILES                                           215.515.009     212.266.484         228.232       3.260.913         824.914               -        -863.153         202.3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11  PREPARACIÓN E HILATURA DE FIBRAS TEXTIL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JEDURA PRODUCTOS TEXTILES                        215.309.025     212.131.738         228.232       3.207.528         807.061               -        -863.153         202.3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12  ACABADO DE PRODUCTOS TEXTILES                          205.984         134.746               -          53.385          17.853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2   FABRICACIÓN DE OTROS PRODUCTOS TEXTILES N.C.P.      58.165.600      57.481.386       3.289.336         293.148         174.417               -        -189.803       2.882.8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21  FABRICACIÓN DE ARTÍCULOS CONFECCIONADOS CO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ATERIAS TEXTILES, EXCEPTO PRENDAS VESTIR          32.180.681      31.746.557       2.125.033          81.214         155.197               -        -107.465       1.819.85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22  FABRICACIÓN DE TAPICES Y ALFOMBRAS PARA PISOS      16.886.087      16.793.927         720.167          23.368          12.309               -         -12.788         650.8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23  FABRICACIÓN DE CUERDAS, CORDELES, BRAMANTES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REDES                                               3.656.611       3.626.290         444.136           6.842           4.192               -         -12.716         412.13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29  FABRICACIÓN DE OTROS PRODUCTOS TEXTILES N.C.P.      5.442.221       5.314.612               -         181.724           2.719               -         -56.83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3   FABRICACIÓN DE TEJIDOS Y ARTÍCULOS DE PUNTO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GANCHILLO                                          30.484.780      30.258.032          74.124           1.174         332.784               -        -132.795          48.5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730  FABRICACIÓN DE TEJIDOS Y ARTÍCULOS DE PUNTO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GANCHILLO                                          30.484.780      30.258.032          74.124           1.174         332.784               -        -132.795          48.5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81   FABRICACIÓN DE PRENDAS DE VESTIR, EXCEPT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RENDAS DE PIEL                                   149.808.191     144.272.024       5.946.622       2.143.817         335.247          46.016         691.261       3.626.7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810  FABRICACIÓN DE PRENDAS DE VESTIR, EXCEPT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RENDAS DE PIEL                                   149.808.191     144.272.024       5.946.622       2.143.817         335.247          46.016         691.261       3.626.7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82   ADOBO Y TEÑIDO DE PIELES, FABRICACIÓN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RTÍCULOS DE PIEL                                     600.891         257.973               -         333.740               -               -           9.17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820  ADOBO Y TEÑIDO DE PIELES, FABRICACIÓN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RTÍCULOS DE PIEL                                     600.891         257.973               -         333.740               -               -           9.17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91   CURTIDO Y ADOBO DE CUEROS FABRICACIÓN DE M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LETAS, BOLSOS DE MANO, ARTÍCULOS DE TALABAR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RÍA, GUARNICIONERÍA Y CALZADO                    15.925.863      15.299.108         460.323         281.645         119.423           8.409           1.541         244.5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911  CURTIDO Y ADOBO DE CUEROS                          14.315.033      13.739.326         405.327         268.430         118.930               -          -5.467         211.5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912  FABRICACIÓN DE MALETAS, BOLSOS DE MANO, Y AR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ÍCULOS SIMILARES ARTÍCULOS DE TALABARTERÍA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GUARNICIONERÍA                                      1.610.830       1.559.782          54.996          13.215             493           8.409           7.008          33.07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92   FABRICACIÓN DE CALZADO                             80.806.887      78.179.879       3.572.909       1.077.581       1.115.693               -        -372.510       2.766.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1920  FABRICACIÓN DE CALZADO                             80.806.887      78.179.879       3.572.909       1.077.581       1.115.693               -        -372.510       2.766.66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1   ASERRADERO Y ACEPILLADURA DE MADERA                71.568.631      68.218.636         277.016       1.186.119       2.511.044          59.246        -489.866         193.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10  ASERRADERO Y ACEPILLADURA DE MADERA                71.568.631      68.218.636         277.016       1.186.119       2.511.044          59.246        -489.866         193.5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2   FABRICACIÓN DE PRODUCTOS DE MADERA CORCHO Y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AJA MATERIALES TRENZABLES                        153.763.504     146.506.867       7.658.413       1.914.367       3.250.538          68.770        -191.084       5.444.3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21  FABRICACIÓN DE HOJAS DE MADERA PARA ENCHAPAD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 xml:space="preserve">FAB. MADERA TERCIADA TABL. DE PARTÍCULAS                 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Y OTROS TABLEROS Y PANELES                        140.851.738     135.123.608       6.808.030         612.700       3.223.769               -         -77.063       4.839.3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22  FABRICACIÓN DE PARTES Y PIEZAS DE CARPINTERÍ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ARA EDIFICIOS Y CONSTRUCCIONES                     6.754.178       6.524.253         622.449           5.049          15.021          68.770         -18.950         462.41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23  FABRICACIÓN DE RECIPIENTES DE MADERA                2.860.572       2.871.074         167.680               -              70               -         -77.644         100.60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029  FABRICACIÓN DE OTROS PRODUCTOS DE MADERA FAB.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RTIC. CORCHO PAJA Y MATERIALES TRENZABLES          3.297.016       1.987.932          60.254       1.296.618          11.678               -         -17.427          42.0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10   FABRICACIÓN DE PAPEL Y DE PRODUCTOS DE PAPEL      663.501.973     634.404.300      82.264.133          94.976       1.240.803               -        -213.321      54.288.9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101  FABRICACIÓN DE PASTA DE PAPEL Y CARTÓN             83.176.444      83.060.720           7.334          92.976          29.013               -          -8.127           5.4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102  FABRICACIÓN DE PAPEL Y CARTÓN ONDULADO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ENVASES DE PAPEL Y CARTÓN                         344.733.085     344.340.656         548.510           2.000         490.967               -        -255.781         393.26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109  FABRICACIÓN DE OTROS ARTÍCULOS DE PAPEL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CARTÓN                                            235.592.444     207.002.924      81.708.289               -         720.823               -          50.587      53.890.17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1   ACTIVIDADES DE EDICIÓN                            176.497.342     170.010.491               -       2.064.463       4.778.222               -        -355.83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11  EDICIÓN DE LIBROS, FOLLETOS, PARTITURAS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OTRAS PUBLICACIONES                                16.411.604      14.886.034               -       1.772.078          17.459               -        -263.96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12  EDICIÓN DE PERIÓDICOS REVISTAS Y PUBLICACION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ERIÓDICAS                                        160.085.738     155.124.457               -         292.385       4.760.763               -         -91.86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13  EDICIÓN DE MATERIALES GRABADOS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2   ACTIVIDADES DE IMPRESIÓN  Y ACTIVIDADES DE TIP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SERVICIO CONEXAS                                   82.664.275      81.863.914       6.237.591           4.566         267.702          88.286         -35.694       5.762.09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21  ACTIVIDADES DE IMPRESIÓN                           73.399.596      72.607.148       6.085.091           4.566         266.815          88.286         -17.220       5.635.09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22  ACTIVIDADES DE TIPO DE SERVICIO RELACIONAD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CON LAS DE IMPRESIÓN                                9.264.679       9.256.766         152.500               -             887               -         -18.474         127.00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3   REPRODUCCIÓN DE MATERIALES GRABAD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230  REPRODUCCIÓN DE MATERIALES GRABAD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32   FABRICACIÓN DE PRODUCTOS DE LA REFINACIÓN DEL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ETRÓLEO                                        2.138.978.997   2.133.356.713      14.515.228          36.583       1.971.059               -      -1.998.300       8.902.2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320  FABRICACIÓN DE PRODUCTOS DE LA REFINACIÓN DE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ETRÓLEO                                        2.138.978.997   2.133.356.713      14.515.228          36.583       1.971.059               -      -1.998.300       8.902.2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1   FABRICACIÓN DE SUBSTANCIAS QUÍMICAS BÁSICAS       160.810.844     148.758.943      40.298.731         355.679         325.404               -         -14.328      28.913.58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11  FABRICACIÓN DE SUBSTANCIAS QUÍMICAS BÁSICAS,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EXCEPTO ABONOS Y COMPUESTOS DE NITRÓGENO           64.927.235      54.182.935      24.951.735         355.679         246.199               -         -14.328      14.794.98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12  FABRICACIÓN DE ABONOS Y COMPUES. DE NITRÓGENO      72.362.921      72.362.921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13  FABRICACIÓN DE PLÁSTICOS EN FORMAS PRIMARIAS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CAUCHO SINTÉTICO                                23.520.688      22.213.087      15.346.996               -          79.205               -               -      14.118.60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   FABRICACIÓN DE OTROS PRODUCTOS QUÍMICOS           668.025.524     582.394.906     185.299.681       5.039.872       5.878.767          22.996       1.943.535     112.554.23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1  FABRICACIÓN DE PLAGUICIDAS Y OTROS PRODUC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QUÍMICOS DE USO AGROPECUARIO                       15.839.207      14.501.008       7.167.743           5.000         205.148          21.737          76.123       6.137.55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2  FABRICACIÓN DE PINTURAS, BARNICES Y PRODUC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REVESTIMIENTO SIMILARES, TINTA DE IMPRENT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Y MASILLAS                                        158.663.617     154.430.018      11.976.412          58.681         432.574               -         411.387       8.645.45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3  FABRICACIÓN DE PRODUC. FARMACÉUTICOS SUBSTAN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CIAS QUÍMICAS MEDICINALES Y PRODUC. BOTÁNICOS     185.246.786     169.809.756      28.770.521         575.949       3.424.210               -       1.891.886      19.225.53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4  FABRICACIÓN DE JABONES Y DETERGENTES PREPAR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OS PARA LIMPIAR Y PULIR, PERFUMES Y PREPAR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OS DE TOCADOR                                    261.977.285     199.430.174     133.399.948       4.180.638       1.363.987           1.259        -419.073      75.979.64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29  FABRICACIÓN DE OTROS PRODUCTOS QUÍMICOS N.C.P.     46.298.629      44.223.950       3.985.057         219.604         452.848               -         -16.788       2.566.04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3   FABRICACIÓN DE FIBRAS SINTÉTICAS O ARTIFICIAL.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430  FABRICACIÓN DE FIBRAS SINTÉTICAS O ARTIFICIAL.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51   FABRICACIÓN DE PRODUCTOS DE CAUCHO                 93.964.167      92.318.131       6.188.423          40.105         403.805               -         202.957       5.189.2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511  FAB. DE CUBIERTAS Y CÁMARAS DE CAUCHO RECAU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CHADO Y RENOVACIÓN DE CUBIERTAS DE CAUCHO          88.426.987      86.782.189       6.188.423          40.105         395.439               -         210.085       5.189.2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519  FABRICACIÓN DE PRODUCTOS DE CAUCHO                  5.537.180       5.535.942               -               -           8.366               -          -7.12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52   FABRICACIÓN DE PRODUCTOS DE PLÁSTICO              615.683.822     602.327.825      23.350.188       2.197.921       2.292.844         771.728         184.784      15.441.4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520  FABRICACIÓN DE PRODUCTOS Y ARTÍCULOS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LÁSTICO                                          615.683.822     602.327.825      23.350.188       2.197.921       2.292.844         771.728         184.784      15.441.4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1   FABRICACIÓN DE VIDRIO Y DE PRODUC. DE VIDRIO       45.419.287      44.038.174       1.136.433               -       1.530.462               -             -48       1.285.73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10  FABRICACIÓN DE VIDRIO Y DE PRODUC. DE VIDRIO       45.419.287      44.038.174       1.136.433               -       1.530.462               -             -48       1.285.73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   FABRIC. DE PROD. MINERALES NO METÁLICOS N.C.P.    688.761.052     667.715.719      18.934.524       5.706.937      15.338.888           8.379      -2.895.886      16.047.50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1  FABRICACIÓN DE PRODUC. DE CERÁMICA NO REFRAC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ARIA PARA USO NO ESTRUCTURAL                      50.908.856      49.632.019       9.954.944          19.235          79.559               -        -139.539       8.637.36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2  FABRICACIÓN DE PRODUC. DE CERÁMICA REFRACTARIA     14.762.416      14.731.271          39.522               -          36.158               -         -14.367          30.1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3  FABRICACIÓN DE PRODUC. DE CERÁMICA NO REFRAC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ARIA PARA USO ESTRUCTURAL                         75.890.707      73.217.054       3.639.896         703.675       1.330.028               -        -176.999       2.822.94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4  FABRICACIÓN DE CEMENTO, CAL Y YESO                437.935.421     427.287.358               -         579.081      13.105.076               -      -3.036.09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5  FABRICACIÓN DE ART. DE HORMIGÓN, CEMENTO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YESO                                              101.470.899      95.313.680       5.273.852       4.296.981         682.841           8.379         450.830       4.555.6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6  CORTE, TALLADO Y ACABADO DE LA PIEDRA               1.064.433         935.785               -         107.965             400               -          20.283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699  FABRICACIÓN DE OTROS PRODUCTOS MINERALES N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ETÁLICOS N.C.P                                     6.728.320       6.598.552          26.310               -         104.826               -               -           1.36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1   FABRIC. DE PRODUCTOS PRIMARIOS DE HIERRO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CERO                                             330.507.609     325.118.528       8.789.573       1.435.996       2.806.059               -         315.817       7.958.3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10  FABRIC. DE PRODUCTOS PRIMARIOS DE HIERRO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CERO                                             330.507.609     325.118.528       8.789.573       1.435.996       2.806.059               -         315.817       7.958.36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2   FAB. DE PROD. PRIMARIOS DE METALES PRECIOS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Y METALES NO FERROSOS                             238.782.265     241.177.407          79.088               -         907.336               -      -3.314.946          66.62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20  FAB. DE PROD. PRIMARIOS DE METALES PRECIOS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Y METALES NO FERROSOS                             238.782.265     241.177.407          79.088               -         907.336               -      -3.314.946          66.62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3   FUNDICIONES DE METALES                                689.784         703.948               -               -               -               -         -14.16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731  FUNDICIÓN DE HIERRO Y ACERO                           689.784         703.948               -               -               -               -         -14.16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1   FABRICACIÓN DE PRODUCTOS METÁLICOS PARA US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ESTRUCTURAL, TANQUES, DEPÓSITOS Y GENERADORES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VAPOR                                           87.693.303      82.243.073      10.631.503         372.538         588.562         121.320         797.045       7.060.73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11  FABRICACIÓN DE PRODUCTOS METÁLICOS PARA US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ESTRUCTURAL                                        57.319.406      52.642.705      10.514.118         220.470          18.856          19.999         884.990       6.981.73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12  FABRICACIÓN DE TANQUES, DEPÓSITOS Y RECIPIEN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S DE METAL                                       30.373.897      29.600.368         117.385         152.068         569.706         101.321         -87.945          79.00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9   FABRICACIÓN DE OTROS PRODUCTOS ELABORADOS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ETAL, ACTIVIDADES DE TIPO SERVICIO PRESTAD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 FABRICANTES DE PRODUC. ELABORADOS DE METAL      234.484.163     223.837.747      32.817.621          72.671       2.671.192           3.139       3.740.100      28.658.30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91  FORJA, PRENSADO, ESTAMPADO Y LAMINADO DE METAL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ULVIMETALURGIA                                     1.626.930       1.602.261               -               -             220           3.139          21.310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92  TRATAMIENTO Y REVESTIMIENTO DE METALES; OBR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ING. MECÁNICA EN GENERAL REALIZADAS 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CAMBIO DE UNA RETRIBUCIÓN O POR CONTRATA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93  FABRICACIÓN ART. DE CUCHILLERÍA, HERRAMIENT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E MANO Y ARTÍCULOS DE FERRETERÍA                   4.217.469       3.568.987       2.030.996           1.074           6.942               -          24.301       1.414.83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899  FABRICACIÓN DE OTROS PRODUCTOS ELABORADOS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ETAL N.C.P                                       228.639.764     218.666.499      30.786.625          71.597       2.664.030               -       3.694.489      27.243.47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   FABRICACIÓN DE MAQUINARIA DE USO GENERAL           55.951.504      49.865.768      18.757.880       1.959.482       2.584.457               -         694.429      17.910.51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1  FABRICACIÓN DE MOTORES Y TURBINAS EXCEPTO M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ORES PARA AERONAVES, VEHÍCULOS AUTOMOTORES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OTOCICLETAS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2  FABRICACIÓN DE BOMBAS, COMPRESORES, GRIFOS Y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VÁLVULAS                                           36.217.761      31.126.840      17.327.574       1.847.028       2.554.190               -          -6.031      16.631.84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4  FABRICACIÓN DE HORNOS, HOGARES Y QUEMADOR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ARA LA ALIMENTACIÓN DE HOGARES                     1.807.349       1.752.435               -               -               -               -          54.914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5  FABRICACIÓN DE EQUIPO DE ELEVACIÓN Y MANIPU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LACIÓN                                              6.562.169       5.877.478               -               -          27.901               -         656.790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19  FABRICACIÓN DE OTROS TIPOS DE MAQUINARIA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USO GENERAL                                        11.364.225      11.109.015       1.430.306         112.454           2.366               -         -11.244       1.278.67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   FABRICACIÓN DE MAQUINARIA DE  USO ESPECIAL         10.902.896      10.317.464         625.893          52.409         229.462               -         -25.153         297.17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1  FABRICACIÓN DE MAQUINARIA AGROPECUARIA Y F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RESTAL                                              1.019.504         669.163         578.548           1.150               -               -          49.606         278.96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2  FABRICACIÓN DE MÁQUINAS HERRAMIENTA                 5.569.550       5.477.799          47.345          36.181          25.019               -           1.422          18.21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4  FABRICACIÓN DE MAQUINARIA PARA EXPLOTACIÓN 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INAS Y CANTERAS Y PARA OBRAS DE CONSTRUCCIÓN         222.315         234.349               -             541               -               -         -12.57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5  FABRICACIÓN DE MAQUINARIA PARA ELABORACIÓN 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LIMENTOS BEBIDAS Y TABACO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7  FABRICACIÓN DE ARMAS Y MUNICIONES                   4.091.527       3.936.153               -          14.537         204.443               -         -63.606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29  FABRICACIÓN DE OTROS TIPOS DE MAQUINARIA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USO ESPECIAL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3   FABRICACIÓN DE APARATOS DE USO DOMÉSTICO N.C.P    191.163.903     177.355.158      46.686.872         397.489         617.866               -       1.855.516      35.748.99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2930  FABRICACIÓN DE APARATOS DE USO DOMÉSTICO N.C.P    191.163.903     177.355.158      46.686.872         397.489         617.866               -       1.855.516      35.748.99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1   FABRICACIÓN DE MOTORES GENERADORES Y TRANSFOR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ADORES ELÉCTRICOS                                 12.638.434      12.367.682         411.982         115.413               -               -          -1.750         254.89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10  FABRICACIÓN DE MOTORES GENERADORES Y TRANSFOR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MADORES ELÉCTRICOS                                 12.638.434      12.367.682         411.982         115.413               -               -          -1.750         254.89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2   FABRICACIÓN DE APARATOS DE DISTRIBUCIÓN Y CON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ROL DE LA ENERGÍA ELÉCTRICA                        8.612.503       8.312.726         530.460               -          12.878               -          37.117         280.67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20  FABRICACIÓN DE APARATOS DE DISTRIBUCIÓN Y CON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ROL DE LA ENERGÍA ELÉCTRICA                        8.612.503       8.312.726         530.460               -          12.878               -          37.117         280.67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3   FABRICACIÓN DE HILOS Y CABLES AISLADOS             92.615.876      92.509.635           6.986               -          15.815               -          90.093           6.65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30  FABRICACIÓN DE HILOS Y CABLES AISLADOS             92.615.876      92.509.635           6.986               -          15.815               -          90.093           6.65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4   FABRICACIÓN DE ACUMULADORES Y DE PILAS Y B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RIAS PRIMARIAS                                   19.902.117      19.194.759               -           8.640          10.221               -         688.49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40  FABRICACIÓN DE ACUMULADORES Y DE PILAS Y B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ERIAS PRIMARIAS                                   19.902.117      19.194.759               -           8.640          10.221               -         688.49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5   FABRICACIÓN DE LÁMPARAS ELÉCTRICAS                  5.950.107       4.750.802       3.761.696               -               -               -          -1.061       2.561.33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50  FABRICACIÓN DE LÁMPARAS ELÉCTRICAS                  5.950.107       4.750.802       3.761.696               -               -               -          -1.061       2.561.33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9 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  <w:lang w:val="en-GB"/>
        </w:rPr>
        <w:t xml:space="preserve">CO N.C.P.                                           </w:t>
      </w:r>
      <w:r>
        <w:rPr>
          <w:b/>
          <w:sz w:val="13"/>
          <w:szCs w:val="13"/>
        </w:rPr>
        <w:t>2.134.727       2.134.727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190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  <w:lang w:val="en-GB"/>
        </w:rPr>
        <w:t xml:space="preserve">CO N.C.P.                                           </w:t>
      </w:r>
      <w:r>
        <w:rPr>
          <w:b/>
          <w:sz w:val="13"/>
          <w:szCs w:val="13"/>
        </w:rPr>
        <w:t>2.134.727       2.134.727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22   FABRICACIÓN DE TRANSMISORES DE RADIO Y TV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PARATOS PARA TELEFONÍA Y TELEGRAFÍA CON HILOS      3.041.055       2.837.220               -               -           7.390               -         196.44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220  FABRICACIÓN DE TRANSMISORES DE RADIO Y TV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APARATOS PARA TELEFONÍA Y TELEGRAFÍA CON HILOS      3.041.055       2.837.220               -               -           7.390               -         196.44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31   FAB. DE APARAT. E INSTRUM. MÉDICOS Y APARA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ARA MEDIR, VERIFICAR, ENSAYAR, NAVEGAR Y OTR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FINES, EXCEPTO INSTRUMENTOS ÓPTICOS                 1.356.182       1.165.789               -               -               -               -         190.393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311  FAB. DE EQUIPO MÉDICO Y QUIRÚRGICO Y DE APARA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OS ORTOPÉDICOS                                     1.356.182       1.165.789               -               -               -               -         190.393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312  FABRICACIÓN DE INSTRUMENTOS Y APARATOS PARA ME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DIR, VERIFICAR, ENSAYAR, NAVEGAR Y OTROS FINE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EXCEPTO EQUIPO DE CONTROL DE PROCESOS INDUST.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32   FABRICACIÓN DE INSTRUMENTOS ÓPTICOS Y DE EQUI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OS FOTOGRÁFICOS                                    7.408.561       7.086.468         557.950               -           2.194               -               -         238.0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320  FABRICACIÓN DE INSTRUMENTOS ÓPTICOS Y DE EQUI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POS FOTOGRÁFICOS                                    7.408.561       7.086.468         557.950               -           2.194               -               -         238.0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1   FABRICACIÓN DE VEHÍCULOS AUTOMOTORES              710.103.127     700.192.665      30.929.875         119.578       4.592.554               -         456.741      26.188.2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10  FABRICACIÓN DE VEHÍCULOS AUTOMOTORES              710.103.127     700.192.665      30.929.875         119.578       4.592.554               -         456.741      26.188.2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2   FAB. DE CARROCERÍAS PARA VEHÍCULOS AUTOMOT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RES FABRICAC. DE REMOLQUES Y SEMIRREMOLQUES        26.007.026      25.241.194               -         234.779         219.536               -         311.51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20  FAB. DE CARROCERÍAS PARA VEHÍCULOS AUTOMOTO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RES FABRICAC. DE REMOLQUES Y SEMIRREMOLQUES        26.007.026      25.241.194               -         234.779         219.536               -         311.517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3   FAB. DE PARTES PIEZAS Y ACCESORIOS PARA VE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HÍCULOS AUTOMOTORES Y SUS MOTORES                  55.056.309      52.810.593      30.039.772          24.753         375.149               -          13.751      28.207.70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430  FAB. DE PARTES PIEZAS Y ACCESORIOS PARA VE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HÍCULOS AUTOMOTORES Y SUS MOTORES                  55.056.309      52.810.593      30.039.772          24.753         375.149               -          13.751      28.207.70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51   CONSTRUCCIÓN Y REPARACIÓN DE BUQUES                 8.703.331       8.098.698               -               -         296.414          20.491         287.72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-A.- PRODUCCIÓN BRUTA TOTAL, SEGÚN GRUPOS Y CLASES 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GRUPOS│                            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Y   │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LASES│            ACTIVIDAD ECONÓMICA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511  CONSTRUCCIÓN Y REPARACIÓN DE BUQUES                 8.703.331       8.098.698               -               -         296.414          20.491         287.72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59   FABRICACIÓN DE OTROS TIPOS DE EQUIPO DE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RANSPORTE N.C.P.                                     785.331         785.331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592  FABRICACIÓN DE BICICLETAS Y SILLONES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RUEDA PARA INVÁLIDO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599  FABRICACIÓN DE OTROS TIPOS DE EQUIPO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TRANSPORTE N.C.P.                                     785.331         785.331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1   FABRICACIÓN DE MUEBLES                            182.202.327     178.211.953      14.342.465         933.185         911.874               -         189.263      12.386.4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10  FABRICACIÓN DE MUEBLES DE CUALQUIER MATERIAL      182.202.327     178.211.953      14.342.465         933.185         911.874               -         189.263      12.386.4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   INDUSTRIAS MANUFACTURERAS N C.P.                   38.272.365      33.189.354      12.864.367           8.258          12.316           8.321        -332.401       7.477.85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1  FABRICACIÓN DE JOYAS Y ARTÍCULOS CONEXOS            6.517.246       5.506.957       2.461.006               -           1.769               -           2.817       1.455.30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2  FABRICACIÓN DE INSTRUMENTOS MUSICALES                 144.798         144.798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3  FABRICACIÓN DE ARTÍCULOS DEPORTIV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4  FABRICACIÓN DE JUEGOS Y JUGUETES                    3.967.501       3.949.488               -               -           2.941           8.321           6.751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3699  OTRAS INDUSTRIAS MANUFACTURERAS N.C.P.             27.642.820      23.588.111      10.403.361           8.258           7.606               -        -341.969       6.022.547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22:00Z</dcterms:created>
  <dc:creator>Fausto Sanchez</dc:creator>
  <dc:description/>
  <cp:keywords/>
  <dc:language>en-US</dc:language>
  <cp:lastModifiedBy>mviera</cp:lastModifiedBy>
  <cp:lastPrinted>2008-02-09T10:21:00Z</cp:lastPrinted>
  <dcterms:modified xsi:type="dcterms:W3CDTF">2008-03-04T19:25:00Z</dcterms:modified>
  <cp:revision>3</cp:revision>
  <dc:subject/>
  <dc:title>                                 CUADRO N</dc:title>
</cp:coreProperties>
</file>