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30.- VALOR DE LAS EXISTENCIAS AL 31 DE DICIEMBRE, SEGÚN REGIONES Y PROVINCI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REGIONES Y PROVINCIAS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T O T A L                          2.217.995.081              1.293.793.749     591.663.210     196.544.053     113.055.658     22.938.4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REGIÓN SIERRA                        1.014.490.036                561.758.238     291.914.483      93.384.992      55.817.551     11.614.77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ARCHI                                   297.681                    199.312          72.131               -          26.23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IMBABURA                              24.437.069                 15.822.480       5.312.243       3.175.820          58.908         67.61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PICHINCHA                            685.299.943                396.864.694     164.009.189      70.976.513      43.607.751      9.841.79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OTOPAXI                              46.092.179                 27.645.136      14.252.839       2.033.749       2.140.055         20.40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TUNGURAHUA                            34.834.845                 18.289.650      11.945.385       3.534.844       1.016.583         48.38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BOLÍVAR                                   43.770                     12.576          31.194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HIMBORAZO                            12.594.133                  8.543.678       3.514.602         441.885          93.96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AÑAR                                 51.737.515                 17.735.162      31.162.960       1.277.400               -      1.561.99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AZUAY                                155.405.422                 74.806.327      59.941.591      11.799.447       8.799.408         58.64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LOJA                                   3.747.479                  1.839.223       1.672.349         145.334          74.640         15.93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REGIÓN COSTA                         1.082.986.378                612.465.120     298.818.783     103.148.229      57.230.607     11.323.63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ESMERALDAS                           111.290.439                108.382.331       1.075.566       1.802.484          30.05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MANABÍ                               159.891.598                 70.815.279      66.341.655       3.905.892      17.607.516      1.221.25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LOS RÍOS                              15.839.374                  5.063.995       9.004.308       1.530.760           6.499        233.81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GUAYAS                               772.987.171                410.626.070     218.777.364      94.146.822      39.579.515      9.857.40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EL ORO                                22.977.796                 17.577.445       3.619.890       1.762.271           7.019         11.17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REGIÓN AMAZÓNICA                       120.518.667                119.570.391         929.944          10.832           7.50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NAPO    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PASTAZA                                  421.545                    301.527         103.186           9.332           7.50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MORONA SANTIAGO                          336.665                    134.824         200.341           1.50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ZAMORA CHINCHIPE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SUCUMBÍOS                            119.760.457                119.134.040         626.417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ORELLANA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ZONAS NO DELIMITADAS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2:00Z</dcterms:created>
  <dc:creator>Fausto Sanchez</dc:creator>
  <dc:description/>
  <cp:keywords/>
  <dc:language>en-US</dc:language>
  <cp:lastModifiedBy>mviera</cp:lastModifiedBy>
  <cp:lastPrinted>2008-02-09T10:31:00Z</cp:lastPrinted>
  <dcterms:modified xsi:type="dcterms:W3CDTF">2008-03-05T13:49:00Z</dcterms:modified>
  <cp:revision>4</cp:revision>
  <dc:subject/>
  <dc:title>                                           CUADRO N</dc:title>
</cp:coreProperties>
</file>