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</w:t>
      </w:r>
      <w:r>
        <w:rPr>
          <w:b/>
          <w:sz w:val="14"/>
          <w:szCs w:val="14"/>
        </w:rPr>
        <w:t>CUADRO N. 1-A.- NÚMERO DE ESTABLECIMIENTOS, PERSONAL OCUPADO, REMUNERACIONES, PRODUCCIÓN TOTAL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IÓN BRUTA DE CAPITAL, SEGÚN GRUPOS Y CLASES (CIIU) DE ACTIVIDAD ECONÓMICA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ACTIVIDAD ECONÓMICA 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CIIU  │                                             │             </w:t>
      </w:r>
      <w:r>
        <w:rPr>
          <w:b/>
          <w:sz w:val="14"/>
          <w:szCs w:val="14"/>
          <w:lang w:val="es-EC"/>
        </w:rPr>
        <w:t>│</w:t>
      </w:r>
      <w:r>
        <w:rPr>
          <w:b/>
          <w:sz w:val="14"/>
          <w:szCs w:val="14"/>
        </w:rPr>
        <w:t xml:space="preserve">               │               │               │               │               │            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</w:t>
      </w:r>
      <w:r>
        <w:rPr>
          <w:b/>
          <w:sz w:val="14"/>
          <w:szCs w:val="14"/>
        </w:rPr>
        <w:t>T O T A L                             1.536         171.670   1.528.417.043  18.435.701.160   9.437.633.943   8.998.067.217     470.131.761     544.231.37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</w:t>
      </w:r>
      <w:r>
        <w:rPr>
          <w:b/>
          <w:sz w:val="14"/>
          <w:szCs w:val="14"/>
        </w:rPr>
        <w:t>M I N E R Í A                              55           3.845      69.100.504   4.915.266.697     671.460.490   4.243.806.207      61.617.908    -206.384.07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11   EXTRACCIÓN DE PETRÓLEO CRUDO Y DE GAS NATURAL               3           1.544      55.725.363   4.858.593.768     636.846.799   4.221.746.969      59.533.423    -208.867.38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110  EXTRACCIÓN DE PETRÓLEO CRUDO Y DE GAS NATURAL               3           1.544      55.725.363   4.858.593.768     636.846.799   4.221.746.969      59.533.423    -208.867.38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32   EXTRACCIÓN DE MINERALES METALÍFEROS NO FERR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SOS, EXCEPTO URANIO Y TORIO                                38           1.757       9.582.903      30.562.127      15.717.034      14.845.093       1.111.384       2.224.33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320  EXTRACCIÓN DE MINERALES METALÍFEROS NO FERR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SOS, EXCEPTO URANIO Y TORIO                                38           1.757       9.582.903      30.562.127      15.717.034      14.845.093       1.111.384       2.224.33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41   EXTRACCIÓN DE PIEDRA, ARENA, ARCILLA                        9             370       2.716.448      13.182.647       8.362.886       4.819.761         566.199         612.87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410  EXTRACCIÓN DE PIEDRA, ARENA, ARCILLA                        9             370       2.716.448      13.182.647       8.362.886       4.819.761         566.199         612.87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42   EXPLOTACIÓN DE MINAS Y CANTERAS N.C.P.                      5             174       1.075.790      12.928.155      10.533.771       2.394.384         406.902        -353.90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429  EXPLOTACIÓN DE MINAS Y CANTERAS N.C.P.                      5             174       1.075.790      12.928.155      10.533.771       2.394.384         406.902        -353.90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</w:t>
      </w:r>
      <w:r>
        <w:rPr>
          <w:b/>
          <w:sz w:val="14"/>
          <w:szCs w:val="14"/>
        </w:rPr>
        <w:t>M A N U F A C T U R A                          1.481         167.825   1.459.316.539  13.520.434.463   8.766.173.453   4.754.261.010     408.513.853     750.615.45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1   PROD. Y ELAB. Y CONSERV. DE CARNE, PESCADO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FRUTAS, LEG. HORTALIZAS, ACEITES Y GRASAS                 155          46.952     300.820.330   2.781.961.020   2.230.184.766     551.776.254      65.720.022     163.856.55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11  PRODUCCIÓN DE CARNE Y DE PRODUCTOS CÁRNICOS                29           7.670      84.310.400     541.318.084     386.178.973     155.139.111      17.014.590      22.085.10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12  ELABORACIÓN Y CONSERVACIÓN DE PESCADO Y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RODUCTOS DE PESCADO                                       72          30.322     152.828.663   1.539.595.253   1.247.668.004     291.927.249      34.435.152      70.647.40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13  ELABORACIÓN DE FRUTAS, LEGUMBRES Y HORTALIZAS              27           5.004      27.127.205     198.402.755     153.498.558      44.904.197       5.893.411       7.143.17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14  ELABORACIÓN DE ACEITES Y GRASAS DE ORIGE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VEGETAL O ANIMAL                                           27           3.956      36.554.062     502.644.928     442.839.231      59.805.697       8.376.869      63.980.87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2   ELABORACIÓN DE PRODUCTOS LÁCTEOS                           38           3.105      28.708.011     325.240.785     262.534.933      62.705.852       7.966.095      19.411.53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20  ELABORACIÓN DE PRODUCTOS LÁCTEOS                           38           3.105      28.708.011     325.240.785     262.534.933      62.705.852       7.966.095      19.411.53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3   ELABORACIÓN DE PRODUCTOS DE MOLINERÍA, ALMID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ONES Y PRODUC. DE ALMIDÓN Y PIENSOS PREPARADOS             53           2.878      23.971.218     320.810.932     273.778.271      47.032.661      10.262.394      21.306.68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(INEC) - Manufactura y Minería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* EXCLUYE REPARACIONES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</w:t>
      </w:r>
      <w:r>
        <w:rPr>
          <w:b/>
          <w:sz w:val="14"/>
          <w:szCs w:val="14"/>
        </w:rPr>
        <w:t>CUADRO N. 1-A.- NÚMERO DE ESTABLECIMIENTOS, PERSONAL OCUPADO, REMUNERACIONES, PRODUCCIÓN TOTAL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IÓN BRUTA DE CAPITAL, SEGÚN GRUPOS Y CLASES (CIIU) DE ACTIVIDAD ECONÓMICA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ACTIVIDAD ECONÓMICA 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         │               │               │               │               │               │            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31  ELAB. PRODUCTOS DE MOLINERÍA                               41           1.967      16.057.108     179.278.785     146.985.819      32.292.966       8.309.440      18.773.56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32  ELABORACIÓN DE ALMIDONES Y DE PRODUC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RIVADOS DEL ALMIDÓN                                       x              53         542.964       3.392.547       1.864.013       1.528.534          20.781         109.67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33  ELABORACIÓN DE PIENSOS PREPARADOS                          10             858       7.371.146     138.139.600     124.928.439      13.211.161       1.932.173       2.423.45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   ELABORACIÓN DE OTROS PRODUCTOS ALIMENTICIOS               113          17.161     153.111.898   1.013.099.190     641.586.115     371.513.075      29.901.236      57.455.11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1  ELABORACIÓN DE PRODUCTOS DE PANADERÍA                      48           4.700      26.602.851     276.664.040     156.612.599     120.051.441       5.598.452       8.485.94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2  ELABORACIÓN DE AZÚCAR                                       7           6.431      69.694.578     284.084.879     160.093.265     123.991.614      12.228.053      22.745.38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3  ELABORACIÓN DE CACAO, CHOCOLATE Y PRODUC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CONFITERÍA                                              16           2.374      31.575.031     235.442.367     168.070.152      67.372.215       5.795.891       4.075.03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4  ELABORACIÓN DE MACARRONES, FIDEOS, ALCUZCUZ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RODUCTOS FARINÁCEOS SIMILARES                             15           1.427       8.507.382      54.196.433      41.063.683      13.132.750       2.146.534       4.280.99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49  ELABORACIÓN DE OTROS PRODUCTOS ALIMENTICIOS N.C.P.         27           2.229      16.732.056     162.711.471     115.746.416      46.965.055       4.132.306      17.867.74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5   ELABORACIÓN DE BEBIDAS                                     54           7.815      80.706.482     606.617.459     359.625.636     246.991.823      27.893.740      10.975.75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1551  DESTILACIÓN, RECTIFICACIÓN Y MEZCLA DE BEBIDAS                                                                                                                                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LCOHÓLICAS; PRODUC. DE ALCOHOL ETÍLICO A PAR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IR DE SUSTANCIAS FERMENTADAS                              22             846       7.323.318      53.139.254      37.144.110      15.995.144       2.530.302         129.23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52  ELABORACIÓN DE VINOS                                        3             189         520.901       3.166.834       2.310.246         856.588         100.822         -32.01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53  ELABORACIÓN DE BEBIDAS MALTEADAS Y DE MALTA                 3           1.471      28.438.500     240.134.075     101.198.573     138.935.502      14.721.155       8.417.41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554  ELABORACIÓN DE BEBIDAS NO ALCOHÓLICAS EMBOTE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LLADAS DE AGUA MINERAL                                     26           5.309      44.423.763     310.177.296     218.972.707      91.204.589      10.541.461       2.461.11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60   ELABORACIÓN PRODUCTOS DE TABACO                             x             354       8.462.336      36.793.633      33.454.657       3.338.976       2.010.507        -657.62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600  ELABORACIÓN PRODUCTOS DE TABACO                             x             354       8.462.336      36.793.633      33.454.657       3.338.976       2.010.507        -657.62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1   HILATURA, TEJEDURA Y ACABADO DE PRODUC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XTILES                                                   52           5.654      37.282.147     215.515.009     142.807.473      72.707.536       9.777.936      15.922.6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11  PREPARACIÓN E HILATURA DE FIBRAS TEXTILES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JEDURA PRODUCTOS TEXTILES                                51           5.644      37.238.399     215.309.025     142.659.749      72.649.276       9.663.586      15.900.59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12  ACABADO DE PRODUCTOS TEXTILES                               x              10          43.748         205.984         147.724          58.260         114.350          22.01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(INEC) - Manufactura y Minería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* EXCLUYE REPARACIONES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</w:t>
      </w:r>
      <w:r>
        <w:rPr>
          <w:b/>
          <w:sz w:val="14"/>
          <w:szCs w:val="14"/>
        </w:rPr>
        <w:t>CUADRO N. 1-A.- NÚMERO DE ESTABLECIMIENTOS, PERSONAL OCUPADO, REMUNERACIONES, PRODUCCIÓN TOTAL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IÓN BRUTA DE CAPITAL, SEGÚN GRUPOS Y CLASES (CIIU) DE ACTIVIDAD ECONÓMICA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ACTIVIDAD ECONÓMICA 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         │               │               │               │               │               │            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2   FABRICACIÓN DE OTROS PRODUCTOS TEXTILES N.C.P.             31           1.685       9.100.634      58.165.600      40.550.458      17.615.142       1.498.507       3.285.01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21  FABRICACIÓN DE ARTÍCULOS CONFECCIONADOS CO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ATERIAS TEXTILES, EXCEPTO PRENDAS VESTIR                  13             951       5.399.636      32.180.681      20.898.444      11.282.237         923.115       2.275.69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22  FABRICACIÓN DE TAPICES Y ALFOMBRAS PARA PISOS               7             455       2.111.155      16.886.087      13.328.084       3.558.003         375.669       1.055.37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23  FABRICACIÓN DE CUERDAS, CORDELES, BRAMANTE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REDES                                                       4             109         523.814       3.656.611       2.735.788         920.823          83.541         107.91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29  FABRICACIÓN DE OTROS PRODUCTOS TEXTILES N.C.P.              7             170       1.066.029       5.442.221       3.588.142       1.854.079         116.182        -153.98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3   FABRICACIÓN DE TEJIDOS Y ARTÍCULOS DE PUNTO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GANCHILLO                                                  15           1.207       5.776.573      30.484.780      21.137.913       9.346.867         673.277        -164.27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730  FABRICACIÓN DE TEJIDOS Y ARTÍCULOS DE PUNTO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GANCHILLO                                                  15           1.207       5.776.573      30.484.780      21.137.913       9.346.867         673.277        -164.27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81   FABRICACIÓN DE PRENDAS DE VESTIR, EXCEPT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RENDAS DE PIEL                                           122           7.564      36.899.777     149.808.191      85.730.732      64.077.459       4.116.823       3.778.78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810  FABRICACIÓN DE PRENDAS DE VESTIR, EXCEPT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RENDAS DE PIEL                                           122           7.564      36.899.777     149.808.191      85.730.732      64.077.459       4.116.823       3.778.78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82   ADOBO Y TEÑIDO DE PIELES, FABRIC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RTÍCULOS DE PIEL                                           x              63         227.877         600.891          91.250         509.641          16.350          28.88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820  ADOBO Y TEÑIDO DE PIELES, FABRIC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RTÍCULOS DE PIEL                                           x              63         227.877         600.891          91.250         509.641          16.350          28.88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91   CURTIDO Y ADOBO DE CUEROS FABRICACIÓN DE M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LETAS, BOLSOS DE MANO, ARTÍCULOS DE TALABAR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RÍA, GUARNICIONERÍA Y CALZADO                            15             529       2.877.741      15.925.863      11.289.446       4.636.417         444.647            -75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911  CURTIDO Y ADOBO DE CUEROS                                  11             437       2.299.071      14.315.033      10.406.710       3.908.323         430.617             67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912  FABRICACIÓN DE MALETAS, BOLSOS DE MANO, Y AR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ÍCULOS SIMILARES ARTÍCULOS DE TALABARTERÍA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GUARNICIONERÍA                                              4              92         578.670       1.610.830         882.736         728.094          14.030          -1.43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92   FABRICACIÓN DE CALZADO                                     31           2.429      15.061.558      80.806.887      56.024.614      24.782.273       1.858.180        -374.99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1920  FABRICACIÓN DE CALZADO                                     31           2.429      15.061.558      80.806.887      56.024.614      24.782.273       1.858.180        -374.99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</w:p>
    <w:p>
      <w:pPr>
        <w:pStyle w:val="Textosinformato"/>
        <w:rPr/>
      </w:pPr>
      <w:r>
        <w:rPr>
          <w:b/>
          <w:sz w:val="14"/>
          <w:szCs w:val="14"/>
        </w:rPr>
        <w:t>* EXCLUYE REPARACIONES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</w:t>
      </w:r>
      <w:r>
        <w:rPr>
          <w:b/>
          <w:sz w:val="14"/>
          <w:szCs w:val="14"/>
        </w:rPr>
        <w:t>CUADRO N. 1-A.- NÚMERO DE ESTABLECIMIENTOS, PERSONAL OCUPADO, REMUNERACIONES, PRODUCCIÓN TOTAL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IÓN BRUTA DE CAPITAL, SEGÚN GRUPOS Y CLASES (CIIU) DE ACTIVIDAD ECONÓMICA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ACTIVIDAD ECONÓMICA 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         │               │               │               │               │               │            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1   ASERRADERO Y ACEPILLADURA DE MADERA                        27           1.718       9.503.108      71.568.631      50.921.843      20.646.788       3.935.211       4.191.08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10  ASERRADERO Y ACEPILLADURA DE MADERA                        27           1.718       9.503.108      71.568.631      50.921.843      20.646.788       3.935.211       4.191.08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2   FABRICACIÓN DE PRODUCTOS DE MADERA CORCHO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AJA MATERIALES TRENZABLES                                 26           2.913      23.162.342     153.763.504      80.544.521      73.218.983       5.288.283      25.434.62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21  FABRICACIÓN DE HOJAS DE MADERA PARA ENCHAPAD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FAB. MADERA TERCIADA TABL. DE PARTÍCUL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Y OTROS TABLEROS Y PANELES                                 12           2.354      20.441.222     140.851.738      74.633.334      66.218.404       4.872.664      25.385.27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22  FABRICACIÓN DE PARTES Y PIEZAS DE CARPINTERÍ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ARA EDIFICIOS Y CONSTRUCCIONES                             6             245       1.352.978       6.754.178       2.730.082       4.024.096         157.183        -105.88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23  FABRICACIÓN DE RECIPIENTES DE MADERA                        3             177         702.615       2.860.572       1.611.794       1.248.778         233.711          38.51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029  FABRICACIÓN DE OTROS PRODUCTOS DE MADERA FAB.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RTIC. CORCHO PAJA Y MATERIALES TRENZABLES                  5             137         665.527       3.297.016       1.569.311       1.727.705          24.725         116.72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10   FABRICACIÓN DE PAPEL Y DE PRODUCTOS DE PAPEL               45           7.098      64.124.300     663.501.973     533.386.205     130.115.768      18.542.981      26.819.16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101  FABRICACIÓN DE PASTA DE PAPEL Y CARTÓN                      7             870       7.362.719      83.176.444      69.050.549      14.125.895       3.627.421       5.861.01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102  FABRICACIÓN DE PAPEL Y CARTÓN ONDULADO Y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ENVASES DE PAPEL Y CARTÓN                                  15           2.827      27.884.596     344.733.085     287.826.918      56.906.167       6.047.493      26.627.14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109  FABRICACIÓN DE OTROS ARTÍCULOS DE PAPEL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CARTÓN                                                     23           3.401      28.876.985     235.592.444     176.508.738      59.083.706       8.868.067      -5.668.99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1   ACTIVIDADES DE EDICIÓN                                     24           3.469      45.123.662     176.497.342     104.524.146      71.973.196       7.014.242       3.475.08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11  EDICIÓN DE LIBROS, FOLLETOS, PARTITURA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OTRAS PUBLICACIONES                                         5             386       3.987.308      16.411.604      10.114.457       6.297.147         859.460         791.21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12  EDICIÓN DE PERIÓDICOS REVISTAS Y PUBLICACION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ERIÓDICAS                                                 19           3.083      41.136.354     160.085.738      94.409.689      65.676.049       6.154.782       2.683.87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13  EDICIÓN DE MATERIALES GRABADOS          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19  OTRAS ACTIVIDADES DE EDICIÓN            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2   ACTIVIDADES DE IMPRESIÓN Y ACTIVIDADES DE TIP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SERVICIO CONEXAS                                           52           1.991      15.934.261      82.664.275      52.961.927      29.702.348       3.844.916       5.585.61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21  ACTIVIDADES DE IMPRESIÓN                                   47           1.798      14.655.436      73.399.596      46.439.491      26.960.105       3.554.628       6.021.66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* EXCLUYE REPARACIONES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</w:t>
      </w:r>
      <w:r>
        <w:rPr>
          <w:b/>
          <w:sz w:val="14"/>
          <w:szCs w:val="14"/>
        </w:rPr>
        <w:t>CUADRO N. 1-A.- NÚMERO DE ESTABLECIMIENTOS, PERSONAL OCUPADO, REMUNERACIONES, PRODUCCIÓN TOTAL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IÓN BRUTA DE CAPITAL, SEGÚN GRUPOS Y CLASES (CIIU) DE ACTIVIDAD ECONÓMICA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ACTIVIDAD ECONÓMICA 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         │               │               │               │               │               │            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22  ACTIVIDADES DE TIPO DE SERVICIO RELACIONADAS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CON LAS DE IMPRESIÓN                                        5             193       1.278.825       9.264.679       6.522.436       2.742.243         290.288        -436.05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3   REPRODUCCIÓN DE MATERIALES GRABADOS     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230  REPRODUCCIÓN DE MATERIALES GRABADOS     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32   FABRICACIÓN DE PRODUCTOS DE LA REFINACIÓN DE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ETRÓLEO                                                    7           2.822      95.254.178   2.138.978.997     384.459.510   1.754.519.487      81.957.752      93.703.24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320  FABRICACIÓN DE PRODUCTOS DE LA REFINACIÓN DE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ETRÓLEO                                                    7           2.822      95.254.178   2.138.978.997     384.459.510   1.754.519.487      81.957.752      93.703.24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1   FABRICACIÓN DE SUSTANCIAS QUÍMICAS BÁSICAS                 20           1.430      18.184.379     160.810.844     114.787.942      46.022.902       5.536.272        -244.12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11  FABRICACIÓN DE SUSTANCIAS QUÍMICAS BÁSICAS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EXCEPTO ABONOS Y COMPUESTOS DE NITRÓGENO                   13             794      12.303.758      64.927.235      32.466.421      32.460.814       3.639.025       1.518.35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12  FABRICACIÓN DE ABONOS Y COMPUES. DE NITRÓGENO               x             363       3.325.020      72.362.921      65.571.455       6.791.466       1.484.534      -6.254.69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13  FABRICACIÓN DE PLÁSTICOS EN FORMAS PRIMARIA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CAUCHO SINTÉTICO                                         6             273       2.555.601      23.520.688      16.750.066       6.770.622         412.713       4.492.22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   FABRICACIÓN DE OTROS PRODUCTOS QUÍMICOS                    90           7.954      95.542.525     668.025.524     488.007.121     180.018.403      14.619.392      22.588.92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1  FABRICACIÓN DE PLAGUICIDAS Y OTROS PRODUC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QUÍMICOS DE USO AGROPECUARIO                                6             225       1.878.360      15.839.207      14.028.989       1.810.218         176.805         989.36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2  FABRICACIÓN DE PINTURAS, BARNICES Y PRODUC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REVESTIMIENTO SIMILARES, TINTA DE IMPRENT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Y MASILLAS                                                 19           1.534      17.347.376     158.663.617     114.727.264      43.936.353       2.650.092         992.48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3  FABRICACIÓN DE PRODUC. FARMACÉUTICOS SUSTAN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CIAS QUÍMICAS MEDICINALES Y PRODUC. BOTÁNICOS              30           2.979      33.796.684     185.246.786     128.585.483      56.661.303       5.806.477      18.555.93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4  FABRICACIÓN DE JABONES Y DETERGENTES PREPAR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OS PARA LIMPIAR Y PULIR, PERFUMES Y PREPAR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OS DE TOCADOR                                             26           2.735      36.585.025     261.977.285     199.022.314      62.954.971       5.385.015        -235.51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29  FABRICACIÓN DE OTROS PRODUCTOS QUÍMICOS N.C.P.              9             481       5.935.080      46.298.629      31.643.071      14.655.558         601.003       2.286.66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3   FABRICACIÓN DE FIBRAS SINTÉTICAS O ARTIFICIAL.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430  FABRICACIÓN DE FIBRAS SINTÉTICAS O ARTIFICIAL.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* EXCLUYE REPARACIONES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</w:t>
      </w:r>
      <w:r>
        <w:rPr>
          <w:b/>
          <w:sz w:val="14"/>
          <w:szCs w:val="14"/>
        </w:rPr>
        <w:t>CUADRO N. 1-A.- NÚMERO DE ESTABLECIMIENTOS, PERSONAL OCUPADO, REMUNERACIONES, PRODUCCIÓN TOTAL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IÓN BRUTA DE CAPITAL, SEGÚN GRUPOS Y CLASES (CIIU) DE ACTIVIDAD ECONÓMICA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ACTIVIDAD ECONÓMICA 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         │               │               │               │               │               │            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51   FABRICACIÓN DE PRODUCTOS DE CAUCHO                         11           1.221      15.596.540      93.964.167      72.642.821      21.321.346       2.625.655       5.776.15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511  FAB. DE CUBIERTAS Y CÁMARAS DE CAUCHO RECAU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CHADO Y RENOVACIÓN DE CUBIERTAS DE CAUCHO                   5             975      14.463.149      88.426.987      68.759.479      19.667.508       2.485.792       5.246.09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519  FABRICACIÓN DE PRODUCTOS DE CAUCHO                          6             246       1.133.391       5.537.180       3.883.342       1.653.838         139.863         530.05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52   FABRICACIÓN DE PRODUCTOS DE PLÁSTICO                      120           8.635      64.678.085     615.683.822     436.653.885     179.029.937      24.960.000      38.462.89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520  FABRICACIÓN DE PRODUCTOS Y ARTÍCULO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LÁSTICO                                                  120           8.635      64.678.085     615.683.822     436.653.885     179.029.937      24.960.000      38.462.89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1   FABRICACIÓN DE VIDRIO Y DE PRODUC. DE VIDRIO                9             577       6.025.994      45.419.287      26.294.035      19.125.252       2.870.689       2.812.64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10  FABRICACIÓN DE VIDRIO Y DE PRODUC. DE VIDRIO                9             577       6.025.994      45.419.287      26.294.035      19.125.252       2.870.689       2.812.64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   FABRICACIÓN DE PRODUC. MINERALES NO METÁLICOS N.C.P        75           6.306      87.445.602     688.761.052     416.599.405     272.161.647      40.543.984      65.215.62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1  FABRICACIÓN DE PRODUC. DE CERÁMICA NO REFRAC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ARIA PARA USO NO ESTRUCTURAL                               6           1.104      10.046.418      50.908.856      32.942.556      17.966.300       2.525.872      11.163.88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2  FABRICACIÓN DE PRODUC. DE CERÁMICA REFRACTARIA              x             370       2.858.738      14.762.416      11.725.099       3.037.317         596.896       3.619.85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3  FABRICACIÓN DE PRODUC. DE CERÁMICA NO REFRAC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ARIA PARA USO ESTRUCTURAL                                 12           1.226       8.866.155      75.890.707      53.954.204      21.936.503       4.362.407       5.868.69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4  FABRICACIÓN DE CEMENTO, CAL Y YESO                          4           1.613      50.397.468     437.935.421     238.460.725     199.474.696      29.282.473      33.837.82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5  FABRICACIÓN DE ART. DE HORMIGÓN, CEMENTO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YESO                                                       46           1.869      14.036.092     101.470.899      74.635.960      26.834.939       3.652.092      10.004.97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6  CORTE, TALLADO Y ACABADO DE LA PIEDRA                       4              76         340.449       1.064.433         646.920         417.513           4.099          85.64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699  FABRICACIÓN DE OTROS PRODUCTOS MINERALES N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ETÁLICOS N.C.P                                             x              48         900.282       6.728.320       4.233.941       2.494.379         120.145         634.75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1   FABRIC. DE PRODUCTOS PRIMARIOS DE HIERRO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CERO                                                      10           1.845      29.150.699     330.507.609     269.523.265      60.984.344       4.496.607      70.341.30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10  FABRIC. DE PRODUCTOS PRIMARIOS DE HIERRO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CERO                                                      10           1.845      29.150.699     330.507.609     269.523.265      60.984.344       4.496.607      70.341.30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2   FAB. DE PROD. PRIMARIOS DE METALES PRECIOS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Y METALES NO FERROSOS                                       6           1.147      13.555.244     238.782.265     189.530.634      49.251.631       4.041.560      25.009.19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* EXCLUYE REPARACIONES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</w:t>
      </w:r>
      <w:r>
        <w:rPr>
          <w:b/>
          <w:sz w:val="14"/>
          <w:szCs w:val="14"/>
        </w:rPr>
        <w:t>CUADRO N. 1-A.- NÚMERO DE ESTABLECIMIENTOS, PERSONAL OCUPADO, REMUNERACIONES, PRODUCCIÓN TOTAL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IÓN BRUTA DE CAPITAL, SEGÚN GRUPOS Y CLASES (CIIU) DE ACTIVIDAD ECONÓMICA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ACTIVIDAD ECONÓMICA 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         │               │               │               │               │               │            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20  FAB. DE PROD. PRIMARIOS DE METALES PRECIOSOS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Y METALES NO FERROSOS                                       6           1.147      13.555.244     238.782.265     189.530.634      49.251.631       4.041.560      25.009.19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3   FUNDICIONES DE METALES                                      x              27         161.691         689.784         441.781         248.003          32.199         220.85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731  FUNDICIÓN DE HIERRO Y ACERO                                 x              27         161.691         689.784         441.781         248.003          32.199         220.85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1   FABRICACIÓN DE PRODUCTOS METÁLICOS PARA US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ESTRUCTURAL, TANQUES, DEPOSITOS Y GENERADOR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VAPOR                                                   42           1.764      13.834.959      87.693.303      65.700.309      21.992.994       2.198.715       4.319.30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11  FABRICACIÓN DE PRODUCTOS METÁLICOS PARA US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ESTRUCTURAL                                                33           1.164       7.428.555      57.319.406      45.625.415      11.693.991       1.141.714       2.990.98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12  FABRICACIÓN DE TANQUES, DEPÓSITOS Y RECIPIEN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S DE METAL                                                9             600       6.406.404      30.373.897      20.074.894      10.299.003       1.057.001       1.328.31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9   FABRICACIÓN DE OTROS PRODUCTOS ELABORADO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ETAL, ACTIVIDADES DE TIPO SERVICIO PRESTAD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 FABRICANTES DE PRODUC. ELABORADOS DE METAL               31           3.064      32.087.625     234.484.163     163.594.765      70.889.398       6.200.759      17.113.75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91  FORJA, PRENSADO, ESTAMPADO Y LAMINADO DE META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ULVIMETALURGIA                                             x              31         182.586       1.626.930       1.347.718         279.212          24.845          -1.80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92  TRATAMIENTO Y REVESTIMIENTO DE METALES; OBRAS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ING. MECÁNICA EN GENERAL REALIZADAS A                                                                                                                             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CAMBIO DE UNA RETRIBUCIÓN O POR CONTRATA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93  FABRICACIÓN ART. DE CUCHILLERÍA, HERRAMIENTAS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E MANO Y ARTÍCULOS DE FERRETERÍA                           4             214       1.428.234       4.217.469       2.469.890       1.747.579         136.950         778.87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899  FABRICACIÓN DE OTROS PRODUCTOS ELABORADO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ETAL N.C.P                                                26           2.819      30.476.805     228.639.764     159.777.157      68.862.607       6.038.964      16.336.68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   FABRICACIÓN DE MAQUINARIA DE USO GENERAL                   18           1.426      11.702.469      55.951.504      38.963.332      16.988.172       1.888.856       5.331.73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1  FABRICACIÓN DE MOTORES Y TURBINAS EXCEPTO M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ORES PARA AERONAVES, VEHÍCULOS AUTOMOTORES Y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OTOCICLETAS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2  FABRICACIÓN DE BOMBAS, COMPRESORES, GRIFOS Y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VÁLVULAS                                                    6           1.054       9.617.649      36.217.761      25.998.704      10.219.057       1.593.472       3.556.42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4  FABRICACIÓN DE HORNOS, HOGARES Y QUEMADOR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INSTITUTO NACIONAL DE ESTADÍSTICA Y CENSOS (INEC) - Manufactura y Minería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* EXCLUYE REPARACIONES</w:t>
      </w:r>
      <w:r>
        <w:br w:type="page"/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 </w:t>
      </w:r>
      <w:r>
        <w:rPr>
          <w:b/>
          <w:sz w:val="14"/>
          <w:szCs w:val="14"/>
        </w:rPr>
        <w:t>CUADRO N. 1-A.- NÚMERO DE ESTABLECIMIENTOS, PERSONAL OCUPADO, REMUNERACIONES, PRODUCCIÓN TOTAL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IÓN BRUTA DE CAPITAL, SEGÚN GRUPOS Y CLAS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ACTIVIDAD ECONÓMICA 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         │               │               │               │               │               │            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ARA LA ALIMENTACIÓN DE HOGARES                             x              53         442.212       1.807.349       1.292.877         514.472          44.540         138.48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5  FABRICACIÓN DE EQUIPO DE ELEVACIÓN Y MANIPU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LACIÓN                                                      x              52         409.915       6.562.169       3.951.636       2.610.533          40.378       1.014.33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19  FABRICACIÓN DE OTROS TIPOS DE MAQUINARI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USO GENERAL                                                10             267       1.232.693      11.364.225       7.720.115       3.644.110         210.466         622.49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   FABRICACIÓN DE MAQUINARIA DE  USO ESPECIAL                  8             205       1.328.641      10.902.896       8.079.482       2.823.414         330.743      -1.464.57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1  FABRICACIÓN DE MAQUINARIA AGROPECUARIA Y F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RESTAL                                                      x              55         266.582       1.019.504         575.263         444.241          39.530         424.31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2  FABRICACIÓN DE MÁQUINAS HERRAMIENTA                         3              74         642.986       5.569.550       4.205.048       1.364.502          42.348         252.04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4  FABRICACIÓN DE MAQUINARIA PARA EXPLOT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INAS Y CANTERAS Y PARA OBRAS DE CONSTRUCCIÓN               x              25          50.611         222.315         115.854         106.461          23.979          49.41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5  FABRICACIÓN DE MAQUINARIA PARA ELABOR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LIMENTOS BEBIDAS Y TABACO              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7  FABRICACIÓN DE ARMAS Y MUNICIONES                           x              51         368.462       4.091.527       3.183.317         908.210         224.886      -2.190.34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29  FABRICACIÓN DE OTROS TIPOS DE MAQUINARI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USO ESPECIAL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3   FABRICACIÓN DE APARATOS DE USO DOMÉSTICO N.C.P             11           3.880      25.765.736     191.163.903     149.491.361      41.672.542       1.601.361      22.936.04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2930  FABRICACIÓN DE APARATOS DE USO DOMÉSTICO N.C.P             11           3.880      25.765.736     191.163.903     149.491.361      41.672.542       1.601.361      22.936.04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1   FABRICACIÓN DE MOTORES GENERADORES Y TRANSFOR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ADORES ELÉCTRICOS                                          4             180       1.504.236      12.638.434       9.578.443       3.059.991         116.055       1.124.07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10  FABRICACIÓN DE MOTORES GENERADORES Y TRANSFOR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MADORES ELÉCTRICOS                                          4             180       1.504.236      12.638.434       9.578.443       3.059.991         116.055       1.124.07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2   FABRICACIÓN DE APARATOS DE DISTRIBUCIÓN Y CON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ROL DE LA ENERGÍA ELÉCTRICA                                4             192         929.433       8.612.503       6.511.535       2.100.968          46.640       1.001.29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20  FABRICACIÓN DE APARATOS DE DISTRIBUCIÓN Y CON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ROL DE LA ENERGÍA ELÉCTRICA                                4             192         929.433       8.612.503       6.511.535       2.100.968          46.640       1.001.29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3   FABRICACIÓN DE HILOS Y CABLES AISLADOS                      4             448       4.350.615      92.615.876      75.394.973      17.220.903       2.107.134       2.814.61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30  FABRICACIÓN DE HILOS Y CABLES AISLADOS                      4             448       4.350.615      92.615.876      75.394.973      17.220.903       2.107.134       2.814.61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* EXCLUYE REPARACIONES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</w:t>
      </w:r>
      <w:r>
        <w:rPr>
          <w:b/>
          <w:sz w:val="14"/>
          <w:szCs w:val="14"/>
        </w:rPr>
        <w:t>CUADRO N. 1-A.- NÚMERO DE ESTABLECIMIENTOS, PERSONAL OCUPADO, REMUNERACIONES, PRODUCCIÓN TOTAL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IÓN BRUTA DE CAPITAL, SEGÚN GRUPOS Y CLASES (CIIU) DE ACTIVIDAD ECONÓMICA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ACTIVIDAD ECONÓMICA 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         │               │               │               │               │               │            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4   FABRICACIÓN DE ACUMULADORES Y DE PILAS Y BA-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RÍAS PRIMARIAS                                            3             283       2.464.651      19.902.117      15.385.920       4.516.197         420.539       1.115.16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40  FABRICACIÓN DE ACUMULADORES Y DE PILAS Y B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ERÍAS PRIMARIAS                                            3             283       2.464.651      19.902.117      15.385.920       4.516.197         420.539       1.115.16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5   FABRICACIÓN DE LÁMPARAS ELÉCTRICAS                          x             123         939.615       5.950.107       4.538.167       1.411.940         111.971         917.44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50  FABRICACIÓN DE LÁMPARAS ELÉCTRICAS                          x             123         939.615       5.950.107       4.538.167       1.411.940         111.971         917.44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9   FABRICACIÓN DE OTROS TIPOS DE EQUIPO ELÉCTRI-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  <w:lang w:val="en-GB"/>
        </w:rPr>
        <w:t xml:space="preserve">CO N.C.P.                                                   </w:t>
      </w:r>
      <w:r>
        <w:rPr>
          <w:b/>
          <w:sz w:val="14"/>
          <w:szCs w:val="14"/>
        </w:rPr>
        <w:t>x              19         175.991       2.134.727       1.789.708         345.019          19.632         210.35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190  FABRICACIÓN DE OTROS TIPOS DE EQUIPO ELÉCTRI-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  <w:lang w:val="en-GB"/>
        </w:rPr>
        <w:t xml:space="preserve">       </w:t>
      </w:r>
      <w:r>
        <w:rPr>
          <w:b/>
          <w:sz w:val="14"/>
          <w:szCs w:val="14"/>
          <w:lang w:val="en-GB"/>
        </w:rPr>
        <w:t xml:space="preserve">CO N.C.P.                                                   </w:t>
      </w:r>
      <w:r>
        <w:rPr>
          <w:b/>
          <w:sz w:val="14"/>
          <w:szCs w:val="14"/>
        </w:rPr>
        <w:t>x              19         175.991       2.134.727       1.789.708         345.019          19.632         210.35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22   FABRICACIÓN DE TRASMISORES DE RADIO Y TV Y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PARATOS PARA TELEFONÍA Y TELEGRAFÍA CON HILOS              x              73         967.759       3.041.055       1.805.726       1.235.329          62.953         719.09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220  FABRICACIÓN DE TRASMISORES DE RADIO Y TV Y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APARATOS PARA TELEFONÍA Y TELEGRAFÍA CON HILOS              x              73         967.759       3.041.055       1.805.726       1.235.329          62.953         719.09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1   FAB. DE APARAT. E INSTRUM. MÉDICOS Y APARA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ARA MEDIR, VERIFICAR, ENSAYAR, NAVEGAR Y OTR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FINES, EXCEPTO INSTRUMENTOS ÓPTICOS                         x              42         446.545       1.356.182         865.147         491.035          43.514         728.55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11  FAB. DE EQUIPO MÉDICO Y QUIRÚRGICO Y DE APAR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OS ORTOPÉDICOS                                             x              42         446.545       1.356.182         865.147         491.035          43.514         728.55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12  FABRICACIÓN DE INSTRUMENTOS Y APARATOS PARA ME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DIR, VERIFICAR, ENSAYAR, NAVEGAR Y OTROS FINE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EXCEPTO EQUIPO DE CONTROL DE PROCESOS INDUST.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2   FABRICACIÓN DE INSTRUMENTOS ÓPTICOS Y DE EQUI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OS FOTOGRÁFICOS                                            3             146       1.060.468       7.408.561       5.306.739       2.101.822         247.804       1.747.21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320  FABRICACIÓN DE INSTRUMENTOS ÓPTICOS Y DE EQUI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POS FOTOGRÁFICOS                                            3             146       1.060.468       7.408.561       5.306.739       2.101.822         247.804       1.747.21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1   FABRICACIÓN DE VEHÍCULOS AUTOMOTORES                        x           1.911      24.495.057     710.103.127     621.979.345      88.123.782       3.968.487        -461.49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10  FABRICACIÓN DE VEHÍCULOS AUTOMOTORES                        x           1.911      24.495.057     710.103.127     621.979.345      88.123.782       3.968.487        -461.49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2   FAB. DE CARROCERÍAS PARA VEHÍCULOS AUTOMOT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* EXCLUYE REPARACIONES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</w:t>
      </w:r>
      <w:r>
        <w:rPr>
          <w:b/>
          <w:sz w:val="14"/>
          <w:szCs w:val="14"/>
        </w:rPr>
        <w:t>CUADRO N. 1-A.- NÚMERO DE ESTABLECIMIENTOS, PERSONAL OCUPADO, REMUNERACIONES, PRODUCCIÓN TOTAL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</w:t>
      </w:r>
      <w:r>
        <w:rPr>
          <w:b/>
          <w:sz w:val="14"/>
          <w:szCs w:val="14"/>
        </w:rPr>
        <w:t>CIÓN BRUTA DE CAPITAL, SEGÚN GRUPOS Y CLASES (CIIU) DE ACTIVIDAD ECONÓMICA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GRUPOS│                               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Y   │            ACTIVIDAD ECONÓMICA 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LASES│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            │               │               │               │               │               │               │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RES FABRICAC. DE REMOLQUES Y SEMIREMOLQUES                 25             895       4.103.427      26.007.026      21.143.068       4.863.958         327.373       1.878.67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20  FAB. DE CARROCERÍAS PARA VEHÍCULOS AUTOMOTO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RES FABRICAC. DE REMOLQUES Y SEMIREMOLQUES                 25             895       4.103.427      26.007.026      21.143.068       4.863.958         327.373       1.878.67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3   FAB. DE PARTES PIEZAS Y ACCESORIOS PARA VE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HÍCULOS AUTOMOTORES Y SUS MOTORES                          16           1.041       7.897.772      55.056.309      41.978.593      13.077.716         773.879       2.423.57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430  FAB. DE PARTES PIEZAS Y ACCESORIOS PARA VE-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HÍCULOS AUTOMOTORES Y SUS MOTORES                          16           1.041       7.897.772      55.056.309      41.978.593      13.077.716         773.879       2.423.57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51   CONSTRUCCIÓN Y REPARACIÓN DE BUQUES                         x             268       2.631.686       8.703.331       3.294.671       5.408.660         307.421         531.24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511  CONSTRUCCIÓN Y REPARACIÓN DE BUQUES                         x             268       2.631.686       8.703.331       3.294.671       5.408.660         307.421         531.24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59   FABRICACIÓN DE OTROS TIPOS DE EQUIPO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RANSPORTE N.C.P.                                           x              22         107.419         785.331         589.238         196.093           9.309              9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592  FABRICACIÓN DE BICICLETAS Y SILLONES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RUEDAS PARA INVÁLIDOS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599  FABRICACIÓN DE OTROS TIPOS DE EQUIPO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</w:t>
      </w:r>
      <w:r>
        <w:rPr>
          <w:b/>
          <w:sz w:val="14"/>
          <w:szCs w:val="14"/>
        </w:rPr>
        <w:t>TRANSPORTE N.C.P.                                           x              22         107.419         785.331         589.238         196.093           9.309              9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1   FABRICACIÓN DE MUEBLES                                     73           4.073      27.877.733     182.202.327     126.955.410      55.246.917       4.265.140       1.748.83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10  FABRICACIÓN DE MUEBLES DE CUALQUIER MATERIAL               73           4.073      27.877.733     182.202.327     126.955.410      55.246.917       4.265.140       1.748.83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   INDUSTRIAS MANUFACTURERAS N C.P.                           26           1.221       8.195.510      38.272.365      23.152.216      15.120.149       1.016.111       1.664.88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1  FABRICACIÓN DE JOYAS Y ARTÍCULOS CONEXOS                    7             227       1.210.392       6.517.246       4.173.792       2.343.454         207.067       1.740.57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2  FABRICACIÓN DE INSTRUMENTOS MUSICALES                       x              13          75.869         144.798          48.927          95.871           1.323         -20.14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3  FABRICACIÓN DE ARTÍCULOS DEPORTIVOS                         -               -               -               -               -               -               -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4  FABRICACIÓN DE JUEGOS Y JUGUETES                            3             206         825.022       3.967.501       2.834.747       1.132.754          66.932          38.41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3699  OTRAS INDUSTRIAS MANUFACTURERAS N.C.P.                     15             775       6.084.227      27.642.820      16.094.750      11.548.070         907.487         -93.959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b/>
          <w:sz w:val="14"/>
          <w:szCs w:val="14"/>
        </w:rPr>
        <w:t>* EXCLUYE REPARACIONES</w:t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601" w:right="60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8:34:00Z</dcterms:created>
  <dc:creator>Fausto Sanchez</dc:creator>
  <dc:description/>
  <cp:keywords/>
  <dc:language>en-US</dc:language>
  <cp:lastModifiedBy>mviera</cp:lastModifiedBy>
  <cp:lastPrinted>2008-02-09T10:39:00Z</cp:lastPrinted>
  <dcterms:modified xsi:type="dcterms:W3CDTF">2008-03-04T19:08:00Z</dcterms:modified>
  <cp:revision>5</cp:revision>
  <dc:subject/>
  <dc:title>                                            CUADRO N</dc:title>
</cp:coreProperties>
</file>