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</w:t>
      </w:r>
      <w:r>
        <w:rPr>
          <w:b/>
          <w:sz w:val="16"/>
          <w:szCs w:val="16"/>
        </w:rPr>
        <w:t>CUADRO N. 16.- VALOR DE LAS EXISTENCIAS AL 31 DE DICIEMBRE, SEGÚN DIVISIONES (CIIU) DE ACTIVIDAD ECONÓMICA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                 </w:t>
      </w:r>
      <w:r>
        <w:rPr>
          <w:b/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──────┬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│</w:t>
      </w:r>
      <w:r>
        <w:rPr>
          <w:rFonts w:eastAsia="Courier New"/>
          <w:b/>
          <w:sz w:val="16"/>
          <w:szCs w:val="16"/>
        </w:rPr>
        <w:t xml:space="preserve">                                             </w:t>
      </w:r>
      <w:r>
        <w:rPr>
          <w:b/>
          <w:sz w:val="16"/>
          <w:szCs w:val="16"/>
        </w:rPr>
        <w:t>│</w:t>
      </w:r>
      <w:r>
        <w:rPr>
          <w:rFonts w:eastAsia="Courier New"/>
          <w:b/>
          <w:sz w:val="16"/>
          <w:szCs w:val="16"/>
        </w:rPr>
        <w:t xml:space="preserve">             </w:t>
      </w:r>
      <w:r>
        <w:rPr>
          <w:b/>
          <w:sz w:val="16"/>
          <w:szCs w:val="16"/>
        </w:rPr>
        <w:t>│</w:t>
      </w:r>
      <w:r>
        <w:rPr>
          <w:rFonts w:eastAsia="Courier New"/>
          <w:b/>
          <w:sz w:val="16"/>
          <w:szCs w:val="16"/>
        </w:rPr>
        <w:t xml:space="preserve">                   </w:t>
      </w:r>
      <w:r>
        <w:rPr>
          <w:b/>
          <w:sz w:val="16"/>
          <w:szCs w:val="16"/>
        </w:rPr>
        <w:t>E X I S T E N C I A S   AL  31    D E   D I C I E M B R E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DIVI- │                                             │             ├──────────────────────────┬───────────────┬───────────────┬───────────────┬───────────────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SIONES│         ACTIVIDAD ECONÓMICA                 │    TOTAL    │MATERIAS PRIMAS MAT.AUXIL.│  PRODUCTOS    │ PRODUCTOS EN  │ARTÍCULOS PARA │  MATERIALES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CIIU  │                                             │             │REPUESTOS Y ACCE.,ENVAS.  │  TERMINADOS   │   PROCESO     │LA VENTA SIN   │  Y UTILES DE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│</w:t>
      </w:r>
      <w:r>
        <w:rPr>
          <w:rFonts w:eastAsia="Courier New"/>
          <w:b/>
          <w:sz w:val="16"/>
          <w:szCs w:val="16"/>
        </w:rPr>
        <w:t xml:space="preserve">                                             </w:t>
      </w:r>
      <w:r>
        <w:rPr>
          <w:b/>
          <w:sz w:val="16"/>
          <w:szCs w:val="16"/>
        </w:rPr>
        <w:t>│</w:t>
      </w:r>
      <w:r>
        <w:rPr>
          <w:rFonts w:eastAsia="Courier New"/>
          <w:b/>
          <w:sz w:val="16"/>
          <w:szCs w:val="16"/>
        </w:rPr>
        <w:t xml:space="preserve">             </w:t>
      </w:r>
      <w:r>
        <w:rPr>
          <w:b/>
          <w:sz w:val="16"/>
          <w:szCs w:val="16"/>
        </w:rPr>
        <w:t>│</w:t>
      </w:r>
      <w:r>
        <w:rPr>
          <w:b/>
          <w:sz w:val="16"/>
          <w:szCs w:val="16"/>
        </w:rPr>
        <w:t>COMBUSTIBLES Y LUBRICANTES│               │               │TRANSFORMACIÓN │  OFICINA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──────┴─────────────────────────────────────────────┴─────────────┴──────────────────────────┴───────────────┴───────────────┴───────────────┴───────────────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rFonts w:eastAsia="Courier New"/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6"/>
          <w:szCs w:val="16"/>
        </w:rPr>
        <w:t xml:space="preserve">                      </w:t>
      </w:r>
      <w:r>
        <w:rPr>
          <w:b/>
          <w:sz w:val="16"/>
          <w:szCs w:val="16"/>
        </w:rPr>
        <w:t>TOTAL                            2.217.995.081              1.293.793.749     591.663.210     196.544.053     113.055.658     22.938.411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INERÍA                             124.317.027                123.694.367         474.190         148.470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11    EXTRACCIÓN DE PETRÓLEO CRUDO Y GAS NATURAL      121.326.946                121.326.946               -               -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13    EXTRACCIÓN DE MINERALES METALÍFEROS               1.195.910                    827.421         259.008         109.481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14    EXPLOTACIÓN DE OTRAS MINAS Y CANTERAS             1.794.171                  1.540.000         215.182          38.989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</w:t>
      </w:r>
      <w:r>
        <w:rPr>
          <w:b/>
          <w:sz w:val="16"/>
          <w:szCs w:val="16"/>
        </w:rPr>
        <w:t>MANUFACTURA                          2.093.678.054              1.170.099.382     591.189.020     196.395.583     113.055.658     22.938.411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15    ELABORACIÓN DE PRODUCTOS ALIMENTOS Y BEBIDAS    694.722.143                289.483.852     262.528.719      90.254.245      32.164.092     20.291.235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16    ELABORACIÓN DE PRODUCTOS DE TABACO               11.955.302                 11.147.425         532.840         275.037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17    FABRICACIÓN DE PRODUCTOS TEXTILES                82.404.215                 38.205.899      30.662.760      12.698.629         780.766         56.161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18    FABRICACIÓN DE PRENDAS DE VESTIR; ADOBO DE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Y TEÑIDO DE PIEL                                 40.065.320                 15.864.682      17.399.646       5.429.896       1.300.093         71.003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19    CURTIDO Y ADOBO DE CUEROS; FABRICACIÓN DE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MALETAS, BOLSOS DE MANO                          22.587.518                  7.988.441      10.903.993       2.824.253         833.417         37.414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20    PRODUCCIÓN DE MADERA Y FABRICACIÓN DE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PRODUCTOS DE MADERA, CORCHO EXCEPTO MUEBLES      30.491.431                 18.284.203       5.316.118       5.969.448         918.877          2.785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21    FABRICACIÓN DE PAPEL Y DE PRODUCTOS DE PAPEL    130.905.388                100.166.589      20.050.330       4.048.846       6.617.425         22.198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22    ACTIVIDADES DE EDICIÓN E IMPRESIÓN Y DE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REPRODUCCIÓN DE GRABACIONES                      22.980.080                 17.064.707       3.162.241       1.438.539         529.457        785.136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23    FABRICACIÓN DE COQUE, PRODUCTOS DE LA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REFINACIÓN DE PETRÓLEO Y COMBUSTIBLE NUCLEAR    126.239.069                119.279.740       5.230.180       1.540.886          96.841         91.422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24    FABRICACIÓN DE SUBSTANCIAS Y PRODUCTOS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QUÍMICOS                                         165.247.275                 83.941.268      54.185.549       6.578.892      20.315.842        225.724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25    FABRICACIÓN DE PRODUCTOS DE CAUCHO Y DE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PLÁSTICO                                        122.175.352                 69.023.606      34.947.389      10.473.919       7.632.878         97.560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26    FABRICACIÓN DE OTROS PRODUCTOS MINERALES NO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METÁLICOS                                       112.383.452                 67.294.307      33.976.438       6.082.452       4.775.262        254.993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27    FABRICACIÓN DE METALES COMUNES                  190.831.466                138.989.672      46.393.730       4.205.854         519.876        722.334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INSTITUTO NACIONAL DE ESTADÍSTICA Y CENSOS (INEC) - Manufactura y Minería 2006</w:t>
      </w:r>
      <w:r>
        <w:br w:type="page"/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6"/>
          <w:szCs w:val="16"/>
        </w:rPr>
        <w:t xml:space="preserve">                                           </w:t>
      </w:r>
      <w:r>
        <w:rPr>
          <w:b/>
          <w:sz w:val="16"/>
          <w:szCs w:val="16"/>
        </w:rPr>
        <w:t>CUADRO N. 16.- VALOR DE LAS EXISTENCIAS AL 31 DE DICIEMBRE, SEGÚN DIVISIONES (CIIU) DE ACTIVIDAD ECONÓMICA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                 </w:t>
      </w:r>
      <w:r>
        <w:rPr>
          <w:b/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──────┬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│</w:t>
      </w:r>
      <w:r>
        <w:rPr>
          <w:rFonts w:eastAsia="Courier New"/>
          <w:b/>
          <w:sz w:val="16"/>
          <w:szCs w:val="16"/>
        </w:rPr>
        <w:t xml:space="preserve">                                             </w:t>
      </w:r>
      <w:r>
        <w:rPr>
          <w:b/>
          <w:sz w:val="16"/>
          <w:szCs w:val="16"/>
        </w:rPr>
        <w:t>│</w:t>
      </w:r>
      <w:r>
        <w:rPr>
          <w:rFonts w:eastAsia="Courier New"/>
          <w:b/>
          <w:sz w:val="16"/>
          <w:szCs w:val="16"/>
        </w:rPr>
        <w:t xml:space="preserve">             </w:t>
      </w:r>
      <w:r>
        <w:rPr>
          <w:b/>
          <w:sz w:val="16"/>
          <w:szCs w:val="16"/>
        </w:rPr>
        <w:t>│</w:t>
      </w:r>
      <w:r>
        <w:rPr>
          <w:rFonts w:eastAsia="Courier New"/>
          <w:b/>
          <w:sz w:val="16"/>
          <w:szCs w:val="16"/>
        </w:rPr>
        <w:t xml:space="preserve">                   </w:t>
      </w:r>
      <w:r>
        <w:rPr>
          <w:b/>
          <w:sz w:val="16"/>
          <w:szCs w:val="16"/>
        </w:rPr>
        <w:t>E X I S T E N C I A S   AL  31    D E   D I C I E M B R E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DIVI- │                                             │             ├──────────────────────────┬───────────────┬───────────────┬───────────────┬───────────────</w:t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SIONES│         ACTIVIDAD ECONÓMICA                 │    TOTAL    │MATERIAS PRIMAS MAT.AUXIL.│  PRODUCTOS    │ PRODUCTOS EN  │ARTÍCULOS PARA │  MATERIALES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CIIU  │                                             │             │REPUESTOS Y ACCE.,ENVAS.  │  TERMINADOS   │   PROCESO     │LA VENTA SIN   │  Y UTILES DE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│</w:t>
      </w:r>
      <w:r>
        <w:rPr>
          <w:rFonts w:eastAsia="Courier New"/>
          <w:b/>
          <w:sz w:val="16"/>
          <w:szCs w:val="16"/>
        </w:rPr>
        <w:t xml:space="preserve">                                             </w:t>
      </w:r>
      <w:r>
        <w:rPr>
          <w:b/>
          <w:sz w:val="16"/>
          <w:szCs w:val="16"/>
        </w:rPr>
        <w:t>│</w:t>
      </w:r>
      <w:r>
        <w:rPr>
          <w:rFonts w:eastAsia="Courier New"/>
          <w:b/>
          <w:sz w:val="16"/>
          <w:szCs w:val="16"/>
        </w:rPr>
        <w:t xml:space="preserve">             </w:t>
      </w:r>
      <w:r>
        <w:rPr>
          <w:b/>
          <w:sz w:val="16"/>
          <w:szCs w:val="16"/>
        </w:rPr>
        <w:t>│</w:t>
      </w:r>
      <w:r>
        <w:rPr>
          <w:b/>
          <w:sz w:val="16"/>
          <w:szCs w:val="16"/>
        </w:rPr>
        <w:t>COMBUSTIBLES Y LUBRICANTES│               │               │TRANSFORMACIÓN │  OFICINA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──────┴─────────────────────────────────────────────┴─────────────┴──────────────────────────┴───────────────┴───────────────┴───────────────┴───────────────</w:t>
      </w:r>
    </w:p>
    <w:p>
      <w:pPr>
        <w:pStyle w:val="Textosinformato"/>
        <w:spacing w:lineRule="exact" w:line="160"/>
        <w:rPr>
          <w:rFonts w:eastAsia="Courier New"/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28    FAB. DE PRODUCTOS ELABORADOS DE METAL EXCEPTO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MAQUINARIA Y EQUIPO                              95.223.019                 53.407.275      16.527.592      22.413.522       2.789.405         85.225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29    FABRICACIÓN DE MAQUINARIA Y EQUIPO N.C.P         81.882.067                 33.144.599      20.631.011      10.768.123      17.205.991        132.343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31    FABRICACIÓN DE MAQUINARIA Y APARATOS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ELÉCTRICOS N.C.P                                 28.679.290                 16.499.084       7.992.893       2.515.413       1.664.183          7.717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32    FABRICACIÓN DE EQUIPO Y APARATOS DE RADIO,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TV Y COMUNICACIONES                                 646.787                    269.406               -         377.381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33    FAB. DE INSTRUMENTOS MÉDICOS ÓPTICOS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Y PRECISIÓN FABRICACIÓN DE RELOJES                1.591.195                    676.039         488.466         273.587         153.103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34    FABRICACIÓN DE VEHÍCULOS AUTOMOTORES,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REMOLQUES Y SEMIREMOLQUES                        94.129.565                 71.917.899      11.306.100       2.645.047       8.233.089         27.430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35    FABRICACIÓN DE OTROS TIPOS DE EQUIPO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DE TRANSPORTE                                     1.125.462                    519.541           4.030         601.891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36    FABRICACIÓN DE MUEBLES; INDUSTRIAS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MANUFACTURERAS N.C.P                             37.412.658                 16.931.148       8.948.995       4.979.723       6.525.061         27.731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/>
      </w:pPr>
      <w:r>
        <w:rPr>
          <w:rFonts w:eastAsia="Courier New"/>
        </w:rPr>
        <w:t xml:space="preserve"> </w:t>
      </w:r>
      <w:r>
        <w:rPr>
          <w:b/>
          <w:sz w:val="16"/>
          <w:szCs w:val="16"/>
        </w:rPr>
        <w:t>INSTITUTO NACIONAL DE ESTADÍSTICA Y CENSOS (INEC) - Manufactura y Minería 2006</w:t>
      </w:r>
    </w:p>
    <w:sectPr>
      <w:type w:val="nextPage"/>
      <w:pgSz w:orient="landscape" w:w="16838" w:h="11906"/>
      <w:pgMar w:left="794" w:right="60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3:41:00Z</dcterms:created>
  <dc:creator>Fausto Sanchez</dc:creator>
  <dc:description/>
  <cp:keywords/>
  <dc:language>en-US</dc:language>
  <cp:lastModifiedBy>mviera</cp:lastModifiedBy>
  <cp:lastPrinted>2008-02-09T10:31:00Z</cp:lastPrinted>
  <dcterms:modified xsi:type="dcterms:W3CDTF">2008-03-05T13:45:00Z</dcterms:modified>
  <cp:revision>17</cp:revision>
  <dc:subject/>
  <dc:title>                                           CUADRO N</dc:title>
</cp:coreProperties>
</file>