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7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</w:t>
      </w:r>
      <w:r>
        <w:rPr>
          <w:b/>
          <w:sz w:val="14"/>
          <w:szCs w:val="14"/>
        </w:rPr>
        <w:t xml:space="preserve">CIÓN BRUTA DE CAPITAL, SEGÚN REGIONES Y PROVINCIAS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</w:t>
      </w:r>
      <w:r>
        <w:rPr>
          <w:b/>
          <w:sz w:val="14"/>
          <w:szCs w:val="14"/>
        </w:rPr>
        <w:t>REGIONES Y PROVINCIAS    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</w:t>
      </w:r>
      <w:r>
        <w:rPr>
          <w:b/>
          <w:sz w:val="14"/>
          <w:szCs w:val="14"/>
        </w:rPr>
        <w:t>│</w:t>
      </w: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T O T A L                                  1.536         171.670   1.528.417.043  18.435.701.160   9.437.633.943   8.998.067.217     470.131.761      544.231.3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ÓN SIERRA                                  952          85.240     739.481.640   5.599.724.977   4.117.721.744   1.482.003.233     157.743.422      328.851.68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ARCHI                                         3              81         691.910       9.701.429       8.174.861       1.526.568         205.003         -163.48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IMBABURA                                      29           2.519      20.544.067     142.227.077      87.412.171      54.814.906       5.866.633       23.716.81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PICHINCHA                                    555          55.793     528.778.064   4.109.351.163   3.039.317.436   1.070.033.727     109.965.275      204.153.00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OTOPAXI                                      26           4.117      32.336.069     293.139.895     220.136.099      73.003.796       7.487.944       13.561.27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TUNGURAHUA                                   102           5.084      28.048.865     175.970.435     127.664.978      48.305.457       4.574.300        5.237.46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BOLÍVAR                                        3              56         186.343         707.280         524.061         183.219          24.818          198.05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HIMBORAZO                                    26           1.388      12.203.190      71.352.238      51.781.162      19.571.076       4.183.084        8.511.66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CAÑAR                                          4           2.215      18.712.926     152.823.331     106.119.429      46.703.902       7.919.091       17.052.3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AZUAY                                        178          13.005      91.725.634     609.237.578     454.970.342     154.267.236      16.547.094       55.129.5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LOJA                                          26             982       6.254.572      35.214.551      21.621.205      13.593.346         970.180        1.455.04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ÓN COSTA                                   570          84.495     734.273.245   7.986.443.394   4.677.166.946   3.309.276.448     253.504.728      421.879.42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ESMERALDAS                                    10           3.343      95.549.416   2.051.290.477     342.188.493   1.709.101.984      82.240.784      100.322.20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MANABÍ                                        55          12.125      68.404.181     821.138.382     689.305.424     131.832.958      16.582.624       98.940.05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LOS RÍOS                                      32           1.966      11.970.147     125.183.573     102.195.157      22.988.416       2.251.271        4.415.90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GUAYAS                                       438          64.759     543.898.211   4.810.251.293   3.388.366.641   1.421.884.652     149.377.498      213.704.07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EL ORO                                        35           2.302      14.451.290     178.579.669     155.111.231      23.468.438       3.052.551        4.497.18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ÓN AMAZÓNICA                                14           1.935      54.662.158   4.849.532.789     642.745.253   4.206.787.536      58.883.611     -206.499.7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NAPO                            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PASTAZA                                        x             157         859.596       2.842.893       1.712.902       1.129.991          99.125          142.26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MORONA SANTIAGO                                3             109         554.342       3.230.102       1.438.924       1.791.178          81.816           25.92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ZAMORA CHINCHIPE                               7             345       8.816.868      53.428.472      30.115.705      23.312.767         429.550         -191.457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SUCUMBÍOS                                      x           1.324      44.431.352   4.790.031.322     609.477.722   4.180.553.600      58.273.120     -206.476.47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</w:t>
      </w:r>
      <w:r>
        <w:rPr>
          <w:b/>
          <w:sz w:val="14"/>
          <w:szCs w:val="14"/>
        </w:rPr>
        <w:t>ORELLANA                        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REGIÓN INSULAR                                   -               -               -               -               -               -               -                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ZONAS NO DELIMITADAS                             -               -               -               -               -               -               -                -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orient="landscape" w:w="16838" w:h="11906"/>
      <w:pgMar w:left="601" w:right="60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34:00Z</dcterms:created>
  <dc:creator>Fausto Sanchez</dc:creator>
  <dc:description/>
  <cp:keywords/>
  <dc:language>en-US</dc:language>
  <cp:lastModifiedBy>mviera</cp:lastModifiedBy>
  <cp:lastPrinted>2008-02-09T10:39:00Z</cp:lastPrinted>
  <dcterms:modified xsi:type="dcterms:W3CDTF">2008-03-04T18:59:00Z</dcterms:modified>
  <cp:revision>3</cp:revision>
  <dc:subject/>
  <dc:title>                                            CUADRO N</dc:title>
</cp:coreProperties>
</file>