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.- VALOR DE LOS ACTIVOS FIJOS, SEGÚN DIVISION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     </w:t>
      </w:r>
      <w:r>
        <w:rPr>
          <w:b/>
          <w:sz w:val="14"/>
          <w:szCs w:val="14"/>
        </w:rPr>
        <w:t>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DIVI-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SIONES│         ACTIVIDAD ECONÓMICA                 │  CONSTRUCCIÓN │       COMPRA DE ACTIVOS       │    VENTA      │               │   COMPRAS     │   AJUSTE POR   │   SALDO AL 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NETAS       │   VALOR DE     │   DE DICIEMBRE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DE          │   MERCADO      │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TERRENOS 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</w:t>
      </w:r>
      <w:r>
        <w:rPr>
          <w:b/>
          <w:sz w:val="14"/>
          <w:szCs w:val="14"/>
        </w:rPr>
        <w:t>TOTAL                                  1.560.848   1.133.390.283      46.118.612     977.527.226     470.131.761      85.878.760       14.269.054     7.410.776.8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INERÍA                                   107.961     460.189.870       1.632.447     681.365.750      61.617.908         325.172           21.456       652.244.5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1    EXTRACCIÓN DE PETRÓLEO CRUDO Y GAS NATURAL                  -     457.099.224               -     679.657.549      59.533.423          81.585                -       609.132.3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3    EXTRACCIÓN DE MINERALES METALÍFEROS                   107.961       1.880.056         944.223       1.274.615       1.111.384         380.976           21.456        26.997.1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4    EXPLOTACIÓN DE OTRAS MINAS Y CANTERAS                       -       1.210.590         688.224         433.586         973.101        -137.389                -        16.115.08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MANUFACTURA                                1.452.887     673.200.413      44.486.165     296.161.476     408.513.853      85.553.588       14.247.598     6.758.532.3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5    ELABORACIÓN DE PRODUCTOS ALIMENTOS Y BEBIDAS          225.786     252.245.169      24.369.026     112.214.642     141.743.487      12.834.327        1.303.122     2.277.016.33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6    ELABORACIÓN DE PRODUCTOS DE TABACO                          -       4.650.767               -       2.098.214       2.010.507            -789                -        20.609.49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7    FABRICACIÓN DE PRODUCTOS TEXTILES                           -      14.602.927       4.153.854       3.537.908      11.949.720           1.326        1.585.102       255.641.99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8    FABRICACIÓN DE PRENDAS DE VESTIR; ADOB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Y TEÑIDO DE PIEL                                       46.016       6.496.102         553.586       4.501.689       4.133.173         216.614           12.187        58.036.0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9    CURTIDO Y ADOBO DE CUEROS;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LETAS, BOLSOS DE MANO                                 8.409       2.805.110         221.617       2.400.411       2.302.827        -430.325          262.522        36.573.80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0    PRODUCCIÓN DE MADERA Y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PRODUCTOS DE MADERA, CORCHO EXCEPTO MUEBLES           128.016      30.643.965       2.928.533       3.634.733       9.223.494        -525.496        4.556.157       151.978.65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1    FABRICACIÓN DE PAPEL Y DE PRODUCTOS DE PAPEL                -      48.505.640         593.682      21.311.944      18.542.981       2.625.761          427.182       308.948.04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2    ACTIVIDADES DE EDICIÓN E IMPRESIÓN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PRODUCCIÓN DE GRABACIONES                            88.286      16.712.669         402.520      10.053.987      10.859.158         481.724          537.795       128.910.06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3    FABRICACIÓN DE COQUE, PRODUCTOS DE L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FINACIÓN DE PETRÓLEO Y COMBUSTIBLE NUCLEAR                -      42.212.655               -       9.323.603      81.957.752      66.859.128        1.860.661     1.565.430.22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4    FABRICACIÓN DE SUBSTANCIAS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QUÍMICOS                                                22.996      43.222.207         310.639      32.386.095      20.155.664       1.462.518          510.640       291.842.0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5    FABRICACIÓN DE PRODUCTOS DE CAUCH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PLÁSTICO                                              771.728      42.912.945       5.671.868      17.905.828      27.585.655         965.838        1.889.431       361.887.0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6    FABRICACIÓN DE OTROS PRODUCTOS MINERALES N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ETÁLICOS                                               8.379      94.076.782         176.426      45.536.878      43.414.673        -112.693          789.717       717.669.03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7    FABRICACIÓN DE METALES COMUNES                              -      25.073.019       2.881.759       7.084.014       8.570.366         798.366           16.040       150.187.01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</w:t>
      </w:r>
      <w:r>
        <w:rPr>
          <w:b/>
          <w:sz w:val="14"/>
          <w:szCs w:val="14"/>
        </w:rPr>
        <w:t>CUADRO N. 14.- VALOR DE LOS ACTIVOS FIJOS, SEGÚN DIVISION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     </w:t>
      </w:r>
      <w:r>
        <w:rPr>
          <w:b/>
          <w:sz w:val="14"/>
          <w:szCs w:val="14"/>
        </w:rPr>
        <w:t>A  C  T  I  V  O  S    F  I  J  O 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DIVI- │ 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SIONES│         ACTIVIDAD ECONÓMICA                 │  CONSTRUCCIÓN │       COMPRA DE ACTIVOS       │    VENTA      │               │   COMPRAS     │   AJUSTE POR   │   SALDO AL 31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FABRICACIÓN  ├───────────────┬───────────────┤    DE         │ DEPRECIACIONES│   NETAS       │   VALOR DE     │   DE DICIEMBR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OR CUENTA   │               │               │    ACTIVOS    │               │   DE          │   MERCADO      │   DEL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</w:t>
      </w:r>
      <w:r>
        <w:rPr>
          <w:b/>
          <w:sz w:val="14"/>
          <w:szCs w:val="14"/>
        </w:rPr>
        <w:t>PROPIA       │    NUEVOS     │     USADOS    │    FIJOS      │               │   TERRENOS    │   EN EL 2006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</w:t>
      </w:r>
    </w:p>
    <w:p>
      <w:pPr>
        <w:pStyle w:val="Textosinformato"/>
        <w:rPr>
          <w:rFonts w:eastAsia="Courier New"/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8    FAB. DE PRODUCTOS ELABORADOS DE METAL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QUINARIA Y EQUIPO                                   124.459      16.349.492         337.635       5.959.576       8.399.474         762.681          110.384       136.541.8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9    FABRICACIÓN DE MAQUINARIA Y EQUIPO N.C.P                    -       7.347.116         461.766       6.306.669       3.820.960        -531.800                -        78.927.13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1    FABRICACIÓN DE MAQUINARIA Y APARA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ELÉCTRICOS N.C.P                                            -       2.389.466               -       1.433.258       2.821.971          62.258                -        40.079.69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2    FABRICACIÓN DE EQUIPO Y APARATOS DE RADI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TV Y COMUNICACIONES                                         -         483.397               -               -          62.953           1.281                -           897.6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3    FAB. DE INSTRUMENTOS MÉDICOS ÓPTIC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Y PRECISIÓN FABRICACIÓN DE RELOJES                          -         736.378       1.100.000          27.233         291.318               -                -         3.925.9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4    FABRICACIÓN DE VEHÍCULOS AUTOMOTORE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MOLQUES Y SEMIREMOLQUES                                   -      14.194.357               -       4.765.080       5.069.739             499            8.584        73.171.4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5    FABRICACIÓN DE OTROS TIPOS DE EQUIP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DE TRANSPORTE                                          20.491         300.365               -           8.000         316.730               -                -         7.167.4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6    FABRICACIÓN DE MUEBLES; INDUSTRI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NUFACTURERAS N.C.P                                    8.321       7.239.885         323.254       5.671.714       5.281.251          82.370          378.074        93.091.39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19:00Z</dcterms:created>
  <dc:creator>Fausto Sanchez</dc:creator>
  <dc:description/>
  <cp:keywords/>
  <dc:language>en-US</dc:language>
  <cp:lastModifiedBy>mviera</cp:lastModifiedBy>
  <cp:lastPrinted>2008-02-09T10:33:00Z</cp:lastPrinted>
  <dcterms:modified xsi:type="dcterms:W3CDTF">2008-03-04T21:15:00Z</dcterms:modified>
  <cp:revision>5</cp:revision>
  <dc:subject/>
  <dc:title>                                           CUADRO N</dc:title>
</cp:coreProperties>
</file>