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</w:t>
      </w:r>
      <w:r>
        <w:rPr>
          <w:b/>
          <w:sz w:val="14"/>
          <w:szCs w:val="14"/>
        </w:rPr>
        <w:t>CUADRO N. 14A.- VALOR DE LOS ACTIVOS FIJOS, SEGÚN GRUPOS Y CLAS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                 A  C  T  I  V  O  S    F  I  J  O 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ACTIVIDAD ECONÓMICA                 │  CONSTRUCCIÓN │      COMPRAS DE ACTIVOS       │    VENTA      │               │    COMPRAS    │   AJUSTE POR   │    SALDO AL 3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FABRICACIÓN  ├───────────────┬───────────────┤    DE         │ DEPRECIACIONES│    NETAS      │   VALOR DE     │    DE DICIEMBR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OR CUENTA   │               │               │    ACTIVOS    │               │    DE         │   MERCADO      │    DEL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ROPIA       │    NUEVOS     │     USADOS    │    FIJOS      │               │    TERRENOS   │   EN EL 2006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  </w:t>
      </w:r>
      <w:r>
        <w:rPr>
          <w:b/>
          <w:sz w:val="14"/>
          <w:szCs w:val="14"/>
        </w:rPr>
        <w:t>T O T A L                           1.560.848   1.133.390.283      46.118.612     977.527.226     470.131.761      85.878.760       14.269.054     7.410.776.89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</w:t>
      </w:r>
      <w:r>
        <w:rPr>
          <w:b/>
          <w:sz w:val="14"/>
          <w:szCs w:val="14"/>
        </w:rPr>
        <w:t>M I N E R Í A                           107.961     460.189.870       1.632.447     681.365.750      61.617.908         325.172           21.456       652.244.54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11   EXTRACCIÓN DE PETRÓLEO CRUDO Y DE GAS NATURAL                 -     457.099.224               -     679.657.549      59.533.423          81.585                -       609.132.35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110  EXTRACCIÓN DE PETRÓLEO CRUDO Y DE GAS NATURAL                 -     457.099.224               -     679.657.549      59.533.423          81.585                -       609.132.35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32   EXTRACCIÓN DE MINERALES METALÍFEROS NO FERR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SOS, EXCEPTO URANIO Y TORIO                             107.961       1.880.056         944.223       1.274.615       1.111.384         380.976           21.456        26.997.11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320  EXTRACCIÓN DE MINERALES METALÍFEROS NO FERR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SOS, EXCEPTO URANIO Y TORIO                             107.961       1.880.056         944.223       1.274.615       1.111.384         380.976           21.456        26.997.11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41   EXTRACCIÓN DE PIEDRA, ARENA, ARCILLA                          -         933.071          94.045         203.421         566.199          -4.091                -         8.342.32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410  EXTRACCIÓN DE PIEDRA, ARENA, ARCILLA                          -         933.071          94.045         203.421         566.199          -4.091                -         8.342.32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42   EXPLOTACIÓN DE MINAS Y CANTERAS N.C.P                         -         277.519         594.179         230.165         406.902        -133.298                -         7.772.75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429  EXPLOTACIÓN DE MINAS Y CANTERAS N.C.P                         -         277.519         594.179         230.165         406.902        -133.298                -         7.772.75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M A N U F A C T U R A                        1.452.887     673.200.413      44.486.165     296.161.476     408.513.853      85.553.588       14.247.598     6.758.532.34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1   PROD. Y ELAB. Y CONSERV. DE CARNE, PESCADO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FRUTAS, LEG. HORTALIZAS, ACEITES Y GRASAS                21.226     113.279.028      13.854.981      65.711.918      65.720.022      10.778.682           11.036     1.167.311.83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11  PRODUCCIÓN DE CARNE Y DE PRODUCTOS CÁRNICOS                   -      34.513.934               -      18.977.566      17.014.590       1.206.938                -       258.830.77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12  ELABORACIÓN Y CONSERVACIÓN DE PESCADO Y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RODUCTOS DE PESCADO                                     21.226      59.840.860         322.095      33.082.429      34.435.152       8.426.718            1.404       634.043.17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13  ELABORACIÓN DE FRUTAS, LEGUMBRES Y HORTALIZAS                 -      10.142.101         202.874       6.537.357       5.893.411          63.394            4.007        99.876.71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14  ELABORACIÓN DE ACEITES Y GRASAS DE ORIGE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VEGETAL O ANIMAL                                              -       8.782.133      13.330.012       7.114.566       8.376.869       1.081.632            5.625       174.561.17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2   ELABORACIÓN DE PRODUCTOS LÁCTEOS                              -      18.946.315          29.099       4.081.230       7.966.095         258.262                -       105.025.3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20  ELABORACIÓN DE PRODUCTOS LÁCTEOS                              -      18.946.315          29.099       4.081.230       7.966.095         258.262                -       105.025.3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3   ELABORACIÓN DE PRODUCTOS DE MOLINERIA, ALMID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ONES Y PRODUC. DE ALMIDÓN Y PIENSOS PREPARADOS                -      14.154.684       5.545.162       3.754.560      10.262.394       2.412.328            3.411       122.476.53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31  ELAB. PRODUCTOS DE MOLINERIA                                  -       8.211.670       5.504.239       2.641.474       8.309.440       2.423.521            3.411        86.609.06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32  ELABORACIÓN DE ALMIDONES Y DE PRODUC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</w:t>
      </w:r>
      <w:r>
        <w:rPr>
          <w:b/>
          <w:sz w:val="14"/>
          <w:szCs w:val="14"/>
        </w:rPr>
        <w:t>CUADRO N. 14A.- VALOR DE LOS ACTIVOS FIJOS, SEGÚN GRUPOS Y CLAS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                 A  C  T  I  V  O  S    F  I  J  O 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ACTIVIDAD ECONÓMICA                 │  CONSTRUCCIÓN │      COMPRAS DE ACTIVOS       │    VENTA      │               │    COMPRAS    │   AJUSTE POR   │    SALDO AL 3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FABRICACIÓN  ├───────────────┬───────────────┤    DE         │ DEPRECIACIONES│    NETAS      │   VALOR DE     │    DE DICIEMBR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OR CUENTA   │               │               │    ACTIVOS    │               │    DE         │   MERCADO      │    DEL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ROPIA       │    NUEVOS     │     USADOS    │    FIJOS      │               │    TERRENOS   │   EN EL 2006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RIVADOS DEL ALMIDÓN                                         -         172.987               -               -          20.781               -                -           594.05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33  ELABORACIÓN DE PIENSOS PREPARADOS                             -       5.770.027          40.923       1.113.086       1.932.173         -11.193                -        35.273.41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4   ELABORACIÓN DE OTROS PRODUCTOS ALIMENTICIOS             204.560      60.343.390          84.358      20.389.596      29.901.236        -730.423          165.793       530.604.29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41  ELABORACIÓN DE PRODUCTOS DE PANADERÍA                         -       6.617.238           1.181         755.767       5.598.452      -1.036.353               82        82.572.08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42  ELABORACIÓN DE AZÚCAR                                         -      27.224.436           6.200      11.710.248      12.228.053         214.983           30.000       249.793.12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43  ELABORACIÓN DE CACAO, CHOCOLATE Y PRODUC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 CONFITERÍA                                                 -       7.988.314          73.978       3.900.225       5.795.891               -          135.711        83.767.97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44  ELABORACIÓN DE MACARRONES, FIDEOS, ALCUZCUZ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RODUCTOS FARINÁCEOS SIMILARES                                -       4.871.462               -       1.379.006       2.146.534         -39.171                -        34.979.50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49  ELABORACIÓN DE OTROS PROD. ALIMENTICIOS N.C.P           204.560      13.641.940           2.999       2.644.350       4.132.306         130.118                -        79.491.60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5   ELABORACIÓN DE BEBIDAS                                        -      45.521.752       4.855.426      18.277.338      27.893.740         115.478        1.122.882       351.598.37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51  DESTILACIÓN, RECTIFICACIÓN Y MEZCLA DE BEBID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LCOHÓLICAS; PRODUC. DE ALCOHOL ETÍLICO A PAR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IR DE SUSTANCIAS FERMENTADAS                                 -       3.022.018         220.796       1.792.705       2.530.302           4.700                -        41.672.75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52  ELABORACIÓN DE VINOS                                          -          38.922               -               -         100.822               -                -           997.67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53  ELABORACIÓN DE BEBIDAS MALTEADAS Y DE MALTA                   -      21.363.061       4.476.986       6.733.689      14.721.155               -        1.122.882       161.115.8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54  ELABORACIÓN DE BEBIDAS NO ALCOHÓLICAS EMBOTE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LLADAS DE AGUA MINERAL                                        -      21.097.751         157.644       9.750.944      10.541.461         110.778                -       147.812.13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60   ELABORACIÓN PRODUCTOS DE TABACO                               -       4.650.767               -       2.098.214       2.010.507            -789                -        20.609.49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600  ELABORACIÓN PRODUCTOS DE TABACO                               -       4.650.767               -       2.098.214       2.010.507            -789                -        20.609.49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1   HILATURA, TEJEDURA Y ACABADO DE PRODUC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EXTILES                                                      -      11.546.420       3.963.626       2.268.473       9.777.936           1.605        1.585.102       214.130.91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11  PREPARACIÓN E HILATURA DE FIBRAS TEXTIL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EJEDURA PRODUCTOS TEXTILES                                   -      11.546.420       3.963.626       2.262.837       9.663.586           1.605        1.585.102       212.672.15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12  ACABADO DE PRODUCTOS TEXTILES                                 -               -               -           5.636         114.350               -                -         1.458.76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2   FABRICACIÓN DE OTROS PRODUCTOS TEXTILES N.C.P                 -       2.842.122         190.228       1.046.708       1.498.507            -279                -        27.860.33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21  FABRICACIÓN DE ARTÍCULOS CONFECCIONADOS CO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ATERIAS TEXTILES, EXCEPTO PRENDAS VESTIR                     -       1.996.506         107.313         621.098         923.115               -                -        17.386.04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</w:t>
      </w:r>
      <w:r>
        <w:rPr>
          <w:b/>
          <w:sz w:val="14"/>
          <w:szCs w:val="14"/>
        </w:rPr>
        <w:t>CUADRO N. 14A.- VALOR DE LOS ACTIVOS FIJOS, SEGÚN GRUPOS Y CLAS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                 A  C  T  I  V  O  S    F  I  J  O 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ACTIVIDAD ECONÓMICA                 │  CONSTRUCCIÓN │      COMPRAS DE ACTIVOS       │    VENTA      │               │    COMPRAS    │   AJUSTE POR   │    SALDO AL 3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FABRICACIÓN  ├───────────────┬───────────────┤    DE         │ DEPRECIACIONES│    NETAS      │   VALOR DE     │    DE DICIEMBR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OR CUENTA   │               │               │    ACTIVOS    │               │    DE         │   MERCADO      │    DEL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ROPIA       │    NUEVOS     │     USADOS    │    FIJOS      │               │    TERRENOS   │   EN EL 2006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22  FABRICACIÓN DE TAPICES Y ALFOMBRAS PARA PISOS                 -         606.534           1.000         387.038         375.669            -279                -         8.005.91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23  FABRICACIÓN DE CUERDAS, CORDELES, BRAMANTE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REDES                                                         -         155.813               -          38.572          83.541               -                -           874.77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29  FABRICACIÓN DE OTROS PRODUCTOS TEXTILES N.C.P                 -          83.269          81.915               -         116.182               -                -         1.593.60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3   FABRICACIÓN DE TEJIDOS Y ARTÍCULOS DE PUNTO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GANCHILLO                                                     -         214.385               -         222.727         673.277               -                -        13.650.74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30  FABRICACIÓN DE TEJIDOS Y ARTÍCULOS DE PUNTO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GANCHILLO                                                     -         214.385               -         222.727         673.277               -                -        13.650.74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81   FABRICACIÓN DE PRENDAS DE VESTIR, EXCEPT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RENDAS DE PIEL                                          46.016       6.496.102         544.472       4.501.689       4.116.823         219.644           12.187        57.729.30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810  FABRICACIÓN DE PRENDAS DE VESTIR, EXCEPT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RENDAS DE PIEL                                          46.016       6.496.102         544.472       4.501.689       4.116.823         219.644           12.187        57.729.30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82   ADOBO Y TEÑIDO DE PIELES, FABRICACIÓN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RTÍCULOS DE PIEL                                             -               -           9.114               -          16.350          -3.030                -           306.75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820  ADOBO Y TEÑIDO DE PIELES, FABRICACIÓN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RTÍCULOS DE PIEL                                             -               -           9.114               -          16.350          -3.030                -           306.75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91   CURTIDO Y ADOBO DE CUEROS FABRICACIÓN DE M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LETAS, BOLSOS DE MANO, ARTÍCULOS DE TALABAR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ERIA, GUARNICIONARÍA Y CALZADO                           8.409         531.711          83.676         336.584         444.647          20.780          262.522         7.366.57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911  CURTIDO Y ADOBO DE CUEROS                                     -         509.165          83.676         308.118         430.617            -220          262.522         7.021.21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912  FABRICACIÓN DE MALETAS, BOLSOS DE MANO, Y AR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ICULOS SIMILARES ARTÍCULOS DE TALABARTERÍA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GUARNICIONARÍA                                            8.409          22.546               -          28.466          14.030          21.000                -           345.36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92   FABRICACIÓN DE CALZADO                                        -       2.273.399         137.941       2.063.827       1.858.180        -451.105                -        29.207.22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920  FABRICACIÓN DE CALZADO                                        -       2.273.399         137.941       2.063.827       1.858.180        -451.105                -        29.207.22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1   ASERRADERO Y ACEPILLADURA DE MADERA                      59.246       1.675.085       2.824.850         398.494       3.935.211        -547.596            5.735        31.400.76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10  ASERRADERO Y ACEPILLADURA DE MADERA                      59.246       1.675.085       2.824.850         398.494       3.935.211        -547.596            5.735        31.400.76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2   FABRICACIÓN DE PRODUCTOS DE MADERA CORCHO Y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AJA MATERIALES TRENZABLES                               68.770      28.968.880         103.683       3.236.239       5.288.283          22.100        4.550.422       120.577.89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</w:t>
      </w:r>
      <w:r>
        <w:rPr>
          <w:b/>
          <w:sz w:val="14"/>
          <w:szCs w:val="14"/>
        </w:rPr>
        <w:t>CUADRO N. 14A.- VALOR DE LOS ACTIVOS FIJOS, SEGÚN GRUPOS Y CLASES (CIIU) DE ACTIVIDAD ECONÓMICA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                 A  C  T  I  V  O  S    F  I  J  O 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ACTIVIDAD ECONÓMICA                 │  CONSTRUCCIÓN │      COMPRAS DE ACTIVOS       │    VENTA      │               │    COMPRAS    │   AJUSTE POR   │    SALDO AL 3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FABRICACIÓN  ├───────────────┬───────────────┤    DE         │ DEPRECIACIONES│    NETAS      │   VALOR DE     │    DE DICIEMBR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OR CUENTA   │               │               │    ACTIVOS    │               │    DE         │   MERCADO      │    DEL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ROPIA       │    NUEVOS     │     USADOS    │    FIJOS      │               │    TERRENOS   │   EN EL 2006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21  FABRICACIÓN DE HOJAS DE MADERA PARA ENCHAPAD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FAB. MADERA TERCIADA TABL. DE PARTÍCUL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Y OTROS TABLEROS Y PANELES                                    -      28.564.069          41.676       3.000.786       4.872.664          22.100        4.550.422       114.705.36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22  FABRICACIÓN DE PARTES Y PIEZAS DE CARPINTERÍ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ARA EDIFICIOS Y CONSTRUCCIONES                          68.770          89.595          10.436         232.738         157.183               -                -         2.202.87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23  FABRICACIÓN DE RECIPIENTES DE MADERA                          -         243.060               -           2.715         233.711               -                -         2.944.58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29  FABRICACIÓN DE OTROS PRODUCTOS DE MADERA FAB.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RTIC. CORCHO PAJA Y MATERIALES TRENZABLES                    -          72.156          51.571               -          24.725               -                -           725.06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10   FABRICACIÓN DE PAPEL Y DE PRODUCTOS DE PAPEL                  -      48.505.640         593.682      21.311.944      18.542.981       2.625.761          427.182       308.948.04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101  FABRICACIÓN DE PASTA DE PAPEL Y CARTÓN                        -      10.476.579             622       1.987.918       3.627.421       2.023.028                -        68.617.35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102  FABRICACIÓN DE PAPEL Y CARTÓN ONDULADO Y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ENVASES DE PAPEL Y CARTÓN                                     -      28.858.083          24.425       2.747.807       6.047.493               -          427.182       137.176.52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109  FABRICACIÓN DE OTROS ARTÍCULOS DE PAPEL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CARTÓN                                                        -       9.170.978         568.635      16.576.219       8.868.067         602.733                -       103.154.17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1   ACTIVIDADES DE EDICIÓN                                        -       9.589.140         175.951       7.524.834       7.014.242         325.224                -        79.442.08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11  EDICIÓN DE LIBROS, FOLLETOS, PARTITURA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OTRAS PUBLICACIONES                                           -         632.803           6.100         207.523         859.460         150.000                -         9.089.72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12  EDICIÓN DE PERIÓDICOS REVISTAS Y PUBLICACION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ERIÓDICAS                                                    -       8.956.337         169.851       7.317.311       6.154.782         175.224                -        70.352.36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13  EDICIÓN DE MATERIALES GRABADOS                                -               -               -               -               -               -                - 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2   ACTIVIDADES DE IMPRESIÓN Y ACTIVIDADES DE TIP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SERVICIO CONEXAS                                         88.286       7.123.529         226.569       2.529.153       3.844.916         156.500          537.795        49.467.97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21  ACTIVIDADES DE IMPRESIÓN                                 88.286       6.948.195         226.569       2.197.833       3.554.628         156.500            8.341        45.248.32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22  ACTIVIDADES DE TIPO DE SERVICIO RELACIONAD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CON LAS DE IMPRESIÓN                                          -         175.334               -         331.320         290.288               -          529.454         4.219.65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3   REPRODUCCIÓN DE MATERIALES GRABADOS                           -               -               -               -               -               -                - 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30  REPRODUCCIÓN DE MATERIALES GRABADOS                           -               -               -               -               -               -                - 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32   FABRICACIÓN DE PRODUCTOS DE LA REFINACIÓN DEL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ETRÓLEO                                                      -      42.212.655               -       9.323.603      81.957.752      66.859.128        1.860.661     1.565.430.22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</w:t>
      </w:r>
      <w:r>
        <w:rPr>
          <w:b/>
          <w:sz w:val="14"/>
          <w:szCs w:val="14"/>
        </w:rPr>
        <w:t>CUADRO N. 14A.- VALOR DE LOS ACTIVOS FIJOS, SEGÚN GRUPOS Y CLAS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                 A  C  T  I  V  O  S    F  I  J  O 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ACTIVIDAD ECONÓMICA                 │  CONSTRUCCIÓN │      COMPRAS DE ACTIVOS       │    VENTA      │               │    COMPRAS    │   AJUSTE POR   │    SALDO AL 3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FABRICACIÓN  ├───────────────┬───────────────┤    DE         │ DEPRECIACIONES│    NETAS      │   VALOR DE     │    DE DICIEMBR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OR CUENTA   │               │               │    ACTIVOS    │               │    DE         │   MERCADO      │    DEL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ROPIA       │    NUEVOS     │     USADOS    │    FIJOS      │               │    TERRENOS   │   EN EL 2006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320  FABRICACIÓN DE PRODUCTOS DE LA REFINACIÓN DEL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ETRÓLEO                                                      -      42.212.655               -       9.323.603      81.957.752      66.859.128        1.860.661     1.565.430.22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1   FABRICACIÓN DE SUSTANCIAS QUÍMICAS BÁSICAS                    -       7.622.441          12.195       4.655.007       5.536.272               -                -        98.435.61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11  FABRICACIÓN DE SUSTANCIAS QUÍMICAS BÁSICAS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EXCEPTO ABONOS Y COMPUESTOS DE NITRÓGENO                      -       5.919.522          12.195       3.991.291       3.639.025               -                -        41.455.75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12  FABRICACIÓN DE ABONOS Y COMPUES. DE NITRÓGENO                 -       1.313.297               -         535.092       1.484.534               -                -        49.798.64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13  FABRICACIÓN DE PLÁSTICOS EN FORMAS PRIMARIA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 CAUCHO SINTÉTICO                                           -         389.622               -         128.624         412.713               -                -         7.181.20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2   FABRICACIÓN DE OTROS PRODUCTOS QUÍMICOS                  22.996      35.599.766         298.444      27.731.088      14.619.392       1.462.518          510.640       193.406.48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21  FABRICACIÓN DE PLAGUICIDAS Y OTROS PRODUC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QUÍMICOS DE USO AGROPECUARIO                             21.737         185.288          24.312          22.106         176.805               -                -         2.417.73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22  FABRICACIÓN DE PINTURAS, BARNICES Y PRODUC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 REVESTIMIENTO SIMILARES, TINTA DE IMPRENT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Y MASILLAS                                                    -       5.131.770               -       2.153.164       2.650.092         563.724            1.586        35.656.36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23  FABRICACIÓN DE PRODUC. FARMACÉUTICOS SUBSTAN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CIAS QUÍMICAS MEDICINALES Y PRODUC. BOTÁNICOS                 -      12.617.803         274.132       6.480.441       5.806.477         553.537                -        82.027.95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24  FABRICACIÓN DE JABONES Y DETERGENTES PREPAR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OS PARA LIMPIAR Y PULIR, PERFUMES Y PREPAR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OS DE TOCADOR                                            1.259      17.156.528               -      18.835.243       5.385.015         225.256          509.054        66.051.61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29  FABRICACIÓN DE OTROS PRODUCTOS QUÍMICOS N.C.P                 -         508.377               -         240.134         601.003         120.001                -         7.252.82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3   FABRICACIÓN DE FIBRAS SINTÉTICAS O ARTIFICIAL                 -               -               -               -               -               -                - 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30  FABRICACIÓN DE FIBRAS SINTÉTICAS O ARTIFICIAL                 -               -               -               -               -               -                - 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51   FABRICACIÓN DE PRODUCTOS DE CAUCHO                            -       4.559.230          99.862       1.372.633       2.625.655         -32.199                -        41.152.15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511  FAB. DE CUBIERTAS Y CÁMARAS DE CAUCHO RECAU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CHADO Y RENOVACIÓN DE CUBIERTAS DE CAUCHO                     -       4.362.441             591       1.270.372       2.485.792               -                -        39.459.94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519  FABRICACIÓN DE PRODUCTOS DE CAUCHO                            -         196.789          99.271         102.261         139.863         -32.199                -         1.692.21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52   FABRICACIÓN DE PRODUCTOS DE PLÁSTICO                    771.728      38.353.715       5.572.006      16.533.195      24.960.000         998.037        1.889.431       320.734.86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520  FABRICACIÓN DE PRODUCTOS Y ARTÍCULO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LÁSTICO                                                771.728      38.353.715       5.572.006      16.533.195      24.960.000         998.037        1.889.431       320.734.86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                    </w:t>
      </w:r>
      <w:r>
        <w:rPr>
          <w:b/>
          <w:sz w:val="14"/>
          <w:szCs w:val="14"/>
        </w:rPr>
        <w:t>CUADRO N. 14A.- VALOR DE LOS ACTIVOS FIJOS, SEGÚN GRUPOS Y CLAS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                 A  C  T  I  V  O  S    F  I  J  O 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ACTIVIDAD ECONÓMICA                 │  CONSTRUCCIÓN │      COMPRAS DE ACTIVOS       │    VENTA      │               │    COMPRAS    │   AJUSTE POR   │    SALDO AL 3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FABRICACIÓN  ├───────────────┬───────────────┤    DE         │ DEPRECIACIONES│    NETAS      │   VALOR DE     │    DE DICIEMBR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OR CUENTA   │               │               │    ACTIVOS    │               │    DE         │   MERCADO      │    DEL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ROPIA       │    NUEVOS     │     USADOS    │    FIJOS      │               │    TERRENOS   │   EN EL 2006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1   FABRICACIÓN DE VIDRIO Y DE PRODUC. DE VIDRIO                  -       3.717.863           6.340       1.250.560       2.870.689               -                -        55.904.25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10  FABRICACIÓN DE VIDRIO Y DE PRODUC. DE VIDRIO                  -       3.717.863           6.340       1.250.560       2.870.689               -                -        55.904.25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   FABRIC. DE PROD. MINERALES NO METÁLICOS N.C.P             8.379      90.358.919         170.086      44.286.318      40.543.984        -112.693          789.717       661.764.77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1  FABRICACIÓN DE PRODUC. DE CERÁMICA NO REFRAC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ARIA PARA USO NO ESTRUCTURAL                                 -      11.753.699               -       2.285.475       2.525.872               -          757.893        55.245.04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2  FABRICACIÓN DE PRODUC. DE CERÁMICA REFRACTARIA                -       3.361.035               -         210.934         596.896           6.000                -        14.922.56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3  FABRICACIÓN DE PRODUC. DE CERÁMICA NO REFRAC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ARIA PARA USO ESTRUCTURAL                                    -       6.305.605               -       2.980.180       4.362.407               -                -        77.064.19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4  FABRICACIÓN DE CEMENTO, CAL Y YESO                            -      58.763.230               -      36.071.580      29.282.473        -527.935                -       464.123.07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5  FABRICACIÓN DE ART. DE HORMIGÓN, CEMENTO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YESO                                                      8.379      10.038.448         170.086       2.732.215       3.652.092         249.241            8.081        48.052.94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6  CORTE, TALLADO Y ACABADO DE LA PIEDRA                         -          12.442               -           1.050           4.099               -           21.431           674.72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9  FABRICACIÓN DE OTROS PRODUCTOS MINERALES N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ETÁLICOS N.C.P                                               -         124.460               -           4.884         120.145         160.001            2.312         1.682.21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71   FABRIC. DE PRODUCTOS PRIMARIOS DE HIERRO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CERO                                                         -      11.105.649       2.881.759       5.458.784       4.496.607         104.322           14.892        90.200.21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710  FABRIC. DE PRODUCTOS PRIMARIOS DE HIERRO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CERO                                                         -      11.105.649       2.881.759       5.458.784       4.496.607         104.322           14.892        90.200.21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72   FAB. DE PROD. PRIMARIOS DE METALES PRECIOS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Y METALES NO FERROSOS                                         -      13.735.117               -       1.614.178       4.041.560         694.044            1.148        59.334.96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720  FAB. DE PROD. PRIMARIOS DE METALES PRECIOS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Y METALES NO FERROSOS                                         -      13.735.117               -       1.614.178       4.041.560         694.044            1.148        59.334.96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73   FUNDICIONES DE MÁTELES                                        -         232.253               -          11.052          32.199               -                -           651.83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731  FUNDICIÓN DE HIERRO Y ACERO                                   -         232.253               -          11.052          32.199               -                -           651.83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1   FABRICACIÓN DE PRODUCTOS METÁLICOS PARA US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ESTRUCTURAL, TANQUES, DEPÓSITOS Y GENERADOR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 VAPOR                                                121.320       3.437.464          33.726       1.520.417       2.198.715         246.000           19.811        29.783.44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11  FABRICACIÓN DE PRODUCTOS METÁLICOS PARA US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ESTRUCTURAL                                              19.999       2.892.184               -       1.368.404       1.141.714         246.000            5.402        12.389.13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                    </w:t>
      </w:r>
      <w:r>
        <w:rPr>
          <w:b/>
          <w:sz w:val="14"/>
          <w:szCs w:val="14"/>
        </w:rPr>
        <w:t>CUADRO N. 14A.- VALOR DE LOS ACTIVOS FIJOS, SEGÚN GRUPOS Y CLAS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                 A  C  T  I  V  O  S    F  I  J  O 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ACTIVIDAD ECONÓMICA                 │  CONSTRUCCIÓN │      COMPRAS DE ACTIVOS       │    VENTA      │               │    COMPRAS    │   AJUSTE POR   │    SALDO AL 3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FABRICACIÓN  ├───────────────┬───────────────┤    DE         │ DEPRECIACIONES│    NETAS      │   VALOR DE     │    DE DICIEMBR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OR CUENTA   │               │               │    ACTIVOS    │               │    DE         │   MERCADO      │    DEL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ROPIA       │    NUEVOS     │     USADOS    │    FIJOS      │               │    TERRENOS   │   EN EL 2006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12  FABRICACIÓN DE TANQUES, DEPÓSITOS Y RECIPIEN-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ES DE METAL                                            101.321         545.280          33.726         152.013       1.057.001               -           14.409        17.394.31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9   FABRICACIÓN DE OTROS PRODUCTOS ELABORADO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ETAL, ACTIVIDADES DE TIPO SERVICIO PRESTAD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 FABRICANTES DE PRODUC. ELABORADOS DE METAL              3.139      12.912.028         303.909       4.439.159       6.200.759         516.681           90.573       106.758.36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91  FORJA, PRENSADO, ESTAMPADO Y LAMINADO DE METAL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ULVIMETALURGIA                                           3.139          16.020           3.467           3.467          24.845               -                -           343.58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92  TRATAMIENTO Y REVESTIMIENTO DE METALES; OBR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 ING. MECÁNICA EN GENERAL REALIZADAS 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CAMBIO DE UNA RETRIBUCIÓN O POR CONTRATA                      -               -               -               -               -               -                - 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93  FABRICACIÓN ART. DE CUCHILLERÍA, HERRAMIENT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 MANO Y ARTÍCULOS DE FERRETERÍA                             -         373.732          17.255               -         136.950               -                -         2.599.40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99  FABRICACIÓN DE OTROS PRODUCTOS ELABORADO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ETAL N.C.P                                                   -      12.522.276         283.187       4.435.692       6.038.964         516.681           90.573       103.815.37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1   FABRICACIÓN DE MAQUINARIA DE USO GENERAL                      -       2.008.322          35.369          64.540       1.888.856               -                -        32.964.32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11  FABRICACIÓN DE MOTORES Y TURBINAS EXCEPTO M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ORES PARA AERONAVES, VEHÍCULOS AUTOMOTORE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OTOCICLETAS                                                  -               -               -               -               -               -                - 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12  FABRICACIÓN DE BOMBAS, COMPRESORES, GRIFO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VÁLVULAS                                                      -       1.651.704          30.876          37.494       1.593.472               -                -        28.868.51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14  FABRICACIÓN DE HORNOS, HOGARES Y QUEMADOR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ARA LA ALIMENTACIÓN DE HOGARES                               -           7.728               -               -          44.540               -                -           777.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15  FABRICACIÓN DE EQUIPO DE ELEVACIÓN Y MANIPU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LACION                                                        -          91.094               -          20.378          40.378               -                -           432.16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19  FABRICACIÓN DE OTROS TIPOS DE MAQUINARIA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USO GENERAL                                                   -         257.796           4.493           6.668         210.466               -                -         2.886.64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   FABRICACIÓN DE MAQUINARIA DE  USO ESPECIAL                    -         719.581           6.460       2.717.079         330.743        -531.800                -         3.374.58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1  FABRICACIÓN DE MAQUINARIA AGROPECUARIA Y F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RESTAL                                                        -               -               -               -          39.530               -                -           978.90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2  FABRICACIÓN DE MAQUINAS HERRAMIENTA                           -         112.762               -          26.364          42.348          44.200                -           828.41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4  FABRICACIÓN DE MAQUINARIA PARA EXPLOTACIÓN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</w:t>
      </w:r>
      <w:r>
        <w:rPr>
          <w:b/>
          <w:sz w:val="14"/>
          <w:szCs w:val="14"/>
        </w:rPr>
        <w:t>CUADRO N. 14A.- VALOR DE LOS ACTIVOS FIJOS, SEGÚN GRUPOS Y CLAS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                 A  C  T  I  V  O  S    F  I  J  O 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ACTIVIDAD ECONÓMICA                 │  CONSTRUCCIÓN │      COMPRAS DE ACTIVOS       │    VENTA      │               │    COMPRAS    │   AJUSTE POR   │    SALDO AL 3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FABRICACIÓN  ├───────────────┬───────────────┤    DE         │ DEPRECIACIONES│    NETAS      │   VALOR DE     │    DE DICIEMBR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OR CUENTA   │               │               │    ACTIVOS    │               │    DE         │   MERCADO      │    DEL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ROPIA       │    NUEVOS     │     USADOS    │    FIJOS      │               │    TERRENOS   │   EN EL 2006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INAS Y CANTERAS Y PARA OBRAS DE CONSTRUCCIÓN                 -          77.553               -               -          23.979               -                -           279.43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5  FABRICACIÓN DE MAQUINARIA PARA ELABORACIÓN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7  FABRICACIÓN DE ARMAS Y MUNICIONES                             -         529.266           6.460       2.690.715         224.886        -576.000                -         1.287.83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9  FABRICACIÓN DE OTROS TIPOS DE MAQUINARIA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USO ESPECIAL                                                  -               -               -               -               -               -                - 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3   FABRICACIÓN DE APARATOS DE USO DOMESTICO N.C.P                -       4.619.213         419.937       3.525.050       1.601.361               -                -        42.588.22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30  FABRICACIÓN DE APARATOS DE USO DOMESTICO N.C.P                -       4.619.213         419.937       3.525.050       1.601.361               -                -        42.588.22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1   FABRICACIÓN DE MOTORES GENERADORES Y TRANSFOR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ADORES ELÉCTRICOS                                            -         625.770               -         296.125         116.055          13.500                -         1.497.29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10  FABRICACIÓN DE MOTORES GENERADORES Y TRANSFOR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ADORES ELÉCTRICOS                                            -         625.770               -         296.125         116.055          13.500                -         1.497.29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2   FABRICACIÓN DE APARATOS DE DISTRIBUCIÓN Y CON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ROL DE LA ENERGÍA ELÉCTRICA                                  -          82.629               -          71.175          46.640               -                -           552.46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20  FABRICACIÓN DE APARATOS DE DISTRIBUCIÓN Y CON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ROL DE LA ENERGÍA ELÉCTRICA                                  -          82.629               -          71.175          46.640               -                -           552.46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3   FABRICACIÓN DE HILOS Y CABLES AISLADOS                        -         712.390               -         766.969       2.107.134          48.758                -        30.578.57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30  FABRICACIÓN DE HILOS Y CABLES AISLADOS                        -         712.390               -         766.969       2.107.134          48.758                -        30.578.57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4   FABRICACIÓN DE ACUMULADORES Y DE PILAS Y B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ERÍAS PRIMARIAS                                              -         837.943               -          61.176         420.539               -                -         6.627.79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40  FABRICACIÓN DE ACUMULADORES Y DE PILAS Y B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ERÍAS PRIMARIAS                                              -         837.943               -          61.176         420.539               -                -         6.627.79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5   FABRICACIÓN DE LÁMPARAS ELÉCTRICAS                            -         107.586               -         237.813         111.971               -                -           495.88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50  FABRICACIÓN DE LÁMPARAS ELÉCTRICAS                            -         107.586               -         237.813         111.971               -                -           495.88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9   FABRICACIÓN DE OTROS TIPOS DE EQUIPO ELECTRI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CO N.C.P.                                                     -          23.148               -               -          19.632               -                -           327.69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90  FABRICACIÓN DE OTROS TIPOS DE EQUIPO ELECTRI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CO N.C.P.                                                     -          23.148               -               -          19.632               -                -           327.69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22   FABRICACIÓN DE TRASMISORES DE RADIO Y TV Y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PARATOS PARA TELEFONÍA Y TELEGRAFÍA CON HILOS                -         483.397               -               -          62.953           1.281                -           897.61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                    </w:t>
      </w:r>
      <w:r>
        <w:rPr>
          <w:b/>
          <w:sz w:val="14"/>
          <w:szCs w:val="14"/>
        </w:rPr>
        <w:t>CUADRO N. 14A.- VALOR DE LOS ACTIVOS FIJOS, SEGÚN GRUPOS Y CLAS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                 A  C  T  I  V  O  S    F  I  J  O 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ACTIVIDAD ECONÓMICA                 │  CONSTRUCCIÓN │      COMPRAS DE ACTIVOS       │    VENTA      │               │    COMPRAS    │   AJUSTE POR   │    SALDO AL 3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FABRICACIÓN  ├───────────────┬───────────────┤    DE         │ DEPRECIACIONES│    NETAS      │   VALOR DE     │    DE DICIEMBRE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OR CUENTA   │               │               │    ACTIVOS    │               │    DE         │   MERCADO      │    DEL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ROPIA       │    NUEVOS     │     USADOS    │    FIJOS      │               │    TERRENOS   │   EN EL 2006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220  FABRICACIÓN DE TRASMISORES DE RADIO Y TV Y DE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PARATOS PARA TELEFONÍA Y TELEGRAFÍA CON HILOS                -         483.397               -               -          62.953           1.281                -           897.61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1   FAB. DE APARAT. E INSTRUM. MÉDICOS Y APARA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ARA MEDIR, VERIFICAR, ENSAYAR, NAVEGAR Y OTR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FINES, EXCEPTO INSTRUMENTOS ÓPTICOS                           -          43.514               -               -          43.514               -                -           318.02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11  FAB. DE EQUIPO MEDICO Y QUIRÚRGICO Y DE APAR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OS ORTOPÉDICOS                                               -          43.514               -               -          43.514               -                -           318.02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12  FABRICACIÓN DE INSTRUMENTOS Y APARATOS PARA ME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IR, VERIFICAR, ENSAYAR, NAVEGAR Y OTROS FIN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EXCEPTO EQUIPO DE CONTROL DE PROCESOS INDUST.                 -               -               -               -               -               -                - 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2   FABRICACIÓN DE INSTRUMENTOS ÓPTICOS Y DE EQUI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OS FOTOGRÁFICOS                                              -         692.864       1.100.000          27.233         247.804               -                -         3.607.95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20  FABRICACIÓN DE INSTRUMENTOS ÓPTICOS Y DE EQUI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OS FOTOGRÁFICOS                                              -         692.864       1.100.000          27.233         247.804               -                -         3.607.95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1   FABRICACIÓN DE VEHÍCULOS AUTOMOTORES                          -      12.826.909               -       4.418.850       3.968.487               -                -        57.985.38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10  FABRICACIÓN DE VEHÍCULOS AUTOMOTORES                          -      12.826.909               -       4.418.850       3.968.487               -                -        57.985.38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2   FAB. DE CARROCERÍAS PARA VEHÍCULOS AUTOMOT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RES FABRICAC. DE REMOLQUES Y SEMIREMOLQUES                    -         317.210               -         170.920         327.373             498            6.332         6.296.9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20  FAB. DE CARROCERÍAS PARA VEHÍCULOS AUTOMOT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RES FABRICAC. DE REMOLQUES Y SEMIREMOLQUES                    -         317.210               -         170.920         327.373             498            6.332         6.296.9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3   FAB. DE PARTES PIEZAS Y ACCESORIOS PARA VE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HICULOS AUTOMOTORES Y SUS MOTORES                             -       1.050.238               -         175.310         773.879               1            2.252         8.889.11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30  FAB. DE PARTES PIEZAS Y ACCESORIOS PARA VE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HICULOS AUTOMOTORES Y SUS MOTORES                             -       1.050.238               -         175.310         773.879               1            2.252         8.889.11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51   CONSTRUCCIÓN Y REPARACIÓN DE BUQUES                      20.491         292.365               -               -         307.421               -                -         7.039.14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511  CONSTRUCCIÓN Y REPARACIÓN DE BUQUES                      20.491         292.365               -               -         307.421               -                -         7.039.14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59   FABRICACIÓN DE OTROS TIPOS DE EQUIPO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RANSPORTE N.C.P.                                             -           8.000               -           8.000           9.309               -                -           128.3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592  FABRICACIÓN DE BICICLETAS Y SILLONE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RUEDAS PARA INVÁLIDOS                                         -               -               -               -               -               -                - 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</w:t>
      </w:r>
      <w:r>
        <w:rPr>
          <w:b/>
          <w:sz w:val="14"/>
          <w:szCs w:val="14"/>
        </w:rPr>
        <w:t>CUADRO N. 14A.- VALOR DE LOS ACTIVOS FIJOS, SEGÚN GRUPOS Y CLAS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                 A  C  T  I  V  O  S    F  I  J  O 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ACTIVIDAD ECONÓMICA                 │  CONSTRUCCIÓN │      COMPRAS DE ACTIVOS       │    VENTA      │               │    COMPRAS    │   AJUSTE POR   │    SALDO AL 3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FABRICACIÓN  ├───────────────┬───────────────┤    DE         │ DEPRECIACIONES│    NETAS      │   VALOR DE     │    DE DICIEMBR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OR CUENTA   │               │               │    ACTIVOS    │               │    DE         │   MERCADO      │    DEL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ROPIA       │    NUEVOS     │     USADOS    │    FIJOS      │               │    TERRENOS   │   EN EL 2006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599  FABRICACIÓN DE OTROS TIPOS DE EQUIPO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RANSPORTE N.C.P.                                             -           8.000               -           8.000           9.309               -                -           128.3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1   FABRICACIÓN DE MUEBLES                                        -       5.695.511         323.254       5.554.817       4.265.140          76.758          378.074        71.873.97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10  FABRICACIÓN DE MUEBLES DE CUALQUIER MATERIAL                  -       5.695.511         323.254       5.554.817       4.265.140          76.758          378.074        71.873.97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9   INDUSTRIAS MANUFACTURERAS N C.P                           8.321       1.544.374               -         116.897       1.016.111           5.612                -        21.217.42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91  FABRICACIÓN DE JOYAS Y ARTÍCULOS CONEXOS                      -         922.847               -           9.079         207.067               -                -         2.915.58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92  FABRICACIÓN DE INSTRUMENTOS MUSICALES                         -             459               -               -           1.323               -                -            14.38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93  FABRICACIÓN DE ARTÍCULOS DEPORTIVOS                           -               -               -               -               -               -                - 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94  FABRICACIÓN DE JUEGOS Y JUGUETES                          8.321          60.264               -               -          66.932             612                -           933.78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99  OTRAS INDUSTRIAS MANUFACTURERAS N.C.P                         -         560.804               -         107.818         740.789           5.000                -        17.353.66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1:12:00Z</dcterms:created>
  <dc:creator>Fausto Sanchez</dc:creator>
  <dc:description/>
  <cp:keywords/>
  <dc:language>en-US</dc:language>
  <cp:lastModifiedBy>mviera</cp:lastModifiedBy>
  <cp:lastPrinted>2008-02-09T10:33:00Z</cp:lastPrinted>
  <dcterms:modified xsi:type="dcterms:W3CDTF">2008-03-04T21:18:00Z</dcterms:modified>
  <cp:revision>3</cp:revision>
  <dc:subject/>
  <dc:title>                                           CUADRO N</dc:title>
</cp:coreProperties>
</file>