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                                                        </w:t>
      </w:r>
      <w:r>
        <w:rPr>
          <w:rFonts w:cs="Courier New" w:ascii="Courier New" w:hAnsi="Courier New"/>
          <w:b/>
          <w:sz w:val="14"/>
          <w:szCs w:val="14"/>
        </w:rPr>
        <w:t>CUADRO N. 4.- PERSONAL OCUPADO, SUELDOS Y SALARIOS BÁSICOS PAGADOS POR EL MES DE NOVIEMBRE POR CATEGORÍAS DE OCUPACIÓN,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                                                                      </w:t>
      </w:r>
      <w:r>
        <w:rPr>
          <w:rFonts w:cs="Courier New" w:ascii="Courier New" w:hAnsi="Courier New"/>
          <w:b/>
          <w:sz w:val="14"/>
          <w:szCs w:val="14"/>
        </w:rPr>
        <w:t>SEGÚN DIVISIONES (CIIU) DE ACTIVIDAD ECONÓMICA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       │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DIVI- │                                              │                                    OCUPADAS EN EL MES DE NOVIEMBRE                             │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SIONES│             ACTIVIDAD ECONÓMICA              ├───────────┬──────────────────────┬─────────────────────┬────────────────────┬──────────────────┼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        │PROPIETARIOS Y SOCIOS │ TRABAJ. FAMILIARES  │       OBREROS      │     EMPLEADOS    │             │            OBREROS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TOTAL   ├───────────┬──────────┼──────────┬──────────┼──────────┬─────────┼─────────┬────────┤    TOTAL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 │ HOMBRES  │ MUJERES  │ HOMBRES  │ MUJERES  │ HOMBRES │ MUJERES │ HOMBRES│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┴─────────┴────────┴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              </w:t>
      </w:r>
      <w:r>
        <w:rPr>
          <w:b/>
          <w:sz w:val="11"/>
          <w:szCs w:val="12"/>
        </w:rPr>
        <w:t>TOTAL                                171.670          36        173        114        120     30.178    93.876    16.869   30.304    74.864.611     8.099.323    33.536.327     9.811.110    23.417.85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</w:t>
      </w:r>
      <w:r>
        <w:rPr>
          <w:b/>
          <w:sz w:val="11"/>
          <w:szCs w:val="12"/>
        </w:rPr>
        <w:t>MINERÍA                                 3.845           3         18          -         45        177     3.125       137      340     3.233.613       102.838     1.440.764       183.658     1.506.35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11    EXTRACCIÓN DE PETRÓLEO CRUDO Y GAS NATURAL          1.544           -          -          -          -        158     1.177        38      171     2.543.679        96.560       897.915       147.260     1.401.94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13    EXTRACCIÓN DE MINERALES METALÍFEROS                 1.757           3         16          -         45         16     1.517        58      102       491.646         5.252       414.968        16.268        55.15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14    EXPLOTACIÓN DE OTRAS MINAS Y CANTERAS                 544           -          2          -          -          3       431        41       67       198.288         1.026       127.881        20.130        49.25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</w:t>
      </w:r>
      <w:r>
        <w:rPr>
          <w:b/>
          <w:sz w:val="11"/>
          <w:szCs w:val="12"/>
        </w:rPr>
        <w:t>MANUFACTURA                              167.825          33        155        114         75     30.001    90.751    16.732   29.964    71.630.998     7.996.485    32.095.563     9.627.452    21.911.49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15    ELABORACIÓN DE PRODUCTOS ALIMENTOS Y BEBIDAS       77.911           9         36         21         14     19.007    38.758     6.069   13.997    30.271.182     4.970.331    12.825.555     3.098.886     9.376.41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16    ELABORACIÓN DE PRODUCTOS DE TABACO                    354           -          -          -          -          7        83        71      193       397.360         4.377        44.947       109.554       238.48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17    FABRICACIÓN DE PRODUCTOS TEXTILES                   8.546           1          6          8          4      1.458     5.579       540      950     2.893.696       391.376     1.677.811       250.204       574.30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18    FABRICACIÓN DE PRENDAS DE VESTIR; ADOBO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Y TEÑIDO DE PIEL                                    7.627           8         31         36         17      4.448     1.467     1.004      616     2.048.106       992.611       373.541       394.923       287.03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19    CURTIDO Y ADOBO DE CUEROS; FABRICACIÓN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MALETAS, BOLSOS DE MANO                             2.958           1         12          7          4        373     1.609       275      677       954.704        69.936       406.794        98.339       379.63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20    PRODUCCIÓN DE MADERA Y FABRICACIÓN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PRODUCTOS DE MADERA, CORCHO EXCEPTO MUEBLES         4.631           -          6          5          3        173     3.689       269      486     1.544.614        37.152     1.056.809       114.861       335.79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21    FABRICACIÓN DE PAPEL Y DE PRODUCTOS DE PAPEL        7.098           1          2          -          2        520     4.204     1.103    1.266     3.426.604       141.986     1.634.248       609.148     1.041.22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22    ACTIVIDADES DE EDICIÓN E IMPRESIÓN Y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REPRODUCCIÓN DE GRABACIONES                         5.460           3          8          6          3        673     1.767     1.371    1.629     3.065.269       323.106       739.174       836.971     1.166.01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23    FABRICACIÓN DE COQUE, PRODUCTOS DE L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REFINACIÓN DE PETRÓLEO Y COMBUSTIBLE NUCLEAR        2.822           -          -          -          -        100     1.298       380    1.044     4.299.843       128.039     1.919.034       991.951     1.260.81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24    FABRICACIÓN DE SUBSTANCIAS Y PRODUCT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QUÍMICOS                                             9.384           1          1          -          1      1.061     3.523     1.953    2.844     5.333.226       384.119     1.368.669     1.175.469     2.404.96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25    FABRICACIÓN DE PRODUCTOS DE CAUCHO Y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PLÁSTICO                                            9.856           -          5          -          4        574     6.988       819    1.466     3.975.386       135.865     2.377.076       416.788     1.045.65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26    FABRICACIÓN DE OTROS PRODUCTOS MINERALES NO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METÁLICOS                                           6.883           3          7          4          5        573     4.599       609    1.083     3.329.414       148.353     1.921.440       336.099       923.52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</w:t>
      </w:r>
      <w:r>
        <w:rPr>
          <w:b/>
          <w:sz w:val="11"/>
          <w:szCs w:val="12"/>
        </w:rPr>
        <w:t>CUADRO N. 4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</w:t>
      </w:r>
      <w:r>
        <w:rPr>
          <w:b/>
          <w:sz w:val="11"/>
          <w:szCs w:val="12"/>
        </w:rPr>
        <w:t>SEGÚN DIVISIONES (CIIU) DE ACTIVIDAD ECONÓMICA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</w:t>
      </w:r>
      <w:r>
        <w:rPr>
          <w:b/>
          <w:sz w:val="11"/>
          <w:szCs w:val="12"/>
        </w:rPr>
        <w:t>NÚMERO PROMEDIO DE PERSONAS                              │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DIVI- │                                              │                                    OCUPADAS EN EL MES DE NOVIEMBRE                             │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SIONES│             ACTIVIDAD ECONÓMICA              ├───────────┬──────────────────────┬─────────────────────┬────────────────────┬──────────────────┼─────────────┬───────────────────────────┬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CIIU  │                                              │           │PROPIETARIOS Y SOCIOS │ TRABAJ. FAMILIARES  │       OBREROS      │     EMPLEADOS    │             │            OBREROS        │ 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TOTAL   ├───────────┬──────────┼──────────┬──────────┼──────────┬─────────┼─────────┬────────┤    TOTAL    ├─────────────┬─────────────┼─────────────┬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 │ HOMBRES  │ MUJERES  │ HOMBRES  │ MUJERES  │ HOMBRES │ MUJERES │ HOMBRES│             │   MUJERES   │   HOMBRES   │   MUJERES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┴─────────┴────────┴─────────────┴─────────────┴─────────────┴─────────────┴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27    FABRICACIÓN DE METALES COMUNES                      3.019           -          -          -          -         11     2.263       230      515     1.484.821         3.205       825.950       158.734       496.93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28    FAB. DE PRODUCTOS ELABORADOS DE METAL EXCEPTO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MAQUINARIA Y EQUIPO                                 4.828           1          6          4          -        117     3.488       431      781     2.214.168        25.416     1.186.898       220.727       781.12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29    FABRICACIÓN DE MAQUINARIA Y EQUIPO N.C.P            5.511           -          4          3          3        116     3.943       570      872     2.420.014        43.647     1.492.075       281.973       602.31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31    FABRICACIÓN DE MAQUINARIA Y APARAT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ELÉCTRICOS N.C.P                                    1.245           -          -          -          -         41       848       131      225       441.247        12.216       254.706        51.769       122.55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32    FABRICACIÓN DE EQUIPOS Y APARATOS D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RADIO, TV Y COMUNICACIONES                             73           -          -          -          -          2        57         7        7        37.934           739        29.698         3.704         3.79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33    FAB. DE INSTRUMENTOS MÉDICOS ÓPT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Y PRECISIÓN FABRICACIÓN DE RELOJES                    188           -          -          -          -         32       117        27       12        72.235        13.215        43.508        10.613         4.89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34    FABRICACIÓN DE VEHÍCULOS AUTOMOTORES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REMOLQUES Y SEMIREMOLQUES                           3.847           1         12          7          -         72     3.060       252      443     1.588.133        19.553       962.822       182.040       423.71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35    FABRICACIÓN DE OTROS TIPOS DE EQUIPO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DE TRANSPORTE                                         290           -          1          -          -          -       226        28       35       106.863             -        82.807         9.378        14.678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</w:t>
      </w:r>
      <w:r>
        <w:rPr>
          <w:b/>
          <w:sz w:val="11"/>
          <w:szCs w:val="12"/>
        </w:rPr>
        <w:t>36    FABRICACIÓN DE MUEBLES; INDUSTRIA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</w:t>
      </w:r>
      <w:r>
        <w:rPr>
          <w:b/>
          <w:sz w:val="11"/>
          <w:szCs w:val="12"/>
        </w:rPr>
        <w:t>MANUFACTURERAS N.C.P                                5.294           4         18         13         15        643     3.185       593      823     1.726.179       151.243       872.001       275.321       427.61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1"/>
          <w:szCs w:val="12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sectPr>
      <w:type w:val="nextPage"/>
      <w:pgSz w:orient="landscape" w:w="16838" w:h="11906"/>
      <w:pgMar w:left="794" w:right="6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0:32:00Z</dcterms:created>
  <dc:creator>Fausto Sanchez</dc:creator>
  <dc:description/>
  <cp:keywords/>
  <dc:language>en-US</dc:language>
  <cp:lastModifiedBy>mviera</cp:lastModifiedBy>
  <cp:lastPrinted>2008-02-09T10:38:00Z</cp:lastPrinted>
  <dcterms:modified xsi:type="dcterms:W3CDTF">2008-03-04T18:55:00Z</dcterms:modified>
  <cp:revision>21</cp:revision>
  <dc:subject/>
  <dc:title>                                                         CUADRO N</dc:title>
</cp:coreProperties>
</file>