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                                      </w:t>
      </w:r>
      <w:r>
        <w:rPr>
          <w:b/>
          <w:sz w:val="11"/>
          <w:szCs w:val="12"/>
        </w:rPr>
        <w:t>CUADRO N. 4-A.- PERSONAL OCUPADO, SUELDOS Y SALARIOS BÁSICOS PAGADOS POR EL MES DE NOVIEMBRE POR CATEGORÍAS DE OCUPACIÓN,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                                                      </w:t>
      </w:r>
      <w:r>
        <w:rPr>
          <w:b/>
          <w:sz w:val="11"/>
          <w:szCs w:val="12"/>
        </w:rPr>
        <w:t>SEGÚN GRUPOS Y CLASES (CIIU) DE ACTIVIDAD ECONÓMICA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                                                                                               </w:t>
      </w:r>
      <w:r>
        <w:rPr>
          <w:b/>
          <w:sz w:val="11"/>
          <w:szCs w:val="12"/>
        </w:rPr>
        <w:t>(VALORES EN DÓLARES)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                             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                             </w:t>
      </w:r>
      <w:r>
        <w:rPr>
          <w:b/>
          <w:sz w:val="11"/>
          <w:szCs w:val="12"/>
        </w:rPr>
        <w:t>NÚMERO PROMEDIO DE PERSONAS                       │                              SUELDOS Y SALARIOS BÁSICO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GRUPOS│                                              │                                    OCUPADAS EN EL MES DE NOVIEMBRE                      │                           PAGADOS POR EL MES DE NOVIEMBRE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</w:t>
      </w:r>
      <w:r>
        <w:rPr>
          <w:b/>
          <w:sz w:val="11"/>
          <w:szCs w:val="12"/>
        </w:rPr>
        <w:t>Y   │             ACTIVIDAD ECONÓMICA              ├──────────┬─────────────────────┬───────────────────┬─────────────────┬──────────────────┼──────────────┬───────────────────────────┬──────────────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CLASES│                                              │          │PROPIETARIOS Y SOCIOS│TRABAJ. FAMILIARES │    OBREROS      │    EMPLEADOS     │              │           OBREROS         │           EMPLEADO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CIIU  │                                              │   TOTAL  ├──────────┬──────────┼─────────┬─────────┼────────┬────────┼─────────┬────────┤    TOTAL     ├─────────────┬─────────────┼─────────────┬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                             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MUJERES │  HOMBRES │ MUJERES │ HOMBRES │ MUJERES│ HOMBRES│ MUJERES │ HOMBRES│              │   MUJERES   │   HOMBRES   │   MUJERES   │   HOMBRE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──────┴──────────────────────────────────────────────┴──────────┴──────────┴──────────┴─────────┴─────────┴────────┴────────┴─────────┴────────┴──────────────┴─────────────┴─────────────┴─────────────┴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/>
      </w:pPr>
      <w:r>
        <w:rPr>
          <w:rFonts w:eastAsia="Courier New"/>
          <w:b/>
          <w:sz w:val="11"/>
          <w:szCs w:val="12"/>
        </w:rPr>
        <w:t xml:space="preserve">                         </w:t>
      </w:r>
      <w:r>
        <w:rPr>
          <w:b/>
          <w:sz w:val="11"/>
          <w:szCs w:val="12"/>
        </w:rPr>
        <w:t>T O T A L                        171.670         36       173        114       120   30.178   93.876    16.869   30.304     74.864.611     8.099.323    33.536.327     9.811.110    23.417.851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   </w:t>
      </w:r>
      <w:r>
        <w:rPr>
          <w:b/>
          <w:sz w:val="11"/>
          <w:szCs w:val="12"/>
        </w:rPr>
        <w:t>M I N E R Í A                        3.845          3        18          -        45      177    3.125       137      340      3.233.613       102.838     1.440.764       183.658     1.506.353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11   EXTRACCIÓN DE PETRÓLEO CRUDO Y DE GAS NATURAL       1.544          -         -          -         -      158    1.177        38      171      2.543.679        96.560       897.915       147.260     1.401.944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110  EXTRACCIÓN DE PETRÓLEO CRUDO Y DE GAS NATURAL       1.544          -         -          -         -      158    1.177        38      171      2.543.679        96.560       897.915       147.260     1.401.944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32   EXTRACCIÓN DE MINERALES METALÍFEROS NO FERRO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SOS, EXCEPTO URANIO Y TORIO                         1.757          3        16          -        45       16    1.517        58      102        491.646         5.252       414.968        16.268        55.158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320  EXTRACCIÓN DE MINERALES METALÍFEROS NO FERRO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SOS, EXCEPTO URANIO Y TORIO                         1.757          3        16          -        45       16    1.517        58      102        491.646         5.252       414.968        16.268        55.158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41   EXTRACCIÓN DE PIEDRA, ARENA, ARCILLA                  370          -         1          -         -        3      278        36       52        134.956         1.026        79.783        17.093        37.054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410  EXTRACCIÓN DE PIEDRA, ARENA, ARCILLA                  370          -         1          -         -        3      278        36       52        134.956         1.026        79.783        17.093        37.054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42   EXPLOTACIÓN DE MINAS Y CANTERAS N.C.P.                174          -         1          -         -        -      153         5       15         63.332             -        48.098         3.037        12.197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429  EXPLOTACIÓN DE MINAS Y CANTERAS N.C.P.                174          -         1          -         -        -      153         5       13         63.332             -        48.098         3.037        12.197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</w:t>
      </w:r>
      <w:r>
        <w:rPr>
          <w:b/>
          <w:sz w:val="11"/>
          <w:szCs w:val="12"/>
        </w:rPr>
        <w:t>M A N U F A C T U R A                     167.825         33       155        114        75   30.001   90.751    16.732   29.964     71.630.998     7.996.485    32.095.563     9.627.452    21.911.498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51   PROD. Y ELAB. Y CONSERV. DE CARNE, PESCADO,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FRUTAS, LEG. HORTALIZAS, ACEITES Y GRASAS          46.952          -         3          -         -   16.459   22.245     2.769    5.476     16.422.611     4.118.293     6.811.649     1.453.258     4.039.411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511  PRODUCCIÓN DE CARNE Y DE PRODUCTOS CÁRNICOS         7.670          -         1          -         -      960    4.329       620    1.760      4.073.113       276.421     1.676.251       417.029     1.703.412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512  ELABORACIÓN Y CONSERVACIÓN DE PESCADO Y DE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PRODUCTOS DE PESCADO                               30.322          -         2          -         -   13.159   13.465     1.422    2.274      8.905.137     3.325.836     3.708.168       648.504     1.222.629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513  ELABORACIÓN DE FRUTAS, LEGUMBRES Y HORTALIZAS       5.004          -         -          -         -    2.244    1.927       333      500      1.499.815       491.274       500.994       172.137       335.410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514  ELABORACIÓN DE ACEITES Y GRASAS DE ORIGEN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VEGETAL O ANIMAL                                    3.956          -         -          -         -       96    2.524       394      942      1.944.546        24.762       926.236       215.588       777.960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52   ELABORACIÓN DE PRODUCTOS LÁCTEOS                    3.105          1         2          1         -      271    1.634       390      806      1.536.699        80.192       705.413       214.612       536.482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520  ELABORACIÓN DE PRODUCTOS LÁCTEOS                    3.105          1         2          1         -      271    1.634       390      806      1.536.699        80.192       705.413       214.612       536.482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53   ELABORACIÓN DE PRODUCTOS DE MOLINERÍA, ALMIDO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ONES Y PRODUC. DE ALMIDÓN Y PIENSOS PREPARADOS      2.878          2        12         10         9      222    1.562       342      719      1.192.189        66.857       474.959       176.658       473.715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531  ELAB. PRODUCTOS DE MOLINERÍA                        1.967          2        12         10         9      190    1.032       220      492        786.783        55.756       305.721       121.964       303.342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INSTITUTO NACIONAL DE ESTADÍSTICA Y CENSOS (INEC) - Manufactura y Minería 2006</w:t>
      </w:r>
      <w:r>
        <w:br w:type="page"/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                                      </w:t>
      </w:r>
      <w:r>
        <w:rPr>
          <w:b/>
          <w:sz w:val="11"/>
          <w:szCs w:val="12"/>
        </w:rPr>
        <w:t>CUADRO N. 4-A.- PERSONAL OCUPADO, SUELDOS Y SALARIOS BÁSICOS PAGADOS POR EL MES DE NOVIEMBRE POR CATEGORÍAS DE OCUPACIÓN,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                                                      </w:t>
      </w:r>
      <w:r>
        <w:rPr>
          <w:b/>
          <w:sz w:val="11"/>
          <w:szCs w:val="12"/>
        </w:rPr>
        <w:t>SEGÚN GRUPOS Y CLASES (CIIU) DE ACTIVIDAD ECONÓMICA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                                                                                               </w:t>
      </w:r>
      <w:r>
        <w:rPr>
          <w:b/>
          <w:sz w:val="11"/>
          <w:szCs w:val="12"/>
        </w:rPr>
        <w:t>(VALORES EN DÓLARES)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                             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                             </w:t>
      </w:r>
      <w:r>
        <w:rPr>
          <w:b/>
          <w:sz w:val="11"/>
          <w:szCs w:val="12"/>
        </w:rPr>
        <w:t>NÚMERO PROMEDIO DE PERSONAS                       │                              SUELDOS Y SALARIOS BÁSICO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GRUPOS│                                              │                                    OCUPADAS EN EL MES DE NOVIEMBRE                      │                           PAGADOS POR EL MES DE NOVIEMBRE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</w:t>
      </w:r>
      <w:r>
        <w:rPr>
          <w:b/>
          <w:sz w:val="11"/>
          <w:szCs w:val="12"/>
        </w:rPr>
        <w:t>Y   │             ACTIVIDAD ECONÓMICA              ├──────────┬─────────────────────┬───────────────────┬─────────────────┬──────────────────┼──────────────┬───────────────────────────┬──────────────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CLASES│                                              │          │PROPIETARIOS Y SOCIOS│TRABAJ. FAMILIARES │    OBREROS      │    EMPLEADOS     │              │           OBREROS         │           EMPLEADO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CIIU  │                                              │   TOTAL  ├──────────┬──────────┼─────────┬─────────┼────────┬────────┼─────────┬────────┤    TOTAL     ├─────────────┬─────────────┼─────────────┬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                             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MUJERES │  HOMBRES │ MUJERES │ HOMBRES │ MUJERES│ HOMBRES│ MUJERES │ HOMBRES│              │   MUJERES   │   HOMBRES   │   MUJERES   │   HOMBRE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──────┴──────────────────────────────────────────────┴──────────┴──────────┴──────────┴─────────┴─────────┴────────┴────────┴─────────┴────────┴──────────────┴─────────────┴─────────────┴─────────────┴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532  ELABORACIÓN DE ALMIDONES Y DE PRODUCTOS</w:t>
      </w:r>
    </w:p>
    <w:p>
      <w:pPr>
        <w:pStyle w:val="Textosinformato"/>
        <w:rPr/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DERIVADOS DEL ALMIDÓN                                  53          -         -          -         -       22       11        11        9         22.640         7.327         4.015         5.226         6.072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533  ELABORACIÓN DE PIENSOS PREPARADOS                     858          -         -          -         -       10      519       111      218        382.766         3.774       165.223        49.468       164.301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54   ELABORACIÓN DE OTROS PRODUCTOS ALIMENTICIOS        17.161          5        13         10         4    1.667   10.644     1.901    2.917      7.481.209       603.955     3.845.227       887.573     2.144.454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541  ELABORACIÓN DE PRODUCTOS DE PANADERÍA               4.700          4         9          7         3      513    2.400       882      882      1.794.184       258.823       760.149       292.802       482.410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542  ELABORACIÓN DE AZÚCAR                               6.431          -         1          -         -       37    5.229       291      873      3.202.781        12.809     2.135.201       203.220       851.551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543  ELABORACIÓN DE CACAO, CHOCOLATE Y PRODUCTO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DE CONFITERÍA                                       2.374          -         -          -         -      737      923       318      396      1.060.118       227.255       323.931       193.609       315.323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544  ELABORACIÓN DE MACARRONES, FIDEOS, ALCUZCUZ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PRODUCTOS FARINÁCEOS SIMILARES                      1.427          -         1          -         -      236      808       154      228        461.709        60.684       216.841        58.111       126.073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549  ELABORACIÓN DE OTROS PRODUCTOS ALIMENTICIOS N.C.    2.229          1         2          3         1      144    1.284       256      538        962.417        44.384       409.105       139.831       369.097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55   ELABORACIÓN DE BEBIDAS                              7.815          1         6          -         1      388    2.673       667    4.079      3.638.474       101.034       988.307       366.785     2.182.348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551  DESTILACIÓN, RECTIFICACIÓN Y MEZCLA DE BEBIDA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ALCOHÓLICAS; PRODUC. DE ALCOHOL ETÍLICO A PAR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TIR DE SUSTANCIAS FERMENTADAS                         846          -         4          -         1       79      445       125      192        383.969        29.909       155.270        65.728       133.062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552  ELABORACIÓN DE VINOS                                  189          -         1          -         -       61       76        33       18         41.605        14.266        16.319         6.275         4.745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553  ELABORACIÓN DE BEBIDAS MALTEADAS Y DE MALTA         1.471          -         -          -         -        8      561       176      726        793.795         2.976       238.998       115.114       436.707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554  ELABORACIÓN DE BEBIDAS NO ALCOHÓLICAS EMBOTE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LLADAS DE AGUA MINERAL                              5.309          1         1          -         -      240    1.591       333    3.143      2.419.105        53.883       577.720       179.668     1.607.834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60   ELABORACIÓN PRODUCTOS DE TABACO                       354          -         -          -         -        7       83        71      193        397.360         4.377        44.947       109.554       238.482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600  ELABORACIÓN PRODUCTOS DE TABACO                       354          -         -          -         -        7       83        71      193        397.360         4.377        44.947       109.554       238.482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71   HILATURA, TEJEDURA Y ACABADO DE PRODUCTO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TEXTILES                                            5.654          -         4          4         3      518    4.044       327      754      1.996.612       135.519     1.245.467       161.563       454.063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711  PREPARACIÓN E HILATURA DE FIBRAS TEXTILE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TEJEDURA PRODUCTOS TEXTILES                         5.644          -         4          4         3      517    4.040       325      751      1.993.348       135.218     1.244.039       161.110       452.981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712  ACABADO DE PRODUCTOS TEXTILES                          10          -         -          -         -        1        4         2        3          3.264           301         1.428           453         1.082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72   FABRICACIÓN DE OTROS PRODUCTOS TEXTILES N.C.P.      1.685          -         2          4         -      384    1.010       154      131        503.321        91.589       284.920        63.092        63.720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INSTITUTO NACIONAL DE ESTADÍSTICA Y CENSOS (INEC) - Manufactura y Minería 2006</w:t>
      </w:r>
      <w:r>
        <w:br w:type="page"/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                                      </w:t>
      </w:r>
      <w:r>
        <w:rPr>
          <w:b/>
          <w:sz w:val="11"/>
          <w:szCs w:val="12"/>
        </w:rPr>
        <w:t>CUADRO N. 4-A.- PERSONAL OCUPADO, SUELDOS Y SALARIOS BÁSICOS PAGADOS POR EL MES DE NOVIEMBRE POR CATEGORÍAS DE OCUPACIÓN,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                                                      </w:t>
      </w:r>
      <w:r>
        <w:rPr>
          <w:b/>
          <w:sz w:val="11"/>
          <w:szCs w:val="12"/>
        </w:rPr>
        <w:t>SEGÚN GRUPOS Y CLASES (CIIU) DE ACTIVIDAD ECONÓMICA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                                                                                               </w:t>
      </w:r>
      <w:r>
        <w:rPr>
          <w:b/>
          <w:sz w:val="11"/>
          <w:szCs w:val="12"/>
        </w:rPr>
        <w:t>(VALORES EN DÓLARES)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                             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                             </w:t>
      </w:r>
      <w:r>
        <w:rPr>
          <w:b/>
          <w:sz w:val="11"/>
          <w:szCs w:val="12"/>
        </w:rPr>
        <w:t>NÚMERO PROMEDIO DE PERSONAS                       │                              SUELDOS Y SALARIOS BÁSICO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GRUPOS│                                              │                                    OCUPADAS EN EL MES DE NOVIEMBRE                      │                           PAGADOS POR EL MES DE NOVIEMBRE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</w:t>
      </w:r>
      <w:r>
        <w:rPr>
          <w:b/>
          <w:sz w:val="11"/>
          <w:szCs w:val="12"/>
        </w:rPr>
        <w:t>Y   │             ACTIVIDAD ECONÓMICA              ├──────────┬─────────────────────┬───────────────────┬─────────────────┬──────────────────┼──────────────┬───────────────────────────┬──────────────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CLASES│                                              │          │PROPIETARIOS Y SOCIOS│TRABAJ. FAMILIARES │    OBREROS      │    EMPLEADOS     │              │           OBREROS         │           EMPLEADO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CIIU  │                                              │   TOTAL  ├──────────┬──────────┼─────────┬─────────┼────────┬────────┼─────────┬────────┤    TOTAL     ├─────────────┬─────────────┼─────────────┬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                             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MUJERES │  HOMBRES │ MUJERES │ HOMBRES │ MUJERES│ HOMBRES│ MUJERES │ HOMBRES│              │   MUJERES   │   HOMBRES   │   MUJERES   │   HOMBRE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──────┴──────────────────────────────────────────────┴──────────┴──────────┴──────────┴─────────┴─────────┴────────┴────────┴─────────┴────────┴──────────────┴─────────────┴─────────────┴─────────────┴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721  FABRICACIÓN DE ARTÍCULOS CONFECCIONADOS CON</w:t>
      </w:r>
    </w:p>
    <w:p>
      <w:pPr>
        <w:pStyle w:val="Textosinformato"/>
        <w:rPr/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MATERIAS TEXTILES, EXCEPTO PRENDAS VESTIR             951          -         1          3         -      331      463        84       69        294.846        77.191       138.852        41.604        37.199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722  FABRICACIÓN DE TAPICES Y ALFOMBRAS PARA PISOS         455          -         -          -         -       47      342        33       33        136.489        13.197        98.526        10.311        14.455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723  FABRICACIÓN DE CUERDAS, CORDELES, BRAMANTES Y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REDES                                                 109          -         -          -         -        -       83        14       12         24.998             -        16.614         3.497         4.887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729  FABRICACIÓN DE OTROS PRODUCTOS TEXTILES N.C.P.        170          -         1          1          -        6      122        23       17         46.988         1.201        30.928         7.680         7.179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73   FABRICACIÓN DE TEJIDOS Y ARTÍCULOS DE PUNTO Y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GANCHILLO                                           1.207          1         -          -         1      556      525        59       65        393.763       164.268       147.424        25.549        56.522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730  FABRICACIÓN DE TEJIDOS Y ARTÍCULOS DE PUNTO Y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GANCHILLO                                           1.207          1         -          -         1      556      525        59       65        393.763       164.268       147.424        25.549        56.522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81   FABRICACIÓN DE PRENDAS DE VESTIR, EXCEPTO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PRENDAS DE PIEL                                     7.564          8        31         36        17    4.411    1.447     1.001      613      2.030.727       984.221       368.043       393.781       284.682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810  FABRICACIÓN DE PRENDAS DE VESTIR, EXCEPTO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PRENDAS DE PIEL                                     7.564          8        31         36        17    4.411    1.447     1.001      613      2.030.727       984.221       368.043       393.781       284.682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82   ADOBO Y TEÑIDO DE PIELES, FABRICACIÓN DE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ARTÍCULOS DE PIEL                                      63          -         -          -         -       37       20         3        3         17.379         8.390         5.498         1.142         2.349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820  ADOBO Y TEÑIDO DE PIELES, FABRICACIÓN DE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ARTÍCULOS DE PIEL                                      63          -         -          -         -       37       20         3        3         17.379         8.390         5.498         1.142         2.349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91   CURTIDO Y ADOBO DE CUEROS FABRICACIÓN DE MA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LETAS, BOLSOS DE MANO, ARTÍCULOS DE TALABAR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TERÍA, GUARNICIONARÍA Y CALZADO                       529          -         4          2         1       48      320        65       89        133.959         8.181        63.948        21.928        39.902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911  CURTIDO Y ADOBO DE CUEROS                             437          -         3          2         -       21      277        56       78        110.548         4.078        57.330        16.801        32.339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912  FABRICACIÓN DE MALETAS, BOLSOS DE MANO, Y AR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TÍCULOS SIMILARES ARTÍCULOS DE TALABARTERÍA Y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GUARNICIONARÍA                                         92          -         1          -         1       27       43         9       11         23.411         4.103         6.618         5.127         7.563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92   FABRICACIÓN DE CALZADO                              2.429          1         8          5         3      325    1.289       210      588        820.745        61.755       342.846        76.411       339.733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1920  FABRICACIÓN DE CALZADO                              2.429          1         8          5         3      325    1.289       210      588        820.745        61.755       342.846        76.411       339.733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01   ASERRADERO Y ACEPILLADURA DE MADERA                 1.718          -         4          3         -       29    1.383        63      236        496.753         9.366       334.365        25.461       127.561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/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010  ASERRADERO Y ACEPILLADURA DE MADERA                 1.718          -         4          3         -       29    1.383        63      236        496.753         9.366       334.365        25.461       127.561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INSTITUTO NACIONAL DE ESTADÍSTICA Y CENSOS (INEC) - Manufactura y Minería 2006</w:t>
      </w:r>
      <w:r>
        <w:br w:type="page"/>
      </w:r>
    </w:p>
    <w:p>
      <w:pPr>
        <w:pStyle w:val="Textosinformato"/>
        <w:rPr/>
      </w:pPr>
      <w:r>
        <w:rPr>
          <w:rFonts w:eastAsia="Courier New"/>
          <w:b/>
          <w:sz w:val="11"/>
          <w:szCs w:val="12"/>
        </w:rPr>
        <w:t xml:space="preserve">                                                          </w:t>
      </w:r>
      <w:r>
        <w:rPr>
          <w:b/>
          <w:sz w:val="11"/>
          <w:szCs w:val="12"/>
        </w:rPr>
        <w:t>CUADRO N. 4-A.- PERSONAL OCUPADO, SUELDOS Y SALARIOS BÁSICOS PAGADOS POR EL MES DE NOVIEMBRE POR CATEGORÍAS DE OCUPACIÓN,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                                                      </w:t>
      </w:r>
      <w:r>
        <w:rPr>
          <w:b/>
          <w:sz w:val="11"/>
          <w:szCs w:val="12"/>
        </w:rPr>
        <w:t>SEGÚN GRUPOS Y CLASES (CIIU) DE ACTIVIDAD ECONÓMICA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                                                                                               </w:t>
      </w:r>
      <w:r>
        <w:rPr>
          <w:b/>
          <w:sz w:val="11"/>
          <w:szCs w:val="12"/>
        </w:rPr>
        <w:t>(VALORES EN DÓLARES)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                             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                             </w:t>
      </w:r>
      <w:r>
        <w:rPr>
          <w:b/>
          <w:sz w:val="11"/>
          <w:szCs w:val="12"/>
        </w:rPr>
        <w:t>NÚMERO PROMEDIO DE PERSONAS                       │                              SUELDOS Y SALARIOS BÁSICO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GRUPOS│                                              │                                    OCUPADAS EN EL MES DE NOVIEMBRE                      │                           PAGADOS POR EL MES DE NOVIEMBRE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</w:t>
      </w:r>
      <w:r>
        <w:rPr>
          <w:b/>
          <w:sz w:val="11"/>
          <w:szCs w:val="12"/>
        </w:rPr>
        <w:t>Y   │             ACTIVIDAD ECONÓMICA              ├──────────┬─────────────────────┬───────────────────┬─────────────────┬──────────────────┼──────────────┬───────────────────────────┬──────────────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CLASES│                                              │          │PROPIETARIOS Y SOCIOS│TRABAJ. FAMILIARES │    OBREROS      │    EMPLEADOS     │              │           OBREROS         │           EMPLEADO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CIIU  │                                              │   TOTAL  ├──────────┬──────────┼─────────┬─────────┼────────┬────────┼─────────┬────────┤    TOTAL     ├─────────────┬─────────────┼─────────────┬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                             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MUJERES │  HOMBRES │ MUJERES │ HOMBRES │ MUJERES│ HOMBRES│ MUJERES │ HOMBRES│              │   MUJERES   │   HOMBRES   │   MUJERES   │   HOMBRE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──────┴──────────────────────────────────────────────┴──────────┴──────────┴──────────┴─────────┴─────────┴────────┴────────┴─────────┴────────┴──────────────┴─────────────┴─────────────┴─────────────┴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02   FABRICACIÓN DE PRODUCTOS DE MADERA CORCHO Y</w:t>
      </w:r>
    </w:p>
    <w:p>
      <w:pPr>
        <w:pStyle w:val="Textosinformato"/>
        <w:rPr/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PAJA MATERIALES TRENZABLES                          2.913          -         2          2         3      144    2.306       206      250      1.047.861        27.786       722.444        89.400       208.231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021  FABRICACIÓN DE HOJAS DE MADERA PARA ENCHAPADO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FAB. MADERA TERCIADA TABL. DE PARTÍCULA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Y OTROS TABLEROS Y PANELES                          2.354          -         -          -         -       64    1.976       105      209        879.795        12.730       627.165        48.444       191.456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022  FABRICACIÓN DE PARTES Y PIEZAS DE CARPINTERÍA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PARA EDIFICIOS Y CONSTRUCCIONES                       245          -         -          -         -        2      172        51       20         88.369           650        52.572        25.823         9.324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023  FABRICACIÓN DE RECIPIENTES DE MADERA                  177          -         1          -         1       69       90         7        9         47.155        12.765        27.500         2.660         4.230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029  FABRICACIÓN DE OTROS PRODUCTOS DE MADERA FAB.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ARTIC. CORCHO PAJA Y MATERIALES TRENZABLES            137          -         1          2         2        9       68        43       12         32.542         1.641        15.207        12.473         3.221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10   FABRICACIÓN DE PAPEL Y DE PRODUCTOS DE PAPEL        7.098          1         2          -         2      520    4.204     1.103    1.266      3.426.604       141.986     1.634.248       609.148     1.041.222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101  FABRICACIÓN DE PASTA DE PAPEL Y CARTÓN                870          -         -          -         -       45      651        68      106        503.702        13.273       323.660        33.433       133.336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102  FABRICACIÓN DE PAPEL Y CARTÓN ONDULADO Y DE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ENVASES DE PAPEL Y CARTÓN                           2.827          -         -          -         -      103    2.144       197      383      1.271.290        24.699       808.146       103.964       334.481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109  FABRICACIÓN DE OTROS ARTÍCULOS DE PAPEL Y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CARTÓN                                              3.401          1         2          -         2      372    1.409       838      777      1.651.612       104.014       502.442       471.751       573.405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21   ACTIVIDADES DE EDICIÓN                              3.469          -         -          -         -      322      806     1.031    1.310      2.321.790       222.691       413.611       716.227       969.261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211  EDICIÓN DE LIBROS, FOLLETOS, PARTITURAS Y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OTRAS PUBLICACIONES                                   386          -         -          -         -       69      105        76      136        212.920        32.006        64.427        41.228        75.259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212  EDICIÓN DE PERIÓDICOS REVISTAS Y PUBLICACIONE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PERIÓDICAS                                          3.083          -         -          -         -      253      701       955    1.174      2.108.870       190.685       349.184       674.999       894.002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213  EDICIÓN DE MATERIALES GRABADOS                          -          -         -          -         -        -        -         -        -              -             -             -             -             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219  OTRAS ACTIVIDADES DE EDICIÓN                            -          -         -          -         -        -        -         -        -              -             -             -             -             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22   ACTIVIDADES DE IMPRESIÓN Y ACTIVIDADES DE TIPO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SERVICIO CONEXAS                                    1.991          3         8          6         3      351      961       340      319        743.479       100.415       325.563       120.744       196.757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221  ACTIVIDADES DE IMPRESIÓN                            1.798          3         8          6         3      318      845       322      293        685.269        91.492       294.316       114.554       184.907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222  ACTIVIDADES DE TIPO DE SERVICIO RELACIONADA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CON LAS DE IMPRESIÓN                                  193          -         -          -         -       33      116        18       26         58.210         8.923        31.247         6.190        11.850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23   REPRODUCCIÓN DE MATERIALES GRABADOS                     -          -         -          -         -        -        -         -        -              -             -             -             -             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INSTITUTO NACIONAL DE ESTADÍSTICA Y CENSOS (INEC) - Manufactura y Minería 2006</w:t>
      </w:r>
      <w:r>
        <w:br w:type="page"/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                                      </w:t>
      </w:r>
      <w:r>
        <w:rPr>
          <w:b/>
          <w:sz w:val="11"/>
          <w:szCs w:val="12"/>
        </w:rPr>
        <w:t>CUADRO N. 4-A.- PERSONAL OCUPADO, SUELDOS Y SALARIOS BÁSICOS PAGADOS POR EL MES DE NOVIEMBRE POR CATEGORÍAS DE OCUPACIÓN,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                                                      </w:t>
      </w:r>
      <w:r>
        <w:rPr>
          <w:b/>
          <w:sz w:val="11"/>
          <w:szCs w:val="12"/>
        </w:rPr>
        <w:t>SEGÚN GRUPOS Y CLASES (CIIU) DE ACTIVIDAD ECONÓMICA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                                                                                               </w:t>
      </w:r>
      <w:r>
        <w:rPr>
          <w:b/>
          <w:sz w:val="11"/>
          <w:szCs w:val="12"/>
        </w:rPr>
        <w:t>(VALORES EN DÓLARES)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                             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                             </w:t>
      </w:r>
      <w:r>
        <w:rPr>
          <w:b/>
          <w:sz w:val="11"/>
          <w:szCs w:val="12"/>
        </w:rPr>
        <w:t>NÚMERO PROMEDIO DE PERSONAS                       │                              SUELDOS Y SALARIOS BÁSICO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GRUPOS│                                              │                                    OCUPADAS EN EL MES DE NOVIEMBRE                      │                           PAGADOS POR EL MES DE NOVIEMBRE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</w:t>
      </w:r>
      <w:r>
        <w:rPr>
          <w:b/>
          <w:sz w:val="11"/>
          <w:szCs w:val="12"/>
        </w:rPr>
        <w:t>Y   │             ACTIVIDAD ECONÓMICA              ├──────────┬─────────────────────┬───────────────────┬─────────────────┬──────────────────┼──────────────┬───────────────────────────┬──────────────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CLASES│                                              │          │PROPIETARIOS Y SOCIOS│TRABAJ. FAMILIARES │    OBREROS      │    EMPLEADOS     │              │           OBREROS         │           EMPLEADO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CIIU  │                                              │   TOTAL  ├──────────┬──────────┼─────────┬─────────┼────────┬────────┼─────────┬────────┤    TOTAL     ├─────────────┬─────────────┼─────────────┬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                             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MUJERES │  HOMBRES │ MUJERES │ HOMBRES │ MUJERES│ HOMBRES│ MUJERES │ HOMBRES│              │   MUJERES   │   HOMBRES   │   MUJERES   │   HOMBRE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──────┴──────────────────────────────────────────────┴──────────┴──────────┴──────────┴─────────┴─────────┴────────┴────────┴─────────┴────────┴──────────────┴─────────────┴─────────────┴─────────────┴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/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230  REPRODUCCIÓN DE MATERIALES GRABADOS                     -          -         -          -         -        -        -         -        -              -             -             -             -             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32   FABRICACIÓN DE PRODUCTOS DE LA REFINACIÓN DEL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PETRÓLEO                                            2.822          -         -          -         -      100    1.298       380    1.044      4.299.843       128.039     1.919.034       991.951     1.260.819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320  FABRICACIÓN DE PRODUCTOS DE LA REFINACIÓN DEL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PETRÓLEO                                            2.822          -         -          -         -      100    1.298       380    1.044      4.299.843       128.039     1.919.034       991.951     1.260.819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41   FABRICACIÓN DE SUSTANCIAS QUÍMICAS BÁSICAS          1.430          -         -          -         -       51      662       184      533        870.320        17.357       332.940       111.740       408.283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411  FABRICACIÓN DE SUSTANCIAS QUÍMICAS BÁSICAS,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EXCEPTO ABONOS Y COMPUESTOS DE NITRÓGENO              794          -         -          -         -       34      312       113      335        534.205        11.477       174.590        74.164       273.974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412  FABRICACIÓN DE ABONOS Y COMPUES. DE NITRÓGENO         363          -         -          -         -        -      168        42      153        221.781             -        95.555        21.765       104.461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413  FABRICACIÓN DE PLÁSTICOS EN FORMAS PRIMARIAS Y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DE CAUCHO SINTÉTICO                                   273          -         -          -         -       17      182        29       45        114.334         5.880        62.795        15.811        29.848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42   FABRICACIÓN DE OTROS PRODUCTOS QUÍMICOS             7.954          1         1          -         1    1.010    2.861     1.769    2.311      4.462.906       366.762     1.035.729     1.063.729     1.996.686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421  FABRICACIÓN DE PLAGUICIDAS Y OTROS PRODUCTO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QUÍMICOS DE USO AGROPECUARIO                          225          -         -          -         -        6      119        44       56         97.740         3.630        33.971        25.216        34.923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422  FABRICACIÓN DE PINTURAS, BARNICES Y PRODUCTO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DE REVESTIMIENTO SIMILARES, TINTA DE IMPRENTA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Y MASILLAS                                          1.534          -         -          -         -        7      668       329      530        887.201         6.370       210.359       167.475       502.997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423  FABRICACIÓN DE PRODUC. FARMACÉUTICOS SUBSTAN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CIAS QUÍMICAS MEDICINALES Y PRODUC. BOTÁNICOS       2.979          1         1          -         1      593      894       653      836      1.759.699       238.722       365.164       404.038       751.775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424  FABRICACIÓN DE JABONES Y DETERGENTES PREPARA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DOS PARA LIMPIAR Y PULIR, PERFUMES Y PREPARA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DOS DE TOCADOR                                      2.735          -         -          -         -      379      885       676      795      1.506.232       110.702       336.566       437.317       621.647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429  FABRICACIÓN DE OTROS PRODUCTOS QUÍMICOS N.C.P.        481          -         -          -         -       25      295        67       94        212.034         7.338        89.669        29.683        85.344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43   FABRICACIÓN DE FIBRAS SINTÉTICAS O ARTIFICIAL.          -          -         -          -         -        -        -         -        -              -             -             -             -             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430  FABRICACIÓN DE FIBRAS SINTÉTICAS O ARTIFICIAL.          -          -         -          -         -        -        -         -        -              -             -             -             -             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51   FABRICACIÓN DE PRODUCTOS DE CAUCHO                  1.221          -         1          -         -       81      824        80      235        619.775        16.640       416.977        44.096       142.062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511  FAB. DE CUBIERTAS Y CÁMARAS DE CAUCHO RECAU-</w:t>
      </w:r>
    </w:p>
    <w:p>
      <w:pPr>
        <w:pStyle w:val="Textosinformato"/>
        <w:rPr/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CHADO Y RENOVACIÓN DE CUBIERTAS DE CAUCHO             975          -         -          -         -        -      703        68      204        567.198             -       395.371        40.001       131.826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INSTITUTO NACIONAL DE ESTADÍSTICA Y CENSOS (INEC) - Manufactura y Minería 2006</w:t>
      </w:r>
      <w:r>
        <w:br w:type="page"/>
      </w:r>
    </w:p>
    <w:p>
      <w:pPr>
        <w:pStyle w:val="Textosinformato"/>
        <w:rPr/>
      </w:pPr>
      <w:r>
        <w:rPr>
          <w:rFonts w:eastAsia="Courier New"/>
          <w:b/>
          <w:sz w:val="11"/>
          <w:szCs w:val="12"/>
        </w:rPr>
        <w:t xml:space="preserve">                                                          </w:t>
      </w:r>
      <w:r>
        <w:rPr>
          <w:b/>
          <w:sz w:val="11"/>
          <w:szCs w:val="12"/>
        </w:rPr>
        <w:t>CUADRO N. 4-A.- PERSONAL OCUPADO, SUELDOS Y SALARIOS BÁSICOS PAGADOS POR EL MES DE NOVIEMBRE POR CATEGORÍAS DE OCUPACIÓN,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                                                      </w:t>
      </w:r>
      <w:r>
        <w:rPr>
          <w:b/>
          <w:sz w:val="11"/>
          <w:szCs w:val="12"/>
        </w:rPr>
        <w:t>SEGÚN GRUPOS Y CLASES (CIIU) DE ACTIVIDAD ECONÓMICA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                                                                                               </w:t>
      </w:r>
      <w:r>
        <w:rPr>
          <w:b/>
          <w:sz w:val="11"/>
          <w:szCs w:val="12"/>
        </w:rPr>
        <w:t>(VALORES EN DÓLARES)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                             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                             </w:t>
      </w:r>
      <w:r>
        <w:rPr>
          <w:b/>
          <w:sz w:val="11"/>
          <w:szCs w:val="12"/>
        </w:rPr>
        <w:t>NÚMERO PROMEDIO DE PERSONAS                       │                              SUELDOS Y SALARIOS BÁSICO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GRUPOS│                                              │                                    OCUPADAS EN EL MES DE NOVIEMBRE                      │                           PAGADOS POR EL MES DE NOVIEMBRE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</w:t>
      </w:r>
      <w:r>
        <w:rPr>
          <w:b/>
          <w:sz w:val="11"/>
          <w:szCs w:val="12"/>
        </w:rPr>
        <w:t>Y   │             ACTIVIDAD ECONÓMICA              ├──────────┬─────────────────────┬───────────────────┬─────────────────┬──────────────────┼──────────────┬───────────────────────────┬──────────────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CLASES│                                              │          │PROPIETARIOS Y SOCIOS│TRABAJ. FAMILIARES │    OBREROS      │    EMPLEADOS     │              │           OBREROS         │           EMPLEADO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CIIU  │                                              │   TOTAL  ├──────────┬──────────┼─────────┬─────────┼────────┬────────┼─────────┬────────┤    TOTAL     ├─────────────┬─────────────┼─────────────┬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                             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MUJERES │  HOMBRES │ MUJERES │ HOMBRES │ MUJERES│ HOMBRES│ MUJERES │ HOMBRES│              │   MUJERES   │   HOMBRES   │   MUJERES   │   HOMBRE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──────┴──────────────────────────────────────────────┴──────────┴──────────┴──────────┴─────────┴─────────┴────────┴────────┴─────────┴────────┴──────────────┴─────────────┴─────────────┴─────────────┴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/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519  FABRICACIÓN DE PRODUCTOS DE CAUCHO                    246          -         1          -         -       81      121        12       31         52.577        16.640        21.606         4.095        10.236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52   FABRICACIÓN DE PRODUCTOS DE PLÁSTICO                8.635          -         4          -         4      493    6.164       739    1.231      3.355.611       119.225     1.960.099       372.692       903.595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520  FABRICACIÓN DE PRODUCTOS Y ARTÍCULOS DE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PLÁSTICO                                            8.635          -         4          -         4      493    6.164       739    1.231      3.355.611       119.225     1.960.099       372.692       903.595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61   FABRICACIÓN DE VIDRIO Y DE PRODUC. DE VIDRIO          577          -         -          -         -       58      382        49       88        290.305        12.312       148.672        29.331        99.990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610  FABRICACIÓN DE VIDRIO Y DE PRODUC. DE VIDRIO          577          -         -          -         -       58      382        49       88        290.305        12.312       148.672        29.331        99.990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69   FABRICACIÓN DE PRODUC. MINERALES NO METÁLICOS NC    6.306          3         7          4         5      515    4.217       560      995      3.039.109       136.041     1.772.768       306.768       823.532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691  FABRICACIÓN DE PRODUC. DE CERÁMICA NO REFRAC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TARIA PARA USO NO ESTRUCTURAL                       1.104          -         -          -         -      266      607        56      175        335.573        53.088       170.966        21.855        89.664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692  FABRICACIÓN DE PRODUC. DE CERÁMICA REFRACTARIA        370          -         -          -         -       30      218        25       97        105.438         6.782        52.537         9.383        36.736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693  FABRICACIÓN DE PRODUC. DE CERÁMICA NO REFRAC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TARIA PARA USO ESTRUCTURAL                          1.226          1         2          1         4      194      774       106      144        518.377        59.682       299.066        55.513       104.116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694  FABRICACIÓN DE CEMENTO, CAL Y YESO                  1.613          -         -          -         -        3    1.146       177      287      1.338.479         1.409       776.163       143.289       417.618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695  FABRICACIÓN DE ART. DE HORMIGÓN, CEMENTO Y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YESO                                                1.869          2         5          3         1       16    1.386       183      273        698.742        14.180       449.354        72.453       162.755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696  CORTE, TALLADO Y ACABADO DE LA PIEDRA                  76          -         -          -         -        6       53         7       10         15.950           900        12.120         1.237         1.693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699  FABRICACIÓN DE OTROS PRODUCTOS MINERALES NO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METÁLICOS N.C.P                                        48          -         -          -         -        -       33         6        9         26.550             -        12.562         3.038        10.950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71   FABRIC. DE PRODUCTOS PRIMARIOS DE HIERRO Y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ACERO                                               1.845          -         -          -         -        3    1.300       169      373      1.011.104           814       508.704       132.785       368.801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710  FABRIC. DE PRODUCTOS PRIMARIOS DE HIERRO Y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ACERO                                               1.845          -         -          -         -        3    1.300       169      373      1.011.104           814       508.704       132.785       368.801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72   FAB. DE PROD. PRIMARIOS DE METALES PRECIOSO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Y METALES NO FERROSOS                               1.147          -         -          -         -        8      943        58      138        467.353         2.391       313.259        25.329       126.374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720  FAB. DE PROD. PRIMARIOS DE METALES PRECIOSO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Y METALES NO FERROSOS                               1.147          -         -          -         -        8      943        58      138        467.353         2.391       313.259        25.329       126.374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73   FUNDICIONES DE METALES                                 27          -         -          -         -        -       20         3        4          6.364             -         3.987           620         1.757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731  FUNDICIÓN DE HIERRO Y ACERO                            27          -         -          -         -        -       20         3        4          6.364             -         3.987           620         1.757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INSTITUTO NACIONAL DE ESTADÍSTICA Y CENSOS (INEC) - Manufactura y Minería 2006</w:t>
      </w:r>
      <w:r>
        <w:br w:type="page"/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                                      </w:t>
      </w:r>
      <w:r>
        <w:rPr>
          <w:b/>
          <w:sz w:val="11"/>
          <w:szCs w:val="12"/>
        </w:rPr>
        <w:t>CUADRO N. 4-A.- PERSONAL OCUPADO, SUELDOS Y SALARIOS BÁSICOS PAGADOS POR EL MES DE NOVIEMBRE POR CATEGORÍAS DE OCUPACIÓN,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                                                      </w:t>
      </w:r>
      <w:r>
        <w:rPr>
          <w:b/>
          <w:sz w:val="11"/>
          <w:szCs w:val="12"/>
        </w:rPr>
        <w:t>SEGÚN GRUPOS Y CLASES (CIIU) DE ACTIVIDAD ECONÓMICA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                                                                                               </w:t>
      </w:r>
      <w:r>
        <w:rPr>
          <w:b/>
          <w:sz w:val="11"/>
          <w:szCs w:val="12"/>
        </w:rPr>
        <w:t>(VALORES EN DÓLARES)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                             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                             </w:t>
      </w:r>
      <w:r>
        <w:rPr>
          <w:b/>
          <w:sz w:val="11"/>
          <w:szCs w:val="12"/>
        </w:rPr>
        <w:t>NÚMERO PROMEDIO DE PERSONAS                       │                              SUELDOS Y SALARIOS BÁSICO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GRUPOS│                                              │                                    OCUPADAS EN EL MES DE NOVIEMBRE                      │                           PAGADOS POR EL MES DE NOVIEMBRE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</w:t>
      </w:r>
      <w:r>
        <w:rPr>
          <w:b/>
          <w:sz w:val="11"/>
          <w:szCs w:val="12"/>
        </w:rPr>
        <w:t>Y   │             ACTIVIDAD ECONÓMICA              ├──────────┬─────────────────────┬───────────────────┬─────────────────┬──────────────────┼──────────────┬───────────────────────────┬──────────────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CLASES│                                              │          │PROPIETARIOS Y SOCIOS│TRABAJ. FAMILIARES │    OBREROS      │    EMPLEADOS     │              │           OBREROS         │           EMPLEADO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CIIU  │                                              │   TOTAL  ├──────────┬──────────┼─────────┬─────────┼────────┬────────┼─────────┬────────┤    TOTAL     ├─────────────┬─────────────┼─────────────┬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                             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MUJERES │  HOMBRES │ MUJERES │ HOMBRES │ MUJERES│ HOMBRES│ MUJERES │ HOMBRES│              │   MUJERES   │   HOMBRES   │   MUJERES   │   HOMBRE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──────┴──────────────────────────────────────────────┴──────────┴──────────┴──────────┴─────────┴─────────┴────────┴────────┴─────────┴────────┴──────────────┴─────────────┴─────────────┴─────────────┴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81   FABRICACIÓN DE PRODUCTOS METÁLICOS PARA USO</w:t>
      </w:r>
    </w:p>
    <w:p>
      <w:pPr>
        <w:pStyle w:val="Textosinformato"/>
        <w:rPr/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ESTRUCTURAL, TANQUES, DEPÓSITOS Y GENERADORE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DE VAPOR                                            1.764          1         5          2         -       42    1.229       195      290        614.031        10.325       353.012        79.187       171.507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811  FABRICACIÓN DE PRODUCTOS METÁLICOS PARA USO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ESTRUCTURAL                                         1.164          1         5          2         -       23      786       146      201        369.980         5.568       213.620        55.113        95.679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812  FABRICACIÓN DE TANQUES, DEPÓSITOS Y RECIPIEN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TES DE METAL                                          600          -         -          -         -       19      443        49       89        244.051         4.757       139.392        24.074        75.828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89   FABRICACIÓN DE OTROS PRODUCTOS ELABORADOS DE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METAL, ACTIVIDADES DE TIPO SERVICIO PRESTADO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A FABRICANTES DE PRODUC. ELABORADOS DE METAL        3.064          -         1          2         -       75    2.259       236      491      1.600.137        15.091       833.886       141.540       609.620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891  FORJA, PRENSADO, ESTAMPADO Y LAMINADO DE METAL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PULVIMETALURGIA                                        31          -         -          -         -        -       22         3        6         10.484             -         5.764         1.646         3.074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892  TRATAMIENTO Y REVESTIMIENTO DE METALES; OBRA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DE ING. MECÁNICA EN GENERAL REALIZADAS A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CAMBIO DE UNA RETRIBUCIÓN O POR CONTRATA                -          -         -          -         -        -        -         -        -              -             -             -             -             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893  FABRICACIÓN ART. DE CUCHILLERÍA, HERRAMIENTA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DE MANO Y ARTÍCULOS DE FERRETERÍA                     214          -         -          -         -       46      120        19       29         63.341         8.651        26.530         8.728        19.432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899  FABRICACIÓN DE OTROS PRODUCTOS ELABORADOS DE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METAL N.C.P                                         2.819          -         1          2         -       29    2.117       214      456      1.526.312         6.440       801.592       131.166       587.114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91   FABRICACIÓN DE MAQUINARIA DE USO GENERAL            1.426          -         3          3         3       42      966       153      256        786.278        11.397       415.423        90.262       269.196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911  FABRICACIÓN DE MOTORES Y TURBINAS EXCEPTO MO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TORES PARA AERONAVES, VEHÍCULOS AUTOMOTORES Y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MOTOCICLETAS                                            -          -         -          -         -        -        -         -        -              -             -             -             -             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912  FABRICACIÓN DE BOMBAS, COMPRESORES, GRIFOS Y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VÁLVULAS                                            1.054          -         -          -         -       14      720       116      204        660.295         6.380       345.875        75.041       232.999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914  FABRICACIÓN DE HORNOS, HOGARES Y QUEMADORE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PARA LA ALIMENTACIÓN DE HOGARES                        53          -         -          -         -       11       37         4        1         16.549         1.930        10.587         2.558         1.474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915  FABRICACIÓN DE EQUIPO DE ELEVACIÓN Y MANIPU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LACIÓN                                                 52          -         -          -         -        -       42         8        2         25.089             -        18.136         2.953         4.000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919  FABRICACIÓN DE OTROS TIPOS DE MAQUINARIA DE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USO GENERAL                                           267          -         3          3         3       17      167        25       49         84.345         3.087        40.825         9.710        30.723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INSTITUTO NACIONAL DE ESTADÍSTICA Y CENSOS (INEC) - Manufactura y Minería 2006</w:t>
      </w:r>
      <w:r>
        <w:br w:type="page"/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                                      </w:t>
      </w:r>
      <w:r>
        <w:rPr>
          <w:b/>
          <w:sz w:val="11"/>
          <w:szCs w:val="12"/>
        </w:rPr>
        <w:t>CUADRO N. 4-A.- PERSONAL OCUPADO, SUELDOS Y SALARIOS BÁSICOS PAGADOS POR EL MES DE NOVIEMBRE POR CATEGORÍAS DE OCUPACIÓN,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                                                      </w:t>
      </w:r>
      <w:r>
        <w:rPr>
          <w:b/>
          <w:sz w:val="11"/>
          <w:szCs w:val="12"/>
        </w:rPr>
        <w:t>SEGÚN GRUPOS Y CLASES (CIIU) DE ACTIVIDAD ECONÓMICA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                                                                                               </w:t>
      </w:r>
      <w:r>
        <w:rPr>
          <w:b/>
          <w:sz w:val="11"/>
          <w:szCs w:val="12"/>
        </w:rPr>
        <w:t>(VALORES EN DÓLARES)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                             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                             </w:t>
      </w:r>
      <w:r>
        <w:rPr>
          <w:b/>
          <w:sz w:val="11"/>
          <w:szCs w:val="12"/>
        </w:rPr>
        <w:t>NÚMERO PROMEDIO DE PERSONAS                       │                              SUELDOS Y SALARIOS BASICO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GRUPOS│                                              │                                    OCUPADAS EN EL MES DE NOVIEMBRE                      │                           PAGADOS POR EL MES DE NOVIEMBRE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</w:t>
      </w:r>
      <w:r>
        <w:rPr>
          <w:b/>
          <w:sz w:val="11"/>
          <w:szCs w:val="12"/>
        </w:rPr>
        <w:t>Y   │             ACTIVIDAD ECONÓMICA              ├──────────┬─────────────────────┬───────────────────┬─────────────────┬──────────────────┼──────────────┬───────────────────────────┬──────────────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CLASES│                                              │          │PROPIETARIOS Y SOCIOS│TRABAJ. FAMILIARES │    OBREROS      │    EMPLEADOS     │              │           OBREROS         │           EMPLEADO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CIIU  │                                              │   TOTAL  ├──────────┬──────────┼─────────┬─────────┼────────┬────────┼─────────┬────────┤    TOTAL     ├─────────────┬─────────────┼─────────────┬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1"/>
          <w:szCs w:val="12"/>
        </w:rPr>
        <w:t xml:space="preserve">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                             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MUJERES │  HOMBRES │ MUJERES │ HOMBRES │ MUJERES│ HOMBRES│ MUJERES │ HOMBRES│              │   MUJERES   │   HOMBRES   │   MUJERES   │   HOMBRE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──────┴──────────────────────────────────────────────┴──────────┴──────────┴──────────┴─────────┴─────────┴────────┴────────┴─────────┴────────┴──────────────┴─────────────┴─────────────┴─────────────┴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92   FABRICACIÓN DE MAQUINARIA DE  USO ESPECIAL            205          -         1          -         -       10      112        43       39         77.126         2.083        44.518        12.947        17.578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921  FABRICACIÓN DE MAQUINARIA AGROPECUARIA Y FO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RESTAL                                                 55          -         -          -         -        -       33        13        9         14.377             -         8.240         2.375         3.762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922  FABRICACIÓN DE MÁQUINAS HERRAMIENTA                    74          -         1          -         -        5       27        17       24         25.432           898         6.631         6.160        11.743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924  FABRICACIÓN DE MAQUINARIA PARA EXPLOTACIÓN DE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MINAS Y CANTERAS Y PARA OBRAS DE CONSTRUCCIÓN          25          -         -          -         -        -       23         2        -          4.257             -         3.910           347             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925  FABRICACIÓN DE MAQUINARIA PARA ELABORACIÓN DE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ALIMENTOS BEBIDAS Y TABACO                              -          -         -          -         -        -        -         -        -              -             -             -             -             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927  FABRICACIÓN DE ARMAS Y MUNICIONES                      51          -         -          -         -        5       29        11        6         33.060         1.185        25.737         4.065         2.073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929  FABRICACIÓN DE OTROS TIPOS DE MAQUINARIA DE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USO ESPECIAL                                            -          -         -          -         -        -        -         -        -              -             -             -             -             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93   FABRICACIÓN DE APARATOS DE USO DOMÉSTICO N.C.P      3.880          -         -          -         -       64    2.865       374      577      1.556.610        30.167     1.032.134       178.764       315.545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2930  FABRICACIÓN DE APARATOS DE USO DOMÉSTICO N.C.P      3.880          -         -          -         -       64    2.865       374      577      1.556.610        30.167     1.032.134       178.764       315.545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311   FABRICACIÓN DE MOTORES GENERADORES Y TRANSFOR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MADORES ELÉCTRICOS                                    180          -         -          -         -        1      126        20       33         60.069           180        35.288         6.298        18.303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3110  FABRICACIÓN DE MOTORES GENERADORES Y TRANSFOR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MADORES ELÉCTRICOS                                    180          -         -          -         -        1      126        20       33         60.069           180        35.288         6.298        18.303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312   FABRICACIÓN DE APARATOS DE DISTRIBUCIÓN Y CON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TROL DE LA ENERGÍA ELÉCTRICA                          192          -         -          -         -        6      162        12       12         64.461         1.848        53.787         4.475         4.351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3120  FABRICACIÓN DE APARATOS DE DISTRIBUCIÓN Y CON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TROL DE LA ENERGÍA ELÉCTRICA                          192          -         -          -         -        6      162        12       12         64.461         1.848        53.787         4.475         4.351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313   FABRICACIÓN DE HILOS Y CABLES AISLADOS                448          -         -          -         -       15      268        51      114        160.518         4.444        75.664        18.739        61.671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3130  FABRICACIÓN DE HILOS Y CABLES AISLADOS                448          -         -          -         -       15      268        51      114        160.518         4.444        75.664        18.739        61.671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314   FABRICACIÓN DE ACUMULADORES Y DE PILAS Y BA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TERÍAS PRIMARIAS                                      283          -         -          -         -        -      210        29       44        103.113             -        67.918        11.668        23.527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3140  FABRICACIÓN DE ACUMULADORES Y DE PILAS Y BA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TERÍAS PRIMARIAS                                      283          -         -          -         -        -      210        29       44        103.113             -        67.918        11.668        23.527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315   FABRICACIÓN DE LÁMPARAS ELÉCTRICAS                    123          -         -          -         -       19       76        15       13         45.495         5.744        20.949         8.636        10.166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INSTITUTO NACIONAL DE ESTADÍSTICA Y CENSOS (INEC) - Manufactura y Minería 2006</w:t>
      </w:r>
      <w:r>
        <w:br w:type="page"/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                                      </w:t>
      </w:r>
      <w:r>
        <w:rPr>
          <w:b/>
          <w:sz w:val="11"/>
          <w:szCs w:val="12"/>
        </w:rPr>
        <w:t>CUADRO N. 4-A.- PERSONAL OCUPADO, SUELDOS Y SALARIOS BÁSICOS PAGADOS POR EL MES DE NOVIEMBRE POR CATEGORÍAS DE OCUPACIÓN,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                                                      </w:t>
      </w:r>
      <w:r>
        <w:rPr>
          <w:b/>
          <w:sz w:val="11"/>
          <w:szCs w:val="12"/>
        </w:rPr>
        <w:t>SEGÚN GRUPOS Y CLASES (CIIU) DE ACTIVIDAD ECONÓMICA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                                                                                               </w:t>
      </w:r>
      <w:r>
        <w:rPr>
          <w:b/>
          <w:sz w:val="11"/>
          <w:szCs w:val="12"/>
        </w:rPr>
        <w:t>(VALORES EN DÓLARES)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                             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                             </w:t>
      </w:r>
      <w:r>
        <w:rPr>
          <w:b/>
          <w:sz w:val="11"/>
          <w:szCs w:val="12"/>
        </w:rPr>
        <w:t>NÚMERO PROMEDIO DE PERSONAS                       │                              SUELDOS Y SALARIOS BÁSICO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GRUPOS│                                              │                                    OCUPADAS EN EL MES DE NOVIEMBRE                      │                           PAGADOS POR EL MES DE NOVIEMBRE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</w:t>
      </w:r>
      <w:r>
        <w:rPr>
          <w:b/>
          <w:sz w:val="11"/>
          <w:szCs w:val="12"/>
        </w:rPr>
        <w:t>Y   │             ACTIVIDAD ECONÓMICA              ├──────────┬─────────────────────┬───────────────────┬─────────────────┬──────────────────┼──────────────┬───────────────────────────┬──────────────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CLASES│                                              │          │PROPIETARIOS Y SOCIOS│TRABAJ. FAMILIARES │    OBREROS      │    EMPLEADOS     │              │           OBREROS         │           EMPLEADO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CIIU  │                                              │   TOTAL  ├──────────┬──────────┼─────────┬─────────┼────────┬────────┼─────────┬────────┤    TOTAL     ├─────────────┬─────────────┼─────────────┬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                             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MUJERES │  HOMBRES │ MUJERES │ HOMBRES │ MUJERES│ HOMBRES│ MUJERES │ HOMBRES│              │   MUJERES   │   HOMBRES   │   MUJERES   │   HOMBRE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──────┴──────────────────────────────────────────────┴──────────┴──────────┴──────────┴─────────┴─────────┴────────┴────────┴─────────┴────────┴──────────────┴─────────────┴─────────────┴─────────────┴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3150  FABRICACIÓN DE LÁMPARAS ELÉCTRICAS                    123          -         -          -         -       19       76        15       13         45.495         5.744        20.949         8.636        10.166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319   FABRICACIÓN DE OTROS TIPOS DE EQUIPO ELÉCTRI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CO N.C.P                                               19          -         -          -         -        -        6         4        9          7.591             -         1.100         1.953         4.538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3190  FABRICACIÓN DE OTROS TIPOS DE EQUIPO ELÉCTRI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CO N.C.P                                               19          -         -          -         -        -        6         4        9          7.591             -         1.100         1.953         4.538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322   FABRICACIÓN DE TRANSMISORES DE RADIO Y TV Y DE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APARATOS PARA TELEFONÍA Y TELEGRAFÍA CON HILOS         73          -         -          -         -        2       57         7        7         37.934           739        29.698         3.704         3.793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3220  FABRICACIÓN DE TRANSMISORES DE RADIO Y TV Y DE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APARATOS PARA TELEFONÍA Y TELEGRAFÍA CON HILOS         73          -         -          -         -        2       57         7        7         37.934           739        29.698         3.704         3.793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331   FAB. DE APARAT. E INSTR. MÉDICOS Y DE APARATO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PARA MEDIR, VERIFICAR, ENSAYAR, NAVEGAR Y OTRO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FINES, EXCEPTO INSTRUMENTOS ÓPTICOS                    42          -         -          -         -        -       33         2        7          9.447             -         6.816           499         2.132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3311  FAB. DE EQUIPO MÉDICO Y QUIRÚRGICO Y DE APARA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TOS ORTOPÉDICOS                                        42          -         -          -         -        -       33         2        7          9.447             -         6.816           499         2.132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3312  FABRICACIÓN DE INSTRUMENTOS Y APARATOS PARA ME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DIR, VERIFICAR, ENSAYAR, NAVEGAR Y OTROS FINE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EXCEPTO EQUIPO DE CONTROL DE PROCESOS INDUSTRIALES      -          -         -          -         -        -        -         -        -              -             -             -             -             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332   FABRICACIÓN DE INSTRUMENTOS ÓPTICOS Y DE EQUI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POS FOTOGRÁFICOS                                      146          -         -          -         -       32       84        25        5         62.788        13.215        36.692        10.114         2.767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3320  FABRICACIÓN DE INSTRUMENTOS ÓPTICOS Y DE EQUI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POS FOTOGRÁFICOS                                      146          -         -          -         -       32       84        25        5         62.788        13.215        36.692        10.114         2.767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341   FABRICACIÓN DE VEHÍCULOS AUTOMOTORES                1.911          -         -          -         -       27    1.572       100      212        962.351         9.811       561.021       110.534       280.985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3410  FABRICACIÓN DE VEHÍCULOS AUTOMOTORES                1.911          -         -          -         -       27    1.572       100      212        962.351         9.811       561.021       110.534       280.985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342   FAB. DE CARROCERÍAS PARA VEHÍCULOS AUTOMOTO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RES FABRICAC. DE REMOLQUES Y SEMIREMOLQUES            895          1         9          7         -        2      749        61       66        251.522           500       182.839        26.447        41.736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3420  FAB. DE CARROCERÍAS PARA VEHÍCULOS AUTOMOTO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RES FABRICAC. DE REMOLQUES Y SEMIREMOLQUES            895          1         9          7         -        2      749        61       66        251.522           500       182.839        26.447        41.736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343   FAB. DE PARTES PIEZAS Y ACCESORIOS PARA VE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HÍCULOS AUTOMOTORES Y SUS MOTORES                   1.041          -         3          -         -       43      739        91      165        374.260         9.242       218.962        45.059       100.997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3430  FAB. DE PARTES PIEZAS Y ACCESORIOS PARA VE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HÍCULOS AUTOMOTORES Y SUS MOTORES                   1.041          -         3          -         -       43      739        91      165        374.260         9.242       218.962        45.059       100.997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INSTITUTO NACIONAL DE ESTADÍSTICA Y CENSOS (INEC) - Manufactura y Minería 2006</w:t>
      </w:r>
      <w:r>
        <w:br w:type="page"/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                                      </w:t>
      </w:r>
      <w:r>
        <w:rPr>
          <w:b/>
          <w:sz w:val="11"/>
          <w:szCs w:val="12"/>
        </w:rPr>
        <w:t>CUADRO N. 4-A.- PERSONAL OCUPADO, SUELDOS Y SALARIOS BÁSICOS PAGADOS POR EL MES DE NOVIEMBRE POR CATEGORÍAS DE OCUPACIÓN,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                                                      </w:t>
      </w:r>
      <w:r>
        <w:rPr>
          <w:b/>
          <w:sz w:val="11"/>
          <w:szCs w:val="12"/>
        </w:rPr>
        <w:t>SEGÚN GRUPOS Y CLASES (CIIU) DE ACTIVIDAD ECONÓMICA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                                                                                               </w:t>
      </w:r>
      <w:r>
        <w:rPr>
          <w:b/>
          <w:sz w:val="11"/>
          <w:szCs w:val="12"/>
        </w:rPr>
        <w:t>(VALORES EN DÓLARES)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                             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                             </w:t>
      </w:r>
      <w:r>
        <w:rPr>
          <w:b/>
          <w:sz w:val="11"/>
          <w:szCs w:val="12"/>
        </w:rPr>
        <w:t>NÚMERO PROMEDIO DE PERSONAS                       │                              SUELDOS Y SALARIOS BÁSICO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GRUPOS│                                              │                                    OCUPADAS EN EL MES DE NOVIEMBRE                      │                           PAGADOS POR EL MES DE NOVIEMBRE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</w:t>
      </w:r>
      <w:r>
        <w:rPr>
          <w:b/>
          <w:sz w:val="11"/>
          <w:szCs w:val="12"/>
        </w:rPr>
        <w:t>Y   │             ACTIVIDAD ECONÓMICA              ├──────────┬─────────────────────┬───────────────────┬─────────────────┬──────────────────┼──────────────┬───────────────────────────┬──────────────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CLASES│                                              │          │PROPIETARIOS Y SOCIOS│TRABAJ. FAMILIARES │    OBREROS      │    EMPLEADOS     │              │           OBREROS         │           EMPLEADO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CIIU  │                                              │   TOTAL  ├──────────┬──────────┼─────────┬─────────┼────────┬────────┼─────────┬────────┤    TOTAL     ├─────────────┬─────────────┼─────────────┬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                             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MUJERES │  HOMBRES │ MUJERES │ HOMBRES │ MUJERES│ HOMBRES│ MUJERES │ HOMBRES│              │   MUJERES   │   HOMBRES   │   MUJERES   │   HOMBRE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──────┴──────────────────────────────────────────────┴──────────┴──────────┴──────────┴─────────┴─────────┴────────┴────────┴─────────┴────────┴──────────────┴─────────────┴─────────────┴─────────────┴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351   CONSTRUCCIÓN Y REPARACIÓN DE BUQUES                   268          -         -          -         -        -      208        26       34        101.533             -        78.207         8.948        14.378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3511  CONSTRUCCIÓN Y REPARACIÓN DE BUQUES                   268          -         -          -         -        -      208        26       34        101.533             -        78.207         8.948        14.378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359   FABRICACIÓN DE OTROS TIPOS DE EQUIPO DE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TRANSPORTE N.C.P                                       22          -         1          -         -        -       18         2        1          5.330             -         4.600           430           300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3592  FABRICACIÓN DE BICICLETAS Y SILLONES DE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RUEDAS PARA INVÁLIDOS                                    -          -         -          -         -        -        -         -        -              -             -             -             -             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3599  FABRICACIÓN DE OTROS TIPOS DE EQUIPO DE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</w:t>
      </w:r>
      <w:r>
        <w:rPr>
          <w:b/>
          <w:sz w:val="11"/>
          <w:szCs w:val="12"/>
        </w:rPr>
        <w:t>TRANSPORTE N.C.P                                       22          -         1          -         -        -       18         2        1          5.330             -         4.600           430           300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361   FABRICACIÓN DE MUEBLES                              4.073          2        16         13        14      300    2.757       398      573      1.302.689        75.473       756.032       184.700       286.484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3610  FABRICACIÓN DE MUEBLES DE CUALQUIER MATERIAL        4.073          2        16         13        14      300    2.757       398      573      1.302.689        75.473       756.032       184.700       286.484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369   INDUSTRIAS MANUFACTURERAS N C.P.                    1.221          2         2          -         1      343      428       195      250        423.490        75.770       115.969        90.621       141.130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3691  FABRICACIÓN DE JOYAS Y ARTÍCULOS CONEXOS              227          1         -          -         1       14       90        74       47         76.163         3.001        25.335        28.293        19.534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3692  FABRICACIÓN DE INSTRUMENTOS MUSICALES                  13          -         -          -         -        -       10         -        3          4.029             -         2.901             -         1.128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3693  FABRICACIÓN DE ARTÍCULOS DEPORTIVOS                     -          -         -          -         -        -        -         -        -              -             -             -             -             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3694  FABRICACIÓN DE JUEGOS Y JUGUETES                      206          -         1          -         -      107       73        10       15         49.426        19.387        16.396         2.625        11.018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3699  OTRAS INDUSTRIAS MANUFACTURERAS N.C.P.                775          1         1          -         -      222      255       111      185        293.872        53.382        71.337        59.703       109.450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>
          <w:b/>
          <w:sz w:val="11"/>
          <w:szCs w:val="12"/>
        </w:rPr>
        <w:t>INSTITUTO NACIONAL DE ESTADÍSTICA Y CENSOS (INEC) - Manufactura y Minería 2006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sectPr>
      <w:type w:val="nextPage"/>
      <w:pgSz w:orient="landscape" w:w="16838" w:h="11906"/>
      <w:pgMar w:left="794" w:right="6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8:53:00Z</dcterms:created>
  <dc:creator>Fausto Sanchez</dc:creator>
  <dc:description/>
  <cp:keywords/>
  <dc:language>en-US</dc:language>
  <cp:lastModifiedBy>mviera</cp:lastModifiedBy>
  <cp:lastPrinted>2008-02-09T10:38:00Z</cp:lastPrinted>
  <dcterms:modified xsi:type="dcterms:W3CDTF">2008-03-04T19:11:00Z</dcterms:modified>
  <cp:revision>3</cp:revision>
  <dc:subject/>
  <dc:title>                                                         CUADRO N</dc:title>
</cp:coreProperties>
</file>