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</w:t>
      </w:r>
      <w:r>
        <w:rPr>
          <w:b/>
          <w:sz w:val="14"/>
          <w:szCs w:val="14"/>
        </w:rPr>
        <w:t>T O T A L                       229.115.279      18.790.331      65.820.998      58.022.403      17.392.246        6.371.423        1.467.321      61.250.5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</w:t>
      </w:r>
      <w:r>
        <w:rPr>
          <w:b/>
          <w:sz w:val="14"/>
          <w:szCs w:val="14"/>
        </w:rPr>
        <w:t>M I N E R Í A                      47.288.711         346.578       5.506.321               -           9.001          387.141           49.569      40.990.10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   EXTRACCIÓN DE PETRÓLEO CRUDO Y DE GAS NATURAL      43.908.679          65.626       2.913.135               -               -                -                -      40.929.9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0  EXTRACCIÓN DE PETRÓLEO CRUDO Y DE GAS NATURAL      43.908.679          65.626       2.913.135               -               -                -                -      40.929.9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1.959.721         143.905       1.543.756               -           9.001          167.905           34.971          60.1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1.959.721         143.905       1.543.756               -           9.001          167.905           34.971          60.1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   EXTRACCIÓN DE PIEDRA, ARENA, ARCILLA                  817.260          69.633         619.406               -               -          113.623           14.598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0  EXTRACCIÓN DE PIEDRA, ARENA, ARCILLA                  817.260          69.633         619.406               -               -          113.623           14.598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   EXPLOTACIÓN DE MINAS Y CANTERAS N.C.P                 603.051          67.414         430.024               -               -          105.613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9  EXPLOTACIÓN DE MINAS Y CANTERAS N.C.P                 603.051          67.414         430.024               -               -          105.613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M A N U F A C T U R A                    181.826.568      18.443.753      60.314.677      58.022.403      17.383.245        5.984.282        1.417.752      20.260.45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RUTAS, LEG. HORTALIZAS, ACEITES Y GRASAS          32.323.757       4.940.089      16.183.695       7.155.037       1.438.660          842.041          617.432       1.146.8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1  PRODUCCIÓN DE CARNE Y DE PRODUCTOS CÁRNICOS         4.642.550         493.376       2.040.290         594.319       1.121.020           94.939           17.966         280.6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2  ELABORACIÓN Y CONSERVACION DE PESC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DE PESCADO                               19.259.899       4.030.350      11.732.532       1.579.130         143.949          652.214          590.767         530.9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3  ELABORACIÓN DE FRUTAS, LEGUMBRES Y HORTALIZAS       2.912.544         332.139         917.838       1.308.230         173.691           53.874            7.793         118.97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EGETAL O ANIMAL                                    5.508.764          84.224       1.493.035       3.673.358               -           41.014              906         216.22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   ELABORACIÓN DE PRODUCTOS LÁCTEOS                    3.848.955         375.588       2.208.312         824.592         263.659          147.581           11.847          17.3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0  ELABORACIÓN DE PRODUCTOS LÁCTEOS                    3.848.955         375.588       2.208.312         824.592         263.659          147.581           11.847          17.3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   ELABORACIÓN DE PRODUCTOS DE MOLINERÍA, ALMID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NES Y PRODUC. DE ALMIDÓN Y PIENSOS PREPARADOS      2.917.360         700.737       1.206.552         254.059         527.627          165.945            8.066          54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1  ELAB. PRODUCTOS DE MOLINERÍA                        1.853.848         403.650         828.650          51.840         404.640          147.288            8.066           9.7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2  ELABORACIÓN DE ALMIDONES Y DE PRODUCTO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RIVADOS DEL ALMIDÓN                                  15.923           2.066          13.857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3  ELABORACIÓN DE PIENSOS PREPARADOS                   1.047.589         295.021         364.045         202.219         122.987           18.657                -          44.6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   ELABORACIÓN DE OTROS PRODUCTOS ALIMENTICIOS        17.661.574       2.018.189       7.853.586       3.550.925       2.159.262        1.221.729          154.905         702.97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1  ELABORACIÓN DE PRODUCTOS DE PANADERÍA               3.465.434         202.739         849.937             250       2.053.983           13.913           10.149         334.4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2  ELABORACIÓN DE AZÚCAR                               6.910.626         490.385       4.658.118         436.845               -        1.074.460          129.113         121.7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ONFITERÍA                                       1.385.702         191.890         709.011         409.492          36.032           26.866            6.150           6.26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FARINÁCEOS SIMILARES                      1.239.886         281.762         495.128         128.841          51.400           40.104            4.804         237.8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9  ELABORACIÓN DE OTROS PROD. ALIMENTICIOS N.C.P       4.659.926         851.413       1.141.392       2.575.497          17.847           66.386            4.689           2.7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   ELABORACIÓN DE BEBIDAS                              6.241.952       1.598.265       2.577.207       1.524.072          52.666           41.697           21.014         427.0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1  DESTILACIÓN, RECTIFICACIÓN Y MEZCLA DE BEBID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LCOHOLICAS; PRODUC. DE ALCOHOL ETÍLICO A P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IR DE SUSTANCIAS FERMENTADAS                       1.187.540          96.422         250.130         824.950          12.623            1.718              186           1.5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2  ELABORACIÓN DE VINOS                                   84.622          20.126          62.000               -               -            2.496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3  ELABORACIÓN DE BEBIDAS MALTEADAS Y DE MALTA         2.667.197         859.473         782.283         609.619             103            9.066            4.147         402.5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LADAS DE AGUA MINERAL                              2.302.593         622.244       1.482.794          89.503          39.940           28.417           16.681          23.0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   ELABORACIÓN PRODUCTOS DE TABACO                        60.436           3.572          41.499               -          12.866            1.962              537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0  ELABORACIÓN PRODUCTOS DE TABACO                        60.436           3.572          41.499               -          12.866            1.962              537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XTILES                                            5.745.468         129.664       1.536.315       3.412.372         428.248          151.843           41.721          45.3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1  PREPARACIÓN E HILATURA DE FIBRAS TEXTIL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JEDURA PRODUCTOS TEXTILES                         5.745.151         129.664       1.535.998       3.412.372         428.248          151.843           41.721          45.3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2  ACABADO DE PRODUCTOS TEXTILES                             317               -             317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   FABRICACIÓN DE OTROS PRODUCTOS TEXTILES N.C.P         531.274          77.475         329.705          61.541          51.294            8.572            1.783             9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1  FABRICACIÓN DE ARTICULOS CONFECCIONADOS CO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TERIAS TEXTILES, EXCEPTO PRENDAS VESTIR             317.049          26.312         283.252               -               -            6.507               74             9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2  FABRICACIÓN DE TAPICES Y ALFOMBRAS PARA PISOS         140.571          31.217          35.113          61.541          10.211            2.065              424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3  FABRICACIÓN DE CUERDAS, CORDELES, BRAMANTES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DES                                                  19.238           9.667           8.286               -               -                -            1.285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9  FABRICACIÓN DE OTROS PRODUCTOS TEXTILES N.C.P          54.416          10.279           3.054               -          41.083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   FABRICACIÓN DE TEJIDOS Y ARTI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240.988          35.319         195.994               -               -            9.675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0  FABRICACIÓN DE TEJIDOS Y ARTI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240.988          35.319         195.994               -               -            9.675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939.785         263.343         423.965         215.651          10.792            8.112            1.230          16.6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939.785         263.343         423.965         215.651          10.792            8.112            1.230          16.6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ICULOS DE PIEL                                          84              84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ICULOS DE PIEL                                          84              84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, GUARNICIONERÍA Y CALZADO                       202.927          32.052         136.596          24.572             301            5.307            2.497           1.6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1  CURTIDO Y ADOBO DE CUEROS                             200.427          29.761         136.596          24.572             301            5.172            2.423           1.6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2  FABRICACIÓN DE MALETAS, BOLSOS DE MANO, Y Á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ICULOS SIMILARES ÁRTICULOS DE TALABARTERÍA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UARNICIONERÍA                                          2.500           2.291               -               -               -              135               74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   FABRICACIÓN DE CALZADO                                330.331         229.844          68.795               -               -           23.945            3.549           4.1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0  FABRICACIÓN DE CALZADO                                330.331         229.844          68.795               -               -           23.945            3.549           4.1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   ASERRADERO Y ACEPILLADURA DE MADERA                   296.134         166.363          92.044          27.944              22            9.704               42              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0  ASERRADERO Y ACEPILLADURA DE MADERA                   296.134         166.363          92.044          27.944              22            9.704               42              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   FABRICACIÓN DE PRODUCTOS DE MADERA CORCH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JA MATERIALES TRENZABLES                          1.569.610         241.895         885.799          95.135          18.220          248.939           30.254          49.3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1  FABRICACIÓN DE HOJAS DE MADERA PARA ENCHAPA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AB. MADERA TERCIADA TABL. DE PARTÍCULA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OTROS TABLEROS Y PANELES                          1.465.275         205.269         819.276          95.135          17.034          248.939           30.254          49.3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2  FABRICACIÓN DE PARTES Y PIEZAS DE CARPINTERÍ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EDIFICIOS Y CONSTRUCCIONES                        37.441          20.923          16.518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3  FABRICACIÓN DE RECIPIENTES DE MADERA                   23.546           2.223          20.137               -           1.186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IC. CORCHO PAJA Y MATERIALES TRENZABLES             43.348          13.480          29.868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   FABRICACIÓN DE PAPEL Y DE PRODUCTOS DE PAPEL       10.842.837         574.450       1.202.104       8.528.995         149.618          158.444          141.895          87.3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1  FABRICACIÓN DE PASTA DE PAPEL Y CARTÓN              2.817.323          17.759          27.321       2.562.483         134.745           36.146           30.600           8.2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2  FABRICACIÓN DE PAPEL Y CARTÓN ONDUL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NVASES DE PAPEL Y CARTÓN                           6.056.735         276.851         469.076       5.040.817               -          102.261          108.143          59.5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RTÓN                                              1.968.779         279.840         705.707         925.695          14.873           20.037            3.152          19.4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   ACTIVIDADES DE EDICIÓN                                811.366         648.182          57.384               -          20.115           25.492           11.699          48.4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1  EDICIÓN DE LIBROS, FOLLETOS, PARTITUR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TRAS PUBLICACIONES                                   162.673         126.736           1.106               -               -           10.852            2.385          21.59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2  EDICIÓN DE PERIODICOS REVISTAS Y PUBLICACION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RIÓDICAS                                            648.693         521.446          56.278               -          20.115           14.640            9.314          26.90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3  EDICIÓN DE MATERIALES GRABADOS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9  OTRAS ACTIVIDADES DE EDICIÓN  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ERVICIO CONEXAS                                      350.480         222.592          78.671               -               -           30.500           14.484           4.2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1  ACTIVIDADES DE IMPRESIÓN                              291.751         193.315          63.139               -               -           19.230           11.834           4.23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2  ACTIVIDADES DE TIPO DE SERVICIO RELACIONAD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ON LAS DE IMPRESIÓN                                   58.729          29.277          15.532               -               -           11.270            2.650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   REPRODUCCIÓN DE MATERIALES GRABADOS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0  REPRODUCCIÓN DE MATERIALES GRABADOS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   FABRICACIÓN DE PRODUCTOS DE LA REFINACIÓN DEL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3.900.782       2.215.154         325.868               -               -        1.355.187            4.573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0  FABRICACIÓN DE PRODUCTOS DE LA REFINACIÓN DE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3.900.782       2.215.154         325.868               -               -        1.355.187            4.573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   FABRICACIÓN DE SUSTANCIAS QUÍMICAS BÁSICAS          1.195.570         121.807         524.300         531.316               -            9.619            5.942           2.5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1  FABRICACIÓN DE SUSTANCIAS QUÍMICAS BÁSICAS 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ABONOS Y COMPUESTOS DE NITRÓGENO              800.977         118.776         328.846         342.284               -            5.457            3.028           2.5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2  FABRICACIÓN DE ABONOS Y COMPUES. DE NITRÓGENO          35.378               -          28.302               -               -            4.162            2.914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3  FABRICACIÓN DE PLÁSTICO S EN FORMAS PRIMARI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AUCHO SINTÉTICO                                   359.215           3.031         167.152         189.032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   FABRICACIÓN DE OTROS PRODUCTOS QUÍMICOS             2.677.391         750.300       1.695.757         152.878          35.109           23.280            3.384          16.6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QUÍMICOS  DE USO AGROPECUARIO                           88.493          53.752          31.046               -               -            3.695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ASILLAS                                            885.258          96.632         748.875          10.007          20.777            6.843            2.124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3  FABRICACIÓN DE PRODUC. FARMACEÚTICOS SUBSTA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IAS QUÍMICAS MEDICINALES Y PRODUC. BOTÁNICOS         781.539         370.419         380.723               -          13.460            6.776              407           9.7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DE TOCADOR                                        741.318         141.901         447.401         142.871             740              858              633           6.9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9  FABRICACIÓN DE OTROS PRODUCTOS QUÍMICOS  N.C.P         180.783          87.596          87.712               -             132            5.108              220              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   FABRICACIÓN DE FIBRAS SINTETICAS O ARTIFICIAL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0  FABRICACIÓN DE FIBRAS SINTETICAS O ARTIFICIAL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   FABRICACIÓN DE PRODUCTOS DE CAUCHO                  1.823.717          51.118         137.598       1.402.804          47.252          157.903           23.840           3.2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1  FAB. DE CUBIERTAS Y CÁMARAS DE CAUCHO RECA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HADO Y RENOVACION DE CUBIERTAS DE CAUCHO           1.746.249          38.591          90.966       1.402.804          34.167          152.679           23.840           3.2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9  FABRICACIÓN DE PRODUCTOS DE CAUCHO                     77.468          12.527          46.632               -          13.085            5.224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   FABRICACIÓN DE PRODUCTOS DE PLÁSTICO                 2.229.871         572.437         959.928         223.792         305.527          118.167           35.546          14.4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0  FABRICACIÓN DE PRODUCTOS Y ARTÍCUL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LÁSTICO                                             2.229.871         572.437         959.928         223.792         305.527          118.167           35.546          14.4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   FABRICACIÓN DE VIDRIO Y DE PRODUC. DE VIDRIO        3.086.040          14.056         661.720       1.552.314         795.047           37.879                -          25.02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0  FABRICACIÓN DE VIDRIO Y DE PRODUC. DE VIDRIO        3.086.040          14.056         661.720       1.552.314         795.047           37.879                -          25.02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   FABRIC. DE PROD. MINERALES NO METÁLICOS N.C.P      68.321.424         589.507      15.193.787      26.651.231       8.002.106          581.613          149.492      17.153.6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1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NO ESTRUCTURAL                       4.235.286          46.419       2.243.249               -       1.756.468           35.777            2.196         151.17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2  FABRICACIÓN DE PRODUC. DE CERÁMICA REFRACTARIA      3.491.604               -       3.435.950               -           5.905           48.163                -           1.5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3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ESTRUCTURAL                         13.433.485          42.493       4.846.430         602.462       6.239.733           29.335              465       1.672.56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4  FABRICACIÓN DE CEMENTO, CAL Y YESO                 45.612.556         243.721       3.746.162      25.867.810               -          341.854          129.393      15.283.6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ESO                                                1.526.246         237.177         921.401         180.959               -          124.957           17.010          44.7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6  CORTE, TALLADO Y ACABADO DE LA PIEDRA                  19.200          16.650             595               -               -            1.527              428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ÁLICOS N.C.P                                         3.047           3.047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3.721.837          48.943       1.570.085       1.750.532          16.412          229.878           19.984          86.0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3.721.837          48.943       1.570.085       1.750.532          16.412          229.878           19.984          86.0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2.380.662         692.421       1.585.037          10.000           8.400           52.418           27.020           5.36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0  FAB. DE PROD. PRIMARIOS DE METALES PRECIOS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2.380.662         692.421       1.585.037          10.000           8.400           52.418           27.020           5.36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   FUNDICIONES DE METALES                                  4.608           3.870             738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1  FUNDICIÓN DE HIERRO Y ACERO                             4.608           3.870             738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, TANQUES, DEPOSITOS Y GENER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VAPOR                                              429.051         170.392         193.325               -          25.998           31.617            7.719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1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                                           296.978         136.591         102.367               -          25.985           24.543            7.492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2  FABRICACIÓN DE TANQUES, DEPOSITOS Y RECIPIEN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S DE METAL                                          132.073          33.801          90.958               -              13            7.074              227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, ACTIVIDADES DE TIPO SERVICIO PRESTADO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 FABRICANTES DE PRODUC. ELABORADOS DE METAL        2.914.830         115.986         442.173             333       1.962.692           72.189           60.467         260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ULVIMETALURGÍA                                         7.963           3.697           4.266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2  TRATAMIENTO Y REVESTIMIENTO DE METALES; OBR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ING. MECÁNICA EN GENERAL REALIZADAS 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MBIO DE UNA RETRIBUCIÓN O POR CONTRATA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3  FABRICACIÓN ART. DE CUCHILLERÍA, HERRAMIENT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MANO Y ARTÍCULOS DE FERRETERÍA                      79.916          21.415          55.567             333           1.250              442              909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 N.C.P                                         2.826.951          90.874         382.340               -       1.961.442           71.747           59.558         260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   FABRICACIÓN DE MAQUINARIA DE USO GENERAL              517.751          54.533         461.024               -             748            1.267              179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OTOCICLETAS                  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2  FABRICACIÓN DE BOMBAS, COMPRESORES, GRIFO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ÁLVULAS                                              463.875          19.203         443.255               -             728              520              169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ACIÓN                        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GENERAL                                            53.876          35.330          17.769               -              20              747               10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   FABRICACIÓN DE MAQUINARIA DE  USO ESPECIAL             34.427           9.130          18.332              70           2.547            2.393            1.955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TAL                                                 16.704           1.723          10.273              70           2.547              436            1.655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2  FABRICACIÓN DE MAQUINAS HERRAMIENTA                     7.479           6.879               -               -               -              300              300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INAS Y CANTERAS Y PARA OBRAS DE CONSTRUCCIÓN           2.261               -             621               -               -            1.640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7  FABRICACIÓN DE ARMAS Y MUNICIONES                       7.983             528           7.438               -               -               17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ESPECIAL                  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   FABRICACIÓN DE APARATOS DE USO DOMÉSTICO N.C.P      1.146.102         154.223         325.210               -         638.759           14.447                -          13.4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0  FABRICACIÓN DE APARATOS DE USO DOMÉSTICO N.C.P      1.146.102         154.223         325.210               -         638.759           14.447                -          13.4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11.326           5.302             897               -           4.540              559               28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11.326           5.302             897               -           4.540              559               28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11.205           6.401           4.774               -               -                -                -              3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11.205           6.401           4.774               -               -                -                -              3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   FABRICACIÓN DE HILOS Y CABLES AISLADOS                 52.291          33.854          15.377               -               -                -                -           3.0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0  FABRICACIÓN DE HILOS Y CABLES AISLADOS                 52.291          33.854          15.377               -               -                -                -           3.0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   FABRICACIÓN DE ACUMULADORES Y DE PILAS Y B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IAS PRIMARIAS                                      327.466          21.669          83.256               -         221.439                -                -           1.1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IAS PRIMARIAS                                      327.466          21.669          83.256               -         221.439                -                -           1.1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   FABRICACIÓN DE LÁMPARAS ELÉCTRICAS                    120.364               -         120.364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0  FABRICACIÓN DE LÁMPARAS ELÉCTRICAS                    120.364               -         120.364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   FABRICACIÓN DE OTROS TIPOS DE EQUIPO ELECTR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0  FABRICACIÓN DE OTROS TIPOS DE EQUIPO ELECTR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   FABRICACIÓN DE TRASMISORES DE RADIO Y TV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55.410          55.410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0  FABRICACIÓN DE TRASMISORES DE RADIO Y TV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55.410          55.410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   FAB. DE APARAT. E INSTRUM. MÉDICOS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MEDIR, VERIFICAR, ENSAYAR, NAVEGAR Y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INES, EXCEPTO INSTRUMENTOS ÓPTICOS                    10.924           2.021           6.844               -               -            1.792              267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1  FAB. DE EQUIPO MÉDICO Y QUIRÚRGICO Y DE APARA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S ORTOPÉDICOS                                        10.924           2.021           6.844               -               -            1.792              267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IR, VERIFICAR, ENSAYAR, NAVEGAR Y OTROS FINE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EQUIPO DE CONTROL DE PROCESOS INDUST.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 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18.024          16.154               -               -               -            1.870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0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 18.024          16.154               -               -               -            1.870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   FABRICACIÓN DE VEHÍCULOS AUTOMOTORES                  609.924         128.443         315.450               -             139          153.866           11.169             8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0  FABRICACIÓN DE VEHÍCULOS AUTOMOTORES                  609.924         128.443         315.450               -             139          153.866           11.169             8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   FAB. DE CARROCERI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76.567          61.142          13.830               -              63            1.147              385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0  FAB. DE CARROCERI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76.567          61.142          13.830               -              63            1.147              385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ÍCULOS AUTOMOTORES Y SUS MOTORES                     353.635          37.591         265.329          14.279           9.691              244              215          26.2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0  FAB. DE PARTES PIEZAS Y ACCESORIOS PARA V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ÍCULOS AUTOMOTORES Y SUS MOTORES                     353.635          37.591         265.329          14.279           9.691              244              215          26.2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   CONSTRUCCIÓN Y REPARACIÓN DE BUQUES                    80.019          23.519          56.500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1  CONSTRUCCIÓN Y REPARACIÓN DE BUQUES                    80.019          23.519          56.500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7.690           2.945           4.745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UEDAS PARA INVÁLIDOS              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7.690           2.945           4.745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   FABRICACIÓN DE MUEBLES                                512.705         171.989         202.315          57.959          26.566           15.072              298          38.5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0  FABRICACIÓN DE MUEBLES DE CUALQUIER MATERIAL          512.705         171.989         202.315          57.959          26.566           15.072              298          38.5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   INDUSTRIAS MANUFACTURERAS N C.P                       279.637          55.733          51.891               -         146.860           20.387            2.334           2.43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1  FABRICACIÓN DE JOYAS Y ARTÍCULOS CONEXOS                8.401           8.401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A.- VALOR DE LOS COMBUSTIBLES Y LUBRICANTES CONSUMIDOS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                                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ACTIVIDAD ECONÓMICA                   │             │               │               │     RESIDUO   │     GAS 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TOTAL    │   GASOLINA    │     DIESEL    │   (FUEL OIL)  │    LICUADO    │    ACEITES     │    GRASAS      │COMBUSTIBLES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2  FABRICACIÓN DE INSTRUMENTOS MUSICALES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3  FABRICACIÓN DE ARTÍCULOS DEPORTIVOS                         -               -               -               -               -                - 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4  FABRICACIÓN DE JUEGOS Y JUGUETES                      151.268          11.118           9.423               -         122.146            4.050            2.314           2.21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9  OTRAS INDUSTRIAS MANUFACTURERAS N.C.P                 119.968          36.214          42.468               -          24.714           16.337               20             2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03:00Z</dcterms:created>
  <dc:creator>Fausto Sanchez</dc:creator>
  <dc:description/>
  <cp:keywords/>
  <dc:language>en-US</dc:language>
  <cp:lastModifiedBy>mviera</cp:lastModifiedBy>
  <cp:lastPrinted>2008-02-09T10:24:00Z</cp:lastPrinted>
  <dcterms:modified xsi:type="dcterms:W3CDTF">2008-03-04T20:07:00Z</dcterms:modified>
  <cp:revision>3</cp:revision>
  <dc:subject/>
  <dc:title>                CUADRO N</dc:title>
</cp:coreProperties>
</file>