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</w:t>
      </w:r>
      <w:r>
        <w:rPr>
          <w:b/>
          <w:sz w:val="13"/>
          <w:szCs w:val="14"/>
        </w:rPr>
        <w:t>CUADRO N. 23.- GASTOS DE OPERACIÓN E IMPUESTOS INDIRECTOS, SEGÚN REGIONES Y PROVINCI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</w:t>
      </w:r>
      <w:r>
        <w:rPr>
          <w:b/>
          <w:sz w:val="13"/>
          <w:szCs w:val="14"/>
        </w:rPr>
        <w:t>G  A  S  T  O  S      D  E      O  P  E  R  A  C  I  Ó  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REGIONES Y PROVINCIAS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┬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b/>
          <w:sz w:val="13"/>
          <w:szCs w:val="14"/>
        </w:rPr>
        <w:t>TRABAJOS DE    │  FLETES Y     │   ENERGÍA     │ COMBUSTIBLES Y│    COMISIONES   │               │                  │ GASTOS DE VIAJE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</w:t>
      </w:r>
      <w:r>
        <w:rPr>
          <w:b/>
          <w:sz w:val="13"/>
          <w:szCs w:val="14"/>
        </w:rPr>
        <w:t>TOTAL    │REPARACIÓN Y   │  GASTOS DE    │   ELÉCTRICA   │ LUBRICANTES   │    PAGADAS A    │   ALQUILERES  │    PUBLICIDAD    │ VIATICOS Y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b/>
          <w:sz w:val="13"/>
          <w:szCs w:val="14"/>
        </w:rPr>
        <w:t>MANTENIMIENTO  │  TRANSPORTE   │   COMPRADA    │               │    TERCEROS     │               │                  │ MOVILIZACIÓN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┴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T O T A L                          3.135.453.021     507.756.513     166.593.226     201.245.172     229.115.279        68.003.670      53.459.244        200.786.239       45.948.8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ON SIERRA                        1.106.164.550      88.950.060      81.184.411      88.621.064      96.009.766        45.750.521      30.106.937         96.601.182       23.641.20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ARCHI                                   868.268         113.217         279.125          54.069          96.258                 -          11.592             11.093            2.64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IMBABURA                              45.070.254       3.663.011         446.876       1.512.020      15.432.112           573.528       1.172.395            847.572          514.5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PICHINCHA                            778.510.424      61.201.947      54.315.700      54.185.119      32.196.709        40.887.969      19.319.941         76.965.710       17.926.6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OTOPAXI                              59.444.597       4.188.041       9.296.047       7.093.024       4.336.003           886.292       1.277.862          5.931.892        1.293.77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TUNGURAHUA                            30.899.456       2.599.049       1.937.299       3.948.510       1.668.276           764.567       3.436.536            862.794          911.14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BOLÍVAR                                  136.125           7.323           3.000          19.327          35.351                 -               -             50.259            7.48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HIMBORAZO                            23.455.255       2.025.881       1.252.862       3.597.039       9.877.195           211.936         140.328            868.758          463.8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AÑAR                                 36.680.411       4.296.663       2.589.106       3.975.232      10.400.259                 -         321.158            311.394          346.93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AZUAY                                124.943.893      10.345.358      10.854.069      13.365.362      21.452.277         2.329.321       4.352.888         10.204.549        2.065.22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LOJA                                   6.155.867         509.570         210.327         871.362         515.326            96.908          74.237            547.161          108.94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ON COSTA                         1.455.656.525     173.992.655      83.727.035     101.856.428      88.141.445        22.185.944      22.295.263        104.039.087       21.820.85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ESMERALDAS                           247.667.329      30.726.232      16.031.237       9.144.568       4.149.427           172.994         693.768            297.647        3.087.7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MANABÍ                               133.253.451      25.473.288       9.369.881       8.235.597      12.790.391         5.867.860       1.621.213          5.747.180        2.324.58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LOS RÍOS                              22.514.858       3.850.660         566.627       1.741.681       1.810.924           358.492         186.931          1.110.053          742.05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GUAYAS                             1.026.040.613     109.165.824      56.586.589      80.870.751      66.557.150        15.493.279      17.620.498         96.773.180       15.326.9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EL ORO                                26.180.274       4.776.651       1.172.701       1.863.831       2.833.553           293.319       2.172.853            111.027          339.54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ON AMAZÓNICA                       573.631.946     244.813.798       1.681.780      10.767.680      44.964.068            67.205       1.057.044            145.970          486.83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NAPO                                           -               -               -               -               -                 -               -   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PASTAZA                                1.098.149         319.483          84.007          99.413         100.690            51.188          12.158              4.960            1.75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MORONA SANTIAGO                          652.466         193.614          59.888          38.543          81.056            16.017          37.211              1.712           24.99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ZAMORA CHINCHIPE                      28.756.770       1.796.784           6.908           8.118       3.868.620                 -          70.306                  -           11.52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SUCUMBÍOS                            543.124.561     242.503.917       1.530.977      10.621.606      40.913.702                 -         937.369            139.298          448.56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ORELLANA                                       -               -               -               -               -                 -               -   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ZONAS NO DELIMITADAS                             -               -               -               -               -                 -               -                  - 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  <w:r>
        <w:br w:type="page"/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</w:t>
      </w:r>
      <w:r>
        <w:rPr>
          <w:b/>
          <w:sz w:val="13"/>
          <w:szCs w:val="14"/>
        </w:rPr>
        <w:t>CONT.      CUADRO N. 23.- GASTOS DE OPERACIÓN E IMPUESTOS INDIRECTOS, SEGÚN REGIONES Y PROVINCIA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┬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</w:t>
      </w:r>
      <w:r>
        <w:rPr>
          <w:b/>
          <w:sz w:val="13"/>
          <w:szCs w:val="14"/>
        </w:rPr>
        <w:t>G  A  S  T  O  S      D  E      O  P  E  R  A  C  I  Ó  N          │ 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</w:t>
      </w:r>
      <w:r>
        <w:rPr>
          <w:b/>
          <w:sz w:val="13"/>
          <w:szCs w:val="14"/>
        </w:rPr>
        <w:t>IMPUES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REGIONES Y PROVINCIAS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┤   INTERESES    │    INDIREC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</w:t>
      </w:r>
      <w:r>
        <w:rPr>
          <w:b/>
          <w:sz w:val="13"/>
          <w:szCs w:val="14"/>
        </w:rPr>
        <w:t>PRIMAS DE  │ HONORARIOS A  │               │               │ TRABAJO DE    │  MATERIALES DE  │OTROS GASTOS DE│                │    NETO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</w:t>
      </w:r>
      <w:r>
        <w:rPr>
          <w:b/>
          <w:sz w:val="13"/>
          <w:szCs w:val="14"/>
        </w:rPr>
        <w:t>SEGURO     │ PROFESIONALES │ COMUNICACIONES│     AGUA      │ FABRICACIÓN   │     OFICINA     │   OPERACIÓN   │ 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HEC. POR 3ROS │                 │               │         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┴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T O T A L                             81.324.394     260.136.855      39.102.538      23.265.977      65.206.678        23.584.337   1.169.924.002      182.746.890     459.556.80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ON SIERRA                           30.126.520      75.974.019      21.849.395       9.121.350      33.343.024        11.655.157     373.229.938       73.632.149     257.841.70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ARCHI                                    28.363          67.343          12.815           8.717               -             9.877         173.153          211.989         119.9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IMBABURA                                 770.730       1.470.468         545.007         137.611         619.316           430.797      16.934.291          929.614       6.968.5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PICHINCHA                             17.924.622      60.359.634      16.525.153       7.070.624      24.737.379         8.587.303     286.305.962       41.333.605     220.926.79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OTOPAXI                               1.825.237       6.541.308         883.022         357.838         884.929           872.083      13.777.247        4.638.994       3.749.3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TUNGURAHUA                               941.098       1.681.190         788.779         323.246       3.374.248           399.847       7.262.870        2.286.536       3.759.42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BOLÍVAR                                    1.860           3.169             618               -               -             1.979           5.750                -         -16.165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HIMBORAZO                               948.393         735.337         245.832          46.745          18.150           140.434       2.882.484          615.702       3.017.58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AÑAR                                  4.231.724       1.052.804         250.140         137.082               -           145.670       8.622.248        6.546.142         571.880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AZUAY                                  3.376.545       3.504.979       2.464.592         936.589       3.436.996           990.440      35.264.701       16.894.457      18.026.37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LOJA                                      77.948         557.787         133.437         102.898         272.006            76.727       2.001.232          175.110         718.0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ON COSTA                            46.079.280     166.209.393      16.648.624      14.106.048      31.826.140        11.728.424     550.999.900      103.619.353     193.524.46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ESMERALDAS                            12.555.964     115.637.435       1.066.277         397.917         410.443           951.011      52.344.694        6.843.626      42.262.86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MANABÍ                                 4.767.467       4.994.665       1.785.852       2.435.506       3.467.304           919.162      43.453.499       15.185.167         -30.3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LOS RÍOS                                 526.393         616.888         472.181          56.848       1.530.748           206.338       8.738.041        2.714.256         466.20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GUAYAS                                27.642.085      44.535.523      13.065.913      10.686.927      24.003.130         9.461.618     438.251.184       77.450.838     152.228.62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EL ORO                                   587.371         424.882         258.401         528.850       2.414.515           190.295       8.212.482        1.425.466      -1.402.86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ON AMAZÓNICA                         5.118.594      17.953.443         604.519          38.579          37.514           200.756     245.694.164        5.495.388       8.190.63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NAPO                                           -               -               -               -               -                 -               - 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PASTAZA                                   31.433          32.795          16.493             547               -             3.740         339.486           15.819         170.81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MORONA SANTIAGO                           23.818          78.857          15.219             508               -            11.866          69.163           19.546         -53.68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ZAMORA CHINCHIPE                       1.019.839       2.509.174          99.893           8.730          37.514           151.196      19.168.168          373.127         172.98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SUCUMBÍOS                              4.043.504      15.332.617         472.914          28.794               -            33.954     226.117.347        5.086.896       7.900.52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ORELLANA                                       -               -               -               -               -                 -               - 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ZONAS NO DELIMITADAS                             -               -               -               -               -                 -               -                - 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54:00Z</dcterms:created>
  <dc:creator>Fausto Sanchez</dc:creator>
  <dc:description/>
  <cp:keywords/>
  <dc:language>en-US</dc:language>
  <cp:lastModifiedBy>mviera</cp:lastModifiedBy>
  <cp:lastPrinted>2008-02-09T15:01:00Z</cp:lastPrinted>
  <dcterms:modified xsi:type="dcterms:W3CDTF">2008-03-04T20:02:00Z</dcterms:modified>
  <cp:revision>3</cp:revision>
  <dc:subject/>
  <dc:title>                                        CUADRO N</dc:title>
</cp:coreProperties>
</file>