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CUADRO N. 29.- VALOR DE LAS EXISTENCIAS AL 1ro. DE ENERO, SEGÚN REGIONES Y PROVINCI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REGIONES Y PROVINCIAS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 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T O T A L                          1.962.581.309              1.156.666.569     505.501.948     179.972.314      97.302.838     23.137.64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SIERRA                          906.144.720                509.831.230     252.273.424      84.108.591      45.222.833     14.708.64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ARCHI                                   447.498                    267.224         118.428               -          61.84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IMBABURA                              18.973.006                 10.774.246       5.526.516       2.570.999          39.398         61.84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PICHINCHA                            627.210.931                372.422.779     141.022.498      64.252.470      36.095.079     13.418.10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OTOPAXI                              37.888.504                 23.172.567      11.128.498       1.439.768       2.140.598          7.07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TUNGURAHUA                            32.363.877                 16.024.565      11.867.807       3.583.879         866.384         21.24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BOLÍVAR                                   60.928                     24.620          36.308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HIMBORAZO                            10.812.723                  7.536.948       2.752.248         446.842          76.6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CAÑAR                                 42.282.732                 12.486.521      27.535.960       1.142.783               -      1.117.46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AZUAY                                133.038.284                 65.267.864      51.284.026      10.518.055       5.910.409         57.93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OJA                                   3.066.237                  1.853.896       1.001.135         153.795          32.434         24.97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COSTA                           950.679.779                541.733.500     252.596.673      95.845.833      52.074.775      8.428.99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ESMERALDAS                           122.613.724                118.013.049         591.238       3.943.001          66.43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MANABÍ                               100.111.602                 46.652.028      30.790.303       3.157.831      18.426.371      1.085.06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LOS RÍOS                              14.473.822                  4.536.352       7.995.267       1.435.958         151.188        355.05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GUAYAS                               684.417.058                349.270.151     208.933.672      85.815.311      33.422.943      6.974.98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EL ORO                                29.063.573                 23.261.920       4.286.193       1.493.732           7.837         13.89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REGIÓN AMAZÓNICA                       105.756.810                105.101.839         631.851          17.890           5.23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NAPO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PASTAZA                                  487.427                    302.462         163.128          16.607           5.23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MORONA SANTIAGO                          336.247                    196.755         138.209           1.283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ZAMORA CHINCHIPE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SUCUMBÍOS                            104.933.136                104.602.622         330.514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ORELLANA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ZONAS NO DELIMITADAS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35:00Z</dcterms:created>
  <dc:creator>Fausto Sanchez</dc:creator>
  <dc:description/>
  <cp:keywords/>
  <dc:language>en-US</dc:language>
  <cp:lastModifiedBy>mviera</cp:lastModifiedBy>
  <cp:lastPrinted>2008-02-09T10:32:00Z</cp:lastPrinted>
  <dcterms:modified xsi:type="dcterms:W3CDTF">2008-03-05T13:37:00Z</dcterms:modified>
  <cp:revision>3</cp:revision>
  <dc:subject/>
  <dc:title>                                           CUADRO N</dc:title>
</cp:coreProperties>
</file>