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</w:t>
      </w:r>
      <w:r>
        <w:rPr>
          <w:b/>
          <w:sz w:val="15"/>
          <w:szCs w:val="16"/>
        </w:rPr>
        <w:t>CUADRO N. 7.- CONSUMO INTERMEDIO, SEGÚN DIVISIONES (CIIU) DE ACTIVIDAD ECONÓMIC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DIVI- │ 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SIONES│                                              │             │                          I N S U M O S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ACTIVIDAD  ECONÓMICA               │             ├───────────────┬───────────────┬───────────────┬───────────────┤     GASTOS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</w:t>
      </w:r>
      <w:r>
        <w:rPr>
          <w:b/>
          <w:sz w:val="15"/>
          <w:szCs w:val="16"/>
        </w:rPr>
        <w:t>T O T A L  │     TOTAL     │  MATERIAS     │   REPUESTOS   │    ENVASES    │       DE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 PRIMAS Y     │       Y       │       Y       │    OPERACIÓN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</w:t>
      </w:r>
      <w:r>
        <w:rPr>
          <w:b/>
          <w:sz w:val="15"/>
          <w:szCs w:val="16"/>
        </w:rPr>
        <w:t>MAT. Y AUX   │   ACCESORIOS  │   E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</w:t>
      </w:r>
      <w:r>
        <w:rPr>
          <w:b/>
          <w:sz w:val="15"/>
          <w:szCs w:val="16"/>
        </w:rPr>
        <w:t>TOTAL                             9.437.633.943   6.302.180.922   6.029.128.770      93.276.743     179.775.409   1.965.529.019   1.169.924.00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              </w:t>
      </w:r>
      <w:r>
        <w:rPr>
          <w:b/>
          <w:sz w:val="15"/>
          <w:szCs w:val="16"/>
        </w:rPr>
        <w:t>MINERÍA                              671.460.490      80.601.499      77.200.685       3.063.707         337.107     338.296.907     252.562.08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11    EXTRACCIÓN DE PETRÓLEO CRUDO Y GAS NATURAL       636.846.799      65.351.727      64.903.387         448.340               -     324.186.695     247.308.37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13    EXTRACCIÓN DE MINERALES METALÍFEROS               15.717.034       5.693.000       4.298.439       1.391.437           3.124       6.243.982       3.780.05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14    EXPLOTACIÓN DE OTRAS MINAS Y CANTERAS             18.896.657       9.556.772       7.998.859       1.223.930         333.983       7.866.230       1.473.65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</w:t>
      </w:r>
      <w:r>
        <w:rPr>
          <w:b/>
          <w:sz w:val="15"/>
          <w:szCs w:val="16"/>
        </w:rPr>
        <w:t>MANUFACTURA                           8.766.173.453   6.221.579.423   5.951.928.085      90.213.036     179.438.302   1.627.232.112     917.361.91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15    ELABORACIÓN DE PRODUCTOS ALIMENTOS Y BEBIDAS   3.767.709.721   2.740.165.461   2.583.886.733      39.566.483     116.712.245     592.673.355     434.870.90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16    ELABORACIÓN DE PRODUCTOS DE TABACO                33.454.657      16.100.007      16.100.007               -               -       8.198.586       9.156.06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17    FABRICACIÓN  DE PRODUCTOS TEXTILES               204.495.844     147.931.936     143.239.268       3.726.505         966.163      41.432.514      15.131.39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18    FABRICACIÓN  DE PRENDAS DE VESTIR; ADOBO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Y TEÑIDO DE PIEL                                  85.821.982      54.149.514      52.875.067         941.169         333.278      24.248.207       7.424.26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19    CURTIDO Y ADOBO DE CUEROS; FABRICACIÓN 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MALETAS, BOLSOS DE MANO                           67.314.060      46.844.396      45.562.360         884.661         397.375      13.761.337       6.708.32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20    PRODUCCIÓN  DE MADERA Y FABRICACIÓN 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PRODUCTOS DE MADERA, CORCHO EXCEPTO MUEBLES      131.466.364      98.703.842      90.547.945       7.910.906         244.991      23.060.341       9.702.18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21    FABRICACIÓN  DE PAPEL Y DE PRODUCTOS DE PAPEL    533.386.205     397.976.672     380.874.200      11.799.224       5.303.248      92.437.630      42.971.90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22    ACTIVIDADES DE EDICIÓN E IMPRESIÓN Y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REPRODUCCIÓN  DE GRABACIONES                     157.486.073      71.041.222      69.061.814       1.679.201         300.207      62.187.674      24.257.17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23    FABRICACIÓN  DE COQUE, PRODUCTOS DE L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REFINACIÓN DE PETRÓLEO Y COMBUSTIBLE NUCLEAR     384.459.510     131.122.829     129.770.787         578.379         773.663     197.523.552      55.813.12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24    FABRICACIÓN  DE SUBSTANCIAS Y PRODUCT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QUÍMICOS                                         602.795.063     387.471.264     356.868.433       1.491.764      29.111.067     152.361.689      62.962.11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25    FABRICACIÓN  DE PRODUCTOS DE CAUCHO Y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PLÁSTICO                                         509.296.706     396.584.549     382.639.999       6.359.279       7.585.271      77.006.072      35.706.085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26    FABRICACIÓN  DE OTROS PRODUCTOS MINERALES NO                                                                                                                       │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METÁLICOS                                        442.893.440     182.939.986     162.124.819       6.106.930      14.708.237     174.648.806      85.304.64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                    </w:t>
      </w:r>
      <w:r>
        <w:rPr>
          <w:b/>
          <w:sz w:val="15"/>
          <w:szCs w:val="16"/>
        </w:rPr>
        <w:t>CUADRO N. 7.- CONSUMO INTERMEDIO, SEGÚN DIVISIONES (CIIU) DE ACTIVIDAD ECONÓMICA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DIVI- │ 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SIONES│                                              │             │                          I N S U M O S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CIIU  │           ACTIVIDAD  ECONÓMICA               │             ├───────────────┬───────────────┬───────────────┬───────────────┤     GASTOS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</w:t>
      </w:r>
      <w:r>
        <w:rPr>
          <w:b/>
          <w:sz w:val="15"/>
          <w:szCs w:val="16"/>
        </w:rPr>
        <w:t>T O T A L  │     TOTAL     │  MATERIAS     │   REPUESTOS   │    ENVASES    │       DE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 PRIMAS Y     │       Y       │       Y       │    OPERACIÓN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</w:t>
      </w:r>
      <w:r>
        <w:rPr>
          <w:b/>
          <w:sz w:val="15"/>
          <w:szCs w:val="16"/>
        </w:rPr>
        <w:t>MAT. Y AUX   │   ACCESORIOS  │   E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27    FABRICACIÓN  DE METALES COMUNES                   459.495.680     376.783.329     374.814.962       1.396.480         571.887      50.844.642      31.867.70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28    FAB. DE PRODUCTOS ELABORADOS DE METAL EXCEPT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MAQUINARIA Y EQUIPO                               229.295.074     185.268.050     179.349.580       4.628.902       1.289.568      25.947.995      18.079.02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29    FABRICACIÓN  DE MAQUINARIA Y EQUIPO N.C.P         196.534.175     144.597.164     143.875.513         420.933         300.718      32.822.500      19.114.51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31    FABRICACIÓN  DE MAQUINARIA Y APARAT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ELÉCTRICOS N.C.P                                  113.198.746      98.168.441      97.571.048         221.696         375.697       9.726.342       5.303.96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32    FABRICACIÓN  DE EQUIPO Y APARATOS DE RADIO,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TV Y COMUNICACIONES                                 1.805.726       1.365.375       1.217.226          79.307          68.842         343.878          96.47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 xml:space="preserve">33    FAB. DE INSTRUMENTOS MÉDICOS ÓPTICOS                                                                     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Y PRECISIÓN FABRICACIÓN  DE RELOJES                 6.171.886       4.796.093       4.743.897          46.370           5.826         953.323         422.47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34    FABRICACIÓN  DE VEHÍCULOS AUTOMOTORES,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REMOLQUES Y SEMIREMOLQUES                         685.101.006     626.864.384     625.227.057       1.602.941          34.386      19.057.802      39.178.82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35    FABRICACIÓN  DE OTROS TIPOS DE EQUIP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</w:rPr>
        <w:t>DE TRANSPORTE                                       3.883.909       2.406.050       2.405.772             278               -         922.621         555.23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</w:t>
      </w:r>
      <w:r>
        <w:rPr>
          <w:b/>
          <w:sz w:val="15"/>
          <w:szCs w:val="16"/>
        </w:rPr>
        <w:t>36    FABRICACIÓN  DE MUEBLES; INDUSTRIAS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  </w:t>
      </w:r>
      <w:r>
        <w:rPr>
          <w:b/>
          <w:sz w:val="15"/>
          <w:szCs w:val="16"/>
          <w:lang w:val="en-GB"/>
        </w:rPr>
        <w:t>MANUFACTURERAS N.C.P                              150.107.626     110.298.859     109.171.598         771.628         355.633      27.073.246      12.735.521</w:t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  <w:lang w:val="en-GB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567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05:00Z</dcterms:created>
  <dc:creator>Fausto Sanchez</dc:creator>
  <dc:description/>
  <cp:keywords/>
  <dc:language>en-US</dc:language>
  <cp:lastModifiedBy>mviera</cp:lastModifiedBy>
  <cp:lastPrinted>2008-02-09T10:37:00Z</cp:lastPrinted>
  <dcterms:modified xsi:type="dcterms:W3CDTF">2008-03-04T19:32:00Z</dcterms:modified>
  <cp:revision>5</cp:revision>
  <dc:subject/>
  <dc:title>                           CUADRO N</dc:title>
</cp:coreProperties>
</file>