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6A.- VALOR DE LAS EXISTENCIAS AL 31 DE DICIEMBRE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31    D E   D I C I E M B R 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ACTIVIDAD ECONÓMICA   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U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T O T A L                     2.217.995.081              1.293.793.749     591.663.210     196.544.053     113.055.658     22.938.41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M I N E R Í A                     124.317.027                123.694.367         474.190         148.470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11   EXTRACCIÓN DE PETRÓLEO CRUDO Y DE GAS NATURAL     121.326.946                121.326.946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110  EXTRACCIÓN DE PETRÓLEO CRUDO Y DE GAS NATURAL     121.326.946                121.326.946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32   EXTRACCIÓN DE MINERALES METALÍFEROS NO FERRO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SOS, EXCEPTO URANIO Y TORIO                         1.195.910                    827.421         259.008         109.481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320  EXTRACCIÓN DE MINERALES METALÍFEROS NO FERRO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SOS, EXCEPTO URANIO Y TORIO                         1.195.910                    827.421         259.008         109.481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41   EXTRACCIÓN DE PIEDRA, ARENA, ARCILLA                  574.104                    331.951         203.196          38.957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410  EXTRACCIÓN DE PIEDRA, ARENA, ARCILLA                  574.104                    331.951         203.196          38.957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42   EXPLOTACIÓN DE MINAS Y CANTERAS N.C.P               1.220.067                  1.208.049          11.986              32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429  EXPLOTACIÓN DE MINAS Y CANTERAS N.C.P               1.220.067                  1.208.049          11.986              32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</w:t>
      </w:r>
      <w:r>
        <w:rPr>
          <w:b/>
          <w:sz w:val="16"/>
          <w:szCs w:val="16"/>
        </w:rPr>
        <w:t>M A N U F A C T U R A                  2.093.678.054              1.170.099.382     591.189.020     196.395.583     113.055.658     22.938.41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1   PROD. Y ELAB. Y CONSERV. DE CARNE, PESCADO,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FRUTAS, LEG. HORTALIZAS, ACEITES Y GRASAS         393.745.759                147.928.735     138.150.428      75.383.571      20.147.175     12.135.85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11  PRODUCCIÓN DE CARNE Y DE PRODUCTOS CÁRNICOS        81.275.878                 34.216.063      15.935.454      22.572.881         375.457      8.176.02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12  ELABORACIÓN Y CONSERVACIÓN DE PESCADO Y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RODUCTOS DE PESCADO                              183.916.475                 63.362.707      67.979.748      47.986.513       1.333.784      3.253.72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13  ELABORACIÓN DE FRUTAS, LEGUMBRES Y HORTALIZAS      26.006.902                  9.408.734      13.833.801       2.164.671         366.543        233.15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14  ELABORACIÓN DE ACEITES Y GRASAS DE ORIGEN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VEGETAL O ANIMAL                                  102.546.504                 40.941.231      40.401.425       2.659.506      18.071.391        472.95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2   ELABORACIÓN DE PRODUCTOS LÁCTEOS                   24.986.346                 16.586.036       5.515.533         923.805       1.413.294        547.67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20  ELABORACIÓN DE PRODUCTOS LÁCTEOS                   24.986.346                 16.586.036       5.515.533         923.805       1.413.294        547.67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3   ELABORACIÓN DE PRODUCTOS DE MOLINERÍA, ALMIDO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ONES Y PRODUC. DE ALMIDÓN Y PIENSOS PREPARADOS     27.585.113                 21.326.563       4.552.538         249.630       1.226.110        230.27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31  ELAB. PRODUCTOS DE MOLINERÍA                       19.197.811                 14.398.979       3.337.064          12.678       1.226.110        222.98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32  ELABORACIÓN DE ALMIDONES Y DE PRODUCT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ERIVADOS DEL ALMIDÓN                                 145.492                     90.409          55.083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6A.- VALOR DE LAS EXISTENCIAS AL 31 DE DICIEMBRE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31    D E   D I C I E M B R 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ACTIVIDAD ECONÓMICA   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U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33  ELABORACIÓN DE PIENSOS PREPARADOS                   8.241.810                  6.837.175       1.160.391         236.952               -          7.29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4   ELABORACIÓN DE OTROS PRODUCTOS ALIMENTICIOS       189.876.972                 72.189.713      94.508.634       8.904.599       8.211.439      6.062.58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41  ELABORACIÓN DE PRODUCTOS DE PANADERÍA              16.017.773                 11.335.292       3.951.029         100.646         441.977        188.82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42  ELABORACIÓN DE AZÚCAR                             104.101.861                 17.915.394      74.161.290       6.265.088               -      5.760.08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43  ELABORACIÓN DE CACAO, CHOCOLATE Y PRODUCT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E CONFITERÍA                                      30.779.219                 15.132.007       7.715.093       1.426.422       6.501.398          4.29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44  ELABORACIÓN DE MACARRONES, FIDEOS, ALCUZCUZ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RODUCTOS FARINÁCEOS SIMILARES                      6.207.949                  3.531.974       1.605.607         287.139         683.812         99.41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49  ELABORACIÓN DE OTROS PROD. ALIMENTICIOS N.C.P      32.770.170                 24.275.046       7.075.615         825.304         584.252          9.95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5   ELABORACIÓN DE BEBIDAS                             58.527.953                 31.452.805      19.801.586       4.792.640       1.166.074      1.314.84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51  DESTILACIÓN, RECTIFICACIÓN Y MEZCLA DE BEBIDA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LCOHÓLICAS; PRODUC. DE ALCOHOL ETÍLICO A PAR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IR DE SUSTANCIAS FERMENTADAS                      10.725.633                  7.184.259       1.818.204       1.594.794         103.712         24.66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52  ELABORACIÓN DE VINOS                                  842.329                    448.920         320.930          72.479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53  ELABORACIÓN DE BEBIDAS MALTEADAS Y DE MALTA        13.311.968                  9.022.709         627.257       2.719.042         918.035         24.92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54  ELABORACIÓN DE BEBIDAS NO ALCOHÓLICAS EMBOTE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LLADAS DE AGUA MINERAL                             33.648.023                 14.796.917      17.035.195         406.325         144.327      1.265.25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60   ELABORACIÓN PRODUCTOS DE TABACO                    11.955.302                 11.147.425         532.840         275.037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600  ELABORACIÓN PRODUCTOS DE TABACO                    11.955.302                 11.147.425         532.840         275.037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1   HILATURA, TEJEDURA Y ACABADO DE PRODUCT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EXTILES                                           50.994.132                 24.585.479      16.796.347       9.466.577          94.362         51.36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11  PREPARACIÓN E HILATURA DE FIBRAS TEXTI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EJEDURA PRODUCTOS TEXTILES                        50.938.303                 24.529.650      16.796.347       9.466.577          94.362         51.36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12  ACABADO DE PRODUCTOS TEXTILES                          55.829                     55.829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2   FABRICACIÓN DE OTROS PRODUCTOS TEXTILES N.C.P      25.554.913                 10.969.134      11.520.573       2.415.359         645.053          4.79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21  FABRICACIÓN DE ARTÍCULOS CONFECCIONADOS CON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MATERIAS TEXTILES, EXCEPTO PRENDAS VESTIR          12.696.256                  4.220.970       5.987.094       2.129.691         357.745            75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22  FABRICACIÓN DE TAPICES Y ALFOMBRAS PARA PISOS      10.075.763                  5.298.045       4.614.043         117.020          46.655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6A.- VALOR DE LAS EXISTENCIAS AL 31 DE DICIEMBRE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31    D E   D I C I E M B R 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ACTIVIDAD ECONÓMICA   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U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23  FABRICACIÓN DE CUERDAS, CORDELES, BRAMANTES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REDES                                               1.825.705                  1.085.119         470.068          25.827         240.653          4.03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29  FABRICACIÓN DE OTROS PRODUCTOS TEXTILES N.C.P         957.189                    365.000         449.368         142.821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3   FABRICACIÓN DE TEJIDOS Y ARTÍCULOS DE PUNTO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GANCHILLO                                           5.855.170                  2.651.286       2.345.840         816.693          41.351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30  FABRICACIÓN DE TEJIDOS Y ARTÍCULOS DE PUNTO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GANCHILLO                                           5.855.170                  2.651.286       2.345.840         816.693          41.351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81   FABRICACIÓN DE PRENDAS DE VESTIR, EXCEPT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RENDAS DE PIEL                                    39.891.088                 15.753.757      17.371.593       5.394.642       1.300.093         71.00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810  FABRICACIÓN DE PRENDAS DE VESTIR, EXCEPT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RENDAS DE PIEL                                    39.891.088                 15.753.757      17.371.593       5.394.642       1.300.093         71.00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82   ADOBO Y TEÑIDO DE PIELES, FABRICACIÓN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RTÍCULOS DE PIEL                                     174.232                    110.925          28.053          35.254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820  ADOBO Y TEÑIDO DE PIELES, FABRICACIÓN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RTÍCULOS DE PIEL                                     174.232                    110.925          28.053          35.254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91   CURTIDO Y ADOBO DE CUEROS FABRICACIÓN DE MA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LETAS, BOLSOS DE MANO, ARTÍCULOS DE TALABAR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ERÍA, GUARNICIONERÍA Y CALZADO                     5.141.115                  1.452.694       2.015.949       1.619.103          46.363          7.00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911  CURTIDO Y ADOBO DE CUEROS                           4.571.360                  1.071.315       1.890.920       1.586.092          20.979          2.05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912  FABRICACIÓN DE MALETAS, BOLSOS DE MANO, Y AR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ÍCULOS SIMILARES ARTÍCULOS DE TALABARTERÍA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GUARNICIONARÍA                                        569.755                    381.379         125.029          33.011          25.384          4.95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92   FABRICACIÓN DE CALZADO                             17.446.403                  6.535.747       8.888.044       1.205.150         787.054         30.40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920  FABRICACIÓN DE CALZADO                             17.446.403                  6.535.747       8.888.044       1.205.150         787.054         30.40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01   ASERRADERO Y ACEPILLADURA DE MADERA                12.321.511                  5.434.035       2.739.182       4.148.294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010  ASERRADERO Y ACEPILLADURA DE MADERA                12.321.511                  5.434.035       2.739.182       4.148.294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02   FABRICACIÓN DE PRODUCTOS DE MADERA CORCHO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AJA MATERIALES TRENZABLES                         18.169.920                 12.850.168       2.576.936       1.821.154         918.877          2.78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021  FABRICACIÓN DE HOJAS DE MADERA PARA ENCHAPAD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FAB. MADERA TERCIADA TABL. DE PARTÍCULA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Y OTROS TABLEROS Y PANELES                         16.710.561                 12.214.470       2.265.416       1.381.426         846.464          2.78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6A.- VALOR DE LAS EXISTENCIAS AL 31 DE DICIEMBRE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31    D E   D I C I E M B R 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ACTIVIDAD ECONÓMICA   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U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022  FABRICACIÓN DE PARTES Y PIEZAS DE CARPINTERÍA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ARA EDIFICIOS Y CONSTRUCCIONES                       724.169                    253.340          53.481         412.531           4.817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023  FABRICACIÓN DE RECIPIENTES DE MADERA                  442.446                    118.267         247.652          16.431          60.096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029  FABRICACIÓN DE OTROS PRODUCTOS DE MADERA FAB.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RTIC. CORCHO PAJA Y MATERIALES TRENZABLES            292.744                    264.091          10.387          10.766           7.500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10   FABRICACIÓN DE PAPEL Y DE PRODUCTOS DE PAPEL      130.905.388                100.166.589      20.050.330       4.048.846       6.617.425         22.19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101  FABRICACIÓN DE PASTA DE PAPEL Y CARTÓN             14.190.324                 10.287.337       3.832.519          61.730           8.738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102  FABRICACIÓN DE PAPEL Y CARTÓN ONDULADO Y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ENVASES DE PAPEL Y CARTÓN                          79.469.494                 71.129.405       7.008.771       1.311.616              28         19.67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109  FABRICACIÓN DE OTROS ARTÍCULOS DE PAPEL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CARTÓN                                             37.245.570                 18.749.847       9.209.040       2.675.500       6.608.659          2.52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1   ACTIVIDADES DE EDICIÓN                             11.669.737                  9.691.556         796.098         421.409               -        760.67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11  EDICIÓN DE LIBROS, FOLLETOS, PARTITURAS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OTRAS PUBLICACIONES                                 2.016.114                    986.685         796.098         233.331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12  EDICIÓN DE PERIÓDICOS REVISTAS Y PUBLICACION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ERIÓDICAS                                          9.653.623                  8.704.871               -         188.078               -        760.67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13  EDICIÓN DE MATERIALES GRABADOS 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19  OTRAS ACTIVIDADES DE EDICIÓN   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2   ACTIVIDADES DE IMPRESIÓN Y ACTIVIDADES DE TIP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SERVICIO CONEXAS                                   11.310.343                  7.373.151       2.366.143       1.017.130         529.457         24.46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21  ACTIVIDADES DE IMPRESIÓN                            8.870.244                  5.992.387       1.411.330         979.950         478.835          7.74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22  ACTIVIDADES DE TIPO DE SERVICIO RELACIONADA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CON LAS DE IMPRESIÓN                                2.440.099                  1.380.764         954.813          37.180          50.622         16.72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3   REPRODUCCIÓN DE MATERIALES GRABADOS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30  REPRODUCCIÓN DE MATERIALES GRABADOS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32   FABRICACIÓN DE PRODUCTOS DE LA REFINACIÓN DEL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ETRÓLEO                                          126.239.069                119.279.740       5.230.180       1.540.886          96.841         91.42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320  FABRICACIÓN DE PRODUCTOS DE LA REFINACIÓN DEL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ETRÓLEO                                          126.239.069                119.279.740       5.230.180       1.540.886          96.841         91.42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6A.- VALOR DE LAS EXISTENCIAS AL 31 DE DICIEMBRE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31    D E   D I C I E M B R 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ACTIVIDAD ECONÓMICA   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U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1   FABRICACIÓN DE SUSTANCIAS QUÍMICAS BÁSICAS         38.138.967                 17.541.283      16.623.403          51.283       3.909.702         13.29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11  FABRICACIÓN DE SUSTANCIAS QUÍMICAS BÁSICAS,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EXCEPTO ABONOS Y COMPUESTOS DE NITRÓGENO           11.612.350                  4.327.603       3.793.423          51.283       3.439.545            49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12  FABRICACIÓN DE ABONOS Y COMPUES. DE NITRÓGENO      17.154.227                  6.544.617      10.596.810               -               -         12.80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13  FABRICACIÓN DE PLÁSTICOS EN FORMAS PRIMARIAS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E CAUCHO SINTÉTICO                                 9.372.390                  6.669.063       2.233.170               -         470.157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2   FABRICACIÓN DE OTROS PRODUCTOS QUÍMICOS           127.108.308                 66.399.985      37.562.146       6.527.609      16.406.140        212.42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21  FABRICACIÓN DE PLAGUICIDAS Y OTROS PRODUCT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QUÍMICOS DE USO AGROPECUARIO                        4.990.391                  1.867.266       1.198.485         117.404       1.807.236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22  FABRICACIÓN DE PINTURAS, BARNICES Y PRODUCT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E REVESTIMIENTO SIMILARES, TINTA DE IMPRENT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Y MASILLAS                                         35.455.042                 20.306.471      12.418.940         791.432       1.790.507        147.69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23  FABRICACIÓN DE PRODUC. FARMACÉUTICOS SUSTAN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CIAS QUÍMICAS MEDICINALES Y PRODUC. BOTÁNICOS      42.049.831                 22.339.991      11.652.346       3.961.592       4.031.166         64.73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24  FABRICACIÓN DE JABONES Y DETERGENTES PREPARA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OS PARA LIMPIAR Y PULIR, PERFUMES Y PREPARA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OS DE TOCADOR                                     36.693.379                 16.069.360      11.324.135       1.627.450       7.672.434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29  FABRICACIÓN DE OTROS PRODUCTOS QUÍMICOS N.C.P       7.919.665                  5.816.897         968.240          29.731       1.104.797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3   FABRICACIÓN DE FIBRAS SINTÉTICAS O ARTIFICIAL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30  FABRICACIÓN DE FIBRAS SINTÉTICAS O ARTIFICIAL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51   FABRICACIÓN DE PRODUCTOS DE CAUCHO                 13.628.227                  4.776.587       6.863.583       1.075.433         892.404         20.22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511  FAB. DE CUBIERTAS Y CÁMARAS DE CAUCHO RECAU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CHADO Y RENOVACIÓN DE CUBIERTAS DE CAUCHO          12.557.053                  4.163.497       6.430.088       1.056.265         892.404         14.79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519  FABRICACIÓN DE PRODUCTOS DE CAUCHO                  1.071.174                    613.090         433.495          19.168               -          5.42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52   FABRICACIÓN DE PRODUCTOS DE PLÁSTICO              108.547.125                 64.247.019      28.083.806       9.398.486       6.740.474         77.34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520  FABRICACIÓN DE PRODUCTOS Y ARTÍCULO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LÁSTICO                                          108.547.125                 64.247.019      28.083.806       9.398.486       6.740.474         77.34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1   FABRICACIÓN DE VIDRIO Y DE PRODUC. DE VIDRIO        6.108.868                  3.117.499       2.255.277          99.132         455.492        181.46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10  FABRICACIÓN DE VIDRIO Y DE PRODUC. DE VIDRIO        6.108.868                  3.117.499       2.255.277          99.132         455.492        181.46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6A.- VALOR DE LAS EXISTENCIAS AL 31 DE DICIEMBRE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31    D E   D I C I E M B R 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ACTIVIDAD ECONÓMICA   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U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9   FABRIC. DE PROD. MINERALES NO METÁLICOS N.C.P     106.274.584                 64.176.808      31.721.161       5.983.320       4.319.770         73.52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91  FABRICACIÓN DE PRODUC. DE CERÁMICA NO REFRAC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ARIA PARA USO NO ESTRUCTURAL                      19.767.173                  6.888.652       7.629.043       2.385.992       2.863.486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92  FABRICACIÓN DE PRODUC. DE CERÁMICA REFRACTARIA      4.496.036                  3.213.593       1.003.301         241.166          37.976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93  FABRICACIÓN DE PRODUC. DE CERÁMICA NO REFRAC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ARIA PARA USO ESTRUCTURAL                         27.436.025                 12.760.005      12.777.684         697.792       1.200.544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94  FABRICACIÓN DE CEMENTO, CAL Y YESO                 41.654.296                 35.952.206       3.871.793       1.821.677               -          8.62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95  FABRICACIÓN DE ART. DE HORMIGÓN, CEMENTO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YESO                                               11.672.299                  4.736.383       5.939.738         722.535         208.738         64.90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96  CORTE, TALLADO Y ACABADO DE LA PIEDRA                 289.920                     63.386         112.376         114.158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99  FABRICACIÓN DE OTROS PRODUCTOS MINERALES N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METÁLICOS N.C.P                                       958.835                    562.583         387.226               -           9.026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71   FABRIC. DE PRODUCTOS PRIMARIOS DE HIERRO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CERO                                             129.355.221                 93.886.624      31.953.498       2.313.913         481.562        719.62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710  FABRIC. DE PRODUCTOS PRIMARIOS DE HIERRO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CERO                                             129.355.221                 93.886.624      31.953.498       2.313.913         481.562        719.62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72   FAB. DE PROD. PRIMARIOS DE METALES PRECIOS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Y METALES NO FERROSOS                              61.396.205                 45.059.915      14.424.641       1.870.625          38.314          2.71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720  FAB. DE PROD. PRIMARIOS DE METALES PRECIOS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Y METALES NO FERROSOS                              61.396.205                 45.059.915      14.424.641       1.870.625          38.314          2.71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73   FUNDICIONES DE MATELES                                 80.040                     43.133          15.591          21.316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731  FUNDICION DE HIERRO Y ACERO                            80.040                     43.133          15.591          21.316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1   FABRICACIÓN DE PRODUCTOS METÁLICOS PARA US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ESTRUCTURAL, TANQUES, DEPÓSITOS Y GENERADOR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E VAPOR                                           22.720.186                 10.772.003       5.964.282       5.534.795         386.236         62.87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11  FABRICACIÓN DE PRODUCTOS METÁLICOS PARA US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ESTRUCTURAL                                        15.414.359                  7.304.966       5.397.208       2.333.691         370.187          8.30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12  FABRICACIÓN DE TANQUES, DEPÓSITOS Y RECIPIEN-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ES DE METAL                                        7.305.827                  3.467.037         567.074       3.201.104          16.049         54.56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9   FABRICACIÓN DE OTROS PRODUCTOS ELABORADO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6A.- VALOR DE LAS EXISTENCIAS AL 31 DE DICIEMBRE, SEGÚN GRUPOS Y CLASES (CIIU) DE ACTIVIDAD ECONÓMICA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31    D E   D I C I E M B R 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ACTIVIDAD ECONÓMICA   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U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METAL, ACTIVIDADES DE TIPO SERVICIO PRESTADO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 FABRICANTES DE PRODUC. ELABORADOS DE METAL       72.502.833                 42.635.272      10.563.310      16.878.727       2.403.169         22.35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91  FORJA, PRENSADO, ESTAMPADO Y LAMINADO DE METAL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ULVIMETALURGIA                                       347.567                     19.917               -         327.650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92  TRATAMIENTO Y REVESTIMIENTO DE METALES; OBRA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E ING. MECÁNICA EN GENERAL REALIZADAS 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CAMBIO DE UNA RETRIBUCIÓN O POR CONTRATA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93  FABRICACIÓN ART. DE CUCHILLERÍA, HERRAMIENTA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E MANO Y ARTÍCULOS DE FERRETERÍA                   1.796.509                    463.111         556.236         198.304         578.858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99  FABRICACIÓN DE OTROS PRODUCTOS ELABORADO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METAL N.C.P                                        70.358.757                 42.152.244      10.007.074      16.352.773       1.824.311         22.35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1   FABRICACIÓN DE MAQUINARIA DE USO GENERAL           18.187.979                  6.460.045       3.634.103       5.912.334       2.181.072            42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11  FABRICACIÓN DE MOTORES Y TURBINAS EXCEPTO MO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ORES PARA AERONAVES, VEHÍCULOS AUTOMOTORES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MOTOCICLETAS                   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12  FABRICACIÓN DE BOMBAS, COMPRESORES, GRIFOS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VÁLVULAS                                           13.854.558                  4.518.362       2.598.543       4.782.445       1.955.208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14  FABRICACIÓN DE HORNOS, HOGARES Y QUEMADOR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ARA LA ALIMENTACIÓN DE HOGARES                       167.315                     32.501          71.392          63.422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15  FABRICACIÓN DE EQUIPO DE ELEVACIÓN Y MANIPU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LACIÓN                                              1.946.444                    699.922         410.515         836.007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19  FABRICACIÓN DE OTROS TIPOS DE MAQUINARIA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USO GENERAL                                         2.219.662                  1.209.260         553.653         230.460         225.864            42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2   FABRICACIÓN DE MAQUINARIA DE  USO ESPECIAL          3.995.865                  1.431.341       2.180.710         163.473         141.246         79.09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21  FABRICACIÓN DE MAQUINARIA AGROPECUARIA Y FO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RESTAL                                                532.262                    160.285         229.828          49.606          92.543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22  FABRICACIÓN DE MÁQUINAS HERRAMIENTA                 1.262.062                    393.535         751.440          55.831          48.703         12.55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24  FABRICACIÓN DE MAQUINARIA PARA EXPLOTACIÓN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MINAS Y CANTERAS Y PARA OBRAS DE CONSTRUCCIÓN         123.537                     84.405          25.727          13.405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25  FABRICACIÓN DE MAQUINARIA PARA ELABORACIÓN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27  FABRICACIÓN DE ARMAS Y MUNICIONES                   2.078.004                    793.116       1.173.715          44.631               -         66.54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6A.- VALOR DE LAS EXISTENCIAS AL 31 DE DICIEMBRE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31    D E   D I C I E M B R 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ACTIVIDAD ECONÓMICA   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U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29  FABRICACIÓN DE OTROS TIPOS DE MAQUINARIA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USO ESPECIAL                   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3   FABRICACIÓN DE APARATOS DE USO DOMÉSTICO N.C.P     59.698.223                 25.253.213      14.816.198       4.692.316      14.883.673         52.82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30  FABRICACIÓN DE APARATOS DE USO DOMÉSTICO N.C.P     59.698.223                 25.253.213      14.816.198       4.692.316      14.883.673         52.82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1   FABRICACIÓN DE MOTORES GENERADORES Y TRANSFOR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MADORES ELÉCTRICOS                                  3.610.090                  2.330.573       1.010.582         260.813             405          7.71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10  FABRICACIÓN DE MOTORES GENERADORES Y TRANSFOR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MADORES ELÉCTRICOS                                  3.610.090                  2.330.573       1.010.582         260.813             405          7.71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2   FABRICACIÓN DE APARATOS DE DISTRIBUCIÓN Y CON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ROL DE LA ENERGÍA                                  2.353.694                    853.004       1.272.712         150.743          77.235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20  FABRICACIÓN DE APARATOS DE DISTRIBUCIÓN Y CON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ROL DE LA ENERGÍA ELÉCTRICA                        2.353.694                    853.004       1.272.712         150.743          77.235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3   FABRICACIÓN DE HILOS Y CABLES AISLADOS             16.685.599                 11.018.571       5.103.489         553.618           9.921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30  FABRICACIÓN DE HILOS Y CABLES AISLADOS             16.685.599                 11.018.571       5.103.489         553.618           9.921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4   FABRICACIÓN DE ACUMULADORES Y DE PILAS Y BA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ERÍAS PRIMARIAS                                    2.718.798                    981.585         193.147       1.544.066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40  FABRICACIÓN DE ACUMULADORES Y DE PILAS Y BA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ERÍAS PRIMARIAS                                    2.718.798                    981.585         193.147       1.544.066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5   FABRICACIÓN DE LÁMPARAS ELÉCTRICAS                  2.459.606                    463.848         412.963           6.173       1.576.622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50  FABRICACIÓN DE LÁMPARAS ELÉCTRICAS                  2.459.606                    463.848         412.963           6.173       1.576.622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9   FABRICACIÓN DE OTROS TIPOS DE EQUIPO ELÉCTRI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CO N.C.P                                              851.503                    851.503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90  FABRICACIÓN DE OTROS TIPOS DE EQUIPO ELÉCTRI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CO N.C.P                                              851.503                    851.503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22   FABRICACIÓN DE TRASMISORES DE RADIO Y TV Y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PARATOS PARA TELEFONÍA Y TELEGRAFÍA CON HILOS        646.787                    269.406               -         377.381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220  FABRICACIÓN DE TRASMISORES DE RADIO Y TV Y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PARATOS PARA TELEFONÍA Y TELEGRAFÍA CON HILOS        646.787                    269.406               -         377.381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31   FAB. DE APARAT. E INSTRUM. MÉDICOS Y APARAT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ARA MEDIR, VERIFICAR, ENSAYAR, NAVEGAR Y OTR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FINES, EXCEPTO INSTRUMENTOS ÓPTICOS                   870.231                    108.178         488.466         273.587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6A.- VALOR DE LAS EXISTENCIAS AL 31 DE DICIEMBRE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31    D E   D I C I E M B R 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ACTIVIDAD ECONÓMICA   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U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311  FAB. DE EQUIPO MÉDICO Y QUIRÚRGICO Y DE APARA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OS ORTOPÉDICOS                                       870.231                    108.178         488.466         273.587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312  FABRICACIÓN DE INSTRUMENTOS Y APARATOS PARA ME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IR, VERIFICAR, ENSAYAR, NAVEGAR Y OTROS FIN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EXCEPTO EQUIPO DE CONTROL DE PROCESOS INDUST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32   FABRICACIÓN DE INSTRUMENTOS ÓPTICOS Y DE EQUI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OS FOTOGRÁFICOS                                      720.964                    567.861               -               -         153.103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320  FABRICACIÓN DE INSTRUMENTOS ÓPTICOS Y DE EQUI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OS FOTOGRÁFICOS                                      720.964                    567.861               -               -         153.103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41   FABRICACIÓN DE VEHÍCULOS AUTOMOTORES               79.905.479                 63.509.993       9.310.056       1.492.332       5.565.824         27.27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410  FABRICACIÓN DE VEHÍCULOS AUTOMOTORES               79.905.479                 63.509.993       9.310.056       1.492.332       5.565.824         27.27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42   FAB. DE CARROCERÍAS PARA VEHÍCULOS AUTOMOTO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RES FABRICAC. DE REMOLQUES Y SEMIREMOLQUES          4.640.133                  3.811.227         218.810         610.096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420  FAB. DE CARROCERÍAS PARA VEHÍCULOS AUTOMOTO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RES FABRICAC. DE REMOLQUES Y SEMIREMOLQUES          4.640.133                  3.811.227         218.810         610.096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43   FAB. DE PARTES PIEZAS Y ACCESORIOS PARA VE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HÍCULOS AUTOMOTORES Y SUS MOTORES                   9.583.953                  4.596.679       1.777.234         542.619       2.667.265            15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430  FAB. DE PARTES PIEZAS Y ACCESORIOS PARA VE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HÍCULOS AUTOMOTORES Y SUS MOTORES                   9.583.953                  4.596.679       1.777.234         542.619       2.667.265            15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51   CONSTRUCCIÓN Y REPARACIÓN DE BUQUES                 1.119.864                    517.973               -         601.891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511  CONSTRUCCIÓN Y REPARACIÓN DE BUQUES                 1.119.864                    517.973               -         601.891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59   FABRICACIÓN DE OTROS TIPOS DE EQUIPO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RANSPORTE N.C.P                                        5.598                      1.568           4.030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592  FABRICACIÓN DE BICICLETAS Y SILLON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RUEDAS PARA INVÁLIDOS          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599  FABRICACIÓN DE OTROS TIPOS DE EQUIPO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RANSPORTE N.C.P                                        5.598                      1.568           4.030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61   FABRICACIÓN DE MUEBLES                             23.746.150                 12.190.536       5.121.866       4.150.242       2.268.925         14.58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610  FABRICACIÓN DE MUEBLES DE CUALQUIER MATERIAL       23.746.150                 12.190.536       5.121.866       4.150.242       2.268.925         14.58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69   INDUSTRIAS MANUFACTURERAS N.C.P.                   13.666.508                  4.740.612       3.827.129         829.481       4.256.136         13.15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6A.- VALOR DE LAS EXISTENCIAS AL 31 DE DICIEMBRE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31    D E   D I C I E M B R 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ACTIVIDAD ECONÓMICA   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U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691  FABRICACIÓN DE JOYAS Y ARTÍCULOS CONEXOS            5.583.051                  1.191.111       1.731.110           5.941       2.654.889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692  FABRICACIÓN DE INSTRUMENTOS MUSICALES                  63.894                     43.553          20.341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693  FABRICACIÓN DE ARTÍCULOS DEPORTIVOS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694  FABRICACIÓN DE JUEGOS Y JUGUETES                      649.883                    167.472         360.391         122.020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699  OTRAS INDUSTRIAS MANUFACTURERAS N.C.P               7.369.680                  3.338.476       1.715.287         701.520       1.601.247         13.15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</w:rPr>
        <w:t xml:space="preserve"> </w:t>
      </w:r>
      <w:r>
        <w:rPr>
          <w:b/>
          <w:sz w:val="16"/>
          <w:szCs w:val="16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/>
      </w:pPr>
      <w:r>
        <w:rPr/>
      </w:r>
    </w:p>
    <w:sectPr>
      <w:type w:val="nextPage"/>
      <w:pgSz w:orient="landscape" w:w="16838" w:h="11906"/>
      <w:pgMar w:left="794" w:right="6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42:00Z</dcterms:created>
  <dc:creator>Fausto Sanchez</dc:creator>
  <dc:description/>
  <cp:keywords/>
  <dc:language>en-US</dc:language>
  <cp:lastModifiedBy>mviera</cp:lastModifiedBy>
  <cp:lastPrinted>2008-02-09T10:31:00Z</cp:lastPrinted>
  <dcterms:modified xsi:type="dcterms:W3CDTF">2008-03-05T13:46:00Z</dcterms:modified>
  <cp:revision>3</cp:revision>
  <dc:subject/>
  <dc:title>                                           CUADRO N</dc:title>
</cp:coreProperties>
</file>