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C"/>
        </w:rPr>
      </w:pPr>
      <w:r>
        <w:rPr>
          <w:lang w:val="es-EC"/>
        </w:rPr>
        <w:t xml:space="preserve">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342900</wp:posOffset>
                </wp:positionV>
                <wp:extent cx="2590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val="es-ES_tradnl"/>
                              </w:rPr>
                              <w:t>AÑO 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45pt;mso-wrap-distance-left:9.05pt;mso-wrap-distance-right:9.05pt;mso-wrap-distance-top:0pt;mso-wrap-distance-bottom:0pt;margin-top:-2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00"/>
                          <w:sz w:val="60"/>
                          <w:szCs w:val="60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sz w:val="60"/>
                          <w:szCs w:val="60"/>
                          <w:lang w:val="es-ES_tradnl"/>
                        </w:rPr>
                        <w:t>AÑO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</wp:posOffset>
                </wp:positionH>
                <wp:positionV relativeFrom="paragraph">
                  <wp:posOffset>-281940</wp:posOffset>
                </wp:positionV>
                <wp:extent cx="4191000" cy="5715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57150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s-ES_tradnl"/>
                              </w:rPr>
                              <w:t>DIRECTO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Byron Villacís Cruz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Rossman Camacho Carr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 xml:space="preserve">SUBDIRECTOR GENERA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César Zanafria Niquing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JURÍDI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540" w:hanging="540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Claudio Gallardo Le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DE PLANIFICAC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Marco Villavicenc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AUDITOR GENE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Galo Arias Velo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DE PRODUCCIÓN DE ESTADÍSTICAS ECONÓMIC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Julio Orteg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DE PRODUCCIÓN DE ESTADÍSTICAS SOCIODEMOGRÁFIC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Carlos Oban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TÉCNICO DE GESTIÓN DE DESARROLLO TECNOLÓGIC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Ruth Puyol Corde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A DE RECURSOS HUMANOS Y SERVICIOS ADMINISTRATIV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Hugo Freire Alme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TÉCNICO DE GESTIÓN DE RECURSOS FINANCIER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Procesos a Nivel Regi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  <w:tab w:val="left" w:pos="3600" w:leader="none"/>
                              </w:tabs>
                              <w:autoSpaceDE w:val="false"/>
                              <w:spacing w:lineRule="exact" w:line="240"/>
                              <w:ind w:left="53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Regional del Litoral                José Castro Carrasco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3420" w:leader="none"/>
                                <w:tab w:val="left" w:pos="3600" w:leader="none"/>
                              </w:tabs>
                              <w:ind w:left="539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Director Regional del Norte                  David Manosalvas Vinue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539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Regional del Centro               Jorge García Guerrero</w:t>
                            </w:r>
                          </w:p>
                          <w:p>
                            <w:pPr>
                              <w:pStyle w:val="Heading2"/>
                              <w:spacing w:lineRule="exact" w:line="240"/>
                              <w:ind w:left="539" w:hanging="0"/>
                              <w:jc w:val="both"/>
                              <w:rPr/>
                            </w:pPr>
                            <w:r>
                              <w:rPr/>
                              <w:t>Director Regional del Sur                     Miguel Segarra Agui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0pt;height:450pt;mso-wrap-distance-left:9.05pt;mso-wrap-distance-right:9.05pt;mso-wrap-distance-top:0pt;mso-wrap-distance-bottom:0pt;margin-top:-22.2pt;mso-position-vertical-relative:text;margin-left: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2"/>
                          <w:szCs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lang w:val="es-ES_tradnl"/>
                        </w:rPr>
                        <w:t>DIRECTORI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Byron Villacís Cruz 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GENERAL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Rossman Camacho Carrión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 xml:space="preserve">SUBDIRECTOR GENERAL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César Zanafria Niquinga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JURÍDIC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Heading5"/>
                        <w:ind w:left="540" w:hanging="540"/>
                        <w:rPr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b w:val="false"/>
                          <w:bCs w:val="false"/>
                          <w:sz w:val="18"/>
                        </w:rPr>
                        <w:t>Claudio Gallardo León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DE PLANIFICACIÓN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Marco Villavicenci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AUDITOR GENERAL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Galo Arias Veloz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DE PRODUCCIÓN DE ESTADÍSTICAS ECONÓMICA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Julio Ortega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DE PRODUCCIÓN DE ESTADÍSTICAS SOCIODEMOGRÁFICA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Carlos Oband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TÉCNICO DE GESTIÓN DE DESARROLLO TECNOLÓGIC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Ruth Puyol Corder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A DE RECURSOS HUMANOS Y SERVICIOS ADMINISTRATIVO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Hugo Freire Almeida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TÉCNICO DE GESTIÓN DE RECURSOS FINANCIERO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Procesos a Nivel Region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  <w:tab w:val="left" w:pos="3600" w:leader="none"/>
                        </w:tabs>
                        <w:autoSpaceDE w:val="false"/>
                        <w:spacing w:lineRule="exact" w:line="240"/>
                        <w:ind w:left="539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Regional del Litoral                José Castro Carrasco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3420" w:leader="none"/>
                          <w:tab w:val="left" w:pos="3600" w:leader="none"/>
                        </w:tabs>
                        <w:ind w:left="539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>Director Regional del Norte                  David Manosalvas Vinueza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539" w:hanging="0"/>
                        <w:jc w:val="both"/>
                        <w:rPr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Regional del Centro               Jorge García Guerrero</w:t>
                      </w:r>
                    </w:p>
                    <w:p>
                      <w:pPr>
                        <w:pStyle w:val="Heading2"/>
                        <w:spacing w:lineRule="exact" w:line="240"/>
                        <w:ind w:left="539" w:hanging="0"/>
                        <w:jc w:val="both"/>
                        <w:rPr/>
                      </w:pPr>
                      <w:r>
                        <w:rPr/>
                        <w:t>Director Regional del Sur                     Miguel Segarra Agui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C" w:eastAsia="en-US"/>
        </w:rPr>
      </w:pPr>
      <w:r>
        <w:rPr>
          <w:lang w:val="es-EC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3276600" cy="3764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76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s-ES_tradnl"/>
                              </w:rPr>
                              <w:t>PERSONAL TÉCNICO RESPONSAB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  <w:t>ADMINISTRACIÓN CENT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SUBPROCESO DE ESTADÍSTICAS ESTRUCTURAL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E EMPRESAS Y ESTABLECIMIENTOS ECONÓMICO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Arturo de la Cadena B.</w:t>
                            </w:r>
                          </w:p>
                          <w:p>
                            <w:pPr>
                              <w:pStyle w:val="Heading4"/>
                              <w:ind w:left="540" w:hanging="540"/>
                              <w:rPr/>
                            </w:pPr>
                            <w:r>
                              <w:rPr/>
                              <w:t>JEFE DEL SUBPROCES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PERSONAL TÉCNICO RESPONSAB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280" w:after="280"/>
                              <w:ind w:left="539" w:hanging="539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Margarita Viera            Verónica Velásque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280" w:after="280"/>
                              <w:ind w:left="539" w:hanging="539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Marcelo Loza                Marco Pazmiñ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APLICACIONES Y PROCESAMIE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INFORMÁTI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Fausto Sánche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OPERACIONALIZAC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Direcciones Regional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IMPRES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lleres Gráfic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 Black" w:hAnsi="Arial Black" w:cs="Arial Black"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 Black" w:hAnsi="Arial Black" w:cs="Arial Black"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96.4pt;mso-wrap-distance-left:9.05pt;mso-wrap-distance-right:9.05pt;mso-wrap-distance-top:0pt;mso-wrap-distance-bottom:0pt;margin-top:13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s-ES_tradnl"/>
                        </w:rPr>
                        <w:t>PERSONAL TÉCNICO RESPONSABLE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  <w:t>ADMINISTRACIÓN CENTRAL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SUBPROCESO DE ESTADÍSTICAS ESTRUCTURALES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DE EMPRESAS Y ESTABLECIMIENTOS ECONÓMICOS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Arturo de la Cadena B.</w:t>
                      </w:r>
                    </w:p>
                    <w:p>
                      <w:pPr>
                        <w:pStyle w:val="Heading4"/>
                        <w:ind w:left="540" w:hanging="540"/>
                        <w:rPr/>
                      </w:pPr>
                      <w:r>
                        <w:rPr/>
                        <w:t>JEFE DEL SUBPROCES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PERSONAL TÉCNICO RESPONSABL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280" w:after="280"/>
                        <w:ind w:left="539" w:hanging="539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Margarita Viera            Verónica Velásquez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280" w:after="280"/>
                        <w:ind w:left="539" w:hanging="539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Marcelo Loza                Marco Pazmiñ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APLICACIONES Y PROCESAMIENT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INFORMÁTIC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Fausto Sánchez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OPERACIONALIZACIÓN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Direcciones Regionale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IMPRESIÓN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Talleres Gráfico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 Black" w:hAnsi="Arial Black" w:cs="Arial Black"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 Black" w:hAnsi="Arial Black" w:cs="Arial Black"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/>
        <w:drawing>
          <wp:inline distT="0" distB="0" distL="0" distR="0">
            <wp:extent cx="2375535" cy="8489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40" w:hanging="360"/>
      <w:jc w:val="center"/>
      <w:outlineLvl w:val="1"/>
    </w:pPr>
    <w:rPr>
      <w:rFonts w:ascii="Arial" w:hAnsi="Arial" w:cs="Arial"/>
      <w:b/>
      <w:bCs/>
      <w:color w:val="000000"/>
      <w:sz w:val="16"/>
      <w:szCs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40"/>
      <w:ind w:left="539" w:hanging="0"/>
      <w:outlineLvl w:val="2"/>
    </w:pPr>
    <w:rPr>
      <w:rFonts w:ascii="Arial" w:hAnsi="Arial" w:cs="Arial"/>
      <w:b/>
      <w:bCs/>
      <w:color w:val="000000"/>
      <w:sz w:val="16"/>
      <w:szCs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40" w:hanging="540"/>
      <w:jc w:val="center"/>
      <w:outlineLvl w:val="3"/>
    </w:pPr>
    <w:rPr>
      <w:rFonts w:ascii="Arial" w:hAnsi="Arial" w:cs="Arial"/>
      <w:b/>
      <w:bCs/>
      <w:color w:val="000000"/>
      <w:sz w:val="18"/>
      <w:szCs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40" w:hanging="540"/>
      <w:jc w:val="center"/>
      <w:outlineLvl w:val="4"/>
    </w:pPr>
    <w:rPr>
      <w:rFonts w:ascii="Arial" w:hAnsi="Arial" w:cs="Arial"/>
      <w:b/>
      <w:bCs/>
      <w:color w:val="000000"/>
      <w:sz w:val="16"/>
      <w:szCs w:val="16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10:00Z</dcterms:created>
  <dc:creator>Mariana Carvajal</dc:creator>
  <dc:description/>
  <cp:keywords/>
  <dc:language>en-US</dc:language>
  <cp:lastModifiedBy>Mariana Carvajal</cp:lastModifiedBy>
  <cp:lastPrinted>2008-06-25T14:19:00Z</cp:lastPrinted>
  <dcterms:modified xsi:type="dcterms:W3CDTF">2008-06-26T19:19:00Z</dcterms:modified>
  <cp:revision>6</cp:revision>
  <dc:subject/>
  <dc:title>                                                                                                                                  </dc:title>
</cp:coreProperties>
</file>