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T O T A L    R E P Ú B L I C A                                                            18,019,693,9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T O T A L    M I N E R Í A                                                                 4,911,158,1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11   EXTRACCIÓN  DE  PETRÓLEO CRUDO Y G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NATURAL                                                                                        4,856,710,1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1101201000 Aceites de petróleo y aceites obten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inerales bituminosos, cru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obtenidos de rocas calcárea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enas bituminosas, etc.                   BARRILES              92,206,886        4,856,710,1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32   EXTRACCIÓN DE  MINERALES METALÍFERO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FERROSOS, EXCEPTO URANIO Y TORIO                                                                  28,613,4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3201421000 Minerales de cobre y sus concentr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ocita, calcopirita, born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rita, malaquita, etc.                   KILOS                     19,232              323,3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639020 Cuarzo  (excepto  arenas  naturales)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cita  esté  o  no simple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bastada o troceada, por aserrado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 modo, en  bloques  o  los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zo  no  precioso,  cuarcita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uto o termotratada                       SIN UNIDAD                                    616,5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32000 Oro (incluso oro platinado)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etario, en bruto, semilabrado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                                      KILOS                      1,540           27,046,7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3200000002 Subproductos y Desperdicios                SIN UNIDAD                                    626,7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41   EXTRACCIÓN DE PIEDRA, ARENA, ARCILLA                                                              12,923,0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12000 Mármol y otras piedras calizas de tal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 construcción de densidad apar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2.5 o más, estén o no desbas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oceados, por aserrado o de otra for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loques o losas: alabastro caliz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esoso, ecaussines, granito  belga 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andes, mármol, mármol traverti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ónices, piedra de construcción o talla.    KILOS                  5,000,403              144,04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13009 Otras piedras de talla o constru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ruto o desbastadas o simpleme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oceadas: pórfido, basalto, aremis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oca formada de sílice). dior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fita,  lava,  piedra  de  constru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alla,  piedra portland.                 METROS 3                 172,250            1,084,8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habitualmente utilizad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bricación de cal o cemento: caliza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os                                     METROS 3                  35,006              122,7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20001 Yeso  y  anhidrita:  anhidr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a  o  molida  o  no, sulf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 naturales  y  yeso  tritu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molidos  o no  (excepto calcinados)     KILOS                    569,875               40,7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zo                                     KILOS                162,042,543              773,77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zo                                     METROS 3                  23,116               92,4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1 Otras arenas naturales: are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illosas, caolínicas, feldespá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enas de cantera, de lago, de mar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ío, arenas naturales coloreadas 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miento térmico para elimin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urezas o no, excluidas las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íferas                                METROS 3                 300,714              511,8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a  del  tipo  utilizado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otratados o no).                       KILOS                551,543,145            2,072,4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a  del  tipo  utilizado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otratados o no).                       METROS 3                 578,610            1,222,8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2003 Gravilla, lasca y polvos de piedra: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rmol, granito, etc.                      METROS 3                  47,326              307,3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1 Bentonita (arcilla coloidal utilizad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urgia y en diferentes indust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colorante) termotratada o calcin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no                                       KILOS                    105,518                4,4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    78,878,156            5,010,1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KILOS                 11,359,568              836,4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43742000 Cal viva o acústica: cal viva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rones o polvo (excepto el 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purificado), óxido de calci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urezas, etc.                            KILOS                    835,833               77,80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43742001 Cal apagada:  (excepto el hidr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purificado), hidróxido de calc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impurezas, etc.                        KILOS                  5,045,147              227,0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4000 Bloques y ladrillos, baldosas, lo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vimento y artículos análog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, hormigón o piedra artific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rmol sintético.                          METROS 2                      86                  8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0000001 Otros Productos                            SIN UNIDAD                                    393,2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42   EXPLOTACIÓN DE  MINAS Y CANTERAS N.C.P.                                                           12,911,6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 fabrica la porcelana: resulta d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eración del feldespato o de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nadas o no, excepto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olínicas                                 KILOS                      5,961               34,5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11619010 Sulfato de bario natural (baritina)        KILOS                     69,462              586,8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639020 Cuarzo  (excepto  arenas  naturales)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cita  esté  o  no simple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bastada o troceada, por aserrado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 modo, en  bloques  o  los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zo  no  precioso,  cuarcita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uto o termotratada                       KILOS                 14,263,648            9,795,8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ea, goma, tierras de blanquear.          METROS 3                  30,359            2,125,1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     5,170,700              369,1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T O T A L    M A N U F A C T U R A                                                        13,108,535,7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51   PRODUCCIÓN, ELABORACIÓN Y CONSERV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DE CARNE, PESCADO,    FRUTAS, LEGUM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HORTALIZAS,   ACEITES Y GRASAS                                                                 2,734,116,3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2010 Maíz duro: amarillo y blanco (morocho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íz reventón (canguil)                    KILOS                     81,127              115,0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9019 Otros cereales en grano seco: quinu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 13,336               23,8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2002 Frijoles secos o pelados.                  KILOS                  1,080,723            1,499,9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4000 Mandioca (yuca) en tubérculo fresco.       KILOS                    291,137              197,0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4009 Otras raíces y tubérculos rico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idón o inulina: mellocos, o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anahoria blanca, arrurruz, salep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pinambur, etc.                           KILOS                     48,735               51,5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49010 Nueces y almendras de palma                KILOS                 61,441,590            3,581,7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49030 Semillas de higuerilla (ricino)            KILOS                  1,227,893              939,26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24 Tomates de  árbol frescos.                 KILOS                     10,407               18,35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12200 Pollitos vivos, de no más de 185 gr.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                                      KILOS                    829,712              768,26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12200 Pollitos vivos, de no más de 185 gr.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                                      UNIDADES              23,134,132            8,096,9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12203 Gallos y gallinas vivos, de más de 1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 de peso                                KILOS                    891,112            1,361,8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12203 Gallos y gallinas vivos, de más de 1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 de peso                                UNIDADES               1,122,634            3,875,1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os o cocidos                      UNIDADES             197,913,262           16,772,7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12009 Otros  pescados  frescos 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s  (excepto híg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vas): eglefinos, carbon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los, anguilas y otros                 KILOS                    579,641               37,0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21001 Camarones y langostinos, 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dos                                 KILOS                    725,194            3,991,9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21001 Camarones y langostinos, 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dos                                 UNIDADES                  34,724               60,8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21002 Larvas o semillas de camarón de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ada                                     UNIDADES             123,550,947            5,552,3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100 Carne de ganado bov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enteras en can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s canales y otros cortes o troz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hueso, fresca o refrigerada: carn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úfalo, ternera, vacuno.                KILOS                    891,818            1,782,137          32,384,2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101 Carne de ganado bov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en piezas, taj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cada, molida, deshuesada, fresca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a: carne de búfalo, terne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cuno                                     KILOS                  2,724,052            8,108,6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200 Carne de ganado bov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enteras en can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s canales y otros cortes o troz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hueso, congelada: carne de búfa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nera, vacuno                            KILOS                                                           4,152,0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201 Carne de ganado bov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en piezas, taj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cada, molida, deshuesada, congelad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ne de búfalo, ternera, vacuno           KILOS                  1,413,160            4,440,9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300 Carne de ganado porc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incluso conservada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, temporalmente para el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 o refrigerada.                      KILOS                 20,847,878           41,828,037           6,915,1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400 Carne de ganado porc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congelada               KILOS                     36,678               16,0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500 Carne de ganado ov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incluso conservad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, temporalmente para el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 o refrigerada                       KILOS                      8,778               37,739           2,905,1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700 Carne de ganado caprino, fres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a o congelada                    KILOS                     18,845               79,769              52,4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2100 Pollos y gallinas enteros, fres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s                               KILOS                125,769,603          200,070,9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2101 Pavos, patos y otras aves, ent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s o refrigeradas                     KILOS                    357,417            1,276,2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2103 Piezas o cortes de pollos y gall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despojos comestibles, fres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s                               KILOS                    630,523              898,2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2200 Pollos y gallinas enteros, congelados      KILOS                 18,698,863           13,749,9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2201 Pavos, patos, gansos y otras av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teras, congeladas                        KILOS                     10,287               43,0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2202 Piezas o cortes de pollo o gallina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despojos, congelados                 KILOS                    448,305              727,0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3100 Jamones,   paletas   y   sus   troz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os,   salados   o ahumados, 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so:  chuletas  ahumadas,  codil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erdo, jamón,  paletillas               KILOS                    951,987            5,950,3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3101 Tocino entreverado de panza (panceta)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trozos, secos, salados o ahumados      KILOS                     77,982              561,4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3109 Carnes y despojos comestibles de ga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cino n.c.p. salados, se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humados: cabezas de cerdo y sus co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ne de cerdo deshidratada, carn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do salada, seca o ahumada, rab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do salados, secos o ahumados, etc.      KILOS                     16,438               69,6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3210 Salchichas y productos simila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ne, despojos de carne o sangre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alimenticios basados en 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: salchichas Frankfurt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ígado, de sangre animal, salchich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rtadela, embutidos de Bolon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rcillas blancas, negras, etc.            KILOS                 20,630,604           78,286,9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3210 Salchichas y productos simila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ne, despojos de carne o sangre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alimenticios basados en 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: salchichas Frankfurt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ígado, de sangre animal, salchich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rtadela, embutidos de Bolon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rcillas blancas, negras, etc.            SIN UNIDAD                                    514,8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3230 Carnes y despojos de carne (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ígado), de aves de corral prepa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conserva, n.c.p.: carne de aves se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ada o ahumada,  cocida y deshues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utida en fundas de salchicha, truf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condimentada, gelatinas de ave, paté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‚molas, etc.                              KILOS                    326,212            1,873,4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3240 Carne y despojos de carne (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ígado), de ganado porcino prepa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conserva, n.c.p. : carne de cerd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herméticos, chicharr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mones y sus cortes preparados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, paté, carne picada de cer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pasta o empanada, etc.                 KILOS                    647,420            4,129,1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1010 Filetes de pescado, fres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s y otras carnes de pesc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icadas o no), frescas refrige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das: carnes y filetes de ancho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enque, bacalao, lenguado, caba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rada, merluza, pez espada, salm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ucha, etc.                               KILOS                 19,277,733           75,645,83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2002 Atún, listado o bonito, congel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ígados y huevas): albacor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tún listado, bonito del norte, rab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dos                                 KILOS                 19,811,279           74,421,0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2007 Otros pescados, congelados (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ígados y huevas): abadejo, ancho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guilas, carpas, carbonero, dor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a, lubina, perca, pez esp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badallo, sábalo, saurios, tibur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congelados                           KILOS                 14,673,227           47,837,2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2010 Filetes de pescado congelados: file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nchoa, arenque, caballa, estur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guado, lubina, merluza, perca, pez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ada, salmón, trucha, etc. congelados.   KILOS                     40,168              249,3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3040 Harina  de  pescado  apta  para 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umo  humano:  bolitas de pesc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s  de  proteínas,  harinas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émolas de pescado                         KILOS                 29,566,802           23,813,6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4001 Sardinas, arenques, sardinet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adines, preparadas o en conserv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nlatados), enteros o troceados,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icados: arenques, sardinas, ala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letes de estos, en salsa de toma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iles o mostaza, encurtidos o cu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vinagre, etc.                           KILOS                 13,532,819           20,724,370              16,8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4002 Atún, listado y bonito del Atlán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 o en conservas (enlatado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teros o troceados, pero no picad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dos después congelados, cubier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pasta o empanados, conserv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herméticos                     KILOS                191,260,246          409,837,2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4004 Pescados de otras variedades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n conserva (enlatados), enter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oceados, pero no picados: abadej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guilas, brosmio, carbonero, li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luza, sábalo, filetes de difer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edades de peces, etc.                  KILOS                 11,403,103           14,944,30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5000 Camarones (colas de camaró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ngostinos, congelados, incluso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parazón y cocidos antes de congelarlos   KILOS                141,796,278          729,821,6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5001 Langostas congeladas: colas de langos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langostas con caparazón cocidas 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por o hervidas y después congeladas.     KILOS                     34,296              490,0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5010 Jibias, pulpos y calamares, congel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os, salados  o  en salmuera             KILOS                     57,760              186,8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9100 Harinas y gránulos, de pesc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ustáceos, moluscos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vertebrados acuáticos, no apt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                          KILOS                 40,811,069           23,200,043           8,975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9900 Productos n.c.p. de pescado, crustáce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uscos u otros inverteb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áticos; pescado, crustáceos, molus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 otros invertebrados acuáticos muer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aptos para el consumo humano            KILOS                    261,343               26,13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1000 Maíz dulce (choclo), sin cocer o coc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gua o al vapor, congelados            KILOS                     19,412               34,2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1002 Legumbres, sin cocer o cocidas con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l vapor, congeladas: arve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guisantes), frijoles (poro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bias), habas, habichuelas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gumbres                                  KILOS                     98,784              190,5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1003 Hortalizas sin cocer o cocidas con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l vapor, congeladas: espina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ócolis, coles, champiñ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árragos, pimientos, zanahorias          KILOS                 32,294,681           29,606,3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04 Las demás legumbres y hortaliz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 de legumbres u hortalizas se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hidratadas o evaporadas, ent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s, en polvo: apio, c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iflores, copos de verdu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árragos, espinacas,  har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uras, perejil, zanahorias, etc.        KILOS                    112,588              436,3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20 Patatas preparadas o conserva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mediante vinagre o 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, congeladas: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icios con una base de hari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as, masas con una base de hari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a, papas fritas a la frances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nadas finas de papas                   KILOS                    226,695              404,5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21 Verduras y mezclas de verd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o conservadas, except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agre o ácido acético, congelad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unas, brócoli, cebollas, c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árragos, espinacas, pimien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olacha, tomates, etc. y                 KILOS                 14,946,142           15,313,9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32 Aceitunas  preparadas  o  conserv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 vinagre  o  en  ácido acé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o no sal, especias, mostaz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úcar o aceite                            KILOS                     87,696              304,2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33 Las demás verduras, legumbres y mezc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egumbres u hortalizas, prepa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as en vinagre o en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, contengan o no sal, especi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staza, azúcar o aceite: colifl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os secos, tomates, repo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mitos, etc.                             KILOS                    309,947              358,0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35 Tomates preparados o conser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mediante vinagre o ácido acét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pasta de tomate, concentr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ate, purés de tomate, etc.              KILOS                    199,085              380,97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36 Setas (hongos o champiñones) y truf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o conservados, except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agre o ácido acético                    KILOS                    815,665            2,982,1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38 Patatas (papas) prepa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as, excepto en vinagre o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 y sin congelar, listas para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umo inmediato: papas fritas, etc.      KILOS                    395,470            1,586,0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40 Maíz dulce (choclo) prepa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os, excepto en vinagre o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 y sin congelar                     KILOS                    753,405            1,002,3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42 Frijoles preparados o conser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en vinagre o ácido acético y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r                                   KILOS                 14,006,223           11,435,7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49 Otras  legumbres  y  hortaliz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  de  legumbres  u hortaliz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o conservadas, except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agre o ácido acético  y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r:  alcachofas,  espárrag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mientos, zanahorias, etc.                KILOS                    191,608              580,8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40032 Jugo de uva (incluido el mosto)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 o reconstituidos, congel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ndulzado                                LITROS                    71,470              107,9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40033 Jugo de manzana sin fermentar, 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nstituidos, congelado o endulzado      LITROS                    81,020              119,9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40034 Jugo de cualquier otra fruta 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 o reconstituidos, congel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ndulzado: de papaya, maracuyá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nábana, mango, ciruela, pera, etc.      KILOS                 21,213,115           45,965,1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40034 Jugo de cualquier otra fruta 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 o reconstituidos, congel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ndulzado: de papaya, maracuyá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nábana, mango, ciruela, pera, etc.      LITROS                 8,450,166            8,541,8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1009 Otras frutas y nueces sin coce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das con agua o al vapor, congel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azucaradas o edulcoradas: bay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es, de anavia, de arándan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arzamora, carne de coco, cerez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uraznos, nueces                           KILOS                     44,597               49,1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2001 Compotas, confituras, jale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meladas, purés y pastas de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s y nueces, preparadas media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ción, con adición de azúcar u o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nte: de fresas, de moras, pa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engibre, albaricoques, piña, manza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uelas, almendras, etc.                  KILOS                 62,703,322           31,475,9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2001 Compotas, confituras, jale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meladas, purés y pastas de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s y nueces, preparadas media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ción, con adición de azúcar u o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nte: de fresas, de moras, pa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engibre, albaricoques, piña, manza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uelas, almendras, etc.                  UNIDADES               5,462,054            6,380,8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3000 Cacahuates (maníes) asados, sal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os de otra manera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quilla de cacahuates                  KILOS                    214,222              578,8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3001 Nueces, otros frutos secos y sem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ados, salados, o conservados de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era: pistachos, almendras, fru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os, nueces tostadas, con 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de aceite vegetal, 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omatizantes, especias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itivos, jengibre en jarabe, etc.         KILOS                        590                2,2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5010 Piñas (ananás), preparadas o conserv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otras maneras incluso azuca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lcohol                                KILOS                     60,470              302,3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5014 Fresas (frutillas) prepa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as de otras maneras inclu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íbar o con alcohol                      KILOS                     37,910               95,9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5015 Palmitos preparados o conserv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maneras n.c.p., inclus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ición de azúcar u otro edulcora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ohol                                    KILOS                  2,208,809            4,807,12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5016 Las demás frutas prepa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as de otras maneras inclu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íbar o con alcohol: papaya, mang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ano deshidratado o azucarado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 forma, manzanas, ciruelas, ta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antas, tubérculos, uvas, va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arindo, etc.                            KILOS                 16,789,263            9,089,3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5017 Mezclas de frutas u otras pa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stibles de plantas prepa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as de otras maneras n.c.p.        KILOS                  6,839,918            5,408,6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6000 Huesos y almendras de albaricoqu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locotón o ciruela frescos, o s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s o no                               KILOS                  3,999,360              242,9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399908 Chifles                                    KILOS                  4,983,982            6,877,6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2001 Grasas y aceites de pescado y su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excepto aceites de híg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dos o no: aceite de ancho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enque, bacalao, de desperdici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salmón, sardina, fra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 y aceites de pescado, que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yan medicamento                    KILOS                  3,334,601            2,667,1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4010 Aceite de palma en bruto                   KILOS                177,808,484           92,198,560           6,692,8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4010 Aceite de palma en bruto                   LITROS                 1,018,160              833,30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4030 Aceite de almendra de palma o babasú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uto                                      KILOS                  8,246,818            4,832,1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5030 Aceite de oliv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KILOS                     80,064              580,0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10 Aceite de palm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KILOS                 40,636,413           39,128,3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30 Aceite de almendra de palma o babasú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do y sus fracciones,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r químicamente                     KILOS                  1,229,693              841,3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40 Aceite de ricino (higuerilla) refin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y sus 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.                              KILOS                    546,300            1,491,9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dos o no y sus fracciones n.c.p.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sos de ciruela, kapok, cera de mirt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Japón, etc.                            KILOS                 47,129,211           43,210,64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8000 Margarina excepto margarina liquid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garina de origen animal,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, mezclas de estas, etc.            KILOS                 15,224,420           16,296,5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9000 Grasas y aceites de origen animal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hidroge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esterificados, reesterifica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idinizados, refinados o no,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mano                                     KILOS                 27,813,606           26,579,1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hidroge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idinizados, refinados o no,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mano.                                    KILOS                117,750,530          126,570,4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81000 Tortas (pasta) y dem s residuos sóli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 extracción del aceite de soy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s o no, o en forma  de gránulos      KILOS                 20,096,131            9,341,0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81007 Tortas (pasta) y dem s residuos sóli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 extracción del aceite de nuec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endras de palma, molidos o no,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gránulos                          KILOS                 11,049,588            1,561,947           7,803,6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82001 Harinas de otras semillas o fru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leaginosos, excepto las de mostaza        KILOS                    498,504              309,7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4000 Mantequilla  y  otras  gras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 derivados  de  la leche: gras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eche, grasa de mantequi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quilla sin sal o sal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quilla  derretida,  deshidrat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ada, rancia,  incluso en latas     KILOS                    854,876              710,0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5030 Queso  fresco  (sin fermentar), 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 queso  fabricado  a partir 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ro  y  el  requesón:  queso  cremo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so  de suero,  queso  fres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icotta, requesón  o  cuajada.             KILOS                     70,725              189,5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0114000 Arroz descascarillado (arroz pilado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otra preparación: arroz carg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roz moreno                               KILOS                 28,124,379           14,578,8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5000 Preparados alimenticios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uflación o tostado de cereales o su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: por ejemplo copos de maíz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vena, de trigo, cereales para desayu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el consumo, salvado tost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insuflado, etc.                          KILOS                     30,322               61,15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7000 Harina y sémola de leguminosas secas: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isantes o arvejas, de frij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tejas, haba, etc.                       KILOS                     15,034               21,2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7002 Harina, sémola y polvo  de banano          KILOS                     17,463               21,9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166001 Aceite de maíz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KILOS                  6,019,715            5,994,1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03 Fécula de mandioca (yuca)                  KILOS                    135,662              132,6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32330001 Alimentos balanceados para anim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ja: aves, ganado vacuno, etc.          KILOS                294,375,654           95,623,1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32330002 Alimentos balanceados para anim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áticos                                  KILOS                 39,300,713           19,215,0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análogos                         KILOS                     39,248               74,5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gral, moreno, etc.                     UNIDADES                 182,075               12,7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3009 Otros tipos de pan y otros produc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adería y pastelería: bollos, cracker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oda, pizza, etc.                       KILOS                    179,036              527,7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1000 Pasta de cacao sin desgrasar (licor):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tabletas, terrones o pane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lzar ni desgrasar                      KILOS                     53,775              136,8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7000 Frutas, nueces, cáscaras de frut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partes de plantas conservada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úcar (almibaradas, glase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rchadas)                               KILOS                     15,737               73,1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110 Preparados alimenticios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rina, almidón o f‚culas o extra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ta, n.c.p., para infantes               KILOS                     18,875               23,02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111 Leches para alimentación de lactantes      KILOS                    331,405              354,1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400 Vinagre y sucedáneos a base de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: vinagre de vino, de cerve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ta, de sidra de pera , de manza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agre de mostos fermentados de f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146,778              200,3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1 Ketchup de tomate y otras sal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ate (excepto pasta)                     KILOS                    784,090            1,238,0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3 Salsa mayonesa                             KILOS                    948,808            2,004,5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4 Condimentos, aliños y satin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 (excepto las mezclas de especias)   KILOS                    259,636              783,6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9 Otras salsas y preparados: sals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piñones, sal de ajo, cebolla, ap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sa boloñesa,  etc.                      KILOS                    854,272              417,5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1000 Aguas minerales naturales o artifi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guas gaseosas, sin adición de azúc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otra sustancia edulcorante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porífera                                 LITROS                 1,975,690              478,1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2000 Ácidos grasos monocarboxí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 y aceites  ác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dentes de la refinación: linox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este rico comercial,  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áquico crudo,  ácido oleico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o, resínicos, estearina, etc.          KILOS                  2,146,065              634,3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101 Jabón, productos y preparac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, guata, fieltro y materi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no tejidos, impregn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o cubiertos con jabó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, etc.                           KILOS                 57,265,352           44,451,11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esenciales mezclados entre s¡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mezclados entre s¡, etc.        KILOS                  1,113,704            2,865,1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00000001 Otros Productos                            SIN UNIDAD                                130,792,3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00000002 Subproductos y Desperdicios                SIN UNIDAD                                 28,810,4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52   ELABORACIÓN DE PRODUCTOS LÁCTEOS                                                                 319,378,2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40000 Jugo de naranja sin fermentar y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nstituido o no, congel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lzado                                  LITROS                 8,489,342            5,297,3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40034 Jugo de cualquier otra fruta 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 o reconstituidos, congel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ndulzado: de papaya, maracuyá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nábana, mango, ciruela, pera, etc.      LITROS                 5,223,812            1,586,9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2000 Compotas, confituras, jale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meladas, purés y pastas de fru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ítricas, preparadas mediante cocci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dición o no de azúcar u o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nte                                KILOS                    931,273              412,7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2001 Compotas, confituras, jale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meladas, purés y pastas de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s y nueces, preparadas media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ción, con adición de azúcar u o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nte: de fresas, de moras, pa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engibre, albaricoques, piña, manza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uelas, almendras, etc.                  KILOS                     28,154               48,0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11000 Leche no concentrada ni edulcorada,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ontenga m s del 1% en pes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: fresca, congelada, pasteriz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rilizada, parcial o tot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cremada, etc.                           LITROS               196,933,812           97,401,4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11001 Leche y crema no concentradas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das, que contenga más del 1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menos del 6%, en peso, de gras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, congelada, pasteriz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rilizada, parcialmente descrem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LITROS                 6,394,081            3,221,4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12000 Crema de leche no concentrada,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da, con un contenido graso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, pasterizada y homogeneizada        KILOS                     14,400               16,4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12000 Crema de leche no concentrada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da, con un contenido graso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, pasterizada y homogeneizada        LITROS                 2,695,314            2,839,0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1000 Leche concentrada o edulcorada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do sólido, con un contenido gra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no superior al 1.5%: leche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, gránulos, bloques y otras for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as, incluso envasada en recipi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méticos                                 KILOS                 13,756,041           41,621,5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2002 Leche y crema concentradas, en forma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a, con azúcar u otro edulcora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ñadido: leche condensada, crema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no sólida edulcorada, leche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 en forma no sólida, edulcor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che en pasta edulcorada                  LITROS                10,430,107           11,861,0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3000 Yogur concentrado o no, que contenga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azúcar u otro edulcorante o sabor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s, frutos secos o cacao añadidos      KILOS                  3,945,071            3,980,9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3000 Yogur concentrado o no, que contenga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azúcar u otro edulcorante o sabor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s, frutos secos o cacao añadidos      LITROS                35,281,303           31,109,3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4000 Mantequilla  y  otras  gras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 derivados  de  la leche: gras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eche, grasa de mantequi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quilla sin sal o sal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quilla  derretida,  deshidrat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ada, rancia,  incluso en latas     KILOS                  1,822,811            1,853,9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5010 Queso elaborado o fundido, except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llado o en polvo                         KILOS                     69,289              339,3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5030 Queso  fresco  (sin fermentar), 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 queso  fabricado  a partir 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ro  y  el  requesón:  queso  cremo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so  de suero,  queso  fres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icotta, requesón  o  cuajada.             KILOS                  8,924,743           22,790,5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5030 Queso  fresco  (sin fermentar), 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 queso  fabricado  a partir 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ro  y  el  requesón:  queso  cremo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so  de suero,  queso  fres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icotta, requesón  o  cuajada.             UNIDADES               1,530,679            3,297,6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5039 Otros tipos de  quesos: queso Appenzel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o (excepto sin curar), Brie, Colby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ddar, queso de leche de oveja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ra, de búfala, queso duro, Glaru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ouda, Gruyere, parmesano, Rom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rdo, etc.                                KILOS                    578,740              692,0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rema, sorbetes                         KILOS                 11,595,443           13,282,4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rema, sorbetes                         LITROS                   969,198            2,388,1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rema, sorbetes                         UNIDADES              58,928,463            6,943,6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9009 Otros productos a base de constituy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es de la leche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carados o edulcorados de otro m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                                   KILOS                    216,193              413,8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9009 Otros productos a base de constituy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es de la leche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carados o edulcorados de otro m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                                   LITROS                    62,630              155,6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análogos                         UNIDADES               1,094,477              197,0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3009 Otros tipos de pan y otros produc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adería y pastelería: bollos, cracker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oda, pizza, etc.                       UNIDADES               3,629,079            1,836,2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5000 Chocolate y otros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icios que contengan caca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cacao en polvo azucarado), y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 en barras o bloques, líquido, pas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s u otras formas a granel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o envases con un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2kg.: cacao en polv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che en polvo o peptonas agrega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itería de azúcar con caca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ocolate, de chocolate rellena, cre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hocolate, frutas con bañ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ocolate, polvos para bebi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ocolate, chocolate para untar, etc.      KILOS                    194,447            1,154,7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4 Condimentos, aliños y satin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 (excepto las mezclas de especias)   KILOS                  1,728,048              926,1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9 Otras salsas y preparados: sals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piñones, sal de ajo, cebolla, ap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sa boloñesa,  etc.                      LITROS                   524,241              564,4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3 Gelatinas con o sin sabor                  LITROS                 2,103,050            2,544,3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9001 Refrescos congelados (bolos)               KILOS                  7,402,149            4,986,2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9001 Refrescos congelados (bolos)               LITROS                   120,368              120,3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9009 Otras bebidas no alcohólicas  n.c.p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jugos de frutas, legumbre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talizas): bebidas a base de leche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cao, naranjada, limonada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ohólica, etc.                           LITROS                14,152,152            9,108,64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9009 Otras bebidas no alcohólicas  n.c.p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jugos de frutas, legumbre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talizas): bebidas a base de leche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cao, naranjada, limonada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ohólica, etc.                           UNIDADES              18,492,806            6,472,5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0000001 Otros Productos                            SIN UNIDAD                                 33,368,6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0000002 Subproductos y Desperdicios                SIN UNIDAD                                  6,545,1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53   ELABORACIÓN DE  PRODUCTOS DE MOLINERÍ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ALMIDONES  Y PRODUCTOS  DE ALMIDÓN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IENSOS PREPARADOS                                                                               314,521,5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1000 Trigo duro.                                KILOS                  8,619,924            1,764,2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9019 Otros cereales en grano seco: quinu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  5,560                6,9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2003 Lentejas secas y peladas.                  KILOS                    251,859               97,1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24 Frijoles frescos o refrigerad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ina o desvainados.                       KILOS                     66,270              129,8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1400 Cacao en grano, entero o partido, cru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tostado                                  KILOS                     43,994               59,8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12200 Pollitos vivos, de no m s de 185 gr.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                                      UNIDADES                 170,700               77,9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93000 Miel natural                               KILOS                    137,437              759,8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3240 Carne y despojos de carne (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ígado), de ganado porcino prepa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conserva, n.c.p. : carne de cerd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herméticos, chicharr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mones y sus cortes preparados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, paté, carne picada de cer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pasta o empanada, etc.                 KILOS                    176,246            1,796,9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4000 Harinas y gránulos de carne, hue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o despojos de carne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stibles, chicharrones (har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ootécnica)                                KILOS                  5,725,461            1,004,69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1000 Maíz dulce (choclo), sin cocer o coc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gua o al vapor, congelados            KILOS                     22,224               22,0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38 Patatas (papas) prepa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as, excepto en vinagre o  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 y sin congelar, listas para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umo inmediato: papas fritas, etc.      KILOS                  2,501,581           12,042,3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3000 Cacahuates (maníes) asados, sal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os de otra manera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quilla de cacahuates                  KILOS                     40,992              145,5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399908 Chifles                                    KILOS                    734,101            2,564,4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0114000 Arroz descascarillado (arroz pilado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otra preparación: arroz carg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roz moreno                               KILOS                 20,109,792            7,190,7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1000 Harina de trigo o de morcaj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: harina de escan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s, harina para macarrones          KILOS                194,261,596           77,494,70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2000 Harina de maíz                             KILOS                  5,146,900            2,006,4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2001 Harina de centeno                          KILOS                     24,485               10,2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2003 Harina de cebada                           KILOS                     82,843               36,1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4000 Semolina y s‚mola de maíz                  KILOS                     10,578                3,1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5000 Preparados alimenticios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uflación o tostado de cereales o su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: por ejemplo copos de maíz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vena, de trigo, cereales para desayu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el consumo, salvado tost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insuflado, etc.                          KILOS                  3,688,004           11,612,1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5002 Granos  de  cereales  aplastados o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s  (excepto  los preparados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ayuno  y  arroz  elaborado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elaborado): arroz, avena, ceb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nteno, maíz, mijo, trigo, aplas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copos                                   KILOS                  1,173,392            1,583,1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5003 Granos de cebada elabo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escascarados, perlados, cort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idos o triturados) (arroz de cebada)   KILOS                    670,879              399,3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5004 Granos de otros cereales elabo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escascarados, perlados, cort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idos o triturados): avena, cent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íz, trigo, mijo, sorgo, etc.             KILOS                    893,602              553,2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5005 Germen de cereales (los embrion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icillas separadas de los grano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tero, aplastado, en copos o molido       KILOS                     46,401              122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6000 Arroz semiblanqueado o blanque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elaborado o elaborado, pulido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aseado, semicocido o convertido          KILOS                 69,945,699           33,359,1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6002 Arroz quebrado (arrocillo)                 KILOS                  8,876,340            1,251,6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7000 Harina y s‚mola de leguminosas secas: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isantes o arvejas, de frij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tejas, haba, etc.                       KILOS                    465,132              234,5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7002 Harina, s‚mola y polvo  de banano          KILOS                  2,348,460              954,0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3912012 Salvado, moyuelo y otros residu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bolitas o no,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roz                                      KILOS                 12,119,261            3,436,8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3912013 Salvado, moyuelo y otros residu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bolitas o no,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go                                      KILOS                  5,892,957            1,616,8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01 Almidones  o fécula de maíz (maicena)      KILOS                    415,780              370,6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03 Fécula de mandioca (yuca)                  KILOS                     18,685               19,6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04 Otros almidones: almidón de arroz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rurruz, de palma de sagú, de gran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cereales                             KILOS                    112,582              151,9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3000 Tapioca y sucedáneos prepar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‚culas, en copos, granos, perl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s análogas                            KILOS                  4,564,600            1,546,2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32330000 Alimentos para  perros o g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,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galletas para perros                KILOS                  1,841,224            1,030,2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32330001 Alimentos balanceados para anim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ja: aves, ganado vacuno, etc.          KILOS                225,472,114           76,820,6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32330002 Alimentos balanceados para anim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áticos                                  KILOS                124,521,261           52,696,5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32330009 Otros  preparados  del  tipo  utiliz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la  alimentación de animales         KILOS                  4,830,700            1,514,8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1000 Pan tostado, tostadas, pan rallado         UNIDADES                  35,380               12,2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análogos                         KILOS                     30,608               96,1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2000 Tortas,  pastas, pasteles de f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zcochos dulces, wafles, host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obleas), etc.                             KILOS                  1,150,564            4,117,2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2000 Azúcar de caña refinada, en est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, sin adición de saporizantes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                                KILOS                    120,325              169,1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2002 Azúcar en polvo (azúcar impalpable),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ición de saporizantes ni colorantes      KILOS                     15,281                7,6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42371000 Macarrones, espaguetis, fide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larines  y otras pastas sin coc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relleno ni preparadas de otra manera   KILOS                  5,075,170            2,791,3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1100 Café sin tostar, descafeinado: café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udo, verde, granos de café con 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carilla                                 KILOS                      5,866                5,2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00000001 Otros Productos                            SIN UNIDAD                                  9,418,0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00000002 Subproductos y Desperdicios                SIN UNIDAD                                  1,417,1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54   ELABORACIÓN  DE  OTROS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ALIMENTICIOS                                                                                     948,364,1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2010 Maíz duro: amarillo y blanco (morocho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íz reventón (canguil)                    KILOS                    131,200              185,9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2002 Frijoles secos o pelados.                  KILOS                     78,950              139,6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2003 Lentejas secas y peladas.                  KILOS                    205,200              130,8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3001 Uvas secas (pasas).                        KILOS                    267,483              720,7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5000 Albaricoques, ciruelas, manzanas, secas.   KILOS                     14,810               46,5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6002 Nueces frescas o secas, con cásca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lla.                                  KILOS                      6,050               48,6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11 Canela y flores del canelo sin tritur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moler                                   KILOS                     27,530              199,5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15 Semillas de anís o de badiana              KILOS                     71,800              221,8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16 Semillas de cilantro, comino y alcaravea   KILOS                     29,800               66,2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93013 Materias vegetales utiliza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ncipalmente para teñir o curtir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iote, mangle, tara y otros              KILOS                     79,350               97,1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21620000 Sal de mesa                                KILOS                 73,851,679           14,526,5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100 Carne de ganado bov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enteras en can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s canales y otros cortes o troz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hueso, fresca o refrigerada: carn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úfalo, ternera, vacuno.                KILOS                      9,190               68,9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03 Ajo seco, deshidratado o evapor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ntero, cortado, en rebanadas, quebr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n polvo)                                KILOS                    100,581               34,5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32 Aceitunas  preparadas  o  conserv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 vinagre  o  en   ácido acé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o no sal, especias, mostaz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úcar o aceite                            KILOS                     29,946               99,6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35 Tomates preparados o conser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mediante vinagre o  ácido acét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pasta de tomate, concentr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ate, purés de tomate, etc.              KILOS                      2,376                4,4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40034 Jugo de cualquier otra fruta 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 o reconstituidos, congel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ndulzado: de papaya, maracuyá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nábana, mango, ciruela, pera, etc.      LITROS                    20,676               74,4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1009 Otras frutas y nueces sin coce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das con agua o al vapor, congel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azucaradas o edulcoradas: bay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es, de anavia, de arándan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arzamora, carne de coco, cerez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uraznos, nueces                           KILOS                    136,826              195,2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2001 Compotas, confituras, jale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meladas, purés y pastas de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s y nueces, preparadas media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ción, con adición de azúcar u o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nte: de fresas, de moras, pa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engibre, albaricoques, piña, manza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uelas, almendras, etc.                  KILOS                     49,103               88,3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5010 Piñas (ananás), preparadas o conserv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otras maneras incluso azuca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lcohol                                KILOS                      2,000                4,6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5012 Albaricoques, cerezas, duraz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locotones) preparados o conserv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otras maneras incluso en almíba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lcohol                                KILOS                      6,486               38,6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399908 Chifles                                    KILOS                    878,009            3,520,81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8000 Margarina excepto margarina liquid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garina de origen animal,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, mezclas de estas, etc.            KILOS                    526,680              464,4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3000 Yogur concentrado o no, que contenga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azúcar u otro edulcorante o sabor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s, frutos secos o cacao añadidos      LITROS                     4,009               15,23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rema, sorbetes                         KILOS                    281,720              563,5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rema, sorbetes                         LITROS                   254,422            1,313,4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1000 Harina de trigo o de morcaj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: harina de escan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s, harina para macarrones          KILOS                136,274,636           37,022,6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3000 Semolina, sémola y gránulos de trig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itas de tranquillón, de trig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nda, sémola de trigo, tranquill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go duro, semolina de trigo, escan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                                KILOS                    285,150              130,0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5000 Preparados alimenticios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uflación o tostado de cereales o su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: por ejemplo copos de maíz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vena, de trigo, cereales para desayu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el consumo, salvado tost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insuflado, etc.                          KILOS                    619,587            2,435,6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5004 Granos de otros cereales elabo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escascarados, perlados, cort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idos o triturados): avena, cent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íz, trigo, mijo, sorgo, etc.             KILOS                    356,630               79,9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7002 Harina, s‚mola y polvo  de banano          KILOS                     51,335               58,0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3912013 Salvado, moyuelo y otros residu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bolitas o no,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go                                      KILOS                  5,277,609            1,007,9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1000 Pan tostado, tostadas, pan rallado         KILOS                    295,178              280,4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1000 Pan tostado, tostadas, pan rallado         UNIDADES                  27,256                9,6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análogos                         KILOS                 52,942,641          100,192,564           4,525,7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análogos                         UNIDADES               1,288,304            1,014,5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2000 Tortas,  pastas, pasteles de f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zcochos dulces, wafles, host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obleas), etc.                             KILOS                  2,038,049            4,179,8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2000 Tortas,  pastas, pasteles de f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zcochos dulces, wafles, host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obleas), etc.                             UNIDADES               5,632,860           37,018,2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2000 Tortas,  pastas, pasteles de f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zcochos dulces, wafles, host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obleas), etc.                             SIN UNIDAD                                    507,9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gral, moreno, etc.                     KILOS                 20,475,638           24,887,1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gral, moreno, etc.                     UNIDADES              94,040,837           23,304,8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gral, moreno, etc.                     SIN UNIDAD                                  2,534,2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3001 Bocadillos dulces o salados (aperitivos)   KILOS                  1,357,861            1,449,0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3001 Bocadillos dulces o salados (aperitivos)   UNIDADES               7,316,891            1,944,4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3002 Masa de hojaldre y similares               UNIDADES                  18,537               23,9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3009 Otros tipos de pan y otros produc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adería y pastelería: bollos, cracker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oda, pizza, etc.                       KILOS                    221,820              396,5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3009 Otros tipos de pan y otros produc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adería y pastelería: bollos, cracker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oda, pizza, etc.                       UNIDADES               4,869,213            2,297,5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1001 Panela (raspadura)                         KILOS                    327,830            2,060,7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1001 Panela (raspadura)                         UNIDADES                 320,000               51,2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2000 Azúcar de caña refinada, en est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, sin adición de saporizantes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                                KILOS                553,773,591          261,691,6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2002 Azúcar en polvo (azúcar impalpable),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ición de saporizantes ni colorantes      KILOS                  3,132,289            1,633,76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4000 Melaza de caña                             LITROS                17,662,201            4,661,7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1000 Pasta de cacao sin desgrasar (licor):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tabletas, terrones o pane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lzar ni desgrasar                      KILOS                  4,319,246           10,465,5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1001 Pasta de cacao total o parci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da (torta de cacao): past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cao sin azucarar, torta de caca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nsada, torta de cacao result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r la pasta                         KILOS                    791,303              657,4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2000 Manteca, grasa o aceite de cacao           KILOS                  1,266,225            5,234,45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3000 Cacao  en  polvo,  sin  adición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úcar  u  otra  sustancia edulcoran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soluble                            KILOS                  1,996,155            2,396,5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6000 Chocolate (excepto chocolate blanco)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preparados alimenticios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cacao (excepto cacao en polv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carado), en bloques, bar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etas, rellenos o no, de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ximo   de   2kg.:  confitería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ocolate,  caramelos de chocola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ulces de chocolate, confiterí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úcar con cacao, chocolate con lech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fé, avellanas, almendras, etc.           KILOS                 11,283,249           37,423,2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6010 Preparados  alimenticios  y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itería  que  contengan cacao n.c.p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chocolate blanco)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o envases inmediato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máximo de 2kg.: bombones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ño de chocolate, confitería,  fru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emas con  baño de chocolate, dulc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ocolate, pastillas de chocolate, etc.    KILOS                  4,056,686           15,263,9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7000 Frutas, nueces, cáscaras de frut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partes de plantas conservada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úcar (almibaradas, glase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rchadas)                               KILOS                     19,810               36,7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7001 Goma de mascar (chicle), con 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cao, presentada en forma de artícul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nfitería                              KILOS                 15,411,148           35,717,0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7002 Caramelos, rellenos o no                   KILOS                  9,007,448           18,165,0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7003 Chocolate blanco y bombones sin cacao      KILOS                    539,847           16,641,9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7004 Pastillas y caramelos refrescantes         KILOS                  2,863,596           20,148,0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7009 Turrón y confites blandos                  UNIDADES                 618,845              461,98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7010 Otros artículos de confitería prepar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zúcar n.c.p., sin cacao: almend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itadas, confitería de azúcar, dulc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dos, extracto de regaliz (present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artículo de confitería), etc.         KILOS                     41,089              193,1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42371000 Macarrones, espaguetis, fide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larines  y otras pastas sin coc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relleno ni preparadas de otra manera   KILOS                 44,145,057           35,484,6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42372001 Pastas alimenticias, cocidas o rell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reparadas de otra forma: lasañ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elones rellenos, ravioles, fide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antáneos, etc.                         KILOS                    124,313              155,3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1100 Café sin tostar, descafeinado: café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udo, verde, granos de café con 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carilla                                 KILOS                  1,336,935            3,602,7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1110 Café tostado, sin descafeinar, en gra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olido                                   KILOS                    824,495            2,077,7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1200 Extractos, esencias y concentr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fé y preparados a base de es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o a base de café: café solubl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instantáneo, concentrados de café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encias, extractos líquidos o s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a de café a base de café tostad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 con grasas vegetales                KILOS                 16,111,488           82,957,81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1301 T</w:t>
      </w:r>
      <w:r>
        <w:rPr>
          <w:rFonts w:cs="Sylfaen" w:ascii="Sylfaen" w:hAnsi="Sylfaen"/>
          <w:sz w:val="16"/>
          <w:szCs w:val="16"/>
        </w:rPr>
        <w:t>é</w:t>
      </w:r>
      <w:r>
        <w:rPr>
          <w:sz w:val="16"/>
          <w:szCs w:val="16"/>
        </w:rPr>
        <w:t xml:space="preserve"> negro (fermentado) y té parci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mentado, en envolturas inmedia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no superior a 3kg: bols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é, capullos, flores, hojas, resid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é negro o parcialmente ferment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é en polvo, en tabletas, perfum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441,675            2,731,8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1401 Infusiones de hierbas.                     KILOS                     95,907              548,5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1401 Infusiones de hierbas.                     SIN UNIDAD                                    985,6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200 Sopas y caldos y preparados  para so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caldos, en forma de tabletas, pa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bos, polvos o líquidos: cal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ne, de pescado, de crustáce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uras o legumbres, sopas a bas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rinas, fécula, tapioca, macarr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deos, de carne, etc.                     UNIDADES                 147,000               49,9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400 Vinagre y sucedáneos a base de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: vinagre de vino, de cerve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ta, de sidra de pera , de manza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agre de mostos fermentados de f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337,916              278,2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0 Salsa de soya (salsa china)                KILOS                     94,301               50,5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0 Salsa de soya (salsa china)                LITROS                    71,174               34,8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1 Ketchup de tomate y otras sal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ate (excepto pasta)                     KILOS                  3,497,940            4,369,6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2 Harinas de mostaza y mostaza preparada     KILOS                    118,863              229,3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3 Salsa mayonesa                             KILOS                      9,637               22,44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4 Condimentos, aliños y satin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 (excepto las mezclas de especias)   KILOS                 15,128,576           44,131,4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4 Condimentos, aliños y satin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 (excepto las mezclas de especias)   LITROS                    10,058                9,55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4 Condimentos, aliños y satin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 (excepto las mezclas de especias)   UNIDADES                  20,800               25,5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4 Condimentos, aliños y satin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 (excepto las mezclas de especias)   SIN UNIDAD                                  7,974,5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9 Otras salsas y preparados: sals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piñones, sal de ajo, cebolla, ap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sa boloñesa,  etc.                      KILOS                      7,966               28,0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600 Levaduras (vivas o muertas);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croorganismos unicelulares, muert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as monocelulares muertas, cultiv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vadura, levadura de panadería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vecería, líquidas, prensadas, etc.      KILOS                  5,622,664            8,189,6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601 Polvos para hornear preparados             KILOS                    420,582              876,0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3 Gelatinas con o sin sabor                  KILOS                  1,563,827            3,287,0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                                    KILOS                    746,109              805,1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                                    LITROS                   166,544              489,60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5 Mejoradores de panificación                KILOS                      7,928               36,38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5 Mejoradores de panificación                LITROS                    42,288               48,7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7 Polvos solubles para hacer budi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anes, refrescos, helados, postr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                               KILOS                    557,170            1,586,8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9 Otros preparados alimentici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etas de sacarina para endulz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itería con edulcorantes sinté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el natural enriquecida con jalea, etc.   KILOS                         85                2,95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1000 Alcohol etílico sin desnaturalizar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a concentración alcohólica, en volum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0% o más                              LITROS                 1,802,008              646,57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3 Ron, tafia y demás aguardientes de caña    LITROS                   482,634              967,9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1000 Aguas minerales naturales o artifi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guas gaseosas, sin adición de azúc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otra sustancia edulcorante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porífera                                 LITROS                 2,492,931              462,5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9001 Refrescos congelados (bolos)               KILOS                  5,493,939           14,917,9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9001 Refrescos congelados (bolos)               LITROS                    64,018               44,59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9009 Otras bebidas no alcohólicas  n.c.p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jugos de frutas, legumbre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talizas): bebidas a base de leche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cao, naranjada, limonada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ohólica, etc.                           LITROS                 2,142,647            1,891,8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3201 Ceras artificiales y ceras prepara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glicol                          KILOS                     16,927               19,4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2 Resinoides: extracto de vaini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de alcanfor, alg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izcle, de ámbar gris, de bálsam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tóreo, etc.                             KILOS                      1,530               39,17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esenciales mezclados entre s¡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mezclados entre s¡, etc.        LITROS                   207,708              123,7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9912 Velas, cerillas y similares: cir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parillas de noche de sebo, ve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las de Navidad, etc.                     KILOS                    247,016              397,6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00000001 Otros Productos                            SIN UNIDAD                                 30,922,6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00000002 Subproductos y Desperdicios                SIN UNIDAD                                    309,1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55   ELABORACIÓN DE BEBIDAS                                                                           593,357,1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40000 Jugo de naranja sin fermentar y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nstituido o no, congel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lzado                                  LITROS                   614,430              460,4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40020 Jugo de cualquier otra fruta cítrica: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ma, de limón sin fermentar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nstituidos, congelado o endulzado      LITROS                 3,065,890            2,146,1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40034 Jugo de cualquier otra fruta 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 o reconstituidos, congel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ndulzado: de papaya, maracuyá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nábana, mango, ciruela, pera, etc.      LITROS                   736,995              317,9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5000 Aceite  de soy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LITROS                   822,479              814,2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3000 Yogur concentrado o no, que contenga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azúcar u otro edulcorante o sabor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s, frutos secos o cacao añadidos      LITROS                    42,808               30,5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1001 Panela (raspadura)                         UNIDADES                 139,000               16,7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3 Gelatinas con o sin sabor                  UNIDADES                  11,714               46,9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0 Whisky                                     LITROS                   298,746              960,8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2 Preparados alcohólicos compuest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para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, con una graduación alcohólic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 s del 0.5% en volúmen.                LITROS                    41,651               24,6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3 Ron, tafia y demás aguardientes de caña    LITROS                32,666,166           32,178,0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3 Ron, tafia y demás aguardientes de caña    UNIDADES               6,087,826            3,400,1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5 Vodka                                      LITROS                   314,907              948,3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6 Anisado, cremas y cócteles alcohólicos     LITROS                    67,162              504,8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7 Alcohol etílico sin desnaturalizar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a concentración alcohólica en volum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l 80%                            LITROS                19,814,292           10,923,8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22421100 Vino espumoso de uvas frescas (champaña)   LITROS                   595,378            1,000,9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22421201 Vino de uvas frescas, excepto vi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umoso, mosto de uva en el qu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mentación se ha impedido o cort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ñadiendo alcohol: jerez, Oporto, vi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s, rosados, tintos, etc.             LITROS                 4,097,962            2,935,6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22421201 Vino de uvas frescas, excepto vi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umoso, mosto de uva en el qu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mentación se ha impedido o cort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ñadiendo alcohol: jerez, Oporto, vi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s, rosados, tintos, etc.             UNIDADES                 726,000              259,1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22422000 Otras bebidas fermentadas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vino de uvas frescas y cervez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lta): sidra, perada, aguami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veza de hierbas, jugo de fru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mentado, vino de arroz, de bay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uela, etc.                              LITROS                   149,631              155,3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32431000 Cerveza de malta: ale, cerveza osc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erte y cerveza negra fuerte              LITROS               444,635,968          223,826,9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1000 Aguas minerales naturales o artifi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guas gaseosas, sin adición de azúc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otra sustancia edulcorante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porífera                                 LITROS               342,184,396           57,352,9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1001 Hielo y nieve                              KILOS                 20,762,544            1,349,4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1001 Hielo y nieve                              UNIDADES                 283,898              434,5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9000 Bebidas gaseosas (incluso ag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y aguas gaseosas) con adi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zúcar u otra sustancia edulcorante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ífera (colas)                         LITROS               359,952,514          217,613,1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9001 Refrescos congelados (bolos)               LITROS                   644,285              105,7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9009 Otras bebidas no alcohólicas  n.c.p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jugos de frutas, legumbre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talizas): bebidas a base de leche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cao, naranjada, limonada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ohólica, etc.                           LITROS                21,555,164           19,601,64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9 Otros  alcoholes  monohídr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amílico,  alcoholes hexíl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oholes  nonílicos,  alcoh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ílicos, alcoholes  acíc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pénicos,  fitol,  linalol, n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inol, citronelol, etc.                  LITROS                    27,128               87,3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10 Otros compuestos oxigenados inorgán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ementos no metálicos: di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ono (anhídrido o gas carbón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lo seco), de silicio, de azufr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, hemióxido de nitrógeno (óx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o, protóxido de nitrógeno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óxido de diarsénico (arsé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), anhídrido sulfúrico, monóx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ilicio, nitrosilo, vapores nitro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7,139,530            1,424,6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0 Perfumes y aguas de tocador: agu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nia, lavanda,  perfumes en form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a, de crema o sólida (inclus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as).                                   LITROS                     4,414               26,6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00000001 Otros Productos                            SIN UNIDAD                                 14,408,9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60   ELABORACIÓN DE  PRODUCTOS DE TABACO                                                               29,360,2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6002501010 Cigarrillos de tabaco rubio o de taba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                                     UNIDADES           2,890,464,200           29,360,2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71   HILATURA, TEJEDURA Y  ACAB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RODUCTOS TEXTILES                                                                               212,266,4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6000 Algodón cardado o peinado: algod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de algodón card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inado, flecos de algodón card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inado, mechas, napas de algod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do o peinado, etc.                    KILOS                    243,081              235,7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2000 Hilados de lana cardada con un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na en peso de m s del 85%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(con un peso superior a 125 gr.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os, bobinas, tubos o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y superior a 500 gr. en bo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villos, madejas, etc.): hilados 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gmentos  de  lana  peinada  (fle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iertos), lana cardada pelo o múltip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én o no blanqueados, estamp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os, teñidos, etc.                 KILOS                    106,375              505,3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4000 Hilados de pelos finos de anim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dos o peinados, no acondicio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venta al por men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125 gr. en cartul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binas, tubos o soportes similar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500 gr. en bolas, ovill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jas, etc.): hilados de cachemi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ejo, cabra, mohair, alpaca, casto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utria, vicuña, etc.                       KILOS                     66,427              180,8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5000 Hilo de algodón para cos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.                                     KILOS                  1,272,017            3,824,82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6000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l 85%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 acondicionados para la venta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menor (con un peso igual o inferi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125 gr. en cartulinas, bobinas, tub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similares   y  menor o igu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500 gr. en bolas, ovillos, madejas, etc.).   KILOS                    378,208              969,49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6001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, del 85%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 (con un peso igual o superior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25 gr. en conos, bobinas, tub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similares y  superior a  500 gr.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olas, ovillos, madejas, etc.).          KILOS                    214,815              871,3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7001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, acondicionados para la venta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mayor (con un peso superior a 1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 en conos, bobinas, tubos o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y superior a 500 gr.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as, ovillos, madejas, etc.).             KILOS                      5,025               11,3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KILOS                  8,723,951           30,322,0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1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acondicionados  o n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venta al por menor: hilos de fib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 (viscosa y acetato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ínicas y algínicas.                   KILOS                  1,237,754            3,290,704             306,3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3001 Hilados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del 85% o m s, acondicio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500 gr. en bolas, ovillos, madej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, excepto hilos de coser.              KILOS                  8,524,357           30,862,225           1,398,5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6001 Hilados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, etc.), con un conten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es fibras, en peso de menos del 85%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a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(con un peso igual o inf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25 gr. en cartulinas bobinas, tubos,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similares y menor o igual a 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 en bolsas, ovillos, madejas, etc.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hilo de coser.                     KILOS                      3,933                8,8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2000 Tejidos (telas) de lana cardada o pe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os de animales cardado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lana o pelos finos, e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 o m s.                             METROS                    25,863              209,5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4001 Tejidos (telas) de lana peinada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os finos de animal, peinado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en peso, de menos del 85%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na o pelos finos, mezclados princip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únicamente con filamentos artifi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s o con fibras artifi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s.                                  METROS                 2,214,161            8,028,9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6001 Tejidos (telas) de lino con un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no en peso de menos del 85%, cru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lanqueados: cretona, lienzo, lo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o.                                      KILOS                     52,657              152,7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6001 Tejidos (telas) de lino con un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no en peso de menos del 85%, cru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lanqueados: cretona, lienzo, lo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o.                                      METROS                   353,626              298,82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00 Tejidos (telas) de algodón, crud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, en peso del 85%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livianas y semilivianas)            METROS                    15,133               71,3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11 Tejidos (telas) de algodón teñido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, en peso del 85%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livianas y semilivianas).           KILOS                    223,093            1,232,1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11 Tejidos (telas) de algodón teñido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, en peso del 85%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livianas y semilivianas).           METROS                 3,085,544            3,917,20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12 Tejidos (telas) de algodón con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ferentes colores, con un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godón en peso, del 85% o más, 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esen más de 200gr/m2 (telas livi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emilivianas)                            KILOS                    442,584            2,113,89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2000 Tejidos (telas) de algodón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 en peso del 85%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ás,  que pesen más de 200gr/m2 (te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ada)                                    METROS                 1,052,920            2,190,07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2010 Tejidos (telas) de algodón blanque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contenido de algodón en peso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85% o más,  que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pesada).                             KILOS                     38,344              229,70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00 Tejidos (telas) de algodón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KILOS                  1,265,562            7,200,3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00 Tejidos (telas) de algodón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METROS                 2,923,967            3,724,02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01 Tejidos (telas) de algodón crudos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peadas)                             KILOS                    243,173              926,4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10 Tejidos (telas) de algodón blanque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 contenido de algodón en pes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METROS                 1,113,700            4,198,5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11 Tejidos (telas) de algodón teñidos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 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KILOS                    141,387              503,34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12 Tejidos (telas) de algodón con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ferentes colores, con un 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godón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, que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m s de 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KILOS                    276,200              524,7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12 Tejidos (telas) de algodón con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ferentes colores, con un 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godón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, que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m s de 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METROS                 7,622,495           17,049,9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21 Tejidos (telas) de algodón teñidos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pesadas).                           KILOS                    184,474              248,726              14,5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21 Tejidos (telas) de algodón teñidos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pesadas).                           METROS                   339,521            1,590,16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23 Tejidos (telas) de algodón con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ferentes colores (excepto Dril)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 que 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pesadas).                  METROS                     1,094                8,6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aseadas, perchadas, gorfa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as, etc.).                         METROS                 3,567,103            8,616,6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5000 Tejidos (telas) de fibras dis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con un contenido e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 o m s: crudos o blanque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ñidos, con hilados de difer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s, estampados.                       METROS                    15,981               93,3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liviana y semiliviana)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.           KILOS                  1,224,074            7,098,7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6000 Tejidos (telas)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 ,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liviana y semiliviana)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.           METROS                10,542,139           18,189,7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6001 Tejidos (telas) de otras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continuas sintética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tales  fibras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a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algodón, de un peso men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170 gr./m2 (tela livina y semilivia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): crudos o blanqueados, teñid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dos de diferentes color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.                                METROS                   806,756            1,099,4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9000 Tejidos (telas)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(poliéster, acríl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acrílicas y otras) con un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ales fibras en peso de meno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85%, mezcladas principal o ún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filamentos continuos manufacturados.   METROS                    63,113              313,95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9001 Los demás Tejidos (telas) de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continuas sintéticas (poliéste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as o modacrílicas y otras)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tales fibras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 85%, mezclado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distinta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lana, pelos finos o fila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s manufacturados.                  METROS                        18                   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84001 Tejidos (telas) de rizo para toa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de rizo análogos de algod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 tejidos estrechos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.           KILOS                     60,562              309,1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3921501 Desperdicios de algodón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chas), sin cardar ni peina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eduras de hilos de algodón,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godón rotas, napas, pelusi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pos, etc.                               KILOS                     71,346              135,7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1002 Frazadas y mantas de viaje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(excepto mantas eléctricas)     UNIDADES                 690,122            7,786,7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2002 Ropa de cama de fibras sintéti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: s banas, fun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ohadas, fundas de colchone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unto o ganchillo)                      UNIDADES                 285,955              914,7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2010 Toallas de baño y paños de cocin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                                    KILOS                    158,106              982,63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2010 Toallas de baño y paños de cocin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                                    UNIDADES               1,713,077            1,438,9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4001 Colchas de cualquier materia tex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de punto o ganchillo               UNIDADES                  28,317              233,7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32731000 Bramantes (hilos gruesos), cord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ilos de un solo cabo delgado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das y cordajes de fibras vegeta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o no impregnados, bañ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s con caucho o plástico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                           METROS                11,165,419           16,493,9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1 Tejidos estrechos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tub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(elásticos).             METROS                 1,121,580              141,6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quetas                                  UNIDADES                 330,000               28,8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800 Mechas de materiales textiles teji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das o de punto, para lámpa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nillos, encendedores, ve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análogos: camis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cheros de gas incandescentes y tej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 de punto para su fabrica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 o no                           KILOS                     10,085               18,1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802 Gasas  y  telas  para  tamices,  te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 filtración,  incluso confeccionadas    KILOS                    114,838              708,4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11003 Otros tejidos aterciopelados,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de cualquier materia tex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én o no impregnados, bañ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s o laminados                    KILOS                                                              44,6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19000 Tejidos de punto o ganchillo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superior a 30 cm., de cualquie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 textil, sin impregnar, bañ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rir o laminar, tanto tejidos li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de canutillo o de trabajo abiert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stificados o no y teñidos, estamp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on hilos de color.                      KILOS                    194,620            1,713,3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19001 Tejidos de punto o ganchillo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30 cm., con un contenid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del 5% o m s, de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stoméricos o hilos  de cauch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 textil,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r, bañar, recubrir o laminar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 liso o de canutillo y teñ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 o con hilados de difer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s.                                   KILOS                    894,133            5,250,033             411,5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22500 Camisetas de todo tipo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de algodón, fibras acríli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odacrílicas y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: camisetas con mangas 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las, camisetas interiores                UNIDADES                   8,000               40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810 Buzos de atletismo,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de algodón, fibr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materias textiles                  UNIDADES                   3,250               15,9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11 Trajes de materiales textiles, que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lana o pelos finos de anim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de tejidos de punto o ganchill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hombres y niños                       UNIDADES                  24,030            1,080,2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804 Partes de prendas o accesorios de vesti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.                                 KILOS                     14,595              147,5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3921700 Prendas de vestir y sus accesori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as y frazadas de viaje, artícu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cería y ajuar doméstico, calzado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ndas para la cabeza con señ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 considerable.                          UNIDADES                 127,167              333,61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gal.                                     METROS                   724,845              287,76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escribir, imprimir u otros  us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"continuos"), 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ba, de cartas, papel para m quin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orado.                                 UNIDADES                  67,509               24,3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20 Poliamidas -6, -11, -12, -6,6, -6,9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-6,10 ¢ -6,12                              KILOS                  1,132,011            5,077,5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9007 Guatas, gasa, venda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impregnados o recubier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tancias farmacéuticas, para fi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édicos: esparadrapos, vendas, parch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 con nitroglicerina,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                2,987,180              360,0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9 Otros productos  y preparados quím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 ácidos grasos indust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sel, de jeppel,  ácidos nafténicos, su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insolubles en agua y sus éste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), etc.                              KILOS                    794,052            3,184,15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43852000 Muñecas que representan solamente se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manos, con vestido o sin el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ionetas, muñecas de tocador, masco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65,629              498,83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3019701500 Servicios de teñido y tinte                KILOS                      3,561                8,903              73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00000001 Otros Productos                            SIN UNIDAD                                  4,038,1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00000002 Subproductos y Desperdicios                SIN UNIDAD                                     99,1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72   FABRICACIÓN  DE  OTROS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EXTILES N.C.P.                                                                                   57,481,3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92100 Algodón  desmotado y sin desmotar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r ni peinar                           KILOS                    277,318              342,5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008842100 Manufactura de productos textiles,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isión o por contrato                    UNIDADES                  30,325               33,3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9030 Fibras de abacá  (cáñamo de Manila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as, pero sin hilar; estop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de abacá                       KILOS                    956,808            1,850,94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7001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, acondicionados para la venta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mayor (con un peso superior a 1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 en conos, bobinas, tubos o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y superior a 500 gr.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as, ovillos, madejas, etc.).             KILOS                     34,616              263,3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KILOS                    221,019              457,3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rocado, crepé, chifón, damas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eda).                                  METROS                   441,158            1,382,7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rocado, crepé, chifón, damas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eda).                                  UNIDADES                  46,209            2,079,1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7000 Tejidos (telas) de yute y otras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del líber (excepto lino, cáña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amio).                                  METROS                 1,818,840            2,819,20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00 Tejidos (telas) de algodón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METROS                 1,687,748            4,138,49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13 Tejidos (telas) de algodón estamp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METROS                     3,256               18,9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9012 Los demás  Tejidos (telas) de algod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hilados de diferentes colores,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esen m s de 200gr/m2                   METROS                   853,121            2,168,7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aseadas, perchadas, gorfa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as, etc.).                         METROS                   514,172            1,799,6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2009 Otros Tejidos (telas) con un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 del 85% o más, de fila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s sintéticos n.c.p.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            METROS                    24,677               44,9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6000 Tejidos (telas)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 ,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liviana y semiliviana)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.           KILOS                    376,659            1,721,3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1000 Frazadas y mantas de viaje de lan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os finos de animales (excepto ma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as)                                UNIDADES                 125,120              796,2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1001 Frazadas  y  mantas  de  viaje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  (excepto  mantas eléctricas)      UNIDADES                  31,815              470,2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2000 Ropa de cama  de punto o ganchill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ábanas, fundas de almohadas, fun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chones                                  UNIDADES                  39,513              228,10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2002 Ropa de cama de fibras sintéti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: s banas, fun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ohadas, fundas de colchone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unto o ganchillo)                      UNIDADES                  48,494              505,5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2003 Ropa de cama de otras materias textil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ábanas, fundas de almohadas, fun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chones (excepto de punto o ganchillo)   UNIDADES                   1,970              174,2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3000 Cortinas (incluso cortinajes) y celosí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iores, cortinas y cenefas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, de punto o ganchillo, de algod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: bastidores de cort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nefas, cortinas de ducha, tel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atro.                                    METROS                   152,724              731,5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3000 Cortinas (incluso cortinajes) y celosí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iores, cortinas y cenefas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, de punto o ganchillo, de algod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: bastidores de cort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nefas, cortinas de ducha, tel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atro.                                    METROS 2                  13,273              382,0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4000 Colchas de punto o ganchill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 textil                   UNIDADES                  61,046              533,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4001 Colchas de cualquier materia tex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de punto o ganchillo               UNIDADES               1,901,529            7,955,87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6001 Tiendas de campaña (carpas) de algod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                                  UNIDADES                   2,629              279,3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6004 Artículos de camping n.c.p.: almoha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umáticas, bolsas de agua de l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bos de lona para agua, hamac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na, lavabos de lona, etc.                METROS                    21,500               16,9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6004 Artículos de camping n.c.p.: almoha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umáticas, bolsas de agua de l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bos de lona para agua, hamac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na, lavabos de lona, etc.                UNIDADES                   3,477               27,8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8000 Sacos o bolsas de dormir acolchados        UNIDADES                   7,873              160,5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8001 Cojines, almohadones, almoh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lchados, de caucho celula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, de resortes o rellen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etc.                           METROS                   347,248              329,8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8001 Cojines, almohadones, almoh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lchados, de caucho celula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, de resortes o relle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etc.                           UNIDADES                 405,608            1,304,1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8002 Cobertores acolchados, edredones           UNIDADES                  62,666            1,088,5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9001 Chalecos salvavidas y cintur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vavidas, de materias textiles           UNIDADES                   2,893               56,5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rendas de vestir, cintur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as para ropa sucia, portarro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dones para calzado, porta bebés, etc.    METROS                 1,030,800               20,616              92,91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rendas de vestir, cintur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as para ropa sucia, portarro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dones para calzado, porta bebés, etc.    PARES                  3,159,800              110,59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rendas de vestir, cintur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as para ropa sucia, portarro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dones para calzado, porta bebés, etc.    UNIDADES                   2,759               22,0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22722012 Alfombras y otros recubrimient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sos, tejidos, de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: alfombras de seda no anud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copetudas ni afelpadas, alfombr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acá ,  de algodón, de bonote, de sis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yute, etc.      .                        UNIDADES                  19,354              247,7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22723002 Alfombras y otros recubrimientos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sos, afelpados, de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manufacturadas                    UNIDADES                 115,640            2,029,6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32731001 Bramantes, cordeles, cuerdas y cordaj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manufacturadas, sean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, bañados o recubiert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o plástico u otros materiales       KILOS                  2,734,587            4,260,4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32732000 Redes anudadas de bramantes, cordel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das; redes de pesca confeccionad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redes confeccionadas con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                                  KILOS                     38,258              282,3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0 Tejidos estrechos aterciopela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lpa, tejidos de chenilla o teji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cles para toallas: cintas de peluch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 de terciopelo, tela afelp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echa, tela aterciopelada estrech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a estrecha de rizo, etc.                KILOS                     20,648               33,0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0 Tejidos estrechos aterciopela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lpa, tejidos de chenilla o teji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cles para toallas: cintas de peluch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 de terciopelo, tela afelp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echa, tela aterciopelada estrech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a estrecha de rizo, etc.                METROS                 2,637,100               58,3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1 Tejidos estrechos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tub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(elásticos).             KILOS                    129,447              667,7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1 Tejidos estrechos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tub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(elásticos).             METROS                 2,943,600              106,398             326,4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quetas                                  METROS                 1,225,483              287,6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quetas                                  UNIDADES                  50,300               56,839              78,0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11 Marbetes, insigni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minados, sin bordar, impres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quetas                                  UNIDADES                  12,913              266,59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20 Trencillas en piezas; artícu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amanería en piezas, sin bordados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or de punto o ganchillo; bor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roños y artículos  análog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cilla de hilo metálico, trencill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adornada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tejuelas, cuentas y similare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sidos, flecos, pasamanería de cáña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lados metalizados o hilo metá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s textiles, de pelo fin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es, pespunte (ricrac), pomp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lones, vivos decorativos,                METROS                                                             25,7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100 Fieltro punzonado y productos obten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ante costura por cadeneta: fiel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sido en piezas o secciones, fiel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zonado en piezas o cortado a tamañ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cubiertas de piso y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tinado a m quinas o fábricas).          UNIDADES                  37,796              169,9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102 Fieltro impregnado, bañado, recubier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: fieltro de materias texti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utados, bañados o impregn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falto o alquitrán, reforzado con hi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xtiles o alambre, en piez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os a tamaño, etc.                    KILOS                    277,011              147,8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102 Fieltro impregnado, bañado, recubier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: fieltro de materias texti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utados, bañados o impregn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falto o alquitrán, reforzado con hi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xtiles o alambre, en piez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os a tamaño, etc.                    METROS                    32,260              148,82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102 Fieltro impregnado, bañado, recubier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: fieltro de materias texti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utados, bañados o impregn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falto o alquitrán, reforzado con hi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xtiles o alambre, en piez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os a tamaño, etc.                    UNIDADES                  70,478              314,9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200 Textiles no tejidos, estén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ntretelas), manteles de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as y tejidos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.                               KILOS                  3,777,853            5,361,8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400 Tejidos de hilo de metal o de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izados, del tipo utilizado 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ndas  de  vestir,  tapicería,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s análogos n.c.p.: tela de lam‚         METROS                   911,092            3,682,7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19001 Tejidos de punto o ganchillo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30 cm., con un contenid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del 5% o más, de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stoméricos o hilos  de cauch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 textil,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r, bañar, recubrir o laminar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 liso o de canutillo y teñ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 o con hilados de difer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s.                                   KILOS                                                              22,4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01 Abrigos, impermeables, gabanes, cap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as y artículos análog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, que no sean lan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os finos de animales, excep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mbres  y niños                           UNIDADES                   5,047               79,1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10 Trajes de lana o pelos fin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es, excepto de tejidos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hombres y niños            UNIDADES                   9,808              106,1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20 Chaquetas (sacos) y chaquetas sport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que no sean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hombres y niños: de la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fibras textiles                    UNIDADES                   6,252              202,3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30 Pantalones largos, pantalones cor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antales y overoles con tirant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que no sean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hombres y niños: de la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materias textiles                  UNIDADES                   4,737              116,6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201 Camisas  de  otros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 de  tejidos  que  no sea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 o  ganchillo,  para  hombres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ños: camisas de vestir  y  deportivas    UNIDADES                   6,195              107,3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320 Chaquetas (sacos) de tejidos que no se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unto o ganchillo, para mujer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ñas: de lana o pelo fino, algod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                                  UNIDADES                   6,477              318,81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340 Faldas y faldas pantalón de tejidos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sean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jeres y niñas: de lana o pelo fi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fibras sintéticas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                         UNIDADES                   3,754               71,5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350 Pantalones largos y pantalones cor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antales y overoles con tira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que no sean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mujeres y niñas: de la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materias textiles                  UNIDADES                  11,567              232,3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402 Blusas y camisas de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de tejidos que no sea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 o ganchillo, para mujeres y niñas   UNIDADES                  15,381              239,5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611 Prendas de vestir para hombres y ni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 n.c.p.: camisas sin mang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lecos, hábitos de monje, quimo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tanas, togas académicas, traj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grima, de montar, de limpie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iformes militares, de atletismo          UNIDADES                      65                3,1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01 Bolsos de mano, carteras, tenga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a para llevar al hombro 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que no tienen manija), co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 exterior de ho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 o de tela             UNIDADES                   2,179              170,3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11 Maletas y baúles, neceseres, maleti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de materiales plástico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a                                       UNIDADES                   3,247              134,7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34000 Calzado con palas de materias textil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a de caucho o materiales plás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calzado para deportes: bot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ursión, chancletas, zapatillas, etc.    PARES                      1,062               20,1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        20,963               65,3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ismo, tarjetas de propaganda            UNIDADES                     221               15,4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7011 artículos de caucho vulcanizado  celul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ndurecido, n.c.p.: alfombril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ño, almohadas, cojines, colch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s de suelos, etc.             UNIDADES                     662                6,17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omas de borrar, junt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                  206,912              766,02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omas de borrar, junt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13,493               10,7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2824300 Prendas  y  accesorios  de  vestir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plásticos  o de cau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guantes)                          UNIDADES                   2,269               30,69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UNIDADES                   3,550                9,8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        584,498              165,0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y otras formas pl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de ancho no superior de 20 cm.      UNIDADES                   1,850                   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rcaciones, etc.                        KILOS                     73,338              150,0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600 Estatuillas y otros objetos de adorn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comunes, plateados, do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tinados: trofeos deportiv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sticos, etc.                           UNIDADES                   4,350                7,5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opa, calz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dos, artículos de viaje,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manufacturados                   METROS                                                              3,0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00000001 Otros Productos                            SIN UNIDAD                                  1,770,2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00000002 Subproductos y Desperdicios                SIN UNIDAD                                    243,6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73   FABRICACIÓN DE  TEJIDOS DE ARTÍCU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UNTO Y GANCHILLO                                                                                 30,258,0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21000 Panty medias o leotardos de nylon, se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manufacturadas,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                                  PARES                 40,640,688           12,676,8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21009 Otras medias y calcetines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n.c.p.: medias y calceti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hombres, mujeres y niñ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, incluso elás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as para varices, etc.                  PARES                 33,923,870           11,888,1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22500 Camisetas de todo tipo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de algodón, fibras acríli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odacrílicas y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: camisetas con mangas 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las, camisetas interiores                UNIDADES                  15,380              114,2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22600 Jerseys,  suéteres,  chaleco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 análogos  de 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: de lana o pelo fino,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                         UNIDADES                 394,077            4,168,7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110 Trajes de punto o ganchillo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mbres y niños, de lana o pelo fi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                                  UNIDADES                  11,023              139,2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312 Chaquetas (sacos) de punto o ganchill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ujeres y niñas, de lana  o  pe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o,  algodón,  fibras  sintétic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materias textiles                    UNIDADES                  29,696              354,6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315 Pantalones largos y pantalones cor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veroles y delantales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mujeres y niñas de la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materias textiles                  UNIDADES                   2,985               20,7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819 Otras  prendas  de  vestir,  de  pu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ganchillo,  n.c.p., de  lana  o  pe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o,  algodón,  fibras  sintética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 y otras 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                                  UNIDADES                   1,484               34,4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20 Chaquetas (sacos) y chaquetas sport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que no sean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hombres y niños: de la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fibras textiles                    UNIDADES                  11,255              304,6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211 Camisas de dormir y pijamas de tej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no sean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mbres y niños: de algodón,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                         UNIDADES                  11,884               55,0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300 Abrigos, impermeables, gabanes, c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as y artículos análogos, excep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jeres y niñas: de lana o pelo fi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fibras sintéti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y otras materias textiles     UNIDADES                   5,058              142,5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350 Pantalones largos y pantalones cor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antales y overoles con tira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que no sean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mujeres y niñas: de la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materias textiles                  UNIDADES                   1,112                5,5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400 Blusas y camisas de seda o desperdic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eda, de tejidos que no sean de pu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ganchillo, para mujeres y niñas          UNIDADES                   1,885               43,10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611 Prendas de vestir para hombres y ni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 n.c.p.: camisas sin mang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lecos, hábitos de monje, quimon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tanas, togas académicas, traj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grima, de montar, de limpie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iformes militares, de atletismo          UNIDADES                  15,101              276,5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612 Prendas de vestir para mujeres y niñ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 n.c.p.: chal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quetillas, hábitos de monj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diles, quimonos, saris, traj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azona, de ballet, túnicas de gimnas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iformes, etc.                            UNIDADES                     751               18,3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4100 Prendas de vestir de cuero nat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o regenerado                   UNIDADES                     453                4,5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0000001 Otros Productos                            SIN UNIDAD                                     10,5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81   FABRICACIÓN DE PRENDAS DE VESTIR 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RENDAS DE PIEL                                                                                  144,272,0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KILOS                    424,729            1,005,44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2000 Tejidos (telas) de algodón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 en peso del 85%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ás,  que pesen m s de 200gr/m2 (te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ada)                                    METROS                     7,500               15,4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22 Tejidos (telas) de algodón Dril (te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ean), con un  contenido de algodón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, de menos del 85%, mezcl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ncipal o únicamente con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o artificiales, que pesen má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200gr/m2 (telas pesadas).               METROS                       183                1,1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2000 Ropa de cama  de punto o ganchill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ábanas, fundas de almohadas, fun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chones                                  UNIDADES                 206,309              591,10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2013 Toallas de baño y paños de coci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materias textiles                    UNIDADES                     505                6,1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4000 Colchas de punto o ganchill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 textil                   UNIDADES                   1,924               15,22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6001 Tiendas de campaña (carpas) de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                                  UNIDADES                     989              232,2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8002 Cobertores acolchados, edredones           UNIDADES                     940               46,9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32732009 Otros artículos de hilados, ti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amantes, cordeles, cuerdas y cordaj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                                    KILOS                    255,045              454,89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por peso de menos del 5%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dos elastoméricos.                     KILOS                    155,847              594,0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200 Tules y otros tejidos de ma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udadas, excepto tejidos urdi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de ganchillo: tul de red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la lisa, tul de red de Mechlin, tu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red de Neuville, tul bobinot.           UNIDADES                  25,000              116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201 Encajes  en  piezas,  tiras  o  motiv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tivos,  fabricados a máquin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aje y tela de encaje de cualqui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textil, no elástica y sin bord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cha a máquina                            KILOS                    168,429              315,4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301 Bordados en piezas, tiras o mot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tivos, con fondo visible: bord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liques con cuentas, lentejuel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ornos similares, bordados hech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o trencilla, bordados ingles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lemas, etc., a m quina o mano.          UNIDADES                  62,050               35,9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21001 Medias de mujer largas o hast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illa, de menos de 67 dtex..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lana o fibras manufactu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a de sus mezclas,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                                  PARES                    188,702              157,4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21009 Otras medias y calcetines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n.c.p.: medias y calceti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hombres, mujeres y niñ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, incluso elás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as para varices, etc.                  PARES                    977,407              683,8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21009 Otras medias y calcetines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n.c.p.: medias y calceti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hombres, mujeres y niñ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, incluso elás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as para varices, etc.                  UNIDADES                 547,380              197,2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22500 Camisetas de todo tipo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de algodón, fibras acríli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odacrílicas y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: camisetas con mangas 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las, camisetas interiores                UNIDADES               4,897,776           15,830,256             449,7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22500 Camisetas de todo tipo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de algodón, fibras acríli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odacrílicas y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: camisetas con mangas 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las, camisetas interiores                SIN UNIDAD                                     98,9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22600 Jerseys,  suéteres,  chaleco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 análogos  de 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: de lana o pelo fino,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                         UNIDADES                  50,860              519,7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100 Abrigos, gabanes, capas, mantas, anorak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chaquetas de esquiar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quetas exteriores de abrigo, de pu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ganchillo, para hombres y niño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na o pelos finos, algodón,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.                         UNIDADES                     150                2,3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110 Trajes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mbres y niños, de lana o pelo fi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                                  UNIDADES                   1,254               29,5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111 Conjuntos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mbres o niños, de lana o pelo fi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fibras sintéticas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.                         UNIDADES                  27,622              276,3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112 Chaquetas (sacos) y chaquetas sport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, para hombres y niñ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y otras materias textiles       UNIDADES                  51,937              528,1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113 Pantalones largos, pantalones cor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antales y overoles con tirante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, para hombres y niñ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y otras materias textiles       UNIDADES                  86,017              748,626              53,1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200 Camisas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mbres y niños, de algodón                UNIDADES                  64,468              938,6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210 Calzoncillos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mbres y niños, de algodón,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                         UNIDADES                 713,094              954,849           1,254,8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211 Camisones de dormir y pijamas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hombres y niñ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fibras sintéti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y otras materias textiles     UNIDADES                 365,009            2,987,3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212 Batas y artículos análogos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hombres y niño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fibras sintéti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y otras materias textiles     UNIDADES                  16,631              200,9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300 Abrigos, gabanes, capas, mantas, anorak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chaquetas de esquiar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quetas exteriores de abrigo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,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mujeres y niñas, de la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rtificiales y otras materias.           UNIDADES                  43,864              718,5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311 Conjuntos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jeres y niñas, de lana o pelo fi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fibras sintéticas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                         UNIDADES                 121,917              668,1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312 Chaquetas (sacos) de punto o ganchill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ujeres y niñas, de lana  o  pel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o,  algodón,  fibras  sintétic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materias textiles                    UNIDADES                  13,300              264,421               1,1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313 Vestidos  de  punto  o  ganchillo,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jeres  y  niñas,  de lana o pe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o,  algodón,  fibras  sinté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y  otras materias textiles    UNIDADES                  21,472              261,740                 19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314 Faldas y faldas pantalón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mujeres y niñas,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na  o  pelo  fino,  algodón, 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 y otras materias textiles      UNIDADES                   5,297               73,753                  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315 Pantalones largos y pantalones cor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veroles y delantales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mujeres y niñas de la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materias textiles                  UNIDADES                  19,308              168,619                  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400 Blusas y camisas de punto o ganchill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ujeres y niñas, de algodón,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                         UNIDADES                 107,047            1,263,211               4,7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411 Bragas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jeres y niñas de algodón,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                         UNIDADES               1,552,459            1,834,8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412 Camisones de dormir y pijamas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. para mujeres y  niña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 fibras  sintética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y otras materias textiles     UNIDADES                 221,173            1,560,376             235,8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700 Prendas y accesorios de vestir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é‚s, de tejidos de punto o ganchill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y otras materias textil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isetas de bebé‚, abrigos, boti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jes, camisas, jerseys, pantalo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ñales, vestidos, etc.                    UNIDADES                 966,610            5,847,763             914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800 Trajes de baño para hombres y niñ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, de fibr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materias textiles                  UNIDADES                   7,000               49,3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810 Buzos de atletismo,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de algodón, fibr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materias textiles                  UNIDADES                  91,284              842,5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819 Otras  prendas  de  vestir,  de  pu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ganchillo,  n.c.p., de  lana  o  pe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o,  algodón,  fibras  sintética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 y otras 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                                  UNIDADES                   5,076               60,2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904 Otros accesorios de vesti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eccionados, de punto o ganchil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rodilleras y tobiller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cabeza ya sea para protec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ra el frío o para sujetar el pe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ñequeras para atletismo, etc.            UNIDADES                     299                  9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00 Abrigos, impermeables, gabanes, cap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as y artículos análogos, de lan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los finos de animales, excep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mbres  y niños                           UNIDADES                  22,005            1,143,8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01 Abrigos, impermeables, gabanes, cap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as y artículos análog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, que no sean lan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os finos de animales, excep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mbres  y niños                           UNIDADES                     158                  8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09 Otras prendas de vestir exteri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, excepto de tejidos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de cualquier materia texti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hombres y niños: anorak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zadoras, chaquetas rompevientos, etc.    UNIDADES                 515,937            8,125,6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10 Trajes de lana o pelos fin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es, excepto de tejidos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hombres y niños            UNIDADES                  22,062            2,383,1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11 Trajes de materiales textiles, que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lana o pelos finos de anim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de tejidos de punto o ganchill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hombres y niños                       UNIDADES                     847               84,0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12 Conjuntos que no sean de tejid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, para hombres o niñ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y otras materias textiles       UNIDADES                  37,719              363,3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20 Chaquetas (sacos) y chaquetas sport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que no sean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hombres y niños: de la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fibras textiles                    UNIDADES                 309,570            4,302,0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30 Pantalones largos, pantalones cor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antales y overoles con tirant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que no sean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hombres y niños: de la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materias textiles                  UNIDADES                 939,643           10,645,35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200 Camisas de algodón, de tejidos que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de punto o ganchillo, para homb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niños: camisas de vestir y deportivas    UNIDADES                 231,380            3,423,2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201 Camisas  de  otros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 de  tejidos  que  no sea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 o  ganchillo,  para  hombres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ños: camisas de vestir  y  deportivas    UNIDADES                 198,638            2,520,9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210 Calzoncillos de tejidos que no sea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, para hombres y niñ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godón y otras materias textiles       UNIDADES               2,715,432            3,219,8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211 Camisas de dormir y pijamas de tej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no sean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mbres y niños: de algodón,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                         UNIDADES                 225,623            1,238,038             285,5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212 Camisetas de tejidos que no sea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, para hombres y niños    UNIDADES               1,668,946            7,324,0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300 Abrigos, impermeables, gabanes, c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as y artículos análogos, excep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jeres y niñas: de lana o pelo fi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fibras sintéti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y otras materias textiles     UNIDADES                  15,282              885,0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309 Otras prendas de vestir exteri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, excepto de tejidos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de cualquier material texti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ujeres y niñas: anorak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zadoras, chaquetas rompevientos, etc.    UNIDADES                   6,086               63,872               3,8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310 Trajes sastre que no sean de tejid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, para mujeres y niñ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na o pelo fino, algodón,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y otras materias textiles       UNIDADES                   3,358              289,0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311 Conjuntos que no sean de tejid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, para mujeres o niñ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y otras materias textiles       UNIDADES                 180,526            1,665,0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320 Chaquetas (sacos) de tejidos que no se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unto o ganchillo, para mujer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ñas: de lana o pelo fino,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                                  UNIDADES                  14,590              369,6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330 Vestidos de tejidos que no sean de pu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ganchillo, para mujeres y niñas: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na o pelo fino, algodón,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, artificiales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                         UNIDADES                   8,297              112,0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340 Faldas y faldas pantalón de tejidos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sean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jeres y niñas: de lana o pelo fi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fibras sintéticas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                         UNIDADES                  50,280              473,9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350 Pantalones largos y pantalones cor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antales y overoles con tira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que no sean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mujeres y niñas: de la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materias textiles                  UNIDADES                 604,685            8,078,0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400 Blusas y camisas de seda o desperdic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eda, de tejidos que no sean de pu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ganchillo, para mujeres y niñas          UNIDADES                  16,147              177,6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401 Blusas y camisas de algodón, de tej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no sean de punto 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jeres y niñas                            UNIDADES                 212,266            1,955,3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402 Blusas y camisas de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de tejidos que no sea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 o ganchillo, para mujeres y niñas   UNIDADES                  42,362              401,1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411 Camisones de dormir y pij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fibras sintéti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y otras materias text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os que no sean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mujeres y niñas            UNIDADES               1,371,557            2,768,421           1,969,9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412 Bragas de tejidos que no sean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para mujeres y niñas: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fibras sintéti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y otras materias textiles     UNIDADES                 382,274              807,95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413 Batas y salidas de baño de tejidos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sean de punto o ganchill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jeres y niñas: de algodón,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                         UNIDADES                 256,489            1,315,917             285,7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500 Prendas y accesorios de vestir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és de tejidos que no sean de pu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de lana o pelo fino,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: camisetas de bebé, abrig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itas, camisas, jerseys, pantalo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ñales, vestidos, etc.                    UNIDADES                  71,659              133,6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600 Trajes de baño de tejidos que no sea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, para hombres y niños    UNIDADES                  13,263              161,1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601 Trajes de baño de tejidos que no sea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, para mujeres y niñas    UNIDADES                  70,624              658,456              78,2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610 Buzos de atletismo y trajes de esqui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                                  UNIDADES                  30,716              351,65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611 Prendas de vestir para hombres y ni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 n.c.p.: camisas sin man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lecos, hábitos de monje, quimo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tanas, togas académicas, traj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grima, de montar, de limpie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iformes militares, de atletismo          UNIDADES                 428,592           16,187,4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612 Prendas de vestir para mujeres y niñ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 n.c.p.: chal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quetillas, hábitos de monj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diles, quimonos, saris, traj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azona, de ballet, túnicas de gimnas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iformes, etc.                            UNIDADES                  17,863              213,4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700 Sostenes (corpiños)                        UNIDADES                 419,192              705,092              75,6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701 Fajas, fajas braga y fajas sostén          UNIDADES                  40,704              196,47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800 Pañuelos de bolsillo, pañue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llo, pañuelos de cabeza, de tej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no sean de punto o ganchillo: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da o desperdicios de seda, algodón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materias textiles                    UNIDADES                  35,000               50,5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801 Chales, chalinas, bufandas, mant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los, etc. de tejidos que no sea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: de se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de seda, lana o pelo fi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y artificiales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                         UNIDADES                 120,817            1,330,6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802 Corbatas comunes, corbatas de laz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batines de tejidos que no sea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: de se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de seda, fibr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ificiales u otras materias textiles   UNIDADES                   2,562                8,5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809 Otros accesorios de vesti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eccionados de tejidos que no sea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 n.c.p.                   UNIDADES                   6,500               32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4201 Cinturones y cintos de cuero nat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 o regenerado                    UNIDADES                  17,696              196,4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6100 Hormas y moldes para sombr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eltro sin forma ni acabados y sin a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inadas; platos y cilindro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cilindros hendidos en el sent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altura) de fieltro                      KILOS                     73,569            1,619,8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6201 Sombreros de paja toquilla                 UNIDADES                 399,724            2,562,7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6202 Sombreros y dem s tocados trenza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bricados por unión de ban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 esté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rnecidos                                UNIDADES                 342,057              906,0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02 Bolsos de mano, carteras, tenga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a para llevar al hombro 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que no tienen manija), co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 exterior de otros mater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ejemplo: materiales trenzables         UNIDADES                   9,771              117,26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10 Maletas y baúles, neceseres, maleti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de cuero natural, artifici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generado o de charol                     UNIDADES                   3,292               48,5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11 Maletas y baúles, neceseres, maleti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de materiales plástico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a                                       UNIDADES                   1,718               64,6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32000 Calzado con suela y palas de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plásticas, excepto cal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ermeable, calzado para depor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 con puntera protectora de metal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 doméstico, chancl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tuflas, sandalias, zapatillas, etc.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ástico.                               PARES                     43,852              994,8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33001 Calzado  con  palas  de  cuero nat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 o regenerado,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 calzado  para  depo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  con  puntera protectora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  y  calzado  especial divers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as, botas de excursión, chine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tuflas, mocasines, zapatos              PARES                    111,514            2,482,6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 y sus  partes:  alz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 almohadillas  de  tal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eras para calzado, for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güetas, tapas, tirillas, sue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etc.                              PARES                                                           1,251,0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0000001 Otros Productos                            SIN UNIDAD                                  9,697,1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0000002 Subproductos y Desperdicios                SIN UNIDAD                                    215,4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82   ADOBO Y TEÑIDO DE PIELES, FABRICACIÓ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ARTÍCULOS DE PIEL                                                                                    257,9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4100 Prendas de vestir de cuero nat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o regenerado                   UNIDADES                  14,967              218,211              14,9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00 Bolsos de mano, carteras, tenga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a para llevar al hombro 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que no tienen manija), co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 exterior de cuero nat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 o regenerado o de charol        UNIDADES                   4,987               39,762               4,9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91   CURTIDO Y ADOBO DE CUEROS FABRICACIÓ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ALETAS, BOLSOS DE MANO, ARTÍCULO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ALABARTERÍA,  GUARNICIONARÍA Y CALZADO                                                           15,299,1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09 Otras prendas de vestir exteri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, excepto de tejidos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de cualquier materia texti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hombres y niños: anorak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zadoras, chaquetas rompevientos, etc.    UNIDADES                  14,311              212,6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111 Trajes de materiales textiles, que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lana o pelos finos de anim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de tejidos de punto o ganch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hombres y niños                       UNIDADES                   2,569               37,3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212 Camisetas de tejidos que no sea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, para hombres y niños    UNIDADES                  12,404               29,6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4201 Cinturones y cintos de cuero nat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 o regenerado                    UNIDADES                   8,575               44,7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1000 Cuero  agamuzado  (incluso  gamuz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):  pieles  de anim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tidas  al  aceite,  piele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erva,  de cordero,  de ovej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muzados                                 METROS 2                  44,905              794,8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1001 Charol y charol laminado; cu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izado: cuero aluminiz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nizado, bronceado, dorado, etc.         METROS 2                  26,866              499,8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2010 Cueros de bovino, depilados, curti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eltos a curtir, pero sin prepar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erior, incluso divididos               METROS 2                  70,917              490,0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2012 Cueros de bovinos y equinos, depil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ergaminados o preparados despué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tir: cuero de bovino, para suelas       KILOS                     72,183              310,2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, enrolladas o no (tafilete, ruso).   METROS 2                 688,304           10,877,372             689,4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3922000 Recortes y otros residuos de cuero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 regenerado,  no adecuado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bricación de artículos de cuero; polv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harina de cuero                          KILOS                  2,312,000              764,6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00 Bolsos de mano, carteras, tenga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a para llevar al hombro 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que no tienen manija), co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 exterior de cuero nat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 o regenerado o de charol        UNIDADES                   3,681              124,6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01 Bolsos de mano, carteras, tenga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a para llevar al hombro 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que no tienen manija), co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 exterior de ho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 o de tela             UNIDADES                  32,806               91,85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10 Maletas y baúles, neceseres, maleti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de cuero natural, artifici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generado o de charol                     UNIDADES                     207               39,09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11 Maletas y baúles, neceseres, maleti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de materiales plástico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a                                       UNIDADES                 124,396              422,1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30 artículos de los que se llev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rmalmente en el bolsillo o bol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o, con la cubierta exterior de cue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u otro material: billet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as para tabaco, estuch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eojos, de cigarrillos, de pluma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melos, monederos, polveras, etc.         UNIDADES                  28,381              371,3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39 Otros artículos de viaje, bolsas de ma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contenedores similares, de cue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u otros materiales: bol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aje, de compra, de golf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, para zapato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stidos, estuches de cáma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as, cepillos, joyas, map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37,034              173,3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9009 Otros artículos de cuero natur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generado: adornos de cuer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guas, agarradores, arnes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timploras, botellas de agu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fombrillas, cordones de bota o zapa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as de afilar navajas, etique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quipaje, fundas para bastones, etc.       UNIDADES                     467               12,9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00000001 Otros Productos                            SIN UNIDAD                                      2,2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92   FABRICACIÓN DE CALZADO                                                                            78,179,8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00 Bolsos de mano, carteras, tenga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a para llevar al hombro 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que no tienen manija), co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 exterior de cuero nat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 o regenerado o de charol        UNIDADES                   1,750               73,5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30 artículos de los que se llev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rmalmente en el bolsillo o bol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o, con la cubierta exterior de cue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u otro material: billet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as para tabaco, estuch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eojos, de cigarrillos, de pluma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melos, monederos, polveras, etc.         UNIDADES                     507                1,7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3000 Correas, cintas y pulseras para reloj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olsillo y de pulsera y sus par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, excepto de metal                   UNIDADES                   2,741               52,0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32000 Calzado con suela y palas de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plásticas, excepto cal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ermeable, calzado para depor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 con puntera protectora de metal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 doméstico, chancl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tuflas, sandalias, zapatillas, etc.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ástico.                               PARES                  6,262,756           18,125,1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33000 Calzado  con  palas  de  cuero y sue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uero,  excepto calzado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rtes, calzado  con  punte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ctora  de metal  y  cal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cial diverso: botas, bo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tar, chinelas, escarpines, mocasi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tuflas, zapatos de baile y otros.       PARES                  1,924,911           22,660,608             812,2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33001 Calzado  con  palas  de  cuero nat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 o regenerado,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 calzado  para  depo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  con  puntera protectora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  y  calzado  especial divers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as, botas de excursión, chine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tuflas, mocasines, zapatos              PARES                     55,450            1,154,5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34000 Calzado con palas de materias textil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a de caucho o materiales plás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calzado para deportes: bot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ursión, chancletas, zapatillas, etc.    PARES                        360                6,4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42000 Zapatillas  de  tenis,  balonces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imnasia,  zapatillas  de entrena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 otras  análogas,  con  suela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 o materiales  plásticos            PARES                 11,125,801           30,473,2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52000 Calzado con suelas de cuero y pa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istentes en correas de cuero s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empeine y alrededor del dedo gran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pie: chappals, sandalias               PARES                        290                5,7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52001 Calzado confeccionado sobre una bas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taforma de madera, sin plantilla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era protectora de metal: zue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 con palas de cuero, sandali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 con palas de cuero                  PARES                         95                2,0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52010 Otros tipo de calzado n.c.p.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adreñas, calzado de linóle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eltro, de papel desechable, chancl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eltro, sandalias con sue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ja, cuerda, cáñamo u otra mater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, zapatillas zoris, de paj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apatos de madera, de nieve.               PARES                        310                4,3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 y sus  partes:  alz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 almohadillas  de  tal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eras para calzado, for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güetas, tapas, tirillas, sue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etc.                              PARES                    823,722            2,024,541          11,697,7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 y sus  partes:  alz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eras para calzado, for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güetas, tapas, tirillas, sue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etc.                              UNIDADES               1,145,144              817,7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1 Polietileno con un peso específic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0.94 o m s: bloques y forma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s de extrusión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, polvos y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resinas de co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etc.                          KILOS                     98,251              141,2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80009 Otros cauchos sintéticos y artifi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 aceites: l tex, facti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 aceites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, placas, hojas o tiras, etc.     METROS 2                 430,450            1,167,0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7011 artículos de caucho vulcanizado  celul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ndurecido, n.c.p.: alfombril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ño, almohadas, cojines, colch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s de suelos, etc.             METROS 2                 168,870            1,144,8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0000001 Otros Productos                            SIN UNIDAD                                    324,8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01   ASERRADERO Y ACEPILLADURA DE MADERA                                                               68,218,6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pas,  etc.                              METROS                    67,407              145,35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pas,  etc.                              METROS 3                  63,700              577,37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METROS                    36,670              220,3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 s de 6 mm de espesor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METROS 2                 264,033            1,435,39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METROS 3               2,347,743           36,218,380               1,07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 y  frisos  para  pis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qué‚  sin  ensamblar,  con libr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 (con lengüetas, machihembr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                   68,869               79,09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 y  frisos  para  pis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qué‚  sin  ensamblar,  con libr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 (con lengüetas, machihembr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2                 126,762              937,4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 y  frisos  para  pis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qué‚  sin  ensamblar,  con libr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 (con lengüetas, machihembr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3                  48,800              288,05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10 Madera de especies no coníferas (inclu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y frisos para pisos de parqué‚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                  136,600              396,33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10 Madera de especies no coníferas (inclu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y frisos para pisos de parqué‚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2                  28,352              299,973              12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10 Madera de especies no coníferas (inclu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y frisos para pisos de parqué‚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3                 194,164            1,766,8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, creosota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rvativos ( madera preparada )         METROS 3                  40,000               18,627          62,156,7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52000 Madera, mejorada, compactada, en cub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tiras o perfiles: made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a con metal, plásticos ter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recedores, con resinas sinté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3               3,284,500           16,721,7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23160001 Puertas y sus marcos y umbr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 para edificios y construcciones     UNIDADES                     203               19,4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23160003 Piezas de madera usadas con fi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ucturales o de sustento,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rucción: encofrados para hormig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damiajes, vigas, postes, etc.            UNIDADES                     551               42,3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33170010 Toneles, barriles, cubas, tinas y de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de tonelería y sus pa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duelas), de madera                METROS 2                   3,515               59,04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300 Madera con trabajo de marqueterí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acea: paneles de marqueterí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lacados decorativos, etc.        METROS                   220,537              508,6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0000001 Otros Productos                            SIN UNIDAD                                  8,484,1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02   FABRICACIÓN DE  PRODUCTOS DE MADE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CORCHO Y PAJA, MATERIALES  TRENZABLES                                                            146,506,8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METROS 3                 417,460            5,919,2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UNIDADES                  11,154               32,7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10 Madera de especies no coníferas (inclu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y frisos para pisos de parqué‚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                   11,173              271,7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10 Madera de especies no coníferas (inclu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y frisos para pisos de parqué‚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3                 371,181            4,887,60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10 Madera de especies no coníferas (inclu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y frisos para pisos de parqué‚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UNIDADES                     554              105,3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41000 Madera terciada (contrachapad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ida únicamente por ho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con un espesor máximo de 6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tenga por lo memos una hoja exter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s no conífera.                    METROS 3                 119,646           45,125,7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42000 Otros tipos de madera terciada, tabl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enchapada y formas simila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laminada: madera chapada s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les de plástico, paneles chap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contienen materiales distintos de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tablero entablillad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ículas, etc.                           METROS 3                  50,363           20,143,4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oriented, estrand board,  etc.    METROS 3                 187,671           50,710,4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oriented, estrand board,  etc.    UNIDADES                                                          274,4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23160000 Ventanas, puertas vidrieras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cos, contramarcos, para edifici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rucciones                             METROS 2                  31,230            1,626,2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23160000 Ventanas, puertas vidrieras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cos, contramarcos, para edifici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rucciones                             UNIDADES                     130              207,9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23160001 Puertas y sus marcos y umbr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 para edificios y construcciones     UNIDADES                  16,363            2,707,7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23160009 Otras obras y piezas de carpinterí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para edificios y construc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: tableros celulares, pers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lones, mástiles de barco, pane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 celular, etc.                       UNIDADES                   5,290                5,5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33170000 Cajas de embalar, caja, cajones, jau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y envases similares de madera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de madera para cables.           UNIDADES                   8,753              832,5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33170001 Paletas, paletas-caja, collarin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etas y dem s bandejas de carg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etc.                               METROS 3                 345,640            2,891,0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33170001 Paletas, paletas-caja, collarin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etas y dem s bandejas de carg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etc.                               UNIDADES                  10,485              883,8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200 Artículos de mesa y utensilios de coc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: bandejas, cucharas, fue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rras, moldes de pastelería, rodi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masar, tablas de picar, plat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16,566               82,5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300 Madera con trabajo de marqueterí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acea: paneles de marqueterí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lacados decorativos, etc.        METROS                   208,820              493,67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300 Madera con trabajo de marqueterí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acea: paneles de marqueterí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lacados decorativos, etc.        METROS 2                  11,517              552,85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300 Madera con trabajo de marqueterí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acea: paneles de marqueterí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lacados decorativos, etc.        UNIDADES                                                           14,4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302 Estatuillas  y otros adornos de mader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ucifijos y figuras decorativas, etc.     UNIDADES                  41,582               60,4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302 Estatuillas  y otros adornos de mader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ucifijos y figuras decorativas, etc.     SIN UNIDAD                                      1,85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401 Otros artículos de madera: perch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ndas de vestir, palillo de di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itos y cucharillas, para dulc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lados, madera preparada para fósfo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SIN UNIDAD                                  1,669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1103 Asientos n.c.p., con armazón metálic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lleno: asientos de jardí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, sillas de bridge, plegab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fás con armazón, etc.                    UNIDADES                     746              102,0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archivar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etc.    UNIDADES                      44               35,5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cheros,  etc.                           UNIDADES                     651              912,8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ecera, de tocador, sala comedor, etc.   UNIDADES                   1,257              748,8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izarrones o mapas, cajas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‚, cofres de tronco, confesionari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o, mostradores de comercio, etc.    UNIDADES                     123               77,4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00000001 Otros Productos                            SIN UNIDAD                                  5,307,5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00000002 Subproductos y Desperdicios                SIN UNIDAD                                    110,8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10   FABRICACIÓN  DE  PAPEL Y DE PRODU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APEL                                                                                            634,404,3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0 Papeles y cartones del tipo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base para papeles o cart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sensibles, termosensibl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 sensibles, en rollos u hoj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para cartulinas y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 sensibles, fotográf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liográficos o termosensible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.                                  UNIDADES                  62,030               58,30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xceda el 10%: papel Biblia, cebo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, de hilo, para sobre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sin revestir, papel copia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nd en rollos u hojas.                    KILOS                 28,859,326           16,094,6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xceda el 10%: papel Biblia, cebo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, de hilo, para sobre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sin revestir, papel copia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nd en rollos u hojas.                    UNIDADES                 311,806               79,28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KILOS                    595,269              559,11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UNIDADES               1,160,468              220,8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100 Papel en rollos continuos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bricación de papel higiénico o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cial, toallas o servilletas y 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del tipo usado  para  fi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mésticos  o  higiénicos,  estén 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izados, plegados,  gofr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,  decorados,  de 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 36 cm.                         KILOS                  5,484,095            4,763,97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200 Papel Kraft para forros, sin revesti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rollos u hojas: cartón Kraft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rir cartón ondulado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acto de forrar (kraftliner)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Kraft para forros blanqueado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 en masa.                         KILOS                 15,155,937            7,286,03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 o menos (excepto para forr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cos): papel Kraft de envolve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r, tablero Kraft                     KILOS                     77,727              130,58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 o menos (excepto para forr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cos): papel Kraft de envolve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r, tablero Kraft                     UNIDADES             134,068,481           56,308,7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9 Otros papeles y cartones sin revesti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pesen 225 g/m2 o más: cart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, para cajas, papel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olver o embalar (excepto Kraft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sulfito), papel secante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eléctrico, para junt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quetaduras, cartones rígidos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específico inferior a 1, etc.         UNIDADES                 275,146              436,4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100 Papeles y cartones lami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iormente con betún, alquitrá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falto, en rollos u hojas: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olado sin recubrir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duokraft alquitranado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olado, sin recubrir en la superficie    KILOS                  1,396,266              701,3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300 Papeles y cartones del tipo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scribir, imprimir u otros u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revestidos de uno o amb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os con caolín u otras  substanc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rgánicas,  con aglutinante o sin él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otro revestimiento, esté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s, decorados o impresos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 que no contengan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as por proceso mecánico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da al 10%, de buena calidad y 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 pesen más  de  150 g/m2, en rollos 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: cartón  o  cartulina  de ba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a, para escribir, imprimir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electro fotográfico, (revest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óxido, zinc u otra sustanci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conductora) para cartele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cograbado, etc.                         UNIDADES               1,895,800               18,9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o de los lados.                          UNIDADES             414,364,253            1,818,4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9 Otros  tipos  de  papeles,  cart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ta  de  celulosa  y redes de fib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 celulosa, revestidos, impreg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s en la 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dos  o  impresos  en 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 en rollos u hojas: cartón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aceitado, decorado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revestido con glic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de envolver aceitado, de envolv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impresos comerciale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sol, jaspeado, revestido con ce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fina, termosensible para apar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fax, papel pautados, ray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iculados.                             KILOS                     69,116               82,3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9 Otros  tipos  de  papeles,  cart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ta  de  celulosa  y redes de fib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 celulosa, revestidos, impreg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s en la 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dos  o  impresos  en 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 en rollos u hojas: cartón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aceitado, decorado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revestido con glic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de envolver aceitado, de envolv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impresos comerciale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sol, jaspeado, revestido con ce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fina, termosensible para apar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fax, papel pautados, ray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iculados.                             UNIDADES               1,627,933               45,2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100 Papeles y cartones ondulados (co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as, encoladas o sin ella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orados o no, en rollos u hojas.        KILOS                157,445,542           94,618,1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100 Papeles y cartones ondulados (co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as, encoladas o sin ella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orados o no, en rollos u hojas.        UNIDADES              43,369,476            4,207,42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200 Sacos y bolsas, de papel o cartón, 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a base de 40 cm o más de ancho: bols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pas múltiples, bolsas de papel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o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sacos de cartón, sa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.                                     KILOS                  2,938,307            3,062,16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200 Sacos y bolsas, de papel o cartón, 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a base de 40 cm o más de ancho: bols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pas múltiples, bolsas de papel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o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sacos de cartón, sa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.                                     UNIDADES                 777,610              355,6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envases de embalar de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rtón ondulado.                         METROS 2               3,587,630            1,857,8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envases de embalar de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rtón ondulado.                         UNIDADES             446,213,617          226,431,2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ólo de un lado.                     UNIDADES              88,447,781            2,634,4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2 Otros envas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sobres para discos): caj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índricas para quesos, caj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che o nata, cilindros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para enviar documentos, fun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discos, jarras de papel o cart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cetas de papel o cartón, paquet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o cartón para chocola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eales, para semilla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ciones e instrucciones, tamb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rtón para embalaje, almacena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transporte comerciales.                  UNIDADES              32,962,876            3,197,2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3 Archivadores, clasificadores de c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ara embal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de papel o cartón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, tiend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lecimientos  simila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dores de papel, arm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dores de papel, bandej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as, cajas de almacenamiento,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rchivar o almacenar con refuerz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cesorios de otros materia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ones rígidos, envases de cartón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 en oficinas, comercios, etc.           UNIDADES                 300,000               10,3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no se incluye el papel matamoscas).       UNIDADES           1,223,454,444            1,712,8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gal.                                     UNIDADES                 470,976               56,5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300 Papel higiénico recortado en tamañ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ecuado, en rollos u hojas.               KILOS                 30,789,464           62,349,86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310 Pañuelos, papeles faciale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maquillar, toallas, servill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les, de papel.                        KILOS                  4,055,416            7,760,7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310 Pañuelos, papeles faciale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maquillar, toallas, servill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les, de papel.                        UNIDADES                 628,000                7,8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312 Toallas y tampones higiénicos, pañal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os de pañales para lactan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higiénicos análogos, de pas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apel, guata de celulosa o red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de celulosa.                         KILOS                  1,364,938            5,459,7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312 Toallas y tampones higiénicos, pañal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os de pañales para lactant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higiénicos análogos, de pas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apel, guata de celulosa o red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de celulosa.                         UNIDADES             426,542,798           50,130,9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KILOS                  1,294,177            2,385,97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   422,616,756            8,800,1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escribir, imprimir u otros  us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"continuos"), 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iculado, cortado a tamaño, papel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ba, de cartas, papel para máquin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orado.                                 KILOS                    777,450            1,010,68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"continuos"), 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ba, de cartas, papel para m quin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orado.                                 UNIDADES              65,241,541            5,152,63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"continuos"), 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ba, de cartas, papel para m quin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orado.                                 SIN UNIDAD                                  1,290,8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10 Bobinas, carretes, canillas y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pasta de papel, pape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(estén o no perfo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recidos), de los del tipo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bobinado de hilados textil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.                                     UNIDADES               2,745,364              655,4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12 Bandejas, platos, fuentes, vas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de papel o cartón.      UNIDADES              28,831,300               54,6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13 Papel diagrama para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gistradores, en  rollos,  hoja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cos, rollos de papel para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gistradoras, para m qu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uladoras, para  cinta de transmis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noticias, para monotipia.               UNIDADES                 356,972              201,62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14 artículos moldeados o prensa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a de papel: bandejas para embal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vos, anillos para moldes de pastel.     UNIDADES              11,100,349            6,086,89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19 Otros  artículos de pasta de pape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, cartón, guata de celulosa o re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 de celulosa, n.c.p.: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islamiento eléctrico, junt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quetaduras, patrones, model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tillas, palitos de cartón o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rollado, panales de germina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anicos, pantallitas de m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oltorios para bombones, para f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as para embutidos, montur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illas, fotografías, lana de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jetas de visita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, vástagos para hil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.                                  UNIDADES               2,480,503               80,5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de himnos, no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cciones, notas impre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tas.                                   UNIDADES             278,191,551            8,710,2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13223009 Otros libros, folletos, octavillas 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 análogos, excepto materi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blicidad, no impresos e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tas: almanaques en  forma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bibliografías, catálog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museos, fasc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, folletos, libros científ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nsulta, de estampas, de himn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aciones, de texto, libros impr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dos o no, en cualquier idio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niños, técnicos, memori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ografías, obras literarias, etc.        UNIDADES                  72,032               72,7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23240000 Diarios, revistas y publicac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iódicas, ilustrados o no, contenga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material publicitario, public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 cuatro veces por seman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blicaciones periódicas comercial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as, financieras, deportiv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, médicas, jurídicas.          UNIDADES               2,392,746              430,6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23251000 Sellos (estampillas) de correos, timb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scales y análogos sin importar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gan o hayan de tener curso legal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país de destino, papel timbrado         UNIDADES               6,642,608                2,1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23251001 Talonarios de cheques (chequeras)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de viajeros de establecimi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rédito extranjeros                     UNIDADES               3,200,000            2,304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23252000 Tarjetas postales impresas o ilustrada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jetas impresas con felicitaci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sajes o anuncios person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das o no, incluyan o no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ornos o felicitaciones: tarje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radecimiento, salutación, de añ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uevo, de bautizo, etc.                    UNIDADES               7,944,200               92,4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ismo, tarjetas de propaganda            UNIDADES                 390,038              407,0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ismo, tarjetas de propaganda            SIN UNIDAD                                     56,9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9010 Calendarios de toda clase, impr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los calendarios en tacos)         UNIDADES               3,589,428              448,3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9019 Otros impresos, n.c.p.: cartas impre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otánica, de anatomía, comprob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tradas de cine, conciertos, teat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lletes de ferrocarril, estam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igiosas, formularios impresos que 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inan de llenar a mano, invit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as, sellos no oficiales, respal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lendarios.                            UNIDADES               4,356,126            5,178,8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60000 Libros de registro, lib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abilidad, cuadernillo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onarios de pedidos, talona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bos, blocks para cartas, block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morandos, agendas, libretines,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                        UNIDADES                 345,648              403,6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60001 Cuadernos escolares: cuadern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jercicios, tengan o no letra manuscr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a para copiar en cada página         UNIDADES              47,426,918           12,940,3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60002 Encuadernadores, carpet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asificadores para archivos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: archivadores (excepto 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), cubiertas de archivad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tafolios, etc.                          UNIDADES                  64,538                1,2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no tejidos, impregn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o cubiertos con jabó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, etc.                           UNIDADES               7,619,798            5,791,0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1 Preparados de belleza o de maquillaj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cuidado de la piel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), inclusos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ctores contra los rayos solar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bronceado de la piel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anicuro o pedicuro: acei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tringentes, cremas, lápices 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ciones, ungüentos cosméticos; aceto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sentada como quitaesmalte), tal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el no perfumado), piedra pómez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ada, maquillajes de oj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ios, polvos para la cara, rouge, etc.   UNIDADES                 201,105              340,4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6,144,718            4,726,7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5 Desodorantes personales y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sudorales: antitranspirantes, etc.     UNIDADES                 112,689              113,81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y otras formas pl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de ancho no superior de 20 cm.      UNIDADES                 709,898            1,840,1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00000001 Otros Productos                            SIN UNIDAD                                 12,333,6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00000002 Subproductos y Desperdicios                SIN UNIDAD                                     32,8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21   ACTIVIDADES DE EDICIÓN                                                                           170,010,4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ólo de un lado.                     UNIDADES                  11,840                7,06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gal.                                     UNIDADES                 258,533               40,7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202 Cajas, sobres, bolsas y presentac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papel o cartó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un surtido de papel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 o de escritorio.           UNIDADES                 336,214              325,51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     2,401,753              258,6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de himnos, no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cciones, notas impre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tas.                                   UNIDADES              10,405,372              460,1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de himnos, no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cciones, notas impre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tas.                                   SIN UNIDAD                                  3,833,22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13223000 Libros de láminas, de dibujo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r, para niños:  álbum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r, de dibujar, libros de alfabe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, de estampas con mode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rtables, con figuras que se levant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e mueven, con texto accesorio, lib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nectar puntos, etc.                   UNIDADES                  12,700              118,2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13223009 Otros libros, folletos, octavillas 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 análogos, excepto materi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blicidad, no impresos e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tas: almanaques en  forma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bibliografías, catálog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museos, fasc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, folletos, libros científ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nsulta, de estampas, de himn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aciones, de texto, libros impr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dos o no, en cualquier idio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niños, técnicos, memori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ografías, obras literarias, etc.        UNIDADES               4,390,876            4,104,0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23230000 Diarios,  revistas  y  publicac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iódicas,  ilustrados  o no,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no  material publicit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blicados  por  lo menos cuatro  vec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  semana:  periódicos  diar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dos  o no, publicac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iódicas  comerciales, deportiv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as, financieras, jurídicas.             UNIDADES             163,348,015          114,079,9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23230000 Diarios,  revistas  y  publicac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iódicas,  ilustrados  o no,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no  material publicit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blicados  por  lo menos cuatro  vec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  semana:  periódicos  diar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dos  o no, publicac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iódicas  comerciales, deportiv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as, financieras, jurídicas.             SIN UNIDAD                                  5,694,5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23240000 Diarios, revistas y publicac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iódicas, ilustrados o no, contenga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material publicitario, public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 cuatro veces por seman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blicaciones periódicas comercial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as, financieras, deportiv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, médicas, jurídicas.          UNIDADES              15,029,742           10,354,5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23252000 Tarjetas postales impresas o ilustrada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jetas impresas con felicitaci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sajes o anuncios person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das o no, incluyan o no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ornos o felicitaciones: tarje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radecimiento, salutación, de añ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uevo, de bautizo, etc.                    UNIDADES                 277,940               35,6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ismo, tarjetas de propaganda            KILOS                  2,146,684            5,504,6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ismo, tarjetas de propaganda            METROS                     5,491              113,9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ismo, tarjetas de propaganda            METROS 2                     723               18,0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ismo, tarjetas de propaganda            UNIDADES               4,962,517            7,760,6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ismo, tarjetas de propaganda            SIN UNIDAD                                  3,721,9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9010 Calendarios de toda clase, impr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los calendarios en tacos)         UNIDADES                  91,500              198,5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9019 Otros impresos, n.c.p.: cartas impre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otánica, de anatomía, comprob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tradas de cine, conciertos, teat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lletes de ferrocarril, estam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igiosas, formularios impresos que 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inan de llenar a mano, invit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as, sellos no oficiales, respal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lendarios.                            SIN UNIDAD                                     59,2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12 Placas con señales, nombres, númer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ímbolos, de metales comu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señales y rótulos luminosos        METROS                       919               61,11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12 Placas con señales, nombres, númer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ímbolos, de metales comu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señales y rótulos luminosos        METROS 2                   2,416               42,2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00000001 Otros Productos                            SIN UNIDAD                                  7,599,4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00000002 Subproductos y Desperdicios                SIN UNIDAD                                  5,618,3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22   ACTIVIDADES DE IMPRESIÓN Y ACTIVIDA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DE  TIPO DE SERVICIO CONEXO                                                                       81,863,9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igual a 40 g/m2, cuyo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xceda el 10%: papel Biblia, cebo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, de hilo, para sobre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sin revestir, papel copia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nd en rollos u hojas.                    KILOS                    158,280              370,2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xceda el 10%: papel Biblia, cebo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, de hilo, para sobre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sin revestir, papel copia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nd en rollos u hojas.                    UNIDADES               2,514,420              201,5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xceda el 10%: papel Biblia, cebo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, de hilo, para sobre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sin revestir, papel copia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nd en rollos u hojas.                    SIN UNIDAD                                     43,17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KILOS                     23,410              117,0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SIN UNIDAD                                    558,4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109 Otros papeles y cartones encol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laborados mediante la un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os en capas lisas de papel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),  no revestidos superfici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impregnados, estén o no reforz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namente, en rollos u hojas: cart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aja, cartón sin recubrir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papel de paja encolad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rir la superficie, papel encol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o interiormente con un med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, de gasa metálica o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rollos u hojas.                         UNIDADES                  76,908               30,1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300 Papeles y cartones del tipo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scribir, imprimir u otros u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revestidos de uno o amb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os con caolín u otras  substanc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rgánicas,  con aglutinante o sin él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otro revestimiento, esté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s, decorados o impresos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 que no contengan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as por proceso mecánico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da al 10%, de buena calidad y 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 pesen m s  de  150 g/m2, en rollos 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: cartón  o  cartulina  de ba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a, para escribir, imprimir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electro fotográfico, (revest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óxido, zinc u otra sustanci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conductora) para cartele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cograbado, etc.                         UNIDADES                 190,406                7,8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o de los lados.                          UNIDADES                   2,500                  1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envases de embalar de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rtón ondulado.                         UNIDADES                 345,280              175,7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ólo de un lado.                     UNIDADES               3,217,315            4,133,0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ólo de un lado.                     SIN UNIDAD                                    183,1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2 Otros envas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sobres para discos): caj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índricas para quesos, caj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che o nata, cilindros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para enviar documentos, fun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discos, jarras de papel o cart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cetas de papel o cartón, paquet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o cartón para chocola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eales, para semilla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ciones e instrucciones, tamb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rtón para embalaje, almacena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transporte comerciales.                  UNIDADES                 328,313               73,1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100 Papel  carbón (carbónico), pape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copia y otros papeles para copi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rtados en tamaño adecuadol,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s con otra presentación pertenec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esténciles para copiadora o planch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ffset, de papel, acondicionados o n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: papel de copiar sin carbón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calcomanías,  papel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roducción térmica (excepto lám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stampar y papel de termocopia).      UNIDADES                  48,100               14,92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gal.                                     UNIDADES               3,446,926              616,6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202 Cajas, sobres, bolsas y presentac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papel o cartó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un surtido de papel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 o de escritorio.           UNIDADES                  47,802                5,9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    43,846,452            1,364,14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"continuos"), 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ba, de cartas, papel para m quin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orado.                                 KILOS                     12,147               85,02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"continuos"), 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iculado, cortado a tamaño, papel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ba, de cartas, papel para máquin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orado.                                 UNIDADES              14,001,798            8,031,3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"continuos"), 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ba, de cartas, papel para m quin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orado.                                 SIN UNIDAD                                  6,838,6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14 Artículos moldeados o prensa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a de papel: bandejas para embal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vos, anillos para moldes de pastel.     SIN UNIDAD                                     61,9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de himnos, no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cciones, notas impre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tas.                                   KILOS                     30,933                8,5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de himnos, no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cciones, notas impre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tas.                                   UNIDADES              23,773,233            3,012,4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de himnos, no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cciones, notas impre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tas.                                   SIN UNIDAD                                    697,11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13223000 Libros de láminas, de dibujo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r, para niños:  álbum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r, de dibujar, libros de alfabe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, de estampas con mode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rtables, con figuras que se levant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e mueven, con texto accesorio, lib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nectar puntos, etc.                   UNIDADES                 407,369            1,305,8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13223009 Otros libros, folletos, octavillas 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 análogos, excepto materi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blicidad, no impresos e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tas: almanaques en  forma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bibliografías, catálog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museos, fasc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, folletos, libros científ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nsulta, de estampas, de himn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aciones, de texto, libros impr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dos o no, en cualquier idio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niños, técnicos, memori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ografías, obras literarias, etc.        KILOS                     13,300               69,8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13223009 Otros libros, folletos, octavillas 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 análogos, excepto materi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blicidad, no impresos e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tas: almanaques en  forma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bibliografías, catálog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museos, fasc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, folletos, libros científ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nsulta, de estampas, de himn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aciones, de texto, libros impr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dos o no, en cualquier idio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niños, técnicos, memori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ografías, obras literarias, etc.        UNIDADES              78,199,252           16,526,7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23230000 Diarios,  revistas  y  publicac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iódicas,  ilustrados  o no,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no  material publicit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blicados  por  lo menos cuatro  vec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  semana:  periódicos  diar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dos  o no, publicac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iódicas  comerciales, deportiv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as, financieras, jurídicas.             UNIDADES                 289,372            1,035,6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23240000 Diarios, revistas y publicac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iódicas, ilustrados o no, contenga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material publicitario, public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 cuatro veces por seman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blicaciones periódicas comercial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as, financieras, deportiv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, médicas, jurídicas.          UNIDADES                 525,368              536,7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23251001 Talonarios de cheques (chequeras)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de viajeros de establecimi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rédito extranjeros                     UNIDADES               2,652,000            2,385,7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23251002 Billetes de banco, certificad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iones, bonos, títulos de propie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garés y otros documentos de títu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                                  UNIDADES                  36,970               69,0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23252000 Tarjetas postales impresas o ilustrada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jetas impresas con felicitaci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sajes o anuncios person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das o no, incluyan o no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ornos o felicitaciones: tarje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radecimiento, salutación, de añ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uevo, de bautizo, etc.                    UNIDADES               6,364,385            1,125,8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93254000 Grabados, diseños y fotografí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: fotografías de levantamien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éreos no terminadas como m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fías no publicitarias,  grab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, partes de  libros  en 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ignaturas u hojas sepa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tallas de película de plástico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tras y símbolos que se recortar n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rlos en diseños.                    UNIDADES                 881,340               33,8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ismo, tarjetas de propaganda            METROS 2                  29,720              957,2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ismo, tarjetas de propaganda            UNIDADES              39,268,517            6,556,6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ismo, tarjetas de propaganda            SIN UNIDAD                                    102,6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9000 calcomanías: calcografías, calcografí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spaldo de hoja metálica para fi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tivos, vitrificables, calcomaní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spaldo de hoja metálic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dados, para diversiones infant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fines decorativos, para tej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.                                     KILOS                     12,048               74,6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9010 Calendarios de toda clase, impr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los calendarios en tacos)         UNIDADES               4,079,603              993,1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9019 Otros impresos, n.c.p.: cartas impre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otánica, de anatomía, comprob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tradas de cine, conciertos, teat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lletes de ferrocarril, estam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igiosas, formularios impresos que 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inan de llenar a mano, invit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as, sellos no oficiales, respal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lendarios.                            UNIDADES              20,432,997            1,837,5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59019 Otros impresos, n.c.p.: cartas impre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otánica, de anatomía, comprob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tradas de cine, conciertos, teat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lletes de ferrocarril, estam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igiosas, formularios impresos que 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inan de llenar a mano, invit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as, sellos no oficiales, respal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lendarios.                            SIN UNIDAD                                  5,238,6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60000 Libros de registro, lib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abilidad, cuadernillo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onarios de pedidos, talona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bos, blocks para cartas, block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morandos, agendas, libretines,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                        UNIDADES               8,403,201            3,920,1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60001 Cuadernos escolares: cuadern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jercicios, tengan o no letra manuscr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a para copiar en cada página         UNIDADES               7,540,580            6,711,2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60002 Encuadernadores, carpet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asificadores para archivos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: archivadores (excepto 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), cubiertas de archivad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tafolios, etc.                          UNIDADES                 260,283              218,38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13260003 Formularios de copias múltipl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ficinas y juegos de papel carbó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foliados.                             UNIDADES                 306,012              136,1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23270000 Tipos de imprenta, clisés, planch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preparados para las a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as, piedras litográficas impres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 otros elementos de impresión             METROS 2                 313,920              891,5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500 Accesorios para encuadernadores de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cambiables y para clasificado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jetadores, cantoneras, clips, índic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ñaladores y otros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oficina, de metales comunes           UNIDADES                 500,360               45,0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4943894100 Placas, películas, papeles, cartul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revelar: de ferroprusiat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bado, para fotolitografía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s fotomecánicos, pan de oro, etc.   UNIDADES                 409,603               74,5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4948750400 Servicios especializados de fotografí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rsonas, objetos o paisaj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ndo técnicas y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ciales, incluyen el revelado y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ión de las fotografías (a‚re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marina, médica, biológica y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micrografía).                          UNIDADES                  92,151              815,9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00000001 Otros Productos                            SIN UNIDAD                                  3,564,0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00000002 Subproductos y Desperdicios                SIN UNIDAD                                      6,7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32   FABRICACIÓN DE  PRODUCTOS D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REFINACIÓN DEL PETRÓLEO                                                                        2,133,356,7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1101202000 Gas natural licuado                        KILOS                129,160,200           12,916,0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a  del  tipo  utilizado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otratados o no).                       METROS 3                 226,750            6,122,2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1000 Gasolina para motores, incluso gasoli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viación: gasolina super 90 octan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gasolina eco de 85 octa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solina extra, combustible para pesc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esanal.                                 LITROS             1,838,061,000          643,447,5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4000 Queroseno (aceite de alumbrado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oseno para  avi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el), Turbo fuel No 4, Diesel No 1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esel No 2, Spray Oíl, Diesel pesquero.   LITROS             2,621,060,092          700,385,6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5001 Preparados medios, n.c.p.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lo menos el 70% de su pe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de petróleo o aceites obten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inerales bituminosos (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udos) y cuyos componentes básicos sea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os aceites: espíritu de petróleo, etc.   LITROS                 5,893,960            2,409,4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7000 Combustibles para calderas (fuel oils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mazut, petróleo cru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cabezado.                               LITROS               969,665,556          368,204,0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0 Aceites lubricantes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selina o de parafina), aceit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jes, de transformador, etc.            LITROS                 3,551,380            4,939,9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1 Otros aceites pesados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róleo y aceites pesados obten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bituminosos (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udos).                                   KILOS                  2,089,229           11,974,2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por lo menos el 70%  de s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ido de frenos, grafito para engras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lojar tuercas, pernos o moldes, etc.     KILOS                     25,056               87,9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por lo menos el 70%  de s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ido de frenos, grafito para engras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lojar tuercas, pernos o moldes, etc.     LITROS               111,028,484           82,596,1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42001 Hidrocarburos gaseosos, licu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etano licuado (con una purez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al 95%), gases de refinerí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cuados, isobuteno licuado (con u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reza menor al 95%), metano licuad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 de propano y butano licu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LITROS               378,257,112           69,464,3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ea, goma, tierras de blanquear.          LITROS               202,443,600           19,780,99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11 Otros residuos de aceites de petróle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ceites derivados de miner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tuminosos                                LITROS             1,394,344,000          141,536,2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     8,271,000            3,381,1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otros adit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y dispers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, etc.                          LITROS                 8,952,348            8,057,1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0000001 Otros Productos                            SIN UNIDAD                                 58,053,3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41   FABRICACIÓN DE SUSTANCIAS QUÍMI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BÁSICAS                                                                                          148,758,9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habitualmente utilizado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bricación de cal o cemento: caliz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os                                     KILOS                  9,823,811              391,8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habitualmente utilizado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bricación de cal o cemento: caliz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os                                     METROS 3                      47                  2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04 Las demás legumbres y hortaliz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 de legumbres u hortalizas se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hidratadas o evaporadas, ent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s, en polvo: apio, c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iflores, copos de verdu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árragos, espinacas,  har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uras, perejil, zanahorias, etc.        KILOS                          8                  1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dos o no y sus fracciones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sos de ciruela, kapok, cera de mirt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Japón, etc.                            KILOS                        338               53,23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4 Condimentos, aliños y satin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 (excepto las mezclas de especias)   KILOS                     30,396              258,49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702 Tejidos impregnados, bañados, revest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laminados con plásticos (policloru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inilo, poliuretano, etc.)              METROS                   126,228              580,6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, enrolladas o no (tafilete, ruso).   METROS                   162,419              422,2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 y sus  partes:  alz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 almohadillas  de  tal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eras para calzado, for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güetas, tapas, tirillas, sue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etc.                              PARES                     51,193              158,69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09 Hidrocarburos acíclic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ileno (excepto el pesado), al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tino,  etilacetileno, hidrocarbu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eno-acetileno, metilac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ctadecano, pentenos, vinilac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137,225            1,448,76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13 D-Glucitol, Sorbitol (sorb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-sorbitol)                                KILOS                  1,274,243              853,7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03 Otros epóxidos, epoxi alcoh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poxi fenoles y epoxiéteres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anillo de tres miembros y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halogenados, sulfo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ados y nitrosados: 1-cloro-2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-epoxipropano, dieldrina, edr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piclorhidrina, óxido de estireno, etc.    KILOS                      6,376               29,5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1 Nitrógeno                                  KILOS                     78,791              243,53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2 Oxígeno                                    KILOS                    319,854              879,59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zinc puro, flores de zinc.              KILOS                    721,211            1,020,1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clorhídrico)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sulfúrico,  ácido clorosulfón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hidrina sulfúrica.                     KILOS                  1,826,861              330,6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0 Hidróxido de sodio (sosa caústic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                                     KILOS                 15,773,456            2,249,5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, cloritos, clorat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cloratos, bromatos y per bromat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), etc.                              KILOS                 21,687,997            3,532,9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5 Otros sulfatos: sulfato de magnes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e), de mercurio, de plomo, etc.        KILOS                 33,842,310            4,700,6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6 Alumbres: de aluminio, de amon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omo, de potasio, de sodio ordin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es, etc.                             KILOS                    584,566              179,5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    69,574,698            2,596,4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5010 Aire comprimido                            KILOS                     19,053                3,2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xcepto el negro animal, esté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materias colorantes de orig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 o animal: de Campech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filas, índigo natural, achio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ya, de cártamo, de mader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més, hemateína, marrón de van Dyk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zol, xantofila, etc.                  KILOS                        934               16,2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0 Nitrato de amonio puro o no y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ón acuosa o no                       KILOS                  8,397,791            3,493,19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5 Urea pura o no y en solución acuosa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iamida de  ácido carbónico)               KILOS                105,153,655           33,518,8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9 Otros abonos nitrogenados (inclus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 n.c.p.): mezclas de nitr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o con carbonato de calcio 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materias inorgánicas sin pod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tilizante, nitrato de magnesi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puro o no, etc.                     KILOS                     76,608               23,7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509 Abonos minerales o químicos potás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(excepto carnalita, silvita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 sales naturales de potasi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uto):  sulfato de magnesio  y potas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 de sulfato de potasio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ato de magnesio puros o no.            KILOS                 30,196,661            8,473,5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900 Abonos que contengan los tres ele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tilizantes (nitrógeno, fósfor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): nitrofosfato potásico            KILOS                 58,798,963           17,427,6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902 Ortofosfato ácido de amonio (fosf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amónico)                                 KILOS                 17,336,972            6,328,3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909 Otros abonos n.c.p.: fertiliz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istentes en mezclas natur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ato de sodio y nitrato potás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alitre), fertilizantes consistente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potásicas, etc.                KILOS                    645,820              854,9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909 Otros abonos n.c.p.: fertiliz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istentes en mezclas natur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ato de sodio y nitrato potás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alitre), fertilizantes consistente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potásicas, etc.                LITROS                    58,664              268,66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         2,386                8,85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19 Otros polímeros de estireno,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: bloques y formas similares,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 de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moldear, copos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 y configuraciones simila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 de co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 (excepto SAN y ABS), etc.         KILOS                 14,105,200            4,735,5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0 Cloruro de polivinilo no mezclad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nguna otra sustancia (corosilvinyl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o por polimerización en emulsi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suspensión,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 etc.    KILOS                    373,453              178,5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3,226,112            3,999,8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venta al por menor 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ecticidas, bandas grasas para árb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igantes, esencia de taba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asiticidas, etc.             LITROS                     9,430              202,0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       287,620            1,469,7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KILOS                  6,556,541            4,524,0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33 Antidepresivos: Amitriptil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ryptanol), fluoxetina (dominium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asmaten, prozac), etc.                   LITROS                    25,000              349,7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no tejidos, impregn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o cubiertos con jabó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, etc.                           KILOS                    200,580              265,51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109 Jabón en otras formas: aceite de made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ponizado, jabón blando, jabón líqui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 soluble en agua, polvos o cop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, etc.                                KILOS                     13,401               22,4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0 Perfumes y aguas de tocador: agu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nia, lavanda,  perfumes en form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a, de crema o sólida (inclus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as).                                   KILOS                      1,431               28,72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sustancias aromát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esenciales mezclados entre sí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mezclados entre sí, etc.        KILOS                      8,743            4,187,3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0 Agentes de acabados, portad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intóreas para acelerar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restos, mordientes, acab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omerantes preparados para su u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etc.                             KILOS                    687,175              909,64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METROS                    83,104              243,6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3000 Tubos,  caños  y  mangueras  de  cau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do  sin endurecer,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r,  ni combinados  en 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 con otros  materiales,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:  juntas,  codos, empalmes.     METROS                     2,643                6,6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omas de borrar, junt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                  211,271            1,009,57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omas de borrar, junt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22,615               40,4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0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KILOS                  2,263,755            6,157,41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METROS                 1,280,954            2,436,52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UNIDADES                 139,260              369,0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KILOS                  2,036,467            4,246,6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9 Otras partes, piezas y accesorios n.c.p.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ehículos automotores: amortigu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uspensión radiadores, silenci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ubos de escape, embragues, pla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idores de chasis, transmis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dánicas, etc.                            UNIDADES                   6,125              123,1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00000001 Otros Productos                            SIN UNIDAD                                 22,900,6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00000002 Subproductos y Desperdicios                SIN UNIDAD                                      4,1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42   FABRICACIÓN  DE OTROS  PRODUC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QUÍMICOS                                                                                         582,394,9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30 Aceite de almendra de palma o babasú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do y sus fracciones,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r químicamente                     UNIDADES                  18,000                6,3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40 Aceite de ricino (higuerilla) refin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y sus 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.                              UNIDADES                  18,000                9,5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8000 Margarina excepto margarina líquid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garina de origen animal,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, mezclas de estas, etc.            KILOS                 11,435,517           25,164,7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83010 Ceras de origen vegetal (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glicéridos), estén o no refi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as: cera de carnaub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delilla, algodón, esparto, etc.         KILOS                     97,343              111,51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rema, sorbetes                         LITROS                 7,035,079           16,119,4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7002 Harina, sémola y polvo  de banano          KILOS                     17,440               14,99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4000 Cacao  en  polvo,  con  adición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úcar  u  otra  sustancia edulcorante     KILOS                      1,670                3,5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                                    KILOS                     16,117              198,46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1000 Alcohol etílico sin desnaturalizar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a concentración alcohólica, en volum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0% o más                              LITROS                    10,215               39,7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2000 Alcohol etílico y otros alcoh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naturalizados, de cualquie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ción alcohólica (no apt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)                         LITROS                     2,040                7,8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KILOS                  1,586,870            1,856,6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0 Aceites lubricantes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selina o de parafina), aceit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jes, de transformador, etc.            LITROS                       211                1,6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0 Vaselina  en bruto (petrolato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mineral, etc.                  KILOS                      2,534               53,2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26 Derivados fluorados, bromados o yod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drocarburos acíclicos: bromometa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romuro de metilo), yodoet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odoformo, yoduro  de  etilo,  yod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o, yoduro de alilo, dibrom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ntametileno, etc.                        KILOS                        141               22,6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26 Derivados fluorados, bromados o yod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drocarburos acíclicos: bromometa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romuro de metilo), yodoet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odoformo, yoduro  de  etilo,  yod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o, yoduro de alilo, dibrom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ntametileno, etc.                        LITROS                       991               49,5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20 Alcoholes ciclánicos, ciclén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oterpénicos y sus deriv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ados: mentol, ciclohexa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ciclohexan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tilciclohexanoles, esteroles 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cetoles, terpineoles, colest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borneol, lumisterol, alcanfor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neo, etc.                               UNIDADES                 155,555               18,6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zinc puro, flores de zinc.              KILOS                    339,248              889,5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2 Cloro                                      LITROS                   273,898              238,41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3 Flúor, bromo (no se incluyen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de bromo en ácido acético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odo (excepto el radiactivo).              SIN UNIDAD                                     68,6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ante o humeante)                        KILOS                  1,225,495              245,0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5 Otros sulfatos: sulfato de magnes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e), de mercurio, de plomo, etc.        KILOS                  2,010,625              405,3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       243,650               48,7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5013 Otros productos químicos inorgán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agua destilada, agua conductiv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gua de pureza similar                   LITROS                       930                1,4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7002 Silicatos; silicatos comerci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alcalinos: silicato de alumin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irofilita), de cadmio, de ces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de estroncio, de magnes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silicato de cobalto, metasilic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dicos, silicatos de bario, silicato 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precipitado, de plomo, vidr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ble, etc.                              KILOS                    148,804               58,0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8000 Peróxido de hidrógeno (agua oxigenada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 de hidrógeno combinado o no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medicamentos.                         LITROS                    22,389               79,3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11 Lacas colorantes; preparados bas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 colorantes: laca coloran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hinilla, de pinos, de palo de cub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naturales, sinté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jadas a una base.                        LITROS                     1,149                4,1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0 Nitrato de amonio puro o no y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ón acuosa o no                       KILOS                     84,435               33,7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600 Abonos animales o vegetales, estén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o químicamente tratado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onos producidos por mezcla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miento químico de produc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igen animal o vegetal: boñ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oste, desperdicios de lana, de pe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nimales, de bellones sucios, gu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ngo de aguas negras utilizad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tilizante, mezcla de sangre seca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rina de hueso, etc.                      KILOS                      7,500              138,9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900 Abonos que contengan los tres elemen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tilizantes (nitrógeno, fósfor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): nitrofosfato potásico            KILOS                    461,021            1,298,1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909 Otros abonos n.c.p.: fertiliz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istentes en mezclas natur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ato de sodio y nitrato potás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alitre), fertilizantes consistente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potásicas, etc.                KILOS                     33,310               79,8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909 Otros abonos n.c.p.: fertiliz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istentes en mezclas natur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ato de sodio y nitrato potás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alitre), fertilizantes consistente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potásicas, etc.                LITROS                   155,641               51,9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0 Cloruro de polivinilo no mezclad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nguna otra sustancia (corosilvinyl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o por polimerizaci¢n en emulsi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suspensión,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 etc.    KILOS                    189,148              529,2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1,031,895              187,54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LITROS                     5,751                8,0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52 Siliconas en formas primari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ones (emulsiones o suspensiones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isoluciones,  aceite, elastóm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, resinas, en copos, gránul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configuraciones similar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etc.                               LITROS                 3,011,072            4,673,5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venta al por menor 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ecticidas, bandas grasas para árb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igantes, esencia de taba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asiticidas, etc.             LITROS                    26,741               24,7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venta al por menor 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ecticidas, bandas grasas para árb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igantes, esencia de taba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asiticidas, etc.             UNIDADES                 799,260            1,207,1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1 Fungicida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la venta al por meno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preparados o artículos:  azufr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azufre, fumig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gicidas, naftenato de cobre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ón, nicotina (presentada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gicida), papeles impregnados de 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icílico, sulfato cúprico (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fungicida), etc.                      LITROS                   355,828              805,4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1 Fungicida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la venta al por meno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preparados o artículos:  azufr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azufre, fumig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gicidas, naftenato de cobre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ón, nicotina (presentada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gicida), papeles impregnados de 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icílico, sulfato cúprico (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fungicida), etc.                      SIN UNIDAD                                 10,567,5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3 Desinfectante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la venta al por mayo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preparados o artícul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cteriostáticos, bandas y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as con azufre, creosota mine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las de azufre, incluso desinfecta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so doméstico, etc.                      KILOS                  1,785,447            3,612,8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3 Desinfectante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la venta al por mayo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preparados o artícul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cteriostáticos, bandas y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as con azufre, creosota mine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las de azufre, incluso desinfecta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so doméstico, etc.                      LITROS                    12,754               56,5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3 Desinfectante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la venta al por mayo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preparados o artícul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cteriostáticos, bandas y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as con azufre, creosota mine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las de azufre, incluso desinfecta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so doméstico, etc.                      SIN UNIDAD                                     69,0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LITROS                 7,873,446           14,662,4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  21,519,481           74,088,8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2 Pigmentos (incluso polvos y cop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s) dispersos en medio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osos, en forma líquida o de pas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, esencia de perla, etc.            KILOS                     67,833              406,7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 de linaza, aceites sec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s líquidos, barnices bas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 gomas o resinas naturales, etc.      KILOS                    899,642            4,569,6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1 Frita de vidrio y otros tipo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drio en  forma de polvo, granul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 copos                                  KILOS                  5,934,336            6,813,2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3 Masilla de vidriero, masill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jertos, cementos de resina, compues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impermeabilizar y otros mástiqu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sinas naturales): cementos de res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a de sellar, madera plástica.           KILOS                     24,950               31,7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3 Masilla de vidriero, masill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jertos, cementos de resina, compues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impermeabilizar y otros mástiqu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sinas naturales): cementos de res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a de sellar, madera plástica.           LITROS                   659,531              991,3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4 Empastes de pintores, preparado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actarios (pinturas) de revesti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fachadas, muros,  interi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sos, cielos rasos  o similares           LITROS                 5,636,789           10,540,7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KILOS                    186,199              393,6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    13,059,657           11,370,2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UNIDADES                  49,000               41,2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a)                                     KILOS                  1,620,526            6,197,8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2 Vitaminas B y sus derivado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vitamina B2 y sus deri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de - D-o  DL- pantotén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B3 o vitamina B5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, vitamina B6 y sus deri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B12 y sus derivados,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ólico (INN), ácido folínico, aneur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ridoxal, piridoxina, riboflav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amina, etc.                              LITROS                    56,744              421,1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2 Vitaminas B y sus derivado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vitamina B2 y sus deri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de - D-o  DL- pantotén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B3 o vitamina B5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, vitamina B6 y sus deri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B12 y sus derivados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ólico (INN),  ácido folínico, aneur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ridoxal, piridoxina, riboflav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amina, etc.                              UNIDADES               1,760,565            1,853,0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3 Vitaminas C y sus derivados,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  ácido ascórbico (IN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corbato cálcico, ascorb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hipofosfito ascorbato  cálc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resentados   como medicamentos, etc.   LITROS                     3,885               41,8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3 Vitaminas C y sus derivados,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  ácido ascórbico (IN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corbato cálcico, ascorb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hipofosfito ascorbato  cálc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resentados   como medicamentos, etc.   UNIDADES                  80,204              183,2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5 Otras vitaminas y sus derivado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vitamina B9 y sus deri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K y sus derivados, vitamina PP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us derivados,  nicotinato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,  óxido  de  vitamina  K1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s  D2  D3  D4  D5,  epóx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 A1,  no presentados 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                               UNIDADES                 667,379            2,107,7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6 Mezclas de provitaminas y vitam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én o no en soluciones, inclus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s naturales: concentr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A más D naturales, vitamina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, vitamina D natural, etc.          LITROS                    43,972              219,8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6 Mezclas de provitaminas y vitam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én o no en soluciones, inclus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s naturales: concentr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A más D naturales, vitamina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, vitamina D natural, etc.          UNIDADES               1,256,562            2,103,8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10 Penicilinas y sus derivados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uctura de  ácido penicilínic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: ampicilina, amoxicil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moxilina), oxacilina, cloxac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cloxacilina, bencilpenicili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zatina, feneticilina, penicil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lcica, de procaína, no present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medicamento, etc.                     UNIDADES                 930,969            1,447,5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13 Clorafenicol y sus derivados y sales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como medicamentos: palmit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loranfenicol                           UNIDADES                 578,570              694,2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14 Eritromicina y sus derivados y sales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como medicamentos              UNIDADES                 625,310            1,250,5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15 Otros antibióticos: anfotericina B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citracina, cicloserina, gramidi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omicina, sulfato de viomi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losina, tianfenicol, viomi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tinomicina, tirotricina, cefalex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falosporina C,  ácido nalidíxico, etc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resentados como medicamentos           UNIDADES               1,081,836            1,331,8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00 Medicamentos que contengan penicilin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derivados, con una estructur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penicilínico, : amoxicil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grunamox, servamox, oxipen, amoxi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picilina (binotal, servicilli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pibex, ampilan, petrex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tandacilin), bencilpenicil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zat¡nica (benzetacil, penicil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zat¡nica, retarpen), etc.               UNIDADES              24,753,695            4,842,9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01 Medicamentos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eptomicina o sus deriv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hidroestreptomicina, estreptomi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ato de estreptomic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streptomicina, servistrep)               UNIDADES                 729,205              348,1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02 Medicamentos que contengan tetracicl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us derivados: acromaxicil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ramicina, servitet, tetrabió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trex, etc.                               LITROS                     3,678               74,0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09 Medicamentos que contengan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bióticos y sus deriv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oserina, neomicina, tirocid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omicina, etc.                            KILOS                     32,960               79,2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09 Medicamentos que contengan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bióticos y sus deriv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oserina, neomicina, tirocid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omicina, etc.                            LITROS                    19,877              649,9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09 Medicamentos que contengan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bióticos y sus deriv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oserina, neomicina, tirocid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omicina, etc.                            UNIDADES              14,229,470           14,667,4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20 Medicamentos que contengan alcaloi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l opio: dextropropoxife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crogésico 65, algifeno, proxife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afan), fentanilo (fentanyl), morf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idina (demerol, pethidine), tramado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ramal) y otros analgésicos opiáce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1,452,862            1,704,3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30 Analgésicos no opiáce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il salicilato de lisina (inyespr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te),  ácido acetil salicílico (A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ebricito, asawin, aspirina, rhona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cetamol (acetaminofen, dolorfi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minal, eraldor, napafen, tyle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bofen, acropirina, apyral, kalmad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pidol, tamifen, rinil, afebr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lium, panadol, tempra), etc.             KILOS                    316,607            1,535,1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30 Analgésicos no opiáce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il salicilato de lisina (inyespr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te),  ácido acetil salicílico (A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ebricito, asawin, aspirina, rhona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cetamol (acetaminofen, dolorfi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minal, eraldor, napafen, tyle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bofen, acropirina, apyral, kalmad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pidol, tamifen, rinil, afebr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lium, panadol, tempra), etc.             LITROS                    87,053            1,087,9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30 Analgésicos no opiáce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il salicilato de lisina (inyespr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te),  ácido acetil salicílico (A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ebricito, asawin, aspirina, rhona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cetamol (acetaminofen, dolorfi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minal, eraldor, napafen, tyle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bofen, acropirina, apyral, kalmad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pidol, tamifen, rinil, afebr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lium, panadol, tempra), etc.             UNIDADES              32,282,705            5,842,4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34 Antiepilépticos:  ácido valpro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leptilan, valpakine), carbamazep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gretol), clonazepam (rivotri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nitoina (epamin), etc.                   UNIDADES               2,457,960              113,06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41 Antidisrítmicos, antivaricos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hemorroidales n.c.p.: amiodaro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tlansil, cordarone), tanakene, daflo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xivenil, lasonil, pergale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ostasin, etc.                           UNIDADES                 870,480              224,2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42 Antihipertensivos n.c.p.: benazepri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lotinsin), clonidina (catapresa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alapril (lotrial, vaseretic, gliote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nitec), hidralazina (apresolin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prusiato sódico (nipride), pindolo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isken), prazosina (minipre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ranolol (inderal), etc.                UNIDADES                 221,861              283,9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44 Hipertensores n.c.p.: epinefr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drenalina), etiniladrianol (efforti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316,080              663,7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45 Antiasmáticos y antimembrana hiali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fenoterol  (berotec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clometasona (becotide), ketotife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spimex, zaditen, difen), salmutamo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entilan, ventolin), surfactan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monar (survanta), surfactante, etc.     LITROS                     2,196               10,4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46 Antigripales n.c.p.: nastiz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enfriol D, sinutab, dristan, ilvito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, babyrhinol, rhinopront, etc.           LITROS                     2,072              595,44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47 Antitusígenos, descongesti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pectorantes, n.c.p: dextrometorfa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ervicox, dextrin, romilar, colmerfam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roxol clorhidrato (mucosolva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rolitic, bronchopront, mucso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icidin, dextrofrin, fluimuc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colisin, etc.                            LITROS                     9,157              184,49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47 Antitusígenos, descongesti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pectorantes, n.c.p: dextrometorfa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ervicox, dextrin, romilar, colmerfam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roxol clorhidrato (mucosolva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rolitic, bronchopront, mucso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icidin, dextrofrin, fluimuc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colisin, etc.                            UNIDADES                 720,962              769,7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50 Antidiarreicos n.c.p.: loperami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modium, loridin), etc.                   UNIDADES                 958,886              789,4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51 Antieméticos n.c.p. : metocloprami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imperam, paspertin, plasil, clopa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ansetron (zofran, modifica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etilperazina (torecan), etc.             LITROS                    24,738              340,9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51 Antieméticos n.c.p. : metocloprami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imperam, paspertin, plasil, clopa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ansetron (zofran, modifica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etilperazina (torecan), etc.             UNIDADES               1,659,700              187,16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52 Antiespasmódic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tilescopolamida (buscap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asmotab), pramiverina (sistalgin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omuro de otilonio (spasmome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opolamina (espasmoliq), etc.            UNIDADES               2,839,931            1,076,1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53 Antiulcerosos y antiácidos n.c.p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eldrato (alugel, amphogel), bismu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alicilato (pectobismol), magald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o sin simeticona (alukron, riop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us, ditopax, maloox, milant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meprazol (omezzol, losec, omepr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idex), ranitidina, ranitab, ta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idan, sobronil, zantac, etc.            LITROS                     1,505               22,1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53 Antiulcerosos y antiácidos n.c.p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eldrato (alugel, amphogel), bismu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alicilato (pectobismol), magald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o sin simeticona (alukron, riop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us, ditopax, maloox, milant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meprazol (omezzol, losec, omepr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idex), ranitidina, ranitab, ta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idan, sobronil, zantac, etc.            UNIDADES                 174,316              619,6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54 Laxantes n.c.p.: bisacodilo (anulax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ulcolax), petrolato compuesto (aga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xagar, laxarol), lactulosa (duphalac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alazina (asulfidine, falazine), etc.   UNIDADES                  35,000               82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56 Antisépticos urinarios n.c.p. 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furantoína (uricept, uvam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tard), etc.                              UNIDADES                  29,856              508,2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57 Diuréticos n.c.p. : clortalido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igroton), espironolactona (espirocta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dactone, xenalon), furosemida (laxi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cua, furex, furantril, furosemid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denex), manitol (acromosol), etc.         UNIDADES                  99,200              149,0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60 Antiinfecciosos y antiinflamato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: corticoide + antimicót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inerisona, lotriderm, nystasol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oxipren), corticoide + antimicrobia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ynalar, celestoderm, diprogen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oderm, locorten), corticoi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orados, corticoides no fluo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ermovate, eumovate), nitrofurazo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nitrofural, furasin),  ácido pipemíd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LITROS                     4,863              101,6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60 Antiinfecciosos y antiinflamato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: corticoide + antimicót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inerisona, lotriderm, nystasol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oxipren), corticoide + antimicrobia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ynalar, celestoderm, diprogen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oderm, locorten), corticoi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orados, corticoides no fluo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ermovate, eumovate), nitrofurazo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nitrofural, furasin),  ácido pipemíd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3,587,581            1,685,1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62 Escabicidas n.c.p.: benzoato de benc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LITROS                     5,147               55,0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62 Escabicidas n.c.p.: benzoato de benc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764,267              993,5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64 Antianémicos y citocinas n.c.p.: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ólico (folvite), eritropoyet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cormon), factor estimulan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nias granuloc¡ticas (leucomax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yidgen), hierro oral (ferrato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ogradumet, sulfato ferro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insol), hierro parenteral (ferradex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dextrano, hidex), etc.              LITROS                    24,766              262,2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64 Antianémicos y citocinas n.c.p.: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ólico (folvite), eritropoyet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cormon), factor estimulan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nias granuloc¡ticas (leucomax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yidgen), hierro oral (ferrato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ogradumet, sulfato ferro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insol), hierro parenteral (ferradex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dextrano, hidex), etc.              UNIDADES               5,825,378              665,64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0 Antihistamínicos n.c.p.: difenhidram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enadryl), terfenadrina (acroterf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dane), etc.                             UNIDADES                 600,760              132,17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1 Antiinflamatorios y antirreumático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roidales n.c.p.: diclofena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iclofenac, lertus, voltaren, rathiof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ipren), indometacina (bonido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ocid), naproxeno (naprosy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proxyn), hidroxicloro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laquinol), etc.                          LITROS                   195,777              722,7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1 Antiinflamatorios y antirreum tico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roidales n.c.p.: diclofena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iclofenac, lertus, voltaren, rathiof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ipren), indometacina (bonido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ocid), naproxeno (naprosy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proxyn), hidroxicloro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laquinol), etc.                          UNIDADES              17,594,653           12,752,8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4 Líquidos y electrolitos n.c.p. 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no ácidos al 5-10%+ electróli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minoplasmal, aminosol), cal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uconato (calcium 10%), dextros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 (glucosa), dextrosa en solu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ina, lípidos al 10-20% + electroli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tralapid, lipofundid, liposy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 cloruro (soletrol K, tri K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de rehidratación oral, cit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sódico, sodio bicarbonato, solu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ttler (soletrol B), solución Darrow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oletrol D), solución Ringer lact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x Ringer, lactato Ringer),  etc.         LITROS                    63,565              264,2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4 Líquidos y electrolitos n.c.p. 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no ácidos al 5-10%+ electróli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minoplasmal, aminosol), cal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uconato (calcium 10%), dextros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 (glucosa), dextrosa en solu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ina, lípidos al 10-20% + electroli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tralapid, lipofundid, liposy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 cloruro (soletrol K, tri K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de rehidratación oral, cit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sódico, sodio bicarbonato, solu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ttler (soletrol B), solución Darrow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oletrol D), solución Ringer lact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x Ringer, lactato Ringer),  etc.         UNIDADES               4,900,409            3,796,1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5 Antiamebian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yodohidroxiquinolina (diodoqui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ronidazol (acromona, amevan, betis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isol, flagyl, metril, servizol), etc.    LITROS                   198,463              414,5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5 Antiamebian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yodohidroxiquinolina (diodoqui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ronidazol (acromona, amevan, betis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isol, flagyl, metril, servizol), etc.    UNIDADES               5,960,665            1,047,60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6 Antimicóticos n.c.p.: anfotercina B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fungizone), clotrimazol (caneste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esten 3), griseofulvina (grifulvi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  <w:lang w:val="en-US"/>
        </w:rPr>
        <w:t>sporostatin, grisovin), ketoconazol</w:t>
      </w:r>
    </w:p>
    <w:p>
      <w:pPr>
        <w:pStyle w:val="Textosinformato"/>
        <w:spacing w:lineRule="exact" w:line="160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               </w:t>
      </w:r>
      <w:r>
        <w:rPr>
          <w:sz w:val="16"/>
          <w:szCs w:val="16"/>
          <w:lang w:val="en-US"/>
        </w:rPr>
        <w:t>(ketocon, ketorol, tructum, nizor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  <w:lang w:val="en-US"/>
        </w:rPr>
        <w:t xml:space="preserve">                     </w:t>
      </w:r>
      <w:r>
        <w:rPr>
          <w:sz w:val="16"/>
          <w:szCs w:val="16"/>
        </w:rPr>
        <w:t>leondox), etc.                             UNIDADES               1,133,949            2,207,3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7 Antihelmínticos n.c.p.: albenda so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odazol, zentel), mebendazol (benzam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telmin, tridazol), niclosami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yomesan), pirantel pamoato (conbantri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mopiran), praziquantel (biltricid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sticid, prazicuantel), etc.              LITROS                     7,554              227,50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7 Antihelmínticos n.c.p.: albendazo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odazol, zentel), mebendazol (benzam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telmin, tridazol), niclosami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yomesan), pirantel pamoato (conbantri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mopiran), praziquantel (biltricid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sticid, prazicuantel), etc.              UNIDADES               1,005,855            3,011,3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0 Otros medicamentos n.c.p., elabor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mezclas de dos o m s ele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yentes con fines terapéu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filácticos: aceite alcanfor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 fenolado, gargarism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inales, tintura de mertiol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rthiolate), tintura de yodo, t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ioleta degenciana, mezc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inales de plantas,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osos coloidales,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asmáticos, mezclas de sal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ños medicinales, sales sanitari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128,356            2,598,7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0 Otros medicamentos n.c.p., elabor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mezclas de dos o m s ele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yentes con fines terapéu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filácticos: aceite alcanfor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 fenolado, gargarism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inales, tintura de mertiol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rthiolate), tintura de yodo, t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ioleta degenciana, mezc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inales de plantas,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osos coloidales,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asmáticos, mezclas de sal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ños medicinales, sales sanitari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LITROS                   188,096            1,002,9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0 Otros medicamentos n.c.p., elabor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mezclas de dos o m s ele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yentes con fines terapéu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filácticos: aceite alcanfor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 fenolado, gargarism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inales, tintura de mertiol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rthiolate), tintura de yodo, t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ioleta degenciana, mezc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inales de plantas,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osos coloidales,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asmáticos, mezclas de sal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ños medicinales, sales sanitari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7,549,233            8,297,5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1 Medicamentos que contengan vitamin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taminas: acetato de ergosteril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vitamina K,  ácido ascórb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LITROS                    16,269              642,7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1 Medicamentos que contengan vitamin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taminas: acetato de ergosteril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vitamina K,  ácido ascórb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8,633,108            3,520,7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2 Medicamentos para uso veterinario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cualquier tipo de vitaminas      KILOS                    416,685            3,716,7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2 Medicamentos para uso veterinario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cualquier tipo de vitaminas      LITROS                     1,331               15,9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2 Medicamentos para uso veterinario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cualquier tipo de vitaminas      UNIDADES                  17,350               84,0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3 Otros medicamentos n.c.p. para 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terinario                                LITROS                    11,706              818,4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9005 Vacunas, antisueros y otros prepar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munológicos para uso veterinario         LITROS                       240               12,5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9005 Vacunas, antisueros y otros prepar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munológicos para uso veterinario         UNIDADES               2,069,968            3,192,9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9007 Guatas, gasa, venda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impregnados o recubier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tancias farmacéuticas, para fi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édicos: esparadrapos, vendas, parch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 con nitroglicerina,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113,394              513,5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9007 Guatas, gasa, venda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impregnados o recubier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tancias farmacéuticas, para fi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édicos: esparadrapos, vendas, parch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 con nitroglicerina,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85,666              392,1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9009 Preparados opacificantes para exáme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rayos X y reactivos de diagnóstic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ciones opacificantes a bas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ato de bario, reactiv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agnóstico, etc.                          KILOS                    103,763            2,628,9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9009 Preparados opacificantes para exáme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rayos X y reactivos de diagnóstic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ciones opacificantes a bas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ato de bario, reactiv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agnóstico, etc.                          UNIDADES                 280,183              381,6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457000 Glicerina (glicerol) en bruto, pu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, aguas de glicerina y lejí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glicerinas.                             LITROS                       175                3,2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1000 Agentes tensoactivos orgánicos (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)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aceite de colofon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, aceites tratados con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úrico,  ácidos grasos sulfat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s, resínicos, alcoholes gra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das grasas sulfonados o no, éste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os sulfonados o no, éteres gra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ftenatos, sales cuaternarias de amo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as, sales de aminas grasas, etc.    KILOS                    540,170            1,620,5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100 Jabón, productos y prepa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no tejidos, impregn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o cubiertos con jabó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 para usar como artícu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cador (incluso los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dos)                                 UNIDADES                 892,083              664,0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no tejidos, impregn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o cubiertos con jabó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, etc.                           KILOS                  5,275,194            5,059,5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109 Jabón en otras formas: aceite de made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ponizado, jabón blando, jabón líqui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 soluble en agua, polvos o cop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, etc.                                LITROS                   187,654              182,7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109 Jabón en otras formas: aceite de made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ponizado, jabón blando, jabón líqui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 soluble en agua, polvos o cop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, etc.                                UNIDADES               4,006,500            2,308,5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109 Jabón en otras formas: aceite de made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ponizado, jabón blando, jabón líqui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 soluble en agua, polvos o cop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, etc.                                SIN UNIDAD                                    190,7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o y limpieza,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ones de los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soactivos, etc.                         KILOS                 45,144,075           61,612,7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o y limpieza,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ones de los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soactivos, etc.                         SIN UNIDAD                                  2,781,9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o y limpieza, n.c.p.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umectantes), emulsion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sintéticos, etc.               KILOS                     16,009               44,1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o y limpieza, n.c.p.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umectantes), emulsionado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sintéticos, etc.               LITROS                     5,513                6,0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o y limpieza, n.c.p.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umectantes), emulsionado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sintéticos, etc.               UNIDADES                  56,679              103,5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o y limpieza, n.c.p.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umectantes), emulsionado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sintéticos, etc.               SIN UNIDAD                                    135,4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0 Perfumes y aguas de tocador: agu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nia, lavanda,  perfumes en form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a, de crema o sólida (inclus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as).                                   LITROS                   207,052            1,042,3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0 Perfumes y aguas de tocador: agu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nia, lavanda,  perfumes en form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a, de crema o sólida (inclus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as).                                   UNIDADES                 548,646            4,270,9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1 Preparados de belleza o de maquillaj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cuidado de la piel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), inclusos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ctores contra los rayos solar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bronceado de la piel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anicuro o pedicuro: acei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tringentes, cremas, lápices 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ciones, ungüentos cosméticos; aceto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sentada como quitaesmalte), tal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el no perfumado), piedra pómez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ada, maquillajes de oj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ios, polvos para la cara, rouge, etc.   KILOS                      9,553              169,2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1 Preparados de belleza o de maquillaj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cuidado de la piel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), inclusos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ctores contra los rayos solar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bronceado de la piel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anicuro o pedicuro: acei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tringentes, cremas, lápices 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ciones, ungüentos cosméticos; aceto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sentada como quitaesmalte), tal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el no perfumado), piedra pómez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ada, maquillajes de oj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ios, polvos para la cara, rouge, etc.   LITROS                    34,592              426,5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1 Preparados de belleza o de maquillaj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cuidado de la piel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), inclusos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ctores contra los rayos solar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bronceado de la piel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anicuro o pedicuro: acei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tringentes, cremas, lápices 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ciones, ungüentos cosméticos; aceto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sentada como quitaesmalte), tal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el no perfumado), piedra pómez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ada, maquillajes de oj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ios, polvos para la cara, rouge, etc.   UNIDADES               5,162,245           33,540,8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450,728           13,616,9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LITROS                 1,712,057            9,278,7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2,268,840            4,172,1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3 Preparados para la higiene buc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ntal, incluso pastas y polvos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jación de dentaduras : dentíf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 dental, cremas dentales, perfum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ales, polvos dentales, etc.              UNIDADES                 986,574            2,091,4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5 Desodorantes personales y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sudorales: antitranspirantes, etc.     KILOS                    142,139            1,502,7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5 Desodorantes personales y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sudorales: antitranspirantes, etc.     UNIDADES                 535,867              716,2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7 Depiladores y    otros produ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ería, cosméticos y prepar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cador,  n.c.p: preparacion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tes de contacto o para oj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copos textiles perfum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ilatorios, fieltro impregnado, gua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as,  etc.                         UNIDADES                  15,000               75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3100 Preparados para perfumar o desodoriz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ientes (incluso preparados odoríf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durante ritos religioso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rbatti, carbono activ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odorantes de automóvil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bitaciones, de refriger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es para habitaciones, incien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, etc.                            KILOS                  1,264,277            5,198,9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3100 Preparados para perfumar o desodoriz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ientes (incluso preparados odoríf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durante ritos religioso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rbatti, carbono activ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odorantes de automóvil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bitaciones, de refriger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es para habitaciones, incien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, etc.                            LITROS                   284,489              178,2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3100 Preparados para perfumar o desodoriz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ientes (incluso preparados odoríf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durante ritos religioso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rbatti, carbono activ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odorantes de automóvil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bitaciones, de refriger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es para habitaciones, incien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, etc.                            UNIDADES               1,322,276            1,021,5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3200 Ceras artificiales de lignito y c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de lignito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.                                UNIDADES                 378,500            1,078,8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3203 Otras ceras artificiales y otras c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: cera de carnauba, ce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tan, cera de policloronaftaleno, ce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etileno, ceras artifi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as de insectos, ceras de anim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as vegetales, etc.                      LITROS                    60,464               37,4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3301 Lustres, cremas y preparados análog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conservación de muebles y pis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y otros artículos de made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papel, guata, fielt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 no tej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de plástico o caucho celu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, revestidos).                  LITROS                       111                  7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3303 Lustres, cremas y preparados simila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vidrio o metal (incluso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ta, fieltro, materiales textile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, materiales plásticos o cau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ar, impregnados, revesti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s de dichos preparados)          LITROS                   174,432              213,6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3400 Pastas y polvos abrasivo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abrasivos (incluso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ta, fieltro, materiales textile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, materiales plásticos o cau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ar, impregnados, revesti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s de dichos preparado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as para frotar, etc.                   KILOS                     27,460               59,0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 (excepto tintas de imprent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piadoras hectográf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meógrafos, bolígrafos, tinta ch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 21,414               84,09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9 Otras mezclas de sustancias odorífic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, incluso soluciones alcohól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as en una o m s de es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tancias, del tipo utilizada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 prima en la industria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la de alimentos y bebidas): acei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anfor blanco, de mentona, bas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es, etc.                             UNIDADES                 350,168              322,1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LITROS                15,848,317           23,182,9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otros adit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y dispers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, etc.                          KILOS                    111,468              108,5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otros adit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y dispers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, etc.                          LITROS                    84,365              133,9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ntioxidantes), deterg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ngelantes, etc.                      LITROS                    21,318               48,1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11 Preparados anticongelantes y líq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congelantes (excepto los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ceites minerales o para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os usados con los mismos fines)      LITROS                    47,629               52,6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20 Preparados para el tratamien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, cuero, pieles f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 otros materiales, que contengan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menos del 70% de aceites  deriv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petróleo u obtenidos de miner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tuminosos.                               KILOS                     33,104               94,4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22 Preparados para el tratamien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, cuero, pieles f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 otros materiales,  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o grasas que no sean obte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petróleo o  minerales bituminos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rasadores y preparados para text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ieles, etc.                       KILOS                      9,159               21,6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1 Explosivos preparados (excepto pólvo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royección): dinamita, amon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ditas, explosivos iniciadores bas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ácido de plomo, en estifn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omo, en teraceno, fuel oíl de nit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acal, etc.                            KILOS                  1,569,170            4,242,7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2 Mechas de seguridad; mechas deton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bos de percusión o fulminantes;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lamadores; detonadores eléctr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psulas detonantes, fulmin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onadores eléctricos, inflam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granadas, mechas de Bickford, etc.    METROS                 9,143,121            1,441,3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0 Agentes de acabados, portad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intóreas para acelerar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restos, mordientes, acab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omerantes preparados para su u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etc.                             KILOS                    223,498              411,7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4 Aditivos preparados para cemen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mortero o arga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argamasas u hormig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o no jabón, etc.                 KILOS                 30,948,704           13,724,2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4 Aditivos preparados para cemen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mortero o arga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argamasas u hormig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o no jabón, etc.                 LITROS                 2,132,117            1,704,2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9 Otros productos  y preparados quím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 ácidos grasos indust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sel, de jeppel,  ácidos nafténicos,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insolubles en agua y sus éste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), etc.                              KILOS                    835,595            1,060,1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9302 Brochas de afeitar, cepill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ello, pestañas o uñas, cosmétic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m s cepillos para aseo person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idos los que sean part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s, aparatos o vehículos.            UNIDADES                 120,988              124,2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9800 Fósforos, excepto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rotécnicos: de estearina, paraf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(fósforo de cera, cort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de seguridad, suecos, etc.)        UNIDADES             234,021,562            5,225,5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00000001 Otros Productos                            SIN UNIDAD                                 69,791,1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00000002 Subproductos y Desperdicios                SIN UNIDAD                                  2,779,2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51   FABRICACIÓN  DE  PRODUCTOS  DE   CAUCHO                                                           92,318,1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200 Hilos y cuerdas de caucho recubier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                        KILOS                      4,946               33,5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13611200 Neumáticos nuevos de caucho,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motocicletas                  UNIDADES                  15,248              982,1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13611300 Neumáticos nuevos de caucho,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autobuses y camiones          KILOS                 23,451,193           78,976,7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13612000 Neumáticos recauchutados de caucho         UNIDADES                  79,736            6,823,37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METROS                     4,113               20,5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UNIDADES                  46,767              303,1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10 Hilos y cuerdas de caucho vulcanizado      KILOS                    254,922              688,2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11 Planchas,  hojas,  tiras,  varill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  de  caucho vulcanizado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recer, combinados  o  no  con 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:  alfombrillas,  ho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etas,  revestimientos de suelos, etc.   UNIDADES                   1,400               19,2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12 Planchas, hojas, tiras, vari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 de caucho no celul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do sin endurecer, combin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on otros materiales: mantil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es gráficas, alfombrillas, los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s de suelos, etc.             UNIDADES                     340               36,0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6000 Guantes de caucho vulcanizado: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ugía, antiradiaciones, gua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mésticos, etc.                           PARES                  6,295,227            3,570,5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7010 Caucho endurecido en todas sus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desperdicios y desecho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higiénicos de ebon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ta, cubas, discos, man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chillo, perillas, polvos y vi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398,526              161,4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omas de borrar, junt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1,122,698              577,7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00000001 Otros Productos                            SIN UNIDAD                                    125,3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52   FABRICACIÓN  DE  PRODUCTO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LÁSTICO                                                                                         602,327,8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3000 Cortinas (incluso cortinajes) y celosí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iores, cortinas y cenefas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, de punto o ganchillo, de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: bastidores de cort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nefas, cortinas de ducha, tel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atro.                                    METROS 2                  24,681              929,4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3000 Cortinas (incluso cortinajes) y celosí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iores, cortinas y cenefas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, de punto o ganchillo, de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: bastidores de cort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nefas, cortinas de ducha, tel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atro.                                    UNIDADES                      58               21,9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3001 Cortinas (incluso cortinajes) y celosí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iores, cortinas y cenef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, de algodón, fibras sintétic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materias textiles, excep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; basti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ina, cenefas, cortinas de duch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ones de teatro, etc.                    UNIDADES                     200                1,7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5002 Sacos o bolsas de fibras texti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ufacturadas (receptáculos flexib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medios o los de tiras o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polietile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propileno), del tipo utilizad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r mercancías: bolsas para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ras, sacos de embalar, de corr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72,594,220           10,889,1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8001 Cojines, almohadones, almoh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lchados, de caucho celula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, de resortes o rellen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etc.                           UNIDADES                  14,000               17,7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32731000 Bramantes (hilos gruesos), cord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ilos de un solo cabo delgado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das y cordajes de fibras vegeta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o no impregnados, bañ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s con caucho o plástico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                           KILOS                     46,572              125,1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32731001 Bramantes, cordeles, cuerdas y cordaj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manufacturadas, sean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, bañados o recubiert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o plástico u otros materiales       KILOS                  1,267,962            3,032,8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6900 Bandas, forros, fundas, armazo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seras y barboquejos para sombrerería     UNIDADES                  43,130                  6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202832000 Prendas y accesorios de vestir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etería.                                 UNIDADES                   2,930                9,5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11 Maletas y baúles, neceseres, maleti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de materiales plástico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a                                       UNIDADES                   2,528               11,30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22922030 artículos de los que se llev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rmalmente en el bolsillo o bol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o, con la cubierta exterior de cue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u otro material: billet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as para tabaco, estuch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eojos, de cigarrillos, de pluma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melos, monederos, polveras, etc.         UNIDADES                  20,903               94,7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32000 Calzado con suela y palas de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plásticas, excepto cal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ermeable, calzado para depor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 con puntera protectora de metal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 doméstico, chancl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tuflas, sandalias, zapatillas, etc.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ástico.                               PARES                    430,884              947,9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42000 Zapatillas  de  tenis,  balonces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imnasia,  zapatillas  de entrena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 otras  análogas,  con  suela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 o materiales  plásticos            PARES                  4,243,430            6,679,6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49000 Calzado  para  deportes  de 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s,  con  suelas  y  palas de cauch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materiales  plásticos,  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as  de  esquiar sobre   hielo: bo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atinaje sobre hielo, bo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tinaje sobre ruedas, zapatos de box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iclismo, de lucha                      PARES                  3,513,741            7,316,3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23160001 Puertas y sus marcos y umbr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 para edificios y construcciones     UNIDADES                       2                   5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700 Papel y cartón sulfurizados, pergami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, papeles impermeables 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,  papel terciopelo, en roll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, papel parafinado.                   KILOS                     48,090              206,2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0 Papeles y cartones revest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 o cubiertos de plást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adhesivos), en rollos u hoj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que pesen más de 150 g/m2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l mina intermedia de aluminio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de los utilizados para envas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de la industria alimentic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impresos.                          KILOS                  6,643,150           35,298,43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KILOS                    110,511              685,3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METROS 2                  45,871               33,02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 3,400,835,177            2,478,7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909 Otros abonos n.c.p.: fertiliz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istentes en mezclas natur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ato de sodio y nitrato potás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alitre), fertilizantes consistente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potásicas, etc.                LITROS                 1,464,612              379,3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00 Poliestireno dilatable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mpuestos de moldear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 y configu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polvos,  resinas, etc.          KILOS                                                             288,3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0 Cloruro de polivinilo no mezclad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nguna otra sustancia (corosilvinyl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o por polimerizaci¢n en emulsi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suspensión,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 etc.    KILOS                    350,941              622,2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resinas, etc.                       KILOS                    636,031              962,6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etc.                      KILOS                      5,877                2,3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SIN UNIDAD                                     20,1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METROS                    13,800                5,9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2824300 Prendas  y  accesorios  de  vestir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plásticos  o de cau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guantes)                          UNIDADES               6,591,375            1,024,32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1001 Monofilamentos de polímeros de cloru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inilo cuya mayor dimensión del cor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versal sea superior a 1 mm: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 y varillas, trabajados o n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s superficies                            KILOS                    167,770              296,9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1001 Monofilamentos de polímeros de cloru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inilo cuya mayor dimensión del cor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versal sea superior a 1 mm: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 y varillas, trabajados o n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s superficies                            UNIDADES                 423,699              186,42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10 Tubos, caños y mangueras rígid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o, cloruro de vinilo, cañerí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vulcanizada, etc.                    KILOS                 34,327,713           69,768,2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10 Tubos, caños y mangueras rígid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o, cloruro de vinilo, cañerí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vulcanizada, etc.                    METROS                 5,161,573            5,312,7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20 Otros tubos, caños y mangu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exibles, que tengan una presión míni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tallido de 27,6 Mpa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norresinas, plásticos de fe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anilina, de poliestiren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icona, de urea, fenólicas,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ubo, etc.                              METROS                 5,249,117            3,411,9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50 Otros tubos, caños y mangue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 reforz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dos con otros materiales            UNIDADES               1,702,632              268,30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60 Accesorios para tubos, caños y mangu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ásticos: adaptadores, co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ejes, juntaras para tubos, cañerí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eras, etc.                            KILOS                  2,907,944           10,644,21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60 Accesorios para tubos, caños y mangu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ásticos: adaptadores, co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ejes, juntaras para tubos, cañerí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eras, etc.                            UNIDADES                 567,708              907,15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60 Accesorios para tubos, caños y mangu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ásticos: adaptadores, co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ejes, juntaras para tubos, cañerí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eras, etc.                            SIN UNIDAD                                    301,69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0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KILOS                  3,362,093            8,391,69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0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UNIDADES                 862,030              177,75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1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propil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o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KILOS                 15,943,494           35,231,5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2 Planchas, hojas, películas, cint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 de estir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KILOS                  1,241,026            1,594,0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2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 de estir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2                 354,995              631,10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2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 de estir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UNIDADES                   1,270               17,69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3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reforzadas con laminados, apoy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KILOS                    835,393            3,131,41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4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de polímeros acrílico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UNIDADES                 377,115            2,223,7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7 Planchas, hojas, películas, cint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celulosa o sus deriv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os, no autoadhesiva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ares, ni reforzados con lami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oyos combinaciones análogo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: celuloide en forma de ho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2,423,710              187,82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8 Planchas, hojas, película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de otros plástic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vinilbutriral, poliamidas, resi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ínicas, fenólicas y de los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fórmica.                        KILOS                    305,722            2,261,0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 s plásticos: esponja.           KILOS                     49,541               92,06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METROS                   611,842            1,670,3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 s plásticos: esponja.           UNIDADES                     541              270,6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 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KILOS                    426,105            2,526,2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METROS                 1,298,329            3,466,85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UNIDADES                  79,713              538,9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KILOS                 40,860,015          107,917,5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I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O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  1,317,793,319           11,071,5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KILOS                 30,817,679           62,006,92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UNIDADES             298,170,715           21,162,432           6,513,77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SIN UNIDAD                                    723,6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1 Bobinas, carretes, canillas y sopor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plástico                      KILOS                      1,292                4,0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1 Bobinas, carretes, canillas y sopor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plástico                      UNIDADES                 279,504               93,64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2 Tapones, tapas, cápsulas y de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de cierre de plástico         KILOS                  2,264,299            6,998,2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2 Tapones, tapas, cápsulas y de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de cierre de plástico         UNIDADES             292,496,423            6,136,92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y otras formas pla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de ancho no superior de 20 cm.      UNIDADES               9,589,953            4,493,37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2090 Otras planchas, hojas, pelícu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tiras etc., de materi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bandas autoadhesiv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, excepto las que se present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rollos de una anchura que no exce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20 cm, para pisos y pare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iguraciones planas                     UNIDADES               1,094,101              854,2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3000 Bañeras, duchas, lavabos, bidés, taz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 y tapas de inodoros, tanqu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doros y artefactos sanitari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materiales plásticos          UNIDADES               2,927,519            3,060,77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4000 Vajilla y demás servicios de me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ensilios de cocina y otros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so doméstico y de tocador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 plástico: artículos de co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ejas de mesa, cubos de basur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les, de plástico, etc.                KILOS                 12,407,069           36,703,07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4000 Vajilla y demás servicios de me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ensilios de cocina y otros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so doméstico y de tocador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 plástico: artículos de co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ejas de mesa, cubos de basur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les, de plástico, etc.                UNIDADES             609,499,039           65,058,3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4001 Artículos para construcció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 n.c.p., depósi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isternas, cubas y recipi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de capacidad, superior a 300 l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analaduras decorativ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quitectónicas, accesori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alación permanentes en conmu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181,760              870,8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5001 Puertas, ventanas, marcos, basti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mbrales, contraventanas, persi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idas las venecianas) y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y sus partes de plástico.        METROS 2                  13,341              376,643              22,9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5001 Puertas, ventanas, marcos, basti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mbrales, contraventanas, persi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idas las venecianas) y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y sus partes de plástico.        UNIDADES               1,305,260               39,3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6000 Partes n.c.p. de lámparas, accesori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lumbrado, señales ilumina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ótulos iluminados, difusores, glob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z, de materiales plásticos.              UNIDADES                  17,246            1,174,5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7090 Otros artículos de tocado, n.c.p.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o materiales plásticos, esté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forrados o guarnecidos: cubrecabez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onfeccionados con tiras, gor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ucha, sombreros, etc.                     UNIDADES                  82,560               38,5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8000 Piezas aislantes para m quinas,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quipos eléctricos, de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anillos, armazones, a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biertas, núcleos, soportes, tir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exión, etc.                             UNIDADES              14,882,596            5,220,3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00 Útiles de oficina o escolar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petas, etc.                             KILOS                  1,435,231            1,112,41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00 Útiles de oficina o escolar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petas, etc.                             PARES                    162,517               32,50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00 Útiles de oficina o escolar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petas, etc.                             UNIDADES              11,599,869            3,151,33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00 Útiles de oficina o escolar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petas, etc.                             SIN UNIDAD                                    372,2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01 Accesorios para muebles, carrocería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: herraj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ocerías y para muebles, etc.           KILOS                      4,107               59,14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01 Accesorios para muebles, carrocería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: herraj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ocerías y para muebles, etc.           UNIDADES                 408,342            2,166,7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adornos, agujas de hacer punto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o, ballenas de corsé‚, botell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rcaciones, etc.                        KILOS                  1,353,807            3,200,2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adornos, agujas de hacer punto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o, ballenas de corsé‚, botell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rcaciones, etc.                        UNIDADES               7,678,920            3,230,7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edifici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ijas para puertas, picaportes, pla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40,310                  45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12 Placas con señales, nombres, númer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ímbolos, de metales comu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señales y rótulos luminosos        UNIDADES                     182               85,6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1500 Filtros de aceite o gasolina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de combustión interna              KILOS                        104                2,0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4100 Partes y piezas de refriger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dores u otros, equip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ción  o congelación (eléctr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 otro tipo): muebles concebid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orporarles un equipo de producción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ío, absorbedores, condens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vaporadores, etc.                         UNIDADES                  17,859               59,0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94491607 Moldes para moldeo por inyecció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resión para caucho o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de grafito u otros carbon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erámica o vidrio).                     SIN UNIDAD                                    663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304634000 Otros conductores eléctrico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oltajes no superiores a 80 v: cab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dos de alimentación provis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ectores o no, cables de centr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fónica aislados, cordones ais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ámparas, de teléfonos, cordon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os de distribución telefón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micrófono aislados, ti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as aisladas de metal comú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 eléctricas revestidas de lac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ertadas en una vaina aislante, etc.     UNIDADES                 147,490              364,3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jetas-¡índice, armarios de ofi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archivar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etc.    UNIDADES                      24                2,1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ras de madera sobre el suelo, etc.     UNIDADES                       5                  7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5002 Colchones de otros materiales: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mas, colchones de caucho celula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, recubiertos o no, de fielt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uelles, colchones de crin, fut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SIN UNIDAD                                     55,23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1100 Bolígrafos, partes y piezas (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ambios con puntas)                      UNIDADES               2,242,364                4,80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300 Broches y botones de presión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componentes, de plástico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ar con materia textil y de met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: automáticos, de calzad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iga, esféricos, etc.                    UNIDADES               1,527,000               18,1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92143896010 Grabados, estampas y litografí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iginales: aguafuertes, estampas, etc.    SIN UNIDAD                                    176,0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0000001 Otros Productos                            SIN UNIDAD                                 27,163,5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0000002 Subproductos y Desperdicios                SIN UNIDAD                                  1,093,4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61   FABRICACIÓN DE  VIDRIO Y DE PRODU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VIDRIO                                                                                            44,038,1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300 Vidrio templado y vidrio pul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mentado, en planchas, sin arm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ambre coloreados en la m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pacificadas, chapadas, o con cap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sorbente, reflacta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eflactante, lisas esti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as, estampadas o similares          METROS 2                 403,846            7,556,7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2                  20,333              562,2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500 Vidrio de seguridad endure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mplado): de dimensiones y forma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permitan su empleo en automóvi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eronaves, barcos, u otros vehículos       METROS 2                   5,873               30,0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500 Vidrio de seguridad endure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mplado): de dimensiones y forma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permitan su empleo en automóvi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eronaves, barcos, u otros vehículos       UNIDADES                   6,480              550,8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501 Vidrio de seguridad contra placado: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nsiones y formatos que permitan s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leo en automóviles, aeronav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cos, u otros vehículos                  METROS 2                  74,485            3,325,0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601 Otros espejos de vidrio con marco 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él: espejos de tocador, espej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illo                                   METROS 2                   2,811               71,3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2900 Gasas, mallas, esterillas, colch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mats, velos, 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de fibra de vidrio, 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                                   UNIDADES                     201              148,6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en el transport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ancías, excepto ampollas               UNIDADES             245,789,618           31,036,98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9501 Artículos de vidrio para laborator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giene y farmacia, estén o no grad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librados de otro vidrio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eficiente de dilatación line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o igual a 5x10-6 por kelv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tre 0§ C. y 300§ C: bandejas de petri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ños de hojos, butirómetros, espátu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idrio, etc.                            UNIDADES               3,395,760              304,4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9502 Ampollas de vidrio: ampollas de crist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roductos farmacéuticos o quím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ara combustibles líquidos               KILOS                     22,865              210,3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2010 Estructuras de aluminio: pue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nas y sus marcos y umbral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rtas.                                   METROS 2                     237               20,6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0000001 Otros Productos                            SIN UNIDAD                                    220,7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69   FABRICACIÓN DE PRODUCTOS MINERALE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ETÁLICOS N.C.P.                                                                                 667,715,7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33170001 Paletas, paletas-caja, collarin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etas y dem s bandejas de carg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etc.                               UNIDADES                  31,208              161,7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4 Aditivos preparados para cemen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mortero o arga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argamasas u hormig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o no jabón, etc.                 KILOS                    248,665              290,1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9 Otros productos  y preparados quím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 ácidos grasos indust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sel, de jeppel,  ácidos nafténicos,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insolubles en agua y sus éste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), etc.                              KILOS                 82,589,473           12,230,7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9 Otros productos  y preparados quím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 ácidos grasos indust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sel, de jeppel,  ácidos nafténicos,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insolubles en agua y sus éste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), etc.                              LITROS                    78,916              138,0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1001 Revestimientos de materiales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aredes o cielo rasos (tech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iores), cubiertas de tech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(incluso las que tien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paldo de materia textil), etc.          KILOS                    207,258              601,04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13721000 Fregaderos, bañeras, inodoros, cister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escarga de agua accesorios inter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ontanería, artesas de lavar,  bañ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ies, pedestales de inodor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efactos análogos de porcelana o loza    UNIDADES               2,872,301           44,324,90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13721001 Otros fregaderos, bañeras, inodo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sternas de agua accesorios intern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ntanería,  artesas de lavar, bañ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s, pedestales de inodoro y artef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excepto de porcelana o loz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mármol sintético).                SIN UNIDAD                                    108,4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13722100 Vajilla y utensilios de coci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celana o loza: azucareros, bande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charas, cucharones, embu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saladeras, de porcelana o loza, etc.     UNIDADES               3,067,371            4,140,9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13722102 Vajilla, utensilios de cocina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 domésticos y de tocador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cerámicos, 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celana o loza): azucareros, bande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llas cafeteras, etc.                   SIN UNIDAD                                     45,8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13722200 Estatuillas y otros objetos de adorn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ámica: adornos de pared, jardi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isas, artículos de escritorio,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igarrillos, candeleros, estatu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ores artificiales, joyeros, urnas        UNIDADES                 198,393            1,011,8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23732000 Ladrillos, bloques, baldosa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de construcción de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ámicos refractarios, excep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erras silíceas                           METROS 2              14,167,640           79,251,5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23732000 Ladrillos, bloques, baldosa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de construcción de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ámicos refractarios, excep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erras silíceas                           UNIDADES                 513,691              394,7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33735000 Ladrillos de construcción, bloqu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sos, losas de apoyo o de rellen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cerámico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: baldosas de relleno, bloqu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iso, ladrillos de cerámica, etc.       UNIDADES              21,318,262            6,275,34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33735001 Tejas, cañones de chimeneas, sombrere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revestimientos de chimene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cerámicos no refractar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ados o no, orna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quitectónicos, y otros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ámicos de construcción                  UNIDADES               6,835,410            1,542,7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43744000 Cemento portland o gris: cemento blan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 artificialmente o no             KILOS              5,508,936,534          386,007,7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1000 Argamasas y hormigón no refractarios       METROS 3                 676,989           49,832,03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3000 artículos de yeso o de composi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as en yeso: adornos baldosi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umnas, escayolas, estatuas,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osiciones basadas en yeso, etc.        METROS 2                   9,350              135,8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4000 Bloques y ladrillos, baldosas, lo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vimento y artículos análog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, hormigón o piedra artific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rmol sintético.                          METROS                    20,101              255,2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4000 Bloques y ladrillos, baldosas, lo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vimento y artículos análog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, hormigón o piedra artific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rmol sintético.                          METROS 2                 921,186            6,767,6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4000 Bloques y ladrillos, baldosas, lo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vimento y artículos análog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, hormigón o piedra artific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rmol sintético.                          UNIDADES              39,737,835           10,389,4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5000 Componentes estructurales prefabric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nstrucción o ingeniería civil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os vigas: varillas, fris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                  334,338            5,718,7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5000 Componentes estructurales prefabric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nstrucción o ingeniería civil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os vigas: varillas, fris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2                     118                  8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5000 Componentes estructurales prefabric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nstrucción o ingeniería civil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os vigas: varillas, fris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3                 272,420           19,286,7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5000 Componentes estructurales prefabric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nstrucción o ingeniería civil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os vigas: varillas, fris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230,627           15,487,30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6000 Otros artículos de cemento, hormigó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artificial: abrevaderos, adorn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quitectónicos, baños de ceme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dillos de carretera o call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, hormigón o piedra artifici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rmol sintético o artificial.             METROS                   114,614               61,52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6000 Otros artículos de cemento, hormigó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artificial: abrevaderos, adorn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quitectónicos, baños de ceme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dillos de carretera o call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, hormigón o piedra artifici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rmol sintético o artificial.             UNIDADES                 306,825               90,7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7000 artículos de asbestoceme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ocemento de celulosa o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: placas onduladas, pane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etas, tejas, tubos, fun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de tubería, etc.                KILOS                 14,307,886            4,435,44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7000 artículos de asbestoceme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ocemento de celulosa o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: placas onduladas, pane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etas, tejas, tubos, fun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de tubería, etc.                METROS                       974               14,51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7000 artículos de asbestoceme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ocemento de celulosa o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: placas onduladas, pane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etas, tejas, tubos, fun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de tubería, etc.                METROS 2                  16,850               88,80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7000 artículos de asbestoceme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ocemento de celulosa o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: placas onduladas, pane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etas, tejas, tubos, fun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de tubería, etc.                UNIDADES               1,151,623            1,888,7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63761000 Mármol, travertino y alabastro lab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us manufacturas: simplemente cort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serradas con una superficie plan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eja                                     KILOS                    654,379               85,9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63761000 Mármol, travertino y alabastro lab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us manufacturas: simplemente cort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serradas con una superficie plan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eja                                     METROS 2                   3,351              107,2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63761001 Mármol, travertino y alabastr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ufacturas, moldeadas, torne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dos, decorados, esculpi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rados de otra forma                     METROS 2                  24,490              680,4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63761001 Mármol, travertino y alabastr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ufacturas, moldeadas, torne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dos, decorados, esculpi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rados de otra forma                     UNIDADES                     355               62,1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63769000 Adoquines encintados y los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vimento de piedra natural                METROS 2                 132,921              896,1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63769000 Adoquines encintados y los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vimento de piedra natural                UNIDADES                  26,374                9,2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 o en polvo, sobre un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sivamente de papel o cartón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lija, etc.                           UNIDADES                 341,215              724,4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2000 Fibras de asbesto trabajadas y mezcla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asbesto  y carbon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.                                  KILOS                    568,455              398,46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3000 artículos de asfalto o de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(pez de petróleo o brea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dosas, bloques, ladrillos, lo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, tubos de asfalto, bloqu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as, recipientes, tubos de betún.        KILOS                  4,331,821            4,391,8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4000 Mezclas bituminosas a base de asfal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, betún natural y de petról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quitrán mineral o brea de alquitrá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: mástiques bituminos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faltados y rebajados                     KILOS                    448,265              282,41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9006 Mezclas y artículos de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termoaislantes, fonoaisl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fonoabsorventes                          KILOS                  1,060,115              314,2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METROS 2                   1,160               22,6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METROS 2                 154,153              175,6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formaciones producidas durante 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  de laminación.                    METROS                    13,209               10,8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201 Ángulos, perfiles y secciones sold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                          KILOS                     23,907               37,0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2000 Estructuras de hierro y acero: pue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nas y sus marcos, basti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mbrales para puertas, dinteles, etc.      METROS                    39,570              174,4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00000001 Otros Productos                            SIN UNIDAD                                  4,993,3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00000002 Subproductos y Desperdicios                SIN UNIDAD                                      6,8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71   FABRICACIÓN DE  PRODUCTOS PRIMA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HIERRO Y ACERO                                                                                   325,118,5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33735000 Ladrillos de construcción, bloqu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sos, losas de apoyo o de relleno,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cerámico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: baldosas de relleno, bloqu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iso, ladrillos de cerámica, etc.       KILOS                     12,585               13,7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21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no revestido, plac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,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inf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mm.: barras, cintas, flej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planos, varillas, etc.           KILOS                 23,430,732           21,332,3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METROS 2               3,914,252            4,350,9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METROS 2               1,273,435            1,692,8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UNIDADES                   3,427               58,2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210 Otras barras y varilla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 sin m s elabor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forjado, estirado en caliente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pero incluso las torsion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ués de la laminación, 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ntones.                                 KILOS                  2,075,958            1,317,7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300 Barras y varillas, lamin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inoxidable, excepto llanton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estructurales.                      KILOS                213,631,492          114,890,8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300 Barras y varillas, lamin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inoxidable, excepto llanton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estructurales.                      UNIDADES               1,227,691            3,393,30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2 Otros  ángulos, perfile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laminado 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.   KILOS                  5,059,328            4,253,308           4,317,4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01 Barras y varillas, sin otra elabor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en peso de menos de 0,60%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ono, presentados en longitu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as.                                    KILOS                    913,844              717,65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200 Ángulos, perfiles, pilare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guetas y secciones (H,I,L,T,U,Z, etc.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otra elaboración que el molde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do.                                    KILOS                 65,890,898           58,477,89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201 Otros  ángulos, perfiles, y sec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,I,L,T,U,Z, etc.) de hierro o acer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do, m s elaborados que forj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s, laminados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s en caliente, formados en frí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abados en frío, pero no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uso en estructuras.                KILOS                  5,017,940            3,566,74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500 Ángulos, perfiles y seccione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                                KILOS                 29,722,584           25,179,75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0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 de hierro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de fundición) o acero no aleado     KILOS                  9,129,510            9,734,6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1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, de acero inoxidable.             KILOS                  8,795,476           14,167,12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01 Otros tubos y caños y perf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os, remachados o unidos en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a,  con secciones interio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circulares, cuyo di me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no exceda de 406,4 mm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.                            KILOS                  3,610,860            4,649,58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10 Otros tubos, caños y perfiles hu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os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, de hierro o acero sin alear.     KILOS                 34,137,362           36,508,86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5 Otros accesorios para tubos o cañ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inoxidable: boquillas, cajeti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nchufes, collares, empalm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ntas, juntas de cruce, juntas en T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en T, piezas en Y, tapas, to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mpas para limoiar, etc.                 KILOS                    788,235            1,580,55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9 Otros accesorios para tubos o cañ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inoxidable: boqu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etines para enchufes, col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lmes, juntas, juntas de cruc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ntas en T, piezas en T, piezas en Y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pas, tochos, estrechamien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itos, trampas, etc.                   UNIDADES                   9,205              298,1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1000 Estructuras de hierro o acero: puen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ciones de puentes.                      KILOS                    414,456              600,5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de estructuras): chapas, bar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, tubos,  ángulos, balaust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universales, tabiques, etc.         KILOS                    569,795              872,3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10 Estructuras de aluminio: planch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llas,  ángulos, perfiles, seccio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erías, andamiaje, armadu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chos, balcones, barreras de paso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nivel, cercas, columnas, mampa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cos, mástiles de buques,  muel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barcaciones, paneles para te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arela, planchas, pesebres, po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chos, torres tubos varilla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  4,270               24,1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las de alambre.                         UNIDADES                   5,584              146,04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22 artículos vaciados de otros tip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, n.c.p.: boc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antarilla, bolardos, botel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buzones de calle, criso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úrgicos, pedestales de alarm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endios, tapas de desagüe, tuberí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inas, etc.                           KILOS                  6,839,974           10,943,0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33 Artículos de zinc, n.c.p: canal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alletes para tejados, claraboy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ambre tejido, anillos rosc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des, baños sanitarios, duch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giénicas, jarras, grapas, per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chuelas, tablas de lavar, tuer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illos, marcos de puerta, etc.          KILOS                      4,277               25,7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4900 Otras partes y piezas de m quinas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ectores, aisladores, bob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actos u otros disposit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: engrasadores no automát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os de obturación (reten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tenedores), anillos de ju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méticas de aceite, asideros de m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cadas de m quina, boquil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rasar, guardas de prot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ancas para m quinas, vola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o, etc.                                 KILOS                  2,562,706            2,447,5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0000001 Otros Productos                            SIN UNIDAD                                  3,142,5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0000002 Subproductos y Desperdicios                SIN UNIDAD                                    732,2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72   FABRICACIÓN DE  PRODUCTOS PRIMA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ETALES PRECIOSOS Y METALES NO FERROSOS                                                          241,177,4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3 Preparados para el decap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s metálicas; fundent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auxiliares para soldadur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ado; polvos y past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uras y estañado compues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y otros minerales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ecubri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lenar electrodos o var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ura.                                 KILOS                  9,256,514            7,623,7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formaciones producidas durante 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  de laminación.                    KILOS                162,873,685          108,313,7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KILOS                  9,553,653            7,036,78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0 Accesorios para tubos o caños de hier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, de fundición no maleable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lmes, codos o collares.                UNIDADES                   4,754               65,1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KILOS                 17,937,911           67,170,1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300 Alambre de cobre refinado con la may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6 mm.                           KILOS                  3,760,880           10,030,8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0 Barras, varillas y perfiles de 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:  ángulos, bastones, ca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secciones, etc.                    KILOS                  7,439,814           32,204,4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KILOS                  9,393,064            8,053,8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00 Válvulas reductoras de presión.            UNIDADES                   3,349              279,7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llamadas  árboles de Nav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, etc.                            UNIDADES                      19                7,0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0000001 Otros Productos                            SIN UNIDAD                                    391,8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73   FUNDICIONES DE METALES                                                                               703,9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0 Accesorios para tubos o caños de hier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, de fundición no maleable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lmes, codos o collares.                UNIDADES                   7,737              193,59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00 Válvulas reductoras de presión.            UNIDADES                   2,675              296,41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40 Grifos, llaves, válvulas y accesori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para tuberías, calde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illas o grifos para uso domést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llamadas árboles de Navidad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, etc.                            UNIDADES                   1,619              213,9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81   FABRICACIÓN DE PRODUCTOS METÁLIC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USO  ESTRUCTURADO, TANQUES, DEPÓSIT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GENERADORES DE VAPOR                                                                              82,243,0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21 Otras poliamidas: compues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 de poliamidas, poliami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, poliamidas para formar fib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uctura regular, etc.                   METROS 2                 327,347              268,42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4001 Correas de transmisión                     UNIDADES                 207,562            2,111,8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de cierre de plástico         SIN UNIDAD                                    335,0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5001 Puertas, ventanas, marcos, basti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mbrales, contraventanas, persi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idas las venecianas) y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y sus partes de plástico.        UNIDADES                   4,388              166,6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13721000 Fregaderos, bañeras, inodoros, cister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escarga de agua accesorios inter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ontanería, artesas de lavar,  bañ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ies, pedestales de inodor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efactos análogos de porcelana o loza    UNIDADES                   1,500               28,45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7000 artículos de asbestoceme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ocemento de celulosa o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: placas onduladas, pane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etas, tejas, tubos, fun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de tubería, etc.                METROS 2                 172,156            2,014,2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100 Productos laminados planos de hier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 de 6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, o más y un espesor de 4.75 mm. o 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límite mínimo de elasticidad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55 MPa en rollos.                         KILOS                    337,386              424,7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 que el  laminado  en  frí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ducción en frío),  de  un ancho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asticidad de 355 MPa, en rollos.      KILOS                      4,008               51,3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KILOS                      7,230              108,4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502 Productos laminados planos de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s aleados n.c.p., de un anch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mm. o más.                             METROS 2                      34               75,7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0 Secciones en U,I,H,L o T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el laminado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na altura inferior a 80 mm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no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uso en estructuras.                SIN UNIDAD                                     56,99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200 Ángulos, perfiles, pilare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guetas y secciones (H,I,L,T,U,Z, etc.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otra elaboración que el molde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do.                                    KILOS                    545,280              490,75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1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, de acero inoxidable.             KILOS                  1,038,550            2,693,35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01 Otros tubos y caños y perf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os, remachados o unidos en form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a,  con secciones interio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circulares, cuyo di me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no exceda de 406,4 mm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.                            KILOS                     13,741              185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01 Otros tubos y caños y perf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os, remachados o unidos en form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a,  con secciones interio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circulares, cuyo di me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no exceda de 406,4 mm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.                            UNIDADES                      16               19,9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11 Otros tubos, caños y perfiles hu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costura soldados, de se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versal no circular.                   SIN UNIDAD                                    712,3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2 Bridas de acero inoxidable                 UNIDADES                     186               45,4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3870000 Edificios prefabricados: cabañ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ertizos, de granja, estab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ucturas completas o incompl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rajes, graneros, oficinas, quios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as de exposición, etc.                  KILOS                  4,078,485            8,892,3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3870000 Edificios prefabricados: cabañ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ertizos, de granja, estab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ucturas completas o incompl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rajes, graneros, oficinas, quios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as de exposición, etc.                  METROS                    93,660            2,274,14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3870000 Edificios prefabricados: cabañ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ertizos, de granja, estab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ucturas completas o incompl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rajes, graneros, oficinas, quios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as de exposición, etc.                  METROS 2                  43,003              770,62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3870000 Edificios prefabricados: cabañ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ertizos, de granja, estab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ucturas completas o incompl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rajes, graneros, oficinas, quios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as de exposición, etc.                  UNIDADES                      52              291,0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3870000 Edificios prefabricados: cabañ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ertizos, de granja, estab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ucturas completas o incompl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rajes, graneros, oficinas, quios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as de exposición, etc.                  SIN UNIDAD                                    293,0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1000 Estructuras de hierro o acero: puen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ciones de puentes.                      UNIDADES                                      990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1001 Estructuras de hierro o acero: torr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tilletes, mástiles de celosías.         METROS 2                   1,691               97,8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2000 Estructuras de hierro y acero: pue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nas y sus marcos, basti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mbrales para puertas, dinteles, etc.      KILOS                  2,413,384            4,561,2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2000 Estructuras de hierro y acero: pue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nas y sus marcos, basti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mbrales para puertas, dinteles, etc.      METROS 2                  74,037            1,939,1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2000 Estructuras de hierro y acero: pue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nas y sus marcos, basti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mbrales para puertas, dinteles, etc.      UNIDADES                  49,342              925,7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2010 Estructuras de aluminio: pue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nas y sus marcos y umbral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rtas.                                   METROS 2                 116,517            9,050,4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2010 Estructuras de aluminio: pue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nas y sus marcos y umbral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rtas.                                   UNIDADES                   4,370            1,214,8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0 Estructuras de hierro y acero: pun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equipo análogo para andamiaj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ofrados o apuntalamiento de poz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as: andamiajes tubulares, mar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camina, puntales ajustabl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scópicos, etc.                         KILOS                     20,942               20,9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0 Estructuras de hierro y acero: pun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equipo análogo para andamiaj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ofrados o apuntalamiento de poz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as: andamiajes tubulares, mar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camina, puntales ajustabl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scópicos, etc.                         METROS 2                     177                7,6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0 Estructuras de hierro y acero: pun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equipo análogo para andamiaj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ofrados o apuntalamiento de poz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as: andamiajes tubulares, mar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camina, puntales ajustabl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scópicos, etc.                         UNIDADES                      34              478,0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0 Estructuras de hierro y acero: pun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equipo análogo para andamiaj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ofrados o apuntalamiento de poz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as: andamiajes tubulares, mar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camina, puntales ajustabl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scópicos, etc.                         SIN UNIDAD                                  3,449,3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de estructuras): chapas, bar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, tubos,  ángulos, balaust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universales, tabiques, etc.         KILOS                    542,839              246,7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, tubos,  ángulos, balaust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universales, tabiques, etc.         METROS                    81,334              230,4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de estructuras): chapas, bar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, tubos,  ángulos, balaust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universales, tabiques, etc.         METROS 2                     863               28,1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de estructuras): chapas, bar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, tubos,  ángulos, balaust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universales, tabiques, etc.         UNIDADES                       4               10,9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de estructuras): chapas, bar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, tubos,  ángulos, balaust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universales, tabiques, etc.         SIN UNIDAD                                    165,6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10 Estructuras de aluminio: planch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llas,  ángulos, perfiles, seccio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erías, andamiaje, armadu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chos, balcones, barreras de paso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nivel, cercas, columnas, mampa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cos, mástiles de buques,  muel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barcaciones, paneles para te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arela, planchas, pesebres, po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chos, torres tubos varilla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396,635              821,7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10 Estructuras de aluminio: planch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llas,  ángulos, perfiles, secci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erías, andamiaje, armadu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chos, balcones, barreras de paso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nivel, cercas, columnas, mampa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cos, mástiles de buques,  muel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barcaciones, paneles para te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arela, planchas, pesebres, po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chos, torres tubos varilla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2                 627,323            3,309,6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10 Estructuras de aluminio: planch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llas,  ángulos, perfiles, seccio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erías, andamiaje, armadu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chos, balcones, barreras de paso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nivel, cercas, columnas, mampa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cos, mástiles de buques,  muel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barcaciones, paneles para te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arela, planchas, pesebres, po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chos, torres tubos varilla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183,018            2,530,50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00 litros, con o sin fo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térmico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mecánicos ni térmico.         KILOS                  2,881,729            5,812,2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00 litros, con o sin fo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térmico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mecánicos ni térmico.         UNIDADES                 109,051            8,601,4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00 litros, con o sin fo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térmico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mecánicos ni térmico.         SIN UNIDAD                                    950,7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24222000 Recipientes de hierro o acero para g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rimidos o licuados: bote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, tubos, etc.                     UNIDADES               3,206,686            3,098,7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34232000 Calderas generadoras de vapor de agua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tipos de vapor (excepto cald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gua caliente para calefa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ntral, capaces también de produci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por de agua a baja presión)              UNIDADES                       2              108,9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100 Artículos sanitarios y sus part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de hierro o acero: lavab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eros, bañeras, baños, bidé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 nulas, cisternas, cubos, jabon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onjeras, soportes para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giénico, tinas de lavar, urinari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tátiles, etc.                           UNIDADES                  17,479              396,2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0 Artículos para uso doméstic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, de hierro o acer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agarraderos para utensil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maniles, asadores, bande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idores, basureros, botellas de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botes, buzones, cacero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feteras, porta  calderas, carbon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itos, ceniceros, cestas, fu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des, ollas, platos, sartenes, tap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gedores de polvo, tazas, vasos, etc.   UNIDADES               1,170,846            1,299,8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100 Cisternas, barriles, tambores, bid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y recipientes análogos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tipo de producto (except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ses comprimidos o licuados) de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, de una capacidad n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00 litros sin dispositivos mecánicos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érmico.                                   SIN UNIDAD                                     95,5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comunes.                           UNIDADES                     129               28,0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pernos y dem s goznes): de top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atir, de agarraderas, de capota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, de portezuelas de vehícul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 ángulo, bisagras garnet, etc.           UNIDADES                 163,600               50,1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25 Artículos de hierro o acero,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dosines, bolas, caballetes, ca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garrillos, de cosmétic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, dedales, escal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cas, flejes, ganchos articul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rigones para  árboles, etc.              KILOS                  3,034,334            2,605,9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3004 Otras bombas, compresores y campa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ventilación o refrigeración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re o de vacío: compres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, campanas de ventilación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ilador, campanas industriale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ilador, compresores alternat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ire u otros gases, etc.              SIN UNIDAD                                    154,3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llamadas  árboles de Nav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, etc.                            SIN UNIDAD                                    522,0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54353001 Carretillas de faena, provist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quipo de elevación o manipulación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: carrillos de horquil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vadora, carrillos utiliz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ábricas, almacenes, puert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eropuertos para el transporte a cor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ancia o manipulación de mercancías.    UNIDADES                  23,374              588,53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1400 Máquinas y aparatos para la filtr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uración de agua: abland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, aparatos de filtrar agu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deras, aparatos de filtrar agu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 doméstico, depuradores de c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, depuradores electromagnét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uradores químicos, etc.                 SIN UNIDAD                                    113,09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14419020 Partes  y  piezas  de  las  máquin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aratos  para  la avicultu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ubadoras,   criadoras  de  aves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máquinas para  la  agricultu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ticultura  y  apicultura: tambo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vas,  trípodes,  etc.                   UNIDADES                      31               18,29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44444003 Máquinas para aglomerar, configura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dear combustibles minerales  sól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as cerámicas,  cementos sin fragu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de enlucido u otros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en polvo o pasta y m qu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formar moldes de arena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: máquinas de cortar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rillos o baldosas de cerámica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er, máquinas para hacer briqu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rillos, varetas de hormigón cerám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     4               42,6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54451200 Máquinas y aparatos de la industri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lácteos: batido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quilla (excepto para 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méstico), cubos espe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doras de mantequi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mogeneizadoras, irradiadoras, etc.       SIN UNIDAD                                    388,9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54451500 Hornos no eléctricos de panaderí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hornos para bizcochos).           UNIDADES                       6               27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54451601 Máquinas n.c.p. para la preparació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bricación industrial de aliment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: máquinas y aparatos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itería, para la elaboración de caca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fabricación de chocolate,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 azucarera, para la industri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vecera, para la preparación de carn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preparación de frutas 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talizas, máquinas descascarillado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éspulpadoras de café, máquin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aratos para la preparación de pesc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 crustáceos, moluscos y demá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vertebrados, etc.                        UNIDADES                      23               20,8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94491200 Secadores de madera, pasta de pape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o cartón: secadores de chap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de matrices de estereotip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prensas de secar con pla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entadas), secadoras en túne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adoras no centrífugas, secado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tatorias, etc.                           UNIDADES                       3                8,1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2300 Radiadores sus partes y piez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diadores para calefacción central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de hierro o acero, sec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radiador para aparatos de calefa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ntral, de hierro o acero, etc.           UNIDADES                       1               13,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104912100 Chasis equipados con motores para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 automotores para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porte, para carreteras, tract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quipo eléctrico de señalizació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rol de tráfico                         UNIDADES                       4                4,8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204922901 Otros remolques y semirremolques para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porte de mercancías n.c.p.: arm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unición, remolques con aislamie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ción con raíles para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porte de vagones de ferrocarri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etera, de mudanzas, médico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posiciones, etc.                         UNIDADES                     703               52,2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23100 Otras partes, piezas y accesori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(salpicaderos), etc.          UNIDADES                       1               21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5994993000 vehículos sin propulsión mecánic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cabrióles de tracción anim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avanas de tracción animal, carri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no, carritos industr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os-bolquete de mano, coch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allos, carrozas fúnebres de tra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tc.                               UNIDADES                      54               12,3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1102 Asientos giratorios con ajuste de al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able, con armazón metálico: s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iratorias, con ajuste de al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able, taburetes de deline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uretes de mecanógrafos y de pi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    42                2,6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ropa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oficinas, escritorios, etc.             METROS 2                     318               13,5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,  sobr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o, archivadores de tarjetas-¡índic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ropa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oficinas, escritorios, etc.             UNIDADES                 139,438              785,8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archivar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etc.    UNIDADES                      17               22,9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00000001 Otros Productos                            SIN UNIDAD                                  3,992,5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89   FABRICACIÓN  DE  OTROS PRODU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ETAL, ACTIVIDADES  DE  TIPO SERVI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RESTADOS A FABRICANTES DE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ELABORADOS DE METAL                                                                              223,837,7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no se incluye el papel matamoscas).       UNIDADES                   6,807                5,5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por lo menos el 70%  de s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ido de frenos, grafito para engras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lojar tuercas, pernos o moldes, etc.     KILOS                     65,534               62,0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KILOS                     15,460               24,7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10 Tubos, caños y mangueras rígid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o, cloruro de vinilo, cañerí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vulcanizada, etc.                    UNIDADES                 214,333              266,3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60 Accesorios para tubos, caños y mangu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ásticos: adaptadores, co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ejes, juntaras para tubos, cañerí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eras, etc.                            SIN UNIDAD                                    479,7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UNIDADES                     294                3,9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3000 bañeras, duchas, lavabos, bidés, taz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 y tapas de inodoros, tanqu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doros y artefactos sanit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materiales plásticos          UNIDADES                  25,678               42,5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5000 Componentes estructurales prefabric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nstrucción o ingeniería civil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os vigas: varillas, fris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 2,295              319,6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3934000 Desperdicios y desechos de fundición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tarra de hierro fund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.                              KILOS                    100,586              446,3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formaciones producidas durante 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  de laminación.                    UNIDADES                       9                4,8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300 Alambre de hierro o acero no alead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en peso de menos de 0,25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rbono: alambre monofilar, pul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, revestido, o cubierto o n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alambre para talle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mbrero y modista.                        KILOS                     20,759               50,8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1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, de acero inoxidable.             UNIDADES                     100              453,3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301 Alambre de aleaciones de cobre: 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bre-zinc (latón),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 (cuproníquel)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-zinc (alpaca), etc.           KILOS                      2,848               18,30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602 Accesorios para tubos y caños de c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do: acoplamientos, boqu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das, cajetines para enchuf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itos, piezas en T, piezas en Y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pas, tapones, tochos, trampas, etc.      UNIDADES                 300,519              378,7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de estructuras): chapas, bar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, tubos,  ángulos, balaust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universales, tabiques, etc.         UNIDADES               2,308,102            2,133,7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24221000 Depósitos, cisternas, cub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00 litros, con o sin for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térmico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mecánicos ni térmico.         UNIDADES                      55            1,039,7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34234200 Partes y piezas, de las cald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neradoras de vapor de agua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s de  vapores n.c.p.                   SIN UNIDAD                                    577,3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1310 Cuchillos con hoja cortante dentada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podadoras), except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s o aparatos mecánicos: cuchi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esa de hoja fija, cuch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tidor, cuchillas de papele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chillas de talabartero, cuchi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za, navajas, etc.                        UNIDADES                     137                  3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2100 Herramientas de mano: Layas, pa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cos, azadones, azadas, horqui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strillos, horcas de labran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naderas, raederas utiliz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ricultura, horticultu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vicultura.                              UNIDADES                 118,913              380,0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2101 Herramientas de mano, para corta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bastar maderas o usos análog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chas, azuelas, hocinos, mache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chuelas, etc.                            UNIDADES                 309,673              703,9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2109 Otras herramientas utiliz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ricultura, horticultura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vicultura: hoces y guadañ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chillos para heno o para paja, tije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etos vivos, cuñas para tron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quillas para heno, plantado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apapicos, etc.                            UNIDADES                  12,536               28,1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2137 Tornillos de banco, abrazader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 análogas: cep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pintero, para ebanistas, mordaz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co, prensas para fabrica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, etc.                         UNIDADES                  23,298              127,8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9200 Candados y cerraduras (de llave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ón o eléctricos) de met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: cerraduras del tipo utiliza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vehículos, muebles, cerroj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dados, cajas de cerraduras, armaz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erraduras, etc.                      UNIDADES                 223,855              682,72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100 Artículos sanitarios y sus part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de hierro o acero: lavab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eros, bañeras, baños, bidé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 nulas, cisternas, cubos, jabon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onjeras, soportes para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giénico, tinas de lavar, urinari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tátiles, etc.                           UNIDADES             448,724,609           46,943,7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0 Artículos para uso doméstic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, de hierro o acer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agarraderos para utensil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maniles, asadores, bande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idores, basureros, botellas de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botes, buzones, cacero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feteras, porta  calderas, carbon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itos, ceniceros, cestas, fu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des, ollas, platos, sartenes, tap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gedores de polvo, tazas, vasos, etc.   KILOS                    214,809            1,911,7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0 Artículos para uso doméstic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, de hierro o acer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agarraderos para utensil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maniles, asadores, bande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idores, basureros, botellas de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botes, buzones, cacero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feteras, porta  calderas, carbon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itos, ceniceros, cestas, fu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des, ollas, platos, sartenes, tap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gedores de polvo, tazas, vasos, etc.   UNIDADES                 123,749            1,393,8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2 Artículos para uso doméstic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 de aluminio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rraderos para utensil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ohadillas, bandejas, basur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s, buzones, cacerolas, cafet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deras, carritos, cenic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opajos, cubos, guantes de freg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nos, lavaderos, moldes, parr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zas, platos, regadores, sarte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zas, tostadores de café, trípod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etc.                             UNIDADES                 796,167            4,839,9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2 Artículos para uso doméstic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 de aluminio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rraderos para utensil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ohadillas, bandejas, basur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s, buzones, cacerolas, cafet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deras, carritos, cenic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opajos, cubos, guantes de freg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nos, lavaderos, moldes, parr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zas, platos, regadores, sarte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zas, tostadores de café, trípod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etc.                             SIN UNIDAD                                    487,2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3 Lana de hierro o acero, espon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ohadillas, guantes y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para fregar o pulir ollas.        UNIDADES               2,096,880              838,7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100 Cisternas, barriles, tambores, bid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y recipientes análogos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tipo de producto (except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ses comprimidos o licuados) de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, de una capacidad n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00 litros sin dispositivos mecánicos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érmico.                                   UNIDADES             929,234,151           70,122,0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comunes.                           UNIDADES           1,047,250,000            5,201,4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sin aisla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.                                 KILOS                 28,130,462           27,141,7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210 Alambre de púa, de hierro o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ambre (simple o doble) y flej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cidos, incluso con púa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del tipo utilizado para cercas.     KILOS                  9,950,801           12,369,7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las de alambre.                         KILOS                 22,359,492           20,177,5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KILOS                 10,334,947            9,610,0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roscados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KILOS                    810,036            1,013,7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roscados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     49,893,427              850,8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30 Clavos, tachuelas, grap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dor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para oficin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illos, pernos, tuercas, ganch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illo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, arandel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uminio.                               UNIDADES                  39,652               28,9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1 Alambre y varillas de polvo aglomer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etales comunes, para mecaniz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aspersión.                             UNIDADES                   3,610               35,5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300 Cajas fuertes blindadas o refor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fres de caudales y puertas y arm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rquetas para cámaras blind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quetas para caudales o document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, de metales comunes     UNIDADES                   5,015            1,404,1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500 Accesorios para encuadernadores de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cambiables y para clasificado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jetadores, cantoneras, clips, ¡índic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ñaladores y otros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oficina, de metales comunes           KILOS                     64,429              157,0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pernos y dem s goznes): de top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atir, de agarraderas, de capota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, de portezuelas de vehícul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 ángulo, bisagras garnet, etc.           UNIDADES                   4,553               91,0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edifici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ijas para puertas, picaportes, pla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86,250               86,2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4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, etc.                              UNIDADES                  15,474              143,4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10 Tubos flexibles de metales comune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o sin ellos: conduc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elles termostáticos, etc.               KILOS                    107,907              898,86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12 Placas con señales, nombres, númer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ímbolos, de metales comu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señales y rótulos luminosos        METROS 2                  32,021              897,2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12 Placas con señales, nombres, númer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ímbolos, de metales comu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señales y rótulos luminosos        UNIDADES                      48              379,8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22 Artículos vaciados de otros tip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, n.c.p.: boc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antarilla, bolardos, botel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buzones de calle, criso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úrgicos, pedestales de alarm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endios, tapas de desagüe, tuberí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inas, etc.                           UNIDADES                   6,365               26,58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35 Artículos de aluminio, n.c.p: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as, redes y rejas de alambr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jas, alfileres, alfomb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terrizaje para aeronaves, ca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, bobinas, carre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leras, flotadores, imperdi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rillas, redecillas de cable, etc.       UNIDADES                     374               29,2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3004 Otras bombas, compresores y campa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ventilación o refrigeración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re o de vacío: compres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, campanas de ventilación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ilador, campanas industriale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ilador, compresores alternat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ire u otros gases, etc.              UNIDADES                      16                9,5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llamadas  árboles de Nav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, etc.                            UNIDADES                  13,898               37,22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1201 Otras máquinas de acondicionamien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re que contengan en un solo cuerpo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ilador con motor y disposit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ecuados para modificar la tempera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la humedad: con  o sin equip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friamiento y válvula de inversión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o térmico, etc.                        SIN UNIDAD                                    488,1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2303 Aparatos para proyectar o dispers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os o polvos: aparatos para pint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státicos, aspersor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endios, descortesadoras por chor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, dispositivos para lavar parabris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ehículos, robot diseñad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sear líquidos o polvos.                  SIN UNIDAD                                    673,80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3200 Otras máquinas, instalaciones y equip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ras industriales para f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uras, cubas de calentamie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friamiento indirecto, para empres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, máquinas de calent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s  instalaciones de vaporiza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stadores de café, etc.                   UNIDADES                      86              610,6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5500 Partes y piezas de las m qu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aratos para soldadura blanda, fuer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ógena por medios  eléctricos, ray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 ser u otros haces de luz o foton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quillas, cabezales, electro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acto metálico, mordazas, pun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lete, rodillos, etc.                    UNIDADES               1,104,277              861,3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54451511 Máquinas para preparar bebidas cali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ara cocer o calentar ali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de uso doméstico): cafete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ltro, cocedoras calentados por vapo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s de carbón, leña o petról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s de gas o eléctricas, cocedo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, etc.                         UNIDADES                     299              170,2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1619 Otros aparatos  electromecánicos de 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méstico con motor eléctr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orporado: triturado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de cocina, abrela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ilacuchillos, aparatos de freg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os, cepillos de dientes eléct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oras de alimentos, cuchi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nchar, evacuadoras de desech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, fregadoras de suelos, pelado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imentos, ralladoras de alimen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spadoras de suelo, etc.                  UNIDADES                   1,036               29,66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504653104 Señales iluminadas, rótulos ilumin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: lámparas de anuncios, pla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nombres, señales estáticas, sign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etera, etc.                            UNIDADES                     627              170,25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504653104 Señales iluminadas, rótulos ilumin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: lámparas de anuncios, pla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nombres, señales estáticas, sign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etera, etc.                            SIN UNIDAD                                    256,9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504654210 Partes y piezas, n.c.p. de lámpar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alumbrado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lectores y proyectores de luz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a), señales ilumina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ótulos iluminados: asas y bas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 común, para lámparas de man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as, marcos de linterna de met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, pantallas de cerámica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, para lámpa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tallas de metal común, para apliqu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uz y lámparas, postes de alumbr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etal común, provistos o no de par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as, etc.                           SIN UNIDAD                                     14,1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904692001 Aparatos eléctricos de señaliz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ústica o visual (excepto equ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 de señalización, seguridad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rol de tráfic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ocarriles, tranvías, caminos, ví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vegación interior, instalacion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cionamiento de vehíc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alaciones portuarias o aeropuerto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armas contra incendios y rob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panas de iglesia, detectores de hu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 llamas, indicadores de númer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renas de alarma, timbres de puer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umbadores, gons, etc.                     UNIDADES                     138               41,1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1102 Asientos giratorios con ajuste de al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able, con armazón metálico: s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iratorias, con ajuste de al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able, taburetes de deline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uretes de mecanógrafos y de pi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   211               26,3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,  sobr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o, archivadores de tarjetas-¡índic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ropa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oficinas, escritorios, etc.             UNIDADES                     380              356,6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jetas-¡índice, armarios de ofi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archivar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etc.    UNIDADES                      94               63,6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ras de madera sobre el suelo, etc.     UNIDADES                     114              120,7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izarrones o mapas, cajas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‚, cofres de tronco, confesionari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o, mostradores de comercio, etc.    UNIDADES                      86               60,7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00000001 Otros Productos                            SIN UNIDAD                                  2,388,9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00000002 Subproductos y Desperdicios                SIN UNIDAD                                  2,145,7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91   FABRICACIÓN DE MAQUINARIA DE USO GENERAL                                                          49,865,7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4000 Vajilla y demás servicios de me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ensilios de cocina y otros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so doméstico y de tocador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 plástico: artículos de co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ejas de mesa, cubos de basur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les, de plástico, etc.                UNIDADES              23,891,300              242,86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13721001 Otros fregaderos, bañeras, inodo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sternas de agua accesorios intern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ntanería,  artesas de lavar, bañ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s, pedestales de inodoro y artef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excepto de porcelana o loz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mármol sintético).                UNIDADES                 679,088            8,781,84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0 Accesorios para tubos o caños de hier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, de fundición no maleable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lmes, codos o collares.                UNIDADES                   1,272               94,0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2010 Bombas de combustibles, lubricant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o refrigerante para mot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ustión interna con ‚émbolo: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de aviación, mot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yección, para bombas de agua, bomb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mbustibles, bombas de lubric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mbas de refrigeración, etc.              UNIDADES                   1,120              200,6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2050 Bombas centrífugas, n.c.p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ocelulares, multicelulares, bomb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es para calefacción centr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mbas sumergibles para líquidos, etc.     UNIDADES                     114            2,922,4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3004 Otras bombas, compresores y campa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ventilación o refrigeración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re o de vacío: compres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, campanas de ventilación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ilador, campanas industriale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ilador, compresores alternat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ire u otros gases, etc.              UNIDADES                   1,135              204,1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30 Válvulas de seguridad o de alivio          UNIDADES                 530,641            1,391,9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llamadas  árboles de Nav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, etc.                            KILOS                    653,098            3,859,2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illas o grifos para uso domést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llamadas  árboles de Navidad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, etc.                            UNIDADES               1,832,976           12,977,5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1102 Plantas de destilación o rectificación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ambiques por bloques,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enciales, licores, apara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tilación para empresas industri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oratorios, instalaci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tilación  continua, sencill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aria.                              UNIDADES                      64              101,7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1300 Mostradores, armarios, caj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hibición y otros elementos simila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frigeración o congelación.           METROS 2                 135,681            6,522,4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1300 Mostradores, armarios, caj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hibición y otros elementos simila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frigeración o congelación.           UNIDADES                     164              379,2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1301 Otros equipos de refrigeració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ción, bombas de calor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quipo para uso doméstico): grup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igoríficos de compresión, absor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fabricación de hielo, fue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: congeladores de alimento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cos de sangre, huesos, etc.             UNIDADES                   1,489              469,6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1500 Filtros de aceite o gasolina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de combustión interna              UNIDADES               1,177,969            1,514,8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1501 Filtros de entrada de aire para mot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mbustión interna                      UNIDADES                  78,429              173,8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3100 Otros ventiladores: ventiladore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 eléctrico incorporado de m 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25 w, ventiladores para extraer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cción, polvo, vapor, humo, g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s, ventiladores para sec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, ventiladores para túne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erodinámicos, etc.                        UNIDADES                      75               94,72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3200 Otras máquinas, instalaciones y equip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ras industriales para f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uras, cubas de calentamie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friamiento indirecto, para empres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, máquinas de calent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s  instalaciones de vaporizaci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stadores de café, etc.                   UNIDADES                       2                1,96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14418029 Otras máquinas para agricultu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ticultura y apicultura, (inclu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alaciones de germinación provis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quipo mecánico o térmico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oras y mezcladoras de abo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quiladoras mecánicas, abrevad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áticos, arrancadoras de  árbo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avadoras de tocones, máqu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er, máquinas de recortar ram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los, máquinas de triturar, máqu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formar panales de miel, rebanado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raíces, tijeras de esquilar, etc.       UNIDADES                      53              192,2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14419000 Partes y piezas, de la maquinari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rícola, hortícola o forestales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ción o el cultivo del suel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jas y discos, cilindros para rod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chillas de arado, herramien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rificadora, plantadora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sbolillo, tambores de grada, tim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rado, verteredas de arado, etc.        UNIDADES                      80               38,0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14419020 Partes  y  piezas  de  las  máquin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aratos  para  la avicultu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ubadoras,   criadoras  de  aves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máquinas para  la  agricultu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ticultura  y  apicultura: tambo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vas,  trípodes,  etc.                   UNIDADES                     560            5,877,47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1607 Máquinas herramientas para desbast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r o dar otro acabado a met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uros metálicos sinteriz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metalocerámicos media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s de amolar, abrasivos o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ulir n.c.p. (excepto las de mano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bastadoras. etc.                        UNIDADES                   3,307              232,4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54451500 Hornos no eléctricos de panaderí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hornos para bizcochos).           UNIDADES                      27               29,8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54451511 Máquinas para preparar bebidas cali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ara cocer o calentar ali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de uso doméstico): cafete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ltro, cocedoras calentados por vapo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s de carbón, leña o petról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s de gas o eléctricas, cocedo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, etc.                         UNIDADES                      51              114,1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1100 Refrigeradores de uso domest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léctricos o no), incluya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artimento congelador: refriger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ionados a gas, accionados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oseno, refrigeradores eléctr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que funciona por absorción,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resión, etc.                           UNIDADES                     250              190,3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1611 Trituradoras y mezcladoras de ali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extractores de zumos de frutas o ju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ortalizas, electromecánicos, de 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méstico: agitadoras de aliment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, amasadoras, batido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os, de huevos, cocteler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, etc.                              UNIDADES                      15               15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1703 Hornos  y cocinillas,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, calentadores eléctr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ulares, parrillas y asadores: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cinar eléctricos y de 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edores de huevos, placas cali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    71               20,8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2100 Aparatos de cocina para uso domést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aplatos, no eléctricos, de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: cocinas, hornillos, cocin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rillas, braseros, hornillos de 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bacoas, infiernillos de cocin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artallamas, etc.                        UNIDADES                     811              125,6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3200 Partes y piezas n.c.p.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de los aparatos de cocin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 doméstico (cocinas, h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illas, parrillas, brase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aplatos estufas, hoga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rilla y otros caloríf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iente, no eléctricos):cenic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rdas, patas, planchas, portapl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tezuelas, quemadores, rej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alleros, etc.                            UNIDADES               3,003,503            1,752,4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124823100 Balanzas sensibles a pesos igu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es a 5 cg con o sin pes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as, electrónicas, balanz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rastar, de pesar oro, de preci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chillos de  gata, platill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anzas, etc.                             UNIDADES                     120              158,3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134827001 Reguladores y controladores de pres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anostatos)                               UNIDADES                   5,492                9,8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,  sobr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o, archivadores de tarjetas-¡índic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ropa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oficinas, escritorios, etc.             UNIDADES                     706              185,1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ecera, de tocador, sala comedor, etc.   UNIDADES                   1,000               71,4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00000001 Otros Productos                            SIN UNIDAD                                    919,3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92   FABRICACIÓN DE MAQUINARIA DE 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ESPECIAL                                                                                          10,317,4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2132 Cepillos, formones, gubi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 de corte análog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r madera.                           UNIDADES                      38               82,1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2 Artículos para uso doméstic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 de aluminio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rraderos para utensil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ohadillas, bandejas, basur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s, buzones, cacerolas, cafet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deras, carritos, cenic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opajos, cubos, guantes de freg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nos, lavaderos, moldes, parr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zas, platos, regadores, sarte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zas, tostadores de café, trípod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etc.                             UNIDADES                   2,983               21,30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00 Válvulas reductoras de presión.            UNIDADES                     158               12,0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14416000 Aparatos agrícolas y hortíco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yectar, dispersar o pulveriz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os. o polvos: aparatos portáti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o inferior a 20 kg. , siste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iego con tubería, aparatos mecáni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ciar, aspersores de céspe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ribuidores de polvo, pistole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,  etc.                               KILOS                     30,809              141,41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14416000 Aparatos agrícolas y hortíco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yectar, dispersar o pulveriz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os. o polvos: aparatos portáti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o inferior a 20 kg. , siste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iego con tubería, aparatos mecáni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ciar, aspersores de céspe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ribuidores de polvo, pistole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,  etc.                               UNIDADES                 102,831              213,9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14419000 Partes y piezas, de la maquinari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rícola, hortícola o forestales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ción o el cultivo del suel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jas y discos, cilindros para rod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chillas de arado, herramien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rificadora, plantadora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sbolillo, tambores de grada, tim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rado, verteredas de arado, etc.        UNIDADES                  46,222              154,25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1500 Otras máquinas  para  roscado  inter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externo  (incluso aterrajar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s  de  terrajar  para  trabaj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, máquinas  de  cortar  pern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illos, etc.                            UNIDADES                  10,060              959,3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1605 Otras m quinas de afilar (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ificadoras de útiles o herramie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rte), no controladas por clav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umérica: afiladoras de card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iladoras de herramientas, afilado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buros metálicos, afilador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as de herramienta, etc.                UNIDADES                       6                3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1607 M quinas herramientas para desbast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r o dar otro acabado a met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uros metálicos sinteriz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metalocerámicos media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s de amolar, abrasivos o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ulir n.c.p. (excepto las de mano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bastadoras. etc.                        UNIDADES                  17,220            1,003,59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1613 Máquinas para aserrar o recortar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roladas por clave numérica: sier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ernativas, sierras circu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erras de cinta, sierras mecán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las de mano.                       UNIDADES                      17               20,3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1703 Máquinas de cortar (incluso prensa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control numérico excepto 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s combinadas de corta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zonar: cizallas de balanz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illotina, de palanca, m qui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zallar, etc.                             UNIDADES                   5,619              455,1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2200 Máquinas herramientas (incluso m qu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lavar, engrapar, encolar o mont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otra manera) para el trabaj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corcho, hueso, ebon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 duros u otros materiales du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(excepto las m quinas para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o de materiales por remo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, mediante rayos l ser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ces de luz o fotones, herramien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 manual, neumáticas o con motor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 incorporado): abrazad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cortezadoras, prensas, sie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os, etc.                               UNIDADES                  13,678              979,8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3200 Taladros de todo tipo de uso manual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 eléctrico incorporad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riadores eléctricos, herramien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orar, perforadoras rotativ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rajas eléctricas, etc.                  UNIDADES                  40,113            1,078,8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3201 Sierras y serruchos de uso manual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 eléctrico incorporado: sier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es, sierras de cadena, etc.        UNIDADES                  10,935              481,1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4004 Máquinas y aparatos para la soldadu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con arco, incluso arco de plas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rco eléctrico), total o parci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atizados.                             UNIDADES                   1,302              101,2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5510 Partes y piezas de las m qu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aratos para soldadura blanda, fuerte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ógena, con o sin capacidad para hace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es, máquinas y apar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cionamiento a gas para templ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: bolas , boquill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, brazos articulados, mes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ación, mordazas, rod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de carretera, etc.                UNIDADES                  24,741              313,2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44441100 Elevadores y transportadores  de a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a, para mercancías o materia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eñados especialmente para 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terráneo: montacargas de cade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tacargas de cangilones, montacarg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rrea, transportadoras de ban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a, transportadores de caden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gilones, de funcionamiento continu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     8               16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44442710 Otras máquinas movedoras, conformado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veladoras, raederas, excavado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isonadoras, compactado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actoras, para tierra, miner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as, autopropulsadas.                    UNIDADES                      18               15,50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44444002 Máquinas  para  mezclar  o  amas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erra,  piedra,  menas 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 minerales  sól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polvos y pastas): mezclado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ormigón,  no  mont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manentemente  en vagone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ocarril  o chasis de camión, etc.      UNIDADES                      19               49,07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44444003 Máquinas para aglomerar, configura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dear combustibles minerales  sól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as cerámicas,  cementos sin fragu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de enlucido u otros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en polvo o pasta y m qu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formar moldes de arena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: máquinas de cortar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rillos o baldosas de cerámica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er, máquinas para hacer briqu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rillos, varetas de hormigón cerám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     4                5,6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74472000 Armas militares (excepto revólve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stolas y armas blanca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etralladoras, armas de apoyo 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antería, armas de artillería, ar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uego continuo, cañones antia‚re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ñones antitanque, metrall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rteros, mosquetas, tubos de torpe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19,447               15,5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74474001 Cartuchos para escopetas.                  UNIDADES               4,659,738               75,2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74474003 Otros cartuchos y sus piezas: bal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nición de deporte, bases de cartu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chos cargados, copas de cartu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ardos para pistolas o escopetas, for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rtucho para munición, etc.            UNIDADES              13,301,855            3,328,3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74476000 Partes, piezas y accesori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ólveres o pistolas: armadu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ñones, cargadores, cierres, cilind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latas, gatillos, martillos, palan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recámaras, segu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enciadores, tochos, tumbadores, etc.    UNIDADES                 671,797              145,1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00000001 Otros Productos                            SIN UNIDAD                                    588,5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00000002 Subproductos y Desperdicios                SIN UNIDAD                                     57,7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93   FABRICACIÓN DE MAQUINARIA DE 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DOMESTICO                                                                                        177,355,1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13721001 Otros fregaderos, bañeras, inodo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sternas de agua accesorios intern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ntanería,  artesas de lavar, bañ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s, pedestales de inodoro y artef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excepto de porcelana o loz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mármol sintético).                UNIDADES                      43               21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24222000 Recipientes de hierro o acero para g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rimidos o licuados: bote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, tubos, etc.                     UNIDADES                 110,592            2,865,04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100 Artículos sanitarios y sus part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de hierro o acero: lava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eros, bañeras, baños, bidé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 nulas, cisternas, cubos, jabon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onjeras, soportes para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giénico, tinas de lavar, urinari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tátiles, etc.                           UNIDADES                       4                1,07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0 Artículos para uso doméstic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, de hierro o acer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agarraderos para utensil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maniles, asadores, bande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idores, basureros, botellas de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botes, buzones, cacero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feteras, porta  calderas, carbon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itos, ceniceros, cestas, fu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des, ollas, platos, sartenes, tap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gedores de polvo, tazas, vasos, etc.   UNIDADES                     200                3,7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2 Artículos para uso doméstic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 de aluminio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rraderos para utensil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ohadillas, bandejas, basur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s, buzones, cacerolas, cafet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deras, carritos, cenic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opajos, cubos, guantes de freg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nos, lavaderos, moldes, parr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zas, platos, regadores, sarte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zas, tostadores de café, trípod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etc.                             UNIDADES                       5                6,9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pernos y dem s goznes): de top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atir, de agarraderas, de capota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, de portezuelas de vehíc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 ángulo, bisagras garnet, etc.           UNIDADES               1,535,965            1,413,08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1301 Otros equipos de refrigeració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ción, bombas de calor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quipo para uso doméstico): grup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igoríficos de compresión, absor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fabricación de hielo, fue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: congeladores de alimento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cos de sangre, huesos, etc.             UNIDADES                       5                7,8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3100 Otros ventiladores: ventiladore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 eléctrico incorporado de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25 w, ventiladores para extraer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cción, polvo, vapor, humo, g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s, ventiladores para sec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, ventiladores para túne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erodinámicos, etc.                        UNIDADES                      35               23,2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54451500 Hornos no eléctricos de panaderí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hornos para bizcochos).           UNIDADES                       4                6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54451511 Máquinas para preparar bebidas cali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ara cocer o calentar alimen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de uso doméstico): cafete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ltro, cocedoras calentados por vapo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s de carbón, leña o petróle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s de gas o eléctricas, cocedo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, etc.                         UNIDADES                     622              542,7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1100 Refrigeradores de uso domest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léctricos o no), incluya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artimento congelador: refriger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ionados a gas, accionados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oseno, refrigeradores eléctr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que funciona por absorción,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resión, etc.                           UNIDADES                 176,783           60,012,4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1101 Congeladores de uso domést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léctricos o no): congeladores con u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pacidad máxima de 800 l, congel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ipo armario (verticales), con u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pacidad igual o inferior a 900 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dores de tipo cajón con u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pacidad máxima de 800 l.                 UNIDADES                   5,236            2,356,6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1501 Campanas para cocina, con el l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izontal mas largo de 120 cm.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ximo: campanas de laboratori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ilador, campanas de recicl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panas de ventilación, camp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, etc.                         UNIDADES                      23               21,8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1700 Calentadores de agua instantáneos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mulación y calentadores de inmersi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..                               UNIDADES                     729              194,8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1703 Hornos  y cocinillas, planch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, calentadores eléctr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ulares, parrillas y asadores: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cinar eléctricos y de 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edores de huevos, placas cali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 9,774            1,264,8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2100 Aparatos de cocina para uso domést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aplatos, no eléctricos, de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: cocinas, hornillos, cocin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rillas, braseros, hornillos de 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bacoas, infiernillos de cocin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artallamas, etc.                        UNIDADES                 996,446          102,683,198           1,503,77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2101 Aparatos de cocina o calefacción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 doméstico, no eléctricos,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 n.c.p. de cobre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aseros, calderas, calientapla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oríferos de ambiente, cocil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ohol, estufas de petróleo, o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   500            1,067,2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3200 Partes y piezas n.c.p.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de los aparatos de cocin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 doméstico (cocinas, h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illas, parrillas, brase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aplatos estufas, hoga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rilla y otros caloríf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iente, no eléctricos):cenic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rdas, patas, planchas, portapl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tezuelas, quemadores, rej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alleros, etc.                            UNIDADES               3,554,866            1,427,7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114818000 Mobiliario de medicina, odontologí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ugía o veterinaria: me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peraciones, mesas de reconocimien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 de hospital con guarni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cánicas, sillones de dentistas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, etc.                      UNIDADES                     227               16,2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,  sobr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o, archivadores de tarjetas-¡índic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ropa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oficinas, escritorios, etc.             UNIDADES                      79               50,1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0000001 Otros Productos                            SIN UNIDAD                                    305,6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0000002 Subproductos y Desperdicios                SIN UNIDAD                                  3,063,0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11   FABRICACIÓN DE MOTORES GENERADOR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RANSFORMADORES ELÉCTRICOS                                                                        12,367,6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2100 Transformadores de dieléctrico líquid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ormadores de potenc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ormadores eléctr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de aceite, etc.                UNIDADES                   9,405           10,492,328               1,1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2200 Convertidores estáticos (por ejemp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ificadores): unidad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ación estabilizada ("UPS"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aratos rectificadores de arc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de cristal eléctr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gadores de batería, converti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os eléctricos, converti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acto vibratorio eléct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vertidores de corriente altern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iente continua, generadores de al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sión, para aparatos de ra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versores eléctricos, rectificad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odo, termiónicos, etc.                   UNIDADES                     267               75,5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104 Pararrayos, limitadores de voltaje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rtiguadores de sobrevoltaje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oltajes superiores a 1000 v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de prevención de sobrecarg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ircuitos eléctricos, etc.              UNIDADES                      38               21,54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104711000 Condensadores fijos diseñ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grar circuitos de 50/60 Hz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pacidad no inferior a 0,5 Kv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densadores de potencia): capaci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tencia, capacitores fijos para s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 en circuitos, condens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encia, etc.                             UNIDADES                       1                2,6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134827002 Otros instrumentos y aparatos de ajus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ontrol: hidráulicos o neumá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guladores de voltaje para una tens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o igual a 260V e intensida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o igual a 30A: regul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peraje, reguladores de frecuenci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medad, etc.                              UNIDADES                      13               14,5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0000001 Otros Productos                            SIN UNIDAD                                  1,761,0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12   FABRICACIÓN DE  APARATOS DE DISTRIBU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Y  CONTROL DE ENERGÍA  ELÉCTRICA                                                                   8,312,7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2100 Transformadores de dieléctrico líquid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ormadores de potenc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ormadores eléctr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de aceite, etc.                UNIDADES                     353              167,4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109 Otros aparatos eléctricos para conmut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roteger circuitos eléctricos 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cer conexiones a circuitos eléct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un voltaje superior  a 1000 v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actores, relés de corte rápid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cción, de retardo de tiemp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sión, relés diferen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magnéticos o de imán permanen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és electrostáticos, relés protect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nergía eléctrica, etc.                 SIN UNIDAD                                     82,1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202 Otros aparatos para protec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itos eléctricos, para voltaje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es a 1000 v: conmut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aisladores, dispositiv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vención de sobrecargas, limit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nsión, etc.                           UNIDADES                 301,036              198,6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206 Enchufes  (clavijas)  y  toma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iente,  para  voltaje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es  a  1000 v:  receptá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enchufes  de lámparas,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ufes  de válvulas, etc.                UNIDADES                 482,788              285,6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209 Otros aparatos eléctricos para empalm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e, protección  o conex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itos eléctricos, para voltaje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es a 1000 v: cajas de empalm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as de conexiones eléctr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pillos para motores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ón o de grafito), colect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iente, contactos desl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minós eléctricos, provistos de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inales, terminales y plet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inales para conexiones eléctr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 4,665               25,0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300 Cuadros, paneles (incluso pane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rol numérico) consolas, mesas,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bases, equipados para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de voltajes no superior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000  v, para control eléctrico o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ribución de electricidad.              UNIDADES                     785              706,2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2000 Cuadros, paneles, consolas, mesas,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bases para los producto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rol eléctrico o distribu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icidad, para voltajes superior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es a 1000 v., no equip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aparatos.                              UNIDADES                   2,826            3,700,0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504653900 Lámparas eléctricas y accesori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ado, n.c.p.: accesori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lectores y proyectores, baliz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eropuerto no destellantes, far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eronaves y trenes, lámpar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ado público, provistas o n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eléctricas, lámparas de cám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scura, lámparas de inspección, lámpa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ortones, luces de aterrizaj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ces de situación, proyector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lectores  (excepto los de vehículo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20,573            3,147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13   FABRICACIÓN  DE  HILOS Y  CAB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AISLADOS                                                                                          92,509,6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50 Otros tubos, caños y mangue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 reforz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dos con otros materiales            METROS                    92,889              265,6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300 Alambre de cobre refinado con la may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6 mm.                           METROS                 7,099,595            9,007,7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200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 y artículos análogos de cobr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islamiento eléctrico.                 METROS                18,949,509           17,054,5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201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 y artículos análogos de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islamiento eléctrico.                 METROS                12,301,700            2,583,3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206 Enchufes  (clavijas)  y  toma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iente,  para  voltaje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es  a  1000 v:  receptá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enchufes  de lámparas,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ufes  de válvulas, etc.                UNIDADES               7,039,113            3,351,7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304632000 Cable coaxial  y otros conduc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axiales: cables aislados, con for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omo, para telecomunicaciones, cab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dos de teléfono, de telégraf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les para trabajos submarinos, etc.      METROS                 5,924,274            7,140,0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304634000 Otros conductores eléctrico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oltajes no superiores a 80 v: cab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dos de alimentación provis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ectores o no, cables de centr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fónica aislados, cordones ais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ámparas, de teléfonos, cordon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os de distribución telefón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micrófono aislados, ti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as aisladas de metal comú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 eléctricas revestidas de lac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ertadas en una vaina aislante, etc.     METROS                75,926,054           53,091,4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300000001 Otros Productos                            SIN UNIDAD                                     15,0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14   FABRICACIÓN DE ACUMULADORES Y DE PIL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BATERÍAS PRIMARIAS                                                                                19,194,7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404642000 Acumuladores eléctricos (baterí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mulación): acumuladores alcalin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muladores de níquel y cadm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y hierro, de plomo y áci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terías alcalinas, baterí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acenamiento de níquel y cadmi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y hierro, de plomo y áci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terías de almacenamiento recargables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494,074           19,118,5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400000002 Subproductos y Desperdicios                SIN UNIDAD                                     76,1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15   FABRICACIÓN DE LÁMPARAS ELÉCTRICAS                                                                 4,750,8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504651000 Lámparas de incandescencia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ámparas de destello, lámparas de ray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rarrojos y ultravioleta y unidad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lector sellado): bombillas eléctr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lamento, para linternas portát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terías o lámparas magnetoeléctr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mbillas eléctricas de ilumin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nsa, bombillas incandesce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ado, lámparas halógenas, tub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andescentes de alumbrado eléctr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21,736,196            4,039,5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500000001 Otros Productos                            SIN UNIDAD                                    711,2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19   FABRICACIÓN  DE OTROS  TIPOS DE  EQUIP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ELÉCTRICO N.C.P.                                                                                   2,134,7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504653100 Arañas y otros artefactos de techo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ed para alumbrado (excepto lo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para alumbrar espaci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ías públicas): accesori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ado eléctrico, lámparas colg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plique, de pared, etc.                 UNIDADES                   9,673            2,134,7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22   FABRICACIÓN  DE  TRASMISORES  DE RADIO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V. Y APARATOS  PARA TELEFONÍ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ELEGRAFÍA CON HILOS                                                                               2,837,2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1001 Estructuras de hierro o acero: torr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tilletes, mástiles de celosías.         UNIDADES                      18              553,4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2000 Cuadros, paneles, consolas, mesas,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bases para los producto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rol eléctrico o distribu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icidad, para voltajes superior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es a 1000 v., no equip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aparatos.                              UNIDADES                      48               31,0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904695001 Piezas aislantes para m quinas,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quipos eléctricos, hechas tot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les no cerámicos ni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que pueden tener guarni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as secundarias incorpor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urante el moldeado exclusivamente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es de montaje (excepto los aisl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erámica y plástico): a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zones, asas de vidrio para equ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, codos y cruces de met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, dominós, herrajes, jun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úcleos, etc.                              UNIDADES                      83               22,29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204721101 Aparatos transmisores de radiodifusió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v.  que incorporan apara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epción                                  UNIDADES                      79              828,6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204740100 Partes,  piezas  y  accesorios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ar  con  los  aparatos eléctr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telefonía  y  telegrafía  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:  paneles de distribución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éfonos,  dispositivo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ribución, transmisore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éfonos,  etc.                           UNIDADES                     104              273,19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304731300 Receptores de televisión en col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monitores de vídeo y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yectores de vídeo), incorpore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eptores de radio o grabador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roductores de sonido o víde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aratos de televisión en colo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yectores de vídeo en color, etc.        UNIDADES                      83              246,3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304740300 Partes, piezas y accesori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eptores de televisión combinad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 en  una  misma  unidad  con  rad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eptores o  aparatos  para 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bación  y  reproducción  de señ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noras  o  de  televisión                 UNIDADES                      57              685,7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200000002 Subproductos y Desperdicios                SIN UNIDAD                                    196,4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31   FABRICACIÓN  DE  APARATOS E INSTRUMEN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ÉDICOS Y APARATOS PARA  MEDI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VERIFICAR,  ENSAYAR, NAVEGAR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FINES, EXCEPTO  INSTRUMENTOS ÓPTICOS                                                               1,165,7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114818000 Mobiliario de medicina, odontologí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ugía o veterinaria: me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peraciones, mesas de reconocimien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 de hospital con guarni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cánicas, sillones de dentistas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, etc.                      UNIDADES                   3,124              925,4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5924992200 Sillones de ruedas para invál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gan o no motor u otros med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ulsión mecánica: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válidos, sillones de ruedas, etc.        UNIDADES                     154               59,2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,  sobr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o, archivadores de tarjetas-¡índic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ropa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oficinas, escritorios, etc.             UNIDADES                   1,266              181,0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32   FABRICACIÓN DE  INSTRUMENTOS ÓPTIC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DE EQUIPOS FOTOGRÁFICOS                                                                            7,086,4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204831102 Lentes para gafas correctoras, de vidrio   PARES                    236,188            1,710,5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204831103 Lentes para gafas correctoras de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PARES                    442,577            3,725,5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204831200 Gafas, antipar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ctores, protectores o de otro tip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fas de sol, gafas protectoras para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o, lentes de pinza, monóc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culares de cualquier material, etc.       PARES                     18,817              385,3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204835200 Partes y piezas de monturas y armad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gafas correctoras, antipar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: bordes de ocu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rnelas de anteojos, jun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eojos, mangos para impertin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lles para lentes de pinza, etc.         UNIDADES                  14,353                9,8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200000001 Otros Productos                            SIN UNIDAD                                    765,4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200000002 Subproductos y Desperdicios                SIN UNIDAD                                    489,8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41   FABRICACIÓN DE VEHÍCULOS AUTOMOTORES                                                             700,192,6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104911300 Otros vehículos automotores para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porte de personas, n.c.p, con mot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‚émbolo (pistón alternativ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endido por chispa, de encendido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rensión, diesel o semidiesel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ulancias automóviles, carr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eras, automóviles sedan, taxi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ozas, etc.                             UNIDADES                  51,885          700,192,6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42   FABRICACIÓN DE CARROCERÍ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VEHÍCULOS  AUTOMOTORES, FABRICACIÓN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REMOLQUES Y SEMIRREMOLQUES                                                                         25,241,1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3870000 Edificios prefabricados: cabañ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ertizos, de granja, estab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ucturas completas o incompl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rajes, graneros, oficinas, quios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as de exposición, etc.                  UNIDADES                      10               24,7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2000 Estructuras de hierro y acero: pue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nas y sus marcos, basti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mbrales para puertas, dinteles, etc.      UNIDADES                     211              149,1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de estructuras): chapas, bar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, tubos,  ángulos, balaust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universales, tabiques, etc.         METROS 2                     200               23,1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de estructuras): chapas, bar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, tubos,  ángulos, balaust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universales, tabiques, etc.         UNIDADES                     220               90,6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54351011 Gatos y elevadores, hidráulic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tátiles para vehículos, g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zar, gatos para mecanismos de inclin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iones, gatos para levantar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ante o vías de ferrocarril              UNIDADES                      54               39,5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54355000 Elevadores y transportadores neumát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s montacargas, m qu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portadoras, etc.                      UNIDADES                       1               26,76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104911200 vehículos del tipo utilizado para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porte  público de diez o m 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sonas  con motor de combust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na y encendido por compres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iesel y semidiesel): autobus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olebuses, furgonetas, etc.               UNIDADES                     213            6,248,00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104911300 Otros vehículos automotores para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porte de personas, n.c.p, con mot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émbolo (pistón alternativ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endido por chispa, de encendido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rensión, diesel o semidiesel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ulancias automóviles, carr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eras, automóviles sedan, taxi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ozas, etc.                             UNIDADES                      23              182,2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204921000 Carrocerías para los veh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, tractore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etillas, tractores,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s plataformas de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ciones de ferrocarril de fae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propulsadas, eléctricas, sin equip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evación o manipulación)               UNIDADES                     738           12,778,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204922100 Contenedores (incluso contened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ansporte de fluidos) diseñ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quipados para su uso o más  med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porte: multimodales, furgon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bles, contene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etera-ferrocarril, etc.                UNIDADES                     329            1,807,2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204922100 Contenedores (incluso contened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ansporte de fluidos) diseñad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quipados para su uso o más  med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porte: multimodales, furgon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bles, contene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etera-ferrocarril, etc.                SIN UNIDAD                                  1,414,3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204922200 Remolques y semirremolqu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viendas o para acampar,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avana                                   UNIDADES                      24              467,3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204922900 Remolques y semirremolqu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porte de  cisternas                   UNIDADES                       4              155,3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204922901 Otros remolques y semirremolques para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porte de mercancías n.c.p.: arm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unición, remolques con aislamient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ción con raíles para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porte de vagones de ferrocarri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etera, de mudanzas, médico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posiciones, etc.                         UNIDADES                      18              331,6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204923200 Partes y piezas de los remolqu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rremolques, n.c.p, para vivien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campar, para el transport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ancías y para vehículos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ulsión mecánica: boleas de lan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de enganche, frenos, rue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o acero, etc.                    UNIDADES                      35              668,4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23100 Otras partes, piezas y accesori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(salpicaderos), etc.          UNIDADES                      31               62,8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,  sobr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ropa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oficinas, escritorios, etc.             UNIDADES                      20               11,8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cheros,  etc.                           UNIDADES                     282               12,4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200000001 Otros Productos                            SIN UNIDAD                                    746,7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43   FABRICACIÓN DE PARTES, PIEZ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ACCESORIOS  PARA VEHÍCULOS AUTOMOTOR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SUS MOTORES                                                                                       52,810,5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      45,580              137,3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13611100 Neumáticos nuevos, de caucho, del tip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automóvil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ionetas y coches de carreras).          UNIDADES                 226,285           18,168,4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KILOS                    614,232            2,285,4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UNIDADES                      31                1,4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2100 Herramientas de mano: Layas, pa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cos, azadones, azadas, horqui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strillos, horcas de labran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naderas, raederas utiliz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ricultura, horticultu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vicultura.                              UNIDADES                   9,546              182,3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22 Artículos vaciados de otros tip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, n.c.p.: boc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antarilla, bolardos, botel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buzones de calle, criso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úrgicos, pedestales de alarm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endios, tapas de desagüe, tuberí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inas, etc.                           UNIDADES                     161                7,7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2040 Volantes y poleas (incluso mont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ea): poleas de transmisió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ergía, poleas locas, poleas tenso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bores, etc.                             UNIDADES                   3,018              108,6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1500 Filtros de aceite o gasolina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de combustión interna              UNIDADES                 799,891            1,360,7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3100 Otros ventiladores: ventiladore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 eléctrico incorporado de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25 w, ventiladores para extraer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cción, polvo, vapor, humo, g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s, ventiladores para sec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, ventiladores para túne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erodinámicos, etc.                        UNIDADES                      35                3,1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2300 Radiadores sus partes y piez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diadores para calefacción central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de hierro o acero, sec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radiador para aparatos de calefa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ntral, de hierro o acero, etc.           UNIDADES                   1,018              127,3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2009 Otras partes y piezas para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para empalme, cor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cción de conexión de circui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para voltajes igu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es a 1000 v, cuadros, pan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paneles de control numérico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olas, mesas, cajas y otras bases       UNIDADES                  53,378            1,019,5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904691002 Aparatos eléctricos de alumbrado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ñalización (excepto lámparas y tub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de incandescencia o descarg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lumbrado, lámparas de arco)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cicletas y vehículos automoto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cinas, cláxones, desescarchado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ros, indicadores de brazo móvil, luc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niebla, palpadores de estacion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lectores para vehículos de policí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renas, soportes de batería, etc.         KILOS                      1,303               23,5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204921000 Carrocerías para los veh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, tractore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etillas, tractores,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s plataformas de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ciones de ferrocarril de fae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propulsadas, eléctricas, sin equip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evación o manipulación)               UNIDADES                     108              251,9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0 Parachoques y sus partes y piezas          UNIDADES                   9,549              997,2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1 Frenos y servofrenos y sus par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: guarniciones de frenos mont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bores, sistemas neumáticos, siste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áulicos, discos, etc.                  PARES                     52,476              292,8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1 Frenos y servofrenos y sus par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: guarniciones de frenos mont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bores, sistemas neumáticos, siste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áulicos, discos, etc.                  UNIDADES                 113,803              390,3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2 Cajas de cambios de los veh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: convertidores del par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iro, cubiertas, ejes, embragu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ñas, piñones de engranaje, var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lectores de engranaje, etc.              KILOS                        587               40,5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2 Cajas de cambios de los veh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: convertidores del par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iro, cubiertas, ejes, embragu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ñas, piñones de engranaje, var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lectores de engranaje, etc.              UNIDADES                  25,830               58,0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9 Otras partes, piezas y accesorios n.c.p.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ehículos automotores: amortigu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uspensión radiadores, silenci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ubos de escape, embragues, pla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idores de chasis, transmis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dánicas, etc.                            KILOS                  2,978,826            6,297,3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9 Otras partes, piezas y accesorios n.c.p.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ehículos automotores: amortigu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uspensión radiadores, silenci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ubos de escape, embragues, pla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idores de chasis, transmis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dánicas, etc.                            UNIDADES                  97,790            7,666,6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23100 Otras partes, piezas y accesori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(salpicaderos), etc.          KILOS                      4,572               16,3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23100 Otras partes, piezas y accesori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(salpicaderos), etc.          UNIDADES                 242,119            8,708,9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1101 Asientos del tipo utilizad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 automotores, con armaz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, asientos, tapizado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 automotore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cicletas)                              UNIDADES                  16,913            4,185,5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33843000 Artículos y materiales para cultu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ísica, gimnasia o atletism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rraderas de muelles, ani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pecio, aparatos para remar, bal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inales, bloques de saltar,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elocidad, caballetes de volte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allos de saltar, etc.                   UNIDADES                      34                2,3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0000001 Otros Productos                            SIN UNIDAD                                    476,7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51   CONSTRUCCIÓN Y REPARACIÓN DE BUQUES                                                                8,098,6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10 Estructuras de aluminio: planch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llas,  ángulos, perfiles, seccio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erías, andamiaje, armadu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chos, balcones, barreras de paso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nivel, cercas, columnas, mampa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cos, mástiles de buques,  muel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barcaciones, paneles para te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arela, planchas, pesebres, po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chos, torres tubos varilla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     9              658,4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5113937000 Embarcaciones y otras estruc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otantes destinadas al desguace: bo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víos, remolcadores, etc.                 UNIDADES                      44            1,307,5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5205223300 Represas y estructuras de reten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, diques para zonas costeras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iveras                                    UNIDADES                      54            4,099,5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5100000001 Otros Productos                            SIN UNIDAD                                  2,033,1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59   FABRICACIÓN  DE  OTROS TIPOS DE  EQU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DE TRANSPORTE N.C.P.                                                                                 785,3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2100 Herramientas de mano: Layas, pa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cos, azadones, azadas, horqui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strillos, horcas de labran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naderas, raederas utiliz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ricultura, horticultu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vicultura.                              UNIDADES                  18,543              120,5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54353004 Otras carretillas de fae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propulsadas sin equipo de elev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anipulación                             UNIDADES                  14,025              448,7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204921000 Carrocerías para los veh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, tractore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etillas, tractores,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s plataformas de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ciones de ferrocarril de fae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propulsadas, eléctricas, sin equip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evación o manipulación)               UNIDADES                      30              216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61   FABRICACIÓN DE MUEBLES                                                                           178,211,9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8001 Cojines, almohadones, almoh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lchados, de caucho celula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, de resortes o rellen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etc.                           UNIDADES                  28,961              112,01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10 Madera de especies no coníferas (inclu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y frisos para pisos de parqué‚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                      108                1,0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y frisos para pisos de parqué‚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2                  10,942               43,3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23160000 Ventanas, puertas vidrieras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cos, contramarcos, para edifici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rucciones                             UNIDADES                     312               44,3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23160001 Puertas y sus marcos y umbr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 para edificios y construcciones     UNIDADES                  18,745              804,5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23160009 Otras obras y piezas de carpinterí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para edificios y construc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: tableros celulares, pers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lones, mástiles de barco, pane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 celular, etc.                       METROS                       700               77,7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23160009 Otras obras y piezas de carpinterí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para edificios y construc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: tableros celulares, pers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lones, mástiles de barco, pane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 celular, etc.                       METROS 2                     600               30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23160009 Otras obras y piezas de carpinterí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para edificios y construc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: tableros celulares, pers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lones, mástiles de barco, pane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 celular, etc.                       UNIDADES                  24,798              917,35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23160009 Otras obras y piezas de carpinterí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para edificios y construc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: tableros celulares, pers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lones, mástiles de barco, pane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 celular, etc.                       SIN UNIDAD                                    127,9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400 Marcos de madera para cuad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fías, espejos u objetos análogos    UNIDADES                      34                2,1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303553001 Tiras  y  formas  similares  de  mater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  sintética  de ancho  apar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 o igual  a  5mm:  paj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  de materias  de 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,  tiras  de  polietilen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propileno, etc.                        KILOS                      4,305               11,8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2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 de estir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KILOS                    435,301            2,001,08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METROS                 2,623,171            2,859,2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METROS 3                 102,375           10,091,3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KILOS                 15,967,204           31,615,0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UNIDADES                 186,263              273,3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4000 Vajilla y dem s servicios de me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ensilios de cocina y otros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so doméstico y de tocador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 plástico: artículos de co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ejas de mesa, cubos de basur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les, de plástico, etc.                SIN UNIDAD                                                         12,6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601 Otros espejos de vidrio con marco 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él: espejos de tocador, espej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illo                                   UNIDADES                     395              125,4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201 Ángulos, perfiles y secciones sold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                          KILOS                    282,840              226,27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3 Otros tubos, caños y perfiles hu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 de hierro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) o acero.                        UNIDADES                  20,263               43,8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0 Artículos para uso doméstic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, de hierro o acer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agarraderos para utensil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maniles, asadores, bande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idores, basureros, botellas de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botes, buzones, cacero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feteras, porta  calderas, carbon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itos, ceniceros, cestas, fu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des, ollas, platos, sartenes, tap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gedores de polvo, tazas, vasos, etc.   UNIDADES                     500               15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edifici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ijas para puertas, picaportes, pla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 62,500               36,3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4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, etc.                              UNIDADES                     160                1,4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5 Herrajes, perchas, ganchos (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mbreros, soportes para repisas)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de metales comun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ngulos para cómodas, baúles, ataúd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os de arnés, cantoner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ómodas, estribos de sillas de mont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jes para pianos, etc.                 UNIDADES                  35,400               17,5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44342002 Otros hogares y hornos eléctr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nillas de galletas, de panaderí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 de rayos infrarrojos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a frecuencia, hornill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dontología, hornos de resistenci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a, hornos de sinterización, hor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rematorios, etc.                     UNIDADES                      90               15,3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1301 Otros equipos de refrigeració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ción, bombas de calor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quipo para uso doméstico): grup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igoríficos de compresión, absor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fabricación de hielo, fue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: congeladores de alimento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cos de sangre, huesos, etc.             UNIDADES                     150              139,5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54451511 Máquinas para preparar bebidas cali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para cocer o calentar ali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de uso doméstico): cafete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ltro, cocedoras calentados por vapo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s de carbón, leña o petról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s de gas o eléctricas, cocedo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, etc.                         UNIDADES                     100               18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114818000 Mobiliario de medicina, odontologí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ugía o veterinaria: me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peraciones, mesas de reconocimien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 de hospital con guarni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cánicas, sillones de dentistas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, etc.                      UNIDADES                      36               10,8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3 Ejes de transmisión con diferen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o no de otros compone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misión de los veh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: cambios y engranaj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rteres para diferenciales, etc.          UNIDADES                 313,671              376,4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23100 Otras partes, piezas y accesori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(salpicaderos), etc.          UNIDADES               1,022,855              570,2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1101 Asientos del tipo utilizad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 automotores, con armaz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, asientos, tapizado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 automotore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cicletas)                              UNIDADES                  65,871            8,932,9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1102 Asientos giratorios con ajuste de al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able, con armazón metálico: s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iratorias, con ajuste de al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able, taburetes de deline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uretes de mecanógrafos y de pi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144,233            5,917,2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1103 Asientos n.c.p., con armazón metálic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lleno: asientos de jardí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, sillas de bridge, plegab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fás con armazón, etc.                    UNIDADES                  25,171              470,8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1201 Asientos, excepto sillas de jardí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quipos para camping, convertible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: canapés, divanes, sill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fás, convertibles en camas               UNIDADES                   2,647            1,012,03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1202 Asientos, n.c.p., con armazón de made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lleno: bancos de iglesia, canapé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rmazón de madera, mecedor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sillas de jardín de mader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fás, etc.                                UNIDADES                   8,952            1,303,5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,  sobr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o, archivadores de tarjetas-¡índic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ropa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oficinas, escritorios, etc.             UNIDADES                 124,139            6,808,2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jetas-¡índice, armarios de ofi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archivar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etc.    METROS                     5,453               60,4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jetas-¡índice, armarios de ofi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archivar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etc.    METROS 2                  13,507              210,7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jetas-¡índice, armarios de ofi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archivar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etc.    UNIDADES                  59,581            3,142,8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): archivad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para archivar, carr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r, estanterías para libros, etc.    SIN UNIDAD                                    186,8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ras de madera sobre el suelo, etc.     METROS                     1,809              590,5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ras de madera sobre el suelo, etc.     METROS 2                     350              104,8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ras de madera sobre el suelo, etc.     UNIDADES                  27,937            3,414,5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ras de madera sobre el suelo, etc.     SIN UNIDAD                                      9,3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cheros,  etc.                           UNIDADES                  52,576            2,083,672              96,0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ecera, de tocador, sala comedor, etc.   METROS                     4,644              255,2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ecera, de tocador, sala comedor, etc.   METROS 2                     237               51,6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ecera, de tocador, sala comedor, etc.   UNIDADES                  66,700           17,143,9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ecera, de tocador, sala comedor, etc.   SIN UNIDAD                                    212,2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izarrones o mapas, cajas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ción de alimentos, carri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é cofres de tronco, confesionari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o, mostradores de comercio, etc.    METROS                       335               88,7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izarrones o mapas, cajas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ción de alimentos, carri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é cofres de tronco, confesionari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o, mostradores de comercio, etc.    METROS 2                   3,057              313,4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izarrones o mapas, cajas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ción de alimentos, carri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é cofres de tronco, confesionari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o, mostradores de comercio, etc.    UNIDADES                   4,494              948,6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5001 Colchones de caucho o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 esponjosos o celular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de camas, de caucho celula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, recubiertos o no,                UNIDADES                  76,675           11,487,4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5002 Colchones de otros materiales: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mas, colchones de caucho celula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, recubiertos o no, de fielt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uelles, colchones de crin, fut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714,195           56,521,8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6000 Partes y piezas  de  asientos sea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vertibles en camas: dispositiv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 reclinables, de madera o met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pas para mesas, brazos de s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ndos de sillas, muelles espi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tados para tapicería, respal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las,  etc.                              UNIDADES                  88,228            1,535,70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43859000 Artículos y accesorios para jue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llares: almohadillas de taco, bo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cadores, mesas, taqueras, tizas, etc.   UNIDADES                      22               32,9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100 Paraguas, sombrillas y quitaso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idos los de bastón), con asti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o telescópico, plegables, de jardí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ercado, quitasoles-toldo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emonia, de playa, de café, etc.         UNIDADES                     244               29,1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0000001 Otros Productos                            SIN UNIDAD                                  3,975,0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0000002 Subproductos y Desperdicios                SIN UNIDAD                                    757,8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69   INDUSTRIAS MANUFACTURERAS N.C.P.                                                                  33,189,3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32330000 Alimentos para  perros o g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,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galletas para perros                UNIDADES              56,163,022            3,285,5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2010 Toallas de baño y paños de cocin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                                    UNIDADES               3,699,360              441,91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9000 Trapos para fregar pisos, pañ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mpiar platos, paños para limpiar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 y paños de limpieza similares        UNIDADES                 194,354              155,4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302 Estatuillas  y otros adornos de mader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ucifijos y figuras decorativas, etc.     UNIDADES                  80,983               76,9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303553001 Tiras  y  formas  similares  de  mater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  sintética  de ancho  apar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 o igual  a  5mm:  paj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  de materias  de 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,  tiras  de  polietilen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propileno, etc.                        KILOS                      6,858               32,3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4000 Vajilla y dem s servicios de me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ensilios de cocina y otros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so doméstico y de tocador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 plástico: artículos de co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ejas de mesa, cubos de basur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les, de plástico, etc.                UNIDADES               3,390,396               28,89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00 Útiles de oficina o escolar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petas, etc.                             UNIDADES               6,113,392              439,28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02 Adornos, crucifijos, segur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tuillas y otros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namentales de plástico.                  UNIDADES               4,987,167              373,745               1,5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3 Lana de hierro o acero, espon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ohadillas, guant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para fregar o pulir ollas.        UNIDADES              26,892,429            1,725,5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600 Estatuillas y otros objetos de adorn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comunes, plateados, do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tinados: trofeos deportiv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sticos, etc.                           UNIDADES                 217,091            1,271,5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124823209 Otros instrumentos de dibujo o traz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de cálculo matemátic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tógrafos, estuches de dibujo, (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máticas), y sus compon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aisladamente, reg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írculos, cilindros de cálculo             UNIDADES                 374,930              157,47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13824000 Artículos de joyería y sus pieza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preciosos o enchapado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ojes y cajas de relojes): de pla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revestida o chapada de ot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 (plaqué‚), adornos de sombre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pelo, para bolsos, meda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    271            4,215,18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13824000 Artículos de joyería y sus pieza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preciosos o enchapado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ojes y cajas de relojes): de pla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revestida o chapada de ot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 (plaqué‚), adornos de sombre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pelo, para bolsos, meda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SIN UNIDAD                                     20,2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23832000 Otros instrumentos musicales de cuerd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itarras, violines, arpas (incluso 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ólicas), balalaicas, banjole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jos, barítonos, címbalos, cíta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rabajos, liras, mando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dolinas, ukeleles, vio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olonchelos, zanfonas, violines, etc.     UNIDADES                      43               12,4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23834001 Instrumentos musicales n.c.p. cuy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nido se produce eléctricamente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rdeones, guitarras, etc.                UNIDADES                     353              115,5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43856001 Otros juguetes, n.c.p.: con mot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resentados en juegos o en panopli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guetes accionados con electric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eojos, armas, camas para cas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ñecas, herramientas, juegos de bil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egos de imprenta, juegos de t‚, jue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ollas, juguetes educativos, glo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otas de juguete, sonajeros de bebé‚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s de juguete, motores de vap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101,769              444,7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1100 Bolígrafos, partes y piezas (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ambios con puntas)                      UNIDADES             127,568,278           10,141,1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1101 Plumas y marcadores de fieltro 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 punta porosa                          UNIDADES               6,366,800              191,0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CONT.    CUADRO N. 32.-   PRODUCTOS MANUFACTURADOS Y CANTIDAD PRODUCIDA POR CUENTA DE TERCEROS SEGÚ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UNIDAD     |       PRODUCCIÓN POR CUENTA PROPIA       |CANTIDAD PROD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1107 Lápices, lápices blandos de col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as, pasteles, carboncillos y tiz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dibujar, soportes similares           UNIDADES               3,389,133              135,5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301 Botones: de plástico sin forrar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 textil, de metal común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ar con material textil, de t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arfil vegetal), etc.                     KILOS                    170,509            1,433,4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301 Botones: de plástico sin forrar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 textil, de metal común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ar con material textil, de t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arfil vegetal), etc.                     UNIDADES               2,637,952               36,1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302 Cierres de cremallera (cier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ámpago), con dientes de metal común     UNIDADES                  24,590              254,4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401 Piezas de cierres de cremaller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doras, deslizadores, diente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dena, tiras de materia textil, ti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ástico, topes de final, etc.          UNIDADES                   1,580               19,1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9100 Otros artículos para fiestas de Navidad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ornos de  árboles, animal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ornos, bolas de colores, campan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ornos, festones de papel, guirnal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ardos, serpentinas, soport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las de  árboles, estre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cimientos, etc.                          UNIDADES                 158,328               17,83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9101 Artículos de entretenimient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estas: barbas, bigotes, broma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plosivas, dulces sorpresa, másca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naval, trucos, adornos de carnav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24,745,824              176,8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9300 Escobas, cepillos, barredoras mecán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uales para pisos sin motor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edoras de alfombras, cepi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dora o enceradora de suelos, escob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rrer carreteras, etc.                 UNIDADES               1,553,664            1,304,3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9304 Pinceles y brochas para pintar, enluci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nizar o similares, 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celes y brochas para pintu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stica                                  UNIDADES               1,618,195            2,595,3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9701 Joyas de fantasía de otros materiale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osos: adornos de madera, ador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sonales, anillos de made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azaletes de trozos de crist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gantes de madera, etc.                  KILOS                     14,679              133,6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9912 Velas, cerillas y similares: cir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parillas de noche de sebo, ve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las de Navidad, etc.                     KILOS                  2,859,517            2,954,0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00000001 Otros Productos                            SIN UNIDAD                                    999,4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567" w:bottom="794"/>
      <w:pgNumType w:start="38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6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6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0:32:00Z</dcterms:created>
  <dc:creator>Mariana Carvajal</dc:creator>
  <dc:description/>
  <cp:keywords/>
  <dc:language>en-US</dc:language>
  <cp:lastModifiedBy>Mariana Carvajal</cp:lastModifiedBy>
  <cp:lastPrinted>2008-08-21T14:32:00Z</cp:lastPrinted>
  <dcterms:modified xsi:type="dcterms:W3CDTF">2008-08-28T15:15:00Z</dcterms:modified>
  <cp:revision>72</cp:revision>
  <dc:subject/>
  <dc:title>                     CUADRO N</dc:title>
</cp:coreProperties>
</file>