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T O T A L        R E P Ú B L I C A                                                         6,302,180,9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T O T A L        M I N E R Í A                                                                80,601,4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11   EXTRACCIÓN  DE  PETRÓLEO CRUDO Y G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NATURAL                                                                                           65,351,7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11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64,903,3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1100000002 Repuestos y Accesorios                     SIN UNIDAD                                    448,3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32   EXTRACCIÓN DE  MINERALES METALÍFERO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FERROSOS, EXCEPTO URANIO Y TORIO                                                                   5,693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91639020 Cuarzo  (excepto  arenas  naturales)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rcita  esté  o  no simple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bastada o troceada, por aserrado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 modo, en  bloques  o  los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rzo  no  precioso,  cuarcita 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uto o termotratada                       SIN UNIDAD                                     25,9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3912013 Salvado, moyuelo y otros residuo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de bolitas o no, derivad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mizado, molido u otra elaboración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go                                      KILOS                 6,084                    18,98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2000 Alcohol etílico y otros alcoho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naturalizados, de cualquie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ción alcohólica (no apt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)                         LITROS               39,452                    28,4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8002 Preparados pesados, n.c.p.,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por lo menos el 70%  de s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en aceites de petróleo o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btenidos de minerales bitumino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los crudos) y cuyos compon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ásicos sean esos aceites: acei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s lubricantes, aceites text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uido de frenos, grafito para engras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ubricantes sólid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flojar tuercas, pernos o moldes, etc.     SIN UNIDAD                                      9,1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42002 Hidrocarburos gaseosos, en est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seoso, n.c.p. (excepto gas licuado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tano (con una pureza menor al 95%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tileno (con una pureza menor al 90%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ano (con una pureza menor al 95%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ses de petróleo natural, meta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ilmetano (con una pureza menor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95%), propileno (con una pureza menor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90%), etc.                                 LITROS                  250                       3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04 Alcoholes grasos industriales: alcoho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tílico, alcohol estearílico, alcoho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urílico, alcohol oleí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-etilhexanol, etc.                        LITROS               67,500                    26,99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6 Óxidos de plomo; minio rojo y mi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aranjado: monóxido de plom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targirio, masicot, plomo rojo, etc.      KILOS                   500                     2,5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15 Mercurio (azogue; excepto en suspens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idal)                                  KILOS                 2,576                    90,29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 clorhídrico),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sulfúrico,  ácido clorosulfón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hidrina sulfúrica.                     KILOS                 4,250                     1,95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40 Hidróxido de sodio (sosa caústica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o                                     KILOS                36,927                    31,7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7000 Cianuros, oxicianuros y cianu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lejos: cianuro de sodio, cúpr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proso, de calcio, de níquel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urio, ferrocianuro de amoni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, potásico, sódico, etc.              KILOS               255,150                   510,8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7003 Boratos, perboratos (peroxoborato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rato de cadmio, borato de cobalt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, de níquel, de zinc, perbor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amonio, de calci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gnesio, de zinc, bórax refin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borax, perla de bórax, vidri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órax, etc.                                KILOS                    46                       33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8000 Peróxido de hidrógeno (agua oxigenada)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óxido de hidrógeno combinado o no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rea, líquido, sólido, no present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medicamentos.                         KILOS                10,994                     8,5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100 Acido nítrico y  ácidos sulfonítr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ros o no                                 KILOS                   370                       3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202 Nitratos de potasio (salitre)              KILOS                    46                     1,0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700 Nitrato de sodio: nitrato de sosa pu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nitrato sódico, salitre de Chil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che, etc.                              KILOS               365,090                   122,2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5001 Explosivos preparados (excepto pólvo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royección): dinamita, amon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ditas, explosivos iniciadores bas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ácido de plomo, en estifna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omo, en teraceno, fuel oil de nit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oniacal, etc.                            KILOS               125,609                   393,0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5001 Explosivos preparados (excepto pólvo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royección): dinamita, amon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ditas, explosivos iniciadores bas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 ácido de plomo, en estifna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omo, en teraceno, fuel oil de nit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oniacal, etc.                            SIN UNIDAD                                    651,2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5002 Mechas de seguridad; mechas deton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bos de percusión o fulminantes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lamadores; detonadores eléctric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ápsulas detonantes, fulmin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onadores eléctricos, inflam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, mechas de seguridad, mech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granadas, mechas de Bickford, etc.    METROS            1,160,048                   185,3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5002 Mechas de seguridad; mechas deton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bos de percusión o fulminantes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lamadores; detonadores el‚ctric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ápsulas detonantes, fulmin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onadores el‚ctricos, inflam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, mechas de seguridad, mech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granadas, mechas de Bickford, etc.    UNIDADES            644,961                   109,0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03 Carbón activado: absorbent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, despolariza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03 Carbón activado: absorbent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, despolarizan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43742001 Cal apagada:  (excepto el hidróx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purificado), hidróxido de calc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impurezas, etc.                        KILOS               284,306                    36,1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34292100 Herramientas de mano: Layas, pa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cos, azadones, azadas, horquill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strillos, horcas de labranz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naderas, raederas utiliz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ricultura, horticultur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vicultura.                              SIN UNIDAD                                     31,6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32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1,966,1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3200000002 Repuestos y Accesorios                     SIN UNIDAD                                  1,391,4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3200000003 Envases y Embalajes                        SIN UNIDAD                                      3,1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41   EXTRACCIÓN DE PIEDRA, ARENA, ARCILLA                                                               2,748,3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12000 Mármol y otras piedras calizas de tal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e construcción de densidad apar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2.5 o más, están o no desbas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oceados, por aserrado o de otra for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loques o losas: alabastro caliz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esoso, ecaussines, granito  belga 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andes, mármol, mármol traverti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ónices, piedra de construcción o talla.    KILOS            48,165,415                   551,4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13001 Caliza para la construcción en bru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bastada o simplemente troceada,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o o de otro modo, en bloques 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 cuadradas o rectangulares.          METROS 3             58,551                   284,8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13009 Otras piedras de talla o construc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ruto o desbastadas o simple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oceadas: pérfido, basalto, aremis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oca formada de sílice). diori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fita,  lava,  piedra  de  construc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alla,  piedra portland.                 KILOS               131,741                       6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20001 Yeso  y  anhidrita:  anhidr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turada  o  molida  o  no, sulf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 naturales  y  yeso  tritu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molidos  o no  (excepto calcinados)     KILOS               694,287                    17,33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1000 Arenas naturales de sílice y are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rzo                                     KILOS                 1,375                         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2003 Gravilla, lasca y polvos de piedra: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rmol, granito, etc.                      KILOS                 1,990                       1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40001 Bentonita (arcilla coloidal utilizad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urgia y en diferentes indust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colorante) termotratada o calcina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no                                       KILOS                87,507                       8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KILOS             8,826,672                   587,4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43744000 Cemento portland o gris: cemento blan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o artificialmente o no             KILOS                 7,624                       8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  202,2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0000002 Repuestos y Accesorios                     SIN UNIDAD                                    836,5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0000003 Envases y Embalajes                        SIN UNIDAD                                    265,9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42   EXPLOTACION DE  MINAS Y CANTERAS N.C.P.                                                            6,808,4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1001 Otras arenas naturales: are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illosas, caolínicas, feldespá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enas de cantera, de lago, de mar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ío, arenas naturales coloreadas 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miento térmico para elimin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urezas o no, excluidas las are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íferas                                METROS 3              3,019                    51,3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2000 Cantos,  guijarros,  pedernal,   grav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dra  machacada (cascajo),  partida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turada  del  tipo  utilizado 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migón armado  o   en pavimentación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firmado de carreteras o balast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ías férreas u otros fine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otratados o no).                       METROS 3              2,405                    38,48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40000 Caolín (arcilla blanca muy pura con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 fabrica la porcelana: resulta de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teración del feldespato o de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itos) y otras arcillas caolín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nadas o no, excepto are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olínicas                                 KILOS                72,121                       8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11619010 Sulfato de bario natural (baritina)        KILOS               769,293                    60,9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91639020 Cuarzo  (excepto  arenas  naturales)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rcita  esté  o  no simple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bastada o troceada, por aserrado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 modo, en  bloques  o  los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rzo  no  precioso,  cuarcita 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uto o termotratada                       KILOS           209,447,625                 4,658,1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4000 Queroseno (aceite de alumbrado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ámpara), (incluso combustibles de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oseno para  avi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tropropulsión): turbo fuel No 1 (Jet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el), Turbo fuel No 4, Diesel No 1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esel No 2, Spray Oil, Diesel pesquero.   LITROS               44,800                    12,76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11 Otros residuos de aceites de petróle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ceites derivados de miner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tuminosos                                KILOS               615,312                   153,8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15 Mercurio (azogue; excepto en suspens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idal)                                  KILOS                   945                    15,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pitado (no presentad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etc.                           KILOS               627,935                    13,2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700 Nitrato de sodio: nitrato de sosa pu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nitrato sódico, salitre de Chil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che, etc.                              KILOS               395,652                    91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5001 Explosivos preparados (excepto pólvo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royección): dinamita, amon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ditas, explosivos iniciadores bas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 ácido de plomo, en estifna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omo, en teraceno, fuel oil de nit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oniacal, etc.                            KILOS               229,166                   715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5002 Mechas de seguridad; mechas deton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bos de percusión o fulminantes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lamadores; detonadores el‚ctric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 paulas detonantes, fulmin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onadores el‚ctricos, inflam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, mechas de seguridad, mech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granadas, mechas de Bickford, etc.    METROS              928,571                   130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5002 Mechas de seguridad; mechas deton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bos de percusión o fulminantes;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lamadores; detonadores eléctric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ápsulas detonantes, fulmin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onadores el‚ctricos, inflam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, mechas de seguridad, mech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granadas, mechas de Bickford, etc.    UNIDADES          2,680,000                   348,4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   63,3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00000002 Repuestos y Accesorios                     SIN UNIDAD                                    387,4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00000003 Envases y Embalajes                        SIN UNIDAD                                     68,0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T O T A L        M A N U F A C T U R A                                                     6,221,579,4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51   PRODUCCIÓN, ELABORACIÓN Y CONSERVA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DE CARNE, PESCADO,    FRUTAS, LEGUM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HORTALIZAS,   ACEITES Y GRASAS                                                                 1,736,502,3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12010 Maíz duro: amarillo y blanco (morocho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íz reventón (canguil)                    KILOS           374,930,729                64,229,7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13000 Arroz con cáscara (arroz paddy o arroz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ruto)                                  KILOS            45,503,280                10,185,0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19019 Otros cereales en grano seco: quinu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13,336                    16,1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21000 Patatas (papas).                           KILOS             2,208,425                   663,2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22002 Frijoles secos o pelados.                  KILOS                13,245                    29,9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22004 Habas secas y peladas.                     KILOS                32,552                    24,5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22009 Otras leguminosas secas y peladas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no descascaradas o partidas: choch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bichuelas, etc.                          KILOS                12,046                    11,95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24000 Mandioca (yuca) en tubérculo fresco.       KILOS               340,742                   103,6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24009 Otras raíces y tubérculos ricos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idón o inulina: mellocos, o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anahoria blanca, arrurruz, salep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pinambur, etc.                           KILOS                48,735                    23,6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41000 Semillas de Soya                           KILOS            39,945,052                12,728,7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42000 Semillas de cacahuetes (maníes)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áscara                                    KILOS               209,104                   152,2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43010 Semillas de sésamo (ajonjolí)              KILOS                   914                       5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49010 Nueces y almendras de palma                KILOS           834,928,523                68,849,354          41,436,0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49030 Semillas de higuerilla (ricino)            KILOS             1,216,366                   304,99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20123000 Tomates riñón frescos o refrigerados.      KILOS                18,921                    19,48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20123014 Coliflores y brócolis fresc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os.                              KILOS            65,506,060                17,284,4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20123017 Zanahorias frescas o refriger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para forraje).                    KILOS               149,515                    18,2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20123022 Pepinos y pepinillos fres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os.                              KILOS               199,322                    88,9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20123024 Frijoles frescos o refrigerado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ina o desvainados.                       KILOS            18,136,973                 2,497,73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20123026 Champiñones y trufas fres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os.                              KILOS               171,990                 1,117,2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20123027 Alcachofas frescas y refrigeradas.         KILOS                   943                       26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20123028 Espárragos frescos o refrigerados.         KILOS               426,304                   164,5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20123032 Pimientos, pimienta y otros del gén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psicum, frescos o refrigerados.          KILOS               332,957                    54,5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20123034 Aceitunas frescas o refrigeradas.          KILOS                97,417                   112,14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20123035 Calabazas (zapallo), calabacín, suquini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mbos, frescos o refrigerados.            KILOS             2,794,355                   227,01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20123036 Maíz dulce (choclo) fresc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o.                               KILOS               339,642                   333,8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20123039 Otras legumbres y hortalizas, fres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as: ajíes, perejil, mejora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8,021,350                 1,887,7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20153001 Semillas de frutos y esporas n.c.p.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las de  árboles fruta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estales, de tabaco, etc.                KILOS               710,490                    66,5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1000 Bananas (incluso plátanos ) fresc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as.                                     KILOS           233,182,546                 9,180,3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1010 Higos frescos o secos.                     KILOS                38,351                    36,43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1030 Ananás (piñas) frescas o secas.            KILOS             2,558,974                   321,7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1033 Guayabas, mangos y mangostanes fres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os.                                     KILOS             8,441,639                 1,469,5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3001 Uvas secas (pasas).                        KILOS                 1,050                     1,6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4011 Papayas frescas.                           KILOS             1,556,263                   223,6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4017 Frutillas (fresas) frescas.                KILOS               282,615                   228,5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4018 Frambuesas, zarzamoras, moras, frescas.    KILOS               490,923                   371,55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4022 Maracuyá, granadilla, granada, etc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escos.                                   KILOS           104,637,981                24,962,87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4024 Tomates de  árbol frescos.                  KILOS                10,407                    11,9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4029 Otras frutas frescas: kiwis, baba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ranjilla, uvillas, tunas, taxo, guab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speros, zapote, etc.                     KILOS            59,761,292                14,796,1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10211101 Ganado bovino vivo, excepto de raza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roducción                               CABEZAS                                                           108,0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10211200 Ganado ovino vivo                          CABEZAS                                                            83,5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10211201 Ganado caprino vivo                        CABEZAS                                                             1,1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12101 Ganado porcino vivo, except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roducción                               CABEZAS                 574                   218,243              94,32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12200 Pollitos vivos, de no más de 185 gr.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                                      KILOS            18,770,879                15,155,5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12200 Pollitos vivos, de no más de 185 gr.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                                      UNIDADES          7,100,908                 4,705,04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12201 Pavitos vivos, de no más de 185 gr.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                                      UNIDADES            539,636                 1,004,57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12203 Gallos y gallinas vivos, de más de 1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. de peso                                UNIDADES             76,952                   354,7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92000 Huevos de ave con cáscara, fres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dos o cocidos                      KILOS               722,828                   231,3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92000 Huevos de ave con cáscara, fres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dos o cocidos                      UNIDADES          2,380,544                   149,8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2000323011 Materias pépticas, pectinatos y pectatos   KILOS                   773                    10,3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5000412002 Atunes, listado o bonito de panz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teada frescos o refrigerado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ígados y huevas)                          KILOS           191,205,616               198,491,8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5000412003 Arenques, sardinas, sardinet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adines frescos o refriger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hígados y huevas)                 KILOS            74,446,558                42,142,983              16,8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5000412009 Otros  pescados  frescos 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os  (excepto híg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vas): eglefinos, carbon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ualos, anguilas y otros                 KILOS            39,598,736                81,374,6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5000412009 Otros  pescados  frescos 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os  (excepto híg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vas): eglefinos, carbon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ualos, anguilas y otros                 UNIDADES         34,463,500                   964,9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5000421000 Langostas excepto las congeladas           KILOS               154,260                   311,8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5000421001 Camarones y langostinos, 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gelados                                 KILOS            98,084,236               386,068,8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5000421001 Camarones y langostinos, 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gelados                                 UNIDADES             38,245                    63,10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5000421002 Larvas o semillas de camarón de 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ada                                     KILOS             6,726,296                33,602,44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5000421002 Larvas o semillas de camarón de 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ada                                     UNIDADES      6,359,771,765                14,546,9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5000421004 Embriones, larvas o semil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ustáceos, alevines y jaramug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ces, ostras, mejillones, etc.            UNIDADES        294,455,000                   804,1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40001 Bentonita (arcilla coloidal utilizad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urgia y en diferentes indust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colorante) termotratada o calcina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no                                       KILOS                88,529                     1,5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40009 Otras arcillas excepto las arcil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latadas: andalucita, ciani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imanita, etc., calcinadas o no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llita; tierras de chamota arcil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actarias y de dinas; tier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lorantes y de bat n.                   KILOS             1,588,412                   594,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21620000 Sal de mesa                                KILOS                71,853                    11,4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21620009 Otros tipos de sal : agua de mar, 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ema, etc.                                 KILOS                14,470                     1,7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1100 Carne de ganado bovino cruda, apt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, enteras en can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s canales y otros cortes o troz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hueso, fresca o refrigerada: carn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úfalo, ternera, vacuno.                KILOS             7,083,253                14,671,8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1201 Carne de ganado bovino cruda, apt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, en piezas, taj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cada, molida, deshuesada, congelad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ne de búfalo, ternera, vacuno           KILOS                19,346                    32,8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1300 Carne de ganado porcino cruda, apt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, incluso conservad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, temporalmente para el transpor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esca o refrigerada.                      KILOS             6,509,468                17,210,6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1400 Carne de ganado porcino cruda, apt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, congelada               KILOS                40,143                    23,5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1500 Carne de ganado ovino cruda, apt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, incluso conservad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, temporalmente para el transpor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esca o refrigerada                       KILOS                 8,992                    29,7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1700 Carne de ganado caprino, fresc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a o congelada                    KILOS                21,423                    75,5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1902 Despojos comestibles de ganado porci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escos o refrigerados: hígados, pa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.                                      KILOS                29,285                    54,8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2100 Pollos y gallinas enteros, fres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os                               KILOS               779,612                 1,513,1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2101 Pavos, patos y otras aves, ent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escas o refrigeradas                     KILOS                13,268                    52,6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2103 Piezas o cortes de pollos y galli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despojos comestibles, fres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os                               KILOS               115,969                   255,6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2200 Pollos y gallinas enteros, congelados      KILOS               447,764                 1,481,6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2202 Piezas o cortes de pollo o gallina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despojos, congelados                 KILOS               125,096                    87,3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3100 Jamones,   paletas   y   sus   troz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os,   salados   o ahumados, 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so:  chuletas  ahumadas,  codil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erdo, jamón,  paletillas               KILOS                 2,981                    19,3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3240 Carne y despojos de carne (excep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ígado), de ganado porcino prepa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conserva, n.c.p. : carne de cerd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pientes herméticos, chicharr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amones y sus cortes preparados 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, paté, carne picada de cer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pasta o empanada, etc.                 KILOS                38,754                   181,5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4000 Harinas y gránulos de carne, hue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, o despojos de carne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stibles, chicharrones (har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ootécnica)                                KILOS               252,554                   101,0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61110 Grasa  de  cerdo sin carne magra y gras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 aves de corral,  sin fundir 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aer  de  otro modo,  fresc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a, congelada, ,  salada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muera, seca o ahumada                   KILOS               221,613                   246,2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3911000 Huesos, incluso de ballena, foca,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vertebrados acuáticos aerobi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úcleos córneos sin trabaj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grasados, simplemente prepar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dos con  ácido; polvo y desperdic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stos productos                         KILOS           129,853,389                10,724,050           8,630,50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3911011 Tripas, vejigas y estómagos de anim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peces) enteros y trozad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sas de cuajo, entrañas de anim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as para embutidos, membran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tir oro, etc.                            KILOS                 7,531                     2,56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3911011 Tripas, vejigas y estómagos de anim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peces) enteros y trozad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sas de cuajo, entrañas de anim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as para embutidos, membran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tir oro, etc.                            METROS            1,897,599                    54,5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22122020 Carnes de pescado (excepto filete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geladas: carne de anchoas, bacala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balla, carbonero, dorada, espadí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nguado, lubina, merluza, perca, pez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ada, roballo, salmón, trucha, etc.      KILOS               191,753                   126,4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22125010 Jibias, pulpos y calamares, congel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os, salados  o  en salmuera             KILOS                66,832                   153,6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22129100 Harinas y gránulos, de pesc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ustáceos, moluscos u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vertebrados acuáticos, no apt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                          KILOS             8,973,928                 6,023,9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1001 Patatas  (papas),  sin  cocer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das  con  agua  o  al vap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geladas                                 KILOS               167,824                   169,85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02 Setas (hongos y champiñones) y truf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as, enteras, cortadas en rebanad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bradas o en polvo, pero sin 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ción                                KILOS               178,360                   303,4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35 Tomates preparados o conserv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mediante vinagre o  ácido acét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pasta de tomate, concentr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mate, purés de tomate, etc.              KILOS             1,322,498                 1,195,9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1000 Fresas o frutillas sin cocer o coci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agua o al vapor, congeladas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caradas o edulcoradas                   KILOS                40,405                    46,0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2001 Compotas, confituras, jale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meladas, purés y pastas de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as y nueces, preparadas median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ción, con adición de azúcar u o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dulcorante: de fresas, de moras, pas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engibre, albaricoques, piña, manza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uelas, almendras, etc.                  KILOS               894,377                   727,4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2001 Grasas y aceites de pescado y su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excepto aceites de híg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inados o no: aceite de ancho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enque, bacalao, de desperdici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cado, salmón, sardina, fra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s y aceites de pescado, que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tituyan medicamento                    KILOS             1,210,229                   580,9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2010 Estearina, aceite de manteca de cer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leoestearina, oleomargarina y aceit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bo sin emulsificar, ni mezclar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de otra forma                   KILOS            14,568,040                 7,415,2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3000 Aceite  de  soya (soja)  en  bru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desgomado                          KILOS            93,246,451                62,328,8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3030 Aceite de oliva virgen                     KILOS             2,361,073                 7,159,1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3040 Aceite de girasol en bruto                 KILOS             5,591,999                 3,894,4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4010 Aceite de palma en bruto                   KILOS           256,806,245               145,021,0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4010 Aceite de palma en bruto                   LITROS                9,334                     8,40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4030 Aceite de almendra de palma o babasú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uto                                      KILOS            21,090,544                13,586,2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5000 Aceite  de soya refinad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                              KILOS             5,767,688                 5,153,0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5000 Aceite  de soya refinad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                              LITROS            4,165,950                 3,952,5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5030 Aceite de oliva refinad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                              LITROS                2,840                    10,5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5040 Aceite de girasol refinad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                              LITROS               81,888                   142,0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7010 Aceite de palma refinad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                              KILOS             7,804,366                 3,494,0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7010 Aceite de palma refinad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                              LITROS               49,450                    46,0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7020 Aceite de coco (copra) refinad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                              KILOS             7,847,796                 3,948,9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7051 Grasas y aceites vegetales fij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inados o no y sus fracciones n.c.p.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sin modificar químicamente: acei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jojoba, almendras, germen de trig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sos de ciruela, kapok, cera de mirt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Japón, etc.                            KILOS               184,177                   114,7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9001 Aceites de origen vegetal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hidroge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esterificados, reesterific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idinizados, refinados o no, pero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mano.                                    KILOS               918,580                   818,2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9001 Aceites de origen vegetal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hidroge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esterificados, reesterific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idinizados, refinados o no, pero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mano.                                    LITROS              216,182                   170,78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81000 Tortas (pasta) y demás residuos sóli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 extracción del aceite de soy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dos o no, o en forma  de gránulos      KILOS           146,886,902                38,413,43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81004 Tortas (pasta) y demás residuos sóli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 extracción del aceite de giraso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dos o no, o en forma de gránulos.      KILOS             2,297,970                 1,722,4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82000 Harina de habas de soya (soja)             KILOS                73,630                   122,7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11001 Leche y crema no concentradas ni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dulcoradas, que contenga más del 1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menos del 6%, en peso, de gras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esca, congelada, pasteriz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erilizada, parcialmente descrem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189,438                    70,7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1000 Leche concentrada o edulcorada,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do sólido, con un contenido gra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eso, no superior al 1.5%: leche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, gránulos, bloques y otras form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as, incluso envasada en recipi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méticos                                 KILOS                28,368                   109,5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5030 Queso  fresco  (sin fermentar), 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 queso  fabricado  a partir 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ro  y  el  requesón:  queso  cremo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so  de suero,  queso  fres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ervais,  mozzarella,  Petit-Suiss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icotta, requesón  o  cuajada.             KILOS                88,393                   243,4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1000 Harina de trigo o de morcaj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quillón: harina de escan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quillón, trigo duro, harina de trig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a con la adición de pequeñ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tidades de fosfatos, minera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s, harina para macarrones          KILOS               676,623                   251,0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6002 Arroz quebrado (arrocillo)                 KILOS               100,605                    25,55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7000 Harina y sémola de leguminosas secas: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isantes o arvejas, de frij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ntejas, haba, etc.                       KILOS                15,034                    11,93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7002 Harina, sémola y polvo  de banano          KILOS                17,463                    10,7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3912013 Salvado, moyuelo y otros residuo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de bolitas o no, derivad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mizado, molido u otra elaboración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go                                      KILOS            17,498,396                 3,829,13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166000 Aceite de maíz en bruto                    KILOS               169,477                   154,08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2000 Almidón de trigo                           KILOS                17,450                    11,5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2003 Fécula de mandioca (yuca)                  KILOS               111,360                    65,0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32330001 Alimentos balanceados para anim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ja: aves, ganado vacuno, etc.          KILOS                 1,982                    27,7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32330002 Alimentos balanceados para anim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áticos                                  KILOS           166,702,018                69,361,5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1001 Panela (raspadura)                         KILOS                19,198                     9,0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2000 Azúcar de caña refinada, en est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o, sin adición de saporizantes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s                                 KILOS             1,016,959                   549,03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3000 Azúcar de caña, refinada, con adición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tancias saporíferas o colorantes       KILOS                30,916                    13,12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4000 Melaza de caña                             KILOS               511,033                    68,39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4 Condimentos, aliños y satin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 (excepto las mezclas de especias)   KILOS             2,148,185                 2,539,94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4 Condimentos, aliños y satin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 (excepto las mezclas de especias)   SIN UNIDAD                                    659,79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1 Concentrados de proteínas  y sustanc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teicas texturadas                       KILOS                23,730                    57,2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2 Emulsionadores para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icios, consistentes en una mezc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ustancias químicas (pirofosf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) con alimentos (leche descrema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olvo, clara de huevo, etc.)            KILOS             7,049,176                   797,1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2 Emulsionadores para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icios, consistentes en una mezc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ustancias químicas (pirofosf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) con alimentos (leche descrema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olvo, clara de huevo, etc.)            SIN UNIDAD                                     29,5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5002 Sacos o bolsas de fibras texti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ufacturadas (receptáculos flexib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medios o los de tiras o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de polietile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propileno), del tipo utilizad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r mercancías: bolsas para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ras, sacos de embalar, de corre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201,365                    38,7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0 Papeles y cartones revest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 o cubiertos de plást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adhesivos), en rollos u hoj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que pesen más de 150 g/m2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lámina intermedia de aluminio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de los utilizados para envas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de la industria alimentici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impresos.                          UNIDADES             49,076                    10,3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es, envases de embalar de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cartón ondulado.                         UNIDADES             48,235                       8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1 Cajas y cartones plegadizos,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s para montar con cola, gra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, sólo de un lado.                     UNIDADES          3,536,476                   784,38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UNIDADES         10,350,779                   285,5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42000 Etileno (con una pureza menor al 95%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ileno, butileno y butadieno (con u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reza menor al 90%), licuados             KILOS                   118                     4,36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01 Hidrocarburos acíclicos saturados: Eta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on una pureza mayor del 95%), buta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ano, heptano, octano, nonano, deca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38,339                    56,7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2000 Ácidos grasos monocarboxíl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es y aceites  ác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dentes de la refinación: limos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 este rico comercial,  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áquico crudo,  ácido oleico,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o, resínicos, estearina, etc.          KILOS               858,766                   286,6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0 Acido acético y sus sales: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, acetatos de cobalto, anhídr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ético, acetatos de calcio, plom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, cromo, aluminio o hierro, etc.      KILOS                22,381                    32,3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32 Acido cítrico sus sales y éstere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trato de lítio, de hierro, de so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143,977                   173,9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6003 Metionina                                  KILOS               131,646                   298,93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01 Nitrógeno                                  LITROS               15,789                    57,67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09 Gases raros: argón, helio, ozo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kriptón, neón, xenón (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ótopos radiactivos), etc.                KILOS                 1,426                     5,3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9 Otras bases inorgánicas;  otros  óx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óxidos  y peróxidos  metálic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óxido  e hidróxido  de  litio,  vanad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,  cobre,  molibdeno,  antimon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o,  bismuto, calcio,  mercu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irconio, germanio, cadmio, tungst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índigo mineral (óxido de molibde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ro), zirconia, etc.                      KILOS               895,667                    10,7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12 Cloro                                      KILOS                 2,719                     7,6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1 Ácido sulfúrico; oleum ( ácido sulfúr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mante o humeante)                        KILOS                21,200                     5,19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2 Ácido fosfórico, anhídrido fosfórico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s polifosfóricos: pentóx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ósforo, óxido de fósforo.               KILOS                 1,221                     4,1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2 Ácido fosfórico, anhídrido fosfórico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s polifosfóricos: pentóx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ósforo, óxido de fósforo.               LITROS                  833                       85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40 Hidróxido de sodio (sosa caústica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o                                     KILOS             1,695,065                   602,92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41 Hidróxido de sodio en solución acuos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lejía de soda o sosa ca£stica)            KILOS             5,717,994                 1,380,1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14 Hipocloritos, hipoclorito de calc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, cloritos, clorat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cloratos, bromatos y perbromat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poclorito de sodio, clo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pobromitos, yodatos y peryodatos, 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Javel, Cloruro de Cal (hipoclori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), etc.                              KILOS                70,810                    17,1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3 Sulfitos, tiosulfatos: sulfito de so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monio, de calcio, disulfi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potasio, tiosulfato de amon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plomo, etc.                   KILOS                92,364                    85,5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5 Otros sulfatos: sulfato de magnesi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rde), de mercurio, de plomo, etc.        KILOS               119,933                     1,7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31 Otros fosfatos: fosfato de bar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monobásico, de calcio neut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opotásico, monosódico, fosf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básico, etc.                            KILOS             7,040,223                 2,140,5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32 Polifosfatos: trifosfatos de sod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gnesio, de amonio, pirofosf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, de calcio, de amonio, difosf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ametafosfatos, metafosfatos, etc.       KILOS                 2,893                     4,2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0 Carbonato de sodio neutro (carbon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ódico, excepto el carbonato de sod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), cristales de soda, sos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r.                                     KILOS               231,757                    81,4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pitado (no presentad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etc.                           KILOS             2,968,190                    64,9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, excepto el negro animal, esté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 o animal: de campech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filas, ¡índigo natural, achio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ya, de cártamo, de madera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mes, hemateína, marrón de van Dyk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azol, xantófila, etc.                  KILOS                   369                     7,74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101 Amoniaco (hidróxido de amonio) anhid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solución acuosa, amoniaco licu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las soluciones alcohólic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oniaco).                                 KILOS                    25                        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300 Nitrato de amonio puro o no y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ón acuosa o no                       KILOS                57,516                    16,13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305 Urea pura o no y en solución acuosa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iamida de  ácido carbónico)               KILOS                81,822                    14,72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402 Abonos minerales o químicos fosfat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fertilizantes consistente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osfatos mezclados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ógenofosfato de calcio, fosf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densados, de aluminio y calc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es y calcinados, termofosfa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o no con bórax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tancias inorgánicas no fertil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972,163                   535,8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509 Abonos minerales o químicos potás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(excepto carnalita, silvita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 sales naturales de potasi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uto):  sulfato de magnesio  y potas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 de sulfato de potasio y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ato de magnesio puros o no.            KILOS                    20                       2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909 Otros abonos n.c.p.: fertiliz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istentes en mezclas natur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ato de sodio y nitrato potás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salitre), fertilizantes consistentes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tancias potásicas, etc.                KILOS            20,710,964                   916,2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3 Vitaminas C y sus derivados,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r:   ácido ascórbico (IN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corbato cálcico, ascorb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gnesio, hipofosfito ascorbato  cálc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presentados   como medicamentos, etc.   KILOS                36,810                   144,4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4 Vitaminas E  y sus derivado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r: acetato de alfa-tocofer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sfato de alfa-tocoferil de disodio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como medicamentos, etc.        KILOS                23,079                   108,0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5 Otras vitaminas y sus derivado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r: vitamina B9 y sus deriv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 K y sus derivados, vitamina PP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sus derivados,  nicotinato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,  óxido  de  vitamina  K1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s  D2  D3  D4  D5,  epóx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  A1,  no presentados 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s                               KILOS               127,645                     3,4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6 Mezclas de provitaminas y vitam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én o no en soluciones, inclus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dos naturales: concentr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 A más D naturales, vitamina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, vitamina D natural, etc.          KILOS                   390                       1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92 Medicamentos para uso veterinario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cualquier tipo de vitaminas      KILOS            21,367,708                11,341,5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92 Medicamentos para uso veterinario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cualquier tipo de vitaminas      LITROS                1,060                    34,5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93 Otros medicamentos n.c.p. para 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terinario                                KILOS                 6,768                   200,7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9005 Vacunas, antisueros y otros prepar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munológicos para uso veterinario         UNIDADES            502,488                 2,344,7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1000 Agentes tensoactivos orgánicos (excep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abón)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aceite de colofoni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onado, aceites tratados con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úrico,  ácidos grasos sulfat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onados, resínicos, alcoholes gra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idas grasas sulfonadas o no, éste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os sulfonados o no, ésteres gra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ftenatos, sales cuaternarias de amo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as, sales de aminas grasas, etc.    KILOS                 1,449                     4,25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esenciales mezclados entre s¡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oides mezclados entre sí, etc.        KILOS               110,544                   339,0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01 Aditivos para aceites lubricant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ores de viscosidad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con otros adit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s y dispers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oxidantes, inhibidores de espu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ajantes de temperatura, para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ubricantes, etc.                          LITROS                  628                     6,6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2 Preparados antioxidante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ilizadores compuestos para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: difenilaminas alquil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as para su uso como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oxidantes, compuestos orgán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o mezclado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ilizadores, etc.                      KILOS               157,184                   306,2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00 Tripas artificiales ( fund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chichas) de proteína, endurecida 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celulósicos: fun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chichas y tripas artificial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celulósicos                     METROS           25,934,903                 3,464,5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00 Tripas artificiales ( fund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chichas) de proteína, endurecida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celulósicos: fun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chichas y tripas artificial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celulósicos                     SIN UNIDAD                                     40,03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1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de propileno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, no celulares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UNIDADES          1,698,021                   755,17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4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de polímeros acrílico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UNIDADES                701                       99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KILOS               698,935                   306,9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UNIDADES         32,677,414                 1,868,6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0 Artículos de plástico para el transpor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llas, bombas, botellas, damajuanas      UNIDADES        102,307,764                 3,649,3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9100 Botellas, jarros, redomas, fras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es  y otros recipientes de vidr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s en el transport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ancías, excepto ampollas               UNIDADES         11,766,738                 1,935,75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43742000 Cal viva o acústica: cal viva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rones o polvo (excepto el óx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purificado), óxido de calci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urezas, etc.                            KILOS             7,195,122                   315,8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12110 Productos semiterminad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que contengan por pe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0,25% de carbono, de sección rectangul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cuadrada), cuyo ancho se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l doble del espesor: barr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lata de acero, barra de hojalat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; desbastes cuad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ángulares (blooms), llan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lanquilla.                               UNIDADES        346,199,971                26,913,1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3200 Tapones, tapas y cubierta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chos de corona), cápsu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tellas, espitas roscadas, sell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accesorios para embalaj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comunes.                           UNIDADES         96,239,781                 2,500,8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163,323,2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00000002 Repuestos y Accesorios                     SIN UNIDAD                                 18,488,1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00000003 Envases y Embalajes                        SIN UNIDAD                                 43,994,7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52   ELABORACIÓN DE PRODUCTOS LÁCTEOS                                                                 204,639,7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93009 Otras plantas y partes de plan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as en perfumería, farmacia,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insecticidas, fungicidas 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nes análogos: piretro, guan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rigold, orégano, hoja de coc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lladona,  árnica                         KILOS                12,680                    44,1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1020 Cocos frescos o secos.                     UNIDADES             16,850                    11,9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2000 Naranjas frescas o secas.                  KILOS               263,348                    15,8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2001 Mandarinas (incluso tangeri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tsumas), clementinas, wilkings 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íbridos similares de cítricos,  fres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secos.                                   KILOS               380,730                    30,4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3001 Uvas secas (pasas).                        KILOS                 1,240                     2,19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4014 Cerezas, capulíes frescos.                 KILOS                 7,325                    69,5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4017 Frutillas (fresas) frescas.                KILOS                76,514                   151,3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4018 Frambuesas, zarzamoras, moras, frescas.    KILOS                27,015                    46,0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4023 Chirimoyas, guanábanas y demás ano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escas.                                   KILOS                 2,977                     7,2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4029 Otras frutas frescas: kiwis, baba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ranjilla, uvillas, tunas, taxo, guab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speros, zapote, etc.                     KILOS                18,558                    18,1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2011 Canela y flores del canelo sin tritur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 moler.                                  KILOS                 8,362                    58,1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2016 Semillas de cilantro, comino y alcaravea   KILOS                23,066                    63,6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10291000 Leche de ganado bovino sin elaborar        LITROS          281,528,423                78,523,8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92000 Huevos de ave con cáscara, fres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dos o cocidos                      UNIDADES             21,600                     1,2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93000 Miel natural                               KILOS               154,057                   365,6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21620000 Sal de mesa                                KILOS                76,805                    27,0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21620001 Cloruro de sodio, con pureza superior 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99.5 % incluso en disolución acuosa        KILOS                62,490                    41,2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40034 Jugo de cualquier otra fruta 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mentar,  ni contenido alcohó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do o reconstituidos, congel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ndulzado: de papaya, maracuyá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nábana, mango, ciruela, pera, etc.      KILOS                13,546                    68,7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1009 Otras frutas y nueces sin cocer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das con agua o al vapor, congel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azucaradas o edulcoradas: bay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les, de anavia, de arándan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arzamora, carne de coco, cerez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uraznos, nueces                           KILOS                   240                       6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2000 Compotas, confituras, jale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meladas, purés y pastas de fru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ítricas, preparadas mediante cocci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adición o no de azúcar u o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dulcorante                                KILOS               257,292                 1,223,3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2001 Compotas, confituras, jale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meladas, purés y pastas de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as y nueces, preparadas median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ción, con adición de azúcar u o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dulcorante: de fresas, de moras, pas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engibre, albaricoques, piña, manza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uelas, almendras, etc.                  KILOS               508,697                   508,3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3001 Nueces, otros frutos secos y semil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ados, salados, o conservados de o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era: pistachos, almendras, fru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os, nueces tostadas, con 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 de aceite vegetal, 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omatizantes, especias u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itivos, jengibre en jarabe, etc.         KILOS                 1,075                    12,1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5050 Aceite de nabina colza o mostaz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inados y sus fracciones, pero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r químicamente                     KILOS               166,862                   328,4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7051 Grasas y aceites vegetales fij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inados o no y sus fracciones n.c.p.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sin modificar químicamente: acei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jojoba, almendras, germen de trig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sos de ciruela, kapok, cera de mirt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Japón, etc.                            KILOS               380,830                   305,2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11000 Leche no concentrada ni edulcorada,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ontenga más del 1% en pes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: fresca, congelada, pasteriz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erilizada, parcial o tot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cremada, etc.                           KILOS            36,283,602                12,889,6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11000 Leche no concentrada ni edulcorada,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ontenga más del 1% en pes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: fresca, congelada, pasteriz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erilizada, parcial o tot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cremada, etc.                           LITROS            8,617,947                 2,197,7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11000 Leche no concentrada ni edulcorada,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ontenga más del 1% en pes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: fresca, congelada, pasteriz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erilizada, parcial o tot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cremada, etc.                           UNIDADES             24,000                    12,4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11001 Leche y crema no concentradas ni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dulcoradas, que contenga más del 1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menos del 6%, en peso, de gras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esca, congelada, pasteriz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erilizada, parcialmente descrem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LITROS              470,060                   126,9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12000 Crema de leche no concentrada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dulcorada, con un contenido graso,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, de más del 6%, en estado líqu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esca, pasterizada y homogeneizada        KILOS                 6,366                    26,3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12000 Crema de leche no concentrada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dulcorada, con un contenido graso,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, de más del 6%, en estado líqu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esca, pasterizada y homogeneizada        LITROS            1,424,706                 1,497,9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1000 Leche concentrada o edulcorada,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do sólido, con un contenido gra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eso, no superior al 1.5%: leche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, gránulos, bloques y otras form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as, incluso envasada en recipi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méticos                                 KILOS            14,522,325                33,387,7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3000 Yogur concentrado o no, que contenga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azúcar u otro edulcorante o sabore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as, frutos secos o cacao añadidos      KILOS            12,675,666                 2,621,3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4000 Mantequilla  y  otras  grasas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 derivados  de  la leche: gras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eche, grasa de mantequi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quilla sin sal o sal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quilla  derretida,  deshidrat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ada, rancia,  incluso en latas     KILOS                 8,628                    14,4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5039 Otros tipos de  quesos: queso Appenzel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do (excepto sin curar), Brie, Colby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ddar, queso de leche de oveja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bra, de búfala, queso duro, Glaru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ouda, Gruyere, parmesano, Roma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rdo, etc.                                KILOS                53,762                   370,1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9000 Lactosuero, incluso concentr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carado o edulcorado de otro mod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ro conservado en forma líqui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sólida o sólida suero en conserv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pientes herméticos, suero fresco       KILOS               400,000                 1,111,1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9009 Otros productos a base de constituy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es de la leche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carados o edulcorados de otro m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                                   KILOS               246,862                   600,1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1000 Harina de trigo o de morcaj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quillón: harina de escan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quillón, trigo duro, harina de trig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a con la adición de pequeñ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tidades de fosfatos, minera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s, harina para macarrones          KILOS               114,307                    48,0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5000 Preparados alimenticios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uflación o tostado de cereales o su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: por ejemplo copos de maíz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vena, de trigo, cereales para desayu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s para el consumo, salvado tost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insuflado, etc.                          KILOS               864,528                 2,087,21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5001 Cereales, excepto maíz, en form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o precocidos o preparados de o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era: arroz en forma de gran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ocido con adición o no de verdur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dimentos, arroz en forma de gra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do listo para consumir despué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entar, etc.                             KILOS                22,555                    59,77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166000 Aceite de maíz en bruto                    KILOS               251,435                   316,0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1000 Glucosa (dextrosa)y jarabe de gluco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fructosa o que en estado se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 menos de un 20%, en pes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ctosa                                   KILOS               219,883                   125,5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1002 Fructosa pura                              KILOS               102,581                   113,6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2005 Inulina                                    KILOS               124,722                   543,9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1001 Galletas crocantes, bizcoch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análogos                         KILOS                69,461                   212,3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2000 Tortas,  pastas, pasteles de fru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zcochos dulces, wafles, host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obleas), etc.                             KILOS                   338                     4,77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2000 Azúcar de caña refinada, en est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o, sin adición de saporizantes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s                                 KILOS            11,158,442                 5,249,9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3000 Azúcar de caña, refinada, con adición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tancias saporíferas o colorantes       KILOS             1,286,114                   655,6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1000 Pasta de cacao sin desgrasar (licor):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de tabletas, terrones o pane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dulzar ni desgrasar                      KILOS                 1,166                     5,0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2000 Manteca, grasa o aceite de cacao           KILOS                61,619                    42,57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4000 Cacao  en  polvo,  con  adición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úcar  u  otra  sustancia edulcorante     KILOS                46,099                   129,0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5000 Chocolate y otros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icios que contengan caca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cacao en polvo azucarado), y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 en barras o bloques, líquido, pas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os u otras formas a granel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pientes o envases con un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2kg.: cacao en polv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che en polvo o peptonas agregad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fitería de azúcar con caca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ocolate, de chocolate rellena, crem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hocolate, frutas con bañ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ocolate, polvos para bebi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ocolate, chocolate para untar, etc.      KILOS               147,400                   368,8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9 Otras salsas y preparados: sals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piñones, sal de ajo, cebolla, ap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sa boloñesa,  etc.                      KILOS                39,618                    45,0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600 Levaduras (vivas o muertas);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croorganismos unicelulares, muert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as monocelulares muertas, cultiv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vadura, levadura de panadería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vecería, líquidas, prensadas, etc.      KILOS                    60                     4,0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2 Emulsionadores para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icios, consistentes en una mezc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ustancias químicas (pirofosf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) con alimentos (leche descrema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olvo, clara de huevo, etc.)            KILOS               876,887                   349,5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3 Gelatinas con o sin sabor                  KILOS                18,139                    94,7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4 Extractos concentrados, no alcohól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eparados compuestos) para hace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bidas                                    KILOS               991,478                 1,324,0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9 Otros preparados alimentici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etas de sacarina para endulz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fitería con edulcorantes sintét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el natural enriquecida con jalea, etc.   KILOS                 1,280                    44,7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33170000 Cajas de embalar, caja, cajones, jau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indros y envases similares de madera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indros de madera para cables.           UNIDADES             15,829                    81,26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93191401 Otros artículos de madera: perch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ndas de vestir, palillo de di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litos y cucharillas, para dulc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lados, madera preparada para fósfo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41,298,719                    87,2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301 Papel y cartón Kraft sin revestir, 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u hojas, n.c.p., que pes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 o menos (excepto para forr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cos): papel kraft de envolver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r, tablero kraft                     KILOS                36,630                   195,45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200 Sacos y bolsas, de papel o cartón, 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a base de 40 cm o más de ancho: bols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pas múltiples, bolsas de papel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je, almacenamiento o transpor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es, sacos de cartón, sac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.                                     UNIDADES            123,543                    79,9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es, envases de embalar de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cartón ondulado.                         UNIDADES            707,684                   213,9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1 Cajas y cartones plegadizos,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s para montar con cola, gra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, sólo de un lado.                     UNIDADES          1,290,828                   178,4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3 Archivadores, clasificadores de ca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para embalaj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de papel o cartón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oficinas, tiendas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lecimientos  similar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dores de papel, arm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dores de papel, bandej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as, cajas de almacenamiento, ca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rchivar o almacenar con refuerz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cesorios de otros materia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ones rígidos, envases de cartón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so en oficinas, comercios, etc.           UNIDADES          1,174,206                    28,87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UNIDADES            260,506                     7,9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01 Cera de parafina, cruda, refina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 o sintética.                       KILOS                41,622                     7,7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32 Acido cítrico sus sales y éstere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trato de lítio, de hierro, de so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175,777                   109,1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7030 Enzimas, enzimas preparada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jo y sus concentrados, trips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imotripsina, pancreatina, pepsina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concentrados, papaína, prepara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zimáticas para ablandar la carne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arificar bebidas, bromelina, catala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astasa, estreptoquinasa, fosfata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vertasa, lipasa, peroxidas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imopapaína, quimosina, ren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ombina (excepto medicamentos), urea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6,397                    66,0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7030 Enzimas, enzimas preparada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jo y sus concentrados, trips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imotripsina, pancreatina, pepsina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concentrados, papaína, prepara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zimáticas para ablandar la carne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arificar bebidas, bromelina, catala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astasa, estreptoquinasa, fosfata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vertasa, lipasa, peroxidas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imopapaína, quimosina, ren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ombina (excepto medicamentos), urea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LITROS                2,700                    52,0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17 Calcio, estroncio y bario                  KILOS                 5,747                     5,8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31 Otros fosfatos: fosfato de bar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monobásico, de calcio neut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opotásico, monosódico, fosf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básico, etc.                            KILOS                   300                     2,2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32 Polifosfatos: trifosfatos de sod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gnesio, de amonio, pirofosf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, de calcio, de amonio, difosf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ametafosfatos, metafosfatos, etc.       KILOS                 2,845                     8,34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1 Carbonato  ácido de sodio (bicarbon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)                                     KILOS                 6,000                     4,1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202 Nitratos de potasio (salitre)              KILOS                 5,372                    10,7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2 Resinoides: extracto de vaini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oides de alcanfor, alg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izcle, de  ámbar gris, de bálsam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stóreo, etc.                             KILOS                 1,086                     7,8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2 Resinoides: extracto de vaini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oides de alcanfor, alg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izcle, de  ámbar gris, de bálsam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stóreo, etc.                             LITROS                   48                       17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con sustancias aromátic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esenciales mezclados entre sí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oides mezclados entre sí, etc.        KILOS                37,051                   308,5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2 Gelatina y derivados de la gelatin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gelatina, co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uesos, colas de nervios, co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cado, colas de piel, co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ndones, en envases cuyo peso ne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da un kilogramo, átanato de gelat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80,555                   161,1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KILOS               600,135                 1,937,0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UNIDADES          6,494,231                    77,4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0 Artículos de plástico para el transpor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llas, bombas, botellas, damajuanas      UNIDADES         12,110,844                 2,818,8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ositivos de cierre de plástico         UNIDADES          5,210,670                   103,9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31,637,6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0000002 Repuestos y Accesorios                     SIN UNIDAD                                  1,296,7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0000003 Envases y Embalajes                        SIN UNIDAD                                 16,545,4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53   ELABORACIÓN DE  PRODUCTOS DE MOLINERÍ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ALMIDONES  Y PRODUCTOS  DE ALMIDÓN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PIENSOS PREPARADOS                                                                               218,744,6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11000 Trigo duro.                                KILOS           238,333,137                59,118,2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12010 Maíz duro: amarillo y blanco (morocho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íz reventón (canguil)                    KILOS           156,039,963                31,582,3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13000 Arroz con cáscara (arroz paddy o arroz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ruto)                                  KILOS           148,457,839                34,647,5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15000 Cebada en grano seco.                      KILOS             1,060,663                   289,6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16010 Avena en grano seco.                       KILOS             1,979,693                   493,3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19019 Otros cereales en grano seco: quinu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27,803                    21,0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21000 Patatas (papas).                           KILOS            10,210,085                 2,865,0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22000 Guisantes o arvejas secas o peladas.       KILOS                37,166                    15,4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22002 Frijoles secos o pelados.                  KILOS                69,429                    64,2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22003 Lentejas secas y peladas.                  KILOS               291,946                   114,1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22004 Habas secas y peladas.                     KILOS               289,831                   109,88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24000 Mandioca (yuca) en tubérculo fresco.       KILOS                49,379                    10,7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41000 Semillas de Soya                           KILOS             1,537,827                   510,39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42000 Semillas de cacahuetes (maníes)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áscara                                    KILOS                20,386                    17,3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49010 Nueces y almendras de palma                KILOS             2,276,402                   287,6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1000 Bananas (incluso plátanos ) fresc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as.                                     KILOS             1,868,707                   569,6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1020 Cocos frescos o secos.                     KILOS                 2,122                     8,3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3001 Uvas secas (pasas).                        KILOS                37,835                    59,7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1100 Café sin tostar, no descafeinado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áscara.                                   KILOS                 4,135                     3,2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1400 Cacao en grano, entero o partido, cru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tostado                                  KILOS                20,675                    26,2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92000 Huevos de ave con cáscara, fres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dos o cocidos                      UNIDADES             59,550                     4,3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93000 Miel natural                               KILOS             1,533,546                   334,7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5000491001 Conchas  de  moluscos,  crustáceos 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quinodermos y jibión, sin labrar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as   simplemente,   pero 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rtados  en una forma   determin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  polvo   y   desperdic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os  productos                           KILOS               309,592                     7,0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5000493000 Algas marinas y otras algas fresc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as, molidas o sin moler.                KILOS                82,347                    55,7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21620000 Sal de mesa                                KILOS                33,219                    11,9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1500 Carne de ganado ovino cruda, apt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, incluso conservad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, temporalmente para el transpor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esca o refrigerada                       KILOS               164,782                   767,2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4000 Harinas y gránulos de carne, hue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, o despojos de carne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stibles, chicharrones (har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ootécnica)                                KILOS             3,334,883                   582,6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22129100 Harinas y gránulos, de pesc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ustáceos, moluscos u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vertebrados acuáticos, no apt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                          KILOS            24,814,966                14,630,11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40 Maíz dulce (choclo) prepa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dos, excepto en vinagre o  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ético y sin congelar                     KILOS             5,996,825                 4,090,50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3000 Cacahuates (maníes) asados, sal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dos de otra manera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quilla de cacahuates                  KILOS                35,223                    41,2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399908 Chifles                                    KILOS               185,126                   108,1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2001 Grasas y aceites de pescado y su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excepto aceites de híg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inados o no: aceite de ancho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enque, bacalao, de desperdici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cado, salmón, sardina, fra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s y aceites de pescado, que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tituyan medicamento                    KILOS             1,860,325                   899,8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4010 Aceite de palma en bruto                   KILOS             4,578,702                 2,338,3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7010 Aceite de palma refinad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                              LITROS               10,200                    10,2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9001 Aceites de origen vegetal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hidrogen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 esterificados, reesterific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idinizados, refinados o no, pero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mano.                                    KILOS             2,167,962                 1,360,72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81000 Tortas (pasta) y dem s residuos sóli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 extracción del aceite de soy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dos o no, o en forma  de gránulos      KILOS            83,583,450                25,394,3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1000 Leche concentrada o edulcorada,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do sólido, con un contenido gra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eso, no superior al 1.5%: leche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, gránulos, bloques y otras form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as, incluso envasada en recipi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méticos                                 KILOS                 8,949                    30,2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0114000 Arroz descascarillado (arroz pilado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sin otra preparación: arroz carg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roz moreno                               KILOS                 1,261                       4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1000 Harina de trigo o de morcaj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quillón: harina de escan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quillón, trigo duro, harina de trig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a con la adición de pequeñ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tidades de fosfatos, minera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s, harina para macarrones          KILOS             3,334,353                   789,84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2000 Harina de maíz                             KILOS             3,265,710                 1,113,1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2002 Harina de arroz                            KILOS               549,923                   109,6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5003 Granos de cebada elabo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escascarados, perlados, cort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idos o triturados) (arroz de cebada)   KILOS               978,283                   144,9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5005 Germen de cereales (los embrion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icillas separadas de los grano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tero, aplastado, en copos o molido       KILOS                71,050                    23,7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6002 Arroz quebrado (arrocillo)                 KILOS            14,849,336                 2,630,88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7002 Harina, sémola y polvo  de banano          KILOS               138,695                    63,8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3912012 Salvado, moyuelo y otros residuo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de bolitas o no, derivad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mizado, molido u otra elaboración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roz                                      KILOS            34,122,812                 5,422,9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3912013 Salvado, moyuelo y otros residuo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de bolitas o no, derivad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mizado, molido u otra elaboración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go                                      KILOS             4,704,658                   734,0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2001 Almidones  o fécula de maíz (maicena)      KILOS             1,335,950                   731,4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32330002 Alimentos balanceados para anim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áticos                                  KILOS               841,141                   194,4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32330009 Otros  preparados  del  tipo  utiliz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 la  alimentación de animales         KILOS               917,875                   153,1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1000 Pan tostado, tostadas, pan rallado         KILOS                12,486                     5,36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2000 Azúcar de caña refinada, en est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o, sin adición de saporizantes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s                                 KILOS               490,779                   222,50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3000 Azúcar de caña, refinada, con adición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tancias saporíferas o colorantes       KILOS               124,850                    60,46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4000 Melaza de caña                             KILOS               720,100                    98,91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4000 Cacao  en  polvo,  con  adición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úcar  u  otra  sustancia edulcorante     KILOS                23,351                    55,4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1 Ketchup de tomate y otras sals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mate (excepto pasta)                     KILOS                43,283                    61,61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4 Condimentos, aliños y satin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 (excepto las mezclas de especias)   KILOS                10,349                     7,7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600 Levaduras (vivas o muertas);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croorganismos unicelulares, muert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as monocelulares muertas, cultiv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vadura, levadura de panadería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vecería, líquidas, prensadas, etc.      KILOS                67,650                    18,2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0 Extracto de malta, preparados de har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émola, fécula o extracto de malta (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menos del 50% por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cao en polvo) o de productos de lech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ro o leche acidificada (que conteng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 del 10% de cacao), n.c.p.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de bloques, polvo o líquid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acto de malta puro, mezclad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vo o leche, harina de cere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a con harina de frutas, lech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lteada, preparados de fécula de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ase utilizada con fines die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linarios, etc.                           KILOS                46,574                    50,8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2 Emulsionadores para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icios, consistentes en una mezc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ustancias químicas (pirofosf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) con alimentos (leche descrema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olvo, clara de huevo, etc.)            KILOS               341,541                 1,111,7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32432000 Malta (de cebada u otros cereales)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star o tostada, incluso harin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lta.                                     KILOS               143,425                    24,25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6000 Hilados de algodón cardado o pein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hilo de coser)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algodón en peso del 85%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,  acondicionados para la venta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menor (con un peso igual o inferi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125 gr. en cartulinas, bobinas, tub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s similares   y  menor o igu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500 gr. en bolas, ovillos, madejas, etc.).   KILOS                    38                       15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5001 Sacos o bolsas de algodón, del tip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para embalar mercancías: sa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mbalar, bolsas para las comp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cos de correo, etc.                      UNIDADES             44,295                    11,4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es, envases de embalar de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cartón ondulado.                         UNIDADES          1,781,111                   387,0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31 Otros fosfatos: fosfato de bar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monobásico, de calcio neut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opotásico, monosódico, fosf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básico, etc.                            KILOS               333,792                   143,4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pitado (no presentad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etc.                           KILOS               654,375                    26,4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, excepto el negro animal, esté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 o animal: de campech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filas, índigo natural, achio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ya, de cártamo, de madera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mes, hemateína, marrón de van Dyk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azol, xantófila, etc.                  KILOS                 6,950                    40,3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6 Mezclas de provitaminas y vitam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én o no en soluciones, inclus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dos naturales: concentr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 A más D naturales, vitamina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, vitamina D natural, etc.          KILOS                   196                     1,9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6 Mezclas de provitaminas y vitam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én o no en soluciones, inclus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dos naturales: concentr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 A más D naturales, vitamina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, vitamina D natural, etc.          SIN UNIDAD                                    229,8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92 Medicamentos para uso veterinario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cualquier tipo de vitaminas      KILOS             2,005,375                 3,385,4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2 Resinoides: extracto de vaini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oides de alcanfor, alg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izcle, de  ámbar gris, de bálsam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stóreo, etc.                             KILOS                 2,013                     5,19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con sustancias aromátic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esenciales mezclados entre sí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oides mezclados entre sí, etc.        KILOS                43,429                   190,1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KILOS               411,983                 2,007,7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UNIDADES         35,297,547                 1,113,0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12,567,5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00000002 Repuestos y Accesorios                     SIN UNIDAD                                    781,5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00000003 Envases y Embalajes                        SIN UNIDAD                                  2,541,8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54   ELABORACIÓN  DE  OTROS PRODU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ALIMENTICIOS                                                                                     391,490,6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11000 Trigo duro.                                KILOS           137,361,694                24,408,95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12010 maíz duro: amarillo y blanco (morocho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íz reventón (canguil)                    KILOS             1,605,709                   428,2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21000 Patatas (papas).                           KILOS               839,615                   262,6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22002 Frijoles secos o pelados.                  KILOS                12,589                    20,1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22003 Lentejas secas y peladas.                  KILOS               387,869                   296,6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22009 Otras leguminosas secas y peladas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no descascaradas o partidas: choch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bichuelas, etc.                          KILOS             1,061,460                   401,81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42000 Semillas de cacahuetes (maníes)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áscara                                    KILOS                 5,919                    11,18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42001 Semillas de cacahuetes (maní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cascarados                              KILOS                12,899                    14,8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43010 Semillas de sésamo (ajonjolí)              KILOS                39,375                    89,9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43021 Semillas de mostaza                        KILOS                 5,061                     8,10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82000 Caña de azúcar fresca o seca, moli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                                        KILOS         3,518,647,595                61,488,4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20123010 Cebollas y chalotes fresc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as.                              KILOS             1,335,174                   384,1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20123011 Ajos frescos o refrigerados.               KILOS               213,120                   247,34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20123036 maíz dulce (choclo) fresc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o.                               KILOS               154,200                    58,7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20123039 Otras legumbres y hortalizas, fres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as: ajíes, perejil, mejora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382,599                   344,3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1000 Bananas (incluso plátanos ) fresc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as.                                     KILOS             5,066,480                   757,3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1020 Cocos frescos o secos.                     UNIDADES              8,588                     5,15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1021 Nueces del Brasil (castañas de Par 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escos o secos, con cáscara o sin ella.   KILOS                 1,361                     5,7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3001 Uvas secas (pasas).                        KILOS               363,411                   619,5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4000 Manzanas frescas.                          KILOS                27,164                     8,4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4017 Frutillas (fresas) frescas.                KILOS                18,841                    18,7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4018 Frambuesas, zarzamoras, moras, frescas.    KILOS                14,194                    14,1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4029 Otras frutas frescas: kiwis, baba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ranjilla, uvillas, tunas, taxo, guab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speros, zapote, etc.                     KILOS                22,543                    29,5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4029 Otras frutas frescas: kiwis, baba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ranjilla, uvillas, tunas, taxo, guab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speros, zapote, etc.                     SIN UNIDAD                                     61,8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5000 Albaricoques, ciruelas, manzanas, secas.   KILOS                 8,479                    28,91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5001 Las demás frutas u otros frutos sec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as, duraznos, cápsulas de tamarin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pa de tamarindo sin adición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úcar.                                    KILOS                 4,031                    33,7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6001 Avellanas frescas o secas con cáscar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ella                                   KILOS               113,446                 1,024,9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6002 Nueces frescas o secas, con cáscar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ella.                                  KILOS                 6,028                    45,8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6009 Otras nueces o frutos con cásc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omestibles), excepto las mezc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escas o secas, con cáscara o sin e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                                    KILOS                 2,097                    19,4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1100 Café sin tostar, no descafeinado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áscara.                                   KILOS            16,719,393                37,874,48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1200 Té  verde  (sin  fermentar), 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ases   con  un  contenido superior 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 Kg.                                      KILOS             4,279,864                   395,9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1400 Cacao en grano, entero o partido, cru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tostado                                  KILOS            18,156,174                31,162,8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2000 Pimienta sin triturar ni moler             KILOS                73,644                   196,6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2009 Frutos del género Capsicum o del gén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mienta n.c.p., secos tritu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dos                                    KILOS                   115                       8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2010 Vainilla                                   KILOS                    45                       7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2011 Canela y flores del canelo sin tritur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 moler                                   KILOS               139,248                   623,39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2015 Semillas de anís o de badiana              KILOS               151,045                   460,9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2016 Semillas de cilantro, comino y alcaravea   KILOS               209,466                   496,7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2020 Tomillo, azafrán y hojas de laurel         KILOS                11,079                    42,09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2021 Cúrcuma                                    KILOS                   954                     3,0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2022 "Curry"                                    KILOS                62,638                   186,0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2023 Otras especias y mezclas de especias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turar ni moler.                         KILOS               796,584                 1,620,6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10291000 Leche de ganado bovino sin elaborar        KILOS             1,196,869                   326,6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10291000 Leche de ganado bovino sin elaborar        LITROS              112,346                    54,2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92000 Huevos de ave con cáscara, fres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dos o cocidos                      KILOS               668,929                   731,4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92000 Huevos de ave con cáscara, fres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dos o cocidos                      UNIDADES         26,212,743                 1,776,2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93000 Miel natural                               KILOS                39,178                   104,0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2000323001 Goma arábiga                               KILOS             2,601,769                 5,312,3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2000323011 Materias pépticas, pectinatos y pectatos   KILOS                   220                     4,6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2000393013 Materias vegetales utiliza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ncipalmente para teñir o curtir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hiote, mangle, tara y otros              KILOS                32,331                    46,8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40009 Otras arcillas excepto las arcil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latadas: andalucita, ciani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imanita, etc., calcinadas o no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llita; tierras de chamota arcil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actarias y de dinas; tier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lorantes y de bat n.                   KILOS                36,029                    65,3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11612000 Azufre en bruto o sin refinar (azuf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ivo): azufre en canelones, azufre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, azufre mineral en bruto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inar                                    KILOS               148,200                    30,5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21620000 Sal de mesa                                KILOS             3,914,107                   499,322              17,5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21620009 Otros tipos de sal : agua de mar, 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ema, etc.                                 KILOS            58,578,683                   989,1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1100 Carne de ganado bovino cruda, apt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, enteras en can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s canales y otros cortes o troz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hueso, fresca o refrigerada: carn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úfalo, ternera, vacuno.                KILOS                12,582                    56,5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1101 Carne de ganado bovino cruda, apt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, en piezas, taj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cada, molida, deshuesada, fresca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a: carne de búfalo, terne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cuno                                     KILOS                11,318                    14,9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2103 Piezas o cortes de pollos y galli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despojos comestibles, fres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os                               KILOS                13,070                    41,2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2200 Pollos y gallinas enteros, congelados      KILOS                 2,744                     7,7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3100 Jamones,   paletas   y   sus   troz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os,   salados   o ahumados, 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so:  chuletas  ahumadas,  codil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erdo, jamón,  paletillas               KILOS                 6,940                    25,3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3210 Salchichas y productos simila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ne, despojos de carne o sangre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alimenticios basados en e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: salchichas Frankfurt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ígado, de sangre animal, salchich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rtadela, embutidos de Boloni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rcillas blancas, negras, etc.            KILOS                 7,053                    12,6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3210 Salchichas y productos simila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ne, despojos de carne o sangre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alimenticios basados en e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: salchichas Frankfurt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ígado, de sangre animal, salchich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rtadela, embutidos de Boloni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rcillas blancas, negras, etc.            SIN UNIDAD                                     15,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3230 Carnes y despojos de carne (excep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ígado), de aves de corral prepa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conserva, n.c.p.: carne de aves sec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ada o ahumada,  cocida y deshuesa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utida en fundas de salchicha, trufa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condimentada, gelatinas de ave, paté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émolas, etc.                              KILOS                27,054                   125,2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13240 Carne y despojos de carne (excep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ígado), de ganado porcino prepa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conserva, n.c.p. : carne de cerd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pientes herméticos, chicharr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amones y sus cortes preparados 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, paté, carne picada de cer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pasta o empanada, etc.                 KILOS                 1,642                     9,6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61100 Manteca de cerdo  y  otras grasas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do y aves  fundidas, refinada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refinar                                KILOS                56,844                    55,8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2161110 Grasa  de  cerdo sin carne magra y gras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 aves de corral,  sin fundir 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aer  de  otro modo,  fresc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a, congelada, salada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muera, seca o ahumada                   KILOS               156,894                   210,7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22121010 Filetes de pescado, fres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os y otras carnes de pesc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icadas o no), frescas refriger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geladas: carnes y filetes de ancho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enque, bacalao, lenguado, caball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rada, merluza, pez espada, salm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ucha, etc.                               KILOS                 1,447                     5,0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03 Ajo seco, deshidratado o evapor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ntero, cortado, en rebanadas, quebr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n polvo)                                KILOS                   169                       7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32 Aceitunas  preparadas  o  conserv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 vinagre  o  en  ácido acé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o no sal, especias, mostaz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úcar o aceite                            KILOS                48,685                    91,7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35 Tomates preparados o conserv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mediante vinagre o  ácido acét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pasta de tomate, concentr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mate, purés de tomate, etc.              KILOS             1,625,889                 1,415,4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1009 Otras frutas y nueces sin cocer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das con agua o al vapor, congel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azucaradas o edulcoradas: bay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les, de anavia, de arándan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arzamora, carne de coco, cerez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uraznos, nueces                           KILOS                16,367                   113,7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2001 Compotas, confituras, jale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meladas, purés y pastas de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as y nueces, preparadas median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ción, con adición de azúcar u o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dulcorante: de fresas, de moras, pas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engibre, albaricoques, piña, manza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uelas, almendras, etc.                  KILOS                48,810                   101,40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3000 Cacahuates (maníes) asados, sal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dos de otra manera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quilla de cacahuates                  KILOS                25,731                    43,7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5012 Albaricoques, cerezas, duraz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locotones) preparados o conserv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otras maneras incluso en almíbar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alcohol                                KILOS                20,243                    42,6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5000 Aceite  de soya refinad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                              KILOS               192,628                   195,4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7010 Aceite de palma refinad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                              KILOS                18,521                    17,4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7010 Aceite de palma refinad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pero sin modific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                              LITROS                8,531                    11,0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7051 Grasas y aceites vegetales fij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inados o no y sus fracciones n.c.p.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sin modificar químicamente: acei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jojoba, almendras, germen de trig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sos de ciruela, kapok, cera de mirt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Japón, etc.                            KILOS             5,791,934                 4,345,654             750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8000 Margarina excepto margarina líquid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rgarina de origen animal, de orig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, mezclas de estas, etc.            KILOS             1,489,695                 1,382,0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9000 Grasas y aceites de origen animal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hidroge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esterificados, reesterific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idinizados, refinados o no, pero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mano                                     KILOS               229,473                   210,8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9001 Aceites de origen vegetal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hidroge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esterificados, reesterific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idinizados, refinados o no, pero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mano.                                    KILOS             2,120,818                 1,708,3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9001 Aceites de origen vegetal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hidroge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esterificados, reesterific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idinizados, refinados o no, pero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mano.                                    LITROS               40,881                    48,5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81000 Tortas (pasta) y demás residuos sóli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 extracción del aceite de soy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dos o no, o en forma  de gránulos      KILOS               135,270                    47,34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81009 Tortas (pasta) y demás residuos sóli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 extracción de aceites de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las y frutas oleaginosas, moli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o en forma de gránulos                 KILOS                46,247                    41,1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82000 Harina de habas de soya (soja)             KILOS                90,765                   173,3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11000 Leche no concentrada ni edulcorada,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ontenga más del 1% en pes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: fresca, congelada, pasteriz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erilizada, parcial o tot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cremada, etc.                           KILOS                96,737                    62,8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11000 Leche no concentrada ni edulcorada,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ontenga más del 1% en pes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: fresca, congelada, pasteriz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erilizada, parcial o tot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cremada, etc.                           LITROS              498,111                   429,6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12000 Crema de leche no concentrada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dulcorada, con un contenido graso,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, de más del 6%, en estado líqu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esca, pasterizada y homogeneizada        KILOS                10,618                    22,6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12000 Crema de leche no concentrada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dulcorada, con un contenido graso,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, de más del 6%, en estado líqu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esca, pasterizada y homogeneizada        LITROS              117,878                   134,0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1000 Leche concentrada o edulcorada,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do sólido, con un contenido gra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eso, no superior al 1.5%: leche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, gránulos, bloques y otras form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as, incluso envasada en recipi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méticos                                 KILOS             1,478,978                 3,145,1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1001 Leche y crema concentrada o edulcora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estado sólido, con un contenido gra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eso, de más del 1.5%: crema en polv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n granos, leche evapor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cremada, en polvo o granos, bloqu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formas sólidas, inclus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pientes herméticos                     KILOS                34,912                    68,8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3001 Suero de leche, leche y crema cuaj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kéfir y otros tipos de leche o crem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mentados o acidificados, concentra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no, con adición o no de azúcar y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tancias edulcorantes o saporífer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rutas o cacao.                         KILOS                85,155                   122,209               2,3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4000 Mantequilla  y  otras  grasas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 derivados  de  la leche: gras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eche, grasa de mantequi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quilla sin sal o sal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quilla  derretida,  deshidrat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ada, rancia,  incluso en latas     KILOS               193,904                   263,8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5000 Queso rallado o en polvo, de todos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s                                      KILOS                47,631                   296,9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5030 Queso  fresco  (sin fermentar), 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 queso  fabricado  a partir 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ro  y  el  requesón:  queso  cremo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so  de suero,  queso  fres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ervais,  mozzarella,  Petit-Suiss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icotta, requesón  o  cuajada.             KILOS               179,865                   341,5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5039 Otros tipos de  quesos: queso Appenzel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do (excepto sin curar), Brie, Colby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ddar, queso de leche de oveja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bra, de búfala, queso duro, Glaru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ouda, Gruyere, parmesano, Roma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rdo, etc.                                KILOS                   459                     2,2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9009 Otros productos a base de constituy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es de la leche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carados o edulcorados de otro m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                                   KILOS               285,005                   405,5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1000 Harina de trigo o de morcaj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quillón: harina de escan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quillón, trigo duro, harina de trig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a con la adición de pequeñ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tidades de fosfatos, minera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s, harina para macarrones          KILOS            91,697,868                31,979,329           3,280,7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2001 Harina de centeno                          KILOS               148,003                    61,37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3000 Semolina, sémola y gránulos de trig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itas de tranquillón, de trig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anda, sémola de trigo, tranquill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go duro, semolina de trigo, escan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quillón                                KILOS             1,903,015                 1,126,7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4000 Semolina y sémola de maíz                  KILOS                 9,012                     2,7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5002 Granos  de  cereales  aplastados o 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os  (excepto  los preparados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ayuno  y  arroz  elaborado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elaborado): arroz, avena, ceba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nteno, maíz, mijo, trigo, aplas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copos                                   KILOS                 6,579                     7,7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5004 Granos de otros cereales elabo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escascarados, perlados, cort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idos o triturados): avena, cent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íz, trigo, mijo, sorgo, etc.             KILOS                48,749                   131,6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6000 Arroz semiblanqueado o blanque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elaborado o elaborado, pulido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aseado, semicocido o convertido          KILOS                 2,968                     1,9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6002 Arroz quebrado (arrocillo)                 KILOS             2,354,225                   531,10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8000 Mezclas y masas para la preparación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de panadería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bles): pan, pasteles, to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zcochos, hostias, obleas, etc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en moldes)                        KILOS               408,654                   273,5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1000 Glucosa (dextrosa)y jarabe de gluco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fructosa o que en estado se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 menos de un 20%, en pes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ctosa                                   KILOS             5,595,618                 2,569,485              18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1009 Azúcares n.c.p., incluso azú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vertido, jarabe de azúcar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omatizantes o colorantes: azúcar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idón,  de fruta, de maíz, de malt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amelo colorante, en forma líquida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a, jarabe de azúcar de caña 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olacha, jarabe de maíz, etc.            KILOS                 3,653                     8,2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2001 Almidones  o fécula de maíz (maicena)      KILOS               576,870                   436,3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2003 Fécula de mandioca (yuca)                  KILOS                22,852                    23,0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2006 Gluten de trigo, secado o no               KILOS                64,413                   118,8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1001 Galletas crocantes, bizcoch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análogos                         KILOS                38,520                    53,9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12343000 Pan, panecillos frescos de difer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riedades: pan corriente, de cent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gral, moreno, etc.                     UNIDADES              7,078                     7,4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1001 Panela (raspadura)                         KILOS               149,086                    56,06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2000 Azúcar de caña refinada, en est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o, sin adición de saporizantes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s                                 KILOS            38,838,744                18,990,11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2002 Azúcar en polvo (azúcar impalpable),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ición de saporizantes ni colorantes      KILOS               149,118                   108,97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3000 Azúcar de caña, refinada, con adición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tancias saporíferas o colorantes       KILOS             6,336,162                 2,835,655             525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4000 Melaza de caña                             KILOS             7,013,005                   929,13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4000 Melaza de caña                             LITROS            3,606,436                   108,1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1000 Pasta de cacao sin desgrasar (licor):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de tabletas, terrones o pane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dulzar ni desgrasar                      KILOS                30,375                   100,5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2000 Manteca, grasa o aceite de cacao           KILOS               299,303                   446,04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4000 Cacao  en  polvo,  con  adición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úcar  u  otra  sustancia edulcorante     KILOS               259,052                   755,7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5000 Chocolate y otros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icios que contengan caca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cacao en polvo azucarado), y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 en barras o bloques, líquido, pas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os u otras formas a granel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pientes o envases con un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2kg.: cacao en polv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che en polvo o peptonas agregad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fitería de azúcar con caca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ocolate, de chocolate rellena, crem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hocolate, frutas con bañ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ocolate, polvos para bebi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ocolate, chocolate para untar, etc.      KILOS               367,258                   757,2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6000 Chocolate (excepto chocolate blanco)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preparados alimenticios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cacao (excepto cacao en polv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carado), en bloques, barr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etas, rellenos o no, de u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ximo   de   2kg.:  confitería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ocolate,  caramelos de chocola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ulces de chocolate, confiterí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úcar con cacao, chocolate con lech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fé, avellanas, almendras, etc.           KILOS                12,282                    18,3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7000 Frutas, nueces, cáscaras de frut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partes de plantas conservadas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úcar (almibaradas, glase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archadas)                               KILOS               150,026                   203,1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32367002 Caramelos, rellenos o no                   KILOS                33,127                   109,7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1100 Café sin tostar, descafeinado: café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udo, verde, granos de café con 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scarilla                                 KILOS             7,560,221                10,463,9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1110 Café tostado, sin descafeinar, en gra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olido                                   KILOS                   210                       4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300 Huevos  de ave, sin cáscara y ye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vo, secos (deshidratados)               KILOS                   638                     3,5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301 Huevos  de ave, sin cáscara y ye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vo, frescos o refriger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gelados, cocidos en agua o vap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deados o conservados de otro modo       KILOS               214,464                   537,3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400 Vinagre y sucedáneos a base de  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ético: vinagre de vino, de cervez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lta, de sidra de pera , de manza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nagre de mostos fermentados de fru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11,544                     3,8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400 Vinagre y sucedáneos a base de  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ético: vinagre de vino, de cervez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lta, de sidra de pera , de manza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nagre de mostos fermentados de fru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LITROS              332,328                    72,5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1 Ketchup de tomate y otras sals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mate (excepto pasta)                     KILOS                 2,545                     3,4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2 Harinas de mostaza y mostaza preparada     KILOS               289,120                   211,24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4 Condimentos, aliños y satin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 (excepto las mezclas de especias)   KILOS             1,728,173                 2,223,4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9 Otras salsas y preparados: sals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piñones, sal de ajo, cebolla, ap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sa boloñesa,  etc.                      KILOS                 2,895                     6,9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509 Otras salsas y preparados: sals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piñones, sal de ajo, cebolla, ap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sa boloñesa,  etc.                      LITROS                6,518                     3,2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600 Levaduras (vivas o muertas);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croorganismos unicelulares, muert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as monocelulares muertas, cultiv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vadura, levadura de panadería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vecería, líquidas, prensadas, etc.      KILOS             2,877,896                 2,382,2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601 Polvos para hornear preparados             KILOS                19,484                    29,7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0 Extracto de malta, preparados de har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émola, fécula o extracto de malta (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menos del 50% por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cao en polvo) o de productos de lech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ro o leche acidificada (que conteng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 del 10% de cacao), n.c.p.,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de bloques, polvo o líquid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acto de malta puro, mezclad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vo o leche, harina de cere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a con harina de frutas, lech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lteada, preparados de fécula de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ase utilizada con fines die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linarios, etc.                           KILOS                17,800                    42,6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2 Emulsionadores para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icios, consistentes en una mezc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ustancias químicas (pirofosf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) con alimentos (leche descrema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olvo, clara de huevo, etc.)            KILOS               794,058                   118,7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3 Gelatinas con o sin sabor                  KILOS               185,006                   803,8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4 Extractos concentrados, no alcohól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eparados compuestos) para hace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bidas                                    KILOS                62,935                    75,33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5 Mejoradores de panificación                KILOS                87,116                   254,9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7 Polvos solubles para hacer budi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anes, refrescos, helados, postr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                                 KILOS                11,798                    46,8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9 Otros preparados alimentici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etas de sacarina para endulz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fitería con edulcorantes sintét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el natural enriquecida con jalea, etc.   LITROS                  864                     9,23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1000 Alcohol etílico sin desnaturalizar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a concentración alcohólica, en volum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0% o más                              LITROS               20,748                    17,86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3002 Preparados alcohólicos compuest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utilizado para la fabrica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bidas, con una graduación alcohólic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ás del 0.5% en volúmen.                KILOS                 2,619                    52,98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3003 Ron, tafia y demás aguardientes de caña    LITROS              299,133                   155,69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3007 Alcohol etílico sin desnaturalizar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a concentración alcohólica en volum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l 80%                            LITROS                1,056                     2,3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42441001 Hielo y nieve                              KILOS               385,670                     9,25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6001 Hilados de algodón cardado o pein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hilo de coser)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algodón en peso, del 85%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, 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yor (con un peso igual o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25 gr en conos, bobinas, tub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s similares y  superior a  500 g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olas, ovillos, madejas, etc.).          KILOS                 1,929                     7,5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5000 Sacos o bolsas de yute u otras fibr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ber, del tipo utilizado para embal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ancías: sacos de embalas,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as compras, sacos de correo, etc.    UNIDADES             61,048                    19,7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5002 Sacos o bolsas de fibras texti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ufacturadas (receptáculos flexib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medios o los de tiras o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de polietile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propileno), del tipo utilizad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r mercancías: bolsas para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ras, sacos de embalar, de corre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375,334                    55,46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32732009 Otros artículos de hilados, ti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amantes, cordeles, cuerdas y cordaj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                                    KILOS                 4,645                     3,8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33170000 Cajas de embalar, caja, cajones, jau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indros y envases similares de madera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indros de madera para cables.           UNIDADES          2,100,781                   217,23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93191401 Otros artículos de madera: perch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ndas de vestir, palillo de di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litos y cucharillas, para dulc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lados, madera preparada para fósfo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25,049                    64,50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303 Papel y cartón Kraft, sin revestir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u hojas, n.c.p., que pese 2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 o más (excepto para forros o sac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nvolver o embalar                    KILOS                64,086                   342,57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700 Papel y cartón sulfurizados, pergami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, papeles impermeables 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,  papel terciopelo, en roll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, papel parafinado.                   KILOS                11,871                    62,4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701 Papel de trazado (papel calco)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istal y otros papeles transparente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lúcidos, en rollos u hojas: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ofán, metalizado, aluminio.             KILOS                14,129                   163,4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0 Papeles y cartones revest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 o cubiertos de plást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adhesivos), en rollos u hoj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que pesen más de 150 g/m2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lámina intermedia de aluminio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de los utilizados para envas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de la industria alimentici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impresos.                          KILOS               136,164                   744,0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es, envases de embalar de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cartón ondulado.                         UNIDADES            973,196                   256,0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1 Cajas y cartones plegadizos,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s para montar con cola, gra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, sólo de un lado.                     UNIDADES            600,649                   138,4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3 Archivadores, clasificadores de ca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para embalaj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de papel o cartón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oficinas, tiendas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lecimientos  similar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dores de papel, arm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dores de papel, bandej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as, cajas de almacenamiento, ca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rchivar o almacenar con refuerz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cesorios de otros materia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ones rígidos, envases de cartón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so en oficinas, comercios, etc.           UNIDADES             35,040                       58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UNIDADES          8,707,752                    80,4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01 Cera de parafina, cruda, refina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 o sintética.                       KILOS               309,441                   351,78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13 D-Glucitol, Sorbitol (sorbi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-sorbitol)                                KILOS                 3,311                     2,0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19 Otros alcoholes acíclic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ilenglicol, butilenglic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-etil-2-(hidroximetil) propano-1,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-diol, poliol (polyol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metilolpropano, hexanotri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lorovinol (INN),  deriv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logenados, sulfonados, nitra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sados de los alcoholes acícl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233,774                   321,87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19 Otros alcoholes acíclic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ilenglicol, butilenglic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-etil-2-(hidroximetil) propano-1,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-diol, poliol (polyol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metilolpropano, hexanotri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lorovinol (INN),  deriv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logenados, sulfonados, nitra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sados de los alcoholes acícl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LITROS                1,800                     4,1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20 Alcoholes ciclánicos, ciclén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cloterpénicos y sus deriv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logenados, sulfonados, nit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sados: mentol, ciclohexan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ilciclohexan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metilciclohexanoles, esteroles 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cetoles, terpineoles, colester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oborneol, lumisterol, alcanfor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rneo, etc.                               KILOS                   141                     3,3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0 Acido acético y sus sales: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, acetatos de cobalto, anhídr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ético, acetatos de calcio, plom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, cromo, aluminio o hierro, etc.      KILOS                 3,860                     4,8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0 Acido acético y sus sales: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, acetatos de cobalto, anhídr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ético, acetatos de calcio, plom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, cromo, aluminio o hierro, etc.      LITROS                4,800                     6,48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19 Otros  ácidos monocaboxilicos cícl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anhídridos, halogenuros, peróx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 ácidos, ésteres y sus derivad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trina, permetrina,  ácido benzo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decilbencénico, benzoato de sod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óxido de benzoico y 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nzoico.                                  KILOS                15,525                    30,0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25 Ácidos policarboxílicos n.c.p:  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x lico, adípico, azelaíco, sebác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leíco, fumárico, malónico, naftá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ccínico, isoftá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ncenodicarboxílico, áftál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ftálico, ortoftálico, etc.              KILOS                 1,169                     1,9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32 Acido cítrico sus sales y éstere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trato de lítio, de hierro, de so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89,962                   115,0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10 Otros compuestos oxigenados inorgán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lementos no metálicos: dióx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ono (anhídrido o gas carbón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lo seco), de silicio, de azufr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, hemióxido de nitrógeno (óx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so, protóxido de nitrógeno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óxido de diarsénico (arsé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), anhídrido sulfúrico, monóx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ilicio, nitrosilo, vapores nitro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8,566                     2,05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13 Flúor, bromo (no se incluyen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de bromo en  ácido acético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odo (excepto el radiactivo).              KILOS                 3,106                    24,7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14 Azufre sublimado o precipitado, azuf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idal, flores de azufre,  disulfu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rbono, sulfuros de fósfor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sénico, etc.                             KILOS               537,900                   109,74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 clorhídrico),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sulfúrico,  ácido clorosulfón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hidrina sulfúrica.                     KILOS                32,364                    10,89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2 Ácido fosfórico, anhídrido fosfórico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s polifosfóricos: pentóx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ósforo, óxido de fósforo.               KILOS               297,421                   411,07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40 Hidróxido de sodio (sosa ca£stica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o                                     KILOS                90,975                    56,99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41 Hidróxido de sodio en solución acuos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lejía de soda o sosa ca£stica)            KILOS               241,660                    73,0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00 Fluoruros, fluorosilic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uoroaluminatos y otras sales complej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lúor: fluoruros de amonio, de so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uminio, de hierro, de cobr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omo, fluorosilicatos de sodi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asio, hexafluoraluminato de so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eolita sintética, penta flu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monio, quiolita sintética, sa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en, silicofluoruros, etc.                KILOS           169,612,688                   335,1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12 Bromuros y oxibromuros de sodi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asio, bromuro de bario, de calc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, etc.                                KILOS               289,009                     1,2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13 Yoduros y oxiyoduros de sod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asio, de amonio, de calc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, etc.                               KILOS            11,036,465                    99,5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14 Hipocloritos, hipoclorito de calc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, cloritos, clorat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cloratos, bromatos y perbromat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poclorito de sodio, clo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pobromitos, yodatos y peryodatos, 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Javel, Cloruro de Cal (hipoclori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), etc.                              KILOS               169,664                   170,6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2 Hidrosulfitos y sulfuxilatos: dition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lcio, de sodio, sulfoxilatos, etc.    KILOS                 7,400                     8,1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5 Otros sulfatos: sulfato de magnesi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rde), de mercurio, de plomo, etc.        KILOS                14,300                     4,6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31 Otros fosfatos: fosfato de bar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monobásico, de calcio neut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opotásico, monosódico, fosf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básico, etc.                            KILOS                13,680                    19,470               8,4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32 Polifosfatos: trifosfatos de sod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gnesio, de amonio, pirofosf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, de calcio, de amonio, difosf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ametafosfatos, metafosfatos, etc.       KILOS                42,291                    52,7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1 Carbonato  ácido de sodio (bicarbon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)                                     KILOS               251,123                   137,106               5,4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2 Carbonato de potasio, bicarbon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asio                                    KILOS                 1,852                     1,4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pitado (no presentad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etc.                           KILOS               125,981                    63,147              13,2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6 Pigmentos y preparados basados en el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taxantinas, caretonoides sintét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ta-caroteno sintético, ti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gmentos orgánicos, sintét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finidos químicamente o no.               KILOS                63,875                    86,3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, excepto el negro animal, esté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 o animal: de campech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filas, ¡índigo natural, achio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ya, de cártamo, de madera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mes, hemateína, marrón de van Dyk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azol, xantófila, etc.                  KILOS                16,991                   169,6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, excepto el negro animal, esté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 o animal: de campech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filas, ¡índigo natural, achio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ya, de cártamo, de madera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mes, hemateína, marrón de van Dyk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azol, xantófila, etc.                  LITROS              318,151                   190,8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, excepto el negro animal, esté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 o animal: de campech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filas, ¡índigo natural, achio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ya, de cártamo, de madera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mes, hemateína, marrón de van Dyk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azol, xantófila, etc.                  SIN UNIDAD                                      5,23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305 Urea pura o no y en solución acuosa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iamida de  ácido carbónico)               KILOS               733,360                   958,5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etc.                      KILOS                12,913                    63,05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2020 Lecitinas y otros fosfoaminolípi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volecitina y sus sales, etc.              KILOS                 1,831                     1,8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3 Vitaminas C y sus derivados,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r:   ácido ascórbico (IN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corbato cálcico, ascorb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gnesio, hipofosfito ascorbato  cálc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presentados   como medicamentos, etc.   KILOS             3,209,050                   220,3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1000 Agentes tensoactivos orgánicos (excep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abón)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aceite de colofoni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onado, aceites tratados con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úrico,  ácidos grasos sulfat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onados, resínicos, alcoholes gra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idas grasas sulfonadas o no, éste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os sulfonados o no, ésteres gra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ftenatos, sales cuaternarias de amo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as, sales de aminas grasas, etc.    KILOS                    80                       24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0 Aceites esenciales de frutos cítric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rgamota, naranja, limón, li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darina, toronja, tangerina, etc.        KILOS               103,611                 2,408,00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0 Aceites esenciales de frutos cítric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rgamota, naranja, limón, li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darina, toronja, tangerina, etc.        LITROS                1,864                     5,6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2 Resinoides: extracto de vaini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oides de alcanfor, alg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izcle, de  ámbar gris, de bálsam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stóreo, etc.                             KILOS                 4,106                    81,6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2 Resinoides: extracto de vaini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oides de alcanfor, alg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izcle, de  ámbar gris, de bálsam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stóreo, etc.                             LITROS                  370                     1,12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esenciales mezclados entre s¡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oides mezclados entre s¡, etc.        KILOS             3,271,893                 3,234,40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esenciales mezclados entre s¡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oides mezclados entre s¡, etc.        LITROS                  408                     2,15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esenciales mezclados entre s¡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oides mezclados entre s¡, etc.        SIN UNIDAD                                      7,8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1 Albúminas excepto albúminas de huevo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buminatos y otros derivados de 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búminas: albúmina de lech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cado, sangre, bromadas, yod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buminato de hierro, de mercur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toalbúmina, tanatos de albúm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25,531                     5,1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2 Gelatina y derivados de la gelatin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gelatina, co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uesos, colas de nervios, co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cado, colas de piel, co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ndones, en envases cuyo peso ne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da un kilogramo,tanato de gelat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9,029                    57,6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KILOS                35,715                   133,0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UNIDADES         13,186,360                   353,4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0 Artículos de plástico para el transpor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llas, bombas, botellas, damajuanas      KILOS                 7,947                    13,5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ositivos de cierre de plástico         UNIDADES          5,312,892                    37,6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9100 Botellas, jarros, redomas, fras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es  y otros recipientes de vidr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s en el transport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ancías, excepto ampollas               UNIDADES         10,324,942                 1,699,77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43742000 Cal viva o acústica: cal viva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rones o polvo (excepto el óx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purificado), óxido de calci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urezas, etc.                            KILOS             3,448,853                   390,2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43742001 Cal apagada:  (excepto el hidróx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purificado), hidróxido de calc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impurezas, etc.                        KILOS             1,784,825                   171,9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3200 Tapones, tapas y cubierta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chos de corona), cápsu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tellas, espitas roscadas, sell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accesorios para embalaj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comunes.                           UNIDADES          6,752,744                   217,8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41,944,954               8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00000002 Repuestos y Accesorios                     SIN UNIDAD                                 15,166,6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00000003 Envases y Embalajes                        SIN UNIDAD                                 48,986,5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55   ELABORACIÓN DE BEBIDAS                                                                           188,788,0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15000 Cebada en grano seco.                      KILOS            15,688,148                 3,922,03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82000 caña de azúcar fresca o seca, moli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                                        KILOS               200,016                     3,1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82000 caña de azúcar fresca o seca, moli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                                        SIN UNIDAD                                     23,2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99000 Conos  de  lúpulo  y  lupulino, 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turados,  molidos  o granulados         KILOS                97,383                 1,099,9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34000 Manzanas frescas.                          KILOS                33,263                    10,8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10291000 Leche de ganado bovino sin elaborar        LITROS                7,553                     2,1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21620000 Sal de mesa                                KILOS                39,470                     4,0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21620001 Cloruro de sodio, con pureza superior 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99.5 % incluso en disolución acuosa        KILOS                 5,002                       3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21620009 Otros tipos de sal : agua de mar, 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ema, etc.                                 KILOS                21,636                     9,00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91632010 Piedra pómez; esmeril; corindón natur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ate natural y otros abra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es, en bruto o en troz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rregulares, incluso piedra pómez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turada                                  KILOS               220,705                   117,4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2001 Compotas, confituras, jale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meladas, purés y pastas de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as y nueces, preparadas median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ción, con adición de azúcar u o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dulcorante: de fresas, de moras, pas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engibre, albaricoques, piña, manza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uelas, almendras, etc.                  KILOS                67,852                    74,4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5002 Granos  de  cereales  aplastados o 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os  (excepto  los preparados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ayuno  y  arroz  elaborado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elaborado): arroz, avena, ceba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nteno, maíz, mijo, trigo, aplas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copos                                   KILOS             1,080,894                   197,9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6002 Arroz quebrado (arrocillo)                 KILOS            20,123,588                 3,428,4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1009 Azúcares n.c.p., incluso azú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vertido, jarabe de azúcar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omatizantes o colorantes: azúcar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idón,  de fruta, de maíz, de malt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amelo colorante, en forma líquida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a, jarabe de azúcar de caña 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olacha, jarabe de maíz, etc.            KILOS                 1,380                     1,1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2000 Azúcar de caña refinada, en est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o, sin adición de saporizantes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s                                 KILOS            69,188,370                31,058,7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3000 Azúcar de caña, refinada, con adición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tancias saporíferas o colorantes       KILOS               788,258                   394,12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4000 Melaza de caña                             LITROS           56,170,212                 1,836,3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600 Levaduras (vivas o muertas);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croorganismos unicelulares, muert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as monocelulares muertas, cultiv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vadura, levadura de panadería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vecería, líquidas, prensadas, etc.      KILOS                89,416                    68,7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4 Extractos concentrados, no alcohól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eparados compuestos) para hace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bidas                                    KILOS               542,298                 3,879,9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4 Extractos concentrados, no alcohól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eparados compuestos) para hace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bidas                                    LITROS              911,707                38,718,4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9 Otros preparados alimentici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etas de sacarina para endulz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fitería con edulcorantes sintét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el natural enriquecida con jalea, etc.   KILOS                   760                    66,61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1000 Alcohol etílico sin desnaturalizar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a concentración alcohólica, en volúm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0% o más                              LITROS            5,857,213                 2,684,63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2000 Alcohol etílico y otros alcoho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naturalizados, de cualquie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ción alcohólica (no apt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)                         LITROS            2,207,828                   883,1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3001 Aguardientes  obtenidos  de 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tilación  de  vino  o  de oruj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  <w:lang w:val="fr-FR"/>
        </w:rPr>
        <w:t xml:space="preserve">uva: coñac, brandy, grappa, etc.           </w:t>
      </w:r>
      <w:r>
        <w:rPr>
          <w:sz w:val="16"/>
          <w:szCs w:val="16"/>
        </w:rPr>
        <w:t>LITROS            2,515,954                 1,354,96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3002 Preparados alcohólicos compuest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utilizado para la fabrica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bidas, con una graduación alcohólic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ás del 0.5% en volúmen.                KILOS                47,452                   255,55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3002 Preparados alcohólicos compuest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utilizado para la fabrica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bidas, con una graduación alcohólic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ás del 0.5% en volúmen.                LITROS              222,732                   125,87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3003 Ron, tafia y demás aguardientes de caña    LITROS            5,827,346                 4,488,5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22421200 Mosto de uva en fermentación o con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mentación detenida por méto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tintos a la adición de alcohol          KILOS                35,582                    30,94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22421200 Mosto de uva en fermentación o con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mentación detenida por méto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tintos a la adición de alcohol          LITROS              201,926                     6,4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32432000 Malta (de cebada u otros cereales)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star o tostada, incluso harin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lta.                                     KILOS            23,129,949                 8,360,6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33170000 Cajas de embalar, caja, cajones, jau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indros y envases similares de madera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indros de madera para cables.           UNIDADES             13,042                     5,86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301 Papel y cartón Kraft sin revestir, 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u hojas, n.c.p., que pes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 o menos (excepto para forr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cos): papel kraft de envolver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r, tablero kraft                     UNIDADES            277,290                    20,23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602 Papel y cartón filtro sin revestir;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y cartón de fieltro, sin revesti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filtro hecho a máquina, papel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sas de té, cartón enfiltrado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r.                                  UNIDADES            100,211                   685,5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100 Papeles y cartones ondulados (con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as, encoladas o sin ella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orados o no, en rollos u hojas.        UNIDADES            197,200                   149,2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es, envases de embalar de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cartón ondulado.                         UNIDADES            537,704                   135,2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1 Cajas y cartones plegadizos,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s para montar con cola, gra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, sólo de un lado.                     UNIDADES            183,351                    49,2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2 Otros envases,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sobres para discos): ca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¡ndricas para quesos, caj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che o nata, cilindros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 para enviar documentos, fun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discos, jarras de papel o cart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cetas de papel o cartón, paquet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o cartón para chocola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eales, para semilla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lustraciones e instrucciones, tamb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rtón para embalaje, almacenamie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transporte comerciales.                  UNIDADES          4,384,514                   453,2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101 Papel engomado o adhesivo, en tir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, con una anchura máxima de 15 cm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no se incluye el papel matamoscas).       UNIDADES            127,686                     4,41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KILOS             1,409,125                    23,55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UNIDADES        269,675,510                 1,800,09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901 Papel y cartón filtro, cort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maños determinados: filtros de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y cortados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eciales, papel filtro revest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o en redondo, plegado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eros filtrantes, de pap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es.                                UNIDADES                 54                     5,9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11 Otros residuos de aceites de petróle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ceites derivados de miner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tuminosos                                LITROS            2,848,520                   463,9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10 Ciclohexano                                KILOS                 5,004                    29,57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13 D-Glucitol, Sorbitol (sorbi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-sorbitol)                                KILOS                45,714                    32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19 Otros  ácidos monocaboxilicos cícl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anhídridos, halogenuros, peróx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 ácidos, ésteres y sus derivad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trina, permetrina,  ácido benzo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decilbencénico, benzoato de sod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óxido de benzoico y 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nzoico.                                  KILOS                18,858                    27,1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32 Acido cítrico sus sales y éstere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trato de lítio, de hierro, de so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97,602                   120,0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5010 Amino alcoholes, sus ésteres y éster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: monoetanolamina, dietanolam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etanolamina, acetilmetad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inoetanoles, etc.                        KILOS                16,600                    38,18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5035 Compuestos con otra función nitrogenad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ocianatos, isocianuros, carbilam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clamatos, etc.                           KILOS                   493                     1,5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7030 Enzimas, enzimas preparada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jo y sus concentrados, trips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imotripsina, pancreatina, pepsina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concentrados, papaína, prepara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zimáticas para ablandar la carne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arificar bebidas, bromelina, catala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astasa, estreptoquinasa, fosfata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vertasa, lipasa, peroxidas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imopapaína, quimosina, ren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ombina (excepto medicamentos), urea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893                    10,47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01 Nitrógeno                                  KILOS                38,000                    56,2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10 Otros compuestos oxigenados inorgán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lementos no metálicos: dióx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ono (anhídrido o gas carbón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lo seco), de silicio, de azufr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, hemióxido de nitrógeno (óx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so, protóxido de nitrógeno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óxido de diarsénico (arsé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), anhídrido sulfúrico, monóx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ilicio, nitrosilo, vapores nitro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17,979,264                 3,877,0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12 Cloro                                      KILOS             6,798,607                    67,98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 clorhídrico), 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sulfúrico,  ácido clorosulfón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hidrina sulfúrica.                     KILOS                63,013                    14,3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1 Ácido sulfúrico; oleum ( ácido sulfúr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mante o humeante)                        KILOS               140,300                    23,85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2 Ácido fosfórico, anhídrido fosfórico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s polifosfóricos: pentóx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ósforo, óxido de fósforo.               KILOS                17,065                    14,44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40 Hidróxido de sodio (sosa ca£stica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o                                     KILOS             1,005,918                   366,1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10 Cloruro de calcio                          SIN UNIDAD                                      4,6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14 Hipocloritos, hipoclorito de calc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, cloritos, clorat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cloratos, bromatos y perbromat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poclorito de sodio, clo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pobromitos, yodatos y peryodatos, 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Javel, Cloruro de Cal (hipoclori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), etc.                              KILOS               323,224                     1,5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3 Sulfitos, tiosulfatos: sulfito de so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monio, de calcio, disulfi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potasio, tiosulfato de amon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plomo, etc.                   KILOS                   968                       5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5 Otros sulfatos: sulfato de magnesi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rde), de mercurio, de plomo, etc.        KILOS                 7,401                     2,95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1 Carbonato  ácido de sodio (bicarbon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)                                     KILOS                 1,320                     1,0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5000 Sales de  ácidos oximetál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ximetálicos: aluminiatos, crom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inc o de plomo, dicromato de sod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asio, permanganato de so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xocromatos, titanatos, vanad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irconatos, volframatos (tungstato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6,499                    47,2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7002 Silicatos; silicatos comerci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alcalinos: silicato de alumin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irofilita), de cadmio, de ces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, de estroncio, de magnes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silicato de cobalto, metasilic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dicos, silicatos de bario, silicato s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precipitado, de plomo, vidr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ble, etc.                              KILOS                   583                       2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, excepto el negro animal, esté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 o animal: de campech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filas, ¡índigo natural, achio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ya, de cártamo, de madera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mes, hemateína, marrón de van Dyk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azol, xantófila, etc.                  KILOS                10,325                    62,11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101 Amoniaco (hidróxido de amonio) anhid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solución acuosa, amoniaco licu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las soluciones alcohólic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oniaco).                                 KILOS                   877                     1,15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101 Amoniaco (hidróxido de amonio) anhid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solución acuosa, amoniaco licu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las soluciones alcohólic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oniaco).                                 SIN UNIDAD                                     12,08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305 Urea pura o no y en solución acuosa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iamida de  ácido carbónico)               KILOS                43,916                    13,92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 de polietil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 de  extrusión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copos, gr nulos, polv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polietileno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olímero de polietileno, etc.            KILOS                46,038                    95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3001 Otras tintas de imprenta (excepto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a)                                     KILOS                   292                    24,5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5 Otras vitaminas y sus derivado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r: vitamina B9 y sus deriv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 K y sus derivados, vitamina PP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sus derivados,  nicotinato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,  óxido  de  vitamina  K1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s  D2  D3  D4  D5,  epóx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  A,  no presentados 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s                               KILOS                41,226                     2,2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11 Estreptomicinas y sus derivados; s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stos compuestos, actinomicet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eptomicinas, sulf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hidroestreptomicina, no present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medicamentos, etc.                    KILOS                   612                    14,7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22 Cafeína y sus sales: benzoa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feína, citrato de cafeí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obromuro de cafeína, salicila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feína, no presentados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s, etc.                         KILOS                    22                       32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0 Aceites esenciales de frutos cítric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rgamota, naranja, limón, li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darina, toronja, tangerina, etc.        KILOS            12,473,153                   350,79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con sustancias aromátic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esenciales mezclados entre sí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oides mezclados entre sí, etc.        KILOS               624,098                   815,6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ntioxidantes), deterg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ngelantes, etc.                      KILOS                 9,676                    52,1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03 Carbón activado: absorbent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, despolariza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03 Carbón activado: absorbent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, despolarizan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 s plásticos, combinad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as de otro modo en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tc.: corosil, baquel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zclas de plásticos).                    KILOS                37,590                   173,8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KILOS             1,149,877                   256,4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UNIDADES             25,000                     2,0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0 Artículos de plástico para el transpor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llas, bombas, botellas, damajuanas      KILOS             1,945,761                 4,015,5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0 Artículos de plástico para el transpor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llas, bombas, botellas, damajuanas      UNIDADES        118,987,500                16,084,6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1 Bobinas, carretes, canillas y sopo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de plástico                      UNIDADES          2,276,727                   130,2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ositivos de cierre de plástico         KILOS             1,500,000                    30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ositivos de cierre de plástico         UNIDADES      1,064,092,820                10,939,5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9100 Botellas, jarros, redomas, fras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es  y otros recipientes de vidr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s en el transport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ancías, excepto ampollas               UNIDADES        228,544,472                26,272,1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9301 Vasos para bebidas de cristal al plom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los de cerámica de vidrio          UNIDADES            410,853                   111,8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13722102 Vajilla, utensilios de cocina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 domésticos y de tocador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cerámicos, 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celana o loza): azucareros, bande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tellas cafeteras, etc.                   UNIDADES             25,849                    72,1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13722200 Estatuillas y otros objetos de adorn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ámica: adornos de pared, jardin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isas, artículos de escritorio, ca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igarrillos, candeleros, estatu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ores artificiales, joyeros, urnas        UNIDADES              9,476                     2,4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3200 Tapones, tapas y cubierta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chos de corona), cápsu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tellas, espitas roscadas, sell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accesorios para embalaj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comunes.                           UNIDADES         57,906,462                   427,7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501 Grapas en tiras, del tipo utilizada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ficina de metales comunes.                UNIDADES                401                     1,23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1400 M quinas y aparatos para la filtr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uración de agua: ablanda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a, aparatos de filtrar agu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deras, aparatos de filtrar agu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so doméstico, depuradores de ca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a, depuradores electromagnét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uradores químicos, etc.                 UNIDADES                132                     1,2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1001800001 Agua potable                               LITROS          127,607,850                   194,8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1001800001 Agua potable                               METROS 3          5,073,048                 2,755,3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1001800001 Agua potable                               SIN UNIDAD                                     15,2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5,598,2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00000002 Repuestos y Accesorios                     SIN UNIDAD                                  3,833,4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00000003 Envases y Embalajes                        SIN UNIDAD                                  4,643,7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60   ELABORACIÓN DE  PRODUCTOS DE TABACO                                                               16,100,0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6002509001 Tabaco homogeneizado o reconstituido       KILOS             2,328,131                 7,387,7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6002509002 Extractos y esencias de tabaco             KILOS               131,571                   443,7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601 Papel de cigarrillos no recortado: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oquilla, para montar filt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garrillo, papel para envolver la mas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filtro del cigarrillo, pape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garrillo tenga o no un extre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 con cera, pigmentos metál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os o con sabor.                    KILOS               574,847                 2,137,0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es, envases de embalar de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cartón ondulado.                         UNIDADES            345,163                   205,02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UNIDADES        230,096,875                 1,878,84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901 Papel y cartón filtro, cort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maños determinados: filtros de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y cortados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eciales, papel filtro revest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o en redondo, plegado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eros filtrantes, de pap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es.                                UNIDADES        640,016,250                 2,716,0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KILOS                71,308                   289,0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60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1,042,4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71   HILATURA, TEJEDURA Y  ACAB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PRODUCTOS TEXTILES                                                                               101,548,7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92100 Algodón  desmotado y sin desmotar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dar ni peinar                           KILOS               362,889                   266,0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96300 Pelos finos de animales sin cardar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inar: alpaca o llama, de conej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ebre y otros                             KILOS                   787                     2,6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21620009 Otros tipos de sal : agua de mar, 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ema, etc.                                 KILOS                35,875                     2,8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0296200 Lanas  de matadero, grasas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da en vivo                             KILOS               374,359                   220,1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15000 Lana cardada                               KILOS               196,253                 1,125,8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15001 Lana peinada                               KILOS                16,996                   120,30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16000 algodón cardado o peinado: algod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 de algodón card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inado, flecos de algodón card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inado, mechas, napas de algod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dado o peinado, etc.                    KILOS            15,228,683                24,919,3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21000 Fibras discontinuas sintéticas de nyl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poliamidas, cardadas, pein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as de otra forma para el hilado    KILOS             1,099,459                 1,842,3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21001 Fibras discontinuas sintétic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es, cardadas, pein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as de otra forma para el hilado    KILOS             7,892,979                15,595,0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21001 Fibras discontinuas sintétic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es, cardadas, pein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as de otra forma para el hilado    METROS                                                            106,9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21002 Fibras discontinuas sintéticas acríli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odacrílicas, cardadas, pein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as de otra forma para el hilado    KILOS             5,685,295                11,142,061             197,4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21002 Fibras discontinuas sintéticas acríli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odacrílicas, cardadas, pein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as de otra forma para el hilado    METROS                4,085                     9,8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22000 Fibras discontinuas artificial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yón viscosa, rayón acetato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discontinuas artifici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dadas, peinadas o preparadas de o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para el hilado                       KILOS                 2,705                    17,4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1001 Hilados devanados de desperdic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da, no acondicionados para la  ven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  por menor (con un peso superior a 8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., en cualquier presentación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ados  de  borrilla  de  seda,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da  floja,  etc.                         KILOS                83,176                   224,92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5000 Hilo de algodón para cose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yor.                                     KILOS               593,752                 1,440,50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6000 Hilados de algodón cardado o pein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hilo de coser)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algodón en peso del 85%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,  acondicionados para la venta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menor (con un peso igual o inferi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125 gr en cartulinas, bobinas, tub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s similares   y  menor o igu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500 gr en bolas, ovillos, madejas, etc.).   KILOS               153,783                   549,51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6001 Hilados de algodón cardado o pein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hilo de coser)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algodón en peso, del 85%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, 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yor (con un peso igual o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25 gr en conos, bobinas, tub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s similares y  superior a  500 g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olas, ovillos, madejas, etc.).          KILOS               712,873                 2,017,42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7001 Hilados de algodón cardado o pein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hilo de coser)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algodón en peso de me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, acondicionados para la venta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mayor (con un peso superior a 1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. en conos, bobinas, tubos o sopo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  y superior a 500 gr.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as, ovillos, madejas, etc.).             KILOS               149,234                   272,6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hilos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, modacrílico, nylon, y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, poliéster, etc.                KILOS               380,185                 1,224,0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1 Hilo de coser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acondicionados  o n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venta al por menor: hilos de fibr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osa (viscosa y acetato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teínicas y algínicas.                   KILOS                46,851                   107,591              73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2 Hilo de coser de fibras discontinu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, acondicionadas o no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 venta  al  por  menor: hi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, modacrílico, nylón, poliéste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949,678                 2,314,9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2000 Hilados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 (nylon, poliéster, etc.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hilo de coser, acondicion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a venta al por menor (con u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gual o inferior a 125 gr.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ulinas, bobinas, tubos o sopo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  y  menor o igual 500 gr 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as, ovillos, madejas, etc.) : hi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de celulosa, proteínic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ínicas.                                 KILOS             1,278,129                 2,340,4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2001 Hilados de nylon, poliéster u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lamentos continuos sintét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últiples o cableados (excepto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gran resistencia, hilados textu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 hilos de coser), acondicion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venta al por mayor (con u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125 gr. en cartul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binas, tubos o soportes similares 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500 gr. bolas, ov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jas, etc).                             KILOS               275,479                   355,5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2010 Hilados de filamentos continu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 (rayón viscosa,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osa, etc.), excepto hilo de cose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(con un peso igual o inferior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25 gr. en cartulinas, bobinas, tub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s similares y menor o igual 5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 en bolas, ovillos, madejas, etc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de fibras de celulosa, proteíni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algínicas.                               KILOS                 7,113                    34,4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2011 Hilados de rayón viscosa,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osa y otros filamentos continu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múltiples o cable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hilo de coser, hilados de gr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stencia e hilados texturado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yor (con un peso superior a 125 gr.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ulinas, bobinas, tubos o sopo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y superior a 500 gr. 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as, ovillos, madejas, etc).             KILOS                 3,583                     8,3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3000 Hilados de fibras discontinu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) con un contenido de tales fib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eso, del 85% o más,  acondicion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a venta al por menor, (con u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gual o inferior a 125 gr.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ulinas, bobinas, tubos o sopo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  y  menor o igual 500 gr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 en bolas, ovillos, madejas, etc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hilo de coser                      KILOS               855,521                 2,437,2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3001 Hilados de fibras discontinu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) con un contenido de tales fib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eso, del 85% o más, acondicion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a venta al por mayor (con u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125 gr. en conos, bob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os o soportes similares y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500 gr. en bolas, ovillos, made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), excepto hilos de coser.              KILOS             2,659,426                 5,201,042           1,398,5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4000 Hilados de fibras discontinu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(poliéster, acrílico, etc.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contenido de tales fibra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, de menos del 85%, mezcl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ncipalmente con fibras artifici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con lana o pelo fino, o con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textiles, excepto hilo de cose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yor (con un peso superior a 125 g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os, bobinas, tubos o sopor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y superior a 500 gr. y má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as, ovillos, madejas, etc).             KILOS               371,337                   871,1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5000 Hilados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 (rayón viscosa,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osa, etc.), con un conten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es fibras en peso del 85% o má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ncillos y retorcidos o cable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yor (con un peso superior a 125 gr.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ulinas, bobinas, tubos o sopor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y superior a 500 gr. y má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as, ovillos, madejas, etc), 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 de coser .                            KILOS               197,000                   918,8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6000 Hilados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 (rayón viscosa,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osa, etc.), con un conten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es fibras en peso de menos  del  85%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as principalmente con lana o pel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no, o algodón, o con otras fib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yor (con un peso superior a 125 gr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ulinas, bobinas, tubos o sopor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  y  superior a 500 gr. y má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olas, ovillos, madejas, etc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 hilo de  coser.                   KILOS                21,531                   146,39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2000 Tejidos (telas) de algodón crudos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de algodón en peso del 85%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ás,  que pesen más de 200gr/m2 (te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ada)                                    METROS                                                             14,5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00 Tejidos (telas) de algodón crudos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METROS               56,830                    90,06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13 Tejidos (telas) de algodón estamp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METROS               14,212                    28,4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iéster , con un conten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 en peso de menos del 85%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principal o únicamente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 liviana y semiliviana)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.           KILOS                64,415                   218,1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iéster , con un conten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 en peso de menos del 85%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principal o únicamente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 liviana y semiliviana)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.           METROS                                                            411,5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81001 Tejidos (telas) de algod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terciopelados y de  felpilla,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de  rizo  para  toall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estrechos), cortados, pued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r  lisas, acanaladas, gofradas despué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ejidas, de un ancho superior a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0 cm.: moqueta de algodón, pa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luche, similpiel, terciopelo, etc.       METROS               49,529                   246,0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32731000 Bramantes (hilos gruesos), cord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hilos de un solo cabo delgado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das y cordajes de fibras vegeta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n o no impregnados, bañ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iertos con caucho o plástico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                           KILOS                38,006                   179,1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2819009 Otros tejidos de punto o ganchill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, sin impregnar, bañar, revestir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r, de cualquier materia textil       KILOS                                                              44,6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o de los lados.                          METROS               43,438                    98,0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8000 Aceites lubricantes derivad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selina o de parafina), aceit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jes, de transformador, etc.            KILOS                                                                 3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0 Acido acético y sus sales: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, acetatos de cobalto, anhídr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ético, acetatos de calcio, plom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, cromo, aluminio o hierro, etc.      KILOS                 1,289                     1,0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5003 Monoaminas aromáticas y sus deriv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: anilina, cloroanil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anilinas, toluilinas, difenilam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-naftilamina, etc.                        KILOS                56,735                   310,22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40 Hidróxido de sodio (sosa caústica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o                                     KILOS                39,280                   292,9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0 Carbonato de sodio neutro (carbon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ódico, excepto el carbonato de sod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), cristales de soda, sos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r.                                     KILOS                 9,965                     4,5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8000 Peróxido de hidrógeno (agua oxigenada)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óxido de hidrógeno combinado o no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rea, líquido, sólido, no present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medicamentos.                         KILOS                27,436                    13,1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preparados basados en ell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 de estos colorantes, ti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os, sintéticos, defin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o no                          KILOS                88,654                   698,5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preparados basados en ell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 de estos colorantes, ti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os, sintéticos, defin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o no                          SIN UNIDAD                                     92,7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2 Materias tintóreas básicas y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os en ellas: tintes bás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definidos químicamente o no.   KILOS                 7,050                    37,01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3 Materias tintóreas directas y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os en ellas: tintes direc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definidos químicamente o no    KILOS                47,356                   342,37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4 Materias tintóreas de tina (incluso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bles en dicho estado, pigmen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preparados basados en ellas: ¡índig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, índigo soles, tintes de t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definidos químicamente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es indigoides sulfonados.              KILOS               103,995                   196,08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5 Materias tintóreas reactiv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basados en ellas: ti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activos, sintéticos, defin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o no.                         KILOS                77,309                   153,3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, excepto el negro animal, esté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 o animal: de campech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filas, índigo natural, achio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ya, de cártamo, de madera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mes, hemateína, marrón de van Dyk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azol, xantófila, etc.                  KILOS               604,715                 1,673,4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, excepto el negro animal, esté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 o animal: de campech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filas, índigo natural, achio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ya, de cártamo, de madera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mes, hemateína, marrón de van Dyk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azol, xantófila, etc.                  SIN UNIDAD                                    449,9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4009 Otras materias colorantes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: azul cerúleo, gri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inc, ilmenita molida, mica revesti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oxicloruro de bismuto, neg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bre, negro de esquisto (pizarr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o de sílice, tierra de Chip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verde), tierra de Verona, etc.            KILOS                22,273                   134,9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40007 Goma  éster                                KILOS                10,656                    19,01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 de polietil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 de  extrusión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polietileno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olímero de polietileno, etc.            KILOS             4,526,701                 5,700,0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3001 Otras tintas de imprenta (excepto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a)                                     KILOS                 1,081                     8,3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200 Agentes tensoactiv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do y limpieza, n.c.p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grasantes, detergentes sintét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iones de los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nsoactivos, etc.                         KILOS                38,005                    84,1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201 Agentes tensoactiv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do y limpieza, n.c.p.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grasantes, dispersantes, empap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humectantes), emulsionado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s sintéticos, etc.               KILOS                73,124                   135,3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201 Agentes tensoactiv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do y limpieza, n.c.p.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grasantes, dispersantes, empap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humectantes), emulsionado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s sintéticos, etc.               SIN UNIDAD                                     17,3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20 Preparados para el tratamien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, cuero, pieles f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 otros materiales, que contengan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menos del 70% de aceites  deriv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petróleo u obtenidos de miner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tuminosos.                               KILOS               709,342                   894,8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22 Preparados para el tratamien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, cuero, pieles f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 otros materiales,   que conteng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o grasas que no sean obten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petróleo o  minerales bituminos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rasadores y preparados para text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s, pieles, etc.                       KILOS               157,900                   301,0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0 Agentes de acabados, portado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intóreas para acelerar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ñido o fijar materias tintóre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productos y preparados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 industria text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era, del cuero o análog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restos, mordientes, acab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rosaduras, agentes deslustr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elentes de polvo, suav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omerantes preparados para su us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industria del papel, el cartón o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, maduradores para el acab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s, preparados antiencog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, etc.                             KILOS               546,293                   806,6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0 Agentes de acabados, portado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intóreas para acelerar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ñido o fijar materias tintóre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productos y preparados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 industria text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era, del cuero o análog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restos, mordientes, acab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rosaduras, agentes deslustr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elentes de polvo, suav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omerantes preparados para su us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industria del papel, el cartón o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, maduradores para el acab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s, preparados antiencog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, etc.                             SIN UNIDAD                                    286,9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9 Otros productos  y preparados químic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 ácidos grasos indust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sel, de jeppel,  ácidos nafténicos,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 insolubles en agua y sus éste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do), etc.                              KILOS               290,591                   559,79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0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KILOS                79,968                   179,1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 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KILOS                 1,753                     3,7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UNIDADES          2,514,892                   304,66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2300 Broches y botones de presión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zas componentes, de plástico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rar con materia textil y de met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ún: automáticos, de calzad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iga, esféricos, etc.                    KILOS                    15                       2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7,482,0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00000002 Repuestos y Accesorios                     SIN UNIDAD                                  2,964,7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00000003 Envases y Embalajes                        SIN UNIDAD                                    811,2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72   FABRICACIÓN  DE  OTROS PRODU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TEXTILES N.C.P.                                                                                   30,063,9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92100 Algodón  desmotado y sin desmotar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dar ni peinar                           KILOS                21,389                    54,5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92330 Abacá  (cáñamo de Manila), en rama          KILOS               306,704                   125,3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321000 L tex de caucho natural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vulcanizado                             KILOS                   366                       6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15000 Lana cardada                               KILOS                19,895                    75,43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16000 Algodón cardado o peinado: algod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 de algodón card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inado, flecos de algodón card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inado, mechas, napas de algod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dado o peinado, etc.                    KILOS               561,150                   942,73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19020 Fibras  de  sisal  y  demás  fibras 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énero  agave  (pita, cabuya,   fiqu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), elaboradas pero sin hilar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opas y desperdicios de sisal            KILOS               990,277                   413,4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19030 Fibras de abacá  (cáñamo de Manila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das, pero sin hilar; estop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 de abacá                       KILOS               100,283                   326,9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21000 Fibras discontinuas sintéticas de nyl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poliamidas, cardadas, pein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as de otra forma para el hilado    KILOS               795,521                 1,544,5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21001 Fibras discontinuas sintétic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es, cardadas, pein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as de otra forma para el hilado    KILOS             1,023,610                 1,723,5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21002 Fibras discontinuas sintéticas acríli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odacrílicas, cardadas, pein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as de otra forma para el hilado    KILOS             2,453,150                 7,212,2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21009 Otras  fibras  discontinuas 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,  preparadas para  el hilad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de polivinilo, poliestir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polipropileno, etc.           KILOS               149,292                   312,22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6000 Hilados de algodón cardado o pein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hilo de coser)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algodón en peso del 85%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,  acondicionados para la venta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menor (con un peso igual o inferi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125 gr. en cartulinas, bobinas, tub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s similares   y  menor o igu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500 gr en bolas, ovillos, madejas, etc).   KILOS                                                               5,91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7001 Hilados de algodón cardado o pein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hilo de coser)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algodón en peso de me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, acondicionados para la venta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mayor (con un peso superior a 1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. en conos, bobinas, tubos o sopo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  y superior a 500 gr.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as, ovillos, madejas, etc).             KILOS                 3,531                     7,0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hilos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, modacrílico, nylon, y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, poliéster, etc.                KILOS             1,759,011                 5,774,118               6,2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1 Hilo de coser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acondicionados  o n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venta al por menor: hilos de fibr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osa (viscosa y acetato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teínicas y algínicas.                   KILOS                43,002                    41,9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2000 Hilados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 (nylon, poliéster, etc.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hilo de coser, acondicion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a venta al por menor (con u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gual o inferior a 125 gr.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ulinas, bobinas, tubos o sopor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  y  menor o igual 500 gr. 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as, ovillos, madejas, etc) : hi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de celulosa, proteínic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ínicas.                                 KILOS                    75                       4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2001 Hilados de nylon, poliéster u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lamentos continuos sintét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últiples o cableados (excepto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gran resistencia, hilados textu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 hilos de coser), acondicion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venta al por mayor (con u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125 gr. en cartul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binas, tubos o soportes similares 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500 gr. bolas, ov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jas, etc).                             KILOS               163,044                   640,723                  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3001 Hilados de fibras discontinu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) con un contenido de tales fib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eso, del 85% o más, acondicion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a venta al por mayor (con u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125 gr. en conos, bob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os o soportes similares y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500 gr. en bolas, ovillos, made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), excepto hilos de coser.              KILOS               266,165                   619,5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1000 Tejidos (telas) de borrilla de se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brocado, crepé, chifón, damas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rga, satén, tafetán, etc. de boril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eda).                                  KILOS                43,213                    20,6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1000 Tejidos (telas) de borrilla de se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brocado, crepé, chifón, damas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rga, satén, tafetán, etc. de boril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eda).                                  METROS               32,718                   160,9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2000 Tejidos (telas) de lana cardada o pe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nos de animales cardado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lana o pelos finos, en pe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 o más.                             METROS              106,911                   362,0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5000 Tejidos (telas) de pelos ordinar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es o de crin (no incluyen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(telas) para los usos técnicos)    METROS 2             40,186                    11,78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1000 Tejidos (telas) de algodón, crudos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de algodón, en peso del 85%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ás,  que no pesen más de 200gr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s livianas y semilivianas)            METROS              154,580                   177,93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1010 Tejidos (telas) de algodón blanque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contenido de algodón en peso,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85% o más,  que no pesen más de 200gr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s livianas y semilivianas).           METROS              276,419                   487,78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1012 Tejidos (telas) de algodón con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iferentes colores, con un conten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godón en peso, del 85% o más, 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pesen más de 200gr/m2 (telas livia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semilivianas)                            METROS               43,897                   323,85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2000 Tejidos (telas) de algodón crudos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de algodón en peso del 85%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ás,  que pesen más de 200gr/m2 (te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ada)                                    METROS               36,816                    13,77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12 Tejidos (telas) de algodón con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iferentes colores, con un  conten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godón en peso de menos del 85%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o artificiales, que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m s de 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METROS                1,812                     7,2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 resistencia de nylon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aseadas, perchadas, gorf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uscadas, etc).                         METROS               47,595                   107,0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2009 Otros Tejidos (telas) con un conten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eso del 85% o más, de filamen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os sintéticos n.c.p.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            KILOS                33,683                    14,2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6001 Tejidos (telas) de otras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continuas sintética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tales  fibras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as principa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algodón, de un peso men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170 gr./m2 (tela liviana y semilivian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): crudos o blanqueados, teñid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ados de diferentes color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s.                                METROS               31,161                    89,85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9001 Los demás Tejidos (telas) de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continuas sintéticas (poliéste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as o modacrílicas y otras)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de tales fibras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 85%, mezclados principa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distinta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lana, pelos finos o filamen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os manufacturados.                  METROS               19,759                    19,7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3921100 Borras de seda (incluso capullo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vanables, desperdicios del hilado 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achas) sin cardar ni peinar: bisú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pullos de gusano de seda, fib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chas, repletes, seda floja, téle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                  70                       20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4010 Tapicería tejida a mano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obelinos, Flandes, Aubusson, Beauvai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y tapices de aguja a mano (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jemplo mil puntos, punto de cruz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feccionados o no                        METROS                  824                     5,85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8009 Otros artículos rellenos n.c.p.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tectores de colchón rellen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 celular o plástico, puf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llenos, etc.                             METROS                3,446                    12,0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22723001 Alfombras y otros recubrimientos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sos, afelpados, de nylon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                                 METROS 2            244,897                   571,0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22729000 Alfombras y otros recubrimien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sos, de fieltro, no afelpados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ndidos                                   METROS 2              2,315                     5,6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22729009 Otras alfombras y otros recubrimien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 de pisos, no afelpados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ndidos                                   METROS 2             13,627                    42,9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32731000 Bramantes (hilos gruesos), cord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hilos de un solo cabo delgado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das y cordajes de fibras vegeta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n o no impregnados, bañ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iertos con caucho o plástico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                           METROS              371,268                   386,8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1 Tejidos estrechos con un conten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, telas estrechas, tub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(elásticos).             METROS               17,182                    34,07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2 Otros tejidos estrechos de algod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por peso de menos del 5%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ados elastoméricos.                     METROS              130,800                    17,74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20 Trencillas en piezas; artícu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amanería en piezas, sin bordados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bor de punto o ganchillo; bor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roños y artículos  análog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cilla de hilo metálico, trencill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adornada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ntejuelas, cuentas y similare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sidos, flecos, pasamanería de cáñam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lados metalizados o hilo metá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terias textiles, de pelo fin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es, pespunte (ricrac), pomp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lones, vivos decorativos,                METROS                6,112                     3,8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200 Tules y otros tejidos de mal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udadas, excepto tejidos urdid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 o de ganchillo: tul de red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lla lisa, tul de red de Mechlin, tu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red de Neuville, tul bobinot.           METROS                7,180                     9,9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2100 Fieltro punzonado y productos obten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ante costura por cadeneta: fiel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sido en piezas o secciones, fiel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zonado en piezas o cortado a tamañ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cubiertas de piso y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tinado a m quinas o fábricas).          METROS 2            195,096                   339,3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2101 Fieltro de lana o pelo fino de anim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materias textiles, 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r, bañar, recubrir ni laminar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ohadillas de fieltro para estuch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oyas, forros de alfombra de fieltr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eltro  en piezas o cortados a tamaño.    METROS                  413                       88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2102 Fieltro impregnado, bañado, recubier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: fieltro de materias texti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utados, bañados o impregnado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falto o alquitrán, reforzado con hi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extiles o alambre, en piez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os a tamaño, etc.                    UNIDADES             51,834                    51,8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2200 Textiles no tejidos, estén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ntretelas), manteles de fib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as y tejidos de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das.                               KILOS               719,288                   436,126                 5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2200 Textiles no tejidos, estén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ntretelas), manteles de fib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as y tejidos de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das.                               METROS               54,863                    66,5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9200 Hilos y cuerdas de caucho recubier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                        KILOS                                                               2,0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9801 Telas, fieltro y tejidos forr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eltro, combinados con una o va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pas de caucho, cuero u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del tipo utilizado para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bricación de guarniciones de card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análogos para otros us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écnicos.                                  METROS                2,822                    11,8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2819001 Tejidos de punto o ganchillo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30 cm., con un contenid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del 5% o m s, de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stoméricos o hilos  de cauch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material textil,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r, bañar, recubrir o laminar,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 liso o de canutillo y teñ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s o con hilados de difer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s.                                   METROS               59,748                    37,2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, enrolladas o no (tafilete, ruso).   METROS 2             15,775                    98,97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epillada lijada o conjuntas en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scado de má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anti, white lauan, roble, etc.          UNIDADES                234                       7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93191309 Otros adornos de madera, artícu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blaje excepto muebles: perch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ed para abrigos, sombreros, por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iódicos, tinteros, sujeta lib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               3,800                    12,1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701 Papel de trazado (papel calco)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istal y otros papeles transparente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lúcidos, en rollos u hojas: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ofán, metalizado, aluminio.             KILOS                   463                     2,7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o de los lados.                          METROS                8,191                     7,5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9 Otros  tipos  de  papeles,  cart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ta  de  celulosa  y redes de fib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 celulosa, revestidos, impreg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os en la 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rados  o  impresos  en 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 en rollos u hojas: cartón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aceitado, decorado e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revestido con glicer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de envolver aceitado, de envolve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impresos comerciales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asol, jaspeado, revestido con cer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fina, termosensible para apar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efax, papel pautados, ray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driculados.                             METROS 2              3,258                       73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UNIDADES             62,020                     5,6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4000 Queroseno (aceite de alumbrado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ámpara), (incluso combustibles de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oseno para  avi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tropropulsión): turbo fuel No 1 (Jet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el), Turbo fuel No 4, Diesel No 1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esel No 2, Spray Oíl, Diesel pesquero.   LITROS               38,608                     7,8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1 Esteres de  ácido acético: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lo, vinilo, butilo, isobut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oxietilo  acetato de metilo, prop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opropilo, amilo, isoamilo, isopent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de linalilo, etc.                  KILOS                 1,620                     2,2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5003 Monoaminas aromáticas y sus deriv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: anilina, cloroanil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anilinas, toluilinas, difenilam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-naftilamina, etc.                        KILOS                81,999                   215,6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pitado (no presentad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etc.                           KILOS                42,197                    11,0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preparados basados en ell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 de estos colorantes, ti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os, sintéticos, defin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o no                          KILOS                 1,547                    11,8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, excepto el negro animal, esté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 o animal: de campech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filas, índigo natural, achio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ya, de cártamo, de madera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mes, hemateína, marrón de van Dyk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azol, xantófila, etc.                  KILOS                 1,967                    11,993                 2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4005 Pigmentos y preparados bas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acianoferratos (ferrocianur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ricianuros): azul de Berlín, ver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glés, azul de Prusia, azu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rnbull, azul mineral, ferrocianu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érrico, no definido químicamente, ver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  <w:lang w:val="fr-FR"/>
        </w:rPr>
        <w:t xml:space="preserve">de milori, verde de zinc, etc.             </w:t>
      </w:r>
      <w:r>
        <w:rPr>
          <w:sz w:val="16"/>
          <w:szCs w:val="16"/>
        </w:rPr>
        <w:t>KILOS                20,357                   223,19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 de polietil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 de  extrusión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polietileno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olímero de polietileno, etc.            KILOS               151,909                   347,76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3013 Fluoropolímeros: politetrafluoroet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polivinilid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clorotrifluoro etileno,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s, etc.                            KILOS                36,154                    59,64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59,241                    54,0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etc.                      KILOS             1,049,436                 1,478,99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50 polímeros de acetato de vinilo: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ión acuosa, acetato polivinilic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copos, en gránulos,  polvos, etc.       KILOS                84,587                    90,7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927090 Otros desperdicios, recortes y desech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teriales plásticos                    KILOS                88,455                    34,9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LITROS                3,220                    11,39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2000 Colores para la pintura artística,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señanza y la pintura de rót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s para modificar los matic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s para esparcimientos y col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, en tabletas, tubos, po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scos, vasijas o envases análog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turas al agua, acuarelas, jueg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turas para niños, pinturas al óle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 14                       3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201 Agentes tensoactiv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do y limpieza, n.c.p.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grasantes, dispersantes, empap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humectantes), emulsionado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s sintéticos, etc.               KILOS                   553                     1,4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KILOS                 1,440                     4,1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LITROS                2,496                     4,0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SIN UNIDAD                                      7,2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22 Preparados para el tratamien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, cuero, pieles f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 otros materiales,   que conteng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o grasas que no sean obten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petróleo o  minerales bituminos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rasadores y preparados para text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s, pieles, etc.                       KILOS                26,973                    33,8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0 Agentes de acabados, portado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intóreas para acelerar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ñido o fijar materias tintóre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productos y preparados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 industria text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era, del cuero o análog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restos, mordientes, acab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rosaduras, agentes deslustr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elentes de polvo, suav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omerantes preparados para su us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industria del papel, el cartón o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, maduradores para el acab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s, preparados antiencog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, etc.                             KILOS                                                               5,4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2 Preparados antioxidante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ilizadores compuestos para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: difenilaminas alquil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as para su uso como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oxidantes, compuestos orgán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o mezclado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ilizadores, etc.                      KILOS                15,309                    22,7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4834112 películas  fotográficas  en  rollos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ión, sensibilizada 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ionar  de  cualquier 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papel,  cartulina tejido 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lículas  sin  perforar,  de u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chura  inferior  o  igual  a 105mm:      UNIDADES                427                     1,0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303921600 Desperdicios, incluso bor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 de hilados e hilacha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manufacturadas: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, de nylón, de poliéster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as, de polipropileno, etc.          KILOS               692,473                   592,7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10 Hilos y cuerdas de caucho vulcanizado      KILOS                32,151                   123,1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5000 Tejidos cauchutados, excepto teji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das neumáticas de hilados de gra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stencia, de nylón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, poliésteres, o rayón  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scosa : cintas adhesivas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gual o inferior a 20 cm. de pun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, placas, tiras, etc.                 UNIDADES              2,483                     2,79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3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de 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nilo, no autoadhesivas, ni celu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 reforzadas con laminados, apoy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UNIDADES             50,103                    35,87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8 Planchas, hojas, película, cint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de otros plástic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vinilbutriral, poliamidas, resi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ínicas, fenólicas y de los dem 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: fórmica.                        KILOS                36,459                    81,00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: esponja.           METROS 2             65,076                   116,88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as de otro modo e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tc: corosil, baquel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zclas de plásticos).                    METROS               82,741                   251,1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METROS                9,425                     9,4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 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UNIDADES            613,602                    87,6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2 Tapones, tapas, cápsula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ositivos de cierre de plástico         UNIDADES                783                       9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1001 Revestimientos de materiales plást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paredes o cielo rasos (tech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iores), cubiertas de tech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(incluso las que tien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paldo de materia textil), etc.          METROS 2              2,377                     2,88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y otras formas pla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de ancho no superior de 20 cm.      METROS                2,542                     6,6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100 Barras y varillas, sin otra elabora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fácilmente maquinabl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canización), present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ngitudes rectas.                         METROS                2,156                     2,48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500 Ángulos, perfiles y seccione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                                METROS              237,326                   101,21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600 Tubos y caños de aluminio, sin alea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eaciones de aluminio.                 METROS               18,731                    25,2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para ropa, calz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dos, artículos de viaje,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manufacturados                   KILOS                                                                 5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billas, broches, corchetes, ojalil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para ropa, calz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dos, artículos de viaje,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manufacturados                   METROS               37,896                     9,8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billas, broches, corchetes, ojalil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para ropa, calz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dos, artículos de viaje,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manufacturados                   UNIDADES             85,802                     2,4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2 Otras  guarniciones,  herrajes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 análogos  adecuad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  de  motor:  asas  de  to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 para vehículos,  bastidores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quipaje,  carriles  para persian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niceros, soportes de lámpa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rillas para persianas, etc.              UNIDADES             40,830                    25,5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64464000 Agujas para m quinas de coser.             UNIDADES              1,449                     1,1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1,624,1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00000002 Repuestos y Accesorios                     SIN UNIDAD                                    454,1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00000003 Envases y Embalajes                        SIN UNIDAD                                     95,0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73   FABRICACIÓN DE  TEJIDOS DE ARTÍCU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PUNTO Y GANCHILLO                                                                                 16,319,2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H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H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11000 Seda cruda (sin torcer): seda cruda esté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no descargada o teñida, seda cru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vaje, seda grega                        KILOS                   426                     2,9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15003 Pelos finos u ordinarios de anim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dados o peinados: cachemira, flecos 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chas de pelo fino u ordinario, pe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bra de Angora, conejo de Angora, etc.    KILOS                14,870                   122,97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16000 algodón cardado o peinado: algod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 de algodón card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inado, flecos de algodón card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inado, mechas, napas de algod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dado o peinado, etc.                    KILOS               513,317                 1,327,2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21000 Fibras discontinuas sintéticas de nyl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poliamidas, cardadas, pein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as de otra forma para el hilado    KILOS               250,828                 1,093,6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21002 Fibras discontinuas sintéticas acríli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odacrílicas, cardadas, pein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as de otra forma para el hilado    KILOS             1,496,669                 4,886,8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2000 Hilados de lana cardada con un conten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na en peso de más del 85%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(con un peso superior a 125 gr.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os, bobinas, tubos o sopo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y superior a 500 gr. en bo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villos, madejas, etc.): hilados 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gmentos  de  lana  peinada  (fle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iertos), lana cardada pelo o múltip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én o no blanqueados, estamp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uscados, teñidos, etc.                 KILOS                37,788                   241,8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2000 Hilados de lana cardada con un conten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na en peso de más del 85%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(con un peso superior a 125 gr.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os, bobinas, tubos o sopo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y superior a 500 gr. en bo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villos, madejas, etc.): hilados 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gmentos  de  lana  peinada  (fle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iertos), lana cardada pelo o múltip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én o no blanqueados, estamp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uscados, teñidos, etc.                 METROS            1,034,000                       51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5000 Hilo de algodón para cose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yor.                                     KILOS                 3,126                    21,67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7001 Hilados de algodón cardado o pein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hilo de coser)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algodón en peso de me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, acondicionados para la venta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mayor (con un peso superior a 1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. en conos, bobinas, tubos o sopo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  y superior a 500 gr.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as, ovillos, madejas, etc.).             KILOS               236,309                   654,1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8009 Hilados  de  otras  fibras  texti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es,  distintas  del algod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ncillos y retorcidos o cable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de fibras de abacá, agav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arto, pita, etc.                        METROS                8,569                       4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3000 Hilados de fibras discontinu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) con un contenido de tales fib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eso, del 85% o m s,  acondicion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a venta al por menor, (con u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gual o inferior a 125 gr.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ulinas, bobinas, tubos o sopor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  y  menor o igual 500 gr.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 en bolas, ovillos, madejas, etc.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hilo de coser                      KILOS                 4,048                    22,2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3001 Hilados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) con un contenido de tales fib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eso, del 85% o más, acondicion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a venta al por mayor (con u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125 gr. en conos, bob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os o soportes similares y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500 gr. en bolas, ovillos, madej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), excepto hilos de coser.              KILOS               325,289                 1,269,6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6000 Hilados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 (rayón viscosa,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osa, etc.), con un conten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es fibras en peso de menos  del  85%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as principalmente con lana o pel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no, o algodón, o con otras fib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yor (con un peso superior a 125 gr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ulinas, bobinas, tubos o sopor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  y  superior a 500 gr. y 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olas, ovillos, madejas, etc.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 hilo de  coser.                   KILOS                 6,619                    91,1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6001 Hilados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 (rayón viscosa,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osa, etc.), con un conten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es fibras, en peso de menos del 85%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a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(con un peso igual o inf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25 gr. en cartulinas bobinas, tubos,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s similares y menor o igual a 5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. en bolsas, ovillos, madejas, etc.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hilo de coser.                     KILOS                 1,202                     7,47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2012 Tejidos (telas) de algodón Dril (te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ean), con un contenido de algodón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del 85% o más,  que pesen m 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 pesada)                     KILOS                 8,186                    47,77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00 Tejidos (telas) de algodón crudos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no pesen m 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METROS              298,016                    68,8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2000 Tejidos (telas) con un contenido en pe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 o más,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nylon u otras poliamidas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            KILOS                10,889                    18,5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1 Tejidos estrechos con un conten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, telas estrechas, tub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(elásticos).             KILOS               144,166                 1,754,7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1 Tejidos estrechos con un conten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, telas estrechas, tub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(elásticos).             METROS               68,769                    11,66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2 Otros tejidos estrechos de algod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por peso de menos del 5%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ados elastoméricos.                     KILOS                 7,827                   125,87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11 Marbetes, insigni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minados, sin bordar, impres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quetas                                  METROS                  452                     1,28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11 Marbetes, insigni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minados, sin bordar, impres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quetas                                  UNIDADES         25,087,950                 1,013,1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2101 Fieltro de lana o pelo fino de anim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materias textiles, 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r, bañar, recubrir ni laminar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ohadillas de fieltro para estuch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oyas, forros de alfombra de fieltr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eltro  en piezas o cortados a tamaño.    UNIDADES              1,150                       1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2200 Textiles no tejidos, estén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ntretelas), manteles de fib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as y tejidos de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das.                               METROS                  480                       9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804 Partes de prendas o accesorios de vesti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.                                 PARES                 2,358                       2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1000 Cuero  agamuzado  (incluso  gamuz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):  pieles  de anim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tidas  al  aceite,  pieles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erva,  de cordero,  de ovej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amuzados                                 METROS 2              2,674                    29,0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202 Cajas, sobres, bolsas y presentac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de papel o cartón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un surtido de papel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spondencia o de escritorio.           UNIDADES            157,780                   122,58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UNIDADES             86,910                     4,3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, excepto el negro animal, esté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 o animal: de campech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filas, ¡índigo natural, achio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ya, de cártamo, de madera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mes, hemateína, marrón de van Dyk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azol, xantófila, etc.                  KILOS                 7,245                   147,6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0 Agentes de acabados, portado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intóreas para acelerar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ñido o fijar materias tintóre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productos y preparados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 industria text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era, del cuero o análog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restos, mordientes, acab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rosaduras, agentes deslustr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elentes de polvo, suav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omerantes preparados para su us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industria del papel, el cartón o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, maduradores para el acab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s, preparados antiencog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, etc.                             KILOS               632,814                 2,001,2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 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UNIDADES          3,751,720                    57,3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para ropa, calz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dos, artículos de viaje,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manufacturados                   UNIDADES              4,017                     2,8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4 Otras guarniciones, herraj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adecuados para muebl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justadores de metal para esta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s,  herrajes para armadu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, manijas, monturas, tira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, etc.                              UNIDADES                681                       3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2301 Botones: de plástico sin forrar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 textil, de metal común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rar con material textil, de t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arfil vegetal), etc.                     UNIDADES          1,086,771                    15,1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  785,2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0000002 Repuestos y Accesorios                     SIN UNIDAD                                    307,5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0000003 Envases y Embalajes                        SIN UNIDAD                                     59,8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81   FABRICACIÓN DE PRENDAS DE VESTIR 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PRENDAS DE PIEL                                                                                   54,124,4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92100 Algodón  desmotado y sin desmotar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dar ni peinar                           KILOS               642,241                 1,076,2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21620009 Otros tipos de sal : agua de mar, 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ema, etc.                                 KILOS                   800                        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15000 Lana cardada                               KILOS                33,475                    23,0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15001 Lana peinada                               KILOS                37,932                   180,93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16000 algodón cardado o peinado: algod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 de algodón card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inado, flecos de algodón card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inado, mechas, napas de algod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dado o peinado, etc.                    KILOS               161,084                   237,90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21002 Fibras discontinuas sintéticas acríli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odacrílicas, cardadas, pein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as de otra forma para el hilado    KILOS               321,662                   804,1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22000 Fibras discontinuas artifici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yón viscosa, rayón acetato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discontinuas artifici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dadas, peinadas o preparadas de o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para el hilado                       KILOS                99,527                   184,4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2000 Hilados de lana cardada con un conten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na en peso de más del 85%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(con un peso superior a 125 gr.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os, bobinas, tubos o sopo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y superior a 500 gr. en bo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villos, madejas, etc.): hilados 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gmentos  de  lana  peinada  (fle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iertos), lana cardada pelo o múltip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én o no blanqueados, estamp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uscados, teñidos, etc.                 KILOS               421,596                 1,681,7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2000 Hilados de lana cardada con un conten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na en peso de más del 85%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(con un peso superior a 125 gr.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os, bobinas, tubos o sopo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y superior a 500 gr. en bo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villos, madejas, etc.): hilados 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gmentos  de  lana  peinada  (fle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iertos), lana cardada pelo o múltip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én o no blanqueados, estamp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uscados, teñidos, etc.                 METROS              760,000                     2,66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5000 Hilo de algodón para cose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yor.                                     KILOS               120,941                   468,32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5000 Hilo de algodón para cose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yor.                                     METROS           45,726,034                   122,035           6,832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5001 Hilo de algodón para cose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 para la venta al por men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on un peso inferior o igual a 1000 gr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ido el soporte y una torced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nal en "z".).                            METROS              251,077                    17,18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6000 Hilados de algodón cardado o pein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hilo de coser)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algodón en peso del 85%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,  acondicionados para la venta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menor (con un peso igual o inferi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125 gr. en cartulinas, bobinas, tub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s similares   y  menor o igu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500 gr. en bolas, ovillos, madejas, etc.).  KILOS               58,000                   123,41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6001 Hilados de algodón cardado o pein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hilo de coser)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algodón en peso, del 85%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, 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yor (con un peso igual o superior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25 gr. en conos, bobinas, tub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s similares y  superior a  500 gr.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olas, ovillos, madejas, etc.).         KILOS                64,960                   338,30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6001 Hilados de algodón cardado o pein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hilo de coser)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algodón en peso, del 85%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, 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yor (con un peso igual o superior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25 gr. en conos, bobinas, tub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s similares y  superior a  500 gr.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olas, ovillos, madejas, etc.).          METROS               56,693                     8,40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7000 Hilados de algodón cardado o pein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hilo de coser)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algodón en peso de me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, acondicionado para la venta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menor (con un peso igual o inferi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125 gr. en cartulinas, bobinas, tub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soportes similares   y  menor o igu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500 gr. y más en bolas, ovill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jas, etc.).                             KILOS                53,985                   187,18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7001 Hilados de algodón cardado o pein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hilo de coser)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algodón en peso de me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, acondicionados para la venta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mayor (con un peso superior a 1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. en conos, bobinas, tubos o sopo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  y superior a 500 gr.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as, ovillos, madejas, etc.).             METROS                5,199                    19,6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0 Hilo de coser de filamentos continu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hilos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, modacrílico, nylon, y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, poliéster, etc.                KILOS               288,626                   974,819          78,245,9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0 Hilo de coser de filamentos continu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hilos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, modacrílico, nylon, y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, poliéster, etc.                METROS          166,934,541                   575,3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0 Hilo de coser de filamentos continu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hilos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, modacrílico, nylon, y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, poliéster, etc.                SIN UNIDAD                                     51,9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1 Hilo de coser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acondicionados  o n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venta al por menor: hilos de fibr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osa (viscosa y acetato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teínicas y algínicas.                   KILOS                 3,298                    18,6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1 Hilo de coser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acondicionados  o n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venta al por menor: hilos de fibr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osa (viscosa y acetato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teínicas y algínicas.                   METROS            4,662,000                    10,9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2 Hilo de coser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, acondicionadas o no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 venta  al  por  menor: hi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, modacrílico, nylón, poliéste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6,768                    35,616               7,6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2 Hilo de coser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, acondicionadas o no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 venta  al  por  menor: hi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, modacrílico, nylón, poliéste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             156,676                    16,8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2000 Hilados de filamentos continu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 (nylon, poliéster, etc.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hilo de coser, acondicion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a venta al por menor (con u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gual o inferior a 125 gr.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ulinas, bobinas, tubos o sopor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  y  menor o igual 500 gr. 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as, ovillos, madejas, etc.) : hi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de celulosa, proteínic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ínicas.                                 KILOS                 9,544                    52,18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2001 Hilados de nylon, poliéster u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lamentos continuos sintét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últiples o cableados (excepto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gran resistencia, hilados textu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 hilos de coser), acondicion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venta al por mayor (con u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125 gr. en cartul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binas, tubos o soportes similares 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500 gr. bolas, ovill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jas, etc.).                             KILOS                10,498                    33,03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2001 Hilados de nylon, poliéster u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lamentos continuos sintét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últiples o cableados (excepto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gran resistencia, hilados textu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 hilos de coser), acondicion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venta al por mayor (con u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125 gr. en cartul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binas, tubos o soportes similares 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500 gr. bolas, ovill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jas, etc.).                             METROS              182,333                    15,7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3001 Hilados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) con un contenido de tales fib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eso, del 85% o más, acondicion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a venta al por mayor (con u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125 gr. en conos, bob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os o soportes similares y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500 gr. en bolas, ovillos, madej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), excepto hilos de coser.              KILOS                 3,516                    16,8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3001 Hilados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) con un contenido de tales fib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eso, del 85% o más, acondicion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a venta al por mayor (con u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125 gr. en conos, bob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os o soportes similares y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500 gr. en bolas, ovillos, madej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), excepto hilos de coser.              METROS            2,031,000                     2,0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1000 Tejidos (telas) de borrilla de sed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brocado, crepé, chifón, damas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rga, satén, tafetán, etc. de boril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eda).                                  KILOS                    60                       4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1000 Tejidos (telas) de borrilla de sed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brocado, crepé, chifón, damas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rga, satén, tafetán, etc. de boril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eda).                                  METROS               67,907                   108,387                  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1001 Tejidos (telas) de seda 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seda o de desperdici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da, en peso, del 85% o más (excep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rrilla) brocado, crepé, chif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amasco, satén, tafetán, etc. de se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.                              METROS               37,406                    40,2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1009 Otros Tejidos (telas) de seda inclu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rrilas de seda: (mauré, musel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epé, brocado, etc.)                      KILOS                 7,161                    29,2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1009 Otros Tejidos (telas) de seda inclu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rrilas de seda: (mauré, musel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epé, brocado, etc.)                      METROS                8,923                    30,0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2000 Tejidos (telas) de lana cardada o pe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nos de animales cardado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lana o pelos finos, en pe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 o más.                             METROS               37,825                   263,2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3000 Tejidos (telas) de lana peinada o pe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nos de animales peinado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lana o pelos finos en pe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 o más.                             METROS              120,420                   385,2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4001 Tejidos (telas) de lana peinada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los finos de animal, peinado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en peso, de menos del 85%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na o pelos finos, mezclados princip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únicamente con filamentos artifi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os o con fibras artifi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s.                                  METROS               12,096                    63,864                  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6001 Tejidos (telas) de lino con un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ino en peso de menos del 85%, cru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lanqueados: cretona, lienzo, lon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o.                                      METROS              147,595                   358,746                 87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1000 Tejidos (telas) de algodón, crudos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de algodón, en peso del 85%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ás,  que no pesen más de 200gr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s livianas y semilivianas)            KILOS                19,078                   144,48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1000 Tejidos (telas) de algodón, crudos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de algodón, en peso del 85%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ás,  que no pesen más de 200gr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s livianas y semilivianas)            METROS              101,644                    72,42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1010 Tejidos (telas) de algodón blanque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contenido de algodón en peso,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85% o más,  que no pesen más de 200gr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s livianas y semilivianas).           KILOS               509,666                 3,016,46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1010 Tejidos (telas) de algodón blanque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contenido de algodón en peso,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85% o más,  que no pesen más de 200gr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s livianas y semilivianas).           METROS            2,234,861                 4,189,090                 92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1011 Tejidos (telas) de algodón teñido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de algodón, en peso del 85%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ás,  que no pesen más de 200gr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s livianas y semilivianas).           KILOS                26,317                   183,59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1011 Tejidos (telas) de algodón teñido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de algodón, en peso del 85%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ás,  que no pesen más de 200gr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s livianas y semilivianas).           METROS                2,274                     8,2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1012 Tejidos (telas) de algodón con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iferentes colores, con un conten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godón en peso, del 85% o más, 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pesen más de 200gr/m2 (telas livia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semilivianas)                            KILOS                31,687                   125,805                 1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1012 Tejidos (telas) de algodón con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iferentes colores, con un conten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godón en peso, del 85% o más, 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pesen más de 200gr/m2 (telas livia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semilivianas)                            METROS               90,484                   208,04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2000 Tejidos (telas) de algodón crudos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de algodón en peso del 85%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ás,  que pesen más de 200gr/m2 (te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ada)                                    KILOS                 1,428                    10,40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2010 Tejidos (telas) de algodón blanque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contenido de algodón en peso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85% o más,  que pesen más de 200gr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 pesada).                             KILOS                 6,724                    46,23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2011 Tejidos (telas) de algodón teñidos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de algodón en peso del 85%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ás,  que pesen más de 200gr/m2 (te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ada)                                    KILOS                 2,084                    12,63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2012 Tejidos (telas) de algodón Dril (te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ean), con un contenido de algodón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del 85% o más,  que pesen má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 pesada)                     METROS              465,070                 1,606,544              52,38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2013 Tejidos (telas) de algodón con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iferentes colores (excepto Dril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contenido de algodón en peso,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85% o más, que pesen más de 200gr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 pesada).                             METROS              485,602                 1,524,79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2014 Tejidos (telas) de algodón estamp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contenido de algodón en peso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85% o más,  que pesen más de 200gr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 pesada)                              METROS               32,446                   104,52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00 Tejidos (telas) de algodón crudos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KILOS                26,943                   160,64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00 Tejidos (telas) de algodón crudos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METROS               10,871                    43,68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01 Tejidos (telas) de algodón crudos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algodón en peso de me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, mezclados principa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pesen más de 200gr/m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s pesadas)                             METROS              121,463                   296,63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11 Tejidos (telas) de algodón teñidos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KILOS                44,681                   358,63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11 Tejidos (telas) de algodón teñidos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METROS              191,460                   481,10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12 Tejidos (telas) de algodón con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iferentes colores, con un  conten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godón en peso de menos del 85%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principal o únicamente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o artificiales, que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más de 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METROS              523,289                   668,394                  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13 Tejidos (telas) de algodón estamp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KILOS                   529                     6,25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13 Tejidos (telas) de algodón estamp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METROS              716,644                   478,82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22 Tejidos (telas) de algodón Dril (te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ean), con un  contenido de algodón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, de menos del 85%, mezcl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ncipal o únicamente con fib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o artificiales, que pesen má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200gr/m2 (telas pesadas).               METROS              439,749                 1,427,69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23 Tejidos (telas) de algodón con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iferentes colores (excepto Dril)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 que  pesen má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s pesadas).                  METROS              393,205                   752,4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9016 Los demás  Tejidos (telas) de algod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hilados de diferentes colores,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más de 200gr/m2                      METROS               11,855                    35,3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 resistencia de nylon u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aseadas, perchadas, gorf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uscadas, etc).                         KILOS               140,704                   996,747                 8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 resistencia de nylon u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aseadas, perchadas, gorf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uscadas, etc.).                         METROS              757,460                 1,847,7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1002 Tejidos (telas) consistentes en c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lelas de hilados de filam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 continuo superpuestas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ngulos agudos o rectos y unidas en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uces por un adhesivo o, con las c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idas en las intersecciones de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por un adhesivo o por ligadu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érmica (incluido el cañamazo).            METROS               10,124                   132,3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2000 Tejidos (telas) con un contenido en pe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 o más,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nylon u otras poliamidas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            METROS                  410                     2,8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2001 Tejidos (telas) con un contenido en pe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 o más, de filamentos continu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iéster texturado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            KILOS                10,947                    72,8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2001 Tejidos (telas) con un contenido en pe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 o más, de filamentos continu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iéster texturado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            METROS                6,205                    18,0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2002 Tejidos (telas) con un contenido en pe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 o más, de filamentos continu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iéster  sin texturar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            KILOS                75,148                   434,4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3000 Tejidos (telas) con un contenido e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enos del 85% de filamentos continu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mezclados principa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algodón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, estampados             METROS                8,433                    31,9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3009 Otros Tejidos (telas) con un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eso de menos del 85% de filamen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os sintéticos n.c.p.                KILOS                 7,583                    58,7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4000 Tejidos (telas)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iéster, con un contenido en pe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 o más: crudos o blanque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12,823                    97,6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6000 Tejidos (telas)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iéster, con un conten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 en peso de menos del 85%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principal o únicamente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 liviana y semiliviana)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.           KILOS               739,236                 4,369,943             440,7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6000 Tejidos (telas)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iéster, con un conten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 en peso de menos del 85%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principal o únicamente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 liviana y semiliviana)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.           METROS              413,064                 1,208,227               1,8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6001 Tejidos (telas) de otras fib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continuas sintética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tales  fibras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as principa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algodón, de un peso men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170 gr./m2 (tela livina y semilivian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): crudos o blanqueados, teñid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ados de diferentes color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s.                                KILOS                58,249                 1,275,969              42,2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9000 Tejidos (telas)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(poliéster, acríl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acrílicas y otras) con un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ales fibras en peso de menos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85%, mezcladas principal o ún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filamentos continuos manufacturados.   KILOS                 5,026                    34,2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81000 Tejidos (telas)  de  algod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terciopelados y de felpilla,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de rizo para  toallas y Tej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echos) sin cortar, pueden ser lis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analadas,  labradas, gofradas despué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ejidas, de una anchura superior a 3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m.: moqueta de algodón, pana, peluch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ciopelo, tela de pelo rizado, etc.      KILOS                 4,978                    60,8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81000 Tejidos (telas)  de  algod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terciopelados y de felpilla,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de rizo para  toallas y Tej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echos) sin cortar, pueden ser lis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analadas,  labradas, gofradas despué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ejidas, de una anchura superior a 3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m.: moqueta de algodón, pana, peluch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ciopelo, tela de pelo rizado, etc.      METROS               13,000                    33,8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81001 Tejidos (telas) de algod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terciopelados y de  felpilla,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de  rizo  para  toall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estrechos), cortados, pued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r  lisas, acanaladas, gofradas despué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ejidas, de un ancho superior a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0 cm.: moqueta de algodón, pa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luche, similpiel, terciopelo, etc.       KILOS                   298                     1,94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82001 Tejidos (telas) de fibras sintétic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aterciopelados y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lpilla, (excepto tejidos de riz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allas y tejidos estrechos), cort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eden  ser  lisos, acanal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brados,   gofrados  despué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: felpa, moqueta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fombras), pana, peluche, similpi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ciopelo, etc.                           KILOS                 2,000                     8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82001 Tejidos (telas) de fibras sintétic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aterciopelados y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lpilla, (excepto tejidos de riz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allas y tejidos estrechos), cort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eden  ser  lisos, acanal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brados,   gofrados  despué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: felpa, moqueta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fombras), pana, peluche, similpi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ciopelo, etc.                           METROS               27,777                    25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3921200 Otros desperdicios de lana o de pe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nos u ordinarios de animale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ines): colchones de pelo de anim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cargas, flecos, napa, hilados, etc.     KILOS                35,250                   146,29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9009 Otros artículos confeccionado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 n.c.p.: patr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prendas de vestir, cintur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guridad, mascarillas de protec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sas para ropa sucia, portarro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dones para calzado, porta bebés, etc.    METROS                7,546                       28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9009 Otros artículos confeccionado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 n.c.p.: patr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prendas de vestir, cintur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guridad, mascarillas de protec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sas para ropa sucia, portarro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dones para calzado, porta bebés, etc.    PARES               104,515                     6,60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9009 Otros artículos confeccionado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 n.c.p.: patr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prendas de vestir, cintur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guridad, mascarillas de protec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sas para ropa sucia, portarro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dones para calzado, porta bebés, etc.    UNIDADES             39,792                   286,8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1 Tejidos estrechos con un conten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, telas estrechas, tub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(elásticos).             KILOS               108,484                   590,9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1 Tejidos estrechos con un conten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, telas estrechas, tub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(elásticos).             METROS            6,029,961                   424,729           3,978,4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1 Tejidos estrechos con un conten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, telas estrechas, tub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(elásticos).             SIN UNIDAD                                        59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2 Otros tejidos estrechos de algod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por peso de menos del 5%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ados elastoméricos.                     KILOS               145,302                   859,950               2,66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2 Otros tejidos estrechos de algod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por peso de menos del 5%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ados elastoméricos.                     METROS              277,908                    78,04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2 Otros tejidos estrechos de algod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por peso de menos del 5%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ados elastoméricos.                     UNIDADES             51,174                     7,03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10 Marbetes, insigni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minados, sin bordar, teji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quetas                                  UNIDADES         23,758,814                   678,23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10 Marbetes, insigni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minados, sin bordar, teji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quetas                                  SIN UNIDAD                                        3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11 Marbetes, insigni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minados, sin bordar, impres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quetas                                  KILOS                   745                     5,21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11 Marbetes, insigni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minados, sin bordar, impres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quetas                                  UNIDADES            762,320                    19,60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20 Trencillas en piezas; artícu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amanería en piezas, sin bordados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bor de punto o ganchillo; borl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roños y artículos  análog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cilla de hilo metálico, trencill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adornada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ntejuelas, cuentas y similares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sidos, flecos, pasamanería de cáñam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lados metalizados o hilo metá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terias textiles, de pelo fin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es, pespunte (ricrac), pomp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lones, vivos decorativos,                KILOS                 5,401                    19,9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201 Encajes  en  piezas,  tiras  o  motiv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rativos,  fabricados a máquin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aje y tela de encaje de cualquie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 textil, no elástica y sin bord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cha a máquina                            KILOS                 1,819                     6,913               2,4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201 Encajes  en  piezas,  tiras  o  motiv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rativos,  fabricados a máquin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aje y tela de encaje de cualquie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 textil, no elástica y sin bord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cha a máquina                            METROS               12,641                    31,8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201 Encajes  en  piezas,  tiras  o  motiv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rativos,  fabricados a máquin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aje y tela de encaje de cualquie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 textil, no elástica y sin bord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cha a máquina                            UNIDADES                920                       6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202 Encajes  en  piezas,  tiras  o  mot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rativos,  fabricados a mano: encaj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cramé, de ganchillo, de ganchill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rlandés, inglés, veneciano, de pun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ja, etc.                                METROS                  262                        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2100 Fieltro punzonado y productos obten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ante costura por cadeneta: fiel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sido en piezas o secciones, fiel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zonado en piezas o cortado a tamañ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cubiertas de piso y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tinado a máquinas o fábricas).          METROS                1,032                     1,16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2200 Textiles no tejidos, estén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ntretelas), manteles de fib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as y tejidos de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das.                               KILOS                 7,910                    29,3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2200 Textiles no tejidos, estén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ntretelas), manteles de fib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as y tejidos de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das.                               METROS              145,862                   255,94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2200 Textiles no tejidos, estén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, bañados, recubiert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ntretelas), manteles de fib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as y tejidos de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das.                               PARES                 9,100                    12,2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9200 Hilos y cuerdas de caucho recubier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                        KILOS                10,089                    62,1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9200 Hilos y cuerdas de caucho recubier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                        METROS                9,621                     2,94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9700 Tejidos bañados con goma o sustanc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iláceas, del tipo utilizad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uadernación, cartonaje, estucherí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sos análogos                              UNIDADES            242,797                   136,08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9702 Tejidos impregnados, bañados, revest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laminados con plásticos (policloru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vinilo, poliuretano, etc.)              METROS                  993                     2,2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9900 Productos textiles acolchado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zas, constituidos por una o m s c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terias textiles sostenido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lleno por pespuntado, o en otra form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                                    UNIDADES             80,000                     3,2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2819001 Tejidos de punto o ganchillo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30 cm., con un contenid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del 5% o más, de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stoméricos o hilos  de cauch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material textil,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r, bañar, recubrir o laminar,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 liso o de canutillo y teñ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s o con hilados de difer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s.                                   KILOS                                                              28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2819001 Tejidos de punto o ganchillo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30 cm., con un contenid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del 5% o más, de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stoméricos o hilos  de cauch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material textil,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r, bañar, recubrir o laminar,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 liso o de canutillo y teñ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s o con hilados de difer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s.                                   METROS               36,222                   154,4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302821009 Otras medias y calcetines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, n.c.p.: medias y calceti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hombres, mujeres y niñ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material, incluso elást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as para varices, etc.                  PARES                 8,520                     8,0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112 Chaquetas (sacos) y chaquetas sport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 o ganchillo, para hombres y niñ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na o pelo fino, algodón,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y otras materias textiles       UNIDADES                276                     4,0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905 Partes de prendas o accesorios de vesti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unto o ganchillo                       UNIDADES              6,454                     4,195           1,772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804 Partes de prendas o accesorios de vesti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.                                 PARES                 2,020                     1,0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3804 Partes de prendas o accesorios de vesti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.                                 UNIDADES             24,096                     6,3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6101 Cascos para sombreros trenzados (paj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quilla) o hechos por unión de ban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ualquier material, sin forma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abado, sin alas terminadas y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rar, ni pulir                           UNIDADES            395,294                 1,413,3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6900 Bandas, forros, fundas, armazon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seras y barboquejos para sombrerería     UNIDADES            177,488                     7,0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1001 Charol y charol laminado; cu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izado: cuero aluminiz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nizado, bronceado, dorado, etc.         METROS               12,907                   490,4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, enrolladas o no (tafilete, ruso).   METROS 2             52,944                   881,0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, enrolladas o no (tafilete, ruso).   UNIDADES            156,335                    12,6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 y sus  partes: alz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,  almohadillas  de  tal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eras para calzado, for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ngüetas, tapas, tirillas, sue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, etc.                              PARES                63,050                   167,102           1,251,06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100 Papel de periódico en rollos u hojas       KILOS                 2,669                     1,1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603 Papeles  y  cartones  sin  revesti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pesen 150 g/m2 o menos: cartón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uadernar,  cartón  para  cajas,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nvolver o embalar (excepto Kraft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sulfito) simplemente acabado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ante, en rollos u hojas, papel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miento eléctrico, etc.                UNIDADES            497,861                    19,6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301 Papeles y cartones del tipo 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scribir, imprimir u otros u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os, revestidos de uno o amb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dos con caolín u otras  substanc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rgánicas, con aglutinante o sin ‚l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otro revestimiento, esté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os, decorados o impresos e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 que no contengan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btenidas por proceso mecánico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da al 10% y que  pesen  más  de 1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, (cartón o cartulina) en rollos 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: cartón o cartulina  de bas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áfica, para escribir, imprimir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usos gráficos, papel artístic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electrofotográfico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eles, para huecograbado, etc.          METROS                  188                         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o de los lados.                          UNIDADES            111,502                    10,2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202 Cajas, sobres, bolsas y presentac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de papel o cartón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un surtido de papel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spondencia o de escritorio.           UNIDADES             59,000                    26,5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UNIDADES            818,184                    52,6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01 Cera de parafina, cruda, refina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 o sintética.                       KILOS                 2,000                     3,7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19 Otros ácidos monocarboxílicos cícl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anhídridos, halogenuros, peróx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ácidos, ésteres y sus deriv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trina, permetrina, ácido benzo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decilbencénico, benzoato de sod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óxido de benzoico y 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nzoico.                                  KILOS               227,778                    82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5003 Monoaminas aromáticas y sus deriv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: anilina, cloroanil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anilinas, toluilinas, difenilam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-naftilamina, etc.                        KILOS                11,478                    99,0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12 Cloro                                      KILOS                50,940                    12,9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14 Hipocloritos, hipoclorito de calc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, cloritos, clorat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cloratos, bromatos y perbromat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poclorito de sodio, clo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pobromitos, yodatos y peryodatos, 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Javel, Cloruro de Cal (hipoclori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), etc.                              KILOS                35,421                    27,6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3 Sulfitos, tiosulfatos: sulfito de so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monio, de calcio, disulfi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potasio, tiosulfato de amon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plomo, etc.                   KILOS                 3,697                     7,2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32 Polifosfatos: trifosfatos de sod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gnesio, de amonio, pirofosf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, de calcio, de amonio, difosf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ametafosfatos, metafosfatos, etc.       KILOS                11,555                     8,5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0 Carbonato de sodio neutro (carbon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ódico, excepto el carbonato de sod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), cristales de soda, sos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r.                                     KILOS                 1,025                       70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8000 Peróxido de hidrógeno (agua oxigenada)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óxido de hidrógeno combinado o no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rea, líquido, sólido, no present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medicamentos.                         KILOS                16,687                    10,15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preparados basados en ell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 de estos colorantes, tin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os, sintéticos, defin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o no.                         KILOS                29,629                    18,45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3 Materias tintóreas directas y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os en ellas: tintes direct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definidos químicamente o no    KILOS                   416                     7,6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2001 Materias colorantes de origen vegeta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, excepto el negro animal, esté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 o animal: de campech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filas, índigo natural, achio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mín de cochinilla, enina, extrac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óreos de acacia, de azafrán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ya, de cártamo, de madera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més, hemateína, marrón de van Dyk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azol, xantófila, etc.                  KILOS                14,636                   196,4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4009 Otras materias colorantes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: azul cerúleo, gri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inc, ilmenita molida, mica revesti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oxicloruro de bismuto, neg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bre, negro de esquisto (pizarra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o de sílice, tierra de Chip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verde), tierra de Verona, etc.            KILOS                   113                     2,41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305 Urea pura o no y en solución acuosa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iamida de ácido carbónico)               KILOS                 1,000                       5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3002 Cloruros de polivinilo plastific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oques y formas similares, a grane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 de extrusión, copos, grán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, resinas, etc.                       KILOS                36,918                    62,8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 y lacas)  basadas  en políme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  o polímeros  natur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ueltos  en  un  medio acuoso            KILOS                    29                       2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KILOS                 1,507                     8,1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LITROS                2,800                    25,9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4 Tintes u otras materias color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en formas o envases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tintes cas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es para colorear, etc.                 KILOS                   220                     7,7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9 Otras pinturas y barnice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, lacas y pinturas al temple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gmentos acuosos preparados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para el acabado del cuer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 de linaza, aceites sec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ntes líquidos, barnices bas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etún, en brea, en caucho natural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 gomas o resinas naturales, etc.      KILOS                   521                     2,9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201 Agentes tensoactiv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do y limpieza, n.c.p.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grasantes, dispersantes, empap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humectantes), emulsionado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s sintéticos, etc.               KILOS                22,990                    38,1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KILOS                   289                     2,0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LITROS               18,796                    29,1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0 Agentes de acabados, portado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intóreas para acelerar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ñido o fijar materias tintóre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productos y preparados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 industria texti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era, del cuero o análog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restos, mordientes, acab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rosaduras, agentes deslustr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elentes de polvo, suav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omerantes preparados para su us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industria del papel, el cartón o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, maduradores para el acab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s, preparados antiencog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, etc.                             KILOS                 4,350                     8,6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9 Otros productos  y preparados químic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sel, de jeppel, ácidos nafténicos, su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 insolubles en agua y sus éste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do), etc.                              KILOS               580,110                   726,39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: esponja.           METROS                2,980                     4,0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 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UNIDADES          1,578,125                    53,2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700 Agujas de coser, de tejer, pasacin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illos, punzones para bordar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, para uso manual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                            UNIDADES              7,453                     1,5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billas, broches, corchetes, ojalil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para ropa, calz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dos, artículos de viaje,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manufacturados                   KILOS                    17                       3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billas, broches, corchetes, ojalil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para ropa, calz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dos, artículos de viaje,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manufacturados                   METROS               20,002                     9,601              22,1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para ropa, calz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dos, artículos de viaje,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manufacturados                   UNIDADES          2,798,035                   492,0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703 Remaches tubulares o bifurcad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comunes                            KILOS                   559                    10,4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703 Remaches tubulares o bifurcad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comunes                            UNIDADES          1,336,621                    33,8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704 Cuentas y lentejuelas, de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unes.                                   UNIDADES            758,500                    37,5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64464000 Agujas para m quinas de coser.             UNIDADES              3,600                     2,83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2300 Broches y botones de presión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zas componentes, de plástico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rar con materia textil y de met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ún: automáticos, de calzad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iga, esféricos, etc.                    UNIDADES          2,610,611                    92,623              65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2300 Broches y botones de presión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zas componentes, de plástico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rar con materia textil y de met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ún: automáticos, de calzad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iga, esféricos, etc.                    SIN UNIDAD                                      5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2301 Botones: de plástico sin forrar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 textil, de metal común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rar con material textil, de t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arfil vegetal), etc.                     KILOS                   619                     5,8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2301 Botones: de plástico sin forrar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 textil, de metal común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rar con material textil, de t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arfil vegetal), etc.                     UNIDADES         20,274,127                 1,260,511           1,756,6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2302 Cierres de cremallera (cier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lámpago), con dientes de metal común     UNIDADES            646,002                   149,2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9931 Pieles y otras partes de aves provis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us plumas o plumón y artícu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os materiales: abanicos, boas, cap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llos, montajes de modistería, etc.      UNIDADES            110,000                     4,4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7,134,7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0000002 Repuestos y Accesorios                     SIN UNIDAD                                    940,3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0000003 Envases y Embalajes                        SIN UNIDAD                                    333,2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82   ADOBO Y TEÑIDO DE PIELES, FABRICACIÓN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ARTÍCULOS DE PIEL                                                                                     25,0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hilos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, modacrílico, nylon, y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, poliéster, etc.                SIN UNIDAD                                      2,1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1000 Tejidos (telas) de borrilla de se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brocado, crepé, chifón, damas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rga, satén, tafetán, etc. de boril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eda).                                  METROS                1,567                     2,005               9,4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, enrolladas o no (tafilete, ruso).   METROS 2              1,345                    13,797              35,4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para ropa, calz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dos, artículos de viaje,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manufacturados                   UNIDADES                800                     1,2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2300 Broches y botones de presión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zas componentes, de plástico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rar con materia textil y de met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ún: automáticos, de calzad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iga, esféricos, etc.                    UNIDADES             22,300                     1,7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2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    3,3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200000002 Repuestos y Accesorios                     SIN UNIDAD                                        7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91   CURTIDO Y ADOBO DE CUEROS FABRICACIÓN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MALETAS, BOLSOS DE MANO, ARTÍCULOS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TALABARTERÍA,  GUARNICIONARÍA Y CALZADO                                                            8,672,2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2000323002 Otras gomas naturales, res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omorresinas y bálsamos naturales          KILOS                25,042                    76,6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21620009 Otros tipos de sal : agua de mar, 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ema, etc.                                 KILOS               280,752                    14,5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0297100 Cueros y pieles de ganado bovin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tir, estén o no depila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os, frescos o salados húmedos       METROS 2              3,076                   424,2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0297100 Cueros y pieles de ganado bovin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tir, estén o no depil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os, frescos o salados húmedos       UNIDADES            373,994                 4,737,262             437,7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3911014 Productos de origen animal,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ne no apta para el consumo huma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hinillas, embriones de anim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ándulas, huevos de hormiga, quermé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ngre, semen, tendones, órga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ojos de carne, etc.                    KILOS             2,373,492                   417,6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hilos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, modacrílico, nylon, y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, poliéster, etc.                KILOS                 1,761                     1,2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1000 Tejidos (telas) de borrilla de se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brocado, crepé, chifón, damas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rga, satén, tafetán, etc. de boril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eda).                                  METROS                7,576                     3,8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1009 Otros Tejidos (telas) de seda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rrilas de seda: (mauré, musel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epé, brocado, etc.)                      METROS               13,000                    10,01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11 Tejidos (telas) de algodón teñidos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no pesen m 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METROS 2                887                     1,2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 resistencia de nylon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aseadas, perchadas, gorfad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uscadas, etc.).                         METROS               42,208                   213,5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2000 Tejidos (telas) con un contenido en pe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 o más,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nylon u otras poliamidas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            METROS                5,294                     8,5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2000 Tejidos (telas) con un contenido en pe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 o más,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nylon u otras poliamidas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            METROS 2                464                     1,1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1 Tejidos estrechos con un conten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, telas estrechas, tub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(elásticos).             METROS                7,980                       3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9200 Hilos y cuerdas de caucho recubier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                        METROS                3,713                       3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8102822905 Partes de prendas o accesorios de vesti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unto o ganchillo                       METROS 2                533                     1,6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2000 Cueros enteros de bovinos, dep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a superficie por pieza no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.6 m2. (excepto cueros agamuz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rol)                                    METROS 2              2,500                    55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, enrolladas o no (tafilete, ruso).   METROS 2              3,392                    57,6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8002 Preparados pesados, n.c.p.,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por lo menos el 70%  de s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en aceites de petróleo o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btenidos de minerales bitumino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los crudos) y cuyos compon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ásicos sean esos aceites: acei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s lubricantes, aceites text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uido de frenos, grafito para engras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ubricantes sólid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flojar tuercas, pernos o moldes, etc.     KILOS                 4,230                    10,7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2000 Ácidos grasos monocarboxíl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es y aceites ác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dentes de la refinación: linox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cido este rico comercial, 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áquico crudo, ácido oleico, 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o, resínicos, estearina, etc.          KILOS                10,566                     5,0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1 Esteres de ácido acético: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lo, vinilo, butilo, isobut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oxietilo  acetato de metilo, prop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opropilo, amilo, isoamilo, isopent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de linalilo, etc.                  KILOS                   753                     1,3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4 Acido fórmico, sus sales y éster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iato de sodio, terpenilo, rodin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iato de aluminio (incluso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ásico), formiato de bencilo, formi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ornilo, formiato de calcio, formi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geranilo, formiato de linalil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iato de níquel,  etc.                  KILOS                 2,935                     2,6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5003 Monoaminas aromáticas y sus deriv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: anilina, cloroanil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anilinas, toluilinas, difenilam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-naftilamina, etc.                        KILOS                 2,804                    31,2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mante o humeante)                        KILOS                 5,612                     2,14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40 Hidróxido de sodio (sosa caústica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o                                     KILOS                   325                       2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0 Sulfuro de sodio (excepto el usad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rador de fotografías), hidrosulf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, etc.                                KILOS               112,757                    92,0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1 Otros sulfitos, polisulfitos: sulf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inc, de cadmio (amarillo de cadmio)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onio, de hierro, polisulfuro potásic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hígado de azufre), pentasulf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monio, etc.                            KILOS                 1,000                       3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3 Sulfitos, tiosulfatos: sulfito de so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monio, de calcio, disulfi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potasio, tiosulfato de amon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plomo, etc.                   KILOS                 1,709                       8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5 Otros sulfatos: sulfato de magnesi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rde), de mercurio, de plomo, etc.        KILOS               152,087                   155,4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32 Polifosfatos: trifosfatos de sod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gnesio, de amonio, pirofosf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, de calcio, de amonio, difosf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ametafosfatos, metafosfatos, etc.       KILOS                 2,278                     1,5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pitado (no presentad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etc.                           KILOS                 4,200                       7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2000 Extractos curtientes de origen vegetal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ninos y sus sales, éstere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: extractos de quebrach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mosa (acacia), de valonia, de nuez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allas, tanato de aluminio, de bismu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lcio, de hierro, de manganes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urio, de orexina, de fenazon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ecol,  etc.                             KILOS                 1,066                     2,2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, excepto el negro animal, esté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 o animal: de campech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filas, índigo natural, achio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ya, de cártamo, de madera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més, hemateína, marrón de van Dyk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azol, xantófila, etc.                  KILOS                15,044                    94,3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3000 Sustancias curtientes orgán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: ác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hidroxi-poli-harisofón-sulfón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tientes sintéticos, polisulfonamid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de la condensa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ldehído con ácidos fenol, creso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ftalensulfónicos, etc.                   KILOS                   850                     8,0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3001 Sustancias curtientes inorgánicas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curtientes, contenga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tancias curtientes natur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ciones enzimáticas para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urtido: soluciones artifici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259,644                   717,5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4005 Pigmentos y preparados bas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acianoferratos (ferrocianur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ricianuros): azul de Berlín, ver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glés, azul de Prusia, azu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rnbull, azul mineral, ferrocianu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érrico, no definido químicamente, ver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  <w:lang w:val="fr-FR"/>
        </w:rPr>
        <w:t xml:space="preserve">de milori, verde de zinc, etc.             </w:t>
      </w:r>
      <w:r>
        <w:rPr>
          <w:sz w:val="16"/>
          <w:szCs w:val="16"/>
        </w:rPr>
        <w:t>KILOS                 1,890                    10,0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302 Sulfato de amonio puro o no                KILOS                19,841                     4,36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12,634                    24,97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21 Resinas Alquídicas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etc.                      KILOS                 7,703                    54,6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9 Otras pinturas y barnice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, lacas y pinturas al temple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gmentos acuosos preparados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para el acabado del cuer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 de linaza, aceites sec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ntes líquidos, barnices bas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etún, en brea, en caucho natural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 gomas o resinas naturales, etc.      KILOS                77,397                   337,5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KILOS                39,992                    56,5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455000 Grasas, aceites y sus fra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igen animal o vegetal n.c.p: acei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ricino, deshidratado,  coc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xidados, polimerizados, sopla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merizados por calor al vacío 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tmósfera de gas inerte, sulfur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freír (usados en la elabora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nsos para animales), linox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bromados, aceite de Tek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epoxidizados, aceites maleí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secantes, etc.                     KILOS                10,800                    14,7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LITROS                4,709                     8,1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22 Preparados para el tratamien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, cuero, pieles f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 otros materiales,   que conteng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o grasas que no sean obten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petróleo o  minerales bituminos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rasadores y preparados para text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s, pieles, etc.                       KILOS               245,818                   477,23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0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METROS                6,500                     3,57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: esponja.           METROS                8,708                    13,58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43742000 Cal viva o acústica: cal viva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rones o polvo (excepto el óx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purificado), óxido de calci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urezas, etc.                            KILOS               101,401                     9,8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para ropa, calz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dos, artículos de viaje,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manufacturados                   UNIDADES              9,000                    10,3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3 Otras guarniciones, herraj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adecuados para edifici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ngulos para puertas, anillos de carri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rtinas, ganchos para cort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ijas para puertas, picaportes, pla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uzón, soportes, sujetadores, top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5,344                    10,1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404643001 Partes y piezas de acumul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 (incluso separadores): ca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biertas, placas, rej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paradores, para acumul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 y baterías de almacenamien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6,500                     3,57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2300 Broches y botones de presión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zas componentes, de plástico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rar con materia textil y de met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ún: automáticos, de calzad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iga, esféricos, etc.                    UNIDADES            248,802                   226,4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  130,1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00000002 Repuestos y Accesorios                     SIN UNIDAD                                    103,8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00000003 Envases y Embalajes                        SIN UNIDAD                                     20,7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92   FABRICACIÓN DE CALZADO                                                                            38,172,1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321000 L tex de caucho natural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vulcanizado                             KILOS               282,101                   371,8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321011 Caucho natural técnicamente especificado   KILOS                83,437                   172,12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40000 Caolín (arcilla blanca muy pura con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 fabrica la porcelana: resulta de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teración del feldespato o de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itos) y otras arcillas caolín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nadas o no, excepto are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olínicas                                 KILOS                 4,163                     3,5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11612000 Azufre en bruto o sin refinar (azuf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ivo): azufre en canelones, azufre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, azufre mineral en bruto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inar                                    KILOS                 1,055                     1,2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hilos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, modacrílico, nylon, y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, poliéster, etc.                KILOS                   839                    16,531               4,8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hilos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, modacrílico, nylon, y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, poliéster, etc.                METROS            3,245,211                     9,351           1,690,0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0 Hilo de coser de filamentos continu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hilos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, modacrílico, nylon, y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, poliéster, etc.                UNIDADES                308                     5,39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2001 Hilados de nylon, poliéster u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lamentos continuos sintét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últiples o cableados (excepto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gran resistencia, hilados textu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 hilos de coser), acondicion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venta al por mayor (con u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125 gr. en cartul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binas, tubos o soportes similares 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500 gr. bolas, ov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jas, etc).                             METROS                2,394                     2,5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3000 Hilados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) con un contenido de tales fib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eso, del 85% o más,  acondicion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a venta al por menor, (con u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gual o inferior a 125 gr.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ulinas, bobinas, tubos o sopor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  y  menor o igual 500 gr.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 en bolas, ovillos, madejas, etc.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hilo de coser                      KILOS                                                               8,9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6000 Tejidos (telas) de lino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lino, en peso, del 85%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, crudos o blanqueados: creto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enzo, lona de lino                       METROS            3,665,681                 4,185,0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6000 Tejidos (telas)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iéster , con un conten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 en peso de menos del 85%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principal o únicamente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 liviana y semiliviana)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.           METROS              127,426                   126,58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9009 Otros artículos confeccionado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 n.c.p.: patr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prendas de vestir, cintur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guridad, mascarillas de protec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sas para ropa sucia, portarro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dones para calzado, porta bebés, etc.    PARES               143,146                    16,58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32732009 Otros artículos de hilados, ti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amantes, cordeles, cuerdas y cordaj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                                    KILOS                                                          10,007,0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10 Marbetes, insigni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minados, sin bordar, teji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quetas                                  UNIDADES            126,478                     7,9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1000 Cuero  agamuzado  (incluso  gamuz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):  pieles  de anim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tidas  al  aceite,  pieles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erva,  de cordero,  de ovej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amuzados                                 METROS               51,207                    46,0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1000 Cuero  agamuzado  (incluso  gamuz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):  pieles  de anim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tidas  al  aceite,  pieles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erva,  de cordero,  de ovej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amuzados                                 METROS 2                780                    10,9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1001 Charol y charol laminado; cu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izado: cuero aluminiz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nizado, bronceado, dorado, etc.         METROS 2                 34                       9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2012 Cueros de bovinos y equinos, depil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ergaminados o preparados despué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tir: cuero de bovino, para suelas       KILOS                44,687                   121,2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, enrolladas o no (tafilete, ruso).   METROS              105,288                   204,4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, enrolladas o no (tafilete, ruso).   METROS 2            464,146                 4,670,1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 y sus  partes:  alz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,  almohadillas  de  tal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eras para calzado, for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ngüetas, tapas, tirillas, sue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, etc.                              KILOS                12,061                    59,2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 y sus  partes:  alz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,  almohadillas  de  tal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eras para calzado, for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ngüetas, tapas, tirillas, sue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, etc.                              METROS               53,109                   100,3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 y sus  partes:  alz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,  almohadillas  de  tal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eras para calzado, for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ngüetas, tapas, tirillas, sue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, etc.                              METROS 2            411,791                   744,7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 y sus  partes:  alz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,  almohadillas  de  tal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eras para calzado, for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ngüetas, tapas, tirillas, sue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, etc.                              PARES               657,299                 1,022,911          12,040,3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 y sus  partes:  alz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,  almohadillas  de  tal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eras para calzado, for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ngüetas, tapas, tirillas, sue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, etc.                              UNIDADES              1,623                     1,4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33170000 Cajas de embalar, caja, cajones, jau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indros y envases similares de madera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indros de madera para cables.           UNIDADES             25,276                     8,48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4 Papeles y cartones hechos a máquina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arpetas, carteles, cubiert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 quina de escribir, mimeógrafo, so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r, en rollos u hojas.               UNIDADES            105,035                    21,64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311 Papeles y cartones Kraft, revestid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o o ambos lados con caolín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tancias inorgánica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nte o sin ‚l y  sin  o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,  estén  o 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os, decorados  o impresos e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n rollos u hojas, 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 del tipo utilizado para escribi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imir u otros usos gráf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 de  manera  uniforme 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da la masa y cuyo contenido de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 obtenidas mediante un proce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o sea superior al  95% en pe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contenido total de fibras, y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superior a 150  g/m2: (cart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ulina): cartón  Kraft, 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Kraft, manila revestidos  de uno o amb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dos.                                     METROS 2              1,104                     2,9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1 Cajas y cartones plegadizos, de pape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s para montar con cola, gra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, sólo de un lado.                     UNIDADES             59,416                    17,21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UNIDADES            128,280                    15,3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8002 Preparados pesados, n.c.p.,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por lo menos el 70%  de s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en aceites de petróleo o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btenidos de minerales bitumino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los crudos) y cuyos compon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ásicos sean esos aceites: acei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s lubricantes, aceites text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uido de frenos, grafito para engras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ubricantes sólid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flojar tuercas, pernos o moldes, etc.     KILOS                 4,765                     9,5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01 Cera de parafina, cruda, refina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 o sintética.                       KILOS               775,775                   834,7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10 Etilenoglicol (etilenglicol), etanodiol    KILOS                 1,504                     2,5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8 Acido este rico sus sales y éster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earato de aluminio, estear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onio, estearato de butilo, estea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lcio, estearato de cobre, estea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tilo, estearato de glicol, estea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lomo, estearato de zinc, estear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ásico, etc.                             KILOS                   120                       1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19 Otros ácidos monocaboxilicos cícl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anhídridos, halogenuros, per¢x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ácidos, ésteres y sus derivad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trina, permetrina, ácido benzo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decilbencénico, benzoato de sod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óxido de benzoico y 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nzoico.                                  KILOS               140,139                   129,44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5035 Compuestos con otra función nitrogenad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ocianatos, isocianuros, carbilam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clamatos, etc.                           KILOS                45,694                   173,63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0 Oxido de zinc; peróxido de zinc, blan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zinc puro, flores de zinc.              KILOS                 3,251                    14,79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preparados basados en ell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 de estos colorantes, tin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os, sintéticos, defin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o no                          KILOS                16,858                    71,88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4 Materias tintóreas de tina (incluso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bles en dicho estado, pigmentos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preparados basados en ellas: índig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, índigo soles, tintes de t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definidos químicamente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es indigoides sulfonados.              KILOS                 3,440                     4,4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40005 Colofonia y ácidos resínicos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: abietato de bencilo, et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ilo, colofonia hidrogen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hidratada, sólida en bruto,  ác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fonia oxidado, ácido resí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xidado, ácido abiético, resin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lo, de metilo, de bencilo, etc.         KILOS                 3,138                     7,2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52000 Azufre  refinado de todo tipo,  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fre sublimado, precipitado o coloidal   KILOS                 1,010                       50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 de polietil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 de  extrusión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polietileno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olímero de polietileno, etc.            KILOS                 6,989                    11,88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2001 Otros poliestireno (excepto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latable): bloques y formas similares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compuesto de extrus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de moldear, copos, grán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 y configuraciones sim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 resinas, etc.                     KILOS                 2,740                     5,20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2011 Co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ilonitrilo-butadieno-estireno (AB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ilonitrilo-butadieno-estiren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s primarias                           KILOS                14,275                    40,6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3000 Cloruro de polivinilo no mezclad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nguna otra sustancia (corosilvinyl)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btenido por polimerización en emulsi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suspensión,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 etc.    KILOS               265,412                   317,3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3002 Cloruros de polivinilo plastific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oques y formas similares, a gran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 de extrusión, copos, grán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, resinas, etc.                       KILOS             6,529,959                 6,803,7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etc.                      KILOS                51,317                    80,05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34 Poliuretanos: compuestos de extrus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de moldear, en cop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nulos y configuraciones similares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poliuretanos en forma líqui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tosa, etc.                              KILOS                75,793                   288,0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80001 Caucho de butadieno (BR): l tex, cau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B) en formas primarias, en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o tiras, etc.                        KILOS               124,127                   228,6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80001 Caucho de butadieno (BR): l tex, cau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B) en formas primarias, en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o tiras, etc.                        METROS 2                300                     1,6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80009 Otros cauchos sintéticos y artifi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 de aceites: l tex, facti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 de aceites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s, placas, hojas o tiras, etc.     KILOS                23,289                    58,7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80009 Otros cauchos sintéticos y artifi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 de aceites: l tex, facti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 de aceites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s, placas, hojas o tiras, etc.     METROS               17,374                    33,0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9 Otras pinturas y barnice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, lacas y pinturas al temple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gmentos acuosos preparados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para el acabado del cuer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 de linaza, aceites sec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ntes líquidos, barnices bas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etún, en brea, en caucho natural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 gomas o resinas naturales, etc.      KILOS                10,668                    42,6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9 Otras pinturas y barnice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, lacas y pinturas al temple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gmentos acuosos preparados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para el acabado del cuer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 de linaza, aceites sec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ntes líquidos, barnices bas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etún, en brea, en caucho natural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 gomas o resinas naturales, etc.      LITROS                1,508                     3,5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KILOS                35,214                    43,3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KILOS                 7,205                     1,2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LITROS               57,795                   108,6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02 Preparados para acelerar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ción del caucho.                  KILOS                 1,882                     8,7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1 Plastificantes compuestos para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 n.c.p.: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envejecedores para caucho, ftal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ialquilo mezclados para su us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stificadores, mezclas de dos o má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talatos - éstere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stificadores, etc.                      KILOS             4,894,000                 8,973,7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2 Preparados antioxidante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ilizadores compuestos para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: difenilaminas alquil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as para su uso como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oxidantes, compuestos orgán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o mezclado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ilizadores, etc.                      KILOS               246,929                   485,73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303552010 Hilados de gran resistencia de nylón,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poliamidas, no acondicion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venta al por menor.                     KILOS                    22                       21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303552010 Hilados de gran resistencia de nylón,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poliamidas, no acondicion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venta al por menor.                     METROS              964,285                     1,3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paquetar o apretar, dis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etc.                               KILOS                24,305                    57,19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 s plásticos: esponja.           METROS               97,713                     7,39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 s plásticos: esponja.           METROS 2              8,205                    17,50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1 Otras planchas, hojas, películas, cin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as de otro modo e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tc: corosil, baquel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zclas de plásticos).                    METROS               16,997                   112,91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as de otro modo e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tc: corosil, baquel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zclas de plásticos).                    METROS 2                518                     4,4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KILOS                   100                        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para ropa, calz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dos, artículos de viaje,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manufacturados                   KILOS                   635                     1,0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para ropa, calz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dos, artículos de viaje,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manufacturados                   METROS                2,400                     1,8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para ropa, calz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dos, artículos de viaje,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manufacturados                   PARES                77,852                     8,1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para ropa, calz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dos, artículos de viaje,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manufacturados                   UNIDADES        182,530,606                   592,743          67,859,3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5 Herrajes, perchas, ganchos (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mbreros, soportes para repisas)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 de metales comune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ngulos para cómodas, baúles, ataúd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llos de arnés, cantoner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ómodas, estribos de sillas de mont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rajes para pianos, etc.                 UNIDADES            128,867                    25,7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5,431,4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0000002 Repuestos y Accesorios                     SIN UNIDAD                                    780,7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200000003 Envases y Embalajes                        SIN UNIDAD                                    376,5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01   ASERRADERO Y ACEPILLADURA DE MADERA                                                               41,776,9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2000311000 Troncos de madera de coníferas en bru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descortezada, desalbur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uadrada: alerce, araucaria, bálsam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dro, ciprés, abeto del Canadá, pi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3            137,732                28,374,879          81,942,6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1000 Harina de trigo o de morcaj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quillón: harina de escan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quillón, trigo duro, harina de trig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a con la adición de pequeñ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tidades de fosfatos, minera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s, harina para macarrones          KILOS                12,453                     4,4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 resistencia de nylon u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aseadas, perchadas, gorf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uscadas, etc).                         KILOS               528,419                 1,109,68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cado, de m 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pas,  etc.                              METROS               45,503                    48,45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cado, de m 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pas,  etc.                              METROS 3            138,104                   256,22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cado, de m s de 6 mm de espesor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pas,  etc.                              UNIDADES                551                    12,48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epillada lijada o conjuntas en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anti, white lauan, roble, etc.          METROS               60,487                   149,19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epillada lijada o conjuntas en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scado de má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anti, white lauan, roble, etc.          METROS 3              5,242                   610,84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epillada lijada o conjuntas en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scado de má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anti, white lauan, roble, etc.          UNIDADES              8,944                    66,79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 y  frisos  para  pis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qué  sin  ensamblar,  con libr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o (con lengüetas, machihembr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METROS 2              4,801                    16,612              12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13152000 Madera, mejorada, compactada, en cub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tiras o perfiles: made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a con metal, plásticos ter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durecedores, con resinas sinté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3                122                    35,4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54010 Brea obtenida de alquitrán de hulla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alquitranes minerales                LITROS               20,000                     5,5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310,264                   316,17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33 Resinas fenólicas: compues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 de resinas, novolacas, resi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enol y aldehído, resina de fenol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ldehído en formas primari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fenol y furfural, resit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oles, etc.                              KILOS                   209                    35,6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13462000 Insecticidas presentados en form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ases para venta al por menor 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o artículos: aceite de colz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seniato de calcio, de plomo, azuf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 como preparados o art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ecticidas, bandas grasas para árbo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ales, bolas de naftalina, DDT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migantes, esencia de taba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aclorociclohexano, naftale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esentado como insecticida), nicot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usada como insecticida), pap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amoscas, quimioesteril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elentes usados como insectici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asiticidas, etc.             KILOS                   108                    14,0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13462001 Fungicidas presentados en form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ases para la venta al por menor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preparados o artículos:  azufr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de azufre, fumig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gicidas, naftenato de cobre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ón, nicotina (presentada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gicida), papeles impregnados de 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icílico, sulfato cúprico (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fungicida), etc.                      KILOS                12,893                    33,9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 y lacas)  basadas  en políme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  o polímeros  natur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ueltos  en  un  medio acuoso            LITROS                1,124                     4,7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LITROS                  792                       8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KILOS               424,800                 1,396,0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LITROS               17,600                    19,3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19 Otros catalizadores y prepar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alíticos: catalizadores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dical libre, catalizadores ión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alizadores para reacci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condensación, mezclas de aceta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con trióxido de antimon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s redox, etc.                        KILOS                31,279                    39,2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o o en polvo, sobre una bas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lusivamente de papel o cartón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lija, etc.                           UNIDADES                563                    25,3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6,425,9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0000002 Repuestos y Accesorios                     SIN UNIDAD                                  2,697,5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0000003 Envases y Embalajes                        SIN UNIDAD                                     77,5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02   FABRICACIÓN DE  PRODUCTOS DE MADE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CORCHO Y PAJA, MATERIALES  TRENZABLES                                                             56,926,9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2000311000 Troncos de madera de coníferas en bru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descortezada, desalbur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uadrada: alerce, araucaria, bálsam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dro, ciprés, abeto del Canadá, pi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           3,280,471                   729,68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2000311000 Troncos de madera de coníferas en bru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descortezada, desalbur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uadrada: alerce, araucaria, bálsam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dro, ciprés, abeto del Canadá, pi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3              3,798                   904,03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2000311000 Troncos de madera de coníferas en bru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descortezada, desalbur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uadrada: alerce, araucaria, bálsam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dro, ciprés, abeto del Canadá, pi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SIN UNIDAD                                  4,988,0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2000312000 Troncos de maderas tropicales en bru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descortezadas, desalbur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uadradas: merantis rojo, blan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arillo, bakau caoba del África, tec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beche, merbau, kapur, lauan blanc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raya blanca, makore e iroko, sapelli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po, etc.                                 METROS              158,626                   587,1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2000312000 Troncos de maderas tropicales en bru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descortezadas, desalbur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uadradas: merantis rojo, blan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arillo, bakau caoba del África, tec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beche, merbau, kapur, lauan blanc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raya blanca, makore e iroko, sapelli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po, etc.                                 METROS 3             92,698                 6,259,5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2000312009 Troncos de madera de otras especie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íferas en bruto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cortezada, desalburada o escuadrad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ya, abedul, sanguijuela, ébano, olm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cota, nogal americano, acacia neg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lo, caoba, arce, roble, etc.             METROS 3            372,659                 8,177,5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1000 Harina de trigo o de morcaj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quillón: harina de escan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quillón, trigo duro, harina de trig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a con la adición de pequeñ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tidades de fosfatos, minera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s, harina para macarrones          KILOS             2,789,674                   933,0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7001 Harinas y s‚molas de sagú, raíc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érculos: mandioca (yuca), arrurruz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p, batatas, etc.                       KILOS               202,154                    54,2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12317002 Harina, s‚mola y polvo  de banano          KILOS               192,658                    46,23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6000 Hilados de algodón cardado o pein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hilo de coser)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algodón en peso del 85%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,  acondicionados para la venta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menor (con un peso igual o inferi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125 gr. en cartulinas, bobinas, tub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s similares   y  menor o igu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500 gr. en bolas, ovillos, madejas, etc).   KILOS                 2,846                    42,0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2 Hilo de coser de fibras discontinu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, acondicionadas o no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 venta  al  por  menor: hi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, modacrílico, nylón, poliéste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613                    16,0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3 Hilo de coser de fibras discontinu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acondicionadas o n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venta al por menor: hilos de fib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elulosa, proteínicas y algínicas.      UNIDADES                447                    17,2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 resistencia de nylon u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aseadas, perchadas, gorf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uscadas, etc).                         METROS               19,537                    20,4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3921400 Desperdicios de hilados de algod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hilachas)                         KILOS                   130                       16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longitudinalmente, cortada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pillada, lijada o conjuntas en col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cado, de má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pas,  etc.                              METROS               12,271                    40,55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longitudinalmente, cortada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pillada, lijada o conjuntas en col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cado, de má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pas,  etc.                              SIN UNIDAD                                    238,23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a o cortada longitudinalmen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epillada lijada o conjuntas en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scado de má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anti, white lauan, roble, etc.          METROS                4,464                    28,1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a o cortada longitudinalmen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epillada lijada o conjuntas en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scado de má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anti, white lauan, roble, etc.          METROS 3             29,906                 1,626,41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 y  frisos  para  pis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qué‚  sin  ensamblar,  con libr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o (con lengüetas, machihembr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KILOS               247,279                   793,59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 y  frisos  para  pis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qué‚  sin  ensamblar,  con libr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o (con lengüetas, machihembr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METROS               90,459                   158,30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 y  frisos  para  pis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qué‚  sin  ensamblar,  con libr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o (con lengüetas, machihembr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METROS 2                                                           16,99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10 Madera de especies no coníferas (inclu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y frisos para pisos de parqué‚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on lengüetas, machihembrada, rebaj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METROS 2            130,180                   415,5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31000 Madera en bruto o simple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uadrada, tratada con pintu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, creosota u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rvativos ( madera preparada )         SIN UNIDAD                                     15,5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41000 Madera terciada (contrachapada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tituida únicamente por hoj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con un espesor máximo de 6 mm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tenga por lo memos una hoja extern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s no conífera.                    METROS 2             36,938                   303,4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41000 Madera terciada (contrachapada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tituida únicamente por hoj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con un espesor máximo de 6 mm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tenga por lo memos una hoja extern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s no conífera.                    SIN UNIDAD                                     31,2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13142000 Otros tipos de madera terciada, tabl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 enchapada y formas simila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 laminada: madera chapada so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eles de plástico, paneles chap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contienen materiales distintos de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tablero entablillad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ículas, etc.                           METROS 2             78,247                   378,2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13143000 Tableros aglomerados y análog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aglutinada o no con resina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sustancias orgánicas: tabl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waferboard, incluidos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oriented, estrand board,  etc.    METROS 2             13,790                   482,725              18,5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33170000 Cajas de embalar, caja, cajones, jau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indros y envases similares de madera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indros de madera para cables.           SIN UNIDAD                                     52,34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93191300 Madera con trabajo de marquetería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racea: paneles de marqueterí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lacados decorativos, etc.        METROS              185,294                   135,3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93191400 Marcos de madera para cuad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fías, espejos u objetos análogos    METROS                                                             14,4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1201 Pasta química de madera, de especies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íferas, a la sosa (soda) o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ato, excepto la soluble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r                                  KILOS                   300                       2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4 Papeles y cartones hechos a m quina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40 g/m2 o m s, pero no m s d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arpetas, carteles, cubiert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 quina de escribir, mimeógrafo, so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r, en rollos u hojas.               SIN UNIDAD                                     70,99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300 Papel Kraft para sacos sin revertir,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u hojas: papel Kraft para sa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 o no, coloreado en masa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izar, plegar gofrar o perforar            SIN UNIDAD                                      4,2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604 Papeles y cartones sin revestir,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m s de 150g/m2, pero menos de 2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. /m2: cartón de encuadernar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papel de envolver o embal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Kraft al bisulfito)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ante etc.                               UNIDADES              5,800                     4,4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1 Otros papeles y cartones, revest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 o cubiertos de plástico (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adhesivos), que pesen men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50 g/m2, en rollos u hojas: papel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bricar lijas de agua.                    METROS 2              4,651                    10,9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9 Otros  tipos  de  papeles,  cart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ta  de  celulosa  y redes de fib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 celulosa, revestidos, impreg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os en la 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rados  o  impresos  en 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 en rollos u hojas: cartón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aceitado, decorado e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revestido con glicer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de envolver aceitado, de envolve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impresos comerciales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asol, jaspeado, revestido con cer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fina, termosensible para apar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efax, papel pautados, ray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driculados.                             METROS 2          5,044,171                 3,354,8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101 Papel engomado o adhesivo, en tir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, con una anchura máxima de 15 cm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no se incluye el papel matamoscas).       KILOS                 6,670                    38,3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101 Papel engomado o adhesivo, en tir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, con una anchura máxima de 15 cm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no se incluye el papel matamoscas).       UNIDADES             30,414                    38,0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01 Cera de parafina, cruda, refina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 o sintética.                       KILOS               725,500                   762,0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7014 Butanona, etil metil cetona.               KILOS                    22                       1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5 Óxidos de titanio: dióxido de titan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hídrido titánico, blanco de titan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 25                        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pitado (no presentad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etc.                           KILOS                   250                        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preparados basados en ell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 de estos colorantes, tin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os, sintéticos, defin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o no                          KILOS                   750                     7,6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11 Lacas colorantes; preparados bas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 colorantes: laca colorant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hinilla, de pinos, de palo de cub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naturales, sinté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jadas a una base.                        LITROS               10,289                    29,9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302 Sulfato de amonio puro o no                KILOS               175,587                    64,48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2019 Otros polímeros de estireno,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s: bloques y formas similares,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compuesto de extrusi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de moldear, copos gr. n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 y configuraciones simila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 de co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 (excepto SAN y ABS), etc.         KILOS                   215                       4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3002 Cloruros de polivinilo plastific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oques y formas similares, a gran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 de extrusión, copos, grán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, resinas, etc.                       METROS               12,141                    12,6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3002 Cloruros de polivinilo plastific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oques y formas similares, a gran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 de extrusión, copos, grán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, resinas, etc.                       METROS 2             21,909                    79,43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18,458,953                 8,764,00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21 Resinas Alquídicas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etc.                      KILOS                 2,369                     6,2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29 Otros poliésteres en formas prima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: bloques y formas similares,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compuesto de extrusión, cop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nulos, masas, polvos, res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es de ácidos carboxílic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turados, polímeros satur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eftalato de poli butileno, etc.          KILOS             5,837,008                    25,38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33 Resinas fenólicas: compues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 de resinas, novolacas, resi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enol y aldehído, resina de fenol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ldehído en formas primari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fenol y furfural, resit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oles, etc.                              KILOS             2,048,463                 1,217,1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55 Resinas de petróleo, resi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marona-indeno, politerpe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sulfuros, polisulfonas y plást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polimidas, polisulfo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sulfuros, polietileniminas, ceto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ivinilo, en formas primarias, etc.   KILOS               271,135                   164,7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13462000 Insecticidas presentados en form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ases para venta al por menor 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o artículos: aceite de colz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seniato de calcio, de plomo, azuf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 como preparados o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ecticidas, bandas grasas para árbo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ales, bolas de naftalina, DDT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migantes, esencia de taba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aclorociclohexano, naftale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esentado como insecticida), nicot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usada como insecticida), pap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amoscas, quimioesteril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elentes usados como insectici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asiticidas, etc.             KILOS                62,777                   187,6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13462000 Insecticidas presentados en form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ases para venta al por menor 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o artículos: aceite de colz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seniato de calcio, de plomo, azuf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 como preparados o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ecticidas, bandas grasas para árbo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ales, bolas de naftalina, DDT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migantes, esencia de taba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aclorociclohexano, naftale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esentado como insecticida), nicot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usada como insecticida), pap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amoscas, quimioesteril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elentes usados como insectici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asiticidas, etc.             LITROS                4,897                    89,7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  o polímeros  natur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ueltos  en  un  medio acuoso            LITROS               23,138                    51,6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  o polímeros  natur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ueltos  en  un  medio acuoso            SIN UNIDAD                                     12,0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LITROS               14,827                    33,7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9 Otras pinturas y barnice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, lacas y pinturas al temple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gmentos acuosos preparados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para el acabado del cuer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 de linaza, aceites sec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ntes líquidos, barnices bas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etún, en brea, en caucho natural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 gomas o resinas naturales, etc.      SIN UNIDAD                                      8,3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LITROS                7,092                     5,38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2000 Colores para la pintura artística,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señanza y la pintura de rót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s para modificar los matic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s para esparcimientos y col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, en tabletas, tubos, po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scos, vasijas o envases análog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turas al agua, acuarelas, jueg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turas para niños, pinturas al óle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2,978                    14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2000 Colores para la pintura artística,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señanza y la pintura de rót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s para modificar los matic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s para esparcimientos y col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, en tabletas, tubos, po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scos, vasijas o envases análog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turas al agua, acuarelas, jueg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turas para niños, pinturas al óle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LITROS                  862                     5,2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200 Agentes tensoactiv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do y limpieza, n.c.p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grasantes, detergentes sintét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iones de los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nsoactivos, etc.                         LITROS                  132                       1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3400 Pastas y polvos abrasivo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abrasivos (incluso pap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ta, fieltro, materiales textile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, materiales plásticos o cau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ar, impregnados, revesti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iertos de dichos preparado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tas para frotar, etc.                   KILOS                   106                       2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0 Caseinatos y otros derivados de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seína; colas de caseína: caseí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omada, clorada, yodada, casein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onio, de calcio, de sodio, sal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seína, tanato de caseína, etc.           KILOS                    47                     1,3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KILOS               140,110                   282,1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LITROS               23,361                    24,7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SIN UNIDAD                                      1,2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19 Otros catalizadores y prepar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alíticos: catalizadores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dical libre, catalizadores ión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alizadores para reacci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condensación, mezclas de aceta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con trióxido de antimon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s redox, etc.                        KILOS                29,421                    20,0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1 Plastificantes compuestos para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 n.c.p.: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envejecedores para caucho, ftal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ialquilo mezclado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stificadores, mezclas de dos o m 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talatos - éstere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stificadores, etc.                      KILOS                 6,050                     4,11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3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de 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nilo, no autoadhesivas, ni celu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 reforzadas con laminados, apoy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METROS               25,000                    14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8 Planchas, hojas, película, cint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de otros plástic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vinilbutriral, poliamidas, res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ínicas, fenólicas y de los dem 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: fórmica.                        METROS 2             81,605                 3,073,888               3,93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: esponja.           METROS                9,447                    10,4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 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SIN UNIDAD                                      9,1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0 artículos de plástico para el transpor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llas, bombas, botellas, damajuanas      SIN UNIDAD                                      1,3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100 Vidrio en masa, sin labrar                 METROS 2                775                    14,0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100 Vidrio en masa, sin labrar                 SIN UNIDAD                                     17,8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o o en polvo, sobre una bas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lusivamente de papel o cartón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lija, etc.                           METROS                3,943                     7,8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o o en polvo, sobre una bas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lusivamente de papel o cartón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lija, etc.                           UNIDADES             45,877                     6,3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o o en polvo, sobre una bas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lusivamente de papel o cartón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lija, etc.                           SIN UNIDAD                                      1,54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102 Otros  ángulos, perfiles y se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laminado  en calien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trefilado en caliente o la extrusión.   SIN UNIDAD                                      3,9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400 Chapas, planchas y tiras, de un espes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0.2 mm cuadr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ángulares: de aluminio sin alea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eaciones de aluminio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magnesio inferior o igu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 0,7% en peso, etc.                      METROS 2             98,221                    98,2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34292137 Tornillos de banco, abrazader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ramientas análogas: cep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pintero, para ebanistas, mordaz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co, prensas para fabrica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ramientas, etc.                         UNIDADES            405,000                     6,0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100 Alambre retorcido, cordones, c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zas, esling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sin aisla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.                                 SIN UNIDAD                                      8,7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KILOS           121,870,692                   192,6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UNIDADES         13,703,404                    63,8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roscados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SIN UNIDAD                                      1,6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0 Bisagras de metales comunes (inclu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 pernos y dem s goznes): de top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atir, de agarraderas, de capota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, de portezuelas de vehícul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 ángulo, bisagras garnet, etc.           UNIDADES             45,800                    27,4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3 Otras guarniciones, herraj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adecuados para edifici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ngulos para puertas, anillos de carri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rtinas, ganchos para cort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ijas para puertas, picaportes, pla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uzón, soportes, sujetadores, top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11,320                    36,0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3 Otras guarniciones, herraj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adecuados para edifici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ngulos para puertas, anillos de carri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rtinas, ganchos para cort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ijas para puertas, picaportes, pla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uzón, soportes, sujetadores, top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SIN UNIDAD                                     31,2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4 Otras guarniciones, herraj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adecuados para muebl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justadores de metal para esta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s,  herrajes para armadu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, manijas, monturas, tira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, etc.                              UNIDADES              2,940                     4,6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6010 Otras partes de los muebles de made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etal y otros materiales                UNIDADES             93,624                     2,8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5,038,4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00000002 Repuestos y Accesorios                     SIN UNIDAD                                  5,213,3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00000003 Envases y Embalajes                        SIN UNIDAD                                    167,4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10   FABRICACIÓN  DE  PAPEL Y DE PRODUC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PAPEL                                                                                            397,976,6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2000323002 Otras gomas naturales, res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omorresinas y bálsamos naturales          KILOS               100,298                   149,5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91639040 Esteatita natural, en bru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plemente desbastada o troceada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o o de otro modo, en bloqu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as; talco : creta de Veneci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ncesa,  jaboncillo  de sast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turado o en polvo o no, talc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 o no (excepto el presentad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umería)                                KILOS                 2,500                       5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2001 Almidones  o fécula de maíz (maicena)      KILOS               395,395                   183,18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1000 Alcohol etílico sin desnaturalizar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a concentración alcohólica, en volum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0% o más                              KILOS                 1,560                     1,6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 resistencia de nylon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aseadas, perchadas, gorf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uscadas, etc).                         KILOS            18,964,016                 1,844,0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iéster, con un conten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 en peso de menos del 85%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principal o únicamente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 liviana y semiliviana)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.           KILOS                35,927                   120,1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9019 Otros  Tejidos (telas)  de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continuas artificiale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en peso de menos del 85%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es fibras, mezclados principa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distinta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lana, pelo fino o filamen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os manufacturados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 teñidos, con hi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.           METROS           41,039,896                 1,947,89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9009 Otros artículos confeccionado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 n.c.p.: patr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prendas de vestir, cintur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guridad, mascarillas de protec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sas para ropa sucia, portarro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dones para calzado, porta bebés, etc.    METROS            1,064,662                    28,3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32731000 Bramantes (hilos gruesos), cord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hilos de un solo cabo delgado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das y cordajes de fibras vegeta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n o no impregnados, bañ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iertos con caucho o plástico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                           KILOS                36,975                    84,9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1 Tejidos estrechos con un conten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, telas estrechas, tub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(elásticos).             KILOS                 5,421                    76,84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2 Otros tejidos estrechos de algod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por peso de menos del 5%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ados elastoméricos.                     KILOS                19,173                   260,99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2 Otros tejidos estrechos de algod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por peso de menos del 5%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ados elastoméricos.                     METROS               33,568                     3,4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3 Tejidos consistentes en urdimbre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ma, sujeta por medio de un adhesiv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bolducs)                                  METROS            8,510,426                   633,6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2200 Textiles no tejidos, estén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ntretelas), manteles de fib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as y tejidos de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das.                               KILOS               360,406                 1,166,5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2200 Textiles no tejidos, estén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ntretelas), manteles de fib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as y tejidos de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das.                               METROS           22,422,970                   869,74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9100 Guata de algodón, artículos de algod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s sintéticas o artificial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materias textiles,  sin blanque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as, teñidas o estampad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allas y tampones higiénicos, pañal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imilares.                           KILOS             7,679,873                 6,620,5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1300 Pasta mecánica de madera: made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fibrada (MDF), madera desfibra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rimida (MDC), pasta de made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cánica refinada (MRP), pulpa de made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omecánica                              KILOS             5,421,590                 3,048,24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1311 Pasta de línter de algodón                 KILOS             1,827,574                 1,125,7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1319 Pastas  de  otros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ósicos  fibrosos,  mecánic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s,  semiquímicas:  pasta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gazo,  bambú,  cáñamo, cuerdas vie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bas, juncos, lino, paja, residu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, yute, etc.                       KILOS             1,839,571                 1,019,7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100 Papel de periódico en rollos u hojas       KILOS             4,530,352                   545,3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0 Papeles y cartones del tipo 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base para papeles o cart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sensibles, termosensible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ctro sensibles, en rollos u hoj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 para cartulinas y pap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ctro sensibles, fotográf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liográficos o termosensible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r.                                  KILOS               144,145                    61,34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exceda el 10%: papel Biblia, ceboll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bir, de hilo, para sobres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sin revestir, papel copia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nd en rollos u hojas.                    KILOS            38,320,917                35,848,81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exceda el 10%: papel Biblia, ceboll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bir, de hilo, para sobres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sin revestir, papel copia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nd en rollos u hojas.                    UNIDADES             34,808                     7,2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3 Papeles y cartones hechos a m qu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exceda el 10%: papel Biblia, ceboll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bir, de hilo, para sobres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sin revestir, papel copia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nd en rollos u hojas.                    SIN UNIDAD                                     13,70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4 Papeles y cartones hechos a máquina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40 g/m2 o m s, pero no más d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arpetas, carteles, cubiert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r, en rollos u hojas.               KILOS            42,037,161                19,340,60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4 Papeles y cartones hechos a máquina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arpetas, carteles, cubiert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 quina de escribir, mimeógrafo, so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r, en rollos u hojas.               UNIDADES          3,439,421                 4,625,07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4 Papeles y cartones hechos a máquina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arpetas, carteles, cubiert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 quina de escribir, mimeógrafo, so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r, en rollos u hojas.               SIN UNIDAD                                     49,93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5 Papeles y cartones hechos a máquina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más de 150 g/m2, cuyo conten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obtenidas por proceso mecánic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da el 10% : cartulina hecha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simplemente acabada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chas, papel de contabilidad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bujo, de escritorio, de hil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imir o escribir, libro, regist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cripción, para carpetas, carte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bres, sin revestir ni impregnar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u hojas.                            UNIDADES              2,000                       1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9 Otros papeles y cartones, cuyo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 superior  al 10%, en peso,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total de fibras: cartuli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es, sin revestir                      KILOS             2,369,421                   135,8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100 Papel en rollos continuos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bricación de papel higiénico o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cial, toallas o servilletas y  pap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, del tipo usado  para  fi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mésticos  o  higiénicos,  estén 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izados, plegados,  gofr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s,  decorados,  de 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 36 cm.                         KILOS                84,251                   171,4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200 Papel Kraft para forros, sin revesti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rollos u hojas: cartón Kraft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rir cartón ondulado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acto de forrar (kraftliner),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Kraft para forros blanqueado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o en masa.                         KILOS           269,685,555               145,454,40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301 Papel y cartón Kraft sin revestir, 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u hojas, n.c.p., que pes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 o menos (excepto para forr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cos): papel Kraft de envolver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r, tablero Kraft                     KILOS            59,654,801                35,553,2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604 Papeles y cartones sin revestir,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más de 150g/m2, pero menos de 2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./m2: cartón de encuadernar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papel de envolver o embal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Kraft al bisulfito)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ante etc.                               KILOS                 5,932                    46,5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604 Papeles y cartones sin revestir,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más de 150g/m2, pero menos de 2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./m2: cartón de encuadernar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papel de envolver o embal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Kraft al bisulfito)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ante etc.                               UNIDADES             21,863                    49,7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609 Otros papeles y cartones sin revesti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pesen 225 g/m2 o más: cart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uadernar, para cajas, papel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olver o embalar (excepto Kraft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sulfito), papel secante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miento eléctrico, para junt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quetaduras, cartones rígidos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específico inferior a 1, etc.         KILOS               270,914                   265,15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700 Papel y cartón sulfurizados, pergami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, papeles impermeables 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,  papel terciopelo, en roll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, papel parafinado.                   KILOS               305,992                   702,4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701 Papel de trazado (papel calco)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istal y otros papeles transparente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lúcidos, en rollos u hojas: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ofán, metalizado, aluminio.             KILOS                 2,554                     4,76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200 Papel Kraft, en rollos u hojas, riz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s o plegados, esté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os en relieve  (excepto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Kraft para sacos).                         KILOS               136,283                   132,8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300 Papeles y cartones del tipo 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scribir, imprimir u otros us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os, revestidos de uno o amb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dos con caolín u otras  substanci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rgánicas,  con aglutinante o sin ‚l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otro revestimiento, esté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os, decorados o impresos e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 que no contengan fib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btenidas por proceso mecánico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da al 10%, de buena calidad y 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 pesen más  de  150 g/m2, en rollos 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: cartón  o  cartulina  de bas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áfica, para escribir, imprimir 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usos gráficos, papel artístic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electrofotográfico, (revest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óxido, zinc u otra sustanci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conductura) para cartele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cograbado, etc.                         KILOS               902,345                   816,1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302 Papeles y cartones del tipo 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scribir, imprimir u otros  us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os,  revestidos  de  uno  o  amb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dos  con caolín  u  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tancias   inorgánicas, 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nte o  sin él y sin ot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, estén o no colore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rados o impresos en la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yo contenido de fibras obtenidas p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proceso mecánico sea superior 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0%, (papel de baja calidad) en peso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total de fibras, en roll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: cartón o cartulina de bas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áfica, para imprimir, escribir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usos gráficos, papel artístic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, de imprenta, de lib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ctrofotográfico, para carte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cograbado, papel couché, etc.           KILOS                63,467                    58,2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302 Papeles y cartones del tipo 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scribir, imprimir u otros  u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os,  revestidos  de  uno  o  amb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dos  con caolín  u  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tancias   inorgánicas, 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nte o  sin ‚l y sin o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, estén o no colore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rados o impresos en la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yo contenido de fibras obtenidas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proceso mecánico sea superior 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0%, (papel de baja calidad) en peso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total de fibras, en rollos 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: cartón o cartulina de bas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áfica, para imprimir, escribir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usos gráficos, papel artístic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, de imprenta, de lib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ctrofotográfico, para carte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cograbado, papel couché, etc.           UNIDADES             84,752                    12,91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00 Papel carbón (carbónico), pape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copia y otros papeles para copia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ferencia (incluso papel revest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 para esténciles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iadoras  o  planchas de Offset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os o no en rollos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36 cm. o en hojas: papel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os, papel vegetal impregnad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, papel de transferenci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tográfica, heliográfico, etc.            KILOS               248,463                   408,3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0 Papeles y cartones revest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 o cubiertos de plást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adhesivos), en rollos u hoj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que pesen más de 150 g/m2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lámina intermedia de aluminio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de los utilizados para envas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de la industria alimentici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impresos.                          KILOS               253,810                 1,345,3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o de los lados.                          KILOS               755,841                 2,564,5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o de los lados.                          METROS            8,071,302                   218,3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9 Otros  tipos  de  papeles,  cart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ta  de  celulosa  y redes de fib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 celulosa, revestidos, impreg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os en la 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rados  o  impresos  en 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 en rollos u hojas: cartón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aceitado, decorado e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revestido con glicer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de envolver aceitado, de envolve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impresos comerciales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asol, jaspeado, revestido con cer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fina, termosensible para apar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efax, papel pautados, ray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driculados.                             KILOS                   798                       5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100 Papeles y cartones ondulados (con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as, encoladas o sin ella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orados o no, en rollos u hojas.        KILOS            13,010,852                 5,413,6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100 Papeles y cartones ondulados (con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as, encoladas o sin ella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orados o no, en rollos u hojas.        UNIDADES              1,702                       6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es, envases de embalar de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cartón ondulado.                         UNIDADES            444,232                   140,41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100 Papel  carbón (carbónico), pape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copia y otros papeles para copi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rtados en tamaño adecuado,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es con otra presentación pertenec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esténciles para copiadora o planch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ffset, de papel, acondicionados o n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: papel de copiar sin carbón,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 calcomanías,  papel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roducción térmica (excepto lám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stampar y papel de termocopia).      KILOS               480,002                   930,6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101 Papel engomado o adhesivo, en tir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, con una anchura máxima de 15 cm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no se incluye el papel matamoscas).       KILOS               457,810                 1,950,2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101 Papel engomado o adhesivo, en tir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, con una anchura máxima de 15 cm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no se incluye el papel matamoscas).       METROS            6,375,086                   146,6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101 Papel engomado o adhesivo, en tir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, con una anchura máxima de 15 cm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no se incluye el papel matamoscas).       UNIDADES             27,326                    13,52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gal.                                     UNIDADES            610,000                     1,64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310 Pañuelos, papeles faciales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maquillar, toallas, serville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les, de papel.                        KILOS                86,302                   121,1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23270000 Tipos de imprenta, clisés, planch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indros preparados para las a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as, piedras litográficas impres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 otros elementos de impresión             KILOS               688,579                 1,946,4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00 Vaselina  en bruto (petrolato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mineral, etc.                  KILOS                41,830                    70,3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01 Cera de parafina, cruda, refina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 o sintética.                       KILOS                 7,100                    14,3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22 Tetracloroetileno, percloroetileno         KILOS                 7,079                     6,08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01 Propanol  1  (alcohol  propílico)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anol  2  (alcohol isopropílico)        LITROS                  639                       7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02 Butanoles: isobutílico, butíl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undario y terciario, etc.               KILOS               140,800                     1,4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1 Esteres de ácido acético: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lo, vinilo, butilo, isobut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oxietilo  acetato de metilo, prop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opropilo, amilo, isoamilo, isopent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de linalilo, etc.                  KILOS                    94                       10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cido clorhídrico), 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sulfúrico, ácido clorosulfón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hidrina sulfúrica.                     KILOS                   885                     1,31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40 Hidróxido de sodio (sosa caústica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o                                     KILOS               156,052                    92,8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14 Hipocloritos, hipoclorito de calc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, cloritos, clorat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cloratos, bromatos y perbromat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poclorito de sodio, clo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pobromitos, yodatos y peryodatos, 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Javel, Cloruro de Cal (hipoclori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), etc.                              KILOS                 3,460                       9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5 Otros sulfatos: sulfato de magnesi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rde), de mercurio, de plomo, etc.        KILOS               258,701                    91,0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7003 Boratos, perboratos (peroxoborato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rato de cadmio, borato de cobalt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, de níquel, de zinc, perbor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amonio, de calci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gnesio, de zinc, bórax refin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borax, perla de bórax, vidri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órax, etc.                                KILOS                69,098                    53,0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1 Materias tintóreas ácidas, esté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metalizadas y preparados bas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las:  tintes ácidos, sintét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finidos químicamente o no, ti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rdientes sintéticos, defin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o no (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rdientes para textiles).                 KILOS                    32                       4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9 Otras materias colorantes orgán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: alizarina, auram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urorinas, indulinas, pironinas, ti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cridina, de azina, de azoic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azol, de cianina, de antraquino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droxiquinona, de indofenol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xacina, de quinoleína, de tiacin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azol, de xanteno, eosin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uoresceína, fucsina, monoazoti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orcinol-ftaleína, tiofladina, verd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tungsticos, etc.                       KILOS                 4,624                    21,11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 de polietil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 de  extrusión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polietileno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olímero de polietileno, etc.            KILOS               418,317                   780,98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1 Polietileno con un peso específic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0.94 o más: bloques y formas similares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compuestos de extrusión, cop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nulos, masas, polvos y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resinas de co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etc.                          KILOS               299,145                   613,2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20 Otros polímeros de etileno, en form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s: copolímeros de etileno y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ileno (excepto caucho sintético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tileno clorado, clorosulfon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 químicamente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s.                                 KILOS               381,135                   751,71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310,380                   654,90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SIN UNIDAD                                  5,340,82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11 Otros polímeros acrílicos: bloqu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s  similares,  a granel, compues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xtrusión, copos, gránulos, mas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crilato butílico, políme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s en forma líquida o pastos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de acrilonitrilo, en form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, etc.                             KILOS               992,728                 2,287,77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33 Resinas fenólicas: compues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 de resinas, novolacas, resi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enol y aldehído, resina de fenol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ldehído en formas primari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fenol y furfural, resit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oles, etc.                              KILOS                 9,460                     9,8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41 Acetatos de celulosa  plastific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ilcelulosa plastificada, acet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acetatos, triacetatos plastific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18,369                    15,4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927090 Otros desperdicios, recortes y desech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teriales plásticos                    KILOS               423,466                    16,3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13462003 Desinfectantes presentados en form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ases para la venta al por mayor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preparados o artícul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cterioestáticos, bandas y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das con azufre, creosota miner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las de azufre, incluso desinfectan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so doméstico, etc.                      KILOS                 1,378                     3,3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KILOS                11,011                    65,8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2 Pigmentos (incluso polvos y cop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álicos) dispersos en medios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osos, en forma líquida o de past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en la fabrica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turas (incluso esmaltes): esca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, esencia de perla, etc.            KILOS                 6,074                    60,9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3 Hojas para el marcado a fuego ( pa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o)                                       METROS               98,280                    17,1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3 Masilla de vidriero, masill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jertos, cementos de resina, compues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impermeabilizar y otros mástiqu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esinas naturales): cementos de res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a de sellar, madera plástica.           KILOS                 5,060                     6,5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KILOS                24,779                    49,7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3000 Tinta de imprenta negra                    KILOS               608,044                 3,042,8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3000 Tinta de imprenta negra                    SIN UNIDAD                                      4,5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3001 Otras tintas de imprenta (excepto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a)                                     KILOS             3,772,483                 2,674,4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1000 Agentes tensoactivos orgánicos (excep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abón)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aceite de colofoni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onado, aceites tratados con 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úrico, ácidos grasos sulfat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onados, resínicos, alcoholes gra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idas grasas sulfonadas o no, éste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os sulfonados o no, éteres gra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ftenatos, sales cuaternarias de amo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as, sales de aminas grasas, etc.    KILOS                91,494                   188,1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101 Jabón, productos y prepara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 no tejidos, impregn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o cubiertos con jabó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 para otros usos: jabón cas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ara lavar), jabón duro, jab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, etc.                           KILOS                 3,920                     9,1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2 Preparados para uso en el cabell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púes, preparaciones para ondula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esrizados permanentes, la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llantinas, cremas, tintes, loci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241,835                   337,2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 (excepto tintas de imprent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n o no concentradas o salidas: t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piadoras hectográfic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meógrafos, bolígrafos, tinta ch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4,897                    36,91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9 Otras mezclas de sustancias odorífic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s, incluso soluciones alcohól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as en una o m s de es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tancias, del tipo utilizada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 prima en la industria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la de alimentos y bebidas): aceit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canfor blanco, de mentona, bas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umes, etc.                             KILOS                77,382                   549,4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4 Colas basadas en almidones 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xtrinas u otros almidones modificados    KILOS             7,491,434                 3,625,7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KILOS             1,082,777                 2,295,7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ntioxidantes), deterg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ngelantes, etc.                      KILOS                40,921                    65,8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0 Agentes de acabados, portado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intóreas para acelerar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ñido o fijar materias tintóre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productos y preparados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 industria text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era, del cuero o análog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restos, mordientes, acab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rosaduras, agentes deslustr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elentes de polvo, suav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omerantes preparados para su us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industria del papel, el cartón o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, maduradores para el acab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s, preparados antiencog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, etc.                             KILOS               206,782                   373,7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1 Plastificantes compuestos para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 n.c.p.: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envejecedores para caucho, ftal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ialquilo mezclado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stificadores, mezclas de dos o m 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talatos - éstere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stificadores, etc.                      KILOS                13,564                    28,1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2 Preparados antioxidante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ilizadores compuestos para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: difenilaminas alquil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as para su uso como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oxidantes, compuestos orgán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o mezclado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ilizadores, etc.                      KILOS                 1,628                       7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 insolubles en agua y sus éste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do), etc.                              KILOS                67,800                   117,5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4834100 Placas y películas fotográficas pla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nsibilizadas sin impresionar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material (excepto pap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ulina o tejido): para rayos X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fías en colores policroma, pla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iedra, placas fotográfica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bado, etc.                          KILOS               235,942                   792,7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4834100 Placas y películas fotográficas pla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nsibilizadas sin impresionar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material (excepto pap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ulina o tejido): para rayos X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fías en colores policroma, pla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iedra, placas fotográfica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bado, etc.                          UNIDADES          1,570,285                   736,6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4834112 películas  fotográficas  en  rollos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ión, sensibilizada 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ionar  de  cualquier 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papel,  cartulina tejido 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lículas  sin  perforar,  de u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chura  inferior  o  igual  a 105mm:      UNIDADES                966                    17,14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4834200 Preparados químicos para u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áficos emulsiones 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nices, adhesivos y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): emulsiones para sensibiliz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s, agentes purificado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bre potasio, aluminio en polv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ecol fotográfico, 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urio, etc                              UNIDADES                227                     7,7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303553000 Monofilamento sintético de 67 decitex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, ninguna de cuyas dimens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versales supere 1mm.                  KILOS                 4,870                    81,5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303924000 Desperdicios y desechos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 kraft sin blanquear o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 ondulado                            KILOS            21,890,063                 5,254,9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303924001 Desperdicios y desechos de otros pap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cartones fabricados principalment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ta química blanqueada, sin colore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la pulpa: hojas rotas, recor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rutas, etc.                              KILOS             7,744,869                 3,640,4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303924002 Desperdicios y desechos de pape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ones fabricados principalment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ta mecánica:  periódicos, revis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rotas, recortes, virutas             KILOS            91,907,397                13,405,9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303924003 Otros desperdicios y desechos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, incluso desperdicios y desech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lasificar.                            KILOS            85,593,328                34,592,5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5000 Tejidos cauchutados, excepto teji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das neumáticas de hilados de gra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stencia, de nylón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, poliésteres, o rayón  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scosa : cintas adhesivas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gual o inferior a 20 cm. de pun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, placas, tiras, etc.                 UNIDADES                995                       94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10 Tubos, caños y mangueras rígida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ileno, cloruro de vinilo, cañerí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 vulcanizada, etc.                    METROS               19,899                     9,67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0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KILOS                 8,607                    18,51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0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METROS           29,669,625                   237,35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3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de 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nilo, no autoadhesivas, ni celu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 reforzadas con laminados, apoy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METROS           10,861,316                   424,2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UNIDADES          6,628,705                   373,6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1 Bobinas, carretes, canillas y sopo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de plástico                      KILOS               119,285                   239,2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y otras formas pla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de ancho no superior de 20 cm.      KILOS               708,888                 1,703,11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34292130 Herramientas para perforación y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leteado de roscas externas o interna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renas de mano, berbiquíes, talad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no, tornillos de placa, troque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109                     3,9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100 Alambre retorcido, cordones, c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zas, esling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sin aisla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.                                 KILOS               936,757                   600,8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501 Grapas en tiras, del tipo utilizada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ficina de metales comunes.                KILOS                   962                       1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204835311 Partes, piezas y accesor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yectores cinematográficos: estuch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limpiadores de película, etc.       KILOS                23,053                     4,51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4943894100 Placas, películas, papeles, cartuli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fotográficos, impresionados p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revelar: de ferroprusiat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bado, para fotolitografía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sos fotomecánicos, pan de oro, etc.   KILOS                 2,179                     4,14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4943894100 Placas, películas, papeles, cartuli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fotográficos, impresionados p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revelar: de ferroprusiat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bado, para fotolitografía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sos fotomecánicos, pan de oro, etc.   UNIDADES              1,750                     9,7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4943894200 Placas y películas fotográf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ionadas y reveladas, 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lículas cinematográficas; para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roducción offset, microfilm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apositivas, transferenci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áficas, etc.                         UNIDADES              2,120                     9,5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16,041,8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00000002 Repuestos y Accesorios                     SIN UNIDAD                                 11,799,2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00000003 Envases y Embalajes                        SIN UNIDAD                                  5,303,2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21   ACTIVIDADES DE EDICIÓN                                                                            36,792,9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2000 Alcohol etílico y otros alcoho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naturalizados, de cualquie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ción alcohólica (no apt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)                         KILOS                 8,924                     8,0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6000 Tejidos (telas) de lino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lino, en peso, del 85%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 s, crudos o blanqueados: creto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enzo, lona de lino                       METROS               23,940                    43,09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100 Papel de periódico en rollos u hojas       KILOS            36,741,089                24,055,81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exceda el 10%: papel Biblia, ceboll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bir, de hilo, para sobres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sin revestir, papel copia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nd en rollos u hojas.                    KILOS             2,147,191                   964,83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4 Papeles y cartones hechos a máquina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: cartulina  de imprenta, cartulina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 para  etiquetas, tarj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arpetas, carteles, cubiert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r, en rollos u hojas.               KILOS               185,660                   697,88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4 Papeles y cartones hechos a máquina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arpetas, carteles, cubiert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 quina de escribir, mimeógrafo, so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r, en rollos u hojas.               UNIDADES            717,578                   165,0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9 Otros papeles y cartones, cuyo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 superior  al 10%, en peso,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total de fibras: cartuli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es, sin revestir                      KILOS               180,424                   153,3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302 Papeles y cartones del tipo 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scribir, imprimir u otros  u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os,  revestidos  de  uno  o  amb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dos  con caolín  u  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tancias   inorgánicas, 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nte o  sin él y sin o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, estén o no colore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rados o impresos en la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yo contenido de fibras obtenidas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proceso mecánico sea superior 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0%, (papel de baja calidad) en peso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total de fibras, en rollos 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: cartón o cartulina de bas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áfica, para imprimir, escribir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usos gráficos, papel artístic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, de imprenta, de lib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ctrofotográfico, para carte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cograbado, papel couché, etc.           KILOS             1,098,399                 1,422,1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302 Papeles y cartones del tipo 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scribir, imprimir u otros  u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os,  revestidos  de  uno  o  amb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dos  con caolín  u  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tancias   inorgánicas, 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nte o  sin él y sin o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, estén o no colore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rados o impresos en la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yo contenido de fibras obtenidas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proceso mecánico sea superior 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0%, (papel de baja calidad) en peso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total de fibras, en rollos 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: cartón o cartulina de bas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áfica, para imprimir, escribir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usos gráficos, papel artístic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, de imprenta, de lib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ctrofotográfico, para carte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cograbado, papel couché, etc.           METROS               15,900                    15,56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gal.                                     KILOS                 1,039                     1,2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202 Cajas, sobres, bolsas y presentac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de papel o cartón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un surtido de papel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spondencia o de escritorio.           UNIDADES             27,944                    13,9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13223009 Otros libros, folletos, octavillas 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os análogos, excepto materia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blicidad, no impresos en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tas: almanaques en  forma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bibliografías, catálog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álogos de museos, fasc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os, folletos, libros científ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nsulta, de estampas, de himn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aciones, de texto, libros impre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lustrados o no, en cualquier idio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niños, técnicos, memori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ografías, obras literarias, etc.        UNIDADES            106,751                   272,2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23270000 Tipos de imprenta, clisés, planch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indros preparados para las a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as, piedras litográficas impres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 otros elementos de impresión             UNIDADES            282,760                   861,48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01 Propanol  1  (alcohol  propílico)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anol  2  (alcohol isopropílico)        KILOS                   936                     6,9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LITROS               17,487                    28,9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LITROS                  418                     2,0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3000 Tinta de imprenta negra                    KILOS               571,588                 2,176,4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3000 Tinta de imprenta negra                    LITROS                  560                     2,8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3001 Otras tintas de imprenta (excepto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a)                                     KILOS                76,591                   262,0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3001 Otras tintas de imprenta (excepto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a)                                     LITROS                2,540                     9,5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 (excepto tintas de imprent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n o no concentradas o sólidas: t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piadoras hectográfic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meógrafos, bolígrafos, tinta ch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20                       6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 (excepto tintas de imprent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n o no concentradas o sólidas: t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piadoras hectográfic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meógrafos, bolígrafos, tinta ch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SIN UNIDAD                                        6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KILOS                 6,950                    27,8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LITROS                  523                     1,0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0 Agentes de acabados, porta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intóreas para acelerar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ñido o fijar materias tintóre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productos y preparados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 industria text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era, del cuero o análog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restos, mordientes, acab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rosaduras, agentes deslustr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elentes de polvo, suav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omerantes preparados para su us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industria del papel, el cartón o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, maduradores para el acab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s, preparados antiencog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, etc.                             SIN UNIDAD                                     53,2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4834100 Placas y películas fotográficas pla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nsibilizadas sin impresionar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material (excepto pap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ulina o tejido): para rayos X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fías en colores policroma, pla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iedra, placas fotográfica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bado, etc.                          KILOS                 7,068                   131,7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4834100 Placas y películas fotográficas pla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nsibilizadas sin impresionar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material (excepto pap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ulina o tejido): para rayos X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fías en colores policroma, pla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iedra, placas fotográfica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bado, etc.                          UNIDADES             17,663                   229,6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4834112 películas  fotográficas  en  rollos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ión, sensibilizada 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ionar  de  cualquier 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papel,  cartulina tejido 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lículas  sin  perforar,  de u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chura  inferior  o  igual  a 105mm:      UNIDADES             32,713                   399,28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4834200 Preparados químicos para u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áficos emulsiones 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nices, adhesivos y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): emulsiones para sensibiliz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s, agentes purificado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bre potasio, aluminio en polv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ecol fotográfico, clorur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urio, etc.                              KILOS                    46                       65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4834200 Preparados químicos para u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áficos emulsiones 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nices, adhesivos y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): emulsiones para sensibiliz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s, agentes purificado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bre potasio, aluminio en polv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ecol fotográfico, clorur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urio, etc.                              LITROS              151,723                   344,1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4834200 Preparados químicos para us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áficos emulsiones 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nices, adhesivos y prepar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): emulsiones para sensibiliz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s, agentes purificado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bre potasio, aluminio en polv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ecol fotográfico, clorur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urio, etc.                              SIN UNIDAD                                      1,99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1 Otras planchas, hojas, películas, cin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as de otro modo en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tc.: corosil, baquel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zclas de plásticos).                    METROS                7,059                    21,17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1 Otras planchas, hojas, películas, cin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as de otro modo en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tc.: corosil, baquel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zclas de plásticos).                    METROS 2              1,440                     9,84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y otras formas pla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de ancho no superior de 20 cm.      METROS                  190                       3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01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enchapados, revest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de zinc, de un ancho inferi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600 mm.: cintas, fleje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os, galvanizados.                      METROS 2              1,817                    44,1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124826302 Medidores de electricidad, monofásic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dores con motor, medidores de carg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a máxima, medido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mostración, medidores de produc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dores de suministro, etc.              UNIDADES                  6                     3,6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4943894100 Placas, películas, papeles, cartulin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fotográficos, impresionados p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revelar: de ferroprusiat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bado, para fotolitografía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sos fotomecánicos, pan de oro, etc.   KILOS                 1,767                    22,97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4943894100 Placas, películas, papeles, cartuli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fotográficos, impresionados p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revelar: de ferroprusiat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bado, para fotolitografía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sos fotomecánicos, pan de oro, etc.   METROS               24,750                    60,91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4943894100 Placas, películas, papeles, cartulin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fotográficos, impresionados p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revelar: de ferroprusiat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bado, para fotolitografía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sos fotomecánicos, pan de oro, etc.   UNIDADES            177,580                   673,44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4943894100 Placas, películas, papeles, cartulin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fotográficos, impresionados p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revelar: de ferroprusiat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bado, para fotolitografía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sos fotomecánicos, pan de oro, etc.   SIN UNIDAD                                      4,4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2,731,3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00000002 Repuestos y Accesorios                     SIN UNIDAD                                    746,1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100000003 Envases y Embalajes                        SIN UNIDAD                                    119,9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22   ACTIVIDADES DE IMPRESIÓN Y ACTIVIDAD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DE  TIPO DE SERVICIO CONEXO                                                                       34,248,2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7000 Aceite de linaza refinad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                              LITROS                   12                        1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2000 Alcohol etílico y otros alcoho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naturalizados, de cualquie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ción alcohólica (no apt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)                         LITROS                5,760                     3,1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6000 Tejidos (telas) de lino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lino, en peso, del 85%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, crudos o blanqueados: creto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enzo, lona de lino                       KILOS                34,074                   392,54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100 Papel de periódico en rollos u hojas       KILOS             1,012,284                   424,93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100 Papel de periódico en rollos u hojas       UNIDADES            627,467                    33,29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exceda el 10%: papel Biblia, ceboll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bir, de hilo, para sobres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sin revestir, papel copia,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nd en rollos u hojas.                    KILOS             6,654,444                 7,660,31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o igual a 40 g/m2, cuyo conten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exceda el 10%: papel Biblia, ceboll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bir, de hilo, para sobres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sin revestir, papel copia,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nd en rollos u hojas.                    METROS 2            200,000                    18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o igual a 40 g/m2, cuyo conten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exceda el 10%: papel Biblia, ceboll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bir, de hilo, para sobres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sin revestir, papel copia,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nd en rollos u hojas.                    UNIDADES         54,090,754                 3,888,47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o igual a 40 g/m2, cuyo conten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exceda el 10%: papel Biblia, ceboll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bir, de hilo, para sobres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sin revestir, papel copia,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nd en rollos u hojas.                    SIN UNIDAD                                    888,69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4 Papeles y cartones hechos a máquina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, cuyo contenido de fibras obteni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: cartulina  de imprenta, cartulina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 para  etiquetas, tarj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arpetas, carteles, cubiert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r, en rollos u hojas.               KILOS             2,605,866                 5,339,44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4 Papeles y cartones hechos a máquina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, cuyo contenido de fibras obteni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 para  etiquetas, tarj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arpetas, carteles, cubiert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r, en rollos u hojas.               METROS 2             45,424                    22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4 Papeles y cartones hechos a máquina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, cuyo contenido de fibras obteni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 para  etiquetas, tarj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arpetas, carteles, cubiert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r, en rollos u hojas.               UNIDADES          4,762,683                 1,296,1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4 Papeles y cartones hechos a máquina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, cuyo contenido de fibras obteni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 para  etiquetas, tarj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arpetas, carteles, cubiert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r, en rollos u hojas.               SIN UNIDAD                                  1,336,71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5 Papeles y cartones hechos a máquina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más de 150 g/m2, cuyo contenido de</w:t>
      </w:r>
    </w:p>
    <w:p>
      <w:pPr>
        <w:pStyle w:val="Textosinformato"/>
        <w:tabs>
          <w:tab w:val="clear" w:pos="708"/>
          <w:tab w:val="left" w:pos="2880" w:leader="none"/>
        </w:tabs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obtenidas por proceso mecánic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da el 10% : cartulina hecha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simplemente acabada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chas, papel de contabilidad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bujo, de escritorio, de hil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imir o escribir, libro, regist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cripción, para carpetas, carte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bres, sin revestir ni impregnar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u hojas.                            KILOS                 5,158                    14,0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9 Otros papeles y cartones, cuyo conten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 superior  al 10%, en peso,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total de fibras: cartuli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es, sin revestir                      KILOS                32,966                    10,9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9 Otros papeles y cartones, cuyo conten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 superior  al 10%, en peso,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total de fibras: cartuli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es, sin revestir                      UNIDADES            111,111                    10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200 Papel kraft para forros, sin revesti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rollos u hojas: cartón kraft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rir cartón ondulado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acto de forrar (kraftliner)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kraft para forros blanqueado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o en masa.                         KILOS               246,182                   250,2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603 Papeles  y  cartones  sin  revesti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pesen 150 g/m2 o menos: cartón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uadernar,  cartón  para  cajas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nvolver o embalar (excepto kraft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sulfito) simplemente acabado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ante, en rollos u hojas, papel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miento eléctrico, etc.                UNIDADES              6,900                     4,0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200 Papel kraft, en rollos u hojas, riz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s o plegados, esté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os en relieve  (excepto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kraft para sacos).                         KILOS                 9,426                    29,5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200 Papel kraft, en rollos u hojas, riz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s o plegados, esté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os en relieve  (excepto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kraft para sacos).                         METROS 2             16,666                     3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200 Papel kraft, en rollos u hojas, riz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s o plegados, esté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os en relieve  (excepto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kraft para sacos).                         UNIDADES            194,261                    24,7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302 Papeles y cartones del tipo 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scribir, imprimir u otros  us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os,  revestidos  de  uno  o  amb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dos  con caolín  u  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tancias   inorgánicas, 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nte o  sin ‚l y sin ot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, estén o no colore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rados o impresos en la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yo contenido de fibras obtenidas p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proceso mecánico sea superior 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0%, (papel de baja calidad) en peso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total de fibras, en rollos 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: cartón o cartulina de bas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áfica, para imprimir, escribir 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usos gráficos, papel artístic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, de imprenta, de libr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ctrofotográfico, para carte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cograbado, papel couché, etc.           KILOS                90,950                   751,5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302 Papeles y cartones del tipo 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scribir, imprimir u otros  us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os,  revestidos  de  uno  o  amb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dos  con caolín  u  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tancias   inorgánicas, 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nte o  sin él y sin ot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, estén o no colore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rados o impresos en la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yo contenido de fibras obtenidas p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proceso mecánico sea superior 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0%, (papel de baja calidad) en peso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total de fibras, en rollos 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: cartón o cartulina de bas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áfica, para imprimir, escribir 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usos gráficos, papel artístic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, de imprenta, de libr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ctrofotográfico, para carte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cograbado, papel couché, etc.           UNIDADES            667,180                   241,21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00 Papel carbón (carbónico), pape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copia y otros papeles para copia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ferencia (incluso papel revesti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 para esténciles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iadoras  o  planchas de Offset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os o no en rollos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36 cm. o en hojas: papel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os, papel vegetal impregnad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, papel de transferenci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tográfica, heliográfico, etc.            UNIDADES             10,000                     8,2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o de los lados.                          KILOS                 2,665                    39,4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chura superior a 15 cm. o en hoj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o de los lados.                          UNIDADES            108,640                    67,4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9 Otros  tipos  de  papeles,  cart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ta  de  celulosa  y redes de fib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 celulosa, revestidos, impreg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os en la 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rados  o  impresos  en 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 en rollos u hojas: cartón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aceitado, decorado e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revestido con glicer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de envolver aceitado, de envolve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impresos comerciales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asol, jaspeado, revestido con cer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fina, termosensible para apar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efax, papel pautados, ray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driculados.                             KILOS                 1,353                    10,95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100 Papel  carbón (carbónico), pape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copia y otros papeles para copi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rtados en tamaño adecuado,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es con otra presentación pertenec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esténciles para copiadora o planch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ffset, de papel, acondicionados o n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: papel de copiar sin carbón,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 calcomanías,  papel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roducción térmica (excepto lám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stampar y papel de termocopia).      KILOS               417,833                   772,87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100 Papel  carbón (carbónico), pape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copia y otros papeles para copi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rtados en tamaño adecuado,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es con otra presentación pertenec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esténciles para copiadora o planch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ffset, de papel, acondicionados o n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: papel de copiar sin carbón,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 calcomanías,  papel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roducción térmica (excepto lám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stampar y papel de termocopia).      UNIDADES          8,993,567                   353,8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101 Papel engomado o adhesivo, en tir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, con una anchura máxima de 15 cm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no se incluye el papel matamoscas).       UNIDADES            325,361                     3,96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gal.                                     UNIDADES            231,263                    12,16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gal.                                     SIN UNIDAD                                      6,5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201 Sobres-carta, tarjetas postales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lustraciones y tarjet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spondencia de papel o cartón.         UNIDADES            156,941                     2,80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23270000 Tipos de imprenta, clisés, planch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indros preparados para las ar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as, piedras litográficas impres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 otros elementos de impresión             KILOS                   203                     1,26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23270000 Tipos de imprenta, clisés, planch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indros preparados para las ar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as, piedras litográficas impres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 otros elementos de impresión             UNIDADES            110,751                   366,66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23270000 Tipos de imprenta, clisés, planch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indros preparados para las ar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ficas, piedras litográficas impres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 otros elementos de impresión             SIN UNIDAD                                     53,7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22 Tetracloroetileno, percloroetileno         KILOS                15,932                    16,7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01 Propanol  1  (alcohol  propílico)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anol  2  (alcohol isopropílico)        KILOS                   581                     1,50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01 Propanol  1  (alcohol  propílico)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anol  2  (alcohol isopropílico)        SIN UNIDAD                                      2,5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02 Butanoles: isobutílico, butíl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undario y terciario, etc.               KILOS                 3,960                     7,9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0 Acido acético y sus sales: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, acetatos de cobalto, anhídr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ético, acetatos de calcio, plom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, cromo, aluminio o hierro, etc.      LITROS                  794                     4,05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40007 Goma  éster                                KILOS                    32                       52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1 Polietileno con un peso específic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0.94 o más: bloques y formas similares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compuestos de extrusión, cop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nulos, masas, polvos y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resinas de co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etc.                          KILOS                23,018                    62,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41 Acetatos de celulosa  plastificad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il celulosa plastificada, acet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acetatos, triacetatos plastific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139                       6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KILOS                     6                        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3 Hojas para el marcado a fuego ( pa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o)                                       KILOS                   208                     6,5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3000 Tinta de imprenta negra                    KILOS                67,378                   695,5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3000 Tinta de imprenta negra                    LITROS               51,042                   399,4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3000 Tinta de imprenta negra                    SIN UNIDAD                                    733,2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3001 Otras tintas de imprenta (excepto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a)                                     KILOS                44,734                   409,4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 (excepto tintas de imprent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n o no concentradas o sólidas: tin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piadoras hectográfic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meógrafos, bolígrafos, tinta ch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56                     6,9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KILOS                20,823                   128,1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LITROS                3,671                    10,7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9 Otros productos  y preparados químic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poxidizados, aceite de dippel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sel, de jeppel, ácidos nafténicos, su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 insolubles en agua y sus éste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do), etc.                              KILOS                 1,098                     6,6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9 Otros productos  y preparados químic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poxidizados, aceite de dippel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sel, de jeppel, ácidos nafténicos, su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 insolubles en agua y sus éste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do), etc.                              LITROS                1,117                     3,3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4834100 Placas y películas fotográficas pla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nsibilizadas sin impresionar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material (excepto pap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ulina o tejido): para rayos X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fías en colores policroma, pla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iedra, placas fotográfica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bado, etc.                          METROS                1,530                    25,36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4834100 Placas y películas fotográficas pla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nsibilizadas sin impresionar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material (excepto pap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ulina o tejido): para rayos X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fías en colores policroma, pla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iedra, placas fotográfica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bado, etc.                          UNIDADES             54,903                   498,84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4834112 películas  fotográficas  en  rollos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ión, sensibilizada 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ionar  de  cualquier 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papel,  cartulina tejido 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lículas  sin  perforar,  de u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chura  inferior  o  igual  a 105mm:      UNIDADES              6,028                   159,9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4834200 Preparados químicos para us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áficos emulsiones 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nices, adhesivos y prepar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): emulsiones para sensibiliz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s, agentes purificado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bre potasio, aluminio en polv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ecol fotográfico, clorur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urio, etc.                              KILOS                36,258                    90,96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4834200 Preparados químicos para us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áficos emulsiones 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nices, adhesivos y prepar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): emulsiones para sensibiliz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s, agentes purificado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bre potasio, aluminio en polv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ecol fotográfico, clorur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urio, etc.                              LITROS               13,783                   199,3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12 Planchas, hojas, tiras, varill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iles de caucho no celul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do sin endurecer, combin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on otros materiales: mantill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es gráficas, alfombrillas, lose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s de suelos, etc.             METROS               31,392                   470,88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2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 de estireno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laminados, apoy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UNIDADES              1,350                       77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1 Otras planchas, hojas, películas, cin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as de otro modo en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tc.: corosil, baquel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zclas de plásticos).                    UNIDADES              2,587                     1,96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9000 Útiles de oficina o escolare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: accesor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torio, almohadillas sec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dajes para plumas, carpet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cumentos, cortapelos, cubier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petas, etc.                             KILOS               699,277                   788,6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2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no revestido, plac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, sin otra elaboración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laminado en caliente, de un anch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 de 150 mm., pero inferior a 600 mm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esor superior o igual a 4 mm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mite mínimo de fluencia de 355 MPa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las cuatro caras, 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analaduras cerrados no present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y sin motivos de relieve: bar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planos universales, var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               1,780                     9,5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500 Hojas  delgadas  de  aluminio 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 de un espesor no superior a 0,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.                                        UNIDADES            198,000                    19,8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501 Hojas delgadas de aluminio, con sopor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impresas o reforzadas con pape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, plásticos o materiales análog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n espesor no superior a 0,20 mm        KILOS                    75                     1,2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200 Alambre retorcido, cordones, cab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zas y artículos análogos de cobr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islamiento eléctrico.                 KILOS                74,588                   173,74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1202 Cintas para máquinas de escribi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,  preparadas para produci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iones, montadas o no en carre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mpones de tinta: de teleimpresor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ntadas,  tampones para impres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134                     2,87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4943894100 Placas, películas, papeles, cartulin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fotográficos, impresionados p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revelar: de ferroprusiat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bado, para fotolitografía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sos fotomecánicos, pan de oro, etc.   METROS               15,424                    25,39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4943894100 Placas, películas, papeles, cartulin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fotográficos, impresionados p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revelar: de ferroprusiato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abado, para fotolitografía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sos fotomecánicos, pan de oro, etc.   UNIDADES             68,746                   421,42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4943894200 Placas y películas fotográf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ionadas y reveladas, excep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lículas cinematográficas; para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roducción Offset, microfilm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apositivas, transferenci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áficas, etc.                         UNIDADES              4,032                    30,27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74943894200 Placas y películas fotográf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sionadas y reveladas, excep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lículas cinematográficas; para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roducción Offset, microfilm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apositivas, transferenci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gráficas, etc.                         SIN UNIDAD                                    127,6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3,247,0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00000002 Repuestos y Accesorios                     SIN UNIDAD                                    933,0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200000003 Envases y Embalajes                        SIN UNIDAD                                    180,2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32   FABRICACION DE  PRODUCTOS DE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REFINACIÓN DEL PETRÓLEO                                                                          131,122,8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1101201000 Aceites de petróleo y aceites obten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inerales bituminosos, crud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obtenidos de rocas calcárea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enas bituminosas, etc.                   BARRILES         50,750,670                49,735,65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13001 Caliza para la construcción en bru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bastada o simplemente troceada,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o o de otro modo, en bloques 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 cuadradas o rectangulares.          METROS 3              5,472                    32,83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13009 Otras piedras de talla o construc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ruto o desbastadas o simplemen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oceadas: pórfido, basalto, aremis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oca formada de sílice). diori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fita,  lava,  piedra  de  construc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alla,  piedra Portland.                 METROS 3             45,990                   390,9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1001 Otras arenas naturales: are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illosas, caolínicas, feldespá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enas de cantera, de lago, de mar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ío, arenas naturales coloreadas 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miento térmico para elimin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urezas o no, excluidas las are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íferas                                METROS 3             17,310                   147,1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2000 Cantos,  guijarros,  pedernal,   grav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dra  machacada (cascajo),  partida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turada  del  tipo  utilizado 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migón armado  o   en pavimentación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firmado de carreteras o balast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ías férreas u otros fine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otratados o no).                       METROS 3             28,943                   246,0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8000 Aceites lubricantes derivad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selina o de parafina), aceit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jes, de transformador, etc.            KILOS            11,685,098                11,629,1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8000 Aceites lubricantes derivad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selina o de parafina), aceit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jes, de transformador, etc.            LITROS           73,655,344                35,587,29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10 Betún de petróleo: asfalto de petróle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ea, goma, tierras de blanquear.          KILOS             6,782,826                 2,303,3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01 Aditivos para aceites lubricant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ores de viscosidad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con otros adit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s y dispers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oxidantes, inhibidores de espu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ajantes de temperatura, para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ubricantes, etc.                          KILOS               894,644                 2,320,8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01 Aditivos para aceites lubricant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ores de viscosidad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con otros adit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s y dispers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oxidantes, inhibidores de espu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ajantes de temperatura, para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ubricantes, etc.                          LITROS            2,891,740                13,692,2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4 Aditivos preparados para cement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gamasas u hormigón: adit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ácidos, aditivos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s, mortero o arga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impermeabilizant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s, argamasas u hormig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o no jabón, etc.                 LITROS                  920                    14,31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4000 Vajilla y demás servicios de me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ensilios de cocina y otros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so doméstico y de tocador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 plástico: artículos de coc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dejas de mesa, cubos de basur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les, de plástico, etc.                UNIDADES            543,059                   313,8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3100 Cisternas, barriles, tambores, bid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y recipientes análogos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tipo de producto (except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ses comprimidos o licuados) de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ero, de una capacidad no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00 litros sin dispositivos mecánicos ni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érmico.                                   UNIDADES             31,913                   461,1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12,896,0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0000002 Repuestos y Accesorios                     SIN UNIDAD                                    578,3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0000003 Envases y Embalajes                        SIN UNIDAD                                    773,6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41   FABRICACION DE SUSTANCIAS QUÍMI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BÁSICAS                                                                                           91,619,5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93009 Otras plantas y partes de plan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as en perfumería, farmacia,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insecticidas, fungicidas 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nes análogos: piretro, guan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rigold, orégano, hoja de coc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lladona, árnica                          KILOS               318,447                 1,250,0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2001 Pimienta triturada o molida                KILOS                18,684                    28,5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30162018 Jengibre (excepto el jengibre conserv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azúcar o en jarabe)                     KILOS               127,399                    28,9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2000323002 Otras gomas naturales, res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omorresinas y bálsamos naturales          KILOS                 4,625                    11,3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2000393013 Materias vegetales utiliz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ncipalmente para teñir o curtir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hiote, mangle, tara y otros              KILOS                51,533                    52,2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3201423000 Minerales de alumini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dos: bauxita en bruto, baux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otratada, mena de aluminio en bru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5,920,792                   812,9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20000 Fundente calizo y piedra calcárea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habitualmente utilizado para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bricación de cal o cemento: caliz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dra caliza en polvo para mejor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os                                     METROS 3             90,931                   360,99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40000 Caolín (arcilla blanca muy pura con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 fabrica la porcelana: resulta de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teración del feldespato o de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itos) y otras arcillas caolín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nadas o no, excepto are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olínicas                                 KILOS               142,393                    27,0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11611000 Fosfatos de calcio, fosfa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ocálcicos naturales y cre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sfatada (utilizados como materia prim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bonos), sin moler: apatita, cre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sfáticas, fosfatos tri cálc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sforitas naturales, sin moler            KILOS                16,440                       57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11619019 Otros minerales químic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agonita, calcita, caliza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tografía, cloruros de cobre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gnesio, mica de litio, óxi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bdeno, tungsteno, tierras color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fluorita, hematita, ocres de tier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eng, etc.)                               KILOS               225,900                    76,80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39004 Las demás legumbres y hortaliz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s de legumbres u hortalizas se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hidratadas o evaporadas, ent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s, en polvo: apio, c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iflores, copos de verdu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árragos, espinacas,  hari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rduras, perejil, zanahorias, etc.        KILOS                   621                     1,1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5000 Aceite  de soya refinad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                              KILOS                 3,582                     7,1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5030 Aceite de oliva refinad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                              LITROS                3,085                    19,83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8000 Lactosa y jarabe de lactosa: azúcar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che químicamente pura o no, jarab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tosa sin saporisantes ni color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tosa comercial sólida, lactos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pura o no                     LITROS                2,207                     4,1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1000 Glucosa (dextrosa)y jarabe de gluco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fructosa o que en estado se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 menos de un 20%, en pes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ctosa                                   KILOS                 3,727                     2,9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2001 Almidones  o fécula de maíz (maicena)      KILOS                75,000                    31,9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6000 Tejidos (telas) de lino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lino, en peso, del 85%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, crudos o blanqueados: creto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enzo, lona de lino                       METROS               22,945                    17,2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9000 Los demás Tejidos (telas) de algod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udos, que no pesen más de 200gr/m2.      KILOS               171,197                   154,07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901 Papel y cartón filtro, cort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maños determinados: filtros de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y cortados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eciales, papel filtro revest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o en redondo, plegado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eros filtrantes, de pap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es.                                UNIDADES              1,120                       52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919 Otros  artículos de pasta de pape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, cartón, guata de celulosa o red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 de celulosa, n.c.p.: pap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islamiento eléctrico, junt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quetaduras, patrones, model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tillas, palitos de cartón o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rollado, panales de germina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anicos, pantallitas de ma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oltorios para bombones, para fru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as para embutidos, montur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illas, fotografías, lana de pap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rjetas de visita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spondencia, vástagos para hil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.                                  KILOS               890,227                   400,6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8000 Aceites lubricantes derivad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selina o de parafina), aceit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jes, de transformador, etc.            KILOS                23,960                    30,4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01 Cera de parafina, cruda, refina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 o sintética.                       KILOS                12,840                    30,8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14 Estireno                                   KILOS               168,425                   267,57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00 Metanol  (alcohol metílico)                LITROS              246,820                   123,41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01 Propanol  1  (alcohol  propílico)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anol  2  (alcohol isopropílico)        LITROS               26,902                    45,38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19 Otros alcoholes acíclic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ilenglicol, butilenglic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-etil-2-(hidroximetil) propano-1,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-diol, poliol (polyol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metilolpropano, hexanotri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lorovinol (INN),  deriv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logenados, sulfonados, nitra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sados de los alcoholes acícl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LITROS               16,000                    37,7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20 Alcoholes ciclánicos, ciclén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cloterpénicos y sus deriv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logenados, sulfonados, nit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sados: mentol, ciclohexan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ilciclohexan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metilciclohexanoles, esteroles 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cetoles, terpineoles, colester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oborneol, lumisterol, alcanfor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rneo, etc.                               LITROS                8,902                    26,4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1 Esteres de ácido acético: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lo, vinilo, butilo, isobut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oxietilo  acetato de metilo, prop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opropilo, amilo, isoamilo, isopent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de linalilo, etc.                  KILOS             1,540,978                 2,094,2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8 Acido este rico sus sales y éster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earato de aluminio, estear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onio, estearato de butilo, estea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lcio, estearato de cobre, estea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tilo, estearato de glicol, estea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lomo, estearato de zinc, estear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ásico, etc.                             KILOS                 8,283                     7,0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19 Otros ácidos monocaboxilicos cícl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anhídridos, halogenuros, peróx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ácidos, ésteres y sus deriv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trina, permetrina, ácido benzo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decilbencénico, benzoato de sod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óxido de benzoico y 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nzoico.                                  KILOS                 1,113                    25,8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32 Acido cítrico sus sales y éstere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trato de litio, de hierro, de so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692                       9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33 Otros ácidos carboxílicos con fun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cohol pero sin otra función oxigena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anhídridos, halogenuros, peróx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ácidos y derivados: ácido glucó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sales y ésteres, glucon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, de sodio, ácido fenilglicó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 cólico, ácido málico, mandé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1,487                     4,2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5013 Amino ácidos y sus ésteres (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contengan m s de un tipo de fun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xigenada) y sales: glicina (glicocol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aninas, fenilalanina, leuc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oleucina, ácido aspártico, tilidi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nzocaina (INN), cloroprocaína (IN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SIN UNIDAD                                     90,0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7010 Aldehídos acíclicos sin  otra fun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xigenada: metanal (formol, formalina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anal, butanal, heptanal, decana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tral, citronelal, glutaraldehí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ldehído, acroleína, capraldehí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ioxal, lauraldehído, etc.                KILOS                60,000                    36,57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7011 Otros aldehídos, contengan o no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ción oxigenada: benzaldehí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dehído cinámico, aldehí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nilacético, aldehídos-alcoho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inillina, aldehído anís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formaldehído, aldol, anisaldehí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encia de espino (oxiacanto), parald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378,067                   310,01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0 Oxido de zinc; peróxido de zinc, blan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zinc puro, flores de zinc.              KILOS                 9,073                    15,7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00 Carbono (incluso negro de humo) n.c.p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o de acetileno, negro de cana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o de carbón, negro de lámpara, etc.    KILOS                 1,729                     1,9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14 Azufre sublimado o precipitado, azuf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idal, flores de azufre,  disulfu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rbono, sulfuros de fósfor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sénico, etc.                             KILOS                 6,994                     7,34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 clorhídrico), 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sulfúrico, ácido clorosulfón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hidrina sulfúrica.                     KILOS                20,776                     4,7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mante o humeante)                        KILOS             9,860,296                 1,065,50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40 Hidróxido de sodio (sosa caústica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o                                     KILOS             8,347,595                   671,55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42 Hidróxido de potasio (potasa caústic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óxidos de sodio o potasio               KILOS                15,165                    21,23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45 Hidróxido de aluminio (except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ón coloidal), alúmina gelatinos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úmina hidratada, gel de alúmina          KILOS             1,711,363                   780,3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10 Cloruro de calcio                          KILOS                 2,000                     2,4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15 Cloratos de sodio                          KILOS                46,543                     3,2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2 Hidrosulfitos y sulfuxilatos: dition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lcio, de sodio, sulfoxilatos, etc.    KILOS                 1,127                     1,3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5 Otros sulfatos: sulfato de magnesi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rde), de mercurio, de plomo, etc.        KILOS             6,600,590                 1,369,0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32 Polifosfatos: trifosfatos de sod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gnesio, de amonio, pirofosf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, de calcio, de amonio, difosf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ametafosfatos, metafosfatos, etc.       KILOS            15,237,953                 2,988,7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0 Carbonato de sodio neutro (carbon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ódico, excepto el carbonato de sod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), cristales de soda, sos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r.                                     KILOS                53,279                    16,4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pitado (no presentad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etc.                           KILOS                 1,960                       7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5000 Sales de ácidos oximetál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ximetálicos: aluminiatos, crom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inc o de plomo, dicromato de sod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asio, permanganato de so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xocromatos, titanatos, vanad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irconatos, volframatos (tungstato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162,000                   128,5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7000 Cianuros, oxicianuros y cianu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lejos: cianuro de sodio, cúpr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proso, de calcio, de níquel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urio, ferrocianuro de amoni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, potásico, sódico, etc.              KILOS                30,000                    54,8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8003 Carburos (excepto el carburo de calcio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én o no químicamente definidos: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icio, de volframio (tungsteno)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bario, de bor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aneso, de molibdeno, de tánta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430,109                   279,6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, excepto el negro animal, esté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 o animal: de campech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filas, índigo natural, achio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ya, de cártamo, de madera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més, hemateína, marrón de van Dyk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azol, xantófila, etc.                  KILOS                   455                     4,1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4001 Pigmentos y preparados bas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de cromo: pigmentos verd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óxido de cromo, pigmentos amaril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omato de plomo, etc.                     KILOS               800,915                   548,6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4005 Pigmentos y preparados bas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acianoferratos (ferrocianur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ricianuros): azul de Berlín, ver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glés, azul de Prusia, azu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rnbull, azul mineral, ferrocianu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érrico, no definido químicamente, ver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ilori, verde de zinc, etc.             KILOS                 7,424                    15,6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100 Acido nítrico y ácidos sulfonítr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ros o no                                 KILOS                32,615                    53,81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101 Amoniaco (hidróxido de amonio) anhid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solución acuosa, amoniaco licu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las soluciones alcohólic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oniaco).                                 KILOS                 3,162                     7,5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200 Cloruro de amonio, muriato de amon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 de amoniaco                            KILOS            58,486,056                12,965,9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202 Nitratos de potasio (salitre)              KILOS                46,000                    34,2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300 Nitrato de amonio puro o no y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ón acuosa o no                       KILOS             8,265,107                 1,778,8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302 Sulfato de amonio puro o no                KILOS                77,550                    15,96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305 Urea pura o no y en solución acuosa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iamida de ácido carbónico)               KILOS            97,662,907                27,166,4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501 Sulfato de potasio o potásico puro o no    KILOS                28,440                     9,5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509 Abonos minerales o químicos potás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(excepto carnalita, silvita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 sales naturales de potasi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uto):  sulfato de magnesio  y potas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 de sulfato de potasio y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ato de magnesio puros o no.            KILOS                 9,000                     8,2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902 Ortofosfato ácido de amonio (fosf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amónico)                                 KILOS            43,658,195                14,317,48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 de polietil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 de  extrusión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polietileno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olímero de polietileno, etc.            KILOS             2,191,247                 4,767,0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3002 Cloruros de polivinilo plastific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oques y formas similares, a gran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 de extrusión, copos, grán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, resinas, etc.                       KILOS               644,976                 1,386,6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10 Metacrilato de polimetilo                  KILOS                28,198                    73,1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80005 Caucho de acrilonitrilo-butadieno (NBR)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átex, caucho (NBR),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s, placas, hojas o tiras, etc.     KILOS                57,947                    96,6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13462000 Insecticidas presentados en form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ases para venta al por menor 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o artículos: aceite de colz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seniato de calcio, de plomo, azuf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 como preparados o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ecticidas, bandas grasas para árbo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ales, bolas de naftalina, DDT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migantes, esencia de taba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aclorociclohexano, naftale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esentado como insecticida), nicot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usada como insecticida), pap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amoscas, quimioesteril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elentes usados como insectici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asiticidas, etc.             KILOS                   935                    14,5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2 Pigmentos (incluso polvos y cop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álicos) dispersos en medios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osos, en forma líquida o de past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en la fabrica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turas (incluso esmaltes): esca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, esencia de perla, etc.            KILOS                64,886                   281,3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KILOS             6,553,485                 5,877,0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4 Vitaminas E  y sus derivado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r: acetato de alfa-tocofer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sfato de alfa-tocoferil de disodio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como medicamentos, etc.        KILOS                   323                    18,94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74 líquidos y electrolitos n.c.p. 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inoácidos al 5-10%+ electroli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minoplasmal, aminosol), calc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uconato (calcium 10%), dextros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a (glucosa), dextrosa en solu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ina, lípidos al 10-20% + electroli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tralapid, lipofundid, liposy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asio cloruro (soletrol K, tri K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 de rehidratación oral, cit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sódico, sodio bicarbonato, solu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ttler (soletrol B), solución Darrow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soletrol D), solución Ringer lact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x Ringer, lactato Ringer),  etc.         LITROS            1,251,496                   298,5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455000 Grasas, aceites y sus fra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igen animal o vegetal n.c.p:  acei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ricino, deshidratado,  coc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xidados, polimerizados, sopla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merizados por calor al vacío 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tmósfera de gas inerte, sulfur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freír (usados en la elabora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nsos para animales), linox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bromados, aceite de Tek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epoxidizados, aceites maleí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secantes, etc.                     KILOS                   990                     8,41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0 Aceites esenciales de frutos cítric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rgamota, naranja, limón, li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darina, toronja, tangerina, etc.        KILOS                 1,815                     6,2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1 Otros aceites esenciales (excepto 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os cítricos): geranio, jazmí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nda o lavandín, menta piperita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mentas, espicanardo, aní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ucalipto, ajenjo, ajo, apio, arc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dro, ciprés, clavo, comino, etc.         KILOS                 3,753                    37,9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ntioxidantes), deterg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ngelantes, etc.                      KILOS                29,373                    59,7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19 Otros catalizadores y prepar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alíticos: catalizadores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dical libre, catalizadores ión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alizadores para reacci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condensación, mezclas de aceta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con trióxido de antimon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s redox, etc.                        KILOS                   585                    18,1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0 Agentes de acabados, portado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intóreas para acelerar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ñido o fijar materias tintóre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productos y preparados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 industria text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era, del cuero o análog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restos, mordientes, acab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rosaduras, agentes deslustr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elentes de polvo, suav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omerantes preparados para su us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industria del papel, el cartón o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, maduradores para el acab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s, preparados antiencog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, etc.                             KILOS               138,400                   184,1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1 Plastificantes compuestos para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 n.c.p.: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envejecedores para caucho, ftal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ialquilo mezclado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stificadores, mezclas de dos o m 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talatos - éstere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stificadores, etc.                      KILOS               278,808                   585,4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2 Preparados antioxidante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ilizadores compuestos para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: difenilaminas alquil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as para su uso como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oxidantes, compuestos orgán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o mezclado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ilizadores, etc.                      KILOS                28,250                    74,4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3 Preparados para el decap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s metálicas; fundente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auxiliares para soldadura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ado; polvos y past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daduras y estañado compues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y otros minerales,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para recubrir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llenar electrodos o varil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dadura.                                 KILOS                45,771                   122,04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43742000 Cal viva o acústica: cal viva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rones o polvo (excepto el óx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purificado), óxido de calci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urezas, etc.                            KILOS                71,980                    23,0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musicales).                   KILOS             1,362,952                   819,8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1302 Aleaciones de cobre (excepto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proaleaciones normalizadas):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zinc ( latón), a base de cobre 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o (bronce), a base de cobre 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 (cuproníquel), a base de cobre 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 - zinc (alpaca), meta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panas, plata niquelada, etc.            KILOS                   500                     1,1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4400 Polvo de zinc (polvo azul), polvo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ículas.                                KILOS             1,559,772                   218,1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4,068,7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00000002 Repuestos y Accesorios                     SIN UNIDAD                                    363,4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00000003 Envases y Embalajes                        SIN UNIDAD                                  1,454,3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42   FABRICACIÓN  DE OTROS  PRODUC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QUÍMICOS                                                                                         295,851,7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92100 Algodón  desmotado y sin desmotar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dar ni peinar                           KILOS                46,299                    38,7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10291000 Leche de ganado bovino sin elaborar        LITROS           11,410,484                 4,450,0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220293000 Miel natural                               KILOS                 7,714                    26,9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2000323011 Materias pécticas, pectinatos y pectatos   KILOS                   968                    24,0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0101101010 carbón bituminoso, hulla, carbón fósi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arbón de piedra), no aglomerados         KILOS               404,517                    48,5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0101101019 Otras variedades de hulla, pulveriza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no, sin aglomerar: carbón coquifican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hulla subgrasos, carbón de partícu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35,541                   154,2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1101202000 Gas natural licuado                        KILOS                30,000                    27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3201421000 Minerales de cobre y sus concentr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ocita, calcopirita, borni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rita, malaquita, etc.                   KILOS                 1,000                     3,0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3201429043 Minerales de circoni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dos: arena de circon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ddeleyita, silicatos de circon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onio (excepto piedras preciosa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do de mena de circonio, men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onio                                   KILOS               221,986                   311,78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1000 Arenas naturales de sílice y are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rzo                                     KILOS             3,471,786                   393,7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1001 Otras arenas naturales: are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illosas, caolínicas, feldespá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enas de cantera, de lago, de mar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ío, arenas naturales coloreadas 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miento térmico para elimin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urezas o no, excluidas las are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íferas                                KILOS                94,540                    12,93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40000 Caolín (arcilla blanca muy pura con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 fabrica la porcelana: resulta de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teración del feldespato o de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itos) y otras arcillas caolín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nadas o no, excepto are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olínicas                                 KILOS                69,150                    61,5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11611000 Fosfatos de calcio, fosf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ocálcicos naturales y cre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sfatada (utilizados como materia prim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bonos), sin moler: apatita, cr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sfáticas, fosfatos tri cálc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sforitas naturales, sin moler            KILOS                 4,342                    11,3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11612001 Pirita  de  hierro  sin  tost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 de  hierro cuprífero), 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  o  no                               KILOS               604,688                    48,37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11619013 Acido bórico natural, que no conteng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 de  un 85% de H3BO3, calculado so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base del peso seco                      KILOS               261,259                   181,9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11619014 Sulfatos de magnesio natur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kieserita, epsomita)                      KILOS                17,580                     3,2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21620001 Cloruro de sodio, con pureza superior 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99.5 % incluso en disolución acuosa        KILOS                   318                        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91639040 Esteatita natural, en bru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plemente desbastada o troceada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o o de otro modo, en bloqu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as; talco : creta de Veneci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ncesa,  jaboncillo  de sast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turado o en polvo o no, talc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 o no (excepto el presentad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umería)                                KILOS               807,005                   383,57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40020 Jugo de cualquier otra fruta cítrica: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ma, de limón sin fermentar ni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alcohólico, concentr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nstituidos, congelado o endulzado      KILOS                   321                    48,53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3000 Cacahuates (maníes) asados, sal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ervados de otra manera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tequilla de cacahuates                  KILOS                29,737                   294,6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32153001 Nueces, otros frutos secos y semil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ados, salados, o conservados de o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era: pistachos, almendras, fru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os, nueces tostadas, con 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 de aceite vegetal, 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omatizantes, especias u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itivos, jengibre en jarabe, etc.         KILOS               141,766                 1,145,3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2010 Estearina, aceite de manteca de cer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leo estearina, oleomargarina y aceit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bo sin emulsificar, ni mezclar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de otra forma                   KILOS               852,221                   484,1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2019 Aceites y grasas de origen animal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 n.c.p. refinados o no, p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modificar químicamente: aceit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sos, de huevos de tortuga, de yem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vo, grasa de caballo, de os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ejo, de res, de hipopótamo, etc.        KILOS                29,072                    79,9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3000 Aceite  de  soya (soja)  en  bru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desgomado                          LITROS               37,038                    38,5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3030 Aceite de oliva virgen                     LITROS                  700                     2,8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5060 Aceite de sésamo (ajonjolí) refin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y sus 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                              KILOS                 1,358                    13,0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7040 Aceite de ricino (higuerilla) refin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y sus 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.                              KILOS                 1,500                     1,8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7040 Aceite de ricino (higuerilla) refin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y sus 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.                              LITROS                  345                       8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7051 Grasas y aceites vegetales fij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inados o no y sus fracciones n.c.p.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sin modificar químicamente: acei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jojoba, almendras, germen de trig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esos de ciruela, kapok, cera de mirt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Japón, etc.                            KILOS                 2,997                     5,4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9001 Aceites de origen vegetal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hidroge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esterificados, reesterific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idinizados, refinados o no, pero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mano.                                    LITROS                1,312                     1,37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81000 Tortas (pasta) y dem s residuos sóli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 extracción del aceite de soy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dos o no, o en forma  de gránulos      KILOS                21,668                    60,6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1000 Leche concentrada o edulcorada,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do sólido, con un contenido gra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eso, no superior al 1.5%: leche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, gránulos, bloques y otras form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as, incluso envasada en recipi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méticos                                 KILOS               438,497                 1,364,1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202299009 Otros productos a base de constituy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es de la leche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carados o edulcorados de otro m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                                   KILOS                17,914                    22,7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1000 Glucosa (dextrosa)y jarabe de gluco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fructosa o que en estado se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 menos de un 20%, en pes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ctosa                                   KILOS                57,326                    40,7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1001 Glucosa y jarabe de glucosa, que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do seco contenga por lo menos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%, pero no m s de un 50%, en pes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ctosa                                   KILOS                81,737                    46,2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1009 Azúcares n.c.p., incluso azú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vertido, jarabe de azúcar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omatizantes o colorantes: azúcar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idón,  de fruta, de maíz, de malt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amelo colorante, en forma líquida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a, jarabe de azúcar de caña 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olacha, jarabe de maíz, etc.            KILOS                37,920                    45,5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2001 Almidones  o fécula de maíz (maicena)      KILOS                   372                     7,8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2010 Dextrinas y otros almidones y f‚cu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, modificados: aceta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idón, almidones esterific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erificados, almidones, solub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stados, amilógeno, nitroalmidón, etc.    KILOS                   370                     4,0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2000 Azúcar de caña refinada, en est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o, sin adición de saporizantes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s                                 KILOS             2,255,634                 1,222,93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2002 Azúcar en polvo (azúcar impalpable),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ición de saporizantes ni colorantes      KILOS                36,271                    41,71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22352003 Sacarosa químicamente pura, sóli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a sea su origen                   KILOS                37,580                    20,3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2 Emulsionadores para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icios, consistentes en una mezc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ustancias químicas (pirofosf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) con alimentos (leche descrema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olvo, clara de huevo, etc.)            KILOS               525,200                     3,9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3 Gelatinas con o sin sabor                  KILOS                   335                    46,0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492399904 Extractos concentrados, no alcohól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eparados compuestos) para hace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bidas                                    KILOS                 9,256                    50,41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1000 Alcohol etílico sin desnaturalizar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a concentración alcohólica, en volum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0% o m s                              LITROS               24,817                    36,23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2000 Alcohol etílico y otros alcoho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naturalizados, de cualquie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ción alcohólica (no apt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)                         KILOS             2,449,303                 3,812,06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2000 Alcohol etílico y otros alcoho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naturalizados, de cualquie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ción alcohólica (no apt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)                         LITROS              612,880                   514,77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3002 Preparados alcohólicos compuest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utilizado para la fabrica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bidas, con una graduación alcohólic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ás del 0.5% en volúmen.                KILOS                 2,223                     3,6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161209 Otras sustancias grasas derivadas de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 de lana, lanolina                    KILOS                   498                     7,16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5001 Hilo de algodón para cose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 para la venta al por men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on un peso inferior o igual a 1000 gr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ido el soporte y una torced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nal en "z".).                            KILOS                 2,120                    12,7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5000 Sacos o bolsas de yute u otras fibr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ber, del tipo utilizado para embal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ancías: sacos de embalas,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as compras, sacos de correo, etc.    KILOS               439,000                    48,2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9201 Hilados de gran resistenci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es, nylon u otras poliamidas,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rayón a la viscosa, impreg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iertos o forrados con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                                  KILOS                39,168                    37,99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301 Papel y cartón Kraft sin revestir, 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u hojas, n.c.p., que pes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 o menos (excepto para forr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cos): papel kraft de envolver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r, tablero kraft                     KILOS               210,663                   300,9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302 Papel  y  cartón  Kraft  sin  revesti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 rollos  u  hojas, n.c.p., que  pes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  de  150  g/m2  y  menos  de  2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 -cartulina- (excepto para forr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cos) para envolver o embalar.            KILOS                32,123                    27,42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700 Papel y cartón sulfurizados, pergami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, papeles impermeables 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,  papel terciopelo, en roll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, papel parafinado.                   KILOS                   930                    10,1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701 Papel de trazado (papel calco)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istal y otros papeles transparente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lúcidos, en rollos u hojas: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ofán, metalizado, aluminio.             KILOS                   308                     2,6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es, envases de embalar de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cartón ondulado.                         UNIDADES             26,000                     7,8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1 Cajas y cartones plegadizos,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s para montar con cola, gra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, sólo de un lado.                     UNIDADES          1,055,409                   108,5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2 Otros envases,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sobres para discos): caj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índricas para quesos, caj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che o nata, cilindros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 para enviar documentos, fun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discos, jarras de papel o cart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cetas de papel o cartón, paquet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o cartón para chocola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eales, para semilla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lustraciones e instrucciones, tamb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rtón para embalaje, almacenamie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transporte comerciales.                  UNIDADES            897,920                    44,8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3 Archivadores, clasificadores de ca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para embalaj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de papel o cartón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oficinas, tiendas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lecimientos  similar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dores de papel, arm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dores de papel, bandej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as, cajas de almacenamiento, ca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rchivar o almacenar con refuerz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cesorios de otros materia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ones rígidos, envases de cartón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so en oficinas, comercios, etc.           KILOS               229,296                   197,1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3 Archivadores, clasificadores de ca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para embalaj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de papel o cartón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oficinas, tiendas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lecimientos  similar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dores de papel, arm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hivadores de papel, bandej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as, cajas de almacenamiento, ca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rchivar o almacenar con refuerz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cesorios de otros materia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ones rígidos, envases de cartón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so en oficinas, comercios, etc.           UNIDADES          3,263,196                   265,32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UNIDADES          1,261,555                    34,2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3000 Otros aceites ligeros derivad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tróleo y aceites ligeros obteni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 bituminosos (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crudos): aguarrás, espíritu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s, etc.                           KILOS               621,090                   580,7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4000 Queroseno (aceite de alumbrado 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ámpara), (incluso combustibles de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oseno para  avi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tropropulsión): turbo fuel No 1 (Jet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el), Turbo fuel No 4, Diesel No 1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esel No 2, Spray Oíl, Diesel pesquero.   KILOS                16,598                    15,7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4000 Queroseno (aceite de alumbrado 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ámpara), (incluso combustibles de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oseno para  avi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tropropulsión): turbo fuel No 1 (Jet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el), Turbo fuel No 4, Diesel No 1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esel No 2, Spray Oíl, Diesel pesquero.   LITROS            3,021,690                   737,4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5001 Preparados medios, n.c.p. que conteng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lo menos el 70% de su pes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de petróleo o aceites obten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inerales bituminosos (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udos) y cuyos componentes básicos sea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os aceites: espíritu de petróleo, etc.   KILOS                72,922                   102,1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8000 Aceites lubricantes derivad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selina o de parafina), aceit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jes, de transformador, etc.            LITROS                5,079                     6,4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00 Vaselina  en bruto (petrolato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mineral, etc.                  KILOS               100,939                   153,8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01 Cera de parafina, cruda, refina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 o sintética.                       KILOS               311,689                   410,31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10 Betún de petróleo: asfalto de petróle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ea, goma, tierras de blanquear.          KILOS               181,772                    45,44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11 Otros residuos de aceites de petróle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ceites derivados de miner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tuminosos                                KILOS                43,065                   102,0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12 Tolueno puro (con una pureza mayor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95%)                                       KILOS             3,439,564                 4,155,8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13 Xilenos puros ( con una pureza mayor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95%): dimetilbenceno, ortox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xileno, paraxileno, mezclas isóm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xilenos, etc.                           KILOS                 1,141                     1,8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14 Estireno                                   KILOS                51,108                    98,2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22 Tetracloroetileno, percloroetileno         KILOS                 3,020                     3,7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26 Derivados fluorados, bromados o yod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drocarburos acíclicos: bromometa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bromuro de metilo), yodoeta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odoformo, yoduro  de  etilo,  yod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ilo, yoduro de alilo, dibrom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ntametileno, etc.                        KILOS                29,034                     1,5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26 Derivados fluorados, bromados o yod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drocarburos acíclicos: bromometa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bromuro de metilo), yodoeta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odoformo, yoduro  de  etilo,  yod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ilo, yoduro de alilo, dibrom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ntametileno, etc.                        SIN UNIDAD                                     11,3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29 Derivados halogenados de hidrocarbu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lindano (iso) isómero gamm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ómeros alfa, beta, delta, clorda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so), aldrin (iso), clorobenc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aclorobenceno, hexa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ono, etc.                              KILOS               634,887                 1,101,8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30 Derivados sulfonados, nit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sados de hidrocarburos, halogen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no: ácidos naftalenosulfón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nitrotolueno, trinitrotolueno (TNT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nitrobutilmetacileno, nitrobenc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 de mirbano, 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sulfónicos, yodopicrina, etc.       KILOS                   150                    44,0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2000 Ácidos grasos monocarboxíl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es y aceites ác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dentes de la refinación: linox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 este rico comercial, 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áquico crudo, ácido oleico, 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o, resínicos, estearina, etc.          KILOS               635,792                   465,90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00 Metanol  (alcohol metílico)                KILOS               478,977                   520,19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01 Propanol  1  (alcohol  propílico)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anol  2  (alcohol isopropílico)        LITROS               45,858                    62,3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04 Alcoholes grasos industriales: alcoho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tílico, alcohol estearílico, alcoho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urílico, alcohol oleí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-etilhexanol, etc.                        KILOS                60,690                   288,82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09 Otros  alcoholes  monohídric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ilamílico,  alcoholes hexíl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coholes  nonílicos,  alcoho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ílicos, alcoholes  acícl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pénicos,  fitol,  linalol, ner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inol, citronelol, etc.                  LITROS              170,748                   290,8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10 Etilenoglicol (etilenglicol), etanodiol    KILOS                16,125                    23,1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11 Pentaeritritol                             UNIDADES             11,030                    18,96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13 D-Glucitol, Sorbitol (sorbi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-sorbitol)                                KILOS             9,206,687                   222,69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13 D-Glucitol, Sorbitol (sorbi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-sorbitol)                                LITROS               47,555                    43,2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19 Otros alcoholes acíclic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ilenglicol, butilenglic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-etil-2-(hidroximetil) propano-1,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-diol, poliol (polyol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metilolpropano, hexanotri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lorovinol (INN),  deriv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logenados, sulfonados, nitra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sados de los alcoholes acícl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1,228,006                 2,579,9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20 Alcoholes ciclánicos, ciclénic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cloterpénicos y sus deriv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logenados, sulfonados, nit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sados: mentol, ciclohexan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ilciclohexan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metilciclohexanoles, esteroles 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cetoles, terpineoles, colester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oborneol, lumisterol, alcanfor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rneo, etc.                               KILOS                 4,334                    74,28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21 Alcoholes cíclicos aromáticos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 halogenados, sulfo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ados o nitrosados: alcoho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ncilico, alcohol cinamílico, alcoho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niletílico, benzohidr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nilcarbinol, difenilmetan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nilcarbinol, fenilmentan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fenilcarbinol, etc.                     KILOS               685,418                   760,76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21 Alcoholes cíclicos aromáticos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 halogenados, sulfo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ados o nitrosados: alcoho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ncilico, alcohol cinamílico, alcoho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niletílico, benzohidr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nilcarbinol, difenilmetan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nilcarbinol, fenilmentan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fenilcarbinol, etc.                     LITROS               15,693                     8,8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30 Fenol (hidroxibenceno) puro (con u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reza mayor al 90% en peso) y sus sales   KILOS                 2,700                     4,9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32 Otros fenoles y fenol-alcohole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ctilfenol, nonilfenol y sus isóm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xilenoles y sus sales, naft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fenoles y sus sales, alcoho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icílico, bisfenol, catec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oquinona, menadiol, pirocatec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inol, timol, etc.                        KILOS               126,098                   269,8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33 Derivados halogenados,  sulfo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atados  o  nitrosados de  fenole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nol - alcoholes: ácido acroceín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 f, ácido pícrico, cloroquin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sonactoles, trinitrofen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nitroxilenoles, clorohidroquino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4,6-dinitro-orto-cresol, etc.              KILOS                50,032                   300,1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1 Esteres de ácido acético: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lo, vinilo, butilo, isobut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oxietilo  acetato de metilo, prop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opropilo, amilo, isoamilo, isopent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de linalilo, etc.                  KILOS               177,186                   550,1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1 Esteres de ácido acético: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lo, vinilo, butilo, isobut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oxietilo  acetato de metilo, prop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opropilo, amilo, isoamilo, isopent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de linalilo, etc.                  LITROS                2,209                     4,34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2 Ácido metacrílico y sus sales              KILOS                17,140                    19,7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8 Acido este rico sus sales y éster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earato de aluminio, estear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onio, estearato de butilo, estea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lcio, estearato de cobre, estea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tilo, estearato de glicol, estea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lomo, estearato de zinc, estear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ásico, etc.                             KILOS                   268                       2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9 Ácidos monocarboxílicos acícl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turados n.c.p: 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o-di-tricloroacético, 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iónico, ácido bromoacético, 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urico sus sales y  ésteres.              KILOS                   675                     6,98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10 Anhídridos, halogenuros, peróxi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ácidos de ácidos monocarboxílic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cíclicos saturados y sus deriv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logenados, sulfonados, nit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sados, anhídrido acético, fórmic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ético, etc.                              KILOS               223,200                   335,2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11 Ácidos oleicos, linoleico o linolé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sales y ésteres                        KILOS                10,706                    16,2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12 Otros ácidos monocarboxílicos acícl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saturados: ácido acrílic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, ésteres del ácido acrí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 del ácido acrílico, 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ctanoico, undecilénico, etc.              KILOS                74,369                   160,3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19 Otros ácidos monocaboxilicos cícl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anhídridos, halogenuros, peróx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ácidos, ésteres y sus deriv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trina, permetrina, ácido benzo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decilbencénico, benzoato de sod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óxido de benzoico y 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nzoico.                                  KILOS                 2,517                    38,96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20 Anhídrido maleico                          KILOS                33,273                    64,8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21 Anhídrido ftálico                          KILOS                48,729                    59,9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25 Ácidos poli carboxílicos n.c.p: 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xálico, adípico, azelaíco, sebác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leíco, fumárico, malónico, naftá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ccínico, isoftá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ncenodicarboxílico, ftál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ftálico, ortoftálico, etc.              KILOS                 2,702                     6,6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31 Ácido tartárico y sus sales y ésteres      KILOS                   300                     5,6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32 Acido cítrico sus sales y éstere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trato de lítio, de hierro, de so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13,030                   137,8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33 Otros ácidos carboxílicos con fun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cohol pero sin otra función oxigena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anhídridos, halogenuros, peróx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ácidos y derivados: ácido glucó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sales y ésteres, glucon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, de sodio, ácido fenilglicó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 cólico, ácido málico, mandé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60,598                    76,9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34 Otros ácidos carboxílicos con fun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nol pero sin otra función oxigena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anhídridos, halogenuros, peróx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ácidos y sus derivados: 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oxi benzoico sus sales y éste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oxi benzoato de metilo, propilo, etc.   LITROS               13,936                   192,5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5002 Monoaminas  o  poliaminas  ciclán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clénicas  o cicloterpénicas  y 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  y  sales:  ciclohexilam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metilaminociclohexano, etc.              KILOS                    91                    30,7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5010 Aminoalcoholes, sus éteres y éster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: monoetanolamina, dietanolam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etanolamina, acetilmetad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inoetanoles, etc.                        KILOS                76,935                   151,79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5032 Otros compuestos de función nitril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anoguanidina, adiponitr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onitrilo, cianhidrina de aceto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lamino, cianoacetamida, cian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ncilo, cipermetrina,  naftonitr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ilos, etc.                             KILOS                11,667                   124,8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5034 Derivados orgánicos  de hidracin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oxilamina: etil - metil, cetoxim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ldoximas, benzaldoxi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metilglioxima, fenil, glucosazo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acidinas, hidrazonas, oxim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carbacida, etc.                        KILOS                29,696                    33,0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6020 Lactamas: 6 - hexanolactama, isati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ostirilo, lactimas, caprolacta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atina, 2-pirrolidona, etc.               KILOS                   134                    16,5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6031 Otros compuestos heteroc¡clicos que s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heteroátomos de nitrógeno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anillo de piridina no condens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ogenado o no, en su estructur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 isonicotínico, bencetid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tameprodina, clorfenam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noxilatos, dimetilpirid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nciclidina, piperidilacet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oniazida, levometorfán, lutid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ilfenidatos, nicetamida, nicotin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rlevorfanol, norpipanona, picolam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idinas, piperidina, piritrami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cemetorfán, trimeperid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nilpiridinas, fentanil, lutid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2,346                    33,0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7004 Éteres acíclicos, ciclán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clénicos, cicloterpénic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omáticos; sus derivados haloge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onados nitrados o nitrosados: acei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neroli, anetol, anisol, éte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etílico, ter-butil metil éte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netol, nitroanisoles, nitrofenet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a francesa almizcle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nitroanisol, etc.                       KILOS                14,498                    15,16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7005 Éter-alcoholes, ‚ter-feno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éter-alcohol-fenoles, peróxi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cohol, ‚ter, cetona; sus deriv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onados, nitrados o nitrosad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cohol anisílico, butildig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tiltrigol, dietilenglicol, dig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-etoxietanol, eugenol, guat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yacol, guayanolsulfon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yetolina, isoeugenol, monobenzo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,2'-oxidietanol, éteres monometíl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etilenlicol, éteres monobutíl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etilenglicol, dipropilenglic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etilenglicol, glicerilguayac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oguayacol, etc.                        KILOS                   101                     2,9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7010 Aldehídos acíclicos sin  otra fun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xigenada: metanal (formol, formalina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anal, butanal, heptanal, decana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tral, citronelal, glutaraldehí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ldehído, acroleína, capraldehí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ioxal, lauraldehído, etc.                KILOS                26,294                    32,8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7010 Aldehídos acíclicos sin  otra fun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xigenada: metanal (formol, formalina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anal, butanal, heptanal, decana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tral, citronelal, glutaraldehí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ldehído, acroleína, capraldehí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ioxal, lauraldehído, etc.                LITROS                   18                        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7014 Butanona, etil metil cetona.               KILOS                52,578                    14,8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7015 Otras cetonas acíclicas sin otra fun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xigenada: 4-metilpentan-2-o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tilisobutilcetona), disobutilceto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il acetona, acetonilacetona, foron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óxido de mesitilo, pseudoiono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seudometiliononas, etc.                   KILOS               874,893                 1,312,3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7016 Derivados halogenados, sulfo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ados o nitrosados de los aldehí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íclicos sin o con otra fun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xigenada: cloral, butilcloral, broma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acetaldehído, clorobenzaldehí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3,255                   104,7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7030 Enzimas, enzimas preparada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jo y sus concentrados, trips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imo tripsina, pancreatina, pepsina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concentrados, papaína, prepara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zimáticas para ablandar la carne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arificar bebidas, bromelina, catala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astasa, estreptoquinasa, fosfata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vertasa, lipasa, peroxidas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imopapaína, quimosina, ren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ombina (excepto medicamentos), urea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1,588                    17,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8000 Ésteres fosfóricos y sus sale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tofosfatos); sus deriv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logenados, sulfurados, nit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sados: glicerofosfato de sod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, de hierro, ésteres fosfór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clof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metil-dicloro-vinil-fosfato, fosf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ributilo, etc.                         KILOS                   860                     5,1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8001 Ésteres de otros ácidos inorgán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ésteres de halogenur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ógeno) y sus sales; sus deriv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logenados, sulfurados, nitra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sados: paratión, pentrita (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r), carbonato de diet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glicerina, pentrita, éste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tricos (excepto explosiv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), silícicos, nitros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úricos, tiofosfóricos, etc.            KILOS                28,756                   169,04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0 Oxido de zinc; peróxido de zinc, blan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zinc puro, flores de zinc.              KILOS                41,059                    87,82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2 Oxido de manganeso: dióx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aneso, anhídrido manganoso, trióx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imanganeso, anhídrido permangán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93,325                   271,28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5 Óxidos de titanio: dióxido de titan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hídrido titánico, blanco de titan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186,404                   396,58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6 Óxidos de plomo; minio rojo y mi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aranjado: monóxido de plom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targirio, masicot, plomo rojo, etc.      KILOS                66,305                    97,60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10 Boro, telurio, fósforo (excepto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diactivo), arsénico y selenio, fl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elenio, fósforo blanco, fósfo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jo, régulo de arsénico, etc.             KILOS                 2,917                    17,6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12 Cloro                                      KILOS               285,075                   376,2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14 Azufre sublimado o precipitado, azuf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idal, flores de azufre,  disulfu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rbono, sulfuros de fósfor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sénico, etc.                             KILOS               606,845                   110,1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17 Calcio, estroncio y bario                  KILOS                38,743                   430,13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cido clorhídrico), 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sulfúrico, ácido clorosulfón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hídrica sulfúrica.                     KILOS               108,455                    53,6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1 Ácido sulfúrico; oleum ( ácido sulfúr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mante o humeante)                        KILOS               258,347                    77,50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2 Ácido fosfórico, anhídrido fosfórico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s polifosfóricos: pentóx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ósforo, óxido de fósforo.               KILOS                65,002                    72,2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4 Otros  ácidos inorgánicos: clorur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ógeno,  ácido aminosulfónico, sulfu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drógeno,  ácidos peroxosulfúr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 de Caro,  ácido ditiónico,  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úsico, derivados del fósforo,  ác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selenio, del teluro, del bromo, etc.   KILOS               959,941                 1,962,81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5 Anhídrido silicio: gel de silici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ílica, dióxido de silicio, flo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ílice, nieve de sílice, sílice blanc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29,425                    48,05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6 Anhídrido sulfuroso, di o bióx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fre                                     KILOS               504,736                   509,3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30 Halogenuros oxihalogenuro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halogenados de elemento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álicos: cloruros, oxicloru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omuros, yoduros, fluoruros, etc.         KILOS                   211                     5,5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31 Sulfuros de elementos no metálicos;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sulfuro de fósforo comer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ripigmento falso, disulf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ono, disulfuro de silic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opigmente artificial, rejalg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sulfuro amarillo, sulfu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jo, sulfuro de fósforo, trisulfur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arsénico, etc.                           KILOS                 5,921                   101,8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40 Hidróxido de sodio (sosa caústica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o                                     KILOS               230,147                   117,51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41 Hidróxido de sodio en solución acuos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lejía de soda o sosa caústica)            KILOS             2,151,134                   508,29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42 Hidróxido de potasio (potasa caústica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óxidos de sodio o potasio               KILOS                 9,129                    15,5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44 Óxidos, hidróxidos y peróxi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oncio o bario, barita anhidra, agu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rita, estroncio anhidro o cáustico.   KILOS                28,876                    40,36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45 Hidróxido de aluminio (except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ón coloidal), alúmina gelatinos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úmina hidratada, gel de alúmina          KILOS                39,389                   116,0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00 Fluoruros, fluorosilic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uoroaluminatos y otras sales complej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lúor: fluoruros de amonio, de so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uminio, de hierro, de cobr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omo, fluorosilicatos de sodi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asio, hexafluoraluminato de so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eolita sintética, pentaflu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monio, quiolita sintética, sa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en, silicofluoruros, etc.                KILOS                70,796                    27,4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10 Cloruro de calcio                          KILOS                33,336                    11,4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11 Otros cloruros, oxicloruros 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oxicloruros: cloruro de magnes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uminio, de hierro, de cobalt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, de zinc, de bario, de cobr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urio,  oxicloruros  e hidrocloru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 cobre, de aluminio, amaril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ssel (oxicloruro de plomo), blanc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la (oxicloruro de bismuto), etc.        KILOS                    84                       8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13 Yoduros y oxiyoduros de sod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asio, de amonio, de calc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, etc.                               KILOS                    45                     1,8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14 Hipocloritos, hipoclorito de calc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, cloritos, clorat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cloratos, bromatos y perbromat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poclorito de sodio, clo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pobromitos, yodatos y peryodatos, 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Javel, Cloruro de Cal (hipoclori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), etc.                              KILOS               229,142                    84,3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2 Hidrosulfitos y sulfuxilatos: dition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lcio, de sodio, sulfoxilatos, etc.    KILOS               300,860                   103,4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3 Sulfitos, tiosulfatos: sulfito de so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monio, de calcio, disulfi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potasio, tiosulfato de amon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plomo, etc.                   KILOS               247,135                   126,2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4 Sulfatos de sodio: sulfato de diso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ulfato de disodio,  sal de glaube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gnosulfonato, etc.                       KILOS               919,506                 1,927,5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5 Otros sulfatos: sulfato de magnesi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rde), de mercurio, de plomo, etc.        KILOS               109,816                    32,2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31 Otros fosfatos: fosfato de bar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monobásico, de calcio neut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opotásico, monosódico, fosf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básico, etc.                            KILOS               624,412                   548,2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32 Polifosfatos: trifosfatos de sod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gnesio, de amonio, pirofosf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, de calcio, de amonio, difosf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ametafosfatos, metafosfatos, etc.       KILOS             5,178,430                 3,691,1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0 Carbonato de sodio neutro (carbon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ódico, excepto el carbonato de sod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), cristales de soda, sos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r.                                     KILOS               219,954                    88,0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1 Carbonato ácido de sodio (bicarbon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)                                     KILOS                38,060                    20,3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pitado (no presentad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etc.                           KILOS            29,104,049                 5,394,2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5000 Sales de  ácidos oximetál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ximetálicos: aluminiatos, crom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inc o de plomo, dicromato de sod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asio, permanganato de so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xocromatos, titanatos, vanad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irconatos, volframatos (tungstato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66,651                    68,9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5013 Otros productos químicos inorgán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agua destilada, agua conductiv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agua de pureza similar                   LITROS               83,565                    33,3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7000 Cianuros, oxicianuros y cianu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lejos: cianuro de sodio, cúpr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proso, de calcio, de níquel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urio, ferrocianuro de amoni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, potásico, sódico, etc.              KILOS                 5,282                     2,3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7002 Silicatos; silicatos comerci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alcalinos: silicato de alumin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irofilita), de cadmio, de ces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, de estroncio, de magnes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silicato de cobalto, metasilic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dicos, silicatos de bario, silicato s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precipitado, de plomo, vidr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ble, etc.                              KILOS             2,515,459                   758,3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7003 Boratos, perboratos (peroxoborato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rato de cadmio, borato de cobalt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, de níquel, de zinc, perbor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amonio, de calci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gnesio, de zinc, bórax refin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borax, perla de bórax, vidri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órax, etc.                                KILOS               234,330                   123,8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7004 Sales de  ácidos inorgánic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xi ácidos n.c.p: silicatos dob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lejos, arsenitos y arseni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amonio, de hier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uros dobles o complejos de amoni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inc, clorofosfato de sodio, metál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la mena natural), cloroyod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yoduros, germanosulfu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bdofosfatos, sal de Mohr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ligot, de Reinecke, sal rosada, s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oldar, silico fosfatos, verd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cheele, etc.                              KILOS                 3,095                    53,04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8000 Peróxido de hidrógeno (agua oxigenada)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óxido de hidrógeno combinado o no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rea, líquido, sólido, no present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medicamentos.                         KILOS                 4,894                     7,4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preparados basados en ell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 de estos colorantes, ti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os, sintéticos, defin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o no                          KILOS                 3,135                   189,2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6 Pigmentos y preparados basados en el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taxantinas, caretonoides sintét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ta-caroteno sintético, ti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gmentos orgánicos, sintét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finidos químicamente o no.               KILOS               655,675                 1,454,7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2000 Extractos curtientes de origen vegetal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ninos y sus sales, éstere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: extractos de quebrach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mosa (acacia), de valonia, de nuez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allas, tanato de aluminio, de bismu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lcio, de hierro, de manganes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urio, de orexina, de fenazon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ecol,  etc.                             KILOS                   569                    13,8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, excepto el negro animal, esté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getal o animal: de campech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filas, índigo natural, achio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ya, de cártamo, de madera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més, hemateína, marrón de van Dyk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azol, xantófila, etc.                  KILOS                 4,080                    15,7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4005 Pigmentos y preparados bas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acianoferratos (ferrocianur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ricianuros): azul de Berlín, ver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glés, azul de Prusia, azu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rnbull, azul mineral, ferrocianu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érrico, no definido químicamente, ver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  <w:lang w:val="fr-FR"/>
        </w:rPr>
        <w:t xml:space="preserve">de milori, verde de zinc, etc.             </w:t>
      </w:r>
      <w:r>
        <w:rPr>
          <w:sz w:val="16"/>
          <w:szCs w:val="16"/>
        </w:rPr>
        <w:t>KILOS               378,045                 1,542,8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4009 Otras materias colorantes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: azul cerúleo, gri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inc, ilmenita molida, mica revesti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oxicloruro de bismuto, neg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bre, negro de esquisto (pizarr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o de sílice, tierra de Chip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verde), tierra de Verona, etc.            KILOS                 3,627                    10,2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40001 Aceites de trementina  (goma, mader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ato) y otros  aceites terpénic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dentes de la destilación u ot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miento de maderas de conífera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arrás, sulfato de trementina,  etc.     KILOS                46,555                    26,55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40005 Colofonia y  ácidos resínicos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: abietato de bencilo, et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ilo, colofonia hidrogen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hidratada, sólida en bruto,  ác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fonia oxidado, ácido resí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xidado, ácido abiético, resin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lo, de metilo, de bencilo, etc.         KILOS                     5                        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52000 Azufre  refinado de todo tipo,  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fre sublimado, precipitado o coloidal   KILOS               579,854                   114,4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54000 Benzol crudo o refinado (excepto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 o químicamente puro)             KILOS                 1,500                     3,9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54009 Aceites y otros productos de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tilación de alquitrán de hulla a al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mperatura y productos análogos: naf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olventes, aceite de creosot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raceno, creosota, fenól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quitrán mineral, picolina cru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ilpiridina cruda, etc.                  KILOS                 6,153                    10,9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202 Nitratos de potasio (salitre)              KILOS               306,070                   189,3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300 Nitrato de amonio puro o no y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ón acuosa o no                       KILOS               397,051                   200,98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305 Urea pura o no y en solución acuosa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iamida de ácido carbónico)               KILOS                 2,570                    15,1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909 Otros abonos n.c.p.: fertiliz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istentes en mezclas natur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ato de sodio y nitrato potás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salitre), fertilizantes consistentes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tancias potásicas, etc.                KILOS               302,881                    48,46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 de polietil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 de  extrusión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polietileno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olímero de polietileno, etc.            KILOS                29,149                    51,12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10 Copolímeros de etileno y aceta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nilo: copolímeros de acetat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leno - vinilo, etc.                     KILOS                 3,571                    27,4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2000 Poliestireno dilatable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mpuestos de moldear, cop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nulos, masas y configura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, polvos,  resinas, etc.          KILOS                 6,227                     9,2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2001 Otros poliestirenos (excepto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latable): bloques y formas similares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compuesto de extrus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de moldear, copos, grán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 y configuraciones sim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 resinas, etc.                     KILOS                12,578                   492,9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00 Poliacetales: resinas acetal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cetales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formaldehído, etc.                     KILOS                46,772                    47,8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01 Otros Poliéteres: polietilenglic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propilenglicol, poliéteres polio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 del óxido de propil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olímeros de poli‚ter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‚ter, óxido de polifenileno, etc.      KILOS                66,646                   169,27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2,231,075                 4,837,03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21 Resinas Alquídicas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etc.                      KILOS             2,747,914                 6,000,1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29 Otros poliésteres en formas prima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: bloques y formas similares,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compuesto de extrusión, cop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nulos, masas, polvos, res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es de  ácidos carboxílic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turados, polímeros satur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eftalato de polibutileno, etc.          KILOS                16,006                    39,6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etc.                      UNIDADES              5,691                    47,1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10 Metacrilato de polimetilo                  KILOS                22,125                    30,97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11 Otros polímeros acrílicos: bloqu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s  similares,  a granel, compues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crilato butílico, políme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s en forma líquida o pastos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de acrilonitrilo, en form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, etc.                             KILOS                24,000                    66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30 Resinas de urea; resinas de tiourea        KILOS                   607                     7,28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33 Resinas fenólicas: compues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 de resinas, novolacas, resi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enol y aldehído, resina de fenol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ldehído en formas primari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fenol y furfural, resit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oles, etc.                              KILOS             2,241,684                 3,699,0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40 Acetatos de celulosa sin plastificar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ilcelulosas no plastific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s, diacetatos, triacetados, etc.    KILOS                 7,626                    10,1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42 Nitratos de celulosa (incluidos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diones): algodón pólvora, celoid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formas primarias, en copos, en form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xtractos secos o pastosos, grán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diones no medicinales, etc.            KILOS                 1,611                     5,6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43 Éteres de celulosa: carboximetilcelulos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sus sales, metilcelulo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ncilcelulosa, hidroxietilcelulos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s primarias, etc.                     KILOS             6,124,290                   260,4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49 Otras celulosas y sus deriv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os, n.c.p.: acetato butir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osa en copos, gránulos, pol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 y configuraciones sim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osa regenerada, polvos de molde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ato de celulosa, sal sódic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osa, etc.                             KILOS                   387                    12,89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50 polímeros de acetato de vinilo: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ión acuosa, acetato polivinílic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copos, en gránulos,  polvos, etc.       KILOS             2,515,316                 3,772,9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52 Siliconas en formas primari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iones (emulsiones o suspensiones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isoluciones,  aceite, elastóm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s, resinas, en copos, gránulo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, configuraciones similar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etc.                               KILOS               160,192                   348,2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53 Acido algínico, sus sales y éster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inato amónico, de sodio, potásic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s  primarias, etc.                    KILOS                 3,350                     2,24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55 Resinas de petróleo, resi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marona-indeno, politerpe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sulfuros, polisulfonas y plást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polimidas, polisulfo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sulfuros, polietileniminas, ceto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ivinilo, en formas primarias, etc.   KILOS                 3,444                    11,0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80002 Caucho de isobuteno-isopreno (butilo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IR): l tex, caucho (IIR),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s, en placas, hojas o ti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60,000                   132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80004 Caucho de cloropreno (clorobutadieno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R): l tex, caucho (CR),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s, placas o tiras,  etc.           KILOS             1,828,035                 2,910,7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80009 Otros cauchos sintéticos y artifi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 de aceites: l tex, facti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 de aceites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s, placas, hojas o tiras, etc.     KILOS             2,240,529                 7,031,3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13462001 Fungicidas presentados en form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ases para la venta al por menor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preparados o artículos:  azufr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de azufre, fumig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gicidas, naftenato de cobre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ón, nicotina (presentada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gicida), papeles impregnados de 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icílico, sulfato cúprico (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fungicida), etc.                      UNIDADES              2,041                    19,3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13462001 Fungicidas presentados en form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ases para la venta al por menor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preparados o artículos:  azufr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de azufre, fumig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gicidas, naftenato de cobre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ón, nicotina (presentada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gicida), papeles impregnados de 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icílico, sulfato cúprico (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fungicida), etc.                      SIN UNIDAD                                  9,504,0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13462003 Desinfectantes presentados en form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ases para la venta al por mayor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preparados o artícul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cteriostáticos, bandas y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das con azufre, creosota miner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las de azufre, incluso desinfectan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so doméstico, etc.                      KILOS                   354                   140,8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13462003 Desinfectantes presentados en form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ases para la venta al por mayor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preparados o artícul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cteriostáticos, bandas y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das con azufre, creosota miner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las de azufre, incluso desinfectan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so doméstico, etc.                      LITROS                  710                     1,5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13462009 Raticidas, fungicidas, herbici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infectantes, n.c.p. present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s o envases para la venta al p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o como preparados o artícul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aricidas, avicidas, cebo envenen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matar roedores, cebolla albarra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ja,  lampreicidas, cultivos de viru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crobianos para matar roe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usquicidas, nematicidas, predaci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icidas, etc.                            KILOS                98,000                    68,9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13462009 Raticidas, fungicidas, herbici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infectantes, n.c.p. present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s o envases para la venta al p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o como preparados o artícul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aricidas, avicidas, cebo envenen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matar roedores, cebolla albarra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ja,  lampreicidas, cultivos de viru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crobianos para matar roe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usquicidas, nematicidas, predaci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icidas, etc.                            SIN UNIDAD                                     73,3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2 Pigmentos (incluso polvos y cop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álicos) dispersos en medios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osos, en forma líquida o de past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en la fabrica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turas (incluso esmaltes): esca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, esencia de perla, etc.            KILOS             3,951,737                 6,311,7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0 Pigmentos preparados, opacific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y colores prepar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 y barnices vitrificab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lucidos, lustres líquidos y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, del tipo utilizado e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 de la cerámica, los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vidrio: barbotinas, barnices, etc.      KILOS               270,909                   378,2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1 Frita de vidrio y otros tipos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drio en  forma de polvo, granul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 copos                                  KILOS               865,911                   947,2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3 Masilla de vidriero, masill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jertos, cementos de resina, compues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impermeabilizar y otros mástiqu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esinas naturales): cementos de res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a de sellar, madera plástica.           KILOS             1,067,908                 2,537,3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KILOS            23,726,974                24,676,9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LITROS            2,250,028                   900,0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1000 Acido salicílico y sus sales y ésteres     KILOS               253,125                   528,96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2020 Lecitinas y otros fosfoaminolípi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volecitina y sus sales, etc.              KILOS                 4,118                     3,94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2021 Sales e hidróxidos de amon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ternario: colina y sus s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ilcolina, betaína,  hidroclorur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taína, bases de amonio cuaternar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óxido de tetrametilamonio, yod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tramilamonio,  etc.                      KILOS               109,442                   310,4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3000 Otras lactonas n.c.p.:  cuas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bretolida, ácido isoascórb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afnetina, nonalactona, santon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odofeltaleína, fenolftaleí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uconolactonas, dicetena, dicumaro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molftaleína, umbeliferona, etc.          KILOS                    38                    14,82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3010 Compuestos heterocíclicos que s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heteroátomos de nitrógen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anillo de pirazol no fusionado,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 tipo de fusión: amidopir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inofenazona, dimetilaminoanalges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razolonas, fenazona, fenilbutazo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razolidonas, oxifenbutazona, etc.        KILOS                 1,102                    15,3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3020 Sulfonamidas: cloram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sulfonamidas, sulfadiaz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amegacina, sulfanilami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ocloramidas, clorotiazi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sulfamida, sulfapirid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atiazol, sulfatiourea, etc.             KILOS                12,946                   620,88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4000 Azúcares químicamente puros n.c.p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sacarosa, lactosa, maltos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ucosa y fructosa: azúcares de madera (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xilosa ), galactosa, manosa, manoacet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acarosa, ribosa, pepinasa, ramnos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rbosa, tioglucosa sódica, tetrahalo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109,331                   172,8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0 Provitaminas sin mezclar: provitaminas D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sus derivados, ergosterol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rradiado, acetato de 7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hidrocolesterilo  no irradi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de ergosterilo, no present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medicamentos, etc.                    KILOS                   164                    16,3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1 Vitaminas A y sus derivado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r: acetato de vitamina A, retin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lmitato de vitamina A, 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tinoico, y tretinoína (IN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xeroftol, no presentados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s, etc.                         KILOS                   795                   139,1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2 Vitaminas B y sus derivado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r: vitamina B2 y sus deriv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 de - D-o  DL- pantotén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 B3 o vitamina B5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, vitamina B6 y sus deriv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 B12 y sus derivados,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ólico (INN),  ácido folínico, aneur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ridoxal, piridoxina, riboflav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amina, etc.                              KILOS                 1,389                   138,5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3 Vitaminas C y sus derivados,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r:   ácido ascórbico (IN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corbato cálcico, ascorb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gnesio, hipofosfitoascorbato  cálc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presentados   como medicamentos, etc.   KILOS                 7,650                    65,8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4 Vitaminas E  y sus derivado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r: acetato de alfa-tocofer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sfato de alfa-tocoferil de disodio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como medicamentos, etc.        KILOS                   183                     4,4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5 Otras vitaminas y sus derivado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r: vitamina B9 y sus deriv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 K y sus derivados, vitamina PP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sus derivados,  nicotinato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,  óxido  de  vitamina  K1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s  D2  D3  D4  D5,  epóx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  A1,  no presentados 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s                               KILOS                16,387                    63,0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06 Mezclas de provitaminas y vitam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én o no en soluciones, inclus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dos naturales: concentr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tamina A más D naturales, vitamina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, vitamina D natural, etc.          KILOS                 4,429                   130,7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10 Penicilinas y sus derivados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uctura de  ácido penicilínic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: ampicilina, amoxicil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moxilina), oxacilina, cloxacil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cloxacilina, bencilpenicilin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nzatina, feneticilina, penicil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álcica, de procaína, no present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medicamento, etc.                     KILOS                51,733                 3,832,6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11 Estreptomicinas y sus derivados; s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stos compuestos, actinomicet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eptomicinas, sulf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hidroestreptomicina, no present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medicamentos, etc.                    KILOS                   783                   274,0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12 Tetraciclinas y sus derivados; s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os compuestos: oxitetracicl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tetraciclina, hidro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xitetraciclina, hidro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traciclina, no presentados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s, etc.                         KILOS                 7,526                   220,0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13 Clorafenicol y sus derivados y sales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como medicamentos: palmit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loranfenicol                           KILOS                 7,606                    95,6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14 Eritromicina y sus derivados y sales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como medicamentos              KILOS                 1,251                    92,96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15 Otros antibióticos: anfotericina B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citracina, cicloserina, gramidic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omicina, sulfato de viomic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losina, tianfenicol, viomic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tinomicina, tirotricina, cefalex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falosporina C,  ácido nalidíxico, etc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presentados como medicamentos           KILOS                19,493                 8,263,1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20 Alcaloides del opio y sus derivados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 de estos compuestos: aceta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rfina, acertofina, codeína, cotarn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omorfina, etorfina, fosfa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deína, hidrocloruro de morf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xicodona, sulfato de codeína, tebac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rceína, narcotina, normorf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scapina, oxicodona, papaver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baína, no presentados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s                               KILOS                 2,229                   947,7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21 Alcaloides de quina y sus deriv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 de estos compuestos: quinina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, cinconidina y sus s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hidrocloruro de quinina, fosfin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inina, sulfato de cinconina, tan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inina, hidrobromuro de quinid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inidina, no presentados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s, etc.                         KILOS                    63                     2,83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22 Cafeína y sus sales: benzoa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feína, citrato de cafeí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obromuro de cafeína, salicila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feína, no presentados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s, etc.                         KILOS                 3,124                    64,8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23 Efedrinas y sus sales: hidro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fedrina, sulfato de efedr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udoefedrina, norefedrina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como medicamentos, etc.        KILOS                 7,800                    90,2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29 Otros alcaloides vegetales: aconit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caloides de porfirina, arecol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tropina, brucina, cefelina, cocaí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arina, emetina, esparteí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icnina, hidrastina, hiosciam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oscina, metopón, pilocarp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anina, fisostigmina, tan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idonina, no presentados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s, etc.                         KILOS                11,311                   282,7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30 Insulina y sus sales, no present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medicamentos                          KILOS                16,926                    85,3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5032 Hormonas córtico-suprarrenales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: cortisona, hidrocortiso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dnisona (dehidrocortisona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dnisolona, derivados halogen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hidrocortisona, corticosterona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ésteres, acetato de dexoicorticostero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orometolona, formocort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metasona, prednilid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gnenolona, triancinolona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como medicamentos, etc.        KILOS                    15                   142,3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00 Medicamentos que contengan penicilin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derivados, con una estructur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ácido penicilínico, : amoxicil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grunamox, servamox, oxipen, amoxil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picilina (binotal, servicilli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pibex, ampilan, petrex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tandacilin), bencilpenicilin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nzatínica (benzetacil, penicilin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nzatínica, retarpen), etc.               KILOS                   751                   117,5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09 Medicamentos que contengan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bióticos y sus deriv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closerina, neomicina, tirocid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omicina, etc.                            KILOS                 6,910                 2,434,5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12 Medicamentos que contengan hormo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órtico-suprarrenales: succinato sód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drocortisona (flebocorti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ortef), prednisona (meticorte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dnisona), succin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ilprednisolona (solumedr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dnisona NT),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ilprednisolona (depomedrol), etc.       KILOS                21,640                   423,9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20 Medicamentos que contengan alcaloid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 del opio: dextropropoxife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crogésico 65, algifeno, proxife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afan), fentanilo (fentanyl), morf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tidina (demerol, pethidine), tramado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ramal) y otros analgésicos opiáce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698                 1,343,2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30 Analgésicos no opiáce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ilsalicilato de lisina (inyespr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te),  ácido acetil salicílico (A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febricito, asawin, aspirina, rhonal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cetamol (acetaminofen, dolorfi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minal, eraldor, napafen, tylen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bofen, acropirina, apyral, kalmad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pidol, tamifen, rinil, afebr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lium, panadol, tempra), etc.             KILOS                53,754                 1,007,5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33 Antidepresivos: Amitriptil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ryptanol), fluoxetina (dominium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asmaten, prozac), etc.                   KILOS                 1,768                    11,6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37 Antivertiginosos: dimenhidrin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nautin, gravol), cinarizina.             KILOS                   579                    10,9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47 Antitus¡genos, descongestiv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pectorantes, n.c.p: dextrometorfa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servicox, dextrin, romilar, colmerfam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broxol clorhidrato (mucosolva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brolitic, bronchopront, mucsol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icidin, dextrofrin, fluimuc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colisin, etc.                            KILOS                 4,223                   204,6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50 Antidiarreicos n.c.p.: loperami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modium, loridin), etc.                   KILOS                    42                   487,2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52 Antiespasmódic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tilescopolamida (buscap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asmotab), pramiverina (sistalgina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omuro de otilonio (spasmome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opolamina (espasmoliq), etc.            KILOS                11,940                 3,492,4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53 Antiulcerosos y antiácidos n.c.p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eldrato (alugel, amphogel), bismu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alicilato (pectobismol), magald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o sin simeticona (alukron, riop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us, ditopax, maloox, milanta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meprazol (omezzol, losec, omepr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idex), ranitidina, ranitab, taur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idan, sobronil, zantac, etc.            KILOS                 1,614                    92,9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64 Antianémicos y citocinas n.c.p.: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ólico (folvite), eritropoyet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ecormon), factor estimulant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nias granulocíticas (leucomax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yidgen), hierro oral (ferrato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rogradumet, sulfato ferro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rinsol), hierro parenteral (ferradex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dextrano, hidex), etc.              KILOS                 6,238                   141,8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71 Antiinflamatorios y antirreum tico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eroidales n.c.p.: diclofena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iclofenac, lertus, voltaren, rathiof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ipren), indometacina (bonido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ocid), naproxeno (naprosy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proxyn), hidroxicloroqu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laquinol), etc.                          KILOS                35,625                 4,230,2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72 Antigotosos n.c.p.: alopurinol (mefan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rosin), colchicina (artrichine), etc.     KILOS                 3,572                    57,14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74 Líquidos y electrolitos n.c.p. 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ino ácidos al 5-10%+ electróli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minoplasmal, aminosol), calc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uconato (calcium 10%), dextros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a (glucosa), dextrosa en solu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ina, lípidos al 10-20% + electroli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tralapid, lipofundid, liposy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asio cloruro (soletrol K, tri K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 de rehidratación oral, cit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sódico, sodio bicarbonato, solu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ttler (soletrol B), solución Darrow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soletrol D), solución Ringer lact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x Ringer, lactato Ringer),  etc.         KILOS               268,524                   143,8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75 Antiamebian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yodohidroxiquinolina (diodoqui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ronidazol (acromona, amevan, betis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isol, flagyl, metril, servizol), etc.    KILOS                 7,649                   367,47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76 Antimicóticos n.c.p.: anfotercina B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fungizone), clotrimazol (caneste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esten 3), griseofulvina (grifulvi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  <w:lang w:val="en-US"/>
        </w:rPr>
        <w:t>sporostatin, grisovin), ketoconazol</w:t>
      </w:r>
    </w:p>
    <w:p>
      <w:pPr>
        <w:pStyle w:val="Textosinformato"/>
        <w:spacing w:lineRule="exact" w:line="160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                </w:t>
      </w:r>
      <w:r>
        <w:rPr>
          <w:sz w:val="16"/>
          <w:szCs w:val="16"/>
          <w:lang w:val="en-US"/>
        </w:rPr>
        <w:t>(ketocon, ketorol, tructum, nizora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  <w:lang w:val="en-US"/>
        </w:rPr>
        <w:t xml:space="preserve">                     </w:t>
      </w:r>
      <w:r>
        <w:rPr>
          <w:sz w:val="16"/>
          <w:szCs w:val="16"/>
        </w:rPr>
        <w:t>leondox), etc.                             KILOS                     4                    10,87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77 Antihelmínticos n.c.p.: albendazo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odazol, zentel), mebendazol (benzam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telmin, tridazol), niclosami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yomesan), pirantel pamoato (conbantri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mopiran), praziquantel (biltricid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sticid, prazicuantel), etc.              KILOS                 7,275                   188,5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90 Otros medicamentos n.c.p., elaborados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 de mezclas de dos o más elemen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tituyentes con fines terapéu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filácticos: aceite alcanfor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 fenolado, gargarism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inales, tintura de mertiol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rthiolate), tintura de yodo, t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violeta degenciana, mezc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inales de plantas,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osos coloidales, pap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asmáticos, mezclas de sal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ños medicinales, sales sanitari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4,165                   144,9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90 Otros medicamentos n.c.p., elaborados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 de mezclas de dos o más elemen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tituyentes con fines terapéu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filácticos: aceite alcanfor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 fenolado, gargarism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inales, tintura de mertiol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rthiolate), tintura de yodo, t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violeta degenciana, mezc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inales de plantas,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osos coloidales, pap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asmáticos, mezclas de sal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ños medicinales, sales sanitari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LITROS                2,259                     5,6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33526091 Medicamentos que contengan vitamin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taminas: acetato de ergosteril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de vitamina K,  ácido ascórb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6,938                    83,8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457000 Glicerina (glicerol) en bruto, pur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, aguas de glicerina y lejí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glicerinas.                             KILOS            17,349,136                   273,7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1000 Agentes tensoactivos orgánicos (excep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abón)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aceite de colofoni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onado, aceites tratados con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úrico,  ácidos grasos sulfat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onados, resínicos, alcoholes gra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idas grasas sulfonadas o no, éste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os sulfonados o no, éteres gra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ftenatos, sales cuaternarias de amo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as, sales de aminas grasas, etc.    KILOS               129,729                   291,9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100 Jabón, productos y prepara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 no tejidos, impregn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o cubiertos con jabó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 para usar como artícu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cador (incluso los produ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dos)                                 KILOS               266,505                   265,4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109 Jabón en otras formas: aceite de made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ponizado, jabón blando, jabón líqui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abón soluble en agua, polvos o cop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abón, etc.                                KILOS                 2,103                    10,6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200 Agentes tensoactiv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do y limpieza, n.c.p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grasantes, detergentes sintét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iones de los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nsoactivos, etc.                         KILOS               390,897                   791,9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201 Agentes tensoactiv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do y limpieza, n.c.p.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grasantes, dispersantes, empap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humectantes), emulsionado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s sintéticos, etc.               KILOS                11,205                    22,5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0 Perfumes y aguas de tocador: agu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nia, lavanda,  perfumes en form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quida, de crema o sólida (inclus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ras).                                   KILOS               135,626                   784,1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1 Preparados de belleza o de maquillaj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l cuidado de la piel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s), inclusos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tectores contra los rayos solar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l bronceado de la piel,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manicuro o pedicuro: acei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tringentes, cremas, lápices 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ciones, ungüentos cosméticos; aceto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esentada como quitaesmalte), tal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el no perfumado), piedra pómez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umada, maquillajes de oj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bios, polvos para la cara, rouge, etc.   KILOS                62,619                   185,3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2 Preparados para uso en el cabell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púes, preparaciones para ondula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esrizados permanentes, la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llantinas, cremas, tintes, loci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17,757                    38,3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302 Preparados para uso en el cabell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púes, preparaciones para ondula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esrizados permanentes, la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llantinas, cremas, tintes, loci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11,700                     1,1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3100 Preparados para perfumar o desodoriz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bientes (incluso preparados odoríf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s durante ritos religioso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arbatti, carbono activ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odorantes de automóvile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bitaciones, de refriger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umes para habitaciones, incien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, etc.                            KILOS                19,744                    39,6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3100 Preparados para perfumar o desodoriz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bientes (incluso preparados odoríf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s durante ritos religioso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arbatti, carbono activ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odorantes de automóvile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bitaciones, de refriger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umes para habitaciones, incien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, etc.                            SIN UNIDAD                                     84,7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3203 Otras ceras artificiales y otras ce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as: cera de carnauba, cer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tan, cera de policloronaftaleno, ce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ietileno, ceras artifici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as de insectos, ceras de anim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as vegetales, etc.                      KILOS                 2,778                    16,1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455000 Grasas, aceites y sus fra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igen animal o vegetal n.c.p:  acei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ricino, deshidratado,  coc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xidados, polimerizados, sopla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merizados por calor al vacío 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tmósfera de gas inerte, sulfur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freír (usados en la elabora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nsos para animales), linox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bromados, aceite de Tek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epoxidizados, aceites maleí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secantes, etc.                     KILOS                29,893                    20,6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455001 Mezclas o preparados no comestib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s o aceites animales o veg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                                    KILOS                   118                       2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1 Otros aceites esenciales (excepto 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os cítricos): geranio, jazmí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nda o lavandín, menta piperita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mentas, espicanardo, aní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ucalipto, ajenjo, ajo, apio, arc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dro, ciprés, clavo, comino, etc.         KILOS             1,120,645                 4,646,5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1 Otros aceites esenciales (excepto 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os cítricos): geranio, jazmí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nda o lavandín, menta piperita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mentas, espicanardo, aní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ucalipto, ajenjo, ajo, apio, arc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dro, ciprés, clavo, comino, etc.         LITROS                   51                     1,1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2 Resinoides: extracto de vaini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oides de alcanfor, alg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izcle, de ámbar gris, de bálsam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stóreo, etc.                             KILOS                    79                     1,5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3 Concentrados de aceites esenciale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s, aceites fijos, ceras o produ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, obtenidos por enfloración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maceración; subproductos terpénic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 desterpenación de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enciales; destilados y solu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osas de  aceites esenciales             KILOS                   627                    16,6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esenciales mezclados entre s¡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oides mezclados entre s¡, etc.        LITROS               12,000                    12,91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9 Otras mezclas de sustancias odorífic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s, incluso soluciones alcohóli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as en una o más de es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tancias, del tipo utilizada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 prima en la industria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la de alimentos y bebidas): aceit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canfor blanco, de mentona, bas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umes, etc.                             KILOS               482,684                 5,494,6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2 Gelatina y derivados de la gelatin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gelatina, co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uesos, colas de nervios, co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cado, colas de piel, co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ndones, en envases cuyo peso ne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da un kilogramo, tanato de gelat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20,069                    61,1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KILOS               239,097                   800,7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01 Aditivos para aceites lubricant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ores de viscosidad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con otros adit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s y dispers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oxidantes, inhibidores de espu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ajantes de temperatura, para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ubricantes, etc.                          KILOS                 6,824                    25,5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ntioxidantes), deterg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ngelantes, etc.                      KILOS             4,685,076                 8,908,0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20 Preparados para el tratamien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textiles, cuero, pieles f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 otros materiales, que contengan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menos del 70% de aceites  deriv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petróleo u obtenidos de miner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tuminosos.                               KILOS                31,628                    70,45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5000 Pólvoras de proyección: pólvor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ñón, negra, para voladuras, pólvo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royección homogéneas, para ar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ego, para cohetes, sin humo, etc.        KILOS                37,738                   113,3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5001 Explosivos preparados (excepto pólvo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royección): dinamita, amon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ditas, explosivos iniciadores bas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 ácido de plomo, en estifna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omo, en teraceno, fuel oíl de nit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oniacal, etc.                            KILOS               940,089                 1,632,5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5002 Mechas de seguridad; mechas deton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bos de percusión o fulminantes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lamadores; detonadores eléctric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ápsulas detonantes, fulmin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onadores eléctricos, inflam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, mechas de seguridad, mech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granadas, mechas de Bickford, etc.    KILOS                27,817                   105,85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7000 Elementos y compuestos químicos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itivos para su uso en electrónic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seniuro de indio, cristales impur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mentos químicos impuros, seleni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dmio, silicio impuro, sulf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dmio impuro, en formas de dis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tillas o formas similares.              KILOS             2,071,101                 3,114,8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19 Otros catalizadores y prepar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alíticos: catalizadores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dical libre, catalizadores ión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alizadores para reacci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condensación, mezclas de aceta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con trióxido de antimon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s redox, etc.                        KILOS               163,540                   168,6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0 Agentes de acabados, portado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intóreas para acelerar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ñido o fijar materias tintóre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productos y preparados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 industria text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era, del cuero o análog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restos, mordientes, acab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rosaduras, agentes deslustr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elentes de polvo, suav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omerantes preparados para su us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industria del papel, el cartón o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, maduradores para el acab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s, preparados antiencog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, etc.                             KILOS               113,952                   628,3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1 Plastificantes compuestos para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 n.c.p.: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envejecedores para caucho, ftal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ialquilo mezclados para su us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stificadores, mezclas de dos o má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talatos - éstere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stificadores, etc.                      KILOS             1,117,764                 1,814,8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2 Preparados antioxidante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ilizadores compuestos para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: difenilaminas alquil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as para su uso como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oxidantes, compuestos orgán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o mezclado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ilizadores, etc.                      KILOS             2,961,648                 1,229,0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4 Aditivos preparados para cement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gamasas u hormigón: aditiv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 ácidos, aditivos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s, mortero o arga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impermeabilizant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s, argamasas u hormig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o no jabón, etc.                 KILOS               509,564                   473,3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9 Otros productos  y preparados químic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 ácidos grasos indust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sel, de jeppel,  ácidos nafténicos,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 insolubles en agua y sus  éste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do), etc.                              KILOS               262,425                 1,017,68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1 Otras planchas, hojas, películas, cin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as de otro modo en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tc.: corosil, baquel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zclas de plásticos).                    KILOS                21,955                    48,5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KILOS                 3,011                    49,3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UNIDADES          3,948,528                   208,73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0 Artículos de plástico para el transpor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l envasado de mercancías, n.c.p.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llas, bombas, botellas, damajuanas      KILOS                 9,889                   187,40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0 Artículos de plástico para el transpor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l envasado de mercancías, n.c.p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llas, bombas, botellas, damajuanas      UNIDADES          9,103,932                 1,910,53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0 Artículos de plástico para el transpor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l envasado de mercancías, n.c.p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llas, bombas, botellas, damajuanas      SIN UNIDAD                                     32,15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2 Tapones, tapas, cápsula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ositivos de cierre de plástico         KILOS                96,854                   135,59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2 Tapones, tapas, cápsula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ositivos de cierre de plástico         UNIDADES            786,497                    74,71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adornos, agujas de hacer punto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rcaciones, etc.                        UNIDADES          1,010,358                   100,7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9100 Botellas, jarros, redomas, fras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es  y otros recipientes de vidr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s en el transport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ancías, excepto ampollas               UNIDADES         10,610,603                 1,469,5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9500 Artículos de vidrio para laborator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giene y farmacia: estén o no grad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calibrados de cuarzo o dem s sílic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idos: acidímitros de cristal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boratorio, bandejas de petri, bañ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jos, condensadores de vidrio, cucha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ristal, etc.                           UNIDADES            748,074                    83,0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43744000 Cemento portland o gris: cemento blan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o artificialmente o no             KILOS             4,159,474                   505,3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o o en polvo, sobre una bas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lusivamente de papel o cartón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lija, etc.                           KILOS                14,139                    49,51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2001 Artículos de asbesto o de mezc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besto, reforzados o no: hil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das y cordones, tejidos inclu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, prendas y complementos de vesti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 y sombreros, papel, cart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ltro, láminas elásticas de amian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1,139                     8,3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elas, tochos, tortas, etc.              KILOS                 7,306                   168,03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3200 Alúmina (óxido de aluminio), excep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indón artificial                        KILOS               287,311                   167,1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201 Barras, varillas y perfi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aciones de cobre: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zinc (latón),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 (cuproníquel) 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-zinc (alpaca), etc.           SIN UNIDAD                                  1,293,0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501 Hojas delgadas de aluminio, con sopor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impresas o reforzadas con pap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, plásticos o materiales análog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n espesor no superior a 0,20 mm.        UNIDADES          1,082,953                   150,6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4500 Barras, varillas, perfiles y alamb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inc.                                      KILOS               279,485                   749,4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60300 Bismuto y sus manufacturas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 y desechos: en bru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do, polvo, alambre, aleacion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ras, cañerías, lingote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os, varillas, etc.                      KILOS                   408                    10,3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3100 Cisternas, barriles, tambores, bid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y recipientes análogos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tipo de producto (except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ses comprimidos o licuados) de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ero, de una capacidad no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00 litros sin dispositivos mecánicos ni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érmico.                                   KILOS             9,705,037                 4,420,9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3100 Cisternas, barriles, tambores, bid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y recipientes análogos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tipo de producto (except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ses comprimidos o licuados) de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ero, de una capacidad no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00 litros sin dispositivos mecánicos ni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érmico.                                   UNIDADES            484,905                    17,0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3200 Tapones, tapas y cubierta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chos de corona), cápsu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tellas, espitas roscadas, sell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accesorios para embalaj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comunes.                           UNIDADES          1,345,919                   109,8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4030 Válvulas de seguridad o de alivio          UNIDADES          1,300,000                   104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4310 Partes y piezas de los apar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cánicos, accionados o no a mano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yectar, dispersar o pulveriz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quidos o polvos (pist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verizadores, máquinas con sople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por o arena y aparatos análog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yección de chorro: boquillas, cabez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spersores mecánicas, cabez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ciadores y aspersores, depósit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ciadores, lanzas para máqu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ciar con líquidos o polvos, etc.         UNIDADES            193,722                    52,0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7200 Cabello humano peinado, entresac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ñido rizado o preparado de otra form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na preparada, lascas de fib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, tramas de fibras, etc.   KILOS                   477                    12,3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9909 Gelatinas sin endurecer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dos (excepto gelatina de orig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): cápsulas de gelatina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durecer para uso farmacéutico.            KILOS                10,623                    30,1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58,195,4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00000002 Repuestos y Accesorios                     SIN UNIDAD                                  1,128,3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00000003 Envases y Embalajes                        SIN UNIDAD                                 27,656,6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51   FABRICACIÓN  DE  PRODUCTOS  DE   CAUCHO                                                           56,204,1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321000 Látex de caucho natural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vulcanizado                             KILOS               935,069                   992,7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321010 Caucho natural en hojas ahumadas           KILOS               149,340                   245,2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321011 Caucho natural técnicamente especificado   KILOS             6,764,214                13,439,73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1101201000 Aceites de petróleo y aceites obten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inerales bituminosos, cru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obtenidos de rocas calcárea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enas bituminosas, etc.                   LITROS              129,080                    30,9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40000 Caolín (arcilla blanca muy pura con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 fabrica la porcelana: resulta de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teración del feldespato o de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itos) y otras arcillas caolín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nadas o no, excepto are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olínicas                                 KILOS               550,701                    58,5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hilos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, modacrílico, nylon, y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, poliéster, etc.                KILOS                   872                     4,0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2000 Tejidos (telas) de lana cardada o pe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nos de animales cardado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lana o pelos finos, en pe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 o más.                             KILOS                 1,468                     7,9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6001 Tejidos (telas) de lino con un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ino en peso de menos del 85%, cru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lanqueados: cretona, lienzo, lon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o.                                      METROS                  765                     3,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8001 Cojines, almohadones, almoh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lchados, de caucho celular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, de resortes o rellen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, etc.                           KILOS                73,313                   230,9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8000 Aceites lubricantes derivad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selina o de parafina), aceit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jes, de transformador, etc.            KILOS                   125                       8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01 Cera de parafina, cruda, refina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 o sintética.                       KILOS                   682                     2,1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19 Hidrocarburos cíclicos,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raceno puro, azuleno, bifenil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clanos monocíclicos (excepto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clohexano), ciclanos policícl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clopenteno, fenantreno, limon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ftaleno puro, pireno, terfeni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trahidronaftaleno, etc.                  KILOS                    38                        8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00 Metanol  (alcohol metílico)                LITROS               83,401                    49,20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8 Acido este rico sus sales y éster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earato de aluminio, estear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onio, estearato de butilo, estea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lcio, estearato de cobre, estea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tilo, estearato de glicol, estea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lomo, estearato de zinc, estear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ásico, etc.                             KILOS                 3,257                     4,46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19 Otros ácidos monocarboxílicos cícl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anhídridos, halogenuros, peróx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ácidos, ésteres y sus deriv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trina, permetrina, ácido benzo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decilbencénico, benzoato de sod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óxido de benzoico y 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nzoico.                                  KILOS                 1,855                    11,0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22 Ortoftalatos de dioctilo                   KILOS                    71                       13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0 Oxido de zinc; peróxido de zinc, blan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zinc puro, flores de zinc.              KILOS                12,122                    40,19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5 Óxidos de titanio: dióxido de titan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hídrido titánico, blanco de titan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1,790                     4,3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9 Otras bases inorgánicas;  otros  óx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óxidos  y peróxidos  metálic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óxido  e hidróxido  de  litio,  vanad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,  cobre,  molibdeno,  antimon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o,  bismuto, calcio,  mercu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irconio, germanio, cadmio, tungst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índigo mineral (óxido de molibde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ro), zirconia, etc.                      KILOS                   691                     1,4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00 Carbono (incluso negro de humo) n.c.p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o de acetileno, negro de cana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o de carbón, negro de lámpara, etc.    KILOS             6,726,625                 5,724,3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14 Azufre sublimado o precipitado, azuf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idal, flores de azufre,  disulfu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rbono, sulfuros de fósfor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sénico, etc.                             KILOS                 4,918                     2,2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10 Cloruro de calcio                          KILOS                19,277                    10,9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14 Hipocloritos, hipoclorito de calc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, cloritos, clorat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cloratos, bromatos y perbromat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poclorito de sodio, clo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pobromitos, yodatos y peryodatos, 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Javel, Cloruro de Cal (hipoclori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), etc.                              KILOS                89,450                    29,9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pitado (no presentad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etc.                           KILOS                13,114                    24,6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52000 Azufre  refinado de todo tipo,  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fre sublimado, precipitado o coloidal   KILOS                 4,509                     3,97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100 Acido nítrico y  ácidos sulfonítr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ros o no                                 KILOS                14,385                     7,4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30 Resinas de urea; resinas de tiourea        KILOS                   291                     1,2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80000 Caucho de estireno-butadieno (SBR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 de estireno- butadi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oxilatado (XSBR): l tex, cau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SBR) en formas primarias, placa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finas, caucho (XSBR)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, placas  u hojas                  KILOS                 3,492                    15,4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80005 Caucho de acrilonitrilo-butadieno (NBR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 tex, caucho (NBR),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s, placas, hojas o tiras, etc.     KILOS                25,744                    55,3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80008 Mezclas de caucho sintético con cau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, mezclas de gomas natural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 sintético                           KILOS                    48                        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80009 Otros cauchos sintéticos y artifi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 de aceites: l tex, facti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 de aceites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s, placas, hojas o tiras, etc.     KILOS             4,595,796                 8,983,8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LITROS                7,094                    21,4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200 Agentes tensoactiv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do y limpieza, n.c.p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grasantes, detergentes sintét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iones de los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nsoactivos, etc.                         KILOS                   840                     2,2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KILOS                26,345                   140,5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LITROS                1,145                     2,5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02 Preparados para acelerar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ción del caucho.                  KILOS                   224                       4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1 Plastificantes compuestos para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 n.c.p.: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envejecedores para caucho, ftal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ialquilo mezclado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stificadores, mezclas de dos o m 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talatos - éstere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stificadores, etc.                      KILOS             3,638,097                 6,851,7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2 Preparados antioxidante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ilizadores compuestos para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: difenilaminas alquil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as para su uso como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oxidantes, compuestos orgán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o mezclado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ilizadores, etc.                      KILOS                 5,559                    25,7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9 Otros productos  y preparados químic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 ácidos grasos indust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sel, de jeppel,  ácidos nafténicos,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 insolubles en agua y sus éste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do), etc.                              KILOS                   900                       97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303552010 Hilados de gran resistencia de nylon,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poliamidas, no acondicion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venta al por menor.                     KILOS             1,821,881                 8,887,5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13611404 Bandas de rodadura intercambiabl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jas de protección de la c mar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re: protectores (flaps).                 KILOS               708,048                 1,706,9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13611500 Tiras para el recauchutado de neumát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                                  KILOS               775,383                 2,708,22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paquetar o apretar, dis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etc.                               KILOS                51,089                    88,2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UNIDADES          5,287,835                   116,3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musicales).                   KILOS             1,689,650                 3,354,2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1,297,3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00000002 Repuestos y Accesorios                     SIN UNIDAD                                  1,004,8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00000003 Envases y Embalajes                        SIN UNIDAD                                      7,8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52   FABRICACIÓN  DE  PRODUCTOS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PLÁSTICO                                                                                         340,380,4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3000 Aceite  de  soya (soja)  en  bru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desgomado                          KILOS                 8,884                    11,8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65000 Aceite  de soya refinad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cciones, pero sin modific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                              KILOS                41,940                    55,90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2000 Alcohol etílico y otros alcoho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naturalizados, de cualquie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centración alcohólica (no apt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consumo humano)                         KILOS               329,069                   287,42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512413007 Alcohol etílico sin desnaturalizar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a concentración alcohólica en volum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l 80%                            KILOS                 6,916                     4,6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21009 Otras  fibras  discontinuas 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,  preparadas para  el hilad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de polivinilo, poliestir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polipropileno, etc.           KILOS                43,120                    70,92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5001 Hilo de algodón para cose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 para la venta al por men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on un peso inferior o igual a 1000 gr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ido el soporte y una torced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nal en "z".).                            KILOS                41,483                   110,9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3001 Hilados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) con un contenido de tales fib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eso, del 85% o m s, acondicion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a venta al por mayor (con u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125 gr. en conos, bob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os o soportes similares y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500 gr. en bolas, ovillos, madej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), excepto hilos de coser.              KILOS                 7,467                    19,0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6000 Hilados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 (rayón viscosa,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osa, etc.), con un conten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es fibras en peso de menos  del  85%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as principalmente con lana o pel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no, o algodón, o con otras fib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yor (con un peso superior a 125 gr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ulinas, bobinas, tubos o sopor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  y  superior a 500 gr. y 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olas, ovillos, madejas, etc.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 hilo de  coser.                   METROS                                                             62,3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6000 Tejidos (telas) de lino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lino, en peso, del 85%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, crudos o blanqueados: creto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enzo, lona de lino                       KILOS                29,062                   198,7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00 Tejidos (telas) de algodón crudos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KILOS                39,483                    24,57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11 Tejidos (telas) de algodón teñidos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METROS 2             24,597                   376,51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11 Tejidos (telas) de algodón teñidos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00gr/m2 (telas livia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milivianas).                             UNIDADES                142                    29,67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20 Tejidos (telas) de algodón blanque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 contenido de algodón en pe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pesen más de 200gr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s pesadas).                           KILOS               108,229                   348,0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iéster , con un conten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 en peso de menos del 85%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principal o únicamente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 liviana y semiliviana)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.           KILOS               623,750                   652,75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3921501 Desperdicios de algodón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achas), sin cardar ni peina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reduras de hilos de algodón, fib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godón rotas, napas, pelusi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pos, etc.                               KILOS                   114                       6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9300 Hilados metalizados consistentes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ados textiles, o tiras o art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, combinados con metal en form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los, tiras o polvo, o recubier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etal: cordones de fantasía,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torchados metalizados, hilos de o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de plata, etc.                       UNIDADES                335                     2,5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31000 Madera en bruto o simple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uadrada, tratada con pintu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, creosota u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rvativos ( madera preparada )         METROS                  682                       9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41001 Madera terciada constituida ún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hojas de madera, con un espes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ximo de 6 mm. que tenga por lo me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a hoja externa de maderas coníferas      METROS 2                  6                        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13143000 Tableros aglomerados y análog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aglutinada o no con resina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sustancias orgánicas: tabl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waferboard, incluidos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oriented, estrand board,  etc.    METROS 2                 18                        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13151001 Hojas de madera para enchapado y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 terciada y otras made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as longitudinalmente, reban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enrolladas, de un grosor máximo de 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, de madera no coníferas                 METROS 2              2,060                    55,40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100 Papel de periódico en rollos u hojas       KILOS                52,025                   110,53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4 Papeles y cartones hechos a máquina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arpetas, carteles, cubiert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r, en rollos u hojas.               KILOS               361,199                   336,88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4 Papeles y cartones hechos a máquina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 para  etiquetas, tarj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arpetas, carteles, cubiert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r, en rollos u hojas.               UNIDADES              6,500                     2,09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5 Papeles y cartones hechos a máquina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más de 150 g/m2, cuyo conten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obtenidas por proceso mecánic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da el 10% : cartulina hecha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 simplemente acabada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chas, papel de contabilidad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bujo, de escritorio, de hil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imir o escribir, libro, regist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cripción, para carpetas, carte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bres, sin revestir ni impregnar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u hojas.                            SIN UNIDAD                                     35,1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302 Papel  y  cartón  Kraft  sin  revesti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 rollos  u  hojas, n.c.p., que  pes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s  de  150  g/m2  y  menos  de  2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 -cartulina- (excepto para forr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cos) para envolver o embalar.            KILOS               537,585                   734,3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604 Papeles y cartones sin revestir,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más de 150g/m2, pero menos de 2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./m2: cartón de encuadernar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papel de envolver o embal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kraft al bisulfito)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ante etc.                               METROS 2              7,400                     4,3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609 Otros papeles y cartones sin revesti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pesen 225 g/m2 o más: cart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uadernar, para cajas, pape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olver o embalar (excepto kraft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sulfito), papel secante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miento eléctrico, para junt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quetaduras, cartones rígidos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específico inferior a 1, etc.         KILOS                 1,855                     1,0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109 Otros papeles y cartones encol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laborados mediante la un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os en capas lisas de papel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),  no revestidos superfici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 impregnados, estén o no reforz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namente, en rollos u hojas: cart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aja, cartón sin recubrir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papel de paja encolad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rir la superficie, papel encol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o interiormente con un med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, de gasa metálica o de plá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rollos u hojas.                         METROS                2,631                     7,4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311 Papeles y cartones kraft, revestid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o o ambos lados con caolín u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bstancias inorgánicas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nte o sin él y  sin  ot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,  estén  o 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os, decorados  o impresos e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n rollos u hojas, 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 del tipo utilizado para escribi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imir u otros usos gráf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 de  manera  uniforme 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da la masa y cuyo contenido de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 obtenidas mediante un proce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o sea superior al  95% en pe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contenido total de fibras, y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superior a 150  g/m2: (cart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ulina): cartón  kraft, 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kraft, manila revestidos  de uno o amb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dos.                                     KILOS                10,720                    19,0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0 Papeles y cartones revesti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 o cubiertos de plást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adhesivos), en rollos u hoj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que pesen más de 150 g/m2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lámina intermedia de aluminio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de los utilizados para envas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de la industria alimentici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impresos.                          KILOS               290,104                 1,414,5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os, en rollos u hojas: Cart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chura superior a 15 cm. o en hoj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o de los lados.                          KILOS             2,166,698                 3,086,7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os, en rollos u hojas: Cart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chura superior a 15 cm. o en hoj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o de los lados.                          UNIDADES      2,281,294,000                   627,2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4919 Otros  tipos  de  papeles,  cart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ta  de  celulosa  y redes de fib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 celulosa, revestidos, impreg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os en la 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rados  o  impresos  en 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 en rollos u hojas: Cartan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aceitado, decorado e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revestido con glicer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de envolver aceitado, de envolve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impresos comerciales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asol, jaspeado, revestido con cer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fina, termosensible para apar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efax, papel pautados, ray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driculados.                             KILOS               162,595                   164,5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0 Cajas y cajones, de papel o Cart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s: cajas de papel o Cart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es, envases de embalar de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Cartan ondulado.                         KILOS                42,050                    56,2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0 Cajas y cajones, de papel o Cart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s: cajas de papel o Cart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es, envases de embalar de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Cartan ondulado.                         UNIDADES            152,985                    56,4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1 Cajas y cartones plegadizos,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an no ondulados: cajas para ta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s para montar con cola, gra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, solo de un lado.                     UNIDADES            541,819                   271,7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2 Otros envases, de papel o Cart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sobres para discos): caj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índricas para quesos, caj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che o nata, cilindros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an para enviar documentos, fun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discos, jarras de papel o Carta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cetas de papel o Cartan, paquet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o Cartan para chocola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eales, para semilla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lustraciones e instrucciones, tamb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rtan para embalaje, almacenamie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transporte comerciales.                  UNIDADES          1,414,624                   441,4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101 Papel engomado o adhesivo, en tir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, con una anchura máxima de 15 cm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no se incluye el papel matamoscas).       KILOS                33,247                    71,8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101 Papel engomado o adhesivo, en tir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, con una anchura máxima de 15 cm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no se incluye el papel matamoscas).       UNIDADES              8,312                     4,6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910 Bobinas, carretes, canillas y sopo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de pasta de papel, pape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an (estén o no perfo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durecidos), de los del tipo utiliz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l bobinado de hilados textil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.                                     UNIDADES             14,002                    28,42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919 Otros  artículos de pasta de pape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, Cartan, guata de celulosa o red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 de celulosa, n.c.p.: pap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islamiento eléctrico, junt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quetaduras, patrones, model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tillas, palitos de Cartan o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rollado, panales de germina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anicos, pantallitas de ma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oltorios para bombones, para fru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as para embutidos, montur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illas, fotografías, lana de pap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rjetas de visita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spondencia, vástagos para hil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.                                  UNIDADES             70,000                     2,9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8002 Preparados pesados, n.c.p.,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por lo menos el 70%  de s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en aceites de petróleo o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btenidos de minerales bitumino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los crudos) y cuyos compon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ásicos sean esos aceites: acei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s lubricantes, aceites text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uido de frenos, grafito para engras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ubricantes sólid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flojar tuercas, pernos o moldes, etc.     UNIDADES          1,500,386                   200,1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01 Cera de parafina, cruda, refina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 o sintética.                       KILOS               137,150                   144,6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12 Tolueno puro (con una pureza mayor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95%)                                       KILOS                    75                       9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14 Estireno                                   KILOS                13,372                    18,3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2000 Ácidos grasos monocarboxíl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es y aceites  ác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dentes de la refinación: linox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cido este rico comercial,  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aico crudo,  ácido oleico,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o, resínicos, estearina, etc.          KILOS                14,275                    21,59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01 Propanol  1  (alcohol  propílico)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anol  2  (alcohol isopropílico)        LITROS               26,195                    49,5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04 Alcoholes grasos industriales: alcoho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tílico, alcohol estearílico, alcoho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urílico, alcohol oleíl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-etilhexanol, etc.                        LITROS            2,468,285                 1,014,1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20 Alcoholes ciclánicos, ciclén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cloterpénicos y sus deriv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logenados, sulfonados, nit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sados: mentol, ciclohexan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ilciclohexan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metilciclohexanoles, esteroles 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cetoles, terpineoles, colester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oborneol, lumisterol, alcanfor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rneo, etc.                               LITROS               20,655                    23,5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21 Alcoholes cíclicos aromáticos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 halogenados, sulfo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ados o nitrosados: alcoho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ncílico, alcohol cinamílico, alcoho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niletílico, benzohidr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nilcarbinol, difenilmetan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nilcarbinol, fenilmentan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fenilcarbinol, etc.                     KILOS                11,293                    20,1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1 Esteres de  ácido acético: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lo, vinilo, butilo, isobut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oxietilo  acetato de metilo, prop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opropilo, amilo, isoamilo, isopent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de linalilo, etc.                  LITROS               43,188                    62,38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3 Esteres de  ácido metacrílic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crilato de metilo, isobut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ilo,  de alilo, metacril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tilo, de dodecilo,  de etil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ilo,  de octadecilo, etc.               KILOS               151,216                   382,5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8 Acido este rico sus sales y éster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earato de aluminio, estear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onio, estearato de butilo, estea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lcio, estearato de cobre, estea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tilo, estearato de glicol, estea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lomo, estearato de zinc, estear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ásico, etc.                             KILOS                 5,969                     8,9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9 Ácidos monocarboxílicos acícl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turados n.c.p:  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o-di-tricloroacético,  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iónico,  ácido bromo acético,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áurico sus sales y  ésteres.              KILOS                    42                     2,9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21 Anhídrido ftálico                          KILOS             1,238,305                   455,3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22 Ortoftalatos de dioctilo                   KILOS               100,000                   313,6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31 Acido tartárico y sus sales y ésteres      KILOS                 1,325                       5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36 Ácidos carboxílicos con otra fun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xigenada n.c.p.; sus anhídri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logenuros, peróxidos, per ácidos y su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:  ácido 2,4-diclorofenox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ético,  ácido 2-metoxibenzoico,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icólico,  ácido anísico,  etc.            KILOS                   480                     4,2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5003 Monoaminas aromáticas y sus deriv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: anilina, cloroanil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anilinas, toluilinas, difenilam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-naftilamina, etc.                        KILOS                    29                       84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5035 Compuestos con otra función nitrogenad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ocianatos, isocianuros, carbilam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clamatos, etc.                           KILOS                19,720                    80,45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7001 Oxirano, óxido de etileno, epoxietano      KILOS                 6,050                    10,3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1 Óxidos e hidróxidos de cromo: trióx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romo, dicromo, anhídrido cróm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óxido de cromo, verde de crom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rde de óxido de cromo, etc.              KILOS             2,999,591                   855,39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3 Óxidos e hidróxidos de hierro, tier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s que contengan el 70% o m 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 peso en hierro combinado: colcot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ro, hidróxido férrico, hidróx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roso, óxido férrico, rojo de joyerí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6,560                    42,24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5 Óxidos de titanio: dióxido de titan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hídrido titánico, blanco de titan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99,432                   192,0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00 Carbono (incluso negro de humo) n.c.p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o de acetileno, negro de cana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o de carbón, negro de lámpara, etc.    KILOS                   546                     1,7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5 Otros sulfatos: sulfato de magnes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rde), de mercurio, de plomo, etc.        KILOS                48,982                    79,6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pitado (no presentad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etc.                           KILOS             2,669,191                   886,0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8000 Peróxido de hidrógeno (agua oxigenada)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óxido de hidrógeno combinado o no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rea, líquido, sólido, no present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medicamentos.                         LITROS                  365                       83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preparados basados en ell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 de estos colorantes, tin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os, sintéticos, defin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o no                          KILOS               320,150                   836,21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preparados basados en ell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 de estos colorantes, tin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os, sintéticos, defin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o no                          SIN UNIDAD                                     44,80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1 Materias tintóreas ácidas, esté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metalizadas y preparados bas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las:  tintes  ácidos, sintét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finidos químicamente o no, ti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rdientes sintéticos, defin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o no (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rdientes para textiles).                 KILOS                 2,255                     5,3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2 Materias tintóreas básicas y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os en ellas: tintes bás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definidos químicamente o no.   KILOS                 7,615                    37,39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5 Materias tintóreas reactiv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basados en ellas: ti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activos, sintéticos, defin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o no.                         KILOS               112,795                   378,8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6 Pigmentos y preparados basados en el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taxantinas, caretonoides sintét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ta-caroteno sintético, ti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gmentos orgánicos, sintét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finidos químicamente o no.               KILOS                53,917                   343,2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9 Otras materias colorantes orgán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: alizarina, auram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urorinas, indulinas, pironinas, ti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cridina, de azina, de azoic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azol, de cianina, de antraquino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droxiquinona, de indofenol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xacina, de quinoleína, de tiacin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azol, de xanteno, eosin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uoresceína, fucsina, monoazoti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orcinol-ftaleína, tiofladina, verd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totungsticos, etc.                       KILOS                 7,238                    55,3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4000 Pigmentos y preparados basados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óxido de titanio: blanco de titan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68,185                   237,2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4001 Pigmentos y preparados bas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de cromo: pigmentos verd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óxido de cromo, pigmentos amaril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omato de plomo, etc.                     KILOS                 1,973                     8,7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4005 Pigmentos y preparados bas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acianoferratos (ferrocianur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ricianuros): azul de Berlín, ver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glés, azul de Prusia, azu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rnbull, azul mineral, ferrocianu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érrico, no definido químicamente, ver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  <w:lang w:val="fr-FR"/>
        </w:rPr>
        <w:t xml:space="preserve">de milori, verde de zinc, etc.             </w:t>
      </w:r>
      <w:r>
        <w:rPr>
          <w:sz w:val="16"/>
          <w:szCs w:val="16"/>
        </w:rPr>
        <w:t>KILOS               197,642                   965,1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4009 Otras materias colorantes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: azul cerúleo, gri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inc, ilmenita molida, mica revesti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oxicloruro de bismuto, neg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bre, negro de esquisto (pizarr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o de sílice, tierra de Chip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verde), tierra de Verona, etc.            KILOS               602,088                 1,991,7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300 Nitrato de amonio puro o no y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ón acuosa o no                       KILOS               214,603                    64,18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305 Urea pura o no y en solución acuosa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diamida de  ácido carbónico)               KILOS               142,507                    45,53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 de polietil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 de  extrusión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polietileno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olímero de polietileno, etc.            KILOS            53,981,972                64,676,82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 de polietil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 de  extrusión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polietileno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olímero de polietileno, etc.            METROS               61,399                    30,69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1 Polietileno con un peso específic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0.94 o m s: bloques y formas similares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compuestos de extrusión, cop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nulos, masas, polvos y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resinas de co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etc.                          KILOS            34,596,242                44,829,54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10 copolímeros de etileno y aceta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nilo: copolímeros de acetat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leno - vinilo, etc.                     KILOS               284,050                   715,34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20 Otros polímeros de etileno, en form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s: copolímeros de etileno y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ileno (excepto caucho sintético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tileno clorado, clorosulfon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 químicamente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s.                                 KILOS             6,144,302                 7,774,5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2000 Poliestireno dilatable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mpuestos de moldear, cop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nulos, masas y configura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, polvos,  resinas, etc.          KILOS             4,861,020                 8,379,352             288,3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2001 Otros poliestirenos (excepto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latable): bloques y formas similares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compuesto de extrus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de moldear, copos, grán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 y configuraciones sim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 resinas, etc.                     KILOS                33,892                    60,49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2010 copolímeros de estireno-acrilonitri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SAN): resinas de estireno-acrilonitri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formas primarias, etc.                  KILOS                10,848                    26,10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2019 Otros polímeros de estireno,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s: bloques y formas similares,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compuesto de extrus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de moldear, copos grán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 y configuraciones simila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 de co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 (excepto SAN y ABS), etc.         KILOS             1,284,989                 2,103,2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3000 Cloruro de polivinilo no mezclad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nguna otra sustancia (corosilvinyl)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btenido por polimerización en emulsi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suspensión,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 etc.    KILOS             3,019,661                 4,304,729              75,7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3002 Cloruros de polivinilo plastific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oques y formas similares, a gran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 de extrusión, copos, grán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, resinas, etc.                       KILOS            31,154,027                43,161,9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3002 Cloruros de polivinilo plastific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oques y formas similares, a gran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 de extrusión, copos, grán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, resinas, etc.                       METROS              298,339                   194,0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3002 Cloruros de polivinilo plastific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oques y formas similares, a gran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 de extrusión, copos, grán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, resinas, etc.                       METROS 2            178,086                   158,242              13,26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3010 copolímeros de cloruro de vinil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de vinilo, sin mezclar con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tancias: bloques y formas similares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compuesto de extrusión, cop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nulos, masas, resinas, etc.             LITROS               28,076                    12,07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3019 Otros polímeros  de  cloruro  de  vini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de otras olefinas halogenada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s primarias                           KILOS               282,054                   301,7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00 Poliacetales: resinas acetal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cetales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formaldehído, etc.                     KILOS                22,004                    62,2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01 Otros Poliéteres: polietilenglic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propilenglicol, poliéteres polio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 del óxido de propil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olímeros de poli‚ter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‚ter, óxido de polifenileno, etc.      KILOS               175,191                   419,92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6,119,527                 4,184,2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20 Policarbonatos, resi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carbonatos                             KILOS               122,454                   470,13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21 Resinas Alquídicas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etc.                      KILOS             5,541,509                 8,303,8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23 Otros poliésteres no saturados: bloqu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formas  similares a granel, compues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alquidas sin acei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es de  ácidos carboxílico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turados, poliésteres line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aturados, resinas alílicas, res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talato de dialilo, resi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carboxilato, gliceroftál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iceromaléicas, hidroxicarboxíl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131,634                   525,7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29 Otros poliésteres en formas prima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: bloques y formas similares,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compuesto de extrusión, cop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nulos, masas, polvos, res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es de  ácidos carboxílic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turados, polímeros satur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eftalato de polibutileno, etc.          KILOS                   140                     1,6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etc.                      KILOS            18,693,203                35,793,56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02 copolímeros de propileno                   KILOS               627,150                 1,254,3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09 Otras olefinas                             KILOS                26,211                    45,22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11 Otros polímeros acrílicos: bloqu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s  similares,  a granel, compues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xtrusión, copos, gránulos, mas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crilato butílico, políme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s en forma líquida o pastos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de acrilonitrilo, en form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, etc.                             KILOS            13,498,204                19,593,2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21 Otras poliamidas: compues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 de poliamidas, poliamida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, poliamidas para formar fib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uctura regular, etc.                   KILOS                17,113                    65,39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34 Poliuretanos: compuestos de extrus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de moldear, en cop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nulos y configuraciones similares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poliuretanos en forma líqui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tosa, etc.                              KILOS                 7,448                    72,22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43 Éteres de celulosa: carboximetilcelulos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sus sales, metilcelulo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encilcelulosa, hidroxietilcelulos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s primarias, etc.                     KILOS                 2,259                    35,50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50 polímeros de acetato de vinilo: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ión acuosa, acetato polivinilic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copos, en gránulos,  polvos, etc.       KILOS                55,686                   105,7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51 Otros  ésteres y polímeros de vinil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olímeros de acetato en vinilo (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ión acuosa), éste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vinílico en formas primari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de ésteres de vinilo, resi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minas polivinílicas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s, etc.                            KILOS                 9,083                    26,3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52 Siliconas en formas primari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iones (emulsiones o suspensiones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isoluciones,  aceite, elastóm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s, resinas, en copos, gránulo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, configuraciones similar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etc.                               KILOS                49,994                   218,73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55 Resinas de petróleo, resi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marona-indeno, politerpe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sulfuros, polisulfonas y plást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polimidas, polisulfo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sulfuros, polietileniminas, ceto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ivinilo, en formas primarias, etc.   KILOS             6,912,140                10,548,8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80009 Otros cauchos sintéticos y artific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 de aceites: l tex, facti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rivados de aceites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s, placas, hojas o tiras, etc.     KILOS                 1,250                     6,4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927090 Otros desperdicios, recortes y desech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teriales plásticos                    KILOS                17,050                     4,7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13462000 Insecticidas presentados en form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ases para venta al por menor 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o artículos: aceite de colz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seniato de calcio, de plomo, azuf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 como preparados o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ecticidas, bandas grasas para árbo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ales, bolas de naftalina, DDT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migantes, esencia de taba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xaclorociclohexano, naftale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resentado como insecticida), nicot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usada como insecticida), pap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amoscas, quimioesteril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elentes usados como insectici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asiticidas, etc.             KILOS                35,408                   324,8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  o polímeros  natur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ueltos  en  un  medio acuoso            KILOS                 9,148                    48,0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  o polímeros  natur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ueltos  en  un  medio acuoso            LITROS                  332                     1,3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KILOS                23,452                    69,7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LITROS                1,109                     5,2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2 Pigmentos (incluso polvos y cop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álicos) dispersos en medios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osos, en forma líquida o de past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en la fabrica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turas (incluso esmaltes): esca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, esencia de perla, etc.            KILOS                 1,008                     5,5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4 Tintes u otras materias color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en formas o envases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tintes cas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es para colorear, etc.                 KILOS                 9,591                    46,0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9 Otras pinturas y barnice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, lacas y pinturas al temple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gmentos acuosos preparados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para el acabado del cuer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 de linaza, aceites sec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ntes líquidos, barnices bas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etún, en brea, en caucho natural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 gomas o resinas naturales, etc.      KILOS             2,376,950                 7,480,0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0 Pigmentos preparados, opacific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y colores prepar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 y barnices vitrificab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lucidos, lustres líquidos y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, del tipo utilizado e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 de la cerámica, los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vidrio: barbotinas, barnices, etc.      KILOS               135,272                   527,5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1 Frita de vidrio y otros tipos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drio en  forma de polvo, granul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 copos                                  KILOS                 3,603                    20,0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KILOS               603,037                 1,054,9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LITROS               49,076                    43,0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2000 Colores para la pintura artística,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señanza y la pintura de rót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s para modificar los matic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s para esparcimientos y col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, en tabletas, tubos, po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scos, vasijas o envases análog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turas al agua, acuarelas, jueg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turas para niños, pinturas al óle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130                     2,0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3000 Tinta de imprenta negra                    KILOS                 8,808                    53,0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3001 Otras tintas de imprenta (excepto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a)                                     KILOS                50,432                   443,7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457000 Glicerina (glicerol) en bruto, pur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, aguas de glicerina y lejí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glicerinas.                             KILOS                 4,111                    12,3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1000 Agentes tensoactivos orgánicos (excep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abón)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aceite de colofoni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onado, aceites tratados con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úrico,  ácidos grasos sulfat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onados, resínicos, alcoholes gra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idas grasas sulfonadas o no, éste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os sulfonados o no, éteres gra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ftenatos, sales cuaternarias de amo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as, sales de aminas grasas, etc.    KILOS                 1,140                     1,9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 (excepto tintas de imprent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n o no concentradas o sólidas: t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piadoras hectográfic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meógrafos, bolígrafos, tinta ch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140,304                   716,0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1 Otros aceites esenciales (excepto 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utos cítricos): geranio, jazmí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nda o lavandín, menta piperita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mentas, espicanardo, aní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ucalipto, ajenjo, ajo, apio, arc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dro, ciprés, clavo, comino, etc.         KILOS                    46                     1,06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1009 Otras mezclas de sustancias odorífic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s, incluso soluciones alcohól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as en una o m s de es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tancias, del tipo utilizada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 prima en la industria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la de alimentos y bebidas): aceit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canfor blanco, de mentona, bas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umes, etc.                             KILOS                   151                       4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KILOS                56,863                   251,9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LITROS                   68                       1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01 Aditivos para aceites lubricant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ores de viscosidad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con otros adit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s y dispers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oxidantes, inhibidores de espu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ajantes de temperatura, para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ubricantes, etc.                          KILOS                 1,176                     5,2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ntioxidantes), deterg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ngelantes, etc.                      KILOS                54,324                   195,6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02 Preparados para acelerar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ción del caucho.                  KILOS                38,443                   131,9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1 Plastificantes compuestos para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 n.c.p.: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envejecedores para caucho, ftal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ialquilo mezclado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stificadores, mezclas de dos o m 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talatos - éstere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stificadores, etc.                      KILOS             1,578,383                 2,462,7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2 Preparados antioxidante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ilizadores compuestos para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: difenilaminas alquil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as para su uso como agen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oxidantes, compuestos orgán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o mezclado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ilizadores, etc.                      KILOS             1,600,348                 4,924,0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9 Otros productos  y preparados químic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 ácidos grasos indust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poxidizados, aceite de dippel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sel, de jeppel,  ácidos nafténicos, su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 insolubles en agua y sus éste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do), etc.                              KILOS               421,346                   190,1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1000 Caucho regenerado en formas primari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lanchas, hojas o tiras                 KILOS                28,535                    89,6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paquetar o apretar, dis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etc.                               KILOS             5,748,718                   108,7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1000 Monofilamentos de polímer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cuya mayor dimensión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e transversal sea superior a 1 mm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ras, perfiles, y varillas de et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os o no en las superficies         KILOS             1,347,096                 2,175,91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1001 Monofilamentos de polímeros de cloru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vinilo cuya mayor dimensión del cor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versal sea superior a 1 mm: bar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iles y varillas, trabajados o n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s superficies                            UNIDADES                186                     1,6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10 Tubos, caños y mangueras rígida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ileno, cloruro de vinilo, cañerí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 vulcanizada, etc.                    METROS               17,560                   221,95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1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de propileno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, no celulares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laminados, apoy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METROS 2          4,951,180                   596,68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3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de 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nilo, no autoadhesivas, ni celu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 reforzadas con laminados, apoy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KILOS                 1,082                     2,09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3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de 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nilo, no autoadhesivas, ni celu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 reforzadas con laminados, apoy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METROS 2              2,199                    13,2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4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de polímeros acrílico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METROS 2          1,667,273                   242,05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: esponja.           KILOS             1,160,252                 1,879,39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: esponja.           METROS 2              1,320                     4,61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as de otro modo en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tc.: corosil, baquel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zclas de plásticos).                    KILOS                10,007                     6,77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1 Otras planchas, hojas, películas, cin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as de otro modo en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tc.: corosil, baquel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zclas de plásticos).                    METROS               71,877                    53,36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1 Otras planchas, hojas, películas, cin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as de otro modo en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tc.: corosil, baquel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zclas de plásticos).                    UNIDADES             13,443                   123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1 Otras planchas, hojas, películas, cin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as de otro modo en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tc.: corosil, baquel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zclas de plásticos).                    SIN UNIDAD                                     87,9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KILOS               127,051                    36,5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UNIDADES         12,603,127                   241,91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llas, bombas, botellas, damajuanas      UNIDADES                205                     8,16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y otras formas pla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de ancho no superior de 20 cm.      KILOS                    63                       14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y otras formas pla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de ancho no superior de 20 cm.      METROS 2          1,095,905                   327,58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y otras formas pla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de ancho no superior de 20 cm.      UNIDADES              1,600                     8,8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2090 Otras planchas, hojas, pelícu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tiras etc., de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: bandas autoadhesiv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, excepto las que se present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rollos de una anchura que no exce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 20 cm, para pisos y pared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figuraciones planas                     KILOS               476,844                 2,145,79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2090 Otras planchas, hojas, pelícu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tiras etc., de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: bandas autoadhesiv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, excepto las que se present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rollos de una anchura que no exce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 20 cm, para pisos y pared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figuraciones planas                     UNIDADES            245,916                    13,5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5001 Puertas, ventanas, marcos, basti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mbrales, contraventanas, persia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idas las venecianas) y art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y sus partes de plástico.        METROS                                                              3,9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5001 Puertas, ventanas, marcos, basti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mbrales, contraventanas, persia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idas las venecianas) y art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y sus partes de plástico.        UNIDADES                                                           21,0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8000 Piezas aislantes para m quinas, apar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quipos eléctricos, de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: anillos, armazones, as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biertas, núcleos, soportes, tir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exión, etc.                             KILOS                 2,977                    17,5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8000 Piezas aislantes para m quinas, apar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quipos eléctricos, de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: anillos, armazones, as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biertas, núcleos, soportes, tir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exión, etc.                             UNIDADES                536                     1,4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9000 Útiles de oficina o escolare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: accesor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torio, almohadillas sec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dajes para plumas, carpet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cumentos, cortapelos, cubier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petas, etc.                             SIN UNIDAD                                     23,4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adornos, agujas de hacer punto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rcaciones, etc.                        KILOS                59,334                     7,9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adornos, agujas de hacer punto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rcaciones, etc.                        UNIDADES              2,000                    24,4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2901 Fibra de vidrio (incluso lan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drio), a granel o en copos               KILOS                12,860                    32,7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o o en polvo, sobre una bas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lusivamente de papel o Cartan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lija, etc.                           UNIDADES                258                       4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21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no revestido, plac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ierto, sin otra elaboración qu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frío, de un ancho inf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mm.: barras, cintas, flej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planos, varillas, etc.           UNIDADES                310                    31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300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frío, de un ancho de 600 mm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 s y un espesor igual o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4.75 mm.: planchas, planos.                KILOS               143,520                   351,2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400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, sin otra elaboración qu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frío, de un ancho inf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mm  (excepto producto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icio eléctrico o de acero de al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locidad)                                 KILOS                 8,808                    15,4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enchapados, revest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 s: planchas galvan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 revestidas de zinc.               UNIDADES              4,500                    43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200 Ángulos, perfiles, pilares, vi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guetas y secciones (H,I,L,T,U,Z, etc.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otra elaboración que el molde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ado.                                    UNIDADES              3,002                    12,0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musicales).                   METROS               12,033                       1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711 Otros tubos, caños y perfiles hue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costura soldados, de sec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versal no circular.                   UNIDADES             13,000                    91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elas, tochos, tortas, etc.              METROS                                                             23,8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elas, tochos, tortas, etc.              METROS 2                                                            7,2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401 Chapas, planchas y tiras de aleacione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base de cobre-zinc (latón),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estaño (bronce), 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 (cuproníquel) 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-zinc (alpaca), etc.  de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esor superior a 0.15 mm.                KILOS                   570                     2,4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401 Chapas, planchas y tiras de aleacione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base de cobre-zinc (latón),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estaño (bronce), 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 (cuproníquel) 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-zinc (alpaca), etc.  de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esor superior a 0.15 mm.                UNIDADES                800                    36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200 Barras, varillas y perfiles de  alumi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lear: ángulos, bastones, cañ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secciones, etc.                    KILOS                20,820                   122,4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200 Barras, varillas y perfiles de  alumi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lear: ángulos, bastones, cañ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secciones, etc.                    METROS 2             13,383                   193,1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500 Hojas  delgadas  de  aluminio 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 de un espesor no superior a 0,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.                                        KILOS               114,166                   570,8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4501 Chapas, planchas, tiras y hojas delg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zinc.                                   UNIDADES                 84                     9,5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KILOS                    54                       1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11 Tornillos, pernos, tuercas, tirafon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os, remaches, pasadores, clavi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vetas, chavetas hendidas 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arandelas elásticas)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 de hierro o acer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scar.                                    UNIDADES            462,500                     9,2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5000 Electrodos, alambre, varillas, tub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 o con alma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úndente, del tipo usado para soldadur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da, fuerte o autógena 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osición de metales.                     UNIDADES              2,000                     6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500 Accesorios para encuadernadores de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cambiables y para clasificador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jetadores, cantoneras, clips, índic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ñaladores y otros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oficina, de metales comunes           UNIDADES              8,973                     2,2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para ropa, calz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dos, artículos de viaje,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manufacturados                   METROS                                                             12,2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104612100 Transformadores de dieléctrico líquid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formadores de potenci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formadores eléctr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miento de aceite, etc.                UNIDADES              3,449                    40,1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304634000 Otros conductores eléctrico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oltajes no superiores a 80 v: cab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dos de alimentación provis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ectores o no, cables de centr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efónica aislados, cordones ais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ámparas, de teléfonos, cordon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dros de distribución telefón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de micrófono aislados, ti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as aisladas de metal comú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zas eléctricas revestidas de lac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ertadas en una vaina aislante, etc.     METROS              710,962                   179,5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904694010 Electroimanes, imanes permanent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destinados a convertirse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anes permanentes previa magnetización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anes de herradura, iman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uguetes, portapiezas electromagnét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illos de banco electromagnét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6,789                    16,00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1100 Bolígrafos, partes y piezas (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ambios con puntas)                      UNIDADES              4,700                       41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2300 Broches y botones de presión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zas componentes, de plástico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rar con materia textil y de met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ún: automáticos, de calzad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iga, esféricos, etc.                    UNIDADES            259,553                    55,8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20,061,5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0000002 Repuestos y Accesorios                     SIN UNIDAD                                  5,354,4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0000003 Envases y Embalajes                        SIN UNIDAD                                  7,577,3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61   FABRICACIÓN DE  VIDRIO Y DE PRODUC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VIDRIO                                                                                            10,884,6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1000 Arenas naturales de sílice y are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rzo                                     KILOS            12,737,800                 1,273,7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91639022 Feldespato; leucita; nefelina y sien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felínica                                 KILOS             3,672,411                   420,53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02 Oxígeno                                    METROS 3                842                     2,85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1 Carbonato  ácido de sodio (bicarbon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dio)                                     KILOS             9,003,609                 1,929,9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pitado (no presentad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etc.                           KILOS             8,203,545                   168,99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17,849                    47,68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33 Resinas fenólicas: compues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 de resinas, novolacas, resi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enol y aldehído, resina de fenol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ldehído en formas primari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fenol y furfural, resit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oles, etc.                              LITROS                1,888                    17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KILOS                25,686                   124,4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KILOS                 2,807                   116,75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3 Planchas, hojas, películas, cint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de 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nilo, no autoadhesivas, ni celu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 reforzadas con laminados, apoy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SIN UNIDAD                                     13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4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de polímeros acrílico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laminados, apoy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METROS               58,260                   402,80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4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de polímeros acrílico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laminados, apoy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UNIDADES                465                    20,5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100 Vidrio en masa, sin labrar                 KILOS               262,000                   101,4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101 Desperdicios o desechos de vidrio          KILOS            29,513,047                 1,982,6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102 Varillas, tubos de vidrio, sin labra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uarzo o demás sílices fundidos.        KILOS                22,865                    73,7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200 Vidrio estirado, soplado, en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nga o no una capa absorbente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lectora, pero sin otra elaboración      METROS 2            467,004                 3,050,6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METROS 2             24,750                   120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601 Otros espejos de vidrio con marco o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él: espejos de tocador, espej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sillo                                   METROS 2              1,831                    28,8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2901 Fibra de vidrio (incluso lan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drio), a granel o en copos               KILOS                14,026                    29,80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600 Tubos y caños de aluminio, sin alea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eaciones de aluminio.                 METROS                2,555                    10,2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  768,6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0000002 Repuestos y Accesorios                     SIN UNIDAD                                    178,5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0000003 Envases y Embalajes                        SIN UNIDAD                                      1,7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69   FABRICACIÓN DE PRODUCTOS MINERALES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METÁLICOS N.C.P.                                                                                 172,055,2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2000311000 Troncos de madera de coníferas en bru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descortezada, desalbur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uadrada: alerce, araucaria, bálsam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dro, ciprés, abeto del Canadá , pi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17,773                    24,1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12000 Mármol y otras piedras calizas de tal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e construcción de densidad apar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2.5 o más, estén o no desbas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oceados, por aserrado o de otra for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loques o losas: alabastro caliz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esoso, ecaussines, granito  belga 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andes, mármol, mármol traverti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ónices, piedra de construcción o talla.    KILOS           496,608,673                 2,679,3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12000 Mármol y otras piedras calizas de tal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e construcción de densidad apar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2.5 o más, estén o no desbas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oceados, por aserrado o de otra for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loques o losas: alabastro caliz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esoso, ecaussines, granito  belga 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andes, mármol, mármol traverti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ónices, piedra de construcción o talla.    METROS 3              1,152                    74,90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13001 Caliza para la construcción en bru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bastada o simplemente troceada,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o o de otro modo, en bloques 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 cuadradas o rectangulares.          KILOS             4,649,537                    32,7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13001 Caliza para la construcción en bru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bastada o simplemente troceada,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o o de otro modo, en bloques 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 cuadradas o rectangulares.          METROS 3              3,664                     7,28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13009 Otras piedras de talla o construc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ruto o desbastadas o simplemen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oceadas: pórfido, basalto, aremis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oca formada de sílice). diori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fita,  lava,  piedra  de  construc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alla,  piedra portland.                 METROS 3              4,348                    40,8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20000 Fundente calizo y piedra calcárea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 habitualmente utilizado para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bricación de cal o cemento: caliz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dra caliza en polvo para mejor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elos                                     KILOS           514,770,273                 6,785,8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20001 Yeso  y  anhidrita:  anhidr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turada  o  molida  o  no, sulfa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 naturales  y  yeso  tritu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molidos  o no  (excepto calcinados)     KILOS           112,480,147                 4,313,3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1000 Arenas naturales de sílice y are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rzo                                     KILOS            12,020,074                   243,33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1000 Arenas naturales de sílice y are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rzo                                     METROS 3             66,451                   394,6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1001 Otras arenas naturales: are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illosas, caolínicas, feldespá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enas de cantera, de lago, de mar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ío, arenas naturales coloreadas 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miento térmico para elimin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urezas o no, excluidas las are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íferas                                KILOS           894,563,051                 5,901,0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1001 Otras arenas naturales: are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illosas, caolínicas, feldespá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enas de cantera, de lago, de mar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ío, arenas naturales coloreadas 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miento térmico para elimin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urezas o no, excluidas las are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íferas                                METROS 3            213,682                 1,842,0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2000 Cantos,  guijarros,  pedernal,   grav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dra  machacada (cascajo),  partida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turada  del  tipo  utilizado 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migón armado  o   en pavimentación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firmado de carreteras o balast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ías férreas u otros fine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otratados o no).                       KILOS           881,017,112                 5,472,9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2000 Cantos,  guijarros,  pedernal,   grav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dra  machacada (cascajo),  partida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turada  del  tipo  utilizado 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migón armado  o   en pavimentación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firmado de carreteras o balast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ías férreas u otros fine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otratados o no).                       METROS 3            165,077                 1,292,2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2001 Macad n de escorias o desech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es similares, inclus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como cantos, grava,  pied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chacada, etc.                            METROS 3              4,547                    20,4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2003 Gravilla, lasca y polvos de piedra: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rmol, granito, etc.                      KILOS           632,540,406                 2,989,3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2003 Gravilla, lasca y polvos de piedra: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rmol, granito, etc.                      METROS 3             56,976                   433,11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40000 Caolín (arcilla blanca muy pura con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 fabrica la porcelana: resulta de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teración del feldespato o de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itos) y otras arcillas caolín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nadas o no, excepto are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olínicas                                 KILOS            54,151,442                 4,421,63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40000 Caolín (arcilla blanca muy pura con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 fabrica la porcelana: resulta de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teración del feldespato o de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itos) y otras arcillas caolín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nadas o no, excepto are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olínicas                                 METROS 3             83,938                 2,006,33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40000 Caolín (arcilla blanca muy pura con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 fabrica la porcelana: resulta de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teración del feldespato o de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itos) y otras arcillas caolín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nadas o no, excepto are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olínicas                                 SIN UNIDAD                                     50,3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40009 Otras arcillas excepto las arcil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latadas: andalucita, ciani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imanita, etc., calcinadas o no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llita; tierras de chamota arcil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actarias y de dinas; tier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lorantes y de bat n.                   KILOS            74,944,921                 1,419,9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40009 Otras arcillas excepto las arcil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latadas: andalucita, ciani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imanita, etc., calcinadas o no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llita; tierras de chamota arcil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actarias y de dinas; tier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lorantes y de bat n.                   METROS 3             13,388                   114,6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40009 Otras arcillas excepto las arcil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latadas: andalucita, ciani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imanita, etc., calcinadas o no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llita; tierras de chamota arcil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actarias y de dinas; tier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lorantes y de bat n.                   SIN UNIDAD                                     43,14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11619000 Espato flúor: espato flúor no precio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uorita no preciosa, fluoruro de calc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 no precioso                        KILOS             9,318,058                 1,316,6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11619010 Sulfato de bario natural (baritina)        KILOS                 9,694                     7,2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11619015 Óxidos de hierro micáceos naturales        KILOS             6,513,024                   182,68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91533000 Betún y asfaltos naturales; asfaltit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cas asfálticas: arenas asfál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faltitas, asfalto del lago Trinidad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falto natural, betún natural, caliz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fáltica, rocas asfálticas                KILOS             4,316,807                 1,279,06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91632010 Piedra pómez; esmeril; corindón natur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ate natural y otros abra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es, en bruto o en troz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rregulares, incluso piedra pómez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turada                                  KILOS            94,487,232                 1,023,89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91632010 Piedra pómez; esmeril; corindón natur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ate natural y otros abra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es, en bruto o en troz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rregulares, incluso piedra pómez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turada                                  METROS 3              9,676                    57,9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91639010 Asbesto (amianto): asbestos en bruto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de roca, copos, desperdici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de asbestos en bruto, bati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das, clasificadas o no por longitu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 de asbestos                          KILOS             1,007,000                   694,8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91639022 Feldespato; leucita; nefelina y sien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felínica                                 KILOS            15,760,396                   720,6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2000 Tejidos (telas) con un contenido en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 o m s,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nylon u otras poliamidas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            METROS                   86                       3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89000 Tejidos (telas) de fibra de vidr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tejidos estrechos): bord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"químico", sin fondo visible,  tel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lo, tela de red, tul, fran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corativas, encaje, cintas de fibr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drio.                                    UNIDADES            688,360                    32,67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scado de m 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anti, white lauan, roble, etc.          UNIDADES             54,254                   100,9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928000 Aserrín, desperdicios y desech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 estén o no aglomerados en leñ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quetas, gránulos o formas similar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de embolar, corteza, mader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tir, etc.                               METROS 3                288                     4,3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23160009 Otras obras y piezas de carpinterí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para edificios y construc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: tableros celulares, pers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alones, mástiles de barco, pane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 celular, etc.                       METROS                2,254                    12,6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1 Cajas y cartones plegadizos,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an no ondulados: cajas para ta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s para montar con cola, gra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, solo de un lado.                     UNIDADES             33,981                    18,63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a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UNIDADES            354,056                    16,4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3000 Otros aceites ligeros derivad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tróleo y aceites ligeros obteni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 bituminosos (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crudos): aguarrás, espíritu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s, etc.                           KILOS                88,403                   126,3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4000 Queroseno (aceite de alumbrado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ámpara), (incluso combustibles de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oseno para  avi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tropropulsión): turbo fuel No 1 (Jet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el), Turbo fuel No 4, Diesel No 1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esel No 2, Spray Oíl, Diesel pesquero.   LITROS               87,445                    82,0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01 Cera de parafina, cruda, refin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 o sintética.                       KILOS                 5,914                    10,94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0 Oxido de zinc; peróxido de zinc, blan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zinc puro, flores de zinc.              KILOS                41,114                    62,6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1 Óxidos e hidróxidos de cromo: trióx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romo, dicromo, anhídrido cróm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óxido de cromo, verde de crom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rde de óxido de cromo, etc.              KILOS                   200                     1,5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3 Óxidos e hidróxidos de hierro, tier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s que contengan el 70% o m 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 peso en hierro combinado: colcot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ro, hidróxido férrico, hidróx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roso, óxido férrico, rojo de joyerí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4,443                     7,8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9 Otras bases inorgánicas;  otros  óx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óxidos  y peróxidos  metálic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óxido  e hidróxido  de  litio,  vanad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,  cobre,  molibdeno,  antimon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o,  bismuto, calcio,  mercu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irconio, germanio, cadmio, tungst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¡índigo mineral (óxido de molibde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ro), zirconia, etc.                      KILOS                13,793                    19,7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00 Carbono (incluso negro de humo) n.c.p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o de acetileno, negro de cana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o de carbón, negro de lámpara, etc.    KILOS                10,795                     7,4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00 Fluoruros, fluorosilic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uoroaluminatos y otras sales complej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lúor: fluoruros de amonio, de so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uminio, de hierro, de cobr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omo, fluorosilicatos de sodi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tasio, hexafluoraluminato de so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eolita sintética, pentaflu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monio, quiolita sintética, sa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en, silicofluoruros, etc.                KILOS                   485                        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11 Otros cloruros, oxicloruros 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oxicloruros: cloruro de magnes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uminio, de hierro, de cobalt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, de zinc, de bario, de cobr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urio,  oxicloruros  e hidrocloru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 cobre, de aluminio, amaril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ssel (oxicloruro de plomo), blanc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la (oxicloruro de bismuto), etc.        KILOS                 2,980                    55,1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pitado (no presentad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etc.                           KILOS             5,695,710                   540,5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7002 Silicatos; silicatos comerci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alcalinos: silicato de alumin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irofilita), de cadmio, de ces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, de estroncio, de magnes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silicato de cobalto, metasilic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dicos, silicatos de bario, silicato s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precipitado, de plomo, vidr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ble, etc.                              KILOS               700,385                   309,6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8003 Carburos (excepto el carburo de calcio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én o no químicamente definidos: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icio, de volframio (tungsteno)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bario, de bor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aneso, de molibdeno, de tánta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10,475                    14,0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11 Lacas colorantes; preparados bas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 colorantes: laca colorant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hinilla, de pinos, de palo de cub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naturales, sinté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jadas a una base.                        KILOS                 1,503                     9,3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53000 Piritas de hierro tostadas aglomer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(cenizas de piritas)                    KILOS                10,915                     7,02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 de polietil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 de  extrusión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polietileno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olímero de polietileno, etc.            KILOS                44,288                   186,60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20 Otros polímeros de etileno, en form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s: copolímeros de etileno y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ileno (excepto caucho sintético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tileno clorado, clorosulfon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 químicamente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s.                                 KILOS               271,400                   604,03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8,323                    17,0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etc.                      KILOS               928,340                   185,66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33 Resinas fenólicas: compues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 de resinas, novolacas, resi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enol y aldehído, resina de fenol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ldehído en formas primari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fenol y furfural, resit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oles, etc.                              KILOS                 9,785                    31,7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49 Otras celulosas y sus deriv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os, n.c.p.: acetato butir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osa en copos, gránulos, pol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 y configuraciones sim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osa regenerada, polvos de molde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ato de celulosa, sal sódic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osa, etc.                             KILOS               386,923                    50,3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KILOS                21,235                    49,4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0 Pigmentos preparados, opacific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y colores prepar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 y barnices vitrificab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lucidos, lustres líquidos y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, del tipo utilizado e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 de la cerámica, los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vidrio: barbotinas, barnices, etc.      KILOS            10,377,889                12,395,6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1 Frita de vidrio y otros tipos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drio en  forma de polvo, granul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 copos                                  KILOS             4,593,486                 4,231,6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KILOS                12,099                    21,6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01 Aditivos para aceites lubricant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ores de viscosidad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con otros adit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s y dispers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oxidantes, inhibidores de espu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ajantes de temperatura, para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ubricantes, etc.                          KILOS                12,167                    40,5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5001 Explosivos preparados (excepto pólvo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royección): dinamita, amon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ditas, explosivos iniciadores bas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 ácido de plomo, en estifna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omo, en teraceno, fuel oíl de nitr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oniacal, etc.                            KILOS                   375                     1,4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0 Agentes de acabados, portado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intóreas para acelerar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ñido o fijar materias tintóre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productos y preparados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 industria text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era, del cuero o análog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restos, mordientes, acab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rosaduras, agentes deslustr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elentes de polvo, suav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omerantes preparados para su us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industria del papel, el Cartan o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, maduradores para el acab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s, preparados antiencog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, etc.                             KILOS             1,083,714                 1,338,6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2 Preparados antioxidante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ilizadores compuestos para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: difenilaminas alquil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as para su uso como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oxidantes, compuestos orgán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o mezclado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ilizadores, etc.                      KILOS                   708                     7,8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4 Aditivos preparados para cement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gamasas u hormigón: adit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ácidos, aditivos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s, mortero o arga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impermeabilizant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s, argamasas u hormig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o no jabón, etc.                 KILOS             2,096,515                 1,868,2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4 Aditivos preparados para cement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gamasas u hormigón: adit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ácidos, aditivos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s, mortero o arga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impermeabilizant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s, argamasas u hormig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o no jabón, etc.                 LITROS              890,461                   939,50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paquetar o apretar, dis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etc.                               KILOS                 3,728                     6,89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paquetar o apretar, dis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etc.                               UNIDADES            336,250                     6,7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 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UNIDADES          2,392,455                   427,3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0 Artículos de plástico para el transpor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llas, bombas, botellas, damajuanas      UNIDADES            338,467                   626,2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3000 Bañeras, duchas, lavabos, bidés, taz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ientos y tapas de inodoros, tanqu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doros y artefactos sanit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de materiales plásticos          UNIDADES            757,269                   781,18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9999 Otros artículos de vidrio y fib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drio n.c.p.: abrevaderos de vidr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ganado, accesorios para jau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ájaros de cristal, botel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posición para comercios, boy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vavidas, cadenas de cistern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drio, etc.                               KILOS                62,751                   248,05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13729900 Otros artículos no estructur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ámicos n.c.p.: bizcochos de cerámic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dosines, calefactores no eléctr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so doméstico, mangos de cuchill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erámica, etc.                          KILOS                13,314                    41,94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13729900 Otros artículos no estructur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ámicos n.c.p.: bizcochos de cerámic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dosines, calefactores no eléctr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so doméstico, mangos de cuchill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erámica, etc.                          METROS                6,535                    27,82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13729900 Otros artículos no estructur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ámicos n.c.p.: bizcochos de cerámic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dosines, calefactores no eléctr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so doméstico, mangos de cuchill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erámica, etc.                          UNIDADES            433,949                    57,6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43741000 Yesos, cadenados o no, tengan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queñas cantidades de sustanc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leradoras o retardantes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esos preparados o para uso dental         KILOS             1,319,219                 1,319,2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43744000 Cemento portland o gris: cemento blan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o artificialmente o no             KILOS           515,073,891                51,391,84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53753000 Artículos de yeso o de composi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as en yeso: adornos baldosi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umnas, escayolas, estatuas,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osiciones basadas en yeso, etc.        METROS 2              6,503                    64,5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63761000 Mármol, travertino y alabastro lab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sus manufacturas: simplemente cort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serradas con una superficie plan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eja                                     METROS 2                814                    39,0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63769004 Piedra de construcción o de talla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ufacturas n.c.p., simple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s o aserradas, con una superfici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a o pareja                             METROS 2             24,988                    82,7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o o en polvo, sobre una bas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lusivamente de papel o cartón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lija, etc.                           UNIDADES                603                    14,0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21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no revestido, plac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ierto, sin otra elaboración qu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frío, de un ancho inf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mm.: barras, cintas, flej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planos, varillas, etc.           METROS 2                 29                       3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enchapados, revest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 s: planchas galvan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 revestidas de zinc.               METROS 2                543                     4,3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4100 Barras y varillas, laminada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que conteng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escas, resaltes, surcos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formaciones producidas durante 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so  de laminación.                    KILOS             1,978,214                 1,782,3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4100 Barras y varillas, laminada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que conteng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escas, resaltes, surcos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formaciones producidas durante 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so  de laminación.                    METROS            1,212,217                   789,8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4210 Otras barras y varilla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 sin m s elabora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el forjado, estirado en caliente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pero incluso las torsion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ués de la laminación, 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ntones.                                 KILOS             1,186,634                   913,1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100 Barras y varillas, sin otra elabora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fácilmente maquinabl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canización), present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ngitudes rectas.                         KILOS               822,583                   328,5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100 Barras y varillas, sin otra elabora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fácilmente maquinabl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canización), present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ngitudes rectas.                         METROS               43,370                    21,6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110 Otras barras y varillas (excepto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as en caliente, enroll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rregularmente), de otros tip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(excepto lo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 pido) no aleado.                         KILOS             1,030,122                   679,8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301 Alambre de hierro o acero no alead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en peso de 0,25%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menos de 0,60%  de carbono: alam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ofilar, pulido, placado, revest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bierto o no de textiles, alambre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lleres de sombrero y modista.            KILOS                30,601                    26,2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musicales).                   KILOS               188,582                   190,5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3936000 Desperdicios y chatarra de cobre: fang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bre, del trefilado, limadu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rtes, virutas                          KILOS                   192                     4,2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elas, tochos, tortas, etc.              METROS                2,712                       67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3200 Alúmina (óxido de aluminio), excep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indón artificial                        KILOS                39,062                    24,9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200 Barras, varillas y perfiles de  alumi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lear:  ángulos, bastones, cañ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secciones, etc.                    KILOS                40,506                   100,7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10 Estructuras de aluminio: planch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rillas,  ángulos, perfiles, seccion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erías, andamiaje, armadu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chos, balcones, barreras de paso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nivel, cercas, columnas, mampa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rcos, mástiles de buques,  muel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barcaciones, paneles para tech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arela, planchas, pesebres, po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chos, torres tubos varillas, vi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2                170                     6,1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100 Alambre retorcido, cordones, c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zas, esling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sin aisla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.                                 KILOS               123,206                   161,6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KILOS                 6,834                     6,9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5000 Electrodos, alambre, varillas, tub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 o con alma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ente, del tipo usado para soldadur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da, fuerte o autógena 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osición de metales.                     KILOS                 9,570                    17,4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5 Herrajes, perchas, ganchos (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mbreros, soportes para repisas)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 de metales comune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ngulos para cómodas, baúles, ataúd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llos de arnés, cantoner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ómodas, estribos de sillas de mont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rajes para pianos, etc.                 SIN UNIDAD                                  7,351,93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35 Artículos de aluminio, n.c.p: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álicas, redes y rejas de alambr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jas, alfileres, alfomb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terrizaje para aeronaves, caj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ramientas, bobinas, carre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aleras, flotadores, imperdi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rillas, redecillas de cable, etc.       KILOS               107,004                   445,9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1001800000 Agua natural (agua no potable)             LITROS              600,000                       8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41001800001 Agua potable                               LITROS           38,093,660                    34,7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14,094,5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00000002 Repuestos y Accesorios                     SIN UNIDAD                                  5,928,3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00000003 Envases y Embalajes                        SIN UNIDAD                                 14,706,4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71   FABRICACIÓN DE  PRODUCTOS PRIMAR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HIERRO Y ACERO                                                                                   217,889,7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mante o humeante)                        KILOS                39,750                     8,32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40 Hidróxido de sodio (sosa caústica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o                                     KILOS                 9,675                     5,6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23461200 Cloruro de amonio, muriato de amon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 de amoniaco                            KILOS                10,900                     3,92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16,347                    95,6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7010 Caucho endurecido en todas sus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desperdicios y desecho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higiénicos de eboni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ta, cubas, discos, mang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chillo, perillas, polvos y viru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62,926                    15,10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3934000 Desperdicios y desechos de fundición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tarra de hierro fund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.                              KILOS            95,644,236                12,495,2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12111 Productos semiterminad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con un contenid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de menos de 0,25% de carbon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ción rectangular (excepto cuadrada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ras de hojalata de acero o hierr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ntón de hierro o acero, palanquil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.                         KILOS               915,351                   513,3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12120 Productos semiterminad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 no aleado, con un contenid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de 0.25% o m s de carbono: a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dondos, desbastes cuad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angulares de hierro o acero, llan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palanquilla de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ero, tochos, desbastes pla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slabs), etc.                              KILOS           161,941,914                76,716,9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100 Productos laminados planos de hier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,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 de 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, o m s y un espesor de 4.75 mm. o m 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límite mínimo de elasticidad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55 MPa en rollos.                         KILOS            63,957,856                41,356,8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113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no revestido, plac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, sin otra elaboración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laminado en caliente, de un anch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mm, o m s y de un espesor inf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4,75mm. sin importar su elasticidad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los productos del rubro rub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41211.03), no presentado en rollos.        UNIDADES              2,169                    69,4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300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 de 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 s y un espesor de 4,75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 en rollos.                      KILOS             1,611,763                 3,313,1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 que el  laminado  en  frí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 mm  o  m s  y  un  espesor  igu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lasticidad de 355 MPa, en rollos.      KILOS            27,932,258                19,648,9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21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no revestido, plac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ierto, sin otra elaboración qu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frío, de un ancho inf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mm.: barras, cintas, flej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planos, varillas, etc.           KILOS                62,505                    46,3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300 Productos laminados plano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frío, de un ancho de 600 mm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 s y un espesor igual o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4.75 mm.: planchas, planos.                KILOS                64,656                   148,610               5,9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caliente.                     KILOS             4,429,837                 2,621,308           4,268,4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1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frío.                         KILOS                                                               8,2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enchapados, revest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 s: planchas galvan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 revestidas de zinc.               KILOS             5,213,746                 4,808,922              34,7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100 Barras y varillas, sin otra elabora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fácilmente maquinabl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canización), present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ngitudes rectas.                         UNIDADES              9,234                    19,39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200 Ángulos, perfiles, pilares, vi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guetas y secciones (H,I,L,T,U,Z, etc.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otra elaboración que el molde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ado.                                    KILOS               822,471                   476,3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musicales).                   KILOS             4,702,112                 2,867,5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4101 Plomo refinado                             KILOS                10,400                    13,1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4200 Zinc no aleado (en bruto): arrab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oques, bolitas, lingote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988,467                 2,888,2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4201 Aleaciones de zinc                         KILOS                35,825                    50,3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4500 Barras, varillas, perfiles y alamb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inc.                                      KILOS                 2,188                    10,6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KILOS               114,133                    10,6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34332040 Volantes y poleas (incluso mont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ea): poleas de transmisión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ergía, poleas locas, poleas tenso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mbores, etc.                             UNIDADES            836,602                    33,4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104612109 Otros transformadores eléctric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transformadores eléctricos, bob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inducción eléctricas (excepto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binas del encendido de veh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motores), bobinas de inducción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 inserción en los circuitos de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neas telefónicas o telegráf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binas de inducción para teléfo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formadores acorazados (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formadores de dieléctrico líquido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formadores de adaptació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diofrecuencia, de campanilla o timbr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31,265,978                28,377,2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19,721,2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0000002 Repuestos y Accesorios                     SIN UNIDAD                                  1,235,0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0000003 Envases y Embalajes                        SIN UNIDAD                                    318,5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72   FABRICACIÓN DE  PRODUCTOS PRIMAR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METALES PRECIOSOS Y METALES NO FERROSOS                                                          158,642,4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1101202000 Gas natural licuado                        KILOS                26,460                    21,34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1000 Arenas naturales de sílice y are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rzo                                     KILOS                28,800                    30,0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200 Papeles y cartones fabricados a man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de banco, de billete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abilidad, de dibujo, de documen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bir, grabado,  imprenta,  etc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 revestir  ni  impregnar,  en rol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 hojas, excepto cortado en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angulares menores a 36 cm.             KILOS                10,362                    22,01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103310000 Coque y semicoques de hulla (carbó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residuos.                          KILOS                59,800                    12,1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2000 Ácidos grasos monocarboxíl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es y aceites  ác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dentes de la refinación: linox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cido este rico comercial,  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áquico crudo,  ácido oleico,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o, resínicos, estearina, etc.          KILOS                63,467                    13,61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02 Oxígeno                                    KILOS                 1,646                    16,3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10 Otros compuestos oxigenados inorgán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lementos no metálicos: dióx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ono (anhídrido o gas carbón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lo seco), de silicio, de azufr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, hemióxido de nitrógeno (óx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so, protóxido de nitrógeno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óxido de di arsénico (arsé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), anhídrido sulfúrico, monóx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ilicio, nitrosilo, vapores nitro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3,200                     3,0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11 Otros cloruros, oxicloruros 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oxicloruros: cloruro de magnes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uminio, de hierro, de cobalt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, de zinc, de bario, de cobr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curio,  oxicloruros  e hidrocloru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 cobre, de aluminio, amaril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ssel (oxicloruro de plomo), blanc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la (oxicloruro de bismuto), etc.        KILOS                41,100                    24,8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5 Otros sulfatos: sulfato de magnesi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rde), de mercurio, de plomo, etc.        KILOS                52,800                   713,03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 de polietil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 de  extrusión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polietileno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olímero de polietileno, etc.            KILOS                96,497                   241,2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KILOS                17,659                   112,1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KILOS                 2,498                    10,50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2101 jabón, productos y prepara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 no tejidos, impregn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o cubiertos con jabó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 para otros usos: jabón cas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ara lavar), jabón duro, jab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, etc.                           KILOS                10,578                    12,5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01 Aditivos para aceites lubricant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ores de viscosidad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con otros adit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ergentes y dispers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oxidantes, inhibidores de espu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ajantes de temperatura, para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ubricantes, etc.                          KILOS                28,848                    44,7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3 Preparados para el decap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s metálicas; fundente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auxiliares para soldadura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ado; polvos y past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daduras y estañado compues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y otros minerales,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para recubrir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llenar electrodos o varil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dadura.                                 KILOS                   605                     3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3934000 Desperdicios y desechos de fundición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tarra de hierro fund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.                              KILOS                97,000                    14,4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11201 Otros tipos de ferromanganeso (excep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ición especular).                      KILOS                 1,092                     1,5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11500 Ferrosilicio en forma de toch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bloques o piezas de gránul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etc.                               KILOS                 1,092                     2,6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12120 Productos semiterminad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 no aleado, con un contenid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de 0.25% o m s de carbono: a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dondos, desbastes cuad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angulares de hierro o acero, llan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palanquilla de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ero, tochos, desbastes pla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slabs), etc.                              KILOS           227,880,839                73,806,2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114 Productos  laminados  planos  de 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do o recubierto  sin 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 que el  laminado  en  frí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 un ancho  de  600  mm  o  m s  y 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esor  igual  o superior a 3 mm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límite mínimo de fluencia de men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55 MPa, no presentados en rollos.         KILOS               185,592                   154,5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musicales).                   KILOS            24,014,433                13,700,1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musicales).                   UNIDADES                705                    11,4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3936000 Desperdicios y chatarra de cobre: fang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bre, del trefilado, limadu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rtes, virutas                          KILOS                 9,600                    50,4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1300 Cobre refinado: c todos y se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 todos, barras para alambr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wire-bars), tochos, cañ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lanchas, varillas. etc.         KILOS             2,708,872                 6,891,9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1301 Cuproaleaciones normalizadas de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berilio, boro, cromo, hier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gnesio, molibdeno, silicio, titan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nadio, etc.                              KILOS                 1,992                    17,5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elas, tochos, tortas, etc.              KILOS            23,975,443                59,880,3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4200 Zinc no aleado (en bruto): arrab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oques, bolitas, lingote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132,940                   192,1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300 Alambre de aluminio sin alear: con may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mensión de la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7mm, etc.                       KILOS                56,289                   266,9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60104 Tántalo en bruto: aleaciones, bar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oques, crisoles, despuntes, limadu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recortes, varillas, viru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 de tántalos, etc.; desperdici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echos                                   UNIDADES                  8                    22,7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60106 Magnesio en bruto: aleaciones, arrab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ras, bastones, bloques, cub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lanquillas, planchas, tortas, etc.        KILOS                13,438                    63,8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210 Alambre de púa, de hierro o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ambre (simple o doble) y flej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cidos, incluso con púa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, del tipo utilizado para cercas.     UNIDADES             88,311                    27,2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94491601 Bases de moldes: placas de fond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des, etc.                               UNIDADES                601                   507,0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1,335,7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0000002 Repuestos y Accesorios                     SIN UNIDAD                                    161,4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0000003 Envases y Embalajes                        SIN UNIDAD                                    253,3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73   FUNDICIONES DE METALES                                                                               251,1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3934000 Desperdicios y desechos de fundición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tarra de hierro fund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.                              KILOS               222,664                   185,2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3936000 Desperdicios y chatarra de cobre: fang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bre, del trefilado, limadu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rtes, virutas                          KILOS                10,864                    60,4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3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    5,4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81   FABRICACIÓN DE PRODUCTOS METÁLIC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USO  ESTRUCTURADO, TANQUES, DEPÓSIT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GENERADORES DE VAPOR                                                                              49,141,4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13009 Otras piedras de talla o construc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ruto o desbastadas o simplemen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oceadas: pórfido, basalto, aremis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oca formada de sílice). diori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fita,  lava,  piedra  de  construc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alla,  piedra portland.                 METROS 3                970                    56,2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91632011 Piedra pómez; esmeril; corindón natur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ate natural y otros abra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es, excepto en bru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otratados o no                         UNIDADES              1,070                     2,3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9801 Telas, fieltro y tejidos forr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eltro, combinados con una o va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pas de caucho, cuero u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del tipo utilizado para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bricación de guarniciones de card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análogos para otros us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écnicos.                                  METROS 2             16,693                   202,4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13142000 Otros tipos de madera terciada, tabl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 enchapada y formas simila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 laminada: madera chapada so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eles de plástico, paneles chap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contienen materiales distintos de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tablero entablillad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ículas, etc.                           METROS 2              3,208                    81,6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603 Papeles  y  cartones  sin  revesti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pesen 150 g/m2 o menos: cartón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uadernar,  cartón  para  cajas,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nvolver o embalar (excepto Kraft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sulfito) simplemente acabado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ante, en rollos u hojas, papel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miento eléctrico, etc.                KILOS                 2,078                    35,6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42001 Hidrocarburos gaseosos, licu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etano licuado (con una purez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al 95%), gases de refinerí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cuados, isobuteno licuado (con u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reza menor al 95%), metano licuad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s de propano y butano licu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6,367,090                    57,1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04124210                                            KILOS                 6,416                     8,0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01 Nitrógeno                                  KILOS             7,970,000                    40,56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02 Oxígeno                                    KILOS                   647                     7,99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02 Oxígeno                                    LITROS           67,634,000                   210,75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09 Gases raros: argón, helio, ozo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kriptón, neón, xenón (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ótopos radiactivos), etc.                UNIDADES                 17                     1,16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cido clorhídrico),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sulfúrico,  ácido clorosulfón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hidrina sulfúrica.                     KILOS                67,000                    11,83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1 Polietileno con un peso específic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0.94 o m s: bloques y formas similares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compuestos de extrusión, cop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nulos, masas, polvos y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resinas de co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etc.                          UNIDADES             34,750                    38,2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2001 Otros poliestirenos (excepto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latable): bloques y formas similares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compuesto de extrus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de moldear, copos, grán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 y configuraciones sim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 resinas, etc.                     KILOS               107,272                   177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20 Policarbonatos, resi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carbonatos                             METROS 2                922                    62,6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52 Siliconas en formas primari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iones (emulsiones o suspensiones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isoluciones,  aceite, elastóm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s, resinas, en copos, gránulo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, configuraciones similar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etc.                               KILOS                 1,223                    15,1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52 Siliconas en formas primari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iones (emulsiones o suspensiones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isoluciones,  aceite, elastóm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s, resinas, en copos, gránulo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, configuraciones similar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etc.                               UNIDADES             41,133                   122,9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  o polímeros  natur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ueltos  en  un  medio acuoso            LITROS                5,288                     9,6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  o polímeros  natur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ueltos  en  un  medio acuoso            UNIDADES                270                     3,2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KILOS                52,109                   304,3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LITROS              309,633                   689,9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LITROS                5,164                     5,9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1000 Agentes tensoactivos orgánicos (excep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abón)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aceite de colofoni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onado, aceites tratados con 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úrico,  ácidos grasos sulfat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lfonados, resínicos, alcoholes gra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idas grasas sulfonadas o no, éste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os sulfonados o no, éteres gra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ftenatos, sales cuaternarias de amo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as, sales de aminas grasas, etc.    KILOS                 8,216                    12,3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43533400 Pastas y polvos abrasivo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abrasivos (incluso pap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ta, fieltro, materiales textile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, materiales plásticos o cau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ar, impregnados, revesti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iertos de dichos preparado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tas para frotar, etc.                   KILOS                 1,775                     5,3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ntioxidantes), deterg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ngelantes, etc.                      KILOS                 3,245                     1,7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4 Aditivos preparados para cement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gamasas u hormigón: aditiv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 ácidos, aditivos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s, mortero o arga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impermeabilizant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mentos, argamasas u hormig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o no jabón, etc.                 LITROS            2,100,000                   425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13611403 Neumáticos sólidos o tubulare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: bandejas (llantas) maciz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dejas (llantas) huecos.                 UNIDADES             21,200                    59,36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paquetar o apretar, dis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etc.                               KILOS                 1,518                    15,91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paquetar o apretar, dis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etc.                               METROS                   60                       3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11 Planchas,  hojas,  tiras,  varillas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iles  de  caucho vulcanizado 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durecer, combinados  o  no  con 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:  alfombrillas,  ho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etas,  revestimientos de suelos, etc.   METROS 2              6,602                   565,2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1002 Monofilamentos de otros plásticos cuy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yor dimensión del corte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 superior a 1 mm: barras, perfil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rillas, trabajadas o no e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                                 METROS               59,634                    32,79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0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METROS 2              7,050                    48,59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3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de 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nilo, no autoadhesivas, ni celu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 reforzadas con laminados, apoy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METROS 2                 45                       2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1001 Revestimientos de materiales plást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paredes o cielo rasos (tech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iores), cubiertas de tech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(incluso las que tien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paldo de materia textil), etc.          METROS 2                 73                     1,75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y otras formas pla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de ancho no superior de 20 cm.      METROS              125,370                    85,25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y otras formas pla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de ancho no superior de 20 cm.      UNIDADES                 64                       1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5001 Puertas, ventanas, marcos, basti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mbrales, contraventanas, persia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idas las venecianas) y art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y sus partes de plástico.        UNIDADES              5,001                    60,9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200 Vidrio estirado, soplado, en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nga o no una capa absorbente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lectora, pero sin otra elaboración      METROS 2             15,546                   429,1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210 Planchas de vidrio, sin arm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ambre: coloreados en la ma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pacificadas, chapadas, o con cap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sorbente, reflacta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reflactante, lisas estir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as, estampadas o similares.         METROS 2              3,604                   273,7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300 Vidrio templado y vidrio pul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imentado, en planchas, sin arm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ambre coloreados en la ma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pacificadas, chapadas, o con cap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sorbente, reflacta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reflactante, lisas estir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as, estampadas o similares          SIN UNIDAD                                    145,7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METROS 2             68,958                 1,036,5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43744000 Cemento portland o gris: cemento blan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eado artificialmente o no             METROS 3             16,610                   946,86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53757000 artículos de asbestocemen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ocemento de celulosa o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: placas onduladas, pane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etas, tejas, tubos, fund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de tubería, etc.                METROS 2              5,905                    61,4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o o en polvo, sobre una bas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lusivamente de papel o cartón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lija, etc.                           UNIDADES              4,531                    13,5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12101 Otras formas primarias de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productos ferrosos obten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reducción de mena de hierro )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.                           KILOS               747,087                   721,8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12110 Productos semiterminad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que contengan por pe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0,25% de carbono, de sección rectangul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cuadrada), cuyo ancho se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l doble del espesor: barr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lata de acero, barra de hojalat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; desbastes cuad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ángulares (blooms), llan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lanquilla.                               KILOS               121,708                   103,4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12119 Productos semiterminad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que contengan por pe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del 0,25% de carbono, de sec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versal excepto la rectangular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s redondos, hierros redon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chos de acero, tachos hierr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ngulos, etc.                              UNIDADES            202,752                 1,240,3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100 Productos laminados planos de hier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,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 de 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, o m s y un espesor de 4.75 mm. o m 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límite mínimo de elasticidad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55 MPa en rollos.                         KILOS             4,601,196                 2,726,1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101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, no aleado, no revestido, plac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, sin otra elaboración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laminado en caliente, de un anch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mm, o m s y un espesor inferior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4,75 mm, con un límite mínim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sticidad de 2.75 MPa en rollos.         KILOS               874,598                   843,8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2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no revestido, plac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, sin otra elaboración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laminado en caliente, de un anch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 s de 150 mm, pero inferior a 600 mm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esor superior o igual a 4 mm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mite mínimo de fluencia de 355 MPa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las cuatro caras, 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analaduras cerrados no present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y sin motivos de relieve: bar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planos universales, var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152,248                   560,2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303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 de 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 s y un espesor de 4,75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presentados en rollos.                  KILOS               109,278                   383,3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400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 600 mm. y un espesor de 4.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.: cintas, flejes, planchas, pla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, etc.                               KILOS               519,959                   509,5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400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 600 mm. y un espesor de 4.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.: cintas, flejes, planchas, pla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, etc.                               METROS 2                434                    16,4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401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 600 mm y un espesor inferi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4.75 mm.: cintas, fleje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os, rollos, etc. (excepto 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silicioeléctrico, acero p pid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inoxidable).                         SIN UNIDAD                                  2,472,4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 que el  laminado  en  frí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 mm  o  m s  y  un  espesor  igu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lasticidad de 355 MPa, en rollos.      KILOS             2,491,450                 2,351,9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 que el  laminado  en  frí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 mm  o  m s  y  un  espesor  igu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lasticidad de 355 MPa, en rollos.      METROS 2              9,122                    76,2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101 Productos  laminados  planos  de 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 que el  laminado  en  frí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educción en frío), de  un anch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mm  o  m s  y  un  espesor superi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1 mm, pero inferior a 3 mm con  míni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lasticidad de 275 MPa, en rollos.      KILOS               128,184                   216,6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102 Productos  laminados  planos  de 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do o recubierto,  sin  o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 que el  laminado  en  frí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 mm  o  m s  y  un  espesor de  0,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 s, pero inferior a 1 mm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ínimo de elasticidad de 275 MPa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en rollos.                     METROS               16,272                     5,8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2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no revestido, plac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ierto, sin  otra  elaboración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laminado en frío,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 600  mm  y de un espes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 3 mm, con un límite mínim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sticidad de 275 MPa. o un espesor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mm o m s con un límite mínim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uencia de 355 MPa.: barras, flej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planos, tiras, varillas, etc.    KILOS                11,211                     7,0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300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frío, de un ancho de 600 mm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 s y un espesor igual o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4.75 mm.: planchas, planos.                METROS 2                890                    16,9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caliente.                     KILOS                 6,291                     5,0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caliente.                     METROS               15,446                    33,9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caliente.                     METROS 2              9,982                   103,9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caliente.                     SIN UNIDAD                                    142,7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1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frío.                         KILOS                19,570                    21,5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1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frío.                         METROS 2                259                     1,3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enchapados, revest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 s: planchas galvan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 revestidas de zinc.               KILOS               948,583                 1,113,9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enchapados, revest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 s: planchas galvan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 revestidas de zinc.               METROS 2             51,954                 1,559,7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01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enchapados, revest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de zinc, de un ancho inferi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600 mm: cintas, fleje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os, galvanizados.                      KILOS               503,176                   595,9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21 Productos laminados planos,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pintados, barnizado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de plástico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 600 mm.: cintas, flej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planos.                          KILOS               102,630                   112,8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30 Productos laminados planos,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 de un ancho de 600 mm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 s, revestidos o recubiertos con plom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aleaciones de estaño y plom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planos.                          METROS 2             98,352                   846,9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4100 Barras y varillas, laminada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que conteng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escas, resaltes, surcos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formaciones producidas durante 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so  de laminación.                    METROS              569,926                   594,9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4210 Otras barras y varilla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 sin m s elabora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el forjado, estirado en caliente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pero incluso las torsion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ués de la laminación, 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ntones.                                 KILOS                 6,825                    39,3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4300 Barras y varillas, laminada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inoxidable, excepto llanton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zas estructurales.                      KILOS                54,906                    93,3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4400 Barras y varillas de acero inoxidabl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los enrollados irregularmente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otra elaboración que el laminado,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 o la extrusión en calien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incluidas las retorcidas despué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laminado.                              METROS                3,209                     1,2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4401 Barras y varillas de otros tip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aleado (excepto acero de al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locidad o acero al siliciomanganes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 enrollados irregularmente)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el laminado, el estir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la extrusión en caliente, p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idas las retorcidas después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.                                  METROS               48,000                    20,34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102 Otros  ángulos, perfiles y se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laminado  en calien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trefilado en caliente o la extrusión.   KILOS             3,177,960                 2,763,30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102 Otros  ángulos, perfiles y se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laminado  en calien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trefilado en caliente o la extrusión.   METROS               42,644                   206,59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102 Otros  ángulos, perfiles y se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laminado  en calien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trefilado en caliente o la extrusión.   UNIDADES             51,606                   921,62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201 Ángulos, perfiles y secciones sold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                          KILOS                24,240                    19,63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201 Ángulos, perfiles y secciones sold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                          METROS               19,945                     9,56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201 Ángulos, perfiles y secciones sold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                          UNIDADES              8,291                   101,6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100 Barras y varillas, sin otra elabora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peccionadas para detener defec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fácilmente maquinabl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canización), present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ngitudes rectas.                         METROS                1,045                     1,2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110 Otras barras y varillas (excepto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as en caliente, enroll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rregularmente), de otros tip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(excepto l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ápido) no aleado.                         KILOS                19,570                    15,6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110 Otras barras y varillas (excepto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as en caliente, enroll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rregularmente), de otros tip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(excepto l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ápido) no aleado.                         METROS               94,455                 1,732,47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200 Ángulos, perfiles, pilares, vi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guetas y secciones (H,I,L,T,U,Z, etc.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otra elaboración que el molde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ado.                                    KILOS               422,323                   411,60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201 Otros  ángulos, perfiles, y sec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H,I,L,T,U,Z, etc.) de hierro o acer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ado, m s elaborados que forj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s, laminados en calien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s en caliente, formados en frí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abados en frío, pero no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uso en estructuras.                KILOS                 7,085                     6,87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500 Ángulos, perfiles y seccione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                                KILOS                22,141                    24,3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500 Ángulos, perfiles y seccione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                                UNIDADES             14,224                    50,3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musicales).                   KILOS                55,063                    45,8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601 Alambre de otros aceros de alea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inoxidable) monofilar.            KILOS                25,354                    37,52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0 Otros tubos, caños y perfiles hue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 de hierro (excepto 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de fundición) o acero no aleado     KILOS                74,965                    40,48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0 Otros tubos, caños y perfiles hue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 de hierro (excepto 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de fundición) o acero no aleado     METROS               20,973                    46,92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1 Otros tubos, caños y perfiles hue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, de acero inoxidable.             KILOS               138,200                    90,9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1 Otros tubos, caños y perfiles hue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, de acero inoxidable.             METROS                7,666                     9,21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3 Otros tubos, caños y perfiles hue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 de hierro (excepto 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ición) o acero.                        METROS               28,757                    53,86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701 Otros tubos y caños y perf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dados, remachados o unidos en form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a,  con secciones interio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circulares, cuyo di me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no exceda de 406,4 mm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.                            KILOS                 4,482                     4,93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701 Otros tubos y caños y perf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dados, remachados o unidos en form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a,  con secciones interio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circulares, cuyo di me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no exceda de 406,4 mm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.                            METROS               58,446                    70,67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710 Otros tubos, caños y perfiles hue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dados, de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, de hierro o acero sin alear.     METROS               11,773                    27,76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711 Otros tubos, caños y perfiles hue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costura soldados, de sec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versal no circular.                   METROS                3,507                   127,6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804 Accesorios para soldado a tope,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                                UNIDADES            101,384                   111,0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805 Otros accesorios para tubos o cañ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inoxidable: boquillas, cajeti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nchufes, collares, empalm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untas, juntas de cruce, juntas en T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zas en T, piezas en Y, tapas, toch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mpas para limoiar, etc.                 SIN UNIDAD                                    252,04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809 Otros accesorios para tubos o cañ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inoxidable: boqu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etines para enchufes, col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lmes, juntas, juntas de cruc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untas en T, piezas en T, piezas en Y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pas, tochos, estrechamien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uitos, trampas, etc.                   UNIDADES              5,766                   106,8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4200 Zinc no aleado (en bruto): arrab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oques, bolitas, lingote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339,651                   914,4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300 Alambre de cobre refinado con la may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mensión de la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6 mm.                           KILOS               651,177                   670,7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200 Barras, varillas y perfiles de  alumi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lear:  ángulos, bastones, cañ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secciones, etc.                    KILOS               103,084                 1,430,3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200 Barras, varillas y perfiles de  alumi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lear:  ángulos, bastones, cañ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secciones, etc.                    METROS              110,097                   672,5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200 Barras, varillas y perfiles de  alumi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lear:  ángulos, bastones, cañ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secciones, etc.                    METROS 2             18,542                   121,3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201 Barras, varillas y perfil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aciones de aluminio:  ángul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tones, caños, placas, secciones, etc.   KILOS                 4,483                    47,3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400 Chapas, planchas y tiras, de un espes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0.2 mm cuadr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ángulares: de aluminio sin alea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eaciones de aluminio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magnesio inferior o igu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 0,7% en peso, etc.                      KILOS               233,755                   904,6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de estructuras): chapas, bar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iles, tubos,  ángulos, balaustr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 universales, tabiques, etc.         UNIDADES                  4                     3,5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10 Estructuras de aluminio: planch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rillas,  ángulos, perfiles, seccion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erías, andamiaje, armadu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chos, balcones, barreras de paso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nivel, cercas, columnas, mampa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rcos, mástiles de buques,  muel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barcaciones, paneles para tech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arela, planchas, pesebres, po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chos, torres tubos varillas, vi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               6,921                   132,7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34292200 Cuchillos  y  hojas  de  corte,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quinas  o  aparatos mecánicos: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r metales, para trabajar made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paratos de cocina o m quinas de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 alimentaria, para m qui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rícolas, hortícolas o forestales, etc.   UNIDADES                238                       3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34299200 Candados y cerraduras (de llav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ón o eléctricos) de met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ún: cerraduras del tipo utiliza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vehículos, muebles, cerroj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dados, cajas de cerraduras, armaz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erraduras, etc.                      UNIDADES              5,972                    14,8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200 Alambre retorcido, cordones, c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zas y artículos análogos de cobr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islamiento eléctrico.                 SIN UNIDAD                                    228,1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300 Tela metálica, (incluso bandas continu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sin fin),  enrejados, rejill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cas de alambre, de hierro o ace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llas de alambre.                         KILOS                11,597                    10,4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KILOS                   679                     1,3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UNIDADES              9,804                     7,3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roscados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KILOS                 2,582                    29,6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roscados 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UNIDADES            140,119                    23,3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roscados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SIN UNIDAD                                     50,9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11 Tornillos, pernos, tuercas, tirafon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os, remaches, pasadores, clavi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vetas, chavetas hendidas 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arandelas elásticas)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 de hierro o acer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scar.                                    UNIDADES            103,947                    65,3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30 Clavos, tachuelas, grapa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dore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 para oficina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illos, pernos, tuercas, ganch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illo, remaches, chavetas, chav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ndidas, arandel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uminio.                               SIN UNIDAD                                    190,7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5000 Electrodos, alambre, varillas, tub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 o con alma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úndente, del tipo usado para soldadur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da, fuerte o autógena 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osición de metales.                     KILOS               946,699                 1,673,2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5000 Electrodos, alambre, varillas, tub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 o con alma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úndente, del tipo usado para soldadur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da, fuerte o autógena 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osición de metales.                     METROS                7,365                    13,6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0 Bisagras de metales comunes (inclu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 pernos y dem s goznes): de top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atir, de agarraderas, de capota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, de portezuelas de vehícul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 ángulo, bisagras garnet, etc.           UNIDADES             11,277                    58,1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3 Otras guarniciones, herraj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adecuados para edifici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ngulos para puertas, anillos de carri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rtinas, ganchos para cort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ijas para puertas, picaportes, pla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uzón, soportes, sujetadores, top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32,737                    91,6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3 Otras guarniciones, herraj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adecuados para edifici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ngulos para puertas, anillos de carri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rtinas, ganchos para cort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ijas para puertas, picaportes, pla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uzón, soportes, sujetadores, top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SIN UNIDAD                                     12,5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4 Otras guarniciones, herraj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adecuados para muebl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justadores de metal para esta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s,  herrajes para armadu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, manijas, monturas, tira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, etc.                              METROS                   72                       18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25 artículos de hierro o acero,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dosines, bolas, caballetes, caj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garrillos, de cosmétic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ramientas, dedales, escal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cas, flejes, ganchos articul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rigones para  árboles, etc.              KILOS             3,242,577                 2,972,19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25 artículos de hierro o acero,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dosines, bolas, caballetes, caj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garrillos, de cosmétic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ramientas, dedales, escal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cas, flejes, ganchos articul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rigones para  árboles, etc.              METROS                6,838                   136,6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2001 Otras bombas provistas de dispositiv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edición o diseñadas para recibirl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mbas activadas a mano para líqui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mbas aspirantes o impelent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quidos, bombas centrífug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quidos, bombas eléctric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quidos, etc.                             UNIDADES                  5                     5,8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4000 Válvulas reductoras de presión.            UNIDADES                420                   221,4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4020 Válvulas de retención                      UNIDADES            100,872                   256,5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4040 Grifos, llaves, válvulas y acceso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para tuberías, cald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nques, cubas y recipientes análog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illas o grifos para uso domé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llamadas  árboles de Nav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para neumáticos, válvu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rta, etc.                            KILOS               187,466                 1,150,5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4040 Grifos, llaves, v lvulas y acceso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para tuberías, cald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nques, cubas y recipientes análog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illas o grifos para uso domé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llamadas  árboles de Nav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para neumáticos, válvu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rta, etc.                            UNIDADES            117,916                    87,7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5400 Partes y piezas, para grifos, llav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y accesorios análog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erías, calderas, tanques, cub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pientes análogos.                      KILOS               175,063                   777,2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5400 Partes y piezas, para grifos, llav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y accesorios análog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erías, calderas, tanques, cub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pientes análogos.                      UNIDADES            101,382                   107,8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5400 Partes y piezas, para grifos, llav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y accesorios análog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erías, calderas, tanques, cub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pientes análogos.                      SIN UNIDAD                                     36,2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34332000 Árboles de transmisión (incluso  árbo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evas y cigüeñales) y manivelas: ej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ccionamiento, ejes de contramarch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jes de transmisión, ejes excéntr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1,193                     8,0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104611200 Motores de corriente alterna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es universales de corri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a/corriente alterna, p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luidos los motores de potencia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37.5 w): motores sincrón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mejorar el factor de  potenci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es asíncronos monofás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ltifásicos, motores de espí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iroscópico, motores de histéresi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es de inducción lineal, mot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méticos, motores de induc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fásica, motores monofásic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ltifásicos, motores sincrónicos, etc.    UNIDADES                  6                       3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104611201 Generadores de corriente altern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lternadores): alterndores eléctr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los de motores e combust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na), generadores de corri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terna activados por rue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áulicas, por vapor de agua, etc.       UNIDADES                105                    68,21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104612109 Otros transformadores eléctric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transformadores eléctricos, bobi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inducción eléctricas (excepto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binas del encendido de veh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motores), bobinas de inducción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 inserción en los circuitos de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neas telefónicas o telegráf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binas de inducción para teléfo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formadores acorazados (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formadores de dieléctrico líquido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formadores de adaptación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diofrecuencia, de campanilla o timbr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370,177                   442,5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2009 Otras partes y piezas para apar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 para empalme, cort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tección de conexión de circui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, para voltajes igua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es a 1000 v, cuadros, pane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paneles de control numérico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olas, mesas, cajas y otras bases       METROS                  443                     6,9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12903 Ejes de transmisión con diferen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o no de otros compone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misión de los veh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motores: cambios y engranaj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árteres para diferenciales, etc.          KILOS                 7,161                    16,18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12904 Ejes, excepto los de transmisión,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y piezas: cubos, mangas de ej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ñones de eje, etc.                       METROS               11,617                     2,9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4,044,6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00000002 Repuestos y Accesorios                     SIN UNIDAD                                    216,2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00000003 Envases y Embalajes                        SIN UNIDAD                                     15,2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89   FABRICACIÓN  DE  OTROS PRODUC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METAL, ACTIVIDADES  DE  TIPO SERVIC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PRESTADOS A FABRICANTES DE PRODU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ELABORADOS DE METAL                                                                              136,126,6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2000323002 Otras gomas naturales, res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omorresinas y bálsamos naturales          SIN UNIDAD                                      4,9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6000 Tejidos (telas) de lino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lino, en peso, del 85%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 s, crudos o blanqueados: creto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enzo, lona de lino                       METROS               89,176                   181,02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3000 Madera en astillas o partícu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íferas                                  METROS                1,683                    21,3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93191100 Herramientas, monturas y mang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ramientas y mangos de cepill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obas de madera                          UNIDADES            443,652                    80,1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5 Papeles y cartones hechos a m quina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m s de 150 g/m2, cuyo conten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obtenidas por proceso mecánic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da el 10% : cartulina hecha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 quina simplemente acabada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chas, papel de contabilidad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bujo, de escritorio, de hil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imir o escribir, libro, regist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cripción, para carpetas, carte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bres, sin revestir ni impregnar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u hojas.                            UNIDADES          2,075,000                   543,6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1 Cajas y cartones plegadizos,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s para montar con cola, gra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, sólo de un lado.                     UNIDADES            768,655                   178,31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UNIDADES          1,477,938                    62,1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1000 Gasolina para motores, incluso gasolin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viación: gasolina super 90 octan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 s, gasolina eco de 85 octa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solina extra, combustible para pesc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esanal.                                 LITROS                7,084                     2,2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4000 Queroseno (aceite de alumbrado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ámpara), (incluso combustibles de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roseno para  avi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tropropulsión): turbo fuel No 1 (Jet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el), Turbo fuel No 4, Diesel No 1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esel No 2, Spray Oíl, Diesel pesquero.   LITROS               44,864                    10,0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8002 Preparados pesados, n.c.p.,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por lo menos el 70%  de s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en aceites de petróleo o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btenidos de minerales bitumino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los crudos) y cuyos compon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ásicos sean esos aceites: acei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s lubricantes, aceites text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uido de frenos, grafito para engras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ubricantes sólidos, preparad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flojar tuercas, pernos o moldes, etc.     LITROS                7,432                     9,45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10 Betún de petróleo: asfalto de petróle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ea, goma, tierras de blanquear.          KILOS               136,998                   679,87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09 Hidrocarburos acíclic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ileno (excepto el pesado), al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tino,  etilacetileno, hidrocarbu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leno-acetileno, metilacet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ctadecano, pentenos, vinilacet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SIN UNIDAD                                     14,1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00 Metanol  (alcohol metílico)                KILOS                25,250                    20,1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32 Otros fenoles y fenol-alcohole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ctilfenol, nonilfenol y sus isóm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xilenoles y sus sales, naft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fenoles y sus sales, alcoho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icílico, bisfenol, catec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oquinona, menadiol, pirocatec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inol, timol, etc.                        KILOS                10,430                    18,7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1 Esteres de ácido acético: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lo, vinilo, butilo, isobut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oxietilo  acetato de metilo, prop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opropilo, amilo, isoamilo, isopent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de linalilo, etc.                  KILOS                12,710                    16,52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09 Gases raros: argón, helio, ozo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kriptón, neón, xenón (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ótopos radiactivos), etc.                KILOS                   168                     6,40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cido clorhídrico),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sulfúrico,  ácido clorosulfón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hidrina sulfúrica.                     KILOS                66,288                   179,7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1 Ácido sulfúrico; oleum ( ácido sulfúr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mante o humeante)                        KILOS                   408                       10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40 Hidróxido de sodio (sosa caústica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o                                     KILOS                 3,000                     1,8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31 Otros fosfatos: fosfato de bar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monobásico, de calcio neut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opotásico, monosódico, fosf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básico, etc.                            KILOS                89,595                   141,6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 de polietil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 de  extrusión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polietileno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olímero de polietileno, etc.            KILOS                97,971                   172,3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10 Copolímeros de etileno y aceta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nilo: copolímeros de acetat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leno - vinilo, etc.                     METROS                1,835                    20,1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3000 Cloruro de polivinilo no mezclad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nguna otra sustancia (corosilvinyl)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btenido por polimerización en emulsi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suspensión,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 etc.    SIN UNIDAD                                     11,0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etc.                      KILOS               316,110                   794,6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  o polímeros  natur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ueltos  en  un  medio acuoso            KILOS               676,999                 3,270,0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  o polímeros  natur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ueltos  en  un  medio acuoso            LITROS                2,990                    15,3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KILOS             1,085,929                 6,150,5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LITROS              116,692                   348,9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9 Otras pinturas y barnice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, lacas y pinturas al temple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gmentos acuosos preparados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para el acabado del cuer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 de linaza, aceites sec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ntes líquidos, barnices bas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etún, en brea, en caucho natural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 gomas o resinas naturales, etc.      KILOS                97,015                   140,6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KILOS                71,086                   142,4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LITROS                6,324                     5,3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 (excepto tintas de imprent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n o no concentradas o sólidas: t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piadoras hectográfic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meógrafos, bolígrafos, tinta ch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5,536                   177,3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ntioxidantes), deterg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ngelantes, etc.                      KILOS                   655                       9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2 Preparados antioxidante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ilizadores compuestos para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: difenilaminas alquil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as para su uso como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oxidantes, compuestos orgán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o mezclado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ilizadores, etc.                      LITROS                  484                       5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5 Preparados antioxidant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s metálicas                      KILOS                16,989                    17,1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3001 Tubos,  caños  y  mangueras  de  cau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do  sin endurece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os,  o combinados  en 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 sólo con metal,  sin  accesori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untas,  codos, empalmes                   SIN UNIDAD                                     14,9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10 Tubos, caños y mangueras rígida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ileno, cloruro de vinilo, cañerí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 vulcanizada, etc.                    SIN UNIDAD                                    301,26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50 Otros tubos, caños y mangue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 reforz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dos con otros materiales            SIN UNIDAD                                    248,67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: esponja.           METROS                4,073                    20,9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 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KILOS                28,907                    92,7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ositivos de cierre de plástico         UNIDADES         11,355,000                    88,09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y otras formas pla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de ancho no superior de 20 cm.      UNIDADES          6,339,000                 1,013,1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200 Vidrio estirado, soplado, en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nga o no una capa absorbente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lectora, pero sin otra elaboración      METROS 2              8,723                    82,8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300 Vidrio templado y vidrio pul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imentado, en planchas, sin arm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ambre coloreados en la ma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pacificadas, chapadas, o con cap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sorbente, reflacta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reflactante, lisas estir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as, estampadas o similares          METROS 2                154                     8,7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2901 Fibra de vidrio (incluso lan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drio), a granel o en copos               SIN UNIDAD                                     23,9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1002 Piedras para el afilado o pulido a man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dra pómez sin perfumar en bloqu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etas, etc. para uso directo a ma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dra de afilar o pulir, abrasiv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omerados o cerámica, etc.               UNIDADES              3,583                    12,6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o o en polvo, sobre una bas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lusivamente de papel o cartón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lija, etc.                           METROS                3,682                    15,4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o o en polvo, sobre una bas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lusivamente de papel o cartón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lija, etc.                           UNIDADES              2,097                    19,5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4000 Mezclas bituminosas a base de asfal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, betún natural y de petróle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quitrán mineral o brea de alquitrá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: mástiques bituminos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faltados y rebajados                     METROS 2             94,174                   188,3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3931001 Escoria, batiduras (excepto escori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ulada), residuos de incrustacion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desperdicios de la fabrica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: cenizas, esca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rtillado, espuma granula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lascas de óx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, polvillo, etc.                     KILOS               200,921                   111,7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3934021 Virutas, acepilladuras, astill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 de laminado, aserrí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maduras, desperdicios de desbastad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, enfardados o no: desperdic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esbastado de hierro, de estamp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, de laminado, etc.                  SIN UNIDAD                                    132,7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12101 Otras formas primarias de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productos ferrosos obten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reducción de mena de hierro )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.                           KILOS               137,564                   186,5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12110 Productos semiterminad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que contengan por pe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0,25% de carbono, de sección rectangul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cuadrada), cuyo ancho se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l doble del espesor: barr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lata de acero, barra de hojalat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; desbastes cuad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ángulares (blooms), llan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lanquilla.                               KILOS               668,851                   611,1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12200 Lingotes y otras formas primaria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inoxidable: barras pudel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oques, empaquetados pudel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masas, etc.                      KILOS               407,370                   379,2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100 Productos laminados planos de hier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,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 de 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, o m s y un espesor de 4.75 mm. o m 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límite mínimo de elasticidad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55 MPa en rollos.                         KILOS               131,692                   125,1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400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 600 mm. y un espesor de 4.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.: cintas, flejes, planchas, pla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, etc.                               KILOS               288,102                   435,9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410 Productos laminados planos de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s de acero de aleación,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el laminado en cali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n ancho inferior a 600mm.: cin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ejes, planchas, planos, rollos, etc.     KILOS                53,570                    51,4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 que el  laminado  en  frí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 mm  o  m s  y  un  espesor  igu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lasticidad de 355 MPa, en rollos.      KILOS                48,614                   254,4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300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frío, de un ancho de 600 mm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 s y un espesor igual o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4.75 mm.: planchas, planos.                METROS 2              2,965                    31,8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301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frío, de un ancho de 600 mm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 s y un espesor de 3 mm o m s, p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 4.75 mm.: planchas, planos.     KILOS             3,898,110                 3,175,3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301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frío, de un ancho de 600 mm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 s y un espesor de 3 mm o m s, p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 4.75 mm.: planchas, planos.     METROS 2              2,310                    11,0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caliente.                     METROS 2              8,360                   209,0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1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frío.                         METROS 2             23,583                   381,0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enchapados, revest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 s: planchas galvan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 revestidas de zinc.               KILOS               791,015                   746,9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500 Productos laminados plano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n.c.p., de un ancho de 600 mm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 s.                                     METROS 2                322                    25,7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500 Productos laminados plano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n.c.p., de un ancho de 600 mm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 s.                                     SIN UNIDAD                                     18,4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4100 Barras y varillas, laminada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que conteng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escas, resaltes, surcos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formaciones producidas durante 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so  de laminación.                    KILOS                 1,314                     3,9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4100 Barras y varillas, laminada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que conteng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escas, resaltes, surcos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formaciones producidas durante 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so  de laminación.                    METROS                   16                     2,9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4401 Barras y varillas de otros tip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aleado (excepto acero de al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locidad o acero al siliciomanganes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 enrollados irregularmente)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el laminado, el estir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la extrusión en caliente, p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idas las retorcidas después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.                                  METROS                  321                    16,74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102 Otros  ángulos, perfiles y se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laminado  en calien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trefilado en caliente o la extrusión.   METROS               27,150                    43,50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201 Ángulos, perfiles y secciones sold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                          METROS 2              9,554                    57,32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201 Ángulos, perfiles y secciones sold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                          SIN UNIDAD                                     82,4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100 Barras y varillas, sin otra elabora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fácilmente maquinabl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canización), present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ngitudes rectas.                         METROS               14,844                    14,1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300 Alambre de hierro o acero no alead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en peso de menos de 0,25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rbono: alambre monofilar, pul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do, revestido, o cubierto o n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, alambre para talle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mbrero y modista.                        KILOS               116,116                   127,59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500 Ángulos, perfiles y seccione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                                METROS                3,155                    45,1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musicales).                   KILOS            73,731,136                39,855,8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601 Alambre de otros aceros de alea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inoxidable) monofilar.            KILOS                   146                       2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0 Otros tubos, caños y perfiles hue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 de hierro (excepto 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de fundición) o acero no aleado     KILOS                11,708                    97,23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1 Otros tubos, caños y perfiles hue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, de acero inoxidable.             METROS               13,417                   138,84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701 Otros tubos y caños y perf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dados, remachados o unidos en form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a,  con secciones interio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circulares, cuyo di me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no exceda de 406,4 mm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.                            KILOS               178,956                   200,43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800 Accesorios para tubos o caños de hier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ero, de fundición no maleable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lmes, codos o collares.                KILOS               244,328                   779,9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3936002 Desperdicios y chatarra de alumini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untes, limaduras, recortes             KILOS                11,347                     5,1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3936003 Desperdicios y chatarra de plom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untes, limaduras, recortes             KILOS                10,001                     4,3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elas, tochos, tortas, etc.              KILOS               576,009                 1,222,8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elas, tochos, tortas, etc.              METROS                   78                     1,7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4100 Plomo sin refinar y aleaciones de plom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antimonio como  otro eleme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dominante en peso, bastones, bloqu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varillas, etc.                   KILOS                 1,570                     1,9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4200 Zinc no aleado (en bruto): arrab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oques, bolitas, lingote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1,066,870                 2,275,1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4201 Aleaciones de zinc                         KILOS                12,581                    28,3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201 Barras, varillas y perfi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aciones de cobre: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zinc (latón),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 (cuproníquel) 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-zinc (alpaca), etc.           KILOS            21,568,355                18,392,6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300 Alambre de cobre refinado con la may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mensión de la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6 mm.                           KILOS               290,452                 1,754,1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301 Alambre de aleaciones de cobre: a bas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bre-zinc (latón),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 (cuproníquel) 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-zinc (alpaca), etc.           KILOS                 7,335                   105,5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401 Chapas, planchas y tiras de aleacione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base de cobre-zinc (latón),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estaño (bronce), 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 (cuproníquel) 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-zinc (alpaca), etc.  de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esor superior a 0.15 mm.                KILOS            24,194,255                26,501,0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401 Chapas, planchas y tiras de aleacione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base de cobre-zinc (latón),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estaño (bronce), 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 (cuproníquel) 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-zinc (alpaca), etc.  de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esor superior a 0.15 mm.                METROS                  153                    20,6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601 Tubos de aleaciones de cobre: 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zinc (latón),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 (cuproníquel) 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-zinc (alpaca),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 - estaño (bronce), pla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quelada, etc.                            SIN UNIDAD                                    187,43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100 Polvo y partículas de aluminio             KILOS                   382                     6,3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200 Barras, varillas y perfiles de  alumi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lear:  ángulos, bastones, cañ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secciones, etc.                    KILOS                 8,141                    17,6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200 Barras, varillas y perfiles de  alumi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lear:  ángulos, bastones, cañ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secciones, etc.                    METROS                1,109                    16,5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201 Barras, varillas y perfil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aciones de aluminio:  ángul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tones, caños, placas, secciones, etc.   METROS               14,107                    71,2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300 Alambre de aluminio sin alear: con may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mensión de la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7mm, etc.                       KILOS                 4,944                     6,0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400 Chapas, planchas y tiras, de un espes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0.2 mm cuadrad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ángulares: de aluminio sin alea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eaciones de aluminio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magnesio inferior o igu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 0,7% en peso, etc.                      KILOS                 3,479                    12,2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400 Chapas, planchas y tiras, de un espes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0.2 mm cuadrad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ángulares: de aluminio sin alea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eaciones de aluminio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magnesio inferior o igu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 0,7% en peso, etc.                      METROS 2                950                    12,5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34292200 Cuchillos  y  hojas  de  corte, 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quinas  o  aparatos mecánicos: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r metales, para trabajar mader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paratos de cocina o máquinas de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 alimentaria, para máqui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rícolas, hortícolas o forestales, etc.   UNIDADES              1,362                    17,7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34299200 Candados y cerraduras (de llav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ón o eléctricos) de met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ún: cerraduras del tipo utiliza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vehículos, muebles, cerroj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dados, cajas de cerraduras, armaz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erraduras, etc.                      UNIDADES              2,226                    46,4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34299200 Candados y cerraduras (de llav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ón o eléctricos) de met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ún: cerraduras del tipo utiliza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vehículos, muebles, cerroj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dados, cajas de cerraduras, armaz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erraduras, etc.                      SIN UNIDAD                                    123,8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1202 Artículos para uso doméstic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y piezas de aluminio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arraderos para utensili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ohadillas, bandejas, basur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tes, buzones, cacerolas, cafet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deras, carritos, cenic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opajos, cubos, guantes de freg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nos, lavaderos, moldes, parr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zas, platos, regadores, sarte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zas, tostadores de café, trípod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etc.                             UNIDADES          2,484,553                   516,6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1203 Lana de hierro o acero, espon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ohadillas, guantes y art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para fregar o pulir ollas.        KILOS             2,150,802                 1,824,7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1203 Lana de hierro o acero, espon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ohadillas, guantes y art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para fregar o pulir ollas.        UNIDADES            493,128                   123,2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3100 Cisternas, barriles, tambores, bid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y recipientes análogos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tipo de producto (except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ses comprimidos o licuados) de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ero, de una capacidad no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00 litros sin dispositivos mecánicos ni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érmico.                                   UNIDADES             10,212                    38,9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3200 Tapones, tapas y cubierta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chos de corona), cápsu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tellas, espitas roscadas, sell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accesorios para embalaj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comunes.                           UNIDADES         44,389,080                 1,715,4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100 Alambre retorcido, cordones, c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zas, esling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sin aisla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.                                 KILOS             1,019,781                   672,0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KILOS                11,880                    25,0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UNIDADES             38,536                     7,7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SIN UNIDAD                                     27,7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roscados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UNIDADES              2,250                     3,2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roscados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SIN UNIDAD                                     17,2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5000 Electrodos, alambre, varillas, tub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 o con alma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úndente, del tipo usado para soldadur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da, fuerte o autógena 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osición de metales.                     KILOS                10,090                    25,6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5000 Electrodos, alambre, varillas, tub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 o con alma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úndente, del tipo usado para soldadur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da, fuerte o autógena 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osición de metales.                     SIN UNIDAD                                     38,7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300 Cajas fuertes blindadas o refor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fres de caudales y puertas y arm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arquetas para cámaras blind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quetas para caudales o document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, de metales comunes     UNIDADES                158                    13,6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3 Otras guarniciones, herraj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adecuados para edifici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ngulos para puertas, anillos de carri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rtinas, ganchos para cort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ijas para puertas, picaportes, pla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uzón, soportes, sujetadores, top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7,207                    47,83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25 Artículos de hierro o acero,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dosines, bolas, caballetes, caj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garrillos, de cosmétic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ramientas, dedales, escal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cas, flejes, ganchos articul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rigones para  árboles, etc.              KILOS                28,709                    47,64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35 Artículos de aluminio, n.c.p: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álicas, redes y rejas de alambr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jas, alfileres, alfomb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terrizaje para aeronaves, caj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ramientas, bobinas, carre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aleras, flotadores, imperdi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rillas, redecillas de cable, etc.       KILOS               561,350                 2,219,3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24421703 M quinas de cortar (incluso prensa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control numérico excepto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 quinas combinadas de corta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zonar: cizallas de balanz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illotina, de palanca, m quin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zallar, etc.                             UNIDADES                  8                     4,2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104611100 Motores eléctricos de potencia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37.5 w: motor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uguetes, motores universales, mot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rriente continua, mot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iente alterna, monofásic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fásicos, motores con interrupt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mporizado,  motores  de  m quinas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ser, motores  de relojería, etc.         SIN UNIDAD                                      7,2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304634000 Otros conductores eléctrico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oltajes no superiores a 80 v: cab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dos de alimentación provis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ectores o no, cables de centr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efónica aislados, cordones ais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ámparas, de teléfonos, cordon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dros de distribución telefón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de micrófono aislados, ti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as aisladas de metal comú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zas eléctricas revestidas de lac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ertadas en una vaina aislante, etc.     SIN UNIDAD                                     47,6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904692001 Aparatos eléctricos de señaliza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ústica o visual (excepto equ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 de señalización, seguridad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rol de tráfic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rocarriles, tranvías, caminos, ví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vegación interior, instalacion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cionamiento de vehíc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alaciones portuarias o aeropuerto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armas contra incendios y rob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panas de iglesia, detectores de hu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e llamas, indicadores de númer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renas de alarma, timbres de puert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umbadores, gons, etc.                     UNIDADES                161                    33,53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12903 Ejes de transmisión con diferen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o no de otros compone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misión de los veh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motores: cambios y engranaj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árteres para diferenciales, etc.          KILOS                 6,067                    22,7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8,202,0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00000002 Repuestos y Accesorios                     SIN UNIDAD                                  4,412,6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00000003 Envases y Embalajes                        SIN UNIDAD                                  1,274,3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91   FABRICACIÓN DE MAQUINARIA DE USO GENERAL                                                          24,340,5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scado de m 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anti, white lauan, roble, etc.          SIN UNIDAD                                     21,5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41000 Madera terciada (contrachapada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tituida únicamente por hoj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con un espesor máximo de 6 mm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tenga por lo memos una hoja extern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s no conífera.                    METROS 2             19,211                   114,7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13142000 Otros tipos de madera terciada, tabl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 enchapada y formas simila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 laminada: madera chapada so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eles de plástico, paneles chap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contienen materiales distintos de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tablero entablillad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ículas, etc.                           METROS 2             45,052                 1,126,31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602 Papel y cartón filtro sin revestir;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y cartón de fieltro, sin revestir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filtro hecho a m quina, papel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sas de té, cartón enfiltrado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r.                                  KILOS                27,581                    76,9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1 Cajas y cartones plegadizos,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s para montar con cola, gra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, sólo de un lado.                     UNIDADES            212,102                    53,87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UNIDADES            367,300                     3,67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103310000 Coque y semicoques de hulla (carbó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residuos.                          KILOS                88,660                    23,20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 de polietil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 de  extrusión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polietileno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olímero de polietileno, etc.            KILOS               239,383                   484,1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2000 Poliestireno dilatable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mpuestos de moldear, cop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nulos, masas y configura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, polvos,  resinas, etc.          KILOS                 8,279                    14,88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2011 Co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ilonitrilo-butadieno-estireno (AB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ilonitrilo-butadieno-estiren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s primarias                           KILOS                 2,367                    10,41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34 Poliuretanos: compuestos de extrus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de moldear, en cop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nulos y configuraciones similares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poliuretanos en forma líqui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tosa, etc.                              KILOS               274,664                   890,7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KILOS                 5,188                    76,5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LITROS                5,912                    24,5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0 Pigmentos preparados, opacific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y colores prepar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 y barnices vitrificab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lucidos, lustres líquidos y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, del tipo utilizado en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 de la cerámica, los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vidrio: barbotinas, barnices, etc.      KILOS             7,612,059                 1,231,9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LITROS                  578                       5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KILOS                56,301                   107,6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5 Preparados antioxidant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s metálicas                      KILOS               116,978                   626,83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paquetar o apretar, dis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etc.                               UNIDADES          3,555,724                   199,60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3001 Tubos,  caños  y  mangueras  de  cau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do  sin endurece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os,  o combinados  en 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 sólo con metal,  sin  accesori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untas,  codos, empalmes                   METROS                  923                   119,20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10 Tubos, caños y mangueras rígida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ileno, cloruro de vinilo, cañerí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 vulcanizada, etc.                    METROS                1,300                     1,49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50 Otros tubos, caños y mangue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 reforz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dos con otros materiales            METROS               18,019                    56,9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sura, fundas para el envas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ciones parenterales y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, etc.                 UNIDADES            302,405                    11,1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KILOS                   408                    27,8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2901 Fibra de vidrio (incluso lan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drio), a granel o en copos               KILOS                 1,550                    18,7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23732000 Ladrillos, bloques, baldosa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de construcción de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ámicos refractarios, excep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erras silíceas                           UNIDADES              1,775                     1,74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3934000 Desperdicios y desechos de fundición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tarra de hierro fund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.                              KILOS                48,658                     9,6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3934020 Desperdicios y desechos de hier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estañado                             KILOS               262,496                    50,3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11500 Ferrosilicio en forma de toch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bloques o piezas de gránul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etc.                               KILOS                 1,300                     1,4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12201 Lingotes y otras formas primari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tipos de aceros de alea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epto acero inoxidable bar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deladas, bloques, empaquet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delados, masas, etc.                     KILOS                22,422                   141,2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401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 600 mm y un espesor inferi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4.75 mm.: cintas, fleje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os, rollos, etc. (excepto 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silicio eléctrico, acero p pid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inoxidable).                         METROS 2                415                     5,0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 que el  laminado  en  frí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educción en frío),  de  un ancho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 mm  o  más  y  un  espesor  igu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lasticidad de 355 MPa, en rollos.      KILOS               368,094                   374,7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 que el  laminado  en  frí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educción en frío),  de  un ancho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 mm  o  más  y  un  espesor  igu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lasticidad de 355 MPa, en rollos.      METROS 2                503                     6,5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2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no revestido, plac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ierto, sin  otra  elaboración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laminado en frío,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 600  mm  y de un espes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 3 mm, con un límite mínim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sticidad de 275 MPa. o un espesor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mm o más con un límite mínim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uencia de 355 MPa.: barras, flej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planos, tiras, varillas, etc.    METROS 2                 35                     2,2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300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frío, de un ancho de 600 mm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 s y un espesor igual o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4.75 mm.: planchas, planos.                METROS 2              9,564                    95,4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301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frío, de un ancho de 600 mm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 s y un espesor de 3 mm o más, p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 4.75 mm.: planchas, planos.     METROS 2              2,947                   106,0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0 Productos laminados planos de hier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caliente.                     METROS 2             76,553                 1,100,2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enchapados, revest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de zinc, de un ancho de 6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 revestidas de zinc.               METROS 2              5,242                    70,5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01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enchapados, revest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de zinc, de un ancho inferi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600 mm: cintas, fleje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os, galvanizados.                      METROS 2              7,545                   109,2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500 Productos laminados plano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n.c.p., de un ancho de 600 mm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 s.                                     KILOS               296,672                   964,1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100 Barras y varillas, sin otra elabora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fácilmente maquinabl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canización), present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ngitudes rectas.                         METROS                1,368                     6,6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102 Barras y varillas, sin otra elabora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peccionadas para detener defect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en peso de 0,60% o m 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ono, presentadas en longitud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as.                                    KILOS               221,215                 1,163,2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201  Otros  ángulos, perfiles, y sec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H,I,L,T,U,Z, etc.) de hierro o acer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ado, m s elaborados que forj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s, laminados en calien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s en caliente, formados en frí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abados en frío, pero no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uso en estructuras.                UNIDADES                726                     5,08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300 Tubos, caños y perfiles hueco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ición                                  KILOS                15,259                    99,15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300 Tubos, caños y perfiles hueco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ición                                  METROS                1,055                     3,16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1 Otros tubos, caños y perfiles hue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, de acero inoxidable.             METROS                5,688                    20,3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701 Otros tubos y caños y perf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dados, remachados o unidos en form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a,  con secciones interio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circulares, cuyo di me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no exceda de 406,4 mm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.                            KILOS               174,227                   367,34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701 Otros tubos y caños y perf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dados, remachados o unidos en form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a,  con secciones interio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circulares, cuyo di me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no exceda de 406,4 mm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.                            METROS               69,595                    96,3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800 Accesorios para tubos o caños de hier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ero, de fundición no maleable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lmes, codos o collares.                UNIDADES              1,281                     2,2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3936000 Desperdicios y chatarra de cobre: fang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bre, del trefilado, limadu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rtes, virutas                          KILOS               288,825                 1,084,0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3936002 Desperdicios y chatarra de alumini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untes, limaduras, recortes             KILOS                 3,439                     3,0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3936004 Desperdicios y chatarra de zinc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illo): despuntes, limadu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rtes                                   KILOS                48,514                   106,7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1302 Aleaciones de cobre (excepto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proaleaciones normalizadas):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zinc (latón), a base de cobre 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o (bronce), a base de cobre 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 (cuproníquel), a base de cobre 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 - zinc (alpaca), meta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panas, plata niquelada, etc.            KILOS             1,786,390                 4,773,3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1302 Aleaciones de cobre (excepto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proaleaciones normalizadas):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zinc (latón), a base de cobre 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o (bronce), a base de cobre 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 (cuproníquel), a base de cobre 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 - zinc (alpaca), meta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panas, plata niquelada, etc.            METROS               37,402                   231,8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elas, tochos, tortas, etc.              KILOS                54,990                   214,7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600 Tubos y caños de cobre refinado            METROS                8,027                    19,4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601 Tubos de aleaciones de cobre: 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zinc (latón),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 (cuproníquel) 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-zinc (alpaca),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 - estaño (bronce), pla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quelada, etc.                            METROS                  884                       88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602 Accesorios para tubos y caños de co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inado: acoplamientos, boqu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das, cajetines para enchuf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uitos, piezas en T, piezas en Y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pas, tapones, tochos, trampas, etc.      UNIDADES                 40                       2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200 Barras, varillas y perfiles de  alumi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lear: ángulos, bastones, cañ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secciones, etc.                    METROS 2              2,795                    20,9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300 Tela metálica, (incluso bandas continu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sin fin),  enrejados, rejill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cas de alambre, de hierro o ace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llas de alambre.                         KILOS                18,346                    39,6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UNIDADES              7,004                     1,0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roscados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UNIDADES             18,001                    22,4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22 Tornillos, pernos, tuerca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de cobre, rosc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árragos-tornillos, ganchos-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as de pernos, tachones, tirafon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tón, tochos, etc.                     KILOS                18,220                    30,6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22 Tornillos, pernos, tuerca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de cobre, rosc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árragos-tornillos, ganchos-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as de pernos, tachones, tirafon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tón, tochos, etc.                     UNIDADES             50,225                    14,6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500 Muelles y hojas para muelle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.                                     UNIDADES          1,717,647                    44,8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5000 Electrodos, alambre, varillas, tub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 o con alma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úndente, del tipo usado para soldadur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da, fuerte o autógena 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osición de metales.                     KILOS                68,445                   139,5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3 Otras guarniciones, herraj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adecuados para edifici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ngulos para puertas, anillos de carri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rtinas, ganchos para cort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ijas para puertas, picaportes, pla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uzón, soportes, sujetadores, top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SIN UNIDAD                                     58,5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2010 Bombas de combustibles, lubricante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quido refrigerante para moto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ustión interna con ‚émbolo: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es de aviación, moto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yección, para bombas de agua, bomb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mbustibles, bombas de lubric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mbas de refrigeración, etc.              UNIDADES                173                   247,2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3002 Compresores del tipo utilizad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quipos de refrigeración: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ores domésticos, para equip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refrigeración grande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miento de aire utilizados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, etc.                            SIN UNIDAD                                     46,52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4010 Válvulas para transmis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leohidráulicas o neumáticas               UNIDADES                700                   187,79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4040 Grifos, llaves, válvulas y accesori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para tuberías, calde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nques, cubas y recipientes análog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illas o grifos para uso domést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llamadas  árboles de Navidad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para neumáticos, válvu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rta, etc.                            KILOS                27,787                   159,6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5200 Partes y piezas, de bomb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tribución de carburante, moto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viación, para aceite o refrigerante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ámaras de presión, cilindros, lev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letas, pistones, ruedas impel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illos helicoidales, varil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pirador, etc..                           UNIDADES            534,564                    46,4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5400 Partes y piezas, para grifos, llav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y accesorios análog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erías, calderas, tanques, cub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pientes análogos.                      KILOS                32,033                   683,2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5400 Partes y piezas, para grifos, llav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y accesorios análog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erías, calderas, tanques, cub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pientes análogos.                      UNIDADES                359                     3,5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34332000 Árboles de transmisión (incluso  árbo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evas y cigüeñales) y manivelas: ej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ccionamiento, ejes de contramarch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jes de transmisión, ejes excéntr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73,757                   306,0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34332000 Árboles de transmisión (incluso  árbo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evas y cigüeñales) y manivelas: ej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ccionamiento, ejes de contramarch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jes de transmisión, ejes excéntr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45                   152,3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34332010 Cajas de cojinetes, con cojine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a o de rodillo incorporado: bloqu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jinetes, chumaceras, pla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s, etc.                             METROS                   10                       7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34332010 Cajas de cojinetes, con cojine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a o de rodillo incorporado: bloqu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jinetes, chumaceras, pla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s, etc.                             UNIDADES                296                     1,4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34332040 Volantes y poleas (incluso mont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ea): poleas de transmis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ergía, poleas locas, poleas tenso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mbores, etc.                             UNIDADES                103                     5,0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4100 Partes y piezas de refriger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geladores u otros, equip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ción  o congelación (eléctr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e otro tipo): muebles concebid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orporarles un equipo de producción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ío, absorbedores, condens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vaporadores, etc.                         UNIDADES                250                    27,5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4100 Partes y piezas de refriger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geladores u otros, equip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ción  o congelación (eléctr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e otro tipo): muebles concebid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orporarles un equipo de producción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ío, absorbedores, condens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vaporadores, etc.                         SIN UNIDAD                                  1,249,4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4320 Cilindros y otras partes y piezas de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andrias y m quinas lamin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laminadores para meta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drio).                                   UNIDADES                192                   282,0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24425111 Partes, piezas  y  accesorios n.c.p.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ecuados para las m quinas herramie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trabajar metales, carbu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álicos sinterizados o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étalo cerámicos sin remo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.                                  UNIDADES                993                   194,9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24425400 Parte y piezas de las herramie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ctromecánicas de uso manual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 eléctrico incorporado.               UNIDADES              5,460                   376,8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44442710 Otras m quinas movedoras, conformado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veladoras, raederas, excavado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isonadoras, compactador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actoras, para tierra, minera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as, autopropulsadas.                    UNIDADES                  4                   104,7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104611100 Motores eléctricos de potencia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37.5 w: motor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uguetes, motores universales, mot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rriente continua, mot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iente alterna, monofásic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fásicos, motores con interrupt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mporizado,  motores  de  m quinas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ser, motores  de relojería, etc.         UNIDADES                 48                    10,3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104611101 Motores (excepto los motores de potenci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superior a 37.5 w) y genera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iente continua: acciona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 eléctricos de corri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a, generadores electrostátic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iente continua, gener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oeléctricos de corriente continu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es fuera de borda, mot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tatorios, servomotores, unidad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 sincronizadas, etc.                    UNIDADES                141                    30,3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104611200 Motores de corriente alterna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es universales de corri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a/corriente alterna, p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luidos los motores de potencia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37.5 w): motores sincrón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mejorar el factor de  potenci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es asíncronos monofás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ltifásicos, motores de espí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iroscópico, motores de histéresi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es de inducción lineal, mot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méticos, motores de induc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fásica, motores monofásic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ltifásicos, motores sincrónicos, etc.    UNIDADES                153                   134,9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1300 Cuadros, paneles (incluso pane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rol numérico) consolas, mesas, ca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bases, equipados para apar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 de voltajes no superior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000  v, para control eléctrico o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tribución de electricidad.              UNIDADES                  3                     6,7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304635000 Otros conductores eléctrico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oltajes superiores a 1000 v: bar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icas aisladas, cable aisl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razado, cable aisl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ación, provisto o n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ectores, cables aislados para su 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ozos de minas, hilos aislad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ación.                              METROS                1,191                     3,3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404642000 Acumuladores eléctricos (baterí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mulación): acumuladores alcalin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muladores de níquel y cadm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 y hierro, de plomo y áci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terías alcalinas, baterí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acenamiento de níquel y cadmi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 y hierro, de plomo y áci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terías de almacenamiento recargables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 55                     8,8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904697001 Partes y piezas de los aparat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ositivos eléctricos de encend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rranque para motores de encend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chispa o por compresión, gener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disyuntores utilizados con motor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azos y hojas de limpiaparabri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zas  del  equipo eléctrico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brado  o señalización, etc.            UNIDADES                307                     9,0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124828110 Partes  piezas  y  accesorios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 manuales  para medi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ngitudes:  bocas  para  alarg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crómetros,  charnelas para  reg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egables,  juntas,  manec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lpadores, soportes, indicadores,  etc.   UNIDADES                 34                     4,76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12903 Ejes de transmisión con diferen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o no de otros compone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misión de los veh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motores: cambios y engranaj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árteres para diferenciales, etc.          KILOS                 1,524                     3,8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2,580,5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00000002 Repuestos y Accesorios                     SIN UNIDAD                                    370,2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00000003 Envases y Embalajes                        SIN UNIDAD                                    169,2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92   FABRICACIÓN DE MAQUINARIA DE 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ESPECIAL                                                                                           5,943,4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1000 Arenas naturales de sílice y are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rzo                                     KILOS                35,868                    20,25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103310000 Coque y semicoques de hulla (carbón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luso residuos.                          KILOS                15,386                    12,07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02 Oxígeno                                    KILOS                 1,039                     1,8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14 Hipocloritos, hipoclorito de calc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ercial, cloritos, clorat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cloratos, bromatos y per bromat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poclorito de sodio, clo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pobromitos, yodatos y peryodatos, 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Javel, Cloruro de Cal (hipoclori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), etc.                              KILOS                    83                       1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7002 Silicatos; silicatos comerci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alcalinos: silicato de alumin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pirofilita), de cadmio, de ces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, de estroncio, de magnes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silicato de cobalto, metasilic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¢dicos, silicatos de bario, silicato s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precipitado, de plomo, vidr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uble, etc.                              KILOS                   800                     2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4009 Otras materias colorantes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: azul cerúleo, gri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inc, ilmenita molida, mica revesti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oxicloruro de bismuto, neg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bre, negro de esquisto (pizarr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o de sílice, tierra de Chip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verde), tierra de Verona, etc.            KILOS                 2,000                       8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3002 Cloruros de polivinilo plastific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oques y formas similares, a gran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 de extrusión, copos, grán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, resinas, etc.                       KILOS                 4,900                     7,3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LITROS                   72                       3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5000 Pólvoras de proyección: pólvor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ñón, negra, para voladuras, pólvo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royección homogéneas, para ar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ego, para cohetes, sin humo, etc.        KILOS                13,601                   242,1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5002 Mechas de seguridad; mechas deton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bos de percusión o fulminantes;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lamadores; detonadores eléctric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ápsulas detonantes, fulmin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onadores eléctricos, inflam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, mechas de seguridad, mech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granadas, mechas de Bickford, etc.    KILOS                   131                       5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5002 Mechas de seguridad; mechas deton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bos de percusión o fulminantes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lamadores; detonadores eléctric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ápsulas detonantes, fulmin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tonadores eléctricos, inflam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, mechas de seguridad, mech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granadas, mechas de Bickford, etc.    UNIDADES         21,737,891                   816,8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13611404 Bandas de rodadura intercambiabl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jas de protección de la c mar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re: protectores (flaps).                 METROS                  106                       52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3000 Tubos,  caños  y  mangueras  de  cau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do  sin endurecer, 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r,  ni combinados  en  o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 con otros  materiales, 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:  juntas,  codos, empalmes.     UNIDADES                103                     2,19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3001 Tubos,  caños  y  mangueras  de  cau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do  sin endurece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os,  o combinados  en 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 sólo con metal,  sin  accesori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untas,  codos, empalmes                   METROS                  938                     4,22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3934000 Desperdicios y desechos de fundición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tarra de hierro fund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.                              KILOS                28,848                    19,22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3934000 Desperdicios y desechos de fundición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tarra de hierro fund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.                              SIN UNIDAD                                      7,0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3934090 Desperdicios y desechos ferros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hatarra) n.c.p.: despuntes de hier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 80                     1,8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11590 Ferroaleaciones, n.c.p. en form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nulos, polvos, tochos, lingo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oques o piezas, etc.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romolibdeno, ferrovolfram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rosilico volframio, ferroliftan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rosilicotitanio, ferrovana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roniobio, ferrotantalio, etc.           SIN UNIDAD                                     20,9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303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 de 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 s y un espesor de 4,75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presentados en rollos.                  KILOS                   680                     3,9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410 Productos laminados planos de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s de acero de aleación,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el laminado en cali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n ancho inferior a 600mm.: cin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ejes, planchas, planos, rollos, etc.     KILOS                   703                     1,1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caliente.                     METROS 2                196                    15,4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enchapados, revest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 s: planchas galvan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 revestidas de zinc.               METROS 2                 62                     5,2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102 Otros  ángulos, perfiles y se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laminado  en calien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trefilado en caliente o la extrusión.   METROS                3,748                    19,12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102 Otros  ángulos, perfiles y se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laminado  en calien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trefilado en caliente o la extrusión.   UNIDADES             76,978                   109,2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100 Barras y varillas, sin otra elabora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fácilmente maquinabl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canización), present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ngitudes rectas.                         UNIDADES                820                    60,5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3936000 Desperdicios y chatarra de cobre: fang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bre, del trefilado, limadu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rtes, virutas                          KILOS                    67                     1,5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3936002 Desperdicios y chatarra de alumini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untes, limaduras, recortes             KILOS                 5,155                     6,4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3936003 Desperdicios y chatarra de plom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untes, limaduras, recortes             KILOS                   990                       7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3936004 Desperdicios y chatarra de zinc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illo): despuntes, limadu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rtes                                   KILOS                   300                     5,8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1302 Aleaciones de cobre (excepto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proaleaciones normalizadas):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zinc ( latón), a base de cobre 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o (bronce), a base de cobre 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 (cuproníquel), a base de cobre 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 - zinc (alpaca), meta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panas, plata niquelada, etc.            KILOS                   273                     1,5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elas, tochos, tortas, etc.              METROS 2                503                     1,6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4101 Plomo refinado                             KILOS               160,000                   179,2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300 Alambre de cobre refinado con la may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mensión de la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6 mm.                           SIN UNIDAD                                        5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500 Hojas  delgadas  de  aluminio 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 de un espesor no superior a 0,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.                                        KILOS                 1,147                     5,04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600 Tubos y caños de aluminio, sin alea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eaciones de aluminio.                 UNIDADES                500                       6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de estructuras): chapas, bar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iles, tubos,  ángulos, balaustr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 universales, tabiques, etc.         METROS                  689                     1,7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100 Alambre retorcido, cordones, c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zas, esling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sin aisla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.                                 KILOS                   904                     1,9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100 Alambre retorcido, cordones, c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zas, esling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sin aisla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.                                 UNIDADES              4,000                       8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11 Tornillos, pernos, tuercas, tirafon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os, remaches, pasadores, clavi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vetas, chavetas hendidas 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arandelas elásticas)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 de hierro o acer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scar.                                    KILOS                   527                     1,7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21 Arandelas  (incluso arandelas elástica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 artículos  análogos de  cobre 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scar:  chavetas,  fiadores,  pas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havetas  y  arandelas, remach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92,356                   124,9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30 Clavos, tachuelas, grapa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dore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 para oficina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illos, pernos, tuercas, ganch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illo, remaches, chavetas, chav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ndidas, arandel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uminio.                               UNIDADES              4,557                     2,0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5000 Electrodos, alambre, varillas, tub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 o con alma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úndente, del tipo usado para soldadur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da, fuerte o autógena 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osición de metales.                     KILOS                   915                     2,2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100 Cadenas antideslizantes,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, para ruedas de automotores          METROS                   61                       6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1 Ruedas orientables (deslisador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ebles) de metal común.                   UNIDADES            126,896                   286,7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14315300 Partes y piezas, de las turbi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por de agua u otros tipos de vapor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elas, cilindros, estatores, pa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tor, palas de rotor, rotores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gmentos, reguladores, válvu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dera, etc.                            UNIDADES            266,792                   503,8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34331000 Rodamientos a bolas                        UNIDADES            177,364                    88,6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34331020 Rodamientos esféricos                      UNIDADES                354                     3,4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34331090 Otras bolas y ruedas de rodamien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yendo rodamientos de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do)                                 UNIDADES             11,500                     2,7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34333109 Otras piezas de cojinetes de bolas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illos: anillos de rodadura, anil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jinetes, jaulas para cojine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uitos de sujeción, etc.                SIN UNIDAD                                      4,82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34333210 Partes y piezas, n.c.p. de  árbol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misión y manivelas, caj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jinetes y cojinetes simples, tornil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ola, cajas de engranaje, etc.          UNIDADES             46,063                   197,1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24425400 Parte y piezas de las herramie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ctromecánicas de uso manual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 eléctrico incorporado.               UNIDADES             87,084                    95,7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24425500 Partes y piezas de las m qui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aratos para soldadura blanda, fuer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ógena por medios  eléctricos, ray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 ser u otros haces de luz o foton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quillas, cabezales, electro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acto metálico, mordazas, pun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lete, rodillos, etc.                    UNIDADES              1,291                    46,3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74474002 Perdigones para escopetas de ai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rimido y piezas de cartuch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opetas: balines, bases de cartuch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as de cartuchos, forros de cartuch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stacilla, tacos de cartucho, vai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uchos, etc.                            KILOS               289,512                   385,8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74474002 Perdigones para escopetas de ai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rimido y piezas de cartuch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opetas: balines, bases de cartuch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as de cartuchos, forros de cartuch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stacilla, tacos de cartucho, vai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uchos, etc.                            UNIDADES          1,690,449                   118,5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104611200 Motores de corriente alterna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es universales de corri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a/corriente alterna, p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luidos los motores de potencia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37.5 w): motores sincrón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mejorar el factor de  potenci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es asíncronos monofás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ltifásicos, motores de espí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iroscópico, motores de histéresi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es de inducción lineal, mot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méticos, motores de induc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fásica, motores monofásic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ltifásicos, motores sincrónicos, etc.    UNIDADES                 32                     9,9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104613100 Partes y piezas, n.c.p., adecuad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sar exclusiva o principalmente con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es generadores y apar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 análogos: anillos colect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generadores eléctricos, anil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lizamiento, armaduras de gener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, cajas de generadores y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es eléctricos, conmut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tores, placa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s, rotores, etc.              UNIDADES            237,107                 1,293,5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1103 Interruptores separadores y conjunt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yuntores, para voltajes superior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000 v: conmutadores eléctr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dores, conmutadores eléctric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bio, etc.                               UNIDADES            579,072                   289,53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904696000 Electrodos de carbón, escobil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ón, carbones para lámparas de ar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ones para pilas y otros artícu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ón, con metal o sin ‚l, emple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fines eléctricos:  no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quillas, conectadores,  contact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tallas, partes de micrófono, pla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jillas, resistencias, etc.               UNIDADES            208,761                   254,7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124825201 Instrumentos y aparatos para medir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rificar el flujo o nivel de líqui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ómetros para vehículos eléctric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ctrónicos, manómetros diferenci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álicos, para líquidos, de espira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iagrama metálico, etc.           UNIDADES              4,901                    33,9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134827001 Reguladores y controladores de pres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anostatos)                               UNIDADES              2,946                    26,0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104312100 Motores de combustión interna, de ‚émb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ovimiento alternativo, con encend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hispa, de hasta 1000 cc.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indrada, para impulsar vehícu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etera, tractores, carretil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ena autopropulsadas, eléctric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nque, vehículos incluso motocicletas.    SIN UNIDAD                                      6,27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12903 Ejes de transmisión con diferen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o no de otros compone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misión de los veh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motores: cambios y engranaj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árteres para diferenciales, etc.          KILOS                 1,997                     5,9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12909 Otras partes, piezas y accesorios n.c.p.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vehículos automotores: amortigu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uspensión radiadores, silenci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ubos de escape, embragues, plat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cos, volantes, cajas de direc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tidores de chasis, transmis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dánicas, etc.                            METROS                  552                     4,5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  514,9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00000002 Repuestos y Accesorios                     SIN UNIDAD                                     22,1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00000003 Envases y Embalajes                        SIN UNIDAD                                     33,2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93   FABRICACIÓN DE MAQUINARIA DE 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DOMESTICO                                                                                        114,313,1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19 Otros alcoholes acíclic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ilenglicol, butilenglic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-etil-2-(hidroximetil) propano-1,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-diol, poliol (polyol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metilolpropano, hexanotri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lorovinol (INN),  deriv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logenados, sulfonados, nitra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sados de los alcoholes acícl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22,998                    80,03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5035 Compuestos con otra función nitrogenad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ocianatos, isocianuros, carbilam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clamatos, etc.                           KILOS                27,677                    96,04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09 Gases raros: argón, helio, ozo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kriptón, neón, xenón (excepto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ótopos radiactivos), etc.                METROS 3                333                     4,2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2001 Otros poliestirenos (excepto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latable): bloques y formas similares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compuesto de extrus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de moldear, copos, grán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 y configuraciones sim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 resinas, etc.                     KILOS                58,288                   128,2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  o polímeros  natur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ueltos  en  un  medio acuoso            KILOS               720,527                   742,1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  o polímeros  natur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ueltos  en  un  medio acuoso            LITROS               86,692                   259,4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KILOS               187,895                   488,60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2 Pigmentos (incluso polvos y cop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álicos) dispersos en medios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osos, en forma líquida o de past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en la fabrica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turas (incluso esmaltes): esca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, esencia de perla, etc.            KILOS                57,489                   215,0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GALONES           1,003,848                 2,991,46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10 Tubos, caños y mangueras rígida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ueras de polímeros de etil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ileno, cloruro de vinilo, cañerí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 vulcanizada, etc.                    METROS                  335                       4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METROS 2            271,728                 1,602,3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2901 Fibra de vidrio (incluso lan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drio), a granel o en copos               METROS                  890                     2,7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1010 Abrasivos naturales o artificiale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 o en grano, sobre una bas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lusivamente de materiales textil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: bandas, cordón, discos, filt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iertos de abrasivos, etc.             KILOS                 3,922                    41,1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100 Productos laminados planos de hier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,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 de 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, o m s y un espesor de 4.75 mm. o m 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límite mínimo de elasticidad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55 MPa en rollos.                         KILOS               414,520                   416,1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300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 de 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 s y un espesor de 4,75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 en rollos.                      KILOS             2,768,718                13,975,9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300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 de 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 s y un espesor de 4,75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 en rollos.                      METROS 2                141                    24,1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400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 600 mm. y un espesor de 4.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.: cintas, flejes, planchas, pla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, etc.                               METROS 2              1,499                    50,9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2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no revestido, plac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ierto, sin  otra  elaboración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laminado en frío,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 600  mm  y de un espes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 3 mm, con un límite mínim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sticidad de 275 MPa. o un espesor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mm o m s con un límite mínim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uencia de 355 MPa.: barras, flej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planos, tiras, varillas, etc.    METROS 2                176                     1,5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300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frío, de un ancho de 600 mm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 s y un espesor igual o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4.75 mm.: planchas, planos.                METROS 2              1,856                    60,2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301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frío, de un ancho de 600 mm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 s y un espesor de 3 mm o m s, p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 4.75 mm.: planchas, planos.     METROS 2                530                    28,8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caliente.                     KILOS             2,953,115                 3,012,1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caliente.                     METROS 2              1,113                    81,9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caliente.                     SIN UNIDAD                                    364,4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500 Productos laminados plano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n.c.p., de un ancho de 600 mm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 s.                                     KILOS             7,934,340                16,900,14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102 Otros  ángulos, perfiles y se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laminado  en calien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trefilado en caliente o la extrusión.   METROS                3,373                    12,1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100 Barras y varillas, sin otra elabora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fácilmente maquinabl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canización), present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ngitudes rectas.                         METROS                  570                     1,538           1,345,5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200 Ángulos, perfiles, pilares, vi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guetas y secciones (H,I,L,T,U,Z, etc.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otra elaboración que el molde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ado.                                    METROS                3,960                    10,5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musicales).                   KILOS               350,548                   385,6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musicales).                   METROS                1,188                    23,7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300 Tubos, caños y perfiles hueco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ición                                  METROS                4,469                    24,58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0 Otros tubos, caños y perfiles hue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 de hierro (excepto 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de fundición) o acero no aleado     METROS              300,360                   267,43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1 Otros tubos, caños y perfiles hue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, de acero inoxidable.             METROS                2,210                    27,844             475,5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3 Otros tubos, caños y perfiles hue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 de hierro (excepto 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ición) o acero.                        METROS              350,060                   114,1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803 Codos, tubos acodados y collare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inoxidable, roscados                 KILOS                 2,534                     6,3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1302 Aleaciones de cobre (excepto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proaleaciones normalizadas): a bas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zinc (latón), a base de cobre 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o (bronce), a base de cobre 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 (cuproníquel), a base de cobre 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 - zinc (alpaca), meta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panas, plata niquelada, etc.            KILOS                51,446                   215,5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elas, tochos, tortas, etc.              KILOS               158,885                   405,1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4200 Zinc no aleado (en bruto): arrab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oques, bolitas, lingote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13,074                    41,8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4201 Aleaciones de zinc                         KILOS                23,237                    56,0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200 Barras, varillas y perfiles de  alumi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lear:  ángulos, bastones, cañ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secciones, etc.                    METROS                  753                     6,1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1200 Artículos para uso doméstic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y piezas, de hierro o acer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agarraderos para utensili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amaniles, asadores, bande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tidores, basureros, botellas de 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, botes, buzones, cacero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feteras, porta  calderas, carbon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itos, ceniceros, cestas, fu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des, ollas, platos, sartenes, tap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gedores de polvo, tazas, vasos, etc.   UNIDADES                105                     1,6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roscados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UNIDADES          1,399,292                   134,2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5000 Electrodos, alambre, varillas, tub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 o con alma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úndente, del tipo usado para soldadur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da, fuerte o autógena 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osición de metales.                     KILOS                65,153                 2,394,7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5000 Electrodos, alambre, varillas, tub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 o con alma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úndente, del tipo usado para soldadur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da, fuerte o autógena 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osición de metales.                     UNIDADES                871                     1,2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2010 Bombas de combustibles, lubricante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quido refrigerante para moto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ustión interna con ‚émbolo: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es de aviación, moto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yección, para bombas de agua, bomb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mbustibles, bombas de lubricant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mbas de refrigeración, etc.              LITROS              360,418                 2,991,4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3002 Compresores del tipo utilizad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quipos de refrigeración: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dores domésticos, para equip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refrigeración grande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ndicionamiento de aire utilizados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, etc.                            UNIDADES            236,954                 9,209,6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24325400 Partes y piezas, para grifos, llav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s y accesorios análog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erías, calderas, tanques, cub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ipientes análogos.                      UNIDADES                 42                       9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34331000 Rodamientos a bolas                        KILOS                69,312                    11,0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34332000 Árboles de transmisión (incluso  árbo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evas y cigüeñales) y manivelas: ej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ccionamiento, ejes de contramarch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jes de transmisión, ejes excéntr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35,369                    76,0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34332050 Embragues y acoplamientos de  árbo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uniones universales)              UNIDADES              1,143                    10,9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4100 Partes y piezas de refriger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geladores u otros, equip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rigeración  o congelación (eléctr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e otro tipo): muebles concebid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orporarles un equipo de producción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ío, absorbedores, condensad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vaporadores, etc.                         UNIDADES          1,159,799                32,362,0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64461400 Maquinaria auxiliar para utilizar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quinas para la extrusión, el estira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texturización, el corte,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ción, el hilado, el bobinado,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vanado, de fibras textiles, tela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áquinas para hacer tejidos de pun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ir puntadas, hacer trencillas, tu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ajes, bordados, pasamanería, mall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des y máquinas para hacer mech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de lanzadera articul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udadoras de urdimbre, batid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letas para plegador de urdimbr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s, etc.                             KILOS                 1,810                    19,0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4481800 Resistencias eléctricas calentado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las de carbón).                   UNIDADES                898                    12,8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4483120 Partes y piezas, de los apar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ctrotérmicos,  calentadores de 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antáneos, acumulación e inmers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aratos eléctricos de calefac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acios y suelos, aparatos eléctric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luquería. o secado de ma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frazadas, hornos, cocin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stencias, eléctricas.                  UNIDADES          4,190,929                12,403,6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4483200 Partes y piezas n.c.p.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, de los aparatos de cocin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so doméstico (cocinas, h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inillas, parrillas, braser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aplatos estufas, hoga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rilla y otros caloríf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biente, no eléctricos):cenic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rdas, patas, planchas, portapl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tezuelas, quemadores, rej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alleros, etc.                            UNIDADES          4,527,117                 1,945,7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104611101 Motores (excepto los motores de potenci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superior a 37.5 w) y genera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iente continua: acciona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álvula eléctricos de corri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a, generadores electrostátic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iente continua, gener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oeléctricos de corriente continu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es fuera de borda, mot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tatorios, servomotores, unidad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 sincronizadas, etc.                    UNIDADES            609,308                 3,000,1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304635000 Otros conductores eléctrico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oltajes superiores a 1000 v: bar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icas aisladas, cable aisl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orazado, cable aisla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ación, provisto o n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ectores, cables aislados para su 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ozos de minas, hilos aislad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imentación.                              METROS                  257                       7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124828141 Partes, piezas y accesori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ómetros e instrumentos flotan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; termómetros, pirómetr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grómetros, pescicrómet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gistradores o no: armarios, ca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drantes, electrodos, esc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duadas, fundas protectoras, etc.        UNIDADES                 12                     2,5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134827000 Termostatos: aparatos de control de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mperatura, calorímetros indust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ectados a un dispositivo regul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orreguladores automáticos, etc.        UNIDADES            414,864                 2,792,0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134828400 Partes, piezas y accesor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y aparatos de ajus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rol automáticos: termosta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guladores de voltaje armarios, ca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drantes, dispositivos, estuch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ecillas, plumillas, indicadores, etc.,   UNIDADES                898                     8,4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3,640,0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0000002 Repuestos y Accesorios                     SIN UNIDAD                                     28,4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0000003 Envases y Embalajes                        SIN UNIDAD                                     98,2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11   FABRICACIÓN DE MOTORES GENERADOR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TRANSFORMADORES ELÉCTRICOS                                                                         8,413,4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603 Papeles  y  cartones  sin  revesti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pesen 150 g/m2 o menos: cartón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uadernar,  cartón  para  cajas,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nvolver o embalar (excepto Kraft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sulfito) simplemente acabado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ante, en rollos u hojas, papel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miento eléctrico, etc.                KILOS                56,719                   164,39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901 Papel y cartón filtro, cort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maños determinados: filtros de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y cortados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eciales, papel filtro revest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o en redondo, plegado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eros filtrantes, de pap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es.                                KILOS                   306                     7,6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901 Papel y cartón filtro, cort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maños determinados: filtros de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y cortados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eciales, papel filtro revest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o en redondo, plegado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eros filtrantes, de pap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es.                                METROS 2                560                     4,3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8000 Aceites lubricantes derivad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selina o de parafina), aceit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jes, de transformador, etc.            LITROS              924,352                   750,8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LITROS                7,284                    37,83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7000 Elementos y compuestos químicos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itivos para su uso en electrónic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seniuro de indio, cristales impur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mentos químicos impuros, seleni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dmio, silicio impuro, sulf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dmio impuro, en formas de dis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tillas o formas similares.              SIN UNIDAD                                     10,57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paquetar o apretar, dis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etc.                               METROS                3,492                     9,43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paquetar o apretar, dis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etc.                               UNIDADES                547                     5,4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11 Planchas,  hojas,  tiras,  varillas 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iles  de  caucho vulcanizado 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durecer, combinados  o  no  con 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:  alfombrillas,  ho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etas,  revestimientos de suelos, etc.   KILOS                   146                     2,1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13729201 Piezas aislantes para m quinas, apara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quipos eléctricos, de materi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ámicos: anillos armazones, 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s para conmutadores contra circui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fusibles cubiertos de materia aislan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erámica, etc.                          UNIDADES             25,581                   231,33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2001 artículos de asbesto o de mezc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besto, reforzados o no: hil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das y cordones, tejidos inclus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o, prendas y complementos de vesti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zado y sombreros, papel, cart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ltro, láminas elásticas de amian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SIN UNIDAD                                      2,9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100 Productos laminados planos de hier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,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 de 6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, o más y un espesor de 4.75 mm. o m 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límite mínimo de elasticidad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55 MPa en rollos.                         METROS 2              2,563                    28,9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311 Productos  laminados  planos  de 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s  de  acero  de aleación,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 de acero silicioeléctrico,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 pido y acero inoxidable), sin 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 que  el  laminado 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,  de  ancho  de 600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presentados en rollos                   KILOS                 6,566                    11,5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410 Productos laminados planos de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s de acero de aleación,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el laminado en cali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n ancho inferior a 600mm.: cin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ejes, planchas, planos, rollos, etc.     KILOS                 2,454                     4,1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400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, sin otra elaboración qu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frío, de un ancho inf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mm  (excepto producto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icioeléctrico o de acero de al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locidad)                                 KILOS               201,763                   190,4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300 Productos laminados plano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icioeléctrico, de un ancho de 600 mm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 s: planchas, planos, rollos.           KILOS               464,146                 1,618,5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301 Productos laminados plano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icioeléctrico, de un ancho inf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mm. cintas, fleje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os, rollos.                            KILOS               317,679                   713,4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401 Barras y varillas, sin otra elabora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el moldeado o acabado en frí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tipos de acero de alea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acero de alta velocidad o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 siliciomanganeso)                       SIN UNIDAD                                      8,16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500 Ángulos, perfiles y seccione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                                KILOS                   219                     2,1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1300 Cobre refinado: c todos y se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 todos, barras para alambr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wire-bars), tochos, cañ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lanchas, varillas. etc.         KILOS                 1,093                    10,9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300 Alambre de cobre refinado con la may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mensión de la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6 mm.                           KILOS               298,355                 1,866,2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3100 Cisternas, barriles, tambores, bid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y recipientes análogos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alquier tipo de producto (except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ses comprimidos o licuados) de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ero, de una capacidad no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00 litros sin dispositivos mecánicos ni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érmico.                                   UNIDADES                289                     8,6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100 Alambre retorcido, cordones, c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zas, esling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sin aisla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.                                 SIN UNIDAD                                      1,8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11 Tornillos, pernos, tuercas, tirafon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os, remaches, pasadores, clavi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vetas, chavetas hendidas 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arandelas elásticas)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 de hierro o acer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scar.                                    SIN UNIDAD                                      1,1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5000 Electrodos, alambre, varillas, tub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 o con alma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úndente, del tipo usado para soldadur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da, fuerte o autógena 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osición de metales.                     KILOS                 4,918                     9,8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34331000 Rodamientos a bolas                        UNIDADES                328                     3,2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104613200 Partes y piezas de transform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, convertidores estátic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binas de inductancia: núcle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formadores eléctricos, etc.           UNIDADES             60,610                   195,6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1103 Interruptores separadores y conjunt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yuntores, para voltajes superior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000 v: conmutadores eléctr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dores, conmutadores eléctric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bio, etc.                               KILOS                46,247                   127,5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1103 Interruptores separadores y conjunt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yuntores, para voltajes superior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000 v: conmutadores eléctr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dores, conmutadores eléctric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bio, etc.                               UNIDADES             13,442                   363,5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1104 Pararrayos, limitadores de voltaje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ortiguadores de sobrevoltaje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oltajes superiores a 1000 v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ositivos de prevención de sobrecarg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ircuitos eléctricos, etc.              UNIDADES              3,102                   119,8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1209 Otros aparatos eléctricos para empalm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e, protección  o conex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itos eléctricos, para voltaje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es a 1000 v: cajas de empalm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as de conexiones eléctr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pillos para motores (excepto 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ón o de grafito), colect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iente, contactos desl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ominós eléctricos, provistos de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inales, terminales y pleti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inales para conexiones eléctr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SIN UNIDAD                                      9,5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304631000 Hilos aislados para bobinado: hi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dos, para devanado eléctrico, hi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ados, para devanados de bob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laqueados, para devan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binas, etc.                              KILOS                 1,275                    15,3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1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1,871,8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100000002 Repuestos y Accesorios                     SIN UNIDAD                                      1,4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100000003 Envases y Embalajes                        SIN UNIDAD                                      2,1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12   FABRICACIÓN DE  APARATOS DE DISTRIBU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Y  CONTROL DE ENERGÍA  ELÉCTRICA                                                                   5,351,5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38000 Aceites lubricantes derivados d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selina o de parafina), aceit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jes, de transformador, etc.            LITROS               79,040                   166,91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02 Oxígeno                                    KILOS                 9,200                    18,3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4009 Otras materias colorantes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: azul cerúleo, gri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inc, ilmenita molida, mica revesti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oxicloruro de bismuto, neg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bre, negro de esquisto (pizarr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o de sílice, tierra de Chip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verde), tierra de Verona, etc.            KILOS                    36                       18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2011 Co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ilonitrilo-butadieno-estireno (AB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ilonitrilo-butadieno-estiren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s primarias                           KILOS                 3,495                     9,2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LITROS                  316                     1,3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2 Pigmentos (incluso polvos y cop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álicos) dispersos en medios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osos, en forma líquida o de past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en la fabrica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turas (incluso esmaltes): esca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, esencia de perla, etc.            KILOS                   935                     4,6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adornos, agujas de hacer punto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rcaciones, etc.                        UNIDADES            163,379                     7,1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caliente.                     METROS 2              3,732                    53,96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200 Ángulos, perfiles, pilares, vi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guetas y secciones (H,I,L,T,U,Z, etc.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otra elaboración que el molde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ado.                                    UNIDADES             12,200                   272,18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500 Ángulos, perfiles y seccione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                                UNIDADES              4,200                   143,5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600 Alambre de acero inoxidable, monofil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musicales).                   KILOS                23,490                    21,1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22 Tornillos, pernos, tuercas y art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de cobre, roscad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árragos-tornillos, ganchos-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as de pernos, tachones, tirafon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tón, tochos, etc.                     UNIDADES          2,895,259                    15,4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5000 Electrodos, alambre, varillas, tub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y artículos similares de met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 o con alma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úndente, del tipo usado para soldadur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da, fuerte o autógena 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osición de metales.                     UNIDADES             10,490                    13,00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104612100 Transformadores de dieléctrico líquid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formadores de potenci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formadores eléctr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miento de aceite, etc.                UNIDADES                296                   107,48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104612201 Resistencias (balastros) para lámpar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os de descarga.                         UNIDADES             41,382                   428,3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1100 Fusibles para voltajes superiores a 1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: cable para fusibles con empalmes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exión,  cajetines  de  fusib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sibles eléctricos, etc.                  UNIDADES          1,891,869                    74,9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1103 Interruptores separadores y conjunt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yuntores, para voltajes superiores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000 v: conmutadores eléctr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dores, conmutadores eléctric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bio, etc.                               UNIDADES              6,815                   762,1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1103 Interruptores separadores y conjunt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yuntores, para voltajes superiores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000 v: conmutadores eléctr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dores, conmutadores eléctric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bio, etc.                               SIN UNIDAD                                    511,4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1300 Cuadros, paneles (incluso panel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rol numérico) consolas, mesas, ca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bases, equipados para apar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 de voltajes no superior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000  v, para control eléctrico o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tribución de electricidad.              UNIDADES              7,079                   171,4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2000 Cuadros, paneles, consolas, mesas, ca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otras bases para los productos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rol eléctrico o distribu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ctricidad, para voltajes superior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es a 1000 v., no equipado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 aparatos.                              UNIDADES          1,118,068                    36,3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304631000 Hilos aislados para bobinado: hi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dos, para devanado eléctrico, hi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ados, para devanados de bob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laqueados, para devan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binas, etc.                              METROS            4,722,950                   188,9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504653900 Lámparas eléctricas y accesori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brado, n.c.p.: accesori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lectores y proyectores, baliz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eropuerto no destellantes, far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eronaves y trenes, lámpar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brado público, provistas o n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eléctricas, lámparas de c m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scura, lámparas de inspección, lámpa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portones, luces de aterrizaj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uces de situación, proyector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lectores  (excepto los de vehículo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3,100                   260,8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1,984,9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0000002 Repuestos y Accesorios                     SIN UNIDAD                                     96,7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0000003 Envases y Embalajes                        SIN UNIDAD                                        7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13   FABRICACIÓN  DE  HILOS Y  CAB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AISLADOS                                                                                          68,178,5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01 Cera de parafina, cruda, refina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 o sintética.                       KILOS                12,528                    26,54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5 Óxidos de titanio: dióxido de titan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hídrido titánico, blanco de titan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3,000                     6,6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pitado (no presentado com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, etc.                           KILOS                30,000                     7,24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2 Materias tintóreas básicas y prepar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ados en ellas: tintes bás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definidos químicamente o no.   KILOS                 2,800                     6,73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 de polietil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 de  extrusión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polietileno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olímero de polietileno, etc.            KILOS               136,100                   196,0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3002 Cloruros de polivinilo plastific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oques y formas similares, a gran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 de extrusión, copos, gránu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, resinas, etc.                       KILOS               675,658                 1,263,7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ntioxidantes), deterg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ngelantes, etc.                      KILOS                 7,179                    31,9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301 Productos laminados plano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icioeléctrico, de un ancho inf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mm. cintas, fleje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os, rollos.                            KILOS             2,336,541                10,504,2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1300 Cobre refinado: c todos y se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 todos, barras para alambr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wire-bars), tochos, cañ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lanchas, varillas. etc.         KILOS            11,658,838                48,487,2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elas, tochos, tortas, etc.              KILOS               537,579                 3,060,2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200 Barras, varillas y perfiles de  alumi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lear: ángulos, bastones, cañ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secciones, etc.                    KILOS               539,124                 2,096,3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100 Alambre retorcido, cordones, c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zas, esling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sin aisla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.                                 KILOS               111,057                   131,9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2104717200 Partes y piezas de las resistenc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as (excepto resistenc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entadoras): contact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stencias, terminal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stencias, etc.                         UNIDADES          2,893,260                   144,6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3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2,183,8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300000002 Repuestos y Accesorios                     SIN UNIDAD                                     19,8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300000003 Envases y Embalajes                        SIN UNIDAD                                     11,2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14   FABRICACIÓN DE ACUMULADORES Y DE PIL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BATERÍAS PRIMARIAS                                                                                12,249,3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21001 Fibras discontinuas sintétic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es, cardadas, pein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as de otra forma para el hilado    KILOS                 8,772                    21,49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UNIDADES          1,815,551                    50,51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6 Óxidos de plomo; minio rojo y mi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aranjado: monóxido de plom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targirio, masicot, plomo rojo, etc.      KILOS               630,960                   403,81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cido clorhídrico),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sulfúrico,  ácido clorosulfón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hídrica sulfúrica.                     LITROS              850,878                   144,6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1 Ácido sulfúrico; oleum ( ácido sulfúr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mante o humeante)                        KILOS               667,113                   105,5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KILOS                   240                    14,8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0 Artículos de plástico para el transpor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llas, bombas, botellas, damajuanas      UNIDADES             50,928                   133,4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4100 Plomo sin refinar y aleaciones de plom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antimonio como  otro eleme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dominante en peso, bastones, bloqu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varillas, etc.                   KILOS             7,123,971                 8,715,24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4300 Estaño no aleado (en bruto): arrab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ras, bastones, bloque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lanchas, varillas, etc.         KILOS                   317                     2,9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60301 Antimonio y sus manufacturas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 y desechos: en bru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do, polvo, alambre, antimo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ro (regulo), cañerías, lingotes, met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ncés (antimonio con estructur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ellas), planchas, tortas, tub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arillas, etc.                             KILOS                 2,722                    13,9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404643001 Partes y piezas de acumul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 (incluso separadores): ca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biertas, placas, rej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paradores, para acumul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 y baterías de almacenamien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          15,014,395                 1,005,2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404643001 Partes y piezas de acumul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 (incluso separadores): ca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biertas, placas, rej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paradores, para acumul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 y baterías de almacenamient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479,560                 1,349,5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4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  184,5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400000002 Repuestos y Accesorios                     SIN UNIDAD                                    103,6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15   FABRICACIÓN DE LÁMPARAS ELÉCTRICAS                                                                 2,833,2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09 Gases raros: argón, helio, ozo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kriptón, neón, xenón (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ótopos radiactivos), etc.                SIN UNIDAD                                     39,5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3 Masilla de vidriero, masill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jertos, cementos de resina, compues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impermeabilizar y otros mástiqu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esinas naturales): cementos de res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a de sellar, madera plástica.           KILOS                48,495                    45,9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9200 Ampollas y envolturas tubu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iertas, y sus partes de vidri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ámparas eléctricas, tubos de ray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ódicos o artículos análogos             UNIDADES         27,345,393                   958,8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304631000 Hilos aislados para bobinado: hi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dos, para devanado eléctrico, hi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ados, para devanados de bob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laqueados, para devan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binas, etc.                              KILOS             1,745,930                    66,1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504654100 Partes y piezas, de las lámparas y tub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 de incandescencia o descarg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lumbrado (incluso unidade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lector sellado y lámparas de ray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ltravioleta o infrarrojos), lámpa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o: bases de tipo bayoneta o rosc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 todos fluorescentes, electrodos, etc.    KILOS               172,606                   186,6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504654100 Partes y piezas, de las lámparas y tub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 de incandescencia o descarg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lumbrado (incluso unidades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lector sellado y lámparas de ray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ltravioleta o infrarrojos), lámpa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o: bases de tipo bayoneta o rosc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 todos fluorescentes, electrodos, etc.    UNIDADES         55,495,069                   463,9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904696000 Electrodos de carbón, escobil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ón, carbones para lámparas de ar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ones para pilas y otros artícu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ón, con metal o sin él, emple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fines eléctricos: no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quillas, conectadores,  contact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tallas, partes de micrófono, pla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jillas, resistencias, etc.               UNIDADES             60,282                    78,3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5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  632,2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500000003 Envases y Embalajes                        SIN UNIDAD                                    361,5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19   FABRICACIÓN  DE OTROS  TIPOS DE  EQUIP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ELÉCTRICO N.C.P.                                                                                   1,142,3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6000 Partes n.c.p. de lámparas, accesori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lumbrado, señales iluminad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ótulos iluminados, difusores, glob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uz, de materiales plásticos.              UNIDADES             29,019                 1,033,8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204621206 Enchufes  (clavijas)  y  tomas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iente,  para  voltaje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es  a  1000 v:  receptá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 enchufes  de lámparas, 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ufes  de válvulas, etc.                UNIDADES              9,673                    11,4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504651002 Unidades con reflector sellado (lámpa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oco hermético): fa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móviles, lámparas para veh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motores, etc.                          UNIDADES              9,990                    68,6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9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   28,45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22   FABRICACIÓN  DE  TRASMISORES  DE RADIO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TV. Y APARATOS  PARA TELEFONÍA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TELEGRAFÍA CON HILOS                                                                               1,365,3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1300 Cobre refinado: c todos y se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 todos, barras para alambr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wire-bars), tochos, cañ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lanchas, varillas. etc.         METROS                  533                    20,2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401 Otras chapas, planchas y tiras , de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esor superior a 0.2 mm de alumin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lear y de aleaciones de alumin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contenido de magnesio inferior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gual al 0,7% en peso: discos para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bricación de envases tubulares, etc.     METROS 2              3,274                    22,03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600 Tubos y caños de aluminio, sin alea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eaciones de aluminio.                 METROS                  916                    27,4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roscados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UNIDADES             20,533                    46,8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304632000 Cable coaxial  y otros conduct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axiales: cables aislados, con for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omo, para telecomunicaciones, cab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dos de teléfono, de telégraf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bles para trabajos submarinos, etc.      METROS                2,146                    60,9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2104715001 Transistores, (excepto fotosensibles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disipación nominal inferior a 1w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istores bipolares, transist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fecto de campo, transist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icio, transistores MOS, etc.            UNIDADES              1,221                    21,85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2204721101 Aparatos transmisores de radiodifusión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v.  que incorporan apara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epción                                  UNIDADES                 66                   575,20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2304731300 Receptores de televisión en col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monitores de vídeo y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yectores de vídeo), incorpore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eptores de radio o grabador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roductores de sonido o víde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aratos de televisión en colo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yectores de vídeo en color, etc.        UNIDADES                 19                   104,6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2304740300 Partes, piezas y accesorio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eptores de televisión combinado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 en  una  misma  unidad  con  rad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eptores o  aparatos  para 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bación  y  reproducción  de señ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noras  o  de  televisión                 UNIDADES                 76                   278,6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22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   59,3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2200000002 Repuestos y Accesorios                     SIN UNIDAD                                     79,3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2200000003 Envases y Embalajes                        SIN UNIDAD                                     68,8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31   FABRICACIÓN  DE  APARATOS E INSTRUMEN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MÉDICOS Y APARATOS PARA  MEDI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VERIFICAR,  ENSAYAR, NAVEGAR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FINES, EXCEPTO  INSTRUMENTOS ÓPTICOS                                                                 751,0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41000 Madera terciada (contrachapada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tituida únicamente por hoj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con un espesor máximo de 6 mm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tenga por lo memos una hoja extern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s no conífera.                    METROS 2              2,967                    83,9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2 Pigmentos (incluso polvos y cop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álicos) dispersos en medios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osos, en forma líquida o de past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en la fabrica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turas (incluso esmaltes): esca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, esencia de perla, etc.            KILOS                 3,200                    46,95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: esponja.           METROS                2,167                    60,04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as de otro modo en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tc.: corosil, baquel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zclas de plásticos).                    METROS               23,601                   118,0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 que el  laminado  en  frí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 mm  o  m s  y  un  espesor  igu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lasticidad de 355 MPa, en rollos.      METROS 2                883                    75,6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300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frío, de un ancho de 600 mm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 s y un espesor igual o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4.75 mm.: planchas, planos.                METROS 2              1,176                    44,1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1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frío.                         METROS 2              2,000                    48,21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500 Ángulos, perfiles y seccione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                                UNIDADES             10,825                    85,26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701 Otros tubos y caños y perf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dados, remachados o unidos en form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a,  con secciones interio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circulares, cuyo di me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no exceda de 406,4 mm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.                            METROS               18,123                   109,4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1200 artículos para uso doméstico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y piezas, de hierro o acer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agarraderos para utensili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uamaniles, asadores, bande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tidores, basureros, botellas de 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, botes, buzones, cacero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feteras, porta  calderas, carbon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itos, ceniceros, cestas, fu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des, ollas, platos, sartenes, tap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gedores de polvo, tazas, vasos, etc.   UNIDADES              1,166                    18,0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1 Ruedas orientables (deslisador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ebles) de metal común.                   UNIDADES              8,335                    60,0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100000002 Repuestos y Accesorios                     SIN UNIDAD                                      1,3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32   FABRICACIÓN DE  INSTRUMENTOS ÓPTIC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DE EQUIPOS FOTOGRÁFICOS                                                                            4,045,0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204831102 Lentes para gafas correctoras, de vidrio   UNIDADES            236,188                 1,147,0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204831106 Otros artículos de óptica  sin mont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retículos de difracción, pri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ópticas sin montar, superficies óp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as sin montar, filtros de col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talla de imprimir, etc.                 UNIDADES            442,577                 2,427,0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2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  420,0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200000002 Repuestos y Accesorios                     SIN UNIDAD                                     45,0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3200000003 Envases y Embalajes                        SIN UNIDAD                                      5,8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41   FABRICACIÓN DE VEHÍCULOS AUTOMOTORES                                                             572,399,7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22729009 Otras alfombras y otros recubrimien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 de pisos, no afelpados ni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ndidos                                   UNIDADES              4,630                   228,3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13611100 Neumáticos nuevos, de caucho, del tip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automóvile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ionetas y coches de carreras).          UNIDADES             30,998                 1,481,6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500 Vidrio de seguridad endure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mplado): de dimensiones y forma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permitan su empleo en automóvi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eronaves, barcos, u otros vehículos       UNIDADES             36,398                   542,8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404642000 Acumuladores eléctricos (baterí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mulación): acumuladores alcalin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muladores de níquel y cadm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 y hierro, de plomo y áci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terías alcalinas, baterí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acenamiento de níquel y cadmi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 y hierro, de plomo y ácid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terías de almacenamiento recargables.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6,306                   171,1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904633000 Juegos de cables para encendido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uegos de cables del tipo utilizad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, aeronaves o buques.             UNIDADES             54,517                 1,473,7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2304731200 Radiorreceptores que no puedan funciona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una fuente externa de energía, de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ase utilizada en vehículos a mot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los aparatos que puedan recibi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diotelefonea o telegrafía)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aratos grabadores o reproduct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nido                                     UNIDADES              6,312                   596,6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104312201 Motores de combustión interna, de ‚émbol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ovimiento alternativo, con encend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hispa, de m s de 1000 cc.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indrada, para impulsar vehícu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etera, tractores, carretil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ena autopropulsadas, eléctric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nque, vehículos incluso motocicletas.    UNIDADES             51,887               460,214,7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12901 Frenos y servofrenos y sus par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zas: guarniciones de frenos mont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mbores, sistemas neumáticos, sistem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áulicos, discos, etc.                  UNIDADES             26,869                   912,6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12909 Otras partes, piezas y accesorios n.c.p.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vehículos automotores: amortigu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uspensión radiadores, silenci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ubos de escape, embragues, plat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cos, volantes, cajas de direc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tidores de chasis, transmis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dánicas, etc.                            UNIDADES             19,673                   641,8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1101 Asientos del tipo utilizad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 automotores, con armaz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álico, asientos, tapizados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 automotore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cicletas)                              UNIDADES             32,208                 1,422,7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1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104,713,4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42   FABRICACIÓN DE CARROCERÍ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VEHÍCULOS  AUTOMOTORES, FABRICACIÓN 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REMOLQUES Y SEMIRREMOLQUES                                                                         18,229,8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 resistencia de nylon u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aseadas, perchadas, gorfad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uscadas, etc.)                         METROS               19,708                   125,1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00 Traviesas (durmientes) de madera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ías férreas o similares, sin impregnar    METROS                7,220                     7,94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pillada, lijada o conjuntas en col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cado, de má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pas,  etc.                              METROS                  787                     1,77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 y  frisos  para  pis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qué‚  sin  ensamblar,  con libr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o (con lengüetas, machihembr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UNIDADES              1,757                     4,56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10 Madera de especies no coníferas (inclu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y frisos para pisos de parqué‚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ensamblar), con librado continu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on lengüetas, machihembrada, rebaj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METROS                  505                     4,7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41000 Madera terciada (contrachapada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tituida únicamente por hoj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con un espesor máximo de 6 mm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tenga por lo memos una hoja extern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s no conífera.                    METROS 2              5,811                    50,8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13143000 Tableros aglomerados y análog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aglutinada o no con resina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sustancias orgánicas: tabl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waferboard, incluidos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oriented, estrand board,  etc.    METROS 2             40,900                   207,57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4 Papeles y cartones hechos a máquina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, cuyo contenido de fibras obteni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arpetas, carteles, cubiert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 quina de escribir, mimeógrafo, sob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r, en rollos u hojas.               METROS                7,296                    10,44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33 Resinas fenólicas: compues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 de resinas, novolacas, resi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enol y aldehído, resina de fenol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ldehído en formas primari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fenol y furfural, resit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oles, etc.                              KILOS                23,605                    60,6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  o polímeros  natur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ueltos  en  un  medio acuoso            LITROS               20,536                    82,4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KILOS                 1,993                     7,9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LITROS               70,989                   566,8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SIN UNIDAD                                     49,5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3 Masilla de vidriero, masill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jertos, cementos de resina, compues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impermeabilizar y otros mástiqu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esinas naturales): cementos de res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a de sellar, madera plástica.           KILOS                 7,202                    19,1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LITROS               54,466                   204,8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LITROS               20,228                    64,0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19 Otros catalizadores y prepar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alíticos: catalizadores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dical libre, catalizadores ión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talizadores para reacci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condensación, mezclas de aceta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cio con trióxido de antimon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s redox, etc.                        LITROS                1,139                    10,0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paquetar o apretar, dis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etc.                               METROS               22,926                    25,72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7011 Artículos de caucho vulcanizado  celul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endurecido, n.c.p.: alfombril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ño, almohadas, cojines, colch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s de suelos, etc.             SIN UNIDAD                                     41,31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60 Accesorios para tubos, caños y mangue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lásticos: adaptadores, co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ejes, juntaras para tubos, cañerí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ueras, etc.                            KILOS                 6,652                    15,3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: esponja.           METROS 2             12,215                    71,20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as de otro modo en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tc.: corosil, baquel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zclas de plásticos).                    METROS               43,411                   411,1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300 Vidrio templado y vidrio pul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imentado, en planchas, sin arm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ambre coloreados en la ma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pacificadas, chapadas, o con cap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sorbente, reflacta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reflactante, lisas estir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as, estampadas o similares          METROS 2              3,976                    96,9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METROS 2              4,858                   107,8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500 Vidrio de seguridad endure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mplado): de dimensiones y forma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permitan su empleo en automóvi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eronaves, barcos, u otros vehículos       METROS 2                628                    73,9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500 Vidrio de seguridad endure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mplado): de dimensiones y forma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permitan su empleo en automóv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eronaves, barcos, u otros vehículos       UNIDADES              1,235                   268,3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501 Vidrio de seguridad contraplacado: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mensiones y formatos que permitan s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leo en automóviles, aeronav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cos, u otros vehículos                  UNIDADES                695                   276,6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501 Vidrio de seguridad contraplacado: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mensiones y formatos que permitan su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leo en automóviles, aeronav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cos, u otros vehículos                  SIN UNIDAD                                    261,46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13721000 Fregaderos, bañeras, inodoros, cister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escarga de agua accesorios inter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ontanería, artesas de lavar,  bañ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ies, pedestales de inodor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efactos análogos de porcelana o loza    UNIDADES                385                    36,1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101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, no aleado, no revestido, plac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, sin otra elaboración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laminado en caliente, de un anch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mm, o m s y un espesor inferior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4,75 mm, con un límite mínim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sticidad de 2.75 MPa en rollos.         METROS 2                622                     9,3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304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 de 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 s y un espesor igual o sup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 mm, pero inferior a 4.75 mm,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en rollos: planos, planchas.   METROS 2                550                     5,5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305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 de 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 s y un espesor inferior a  3 mm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presentados en rollos: pla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.                                  METROS 2              1,475                    39,1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400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 600 mm. y un espesor de 4.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.: cintas, flejes, planchas, pla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, etc.                               METROS 2                324                     2,9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caliente.                     KILOS               320,291                   294,6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caliente.                     METROS 2             14,405                   312,3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1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frío.                         METROS 2             53,568                 1,241,7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2 Productos laminados planos de hier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inferior a 600 mm 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 s.                                       KILOS             1,019,974                   781,65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2 Productos laminados planos de hier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inferior a 600 mm 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 s.                                       METROS               11,706                    18,4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2 Productos laminados planos de hier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inferior a 600 mm 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 s.                                       METROS 2             25,110                   239,7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enchapados, revest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de zinc, de un ancho de 6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 revestidas de zinc.               KILOS               111,329                   162,7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enchapados, revest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de zinc, de un ancho de 6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 revestidas de zinc.               METROS 2             71,167                   934,7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01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enchapados, revest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de zinc, de un ancho inferi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600 mm: cintas, fleje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os, galvanizados.                      METROS 2                576                     6,44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31 Productos laminados planos,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de un ancho de 600 mm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o recubiertos con óx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romo o de cromo y óxidos de crom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planos, planos universales (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para su uso en estructuras).    METROS 2              5,007                    65,0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100 Secciones en U,I,H,L o T,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el laminado en calien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trefilado en caliente o la extrus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na altura inferior a 80 mm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no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uso en estructuras.                METROS               39,528                   148,4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100 Secciones en U,I,H,L o T,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el laminado en calien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trefilado en caliente o la extrus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na altura inferior a 80 mm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no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uso en estructuras.                UNIDADES                720                    14,4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102 Otros  ángulos, perfiles y se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laminado  en calien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trefilado en caliente o la extrusión.   METROS               10,007                    46,47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102 Otros  ángulos, perfiles y se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laminado  en calien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trefilado en caliente o la extrusión.   UNIDADES                133                     5,54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102 Otros  ángulos, perfiles y se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laminado  en calien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trefilado en caliente o la extrusión.   SIN UNIDAD                                      9,69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201 Ángulos, perfiles y secciones sold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                          UNIDADES                171                     3,41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200 Ángulos, perfiles, pilares, vi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guetas y secciones (H,I,L,T,U,Z, etc.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otra elaboración que el molde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ado.                                    KILOS               165,570                   180,54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200 Ángulos, perfiles, pilares, vi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guetas y secciones (H,I,L,T,U,Z, etc.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otra elaboración que el molde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ado.                                    UNIDADES             18,157                   217,89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500 Ángulos, perfiles y seccione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                                METROS                9,612                    25,64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500 Ángulos, perfiles y seccione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                                METROS 2                200                     1,17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300 Tubos, caños y perfiles hueco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ición                                  KILOS               362,868                   126,88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300 Tubos, caños y perfiles hueco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ición                                  METROS              125,254                   623,48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0 Otros tubos, caños y perfiles hue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 de hierro (excepto 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de fundición) o acero no aleado     METROS               92,100                   276,9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3 Otros tubos, caños y perfiles hue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 de hierro (excepto 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ición) o acero.                        METROS                6,657                    30,55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710 Otros tubos, caños y perfiles hue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dados, de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, de hierro o acero sin alear.     METROS               55,234                   670,8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803 Codos, tubos acodados y collare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inoxidable, roscados                 METROS                6,293                    76,50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809 Otros accesorios para tubos o cañ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inoxidable: boqu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etines para enchufes, col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lmes, juntas, juntas de cruc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untas en T, piezas en T, piezas en Y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pas, tochos, estrechamien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uitos, trampas, etc.                   METROS                6,327                    24,1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3933200 Desperdicios y desech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tino,(incluso los metales enchap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platino, pero no las barreduras qu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gan otros materiales preciosos.      METROS                3,573                     3,5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elas, tochos, tortas, etc.              METROS 2                232                    12,2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2200 Barras, varillas y perfiles de níqu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lear y de aleaciones de níquel        METROS                2,687                    27,9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200 Barras, varillas y perfiles de  alumi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lear:  ángulos, bastones, cañ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secciones, etc.                    KILOS                   289                     1,0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200 Barras, varillas y perfiles de  alumi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lear:  ángulos, bastones, cañ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secciones, etc.                    METROS              133,889                   282,1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400 Chapas, planchas y tiras, de un espes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0.2 mm cuadr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ángulares: de aluminio sin alea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eaciones de aluminio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magnesio inferior o igu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 0,7% en peso, etc.                      METROS 2              6,628                   182,4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400 Chapas, planchas y tiras, de un espes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0.2 mm cuadr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tángulares: de aluminio sin alea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eaciones de aluminio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magnesio inferior o igu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 0,7% en peso, etc.                      SIN UNIDAD                                    387,6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401 Otras chapas, planchas y tiras , de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esor superior a 0.2 mm de alumin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lear y de aleaciones de alumini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contenido de magnesio inferior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gual al 0,7% en peso: discos para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bricación de envases tubulares, etc.     METROS 2                582                    25,0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500 Hojas  delgadas  de  aluminio 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 de un espesor no superior a 0,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.                                        KILOS               626,477                   410,33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600 Tubos y caños de aluminio, sin alea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eaciones de aluminio.                 METROS                  858                    19,3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de estructuras): chapas, bar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iles, tubos,  ángulos, balaustr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 universales, tabiques, etc.         METROS                  198                     2,2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34299200 Candados y cerraduras (de llav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ón o eléctricos) de met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ún: cerraduras del tipo utiliza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vehículos, muebles, cerroj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dados, cajas de cerraduras, armaz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erraduras, etc.                      UNIDADES                564                    14,8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200 Alambre retorcido, cordones, c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zas y artículos análogos de cobr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islamiento eléctrico.                 METROS               99,112                   140,8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201 Alambre retorcido, cordones, c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zas y artículos análogos de alumini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aislamiento eléctrico.                 METROS                7,808                    16,3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UNIDADES            149,361                    17,6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roscados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KILOS                25,585                   224,5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roscados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UNIDADES          2,542,646                   129,9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11 Tornillos, pernos, tuercas, tirafon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os, remaches, pasadores, clavi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vetas, chavetas hendidas 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arandelas elásticas)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 de hierro o acer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scar.                                    KILOS                28,589                   322,7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11 Tornillos, pernos, tuercas, tirafon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os, remaches, pasadores, clavi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vetas, chavetas hendidas 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arandelas elásticas)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 de hierro o acer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scar.                                    UNIDADES             17,000                       8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22 Tornillos, pernos, tuerca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de cobre, rosc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árragos-tornillos, ganchos-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as de pernos, tachones, tirafon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tón, tochos, etc.                     UNIDADES            451,942                   108,4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5000 Electrodos, alambre, varillas, tub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 o con alma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úndente, del tipo usado para soldadur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da, fuerte o autógena 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osición de metales.                     KILOS                57,587                   213,6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0 Bisagras de metales comunes (inclu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 pernos y dem s goznes): de top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atir, de agarraderas, de capota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, de portezuelas de vehícul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 ángulo, bisagras garnet, etc.           UNIDADES              2,245                    11,8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34332000 Árboles de transmisión (incluso  árbo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evas y cigüeñales) y manivelas: ej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ccionamiento, ejes de contramarch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jes de transmisión, ejes excéntr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   180                     2,5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94393100 Otros ventiladores: ventiladore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 eléctrico incorporado de má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25 w, ventiladores para extraer p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cción, polvo, vapor, humo, gas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s, ventiladores para sec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, ventiladores para túne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erodinámicos, etc.                        UNIDADES                 27                    46,2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504651002 Unidades con reflector sellado (lámpa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oco hermético): fa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móviles, lámparas para veh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motores, etc.                          UNIDADES             19,482                   218,6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1904691002 Apararatos eléctricos de alumbrado y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ñalización (excepto lámparas y tub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 de incandescencia o descarg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lumbrado, lámparas de arco)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cicletas y vehículos automotor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cinas, cláxones, desescarchado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aros, indicadores de brazo móvil, luc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niebla, palpadores de estaciona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lectores para vehículos de policí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renas, soportes de batería, etc.         SIN UNIDAD                                     43,6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2304731201 Radiorreceptores que no puedan funcion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una fuente externa de energía, de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ase utilizada en vehículos a mot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los aparatos que puedan recibi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diotelefonía o telegrafía)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aratos grabadores o reproduct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nido                                     UNIDADES                 59                    15,8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104912100 Chasis equipados con motores para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 automotores para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porte, para carreteras, tract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quipo eléctrico de señalización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rol de tráfico                         UNIDADES                 91                 2,752,98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12903 Ejes de transmisión con diferenc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o no de otros compone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misión de los veh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motores: cambios y engranaj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árteres para diferenciales, etc.          UNIDADES                161                    17,6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12909 Otras partes, piezas y accesorios n.c.p.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vehículos automotores: amortigu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uspensión radiadores, silenci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ubos de escape, embragues, plat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cos, volantes, cajas de direc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tidores de chasis, transmis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dánicas, etc.                            UNIDADES                 39                     2,1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23100 Otras partes, piezas y accesori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ocerías (incluso cabinas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urones de seguridad, tech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apotas), guardafangos, cubier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, flancos, puertas y sus par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jillas delanteras, tabl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(salpicaderos), etc.          UNIDADES             21,286                   762,1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1101 Asientos del tipo utilizado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 automotores, con armaz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álico, asientos, tapizados,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 automotore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cicletas)                              UNIDADES              6,579                   613,7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1900 Otros asientos: asientos (muebles)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, asientos de asbestocemen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 de celulosa, asientos de plásti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pizados o no, sillas colgantes, etc.     UNIDADES             14,135                   443,4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2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  928,9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200000002 Repuestos y Accesorios                     SIN UNIDAD                                     64,2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43   FABRICACIÓN DE PARTES, PIEZ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ACCESORIOS  PARA VEHÍCULOS AUTOMOTOR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SUS MOTORES                                                                                       36,234,73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91639010 Asbesto (amianto): asbestos en bruto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 de roca, copos, desperdici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de asbestos en bruto, bati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vadas, clasificadas o no por longitud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 de asbestos                          KILOS               260,775                   145,7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1000 Tejidos (telas) de borrilla de se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brocado, crepé, chifón, damas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rga, satén, tafetán, etc. de boril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eda).                                  METROS                3,000                    53,03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2009 Otros Tejidos (telas) con un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eso del 85% o m s, de filamen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os sintéticos n.c.p.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            METROS                2,890                    47,72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4002 Fundas de asiento para automóv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as de muebles.                         SIN UNIDAD                                  2,042,96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8009 Otros artículos rellenos n.c.p.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tectores de colchón relleno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 celular o plástico, puf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llenos, etc.                             KILOS               137,463                    51,53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32732009 Otros artículos de hilados, ti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amantes, cordeles, cuerdas y cordaj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                                    KILOS                   392                     1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 y  frisos  para  pis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qué‚  sin  ensamblar,  con libra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o (con lengüetas, machihembr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METROS                2,050                    13,0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609 Otros papeles y cartones sin revesti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pesen 225 g/m2 o más: cart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uadernar, para cajas, papel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olver o embalar (excepto Kraft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sulfito), papel secante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miento eléctrico, para junt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quetaduras, cartones rígidos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específico inferior a 1, etc.         METROS 2             37,198                    86,6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1 Cajas y cartones plegadizos,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s para montar con cola, gra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, sólo de un lado.                     UNIDADES            103,839                    14,4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2 Otros envases,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sobres para discos): caj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líndricas para quesos, caj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eche o nata, cilindros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 para enviar documentos, fun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discos, jarras de papel o cart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cetas de papel o cartón, paque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o cartón para chocola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eales, para semilla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lustraciones e instrucciones, tamb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rtón para embalaje, almacenamie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transporte comerciales.                  UNIDADES            531,620                    34,78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901 Papel y cartón filtro, cort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maños determinados: filtros de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y cortados en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eciales, papel filtro revest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o en redondo, plegado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eros filtrantes, de pap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es.                                KILOS                36,141                   128,28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09 Hidrocarburos acíclic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ileno (excepto el pesado), al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tino,  etilacetileno, hidrocarbu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leno-acetileno, metilacet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ctadecano, pentenos, vinilacet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1,946                       87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02 Oxígeno                                    KILOS                 1,651                     1,15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02 Oxígeno                                    METROS 3            388,000                     1,2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12 Cloro                                      KILOS                   716                     1,34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cido clorhídrico),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sulfúrico,  ácido clorosulfón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hidrina sulfúrica.                     KILOS                   116                       3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4 Otros  ácidos inorgánicos: clorur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ógeno,  ácido aminosulfónico, sulfu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drógeno,  ácidos peroxosulfúr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cido de Caro,  ácido ditiónico,  ác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usico, derivados del fósforo,  ác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selenio, del teluro, del bromo, etc.   KILOS                 4,948                    10,3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8003 Carburos (excepto el carburo de calcio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én o no químicamente definidos: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icio, de volframio (tungsteno)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bario, de bor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aneso, de molibdeno, de tánta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222                       87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 de polietil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 de  extrusión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polietileno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olímero de polietileno, etc.            KILOS                 2,680                     7,81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34 Poliuretanos: compuestos de extrus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de moldear, en cop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nulos y configuraciones similares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poliuretanos en forma líqui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tosa, etc.                              KILOS               614,232                 2,039,4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52 Siliconas en formas primari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iones (emulsiones o suspensiones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isoluciones,  aceite, elastóm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s, resinas, en copos, gránulo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, configuraciones similar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etc.                               LITROS                2,640                    30,9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  o polímeros  natur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ueltos  en  un  medio acuoso            LITROS                5,983                    22,9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LITROS                1,200                     2,0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2 Pigmentos (incluso polvos y cop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álicos) dispersos en medios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osos, en forma líquida o de past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en la fabrica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turas (incluso esmaltes): esca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, esencia de perla, etc.            KILOS                10,120                    61,0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LITROS                7,596                    10,21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KILOS                11,437                    29,8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12 Catalizadores con otros material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oyo (excepto de níquel o compues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 o de metales preciosos y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): catalizadores con apoy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compuestos de hierr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stancia activa, etc.                     UNIDADES              4,032                   657,9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0 Agentes de acabados, portador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intóreas para acelerar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ñido o fijar materias tintóre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productos y preparados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 industria texti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era, del cuero o análog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restos, mordientes, acab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rosaduras, agentes deslustr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pelentes de polvo, suaviz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omerantes preparados para su us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 industria del papel, el cartón o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, maduradores para el acab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eros, preparados antiencogi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, etc.                             KILOS               138,805                   313,3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1 Plastificantes compuestos para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 n.c.p.: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envejecedores para caucho, ftal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dialquilo mezclado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stificadores, mezclas de dos o m 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talatos - éstere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stificadores, etc.                      KILOS               136,692                   200,8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5 Preparados antioxidant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s metálicas                      LITROS                1,864                     3,8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13611100 Neumáticos nuevos, de caucho, del tip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automóvile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ionetas y coches de carreras).          UNIDADES            226,285                17,668,40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1000 Caucho regenerado en formas primari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lanchas, hojas o tiras                 METROS                3,107                     7,45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paquetar o apretar, dis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etc.                               KILOS                45,894                     3,67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paquetar o apretar, dis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etc.                               METROS 2              7,200                     2,36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mpaquetar o apretar, dis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, etc.                               UNIDADES            635,317                   213,16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7012 Artículos de caucho vulcanizado 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lular ni endurecido: revestimie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l suelo y alfombras (maquetas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omas de borrar, junt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quetaduras, defensas,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lables, para el atraque de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cos, tanques y recipientes pleg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               4,200                    23,3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ositivos de cierre de plástico         UNIDADES              1,020                        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UNIDADES            382,612                   195,1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3934020 Desperdicios y desechos de hier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estañado                             KILOS                44,422                    11,75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401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 600 mm y un espesor inferi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4.75 mm.: cintas, fleje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os, rollos, etc. (excepto 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silicio eléctrico, acero p pid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inoxidable).                         KILOS               299,120                   487,0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 que el  laminado  en  frí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 mm  o  m s  y  un  espesor  igu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lasticidad de 355 MPa, en rollos.      KILOS             3,597,721                 3,269,6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110 Productos  laminados  planos  de 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do o recubierto  sin 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 que el  laminado  en  frí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 un ancho  de  600mm o m s  y 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esor  igual  o superior a 3 mm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límite mínimo de fluencia de 355 MP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rollos.                                 KILOS                 6,362                     5,0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caliente.                     KILOS                84,527                    52,9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caliente.                     METROS                   33                       9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caliente.                     METROS 2             88,908                   324,7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1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frío.                         KILOS                42,561                   184,7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1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frío.                         METROS 2              1,267                    46,9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32 Productos laminados planos,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 de un ancho de 600 mm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o recubiertos con aluminio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planos, planos universa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, no preparados para su us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ucturas, placados o revesti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.                                  KILOS               186,498                   196,5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4101 Barras y varillas, laminada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, en rollos irregulare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maquinable.                KILOS                 3,548                    25,8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102 Otros  ángulos, perfiles y se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laminado  en calien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trefilado en caliente o la extrusión.   METROS                5,964                     7,6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110 Otras barras y varillas (excepto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as en caliente, enroll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rregularmente), de otros tip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(excepto lo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 pido) no aleado.                         METROS                3,115                     1,09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500 Ángulos, perfiles y seccione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                                KILOS             2,632,115                 1,941,05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500 Ángulos, perfiles y seccione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                                METROS                8,015                    24,04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0 Otros tubos, caños y perfiles hue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 de hierro (excepto 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de fundición) o acero no aleado     METROS               16,542                    58,95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1 Otros tubos, caños y perfiles hue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, de acero inoxidable.             METROS               38,902                   314,31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3 Otros tubos, caños y perfiles hue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 de hierro (excepto 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ición) o acero.                        METROS               11,715                    50,64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809 Otros accesorios para tubos o cañ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inoxidable: boqu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etines para enchufes, col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lmes, juntas, juntas de cruc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untas en T, piezas en T, piezas en Y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pas, tochos, estrechamien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uitos, trampas, etc.                   UNIDADES            628,933                    47,9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3936002 Desperdicios y chatarra de alumini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untes, limaduras, recortes             KILOS                 8,512                     7,1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1302 Aleaciones de cobre (excepto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proaleaciones normalizadas):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zinc ( latón), a base de cobre 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o (bronce), a base de cobre 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 (cuproníquel), a base de cobre -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 - zinc (alpaca), metal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panas, plata niquelada, etc.            KILOS                 4,300                    28,9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4100 Plomo sin refinar y aleaciones de plom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antimonio como  otro elemen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dominante en peso, bastones, bloqu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varillas, etc.                   KILOS                 8,286                    11,08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4300 estaño no aleado (en bruto): arrab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ras, bastones, bloque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lanchas, varillas, etc.         KILOS                 5,036                    47,7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200 Barras, varillas y perfiles de cobr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inado:  ángulos, caño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ciones,  etc.                           KILOS                21,108                   128,8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401 Chapas, planchas y tiras de aleacione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base de cobre-zinc (latón),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estaño (bronce), 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 (cuproníquel) 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-zinc (alpaca), etc.  de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esor superior a 0.15 mm.                KILOS                34,195                   162,81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600 Tubos y caños de cobre refinado            KILOS                   575                     2,57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600 Tubos y caños de aluminio, sin alea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eaciones de aluminio.                 METROS               46,343                   122,4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34292100 Herramientas de mano: Layas, pa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cos, azadones, azadas, horquill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astrillos, horcas de labranz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naderas, raederas utiliz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ricultura, horticultur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vicultura.                              UNIDADES             39,178                    15,2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3200 Tapones, tapas y cubierta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chos de corona), cápsu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tellas, espitas roscadas, sell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accesorios para embalaj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comunes.                           UNIDADES            539,827                    74,7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100 Alambre retorcido, cordones, c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zas, esling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sin aisla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.                                 UNIDADES          1,113,241                    15,34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300 Tela metálica, (incluso bandas continu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sin fin),  enrejados, rejill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cas de alambre, de hierro o ace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llas de alambre.                         METROS                1,898                     4,5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roscados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UNIDADES             52,956                    15,0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5000 Electrodos, alambre, varillas, tub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 o con alma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úndente, del tipo usado para soldadur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da, fuerte o autógena 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osición de metales.                     KILOS                 4,390                    19,1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204921000 carrocerías para los veh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motores, tractore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etillas, tractores, del t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 en las plataformas de 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ciones de ferrocarril de fae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topropulsadas, eléctricas, sin equip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levación o manipulación)               UNIDADES                108                   142,6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4912909 Otras partes, piezas y accesorios n.c.p.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vehículos automotores: amortiguad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uspensión radiadores, silenciado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ubos de escape, embragues, plat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cos, volantes, cajas de direcc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tidores de chasis, transmision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dánicas, etc.                            UNIDADES             14,010                    64,9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2,617,2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0000002 Repuestos y Accesorios                     SIN UNIDAD                                  1,538,6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300000003 Envases y Embalajes                        SIN UNIDAD                                     34,3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51   CONSTRUCCIÓN Y REPARACIÓN DE BUQUES                                                                1,881,0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101531001 Otras arenas naturales: are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cillosas, caolínicas, feldespá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enas de cantera, de lago, de mar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ío, arenas naturales coloreadas 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miento térmico para elimin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urezas o no, excluidas las are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íferas                                METROS 3              7,742                    27,1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scado de m 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anti, white lauan, roble, etc.          METROS               23,111                   104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09 Hidrocarburos acíclico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ileno (excepto el pesado), al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tino,  etilacetileno, hidrocarbu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leno-acetileno, metilacet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ctadecano, pentenos, vinilacet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14,063                   124,74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1002 Oxígeno                                    METROS 3             42,130                    87,4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  o polímeros  natur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ueltos  en  un  medio acuoso            LITROS               24,269                    60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12101 Otras formas primarias de hier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productos ferrosos obten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r reducción de mena de hierro )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.                           METROS 2              7,340                   473,62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710 Otros tubos, caños y perfiles hue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dados, de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, de hierro o acero sin alear.     METROS                1,650                    83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805 Otros accesorios para tubos o cañ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inoxidable: boquillas, cajeti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enchufes, collares, empalm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juntas, juntas de cruce, juntas en T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ezas en T, piezas en Y, tapas, toch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mpas para limoiar, etc.                 SIN UNIDAD                                    225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600 Tubos y caños de cobre refinado            KILOS                 8,780                    72,2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5000 Electrodos, alambre, varillas, tub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 o con alma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úndente, del tipo usado para soldadur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da, fuerte o autógena 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osición de metales.                     KILOS                81,269                   109,59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24423200 Taladros de todo tipo de uso manual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tor eléctrico incorporad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ariadores eléctricos, herramient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orar, perforadoras rotativ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rajas eléctricas, etc.                  UNIDADES                470                    97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51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  417,3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59   FABRICACIÓN  DE  OTROS TIPOS DE  EQU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DE TRANSPORTE N.C.P.                                                                                 524,9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10 Madera de especies no coníferas (inclu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y frisos para pisos de parqué‚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on lengüetas, machihembrada, rebaj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METROS                2,886                     7,2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LITROS               20,616                    53,7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KILOS                 1,711                     5,9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LITROS                3,328                     3,7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13611403 Neumáticos sólidos o tubulare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: bandejas (llantas) maciz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dejas (llantas) huecos.                 UNIDADES             16,246                    35,74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enchapados, revest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 s: planchas galvan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 revestidas de zinc.               METROS 2             18,722                   285,50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500 Ángulos, perfiles y seccione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                                METROS                2,763                     9,00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300 Tubos, caños y perfiles hueco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ición                                  METROS               24,222                   100,5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KILOS                 4,808                     6,9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5000 Electrodos, alambre, varillas, tub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 o con alma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úndente, del tipo usado para soldadur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da, fuerte o autógena 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osición de metales.                     KILOS                 2,630                     9,52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59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    6,7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5900000002 Repuestos y Accesorios                     SIN UNIDAD                                        2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61   FABRICACIÓN DE MUEBLES                                                                            95,548,56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92200 Yute y otras fibras textiles del líbe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rama o enriadas, excepto lino, cáña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ramio                                    METROS                  685                     4,7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01110192320 Sisal y otras fibras textiles del gén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ave en rama (cabuya, pita, etc.)         KILOS                14,272                    38,39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16000 Algodón cardado o peinado: algod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 de algodón card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inado, flecos de algodón card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inado, mechas, napas de algod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dado o peinado, etc.                    KILOS               350,973                   223,4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19020 Fibras  de  sisal  y  dem s  fibras 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énero  agave  (pita, cabuya,   fiqu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), elaboradas pero sin hilar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opas y desperdicios de sisal            KILOS               782,964                 2,544,0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21001 Fibras discontinuas sintétic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es, cardadas, pein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as de otra forma para el hilado    METROS                2,760                    13,9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hilos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, modacrílico, nylon, y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, poliéster, etc.                KILOS               164,843                   209,5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hilos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, modacrílico, nylon, y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, poliéster, etc.                SIN UNIDAD                                      1,9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1000 Tejidos (telas) de borrilla de se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brocado, crepé, chifón, damas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rga, satén, tafetán, etc. de boril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eda).                                  METROS                  883                     7,7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1000 Tejidos (telas) de borrilla de se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brocado, crepé, chifón, damasc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rga, satén, tafetán, etc. de boril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seda).                                  SIN UNIDAD                                      3,3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1001 Tejidos (telas) de seda 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seda o de desperdici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da, en peso, del 85% o m s (excep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rrilla) brocado, crepé, chif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amasco, satén, tafetán, etc. de se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.                              METROS                5,774                    28,8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57000 Tejidos (telas) de yute y otras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 del líber (excepto lino, cáña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amio).                                  METROS                2,585                    19,01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1000 Tejidos (telas) de algodón, crudos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de algodón, en peso del 85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 s,  que no pesen m s de 200gr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s livianas y semilivianas)            METROS                1,812                    14,16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2011 Tejidos (telas) de algodón teñidos,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de algodón en peso del 85%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 s,  que pesen m s de 200gr/m2 (te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ada)                                    METROS                  280                     4,77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2014 Tejidos (telas) de algodón estampad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contenido de algodón en peso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85% o m s,  que pesen m s de 200gr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 pesada)                              METROS            1,739,752                 3,243,34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63001 Tejidos (telas) de algodón crudos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algodón en peso de me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85%, mezclados principal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que pesen m s de 200gr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s peadas)                             METROS            1,210,081                 1,262,06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 resistencia de nylon u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aseadas, perchadas, gorfad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uscadas, etc.).                         KILOS               443,532                   279,4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 resistencia de nylon u ot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aseadas, perchadas, gorfad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muscadas, etc.).                         METROS                6,377                    27,49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2009 Otros Tejidos (telas) con un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eso del 85% o m s, de filamen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os sintéticos n.c.p.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            METROS              262,598                 2,547,7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6000 Tejidos (telas)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iéster, con un conten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 en peso de menos del 85%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principal o únicamente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 liviana y semiliviana)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.           METROS              181,599                   314,8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76000 Tejidos (telas) de fibras discontinu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iéster , con un conten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 en peso de menos del 85%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tela liviana y semiliviana): cru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ferentes colores y estampados.           SIN UNIDAD                                     14,1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81001 Tejidos (telas) de algod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terciopelados y de  felpilla,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de  rizo  para  toall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idos estrechos), cortados, pued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r  lisas, acanaladas, gofradas despué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ejidas, de un ancho superior a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0 cm.: moqueta de algodón, pa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luche, similpiel, terciopelo, etc.       METROS                  379                       69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12718009 Otros artículos rellenos n.c.p.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tectores de colchón relleno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 celular o plástico, puf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llenos, etc.                             KILOS                 2,291                     6,3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1 Tejidos estrechos con un contenid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, telas estrechas, tub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textiles (elásticos).             METROS              543,554                    10,32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2 Otros tejidos estrechos de algod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por peso de menos del 5%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ados elastoméricos.                     METROS            1,031,259                   333,2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2200 Textiles no tejidos, estén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ntretelas), manteles de fib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as y tejidos de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das.                               KILOS                   495                     3,5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2200 Textiles no tejidos, estén o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ntretelas), manteles de fib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hesivas y tejidos de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lutinadas.                               METROS              112,683                   366,2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9400 Tejidos de hilo de metal o de hi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izados, del tipo utilizado 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ndas  de  vestir,  tapicería,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sos análogos n.c.p.: tela de lam‚         METROS 2             35,957                   127,3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, enrolladas o no (tafilete, ruso).   METROS                  181                    11,91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, enrolladas o no (tafilete, ruso).   METROS 2              4,768                    27,5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00 Traviesas (durmientes) de madera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ías férreas o similares, sin impregnar    METROS                7,300                    25,9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cado, de m 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pas,  etc.                              METROS              940,202                   168,82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cado, de m 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pas,  etc.                              SIN UNIDAD                                    125,54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scado de m 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anti, white lauan, roble, etc.          METROS              147,267                   546,43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scado de m 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anti, white lauan, roble, etc.          METROS 3              9,336                 1,262,54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 y  frisos  para  pis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qué‚  sin  ensamblar,  con libr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inuo (con lengüetas, machihembr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METROS               19,071                    21,54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10 Madera de especies no coníferas (inclu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y frisos para pisos de parqué‚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on lengüetas, machihembrada, rebaj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METROS               38,690                    11,2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21010 Madera de especies no coníferas (inclus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nes y frisos para pisos de parqué‚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on lengüetas, machihembrada, rebajad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), etc.                           METROS 3                682                    19,6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31000 Madera en bruto o simple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uadrada, tratada con pintu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, creosota u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rvativos ( madera preparada )         METROS               44,169                   166,76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31000 Madera en bruto o simple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uadrada, tratada con pintu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, creosota u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rvativos ( madera preparada )         METROS 2            168,950                   732,1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31000 Madera en bruto o simple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uadrada, tratada con pintur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, creosota u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rvativos ( madera preparada )         SIN UNIDAD                                    310,4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41000 Madera terciada (contrachapada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tituida únicamente por hoj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con un espesor máximo de 6 mm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tenga por lo memos una hoja extern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s no conífera.                    METROS               15,880                    27,7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41000 Madera terciada (contrachapada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stituida únicamente por hoj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con un espesor máximo de 6 mm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tenga por lo memos una hoja extern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s no conífera.                    METROS 2            141,190                   961,8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13142000 Otros tipos de madera terciada, tabl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 enchapada y formas simila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 laminada: madera chapada so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eles de plástico, paneles chap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contienen materiales distintos de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tablero entablillad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ículas, etc.                           METROS 2             45,457                   327,94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13142000 Otros tipos de madera terciada, tabl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 enchapada y formas similar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madera laminada: madera chapada so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neles de plástico, paneles chap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contienen materiales distintos de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tablero entablillado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ículas, etc.                           SIN UNIDAD                                     11,60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13143000 Tableros aglomerados y análog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aglutinada o no con resina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sustancias orgánicas: tabl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waferboard, incluidos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oriented, estrand board,  etc.    METROS 2            374,315                 2,284,9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13143000 Tableros aglomerados y análog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aglutinada o no con resina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sustancias orgánicas: tabl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waferboard, incluidos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oriented, estrand board,  etc.    METROS 3                257                   235,9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13143000 Tableros aglomerados y análog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dera, aglutinada o no con resina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sustancias orgánicas: tabl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waferboard, incluidos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lamados oriented, estrand board,  etc.    SIN UNIDAD                                     28,9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13151000 Hojas de madera para enchapado y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madera terciada y otras made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as longitudinalmente, reban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enrolladas, de un grosor máximo de 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, de madera de coníferas: tablil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fabricación de lápices, list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              58,938                   230,1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13151000 Hojas de madera para enchapado y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madera terciada y otras made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as longitudinalmente, rebanad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enrolladas, de un grosor máximo de 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, de madera de coníferas: tablil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fabricación de lápices, list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2              2,240                    19,4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13152000 Madera, mejorada, compactada, en cub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tiras o perfiles: made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a con metal, plásticos ter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durecedores, con resinas sinté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               8,342                     7,9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13152000 Madera, mejorada, compactada, en cub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tiras o perfiles: made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mpregnada con metal, plásticos ter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durecedores, con resinas sinté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METROS 3                  8                     1,3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33170010 Toneles, barriles, cubas, tinas y dem 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de tonelería y sus par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incluso duelas), de madera                METROS               36,080                    24,6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93191300 Madera con trabajo de marquetería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racea: paneles de marqueterí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lacados decorativos, etc.        UNIDADES              4,535                    90,7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93192303 Esteras, esterillas y biomb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s vegetales, ( mimbre, sauc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note, paja, rafia, etc.).                METROS                2,679                    66,9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1300 Pasta mecánica de madera: made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fibrada (MDF), madera desfibra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rimida (MDC), pasta de made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cánica refinada (MRP), pulpa de made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momecánica                              METROS 2             55,066                   352,2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603 Papeles  y  cartones  sin  revesti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pesen 150 g/m2 o menos: cartón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uadernar,  cartón  para  cajas,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nvolver o embalar (excepto Kraft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sulfito) simplemente acabado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cante, en rollos u hojas, papel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miento eléctrico, etc.                UNIDADES              2,400                     5,65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UNIDADES             57,681                     5,1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12 Tolueno puro (con una pureza mayor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95%)                                       KILOS             2,647,658                 8,750,6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25 Otros derivados saturad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drocarburos acíclicos: clorometa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loruro de metilo), cloroetano (cloru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tilo), diclorometano (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ileno), cloroformo (triclorometano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tracloruro de carbono, etc.              KILOS               536,082                   562,67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01 Propanol  1  (alcohol  propílico)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anol  2  (alcohol isopropílico)        LITROS            2,017,475                 4,230,75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3019 Otros alcoholes acíclic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ilenglicol, butilenglic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2-etil-2-(hidroximetil) propano-1,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-diol, poliol (polyol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metilolpropano, hexanotrio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lorovinol (INN),  deriv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alogenados, sulfonados, nitra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trosados de los alcoholes acícli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2,513,666                 7,619,64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5000 Monoaminas acíclicas y sus deriv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: dietilamina y sus s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tilamina, etilamina, propilam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etilamina, etc.                         KILOS                16,935                   139,71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0 Oxido de zinc; peróxido de zinc, blan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zinc puro, flores de zinc.              KILOS                   100                       41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cido clorhídrico),  áci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osulfúrico,  ácido clorosulfóni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lorhidrina sulfúrica.                     LITROS                   71                       3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21 Ácido sulfúrico; oleum ( ácido sulfúr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mante o humeante)                        LITROS                2,078                       8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preparados basados en ell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 de estos colorantes, ti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os, sintéticos, defin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o no                          KILOS                    87                     1,1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11 Lacas colorantes; preparados bas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 colorantes: laca colorant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hinilla, de pinos, de palo de cub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naturales, sinté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jadas a una base.                        LITROS                  840                     2,6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4009 Otras materias colorantes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: azul cerúleo, gri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inc, ilmenita molida, mica revesti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oxicloruro de bismuto, neg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bre, negro de esquisto (pizarr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o de sílice, tierra de Chip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verde), tierra de Verona, etc.            KILOS               823,697                 1,947,09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 de polietil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 de  extrusión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polietileno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olímero de polietileno, etc.            KILOS               139,723                   133,74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1 Polietileno con un peso específic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0.94 o m s: bloques y formas similares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compuestos de extrusión, cop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 nulos, masas, polvos y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resinas de co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etc.                          KILOS            11,777,807                13,509,4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2000 Poliestireno dilatable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mpuestos de moldear, cop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 nulos, masas y configura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, polvos,  resinas, etc.          KILOS               386,404                   719,0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3000 Cloruro de polivinilo no mezclad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nguna otra sustancia (corosilvinyl)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btenido por polimerización en emulsió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suspensión,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 nulos, masas, etc.    METROS              402,852                    88,1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10 Metacrilato de polimetilo                  KILOS                   810                     3,07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34 Poliuretanos: compuestos de extrus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de moldear, en cop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 nulos y configuraciones similares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poliuretanos en forma líqui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stosa, etc.                              KILOS               110,222                   353,4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52 Siliconas en formas primari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iones (emulsiones o suspensiones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disoluciones,  aceite, elastóm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sas, resinas, en copos, gr nulo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sas, configuraciones similar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etc.                               KILOS                39,451                   225,3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  o polímeros  natur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ueltos  en  un  medio acuoso            KILOS                 4,121                    20,5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os  o polímeros  natur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ueltos  en  un  medio acuoso            LITROS               27,248                    85,43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KILOS                24,712                   164,3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LITROS              129,653                   448,9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2 Pigmentos (incluso polvos y cop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álicos) dispersos en medios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osos, en forma líquida o de past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en la fabrica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turas (incluso esmaltes): esca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, esencia de perla, etc.            KILOS                 5,748                    35,3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4 Tintes u otras materias colora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en formas o envases para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nta al por menor: tintes cas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es para colorear, etc.                 LITROS                  110                     2,95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KILOS                 3,028                     4,9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LITROS              138,672                   536,2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SIN UNIDAD                                      4,7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 (excepto tintas de imprent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n o no concentradas o sólidas: t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piadoras hectográfic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meógrafos, bolígrafos, tinta ch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64,353                   274,3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KILOS                 9,016                    29,8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LITROS               92,405                   175,4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peso neto máximo de un kilogramo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as animales, colas de caseína, col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aucho, colas de plástico, etc.         SIN UNIDAD                                     78,3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ntioxidantes), deterg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ngelantes, etc.                      KILOS                   350                     1,24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2 Preparados antioxidante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ilizadores compuestos para cauch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: difenilaminas alquil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zcladas para su uso como ag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oxidantes, compuestos orgán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ño mezclados para su uso com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bilizadores, etc.                      KILOS                12,067                    97,6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 ácidos grasos indust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sel, de jeppel,  ácidos nafténicos, su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les insolubles en agua y sus éster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lido), etc.                              KILOS             3,538,514                 9,133,7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193621000 Caucho regenerado en formas primaria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planchas, hojas o tiras                 METROS                5,609                     4,71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1001 Monofilamentos de polímeros de cloru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vinilo cuya mayor dimensión del cor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versal sea superior a 1 mm: bar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iles y varillas, trabajados o n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s superficies                            METROS              103,127                    10,31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10 Tubos, caños y mangueras rígida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ileno, cloruro de vinilo, cañerí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 vulcanizada, etc.                    UNIDADES              1,520                     5,91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3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de 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nilo, no autoadhesivas, ni celu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 reforzadas con laminados, apoy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METROS               10,020                     4,71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3 Planchas, hojas, películas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 de polímeros de cloru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nilo, no autoadhesivas, ni celu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i reforzadas con laminados, apoy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METROS 2                607                     9,97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8 Planchas, hojas, película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de otros plástic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vinilbutriral, poliamidas, res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ínicas, fenólicas y de los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: fórmica.                        METROS              807,929                   222,17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3008 Planchas, hojas, película, cinta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ras de otros plástic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vinilbutriral, poliamidas, resi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mínicas, fenólicas y de los de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s: fórmica.                        METROS 2            128,458                   902,34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 s plásticos: esponja.           METROS                3,291                    34,98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: esponja.           METROS 2            472,133                 2,872,08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: esponja.           METROS 3              3,940                   130,71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: esponja.           SIN UNIDAD                                     20,61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1 Otras planchas, hojas, películas, cin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as de otro modo en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tc.: corosil, baquel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zclas de plásticos).                    KILOS               546,670                   831,57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1 Otras planchas, hojas, películas, cint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as de otro modo en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ficie, etc.: corosil, baquelit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zclas de plásticos).                    METROS              353,550                   197,25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9001 Accesorios para muebles, carrocería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: herraj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ocerías y para muebles, etc.           UNIDADES              1,487                    22,94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9001 Accesorios para muebles, carrocería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: herraj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rocerías y para muebles, etc.           SIN UNIDAD                                      8,66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adornos, agujas de hacer punto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rcaciones, etc.                        UNIDADES                                                           12,66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200 Vidrio estirado, soplado, en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nga o no una capa absorbe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lectora, pero sin otra elaboración      METROS 2                724                    14,8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201 Otros tipos de vidrio                      SIN UNIDAD                                     10,7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210 Planchas de vidrio, sin arm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ambre: coloreados en la ma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pacificadas, chapadas, o con cap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sorbente, reflacta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reflactante, lisas estir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as, estampadas o similares.         METROS 2              2,063                    18,5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300 Vidrio templado y vidrio pul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imentado, en planchas, sin armad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ambre coloreados en la mas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pacificadas, chapadas, o con cap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sorbente, reflacta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reflactante, lisas estir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nduladas, estampadas o similares          METROS 2             22,541                   124,7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METROS 2             13,051                   114,07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                                SIN UNIDAD                                      3,7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601 Otros espejos de vidrio con marco 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‚</w:t>
      </w:r>
      <w:r>
        <w:rPr>
          <w:sz w:val="16"/>
          <w:szCs w:val="16"/>
        </w:rPr>
        <w:t>l: espejos de tocador, espej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sillo                                   METROS 2                262                     6,8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601 Otros espejos de vidrio con marco 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‚</w:t>
      </w:r>
      <w:r>
        <w:rPr>
          <w:sz w:val="16"/>
          <w:szCs w:val="16"/>
        </w:rPr>
        <w:t>l: espejos de tocador, espej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sillo                                   UNIDADES              6,015                    88,8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1601 Otros espejos de vidrio con marco o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‚</w:t>
      </w:r>
      <w:r>
        <w:rPr>
          <w:sz w:val="16"/>
          <w:szCs w:val="16"/>
        </w:rPr>
        <w:t>l: espejos de tocador, espej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lsillo                                   SIN UNIDAD                                      5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o o en polvo, sobre una bas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lusivamente de papel o cartón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lija, etc.                           METROS 2                216                       8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o o en polvo, sobre una bas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lusivamente de papel o cartón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lija, etc.                           UNIDADES             23,845                     8,49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o o en polvo, sobre una bas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clusivamente de papel o cartón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pel lija, etc.                           SIN UNIDAD                                     70,57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93791012 Abrasivos naturales o artificiales sob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a base de otros materiales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vulcanizadas, hilos, de abras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bre madera, etc.                         UNIDADES              9,428                     4,62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100 Productos laminados planos de hierr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,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 de 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, o m s y un espesor de 4.75 mm. o m 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 límite mínimo de elasticidad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55 MPa en rollos.                         METROS 2             66,928                   634,3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305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 de 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 s y un espesor inferior a  3 mm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presentados en rollos: pla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.                                  METROS 2              1,555                    36,7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1400 Productos laminados planos de acer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caliente,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 600 mm. y un espesor de 4.7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.: cintas, flejes, planchas, pla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, etc.                               METROS 2              2,436                    21,3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2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no revestido, plac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ierto, sin  otra  elaboración qu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laminado en frío, de un anch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 600  mm  y de un espes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a 3 mm, con un límite mínim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sticidad de 275 MPa. o un espesor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mm o m s con un límite mínim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luencia de 355 MPa.: barras, flej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planos, tiras, varillas, etc.    METROS 2                 58                       5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221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no revestido, plac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ierto, sin otra elaboración que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 en frío, de un ancho inferior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600 mm.: barras, cintas, flej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, planos, varillas, etc.           METROS 2              1,194                     9,07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caliente.                     METROS                1,200                    17,9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caliente.                     METROS 2              2,458                    24,5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caliente.                     SIN UNIDAD                                     27,9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1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frío.                         METROS 2              9,282                    76,1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101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 (que no esté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 de un ancho de 600 mm o m 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minados en frío.                         SIN UNIDAD                                    729,3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enchapados, revest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m o m s: planchas galvaniz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nchas revestidas de zinc.               METROS 2             97,160                   922,2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4100 Barras y varillas, laminada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que conteng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escas, resaltes, surcos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formaciones producidas durante 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so  de laminación.                    METROS                  395                     1,36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101 Secciones en U,I,H,L o T,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el laminado en calien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trefilado en caliente o la extrusi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una altura de 80 mm ,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no aleado, no preparados para s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so en estructuras.                        METROS               12,654                    14,43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102 Otros  ángulos, perfiles y seccion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sin ot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laminado  en calien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trefilado en caliente o la extrusión.   METROS                3,258                     2,8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201 Ángulos, perfiles y secciones sold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                          METROS                  876                     3,80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5201 Ángulos, perfiles y secciones sold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                          UNIDADES              4,481                    10,86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100 Barras y varillas, sin otra elaboraci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 fácilmente maquinabl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ecanización), present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ngitudes rectas.                         METROS              112,806                    77,01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200 Ángulos, perfiles, pilares, vig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guetas y secciones (H,I,L,T,U,Z, etc.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otra elaboración que el moldead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ado.                                    METROS                2,916                     3,5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201  Otros  ángulos, perfiles, y sec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H,I,L,T,U,Z, etc.) de hierro o acer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ado, m s elaborados que forj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s, laminados en calien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s en caliente, formados en frí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cabados en frío, pero no prepa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su uso en estructuras.                SIN UNIDAD                                     24,6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302 Alambre de hierro o acero no aleado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n contenido en peso de 0,60% o m 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bono: alambre monifilar, pulid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do, revestido o cubierto o n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es, alambre para talle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mbrero y modista.                        KILOS             1,879,873                 1,654,28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500 Ángulos, perfiles y secciones de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oxidable                                 METROS                9,600                    16,0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musicales).                   KILOS             5,917,858                 4,875,241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300 Tubos, caños y perfiles huecos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ición                                  METROS              160,657                   408,03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0 Otros tubos, caños y perfiles hue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 de hierro (excepto 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de fundición) o acero no aleado     METROS              653,808                   750,48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1 Otros tubos, caños y perfiles hue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rcular, de acero inoxidable.             METROS                5,526                    20,07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403 Otros tubos, caños y perfiles hue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costura de hierro (excepto l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ndición) o acero.                        METROS               16,571                    29,00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701 Otros tubos y caños y perfi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ldados, remachados o unidos en form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a,  con secciones interio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circulares, cuyo di met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erior no exceda de 406,4 mm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.                            METROS               87,743                    51,86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7711 Otros tubos, caños y perfiles huec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costura soldados, de secci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nsversal no circular.                   METROS                3,798                    24,6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2200 níquel no aleado (en bruto): boli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quetas, juegos, disc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elas, tochos, tortas, etc.              KILOS                 2,724                    45,4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elas, tochos, tortas, etc.              KILOS                10,541                    47,2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elas, tochos, tortas, etc.              METROS                2,067                    12,4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elas, tochos, tortas, etc.              METROS 2                342                     5,9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2300 Chapas, planchas, tiras y hojas delga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níquel sin alear y de aleacione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íquel.                                    UNIDADES              1,047                     4,0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601 Accesorios de aluminio para tub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ñerías: boquillas, cajetines, co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lares, empalmes, enchuf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rechamientos, juntas, mangu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pas, trampas, piezas en T, Y, toch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SIN UNIDAD                                      4,9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1001 Estructuras de hierro o acero: torr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stilletes, mástiles de celosías.         METROS               57,486                   159,7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00 Estructuras de hierro y acero: pun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equipo análogo para andamiaj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ofrados o apuntalamiento de poz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as: andamiajes tubulares, marc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camina, puntales ajustable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lescópicos, etc.                         UNIDADES            171,262                 1,083,5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de estructuras): chapas, barr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iles, tubos,  ángulos, balaustrad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 universales, tabiques, etc.         SIN UNIDAD                                      5,1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34292137 Tornillos de banco, abrazader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ramientas análogas: cep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pintero, para ebanistas, mordaz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nco, prensas para fabrica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ramientas, etc.                         UNIDADES            111,714                       7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34299200 Candados y cerraduras (de llav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ón o eléctricos) de met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ún: cerraduras del tipo utiliza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vehículos, muebles, cerroj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dados, cajas de cerraduras, armaz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erraduras, etc.                      UNIDADES              3,962                    13,30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34299200 Candados y cerraduras (de llav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ción o eléctricos) de met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ún: cerraduras del tipo utilizad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vehículos, muebles, cerroj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ndados, cajas de cerraduras, armaz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erraduras, etc.                      SIN UNIDAD                                     20,1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100 Alambre retorcido, cordones, c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enzas, esling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sin aisla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.                                 UNIDADES              4,973                     5,3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KILOS                   614                     1,6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UNIDADES             25,094                     1,7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SIN UNIDAD                                     50,5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roscados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UNIDADES          1,590,552                    34,2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22 Tornillos, pernos, tuerca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de cobre, roscado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árragos-tornillos, ganchos-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ntas de pernos, tachones, tirafon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tón, tochos, etc.                     UNIDADES            125,123                     6,65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30 Clavos, tachuelas, grapa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dore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 para oficina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illos, pernos, tuercas, ganch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illo, remaches, chavetas, chav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ndidas, arandel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uminio.                               KILOS                 2,704                    10,13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30 Clavos, tachuelas, grapas (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dores y ot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 para oficina)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illos, pernos, tuercas, ganch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rnillo, remaches, chavetas, chave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ndidas, arandelas y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uminio.                               UNIDADES            203,344                     1,7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500 Muelles y hojas para muelles de hier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ro.                                     SIN UNIDAD                                      5,33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5000 Electrodos, alambre, varillas, tub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 o con alma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úndente, del tipo usado para soldadur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da, fuerte o autógena 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osición de metales.                     KILOS                   227                       5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5000 Electrodos, alambre, varillas, tub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vestimiento o con alma de materia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úndente, del tipo usado para soldadura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da, fuerte o autógena o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posición de metales.                     METROS                4,807                    10,4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500 Accesorios para encuadernadores de ho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tercambiables y para clasificador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jetadores, cantoneras, clips, índic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ñaladores y otros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oficina, de metales comunes           UNIDADES             11,633                    52,3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0 Bisagras de metales comunes (inclui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 pernos y dem s goznes): de top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batir, de agarraderas, de capota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ehículos, de portezuelas de vehícul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 ángulo, bisagras garnet, etc.           UNIDADES            158,348                    79,2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1 Ruedas orientables (deslisador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ebles) de metal común.                   UNIDADES                220                       3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1 Ruedas orientables (deslisador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ebles) de metal común.                   SIN UNIDAD                                      1,7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3 Otras guarniciones, herraj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adecuados para edifici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ngulos para puertas, anillos de carri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rtinas, ganchos para cort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ijas para puertas, picaportes, pla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uzón, soportes, sujetadores, top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 37,058                    79,9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4 Otras guarniciones, herrajes y artícul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adecuados para muebl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justadores de metal para esta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s,  herrajes para armadu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, manijas, monturas, tira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, etc.                              METROS                8,828                    19,81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4 Otras guarniciones, herrajes y art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adecuados para muebl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justadores de metal para esta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s,  herrajes para armadu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, manijas, monturas, tira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, etc.                              UNIDADES            234,032                   648,0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4 Otras guarniciones, herrajes y art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adecuados para muebl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justadores de metal para estant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s,  herrajes para armadu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, manijas, monturas, tira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, etc.                              SIN UNIDAD                                    121,47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05 Herrajes, perchas, ganchos (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mbreros, soportes para repisas)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análogos de metales comune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 </w:t>
      </w:r>
      <w:r>
        <w:rPr>
          <w:sz w:val="16"/>
          <w:szCs w:val="16"/>
        </w:rPr>
        <w:t>ángulos para cómodas, baúles, ataúd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llos de arnés, cantoner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ómodas, estribos de sillas de mont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rrajes para pianos, etc.                 UNIDADES             65,956                    24,2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10 Tubos flexibles de metales comune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o sin ellos: conduct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elles termostáticos, etc.               METROS                1,612                     7,4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910 Tubos flexibles de metales comunes,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o sin ellos: conduct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elles termostáticos, etc.               SIN UNIDAD                                    174,10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14311010 Otros motores de combustión interna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‚</w:t>
      </w:r>
      <w:r>
        <w:rPr>
          <w:sz w:val="16"/>
          <w:szCs w:val="16"/>
        </w:rPr>
        <w:t>émbolo con encendido de chisp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ternativos o rotatorios: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eneradores, bombas o compresor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os, locomotoras, maquinari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grícola, tractores, etc.                  UNIDADES                 21                     3,72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34331000 Rodamientos a bolas                        UNIDADES              9,262                     5,98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144342002 Otros hogares y hornos eléctric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rnillas de galletas, de panaderí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dustriales de rayos infrarrojos y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ta frecuencia, hornilla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dontología, hornos de resistenci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íquida, hornos de sinterización, horn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rematorios, etc.                     SIN UNIDAD                                     32,3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264464001 Muebles, bases y cubiertas especial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eñadas para  máquinas de cose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tes y piezas de las m quina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ebles: armaritos, cajones 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tos,  mesas,  tapas   inclui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armaritos, pedestales para m quin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ser, tableros abatibles par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tos, tableros de extensión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maritos, etc.                            UNIDADES                168                     5,0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9304481800 Resistencias eléctricas calentado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las de carbón).                   UNIDADES                973                     3,7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2104717200 Partes y piezas de las resistenc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as (excepto resistenc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entadoras): contact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stencias, terminal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stencias, etc.                         KILOS                   907                     2,8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2104717200 Partes y piezas de las resistenc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éctricas (excepto resistenc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entadoras): contact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stencias, terminale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stencias, etc.                         UNIDADES             15,500                     3,70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4000 Otros muebles de metal utilizados en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gar (dormitorios, sala comedor, etc.)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tares de iglesia, aparadores, arm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erramientas sobre el suelo, armari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cina, bastidores para rop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cheros,  etc.                           UNIDADES                                                           96,0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4010 Otros muebles, de madera utiliz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 hogar: camas (excepto ca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spital y asientos convertible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mas), camas plegables o colga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uardarropas, lavabos, mes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becera, de tocador, sala comedor, etc.   UNIDADES                188                    11,0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3816000 Partes y piezas  de  asientos sean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vertibles en camas: dispositiv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ientos reclinables, de madera o met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pas para mesas, brazos de s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ndos de sillas, muelles espiral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tados para tapicería, respald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llas,  etc.                              UNIDADES            233,096                   478,4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5,932,7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0000002 Repuestos y Accesorios                     SIN UNIDAD                                    698,3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100000003 Envases y Embalajes                        SIN UNIDAD                                    264,1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69   INDUSTRIAS MANUFACTURERAS N.C.P.                                                                  14,750,2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4291639040 Esteatita natural, en brut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plemente desbastada o troceada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o o de otro modo, en bloqu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osas; talco : creta de Veneci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rancesa,  jaboncillo  de sast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iturado o en polvo o no, talc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 o no (excepto el presentado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fumería)                                KILOS                    70                        1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3911010 Cerdas y pelo de cerdo y jabalí, pel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jón otros pelos para cepillería;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erdicios de cerdas o pelos de orig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imal, de ardilla, de marta, de mofet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tejón, etc.                             KILOS                51,008                   452,44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13911014 Productos de origen animal, n.c.p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ne no apta para el consumo huma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hinillas, embriones de anim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lándulas, huevos de hormiga, quermé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ngre, semen, tendones, órgan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spojos de carne, etc.                    KILOS             2,827,252                   712,45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142170000 Borras de algodón (linters)                KILOS                22,517                    42,78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5322322003 Fécula de mandioca (yuca)                  KILOS                 2,725                     1,83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112636001 Hilados de algodón cardado o pein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hilo de coser), con u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de algodón en peso, del 85%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 s, acondicionados para la venta al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yor (con un peso igual o superior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25 gr. en conos, bobinas, tub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oportes similares y  superior a  500 gr.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 bolas, ovillos, madejas, etc.).          KILOS                 2,443                     8,77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1102 Otros tejidos estrechos de algodón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tenido por peso de menos del 5%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lados elastoméricos.                     KILOS                 8,960                    30,3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7292799201 Hilados de gran resistenci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es, nylon u otras poliamidas,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rayón a la viscosa, impregn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ubiertos o forrados con caucho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ástico                                   KILOS                 2,424                     9,4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9112913030 Cuero de cerdo depilados: cuero de cerd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pergaminado, depilado sin má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aboración que el curtido, etc.           KILOS               241,037                   248,66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longitudinalmente, cortada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cado, de m 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hapas,  etc.                              METROS 3                906                    89,14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a o cortada longitudinalmen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scado de m 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anti, white lauan, roble, etc.          KILOS               319,882                   136,40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serrada o cortada longitudinalment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escado de m s de 6 mm de espesor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ranti, white lauan, roble, etc.          METROS                  807                     6,45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93191300 Madera con trabajo de marquetería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racea: paneles de marqueterí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lacados decorativos, etc.        METROS 2              2,766                    28,405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93191300 Madera con trabajo de marquetería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aracea: paneles de marqueterí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lacados decorativos, etc.        UNIDADES              7,143                    21,42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0293191401 Otros artículos de madera: perch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ndas de vestir, palillo de dient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litos y cucharillas, para dulce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elados, madera preparada para fósfo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UNIDADES            673,162                   116,52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2903 Papeles y cartones hechos a m quin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 exceda el 10%: papel Biblia, ceboll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cribir, de hilo, para sobres,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 quina de escribir, de imprenta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bro, sin revestir, papel copia, pap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nd en rollos u hojas.                    KILOS                   137                     6,01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301 Papel y cartón Kraft sin revestir, 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llos u hojas, n.c.p., que pese 1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/m2 o menos (excepto para forros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cos): papel Kraft de envolver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lar, tablero Kraft                     KILOS                   750                     6,06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500 Papel y cartón multilaminar (multihoja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 revestir, en rollos u hojas: cartó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últiplex, papel múltiplex, blanque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no: contadas las capas blanque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una sola capa blanqueada, con tr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 s capas blanqueados solamente l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gunda extensión.                         KILOS                 1,587                     4,9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13213609 Otros papeles y cartones sin revestir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e pesen 225 g/m2 o m s: cart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cuadernar, para cajas, papel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volver o embalar (excepto Kraft 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isulfito), papel secante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islamiento eléctrico, para junta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paquetaduras, cartones rígidos co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so específico inferior a 1, etc.         KILOS                 6,587                    69,0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23215301 Cajas y cartones plegadizos, de papel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stos para montar con cola, grap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, sólo de un lado.                     UNIDADES             41,629                    11,65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sujetadores.                         UNIDADES            541,749                     4,0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03350001 Cera de parafina, cruda, refinad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atural o sintética.                       KILOS             1,841,775                 1,734,61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12 Tolueno puro (con una pureza mayor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95%)                                       KILOS                   357                       4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1014 Estireno                                   KILOS                 1,099                     2,1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1 Esteres de  ácido acético: aceta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ilo, vinilo, butilo, isobut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oxietilo  acetato de metilo, prop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sopropilo, amilo, isoamilo, isopent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de linalilo, etc.                  KILOS                   900                     1,61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4004 Acido fórmico, sus sales y éstere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iato de sodio, terpenilo, rodini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iato de aluminio (incluso 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ásico), formiato de bencilo, formi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ornilo, formiato de calcio, formia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geranilo, formiato de linalil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iato de níquel,  etc.                  KILOS                 2,235                     1,86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17014 Butanona, etil metil cetona.               LITROS                  160                       50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2003 Óxidos e hidróxidos de hierro, tier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s que contengan el 70% o m 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 peso en hierro combinado: colcot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uro, hidróxido férrico, hidróxi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erroso, óxido férrico, rojo de joyerí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784                     2,0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3040 Hidróxido de sodio (sosa caústica)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ólido                                     KILOS                 2,401                     1,5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4023 Sulfitos, tiosulfatos: sulfito de so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monio, de calcio, disulfi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potasio, tiosulfato de amoni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inio, de plomo, etc.                   KILOS                41,919                    11,02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28000 Peróxido de hidrógeno (agua oxigenada)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óxido de hidrógeno combinado o no co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rea, líquido, sólido, no present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o medicamentos.                         KILOS               100,823                    54,17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preparados basados en ellas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se de estos colorantes, ti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spersos, sintéticos, defini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amente o no                          KILOS                   258                     4,0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1011 Lacas colorantes; preparados basado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 colorantes: laca colorante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chinilla, de pinos, de palo de cub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es, naturales, sintétic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jadas a una base.                        LITROS                  298                     2,4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4000 Pigmentos y preparados basados e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óxido de titanio: blanco de titan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867                     9,1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13434009 Otras materias colorantes y ot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os n.c.p.: azul cerúleo, gri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inc, ilmenita molida, mica revestid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oxicloruro de bismuto, negr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umbre, negro de esquisto (pizarr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egro de sílice, tierra de Chipr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verde), tierra de Verona, etc.            KILOS                 3,336                    26,464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 de polietilen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puestos  de  extrusión 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polietileno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polímero de polietileno, etc.            KILOS               320,413                   520,87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1001 Polietileno con un peso específic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0.94 o m s: bloques y formas similares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compuestos de extrusión, cop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nulos, masas, polvos y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resinas de co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etc.                          KILOS                 7,712                    12,9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2000 Poliestireno dilatable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mpuestos de moldear, cop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nulos, masas y configuracion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, polvos,  resinas, etc.          KILOS               420,678                   682,69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00 Poliacetales: resinas acetal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acetales, resin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formaldehído, etc.                     KILOS                20,173                    67,282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35,030                   126,643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21 Resinas Alquídicas: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 a granel, compuest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etc.                      KILOS                   293                     1,1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4029 Otros poliésteres en formas prima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: bloques y formas similares, 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anel, compuesto de extrusión, cop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gránulos, masas, polvos, resin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ésteres de  ácidos carboxílic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aturados, polímeros saturad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reftalato de polibutileno, etc.          KILOS                21,792                    62,1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etc.                      KILOS               272,746                   413,98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11 Otros polímeros acrílicos: bloqu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s  similares,  a granel, compues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extrusión, copos, gránulos, mas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s, resinas,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crilato butílico, polímer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rílicos en forma líquida o pastos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de acrilonitrilo, en form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imaria, etc.                             KILOS                 2,478                     5,997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133479033 Resinas fenólicas: compuest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xtrusión de resinas, novolacas, resin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fenol y aldehído, resina de fenol 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maldehído en formas primari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inas de fenol y furfural, resito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soles, etc.                              KILOS                 6,210                    17,4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dio no acuoso; pintu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crustaciones, etc.                       KILOS                 4,098                    27,42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02 Pigmentos (incluso polvos y cop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álicos) dispersos en medios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uosos, en forma líquida o de past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l tipo utilizado en la fabricació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nturas (incluso esmaltes): escam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, esencia de perla, etc.            KILOS                    79                     5,58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2 Productos secantes preparados: secativ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barnices, de pinturas, secativ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químicos.                                  KILOS                    65                       36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KILOS                   121                       71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barnices preparados: mezcl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lanco, quitadores de pintura, etc.        LITROS                  312                       63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 (excepto tintas de imprent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an o no concentradas o sólidas: t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copiadoras hectográfic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meógrafos, bolígrafos, tinta chin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47,004                   828,22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303551002 Fibras sintéticas discontinuas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rdar, ni peinar, ni prepara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as formas para el hilado de acrílic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modacrílicas.                            METROS               68,573                   170,47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303551003 Fibras sintéticas discontinua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paradas para el hilado n.c.p.           KILOS                   160                     2,48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4303553001 Tiras  y  formas  similares  de  materi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extil  sintética  de ancho  apar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ferior  o igual  a  5mm:  paj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ificial  de materias  de  fib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intéticas,  tiras  de  polietileno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propileno, etc.                        METROS               19,068                    31,10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1000 Monofilamentos de polímer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etileno, cuya mayor dimensión de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te transversal sea superior a 1 mm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arras, perfiles, y varillas de et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rabajados o no en las superficies         KILOS               149,179                   238,68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10 Tubos, caños y mangueras rígida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pileno, cloruro de vinilo, cañerí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ibra vulcanizada, etc.                    METROS               88,614                   115,198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2050 Otros tubos, caños y manguer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les plásticos reforz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mbinados con otros materiales            SIN UNIDAD                                     65,919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tiras, de materiales plástico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iuretanos, de celulosa regenerada,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os demás plásticos: esponja.           METROS 2            333,095                   343,46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9002 Adornos, crucifijos, segur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atuillas y otros art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rnamentales de plástico.                  UNIDADES            110,700                    11,070             151,4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.c.p.: adornos, agujas de hacer punto 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mbarcaciones, etc.                        UNIDADES            139,649                    51,342             151,45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103719303 Otros artículos de vidrio utilizad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oficina, decoración de interiore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usos análogos: flores, estatui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ornos, ganchos para toall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sapapeles, tinteros, etc.                UNIDADES          6,757,152                    47,567           8,935,5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6963761000 Mármol, travertino y alabastro labrad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y sus manufacturas: simplemente cortad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 aserradas con una superficie plana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eja                                     METROS 2              1,260                    45,3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4100 Barras y varillas, laminada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hierro o acero no aleado, que contenga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escas, resaltes, surcos u otr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formaciones producidas durante  e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oceso  de laminación.                    METROS                  198                     1,58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musicales).                   KILOS                   560                    11,44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musicales).                   METROS                  594                     1,3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3933201 Desperdicios y desechos de met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reciosos n.c.p., o de metal enchapad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n ese metal precioso                     KILOS                 4,144                     8,34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3936000 Desperdicios y chatarra de cobre: fang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cobre, del trefilado, limadur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cortes, virutas                          KILOS                39,743                   266,216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31000 Plata, (incluso plata bañada en oro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tino), sin labrar                       KILOS                   932                   286,55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32000 Oro (incluso oro platinado)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etario, en bruto, semilabrado 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                                      KILOS                   153                 1,517,7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32000 Oro (incluso oro platinado)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onetario, en bruto, semilabrado o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olvo                                      SIN UNIDAD                                      2,5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odelas, tochos, tortas, etc.              UNIDADES            277,356                   304,2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201 Barras, varillas y perfil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eaciones de cobre: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zinc (latón),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 (cuproníquel) 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-zinc (alpaca), etc.           KILOS                30,506                    84,1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1401 Chapas, planchas y tiras de aleacione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 base de cobre-zinc (latón),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estaño (bronce),  a base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 (cuproníquel) o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bre-níquel-zinc (alpaca), etc.  de u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pesor superior a 0.15 mm.                KILOS                 1,764                     2,3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300 Alambre de aluminio sin alear: con mayor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mensión de la sección transversal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uperior a 7mm, etc.                       KILOS                23,180                   108,290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7204153600 Tubos y caños de aluminio, sin alear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aleaciones de aluminio.                 METROS                1,483                     6,3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1203 Lana de hierro o acero, esponja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lmohadillas, guantes y artícu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nálogos para fregar o pulir ollas.        KILOS               209,015                   309,85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3200 Tapones, tapas y cubiertas (inclus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chos de corona), cápsula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botellas, espitas roscadas, sellos y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otros accesorios para embalaje,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comunes.                           UNIDADES              4,251                     2,3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hierro o acero, excepto l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ccesorios para encuadernación y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culos similares de oficina.            UNIDADES             26,456                       7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8994299600 Estatuillas y otros objetos de adorn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etales comunes, plateados, dorados 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latinados: trofeos deportiv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rtísticos, etc.                           UNIDADES             60,035                    58,7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2304733101 Altavoces montados en cajas: un altavoz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ltoparlante), varios altavoc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altoparlantes): de cristal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lectrostáticos, piezoeléctric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ncillos o múltiples, etc.                UNIDADES                774                     9,8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13822020 Otras piedras preciosas natural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abradas de otra forma, pero si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nsartar, engarzar ni montar: rubí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afiros y esmeraldas,  gata de banda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dularía, aguamarina, simplement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serrada, o algo desbastada o no,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sartar, montar ni engarza                 SIN UNIDAD                                    192,69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23836000 Partes, piezas y accesorios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nstrumentos musicales: accionadores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iano, ajustadores de cuerdas, mesas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xilófono, cajas de viento para órgan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uelles de acordeón, mecanismos de caj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usicales, etc.                            UNIDADES                792                     5,26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T.   CUADRO N. 31.- CONSUMO DE MATERIAS PRIMAS O MATERIALES AUXILIARES Y CANTIDAD PARA ELABORACIÓN POR CUENTA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TERCEROS, SEGÚN AGRUPACIONES (CIIU-3) DE ACTIVIDAD DEL ESTABLECIMIEN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1105 Partes y piezas de plumillas, punt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para minas y lapiceros                     UNIDADES         45,997,875                   107,77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1106 Plumillas y puntos para plumas             UNIDADES        121,785,656                   946,9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2301 Botones: de plástico sin forrar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ateria textil, de metal común si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forrar con material textil, de tagu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marfil vegetal), etc.                     KILOS                 8,222                     4,08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2401 Piezas de cierres de cremaller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doras, deslizadores, diente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dena, tiras de materia textil, ti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lástico, topes de final, etc.          KILOS                 1,091                     5,43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2401 Piezas de cierres de cremaller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doras, deslizadores, diente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dena, tiras de materia textil, ti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lástico, topes de final, etc.          METROS                7,459                    26,10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2401 Piezas de cierres de cremallera: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orredoras, deslizadores, dientes en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cadena, tiras de materia textil, tira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plástico, topes de final, etc.          UNIDADES            171,703                   153,9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93899309 Otros cepillos n.c.p.: para limpiar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zapatos, de aceitar armas, de inodor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e lavar platos, limpiar animale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mpiar autos, bujías, fregaderos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limpiar tuberías, estropajos, plumero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etc.                                       KILOS                   821                     2,43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00000001 Otras  Materias  Primas  y  Materiale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Auxiliares                                 SIN UNIDAD                                  2,402,10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00000002 Repuestos y Accesorios                     SIN UNIDAD                                     73,29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6900000003 Envases y Embalajes                        SIN UNIDAD                                     91,49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INSTITUTO NACIONAL DE ESTADÍSTICA Y CENSOS (INEC) - MANUFACTURA Y MINERÍA - 2006</w:t>
      </w:r>
      <w:r>
        <w:br w:type="page"/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794" w:right="794" w:gutter="0" w:header="0" w:top="794" w:footer="709" w:bottom="79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8:19:00Z</dcterms:created>
  <dc:creator>Mariana Carvajal</dc:creator>
  <dc:description/>
  <cp:keywords/>
  <dc:language>en-US</dc:language>
  <cp:lastModifiedBy>Mariana Carvajal</cp:lastModifiedBy>
  <cp:lastPrinted>2008-08-21T13:41:00Z</cp:lastPrinted>
  <dcterms:modified xsi:type="dcterms:W3CDTF">2008-09-02T20:57:00Z</dcterms:modified>
  <cp:revision>91</cp:revision>
  <dc:subject/>
  <dc:title>             CUADRO N</dc:title>
</cp:coreProperties>
</file>