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ESENT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El Instituto Nacional de Estadística y Censos tiene a bien poner a  disposición de los usuarios y público en general los resultados del Segundo Tomo de la Encuesta de Manufactura y Minería (Materias Primas y Productos), correspondientes al año 2006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La información corresponde a materias primas consumidas y a productos elaborados en el año de investigación. Los datos se presentan a nivel de agrupaciones (3 dígitos de la CIIU) de la Clasificación Industrial Internacional Uniforme, Tercera Revisión y con el propósito de que la misma sea lo más explícita posible,  los resultados se muestran además desagregados a 11 dígitos de la Clasificación Central de Productos (CPC).  Los cuatro primeros dígitos corresponden a la CIIU, los cinco siguientes a la CPC y los dos últimos a la identificación nacional, que permite una mayor especificación en la descripción, tanto de las materias primas como de los product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En cuanto a las unidades de medida, éstas en lo posible tratan de ajustarse al Sistema Internacional de Pesas y Medidas (SI), con excepción de aquellas que no ha sido factible transformarlas y que corresponden a denominaciones propias de la actividad que desarrollan ciertos establecimient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El Instituto Nacional de Estadística y Censos agradece a las empresas informantes por la colaboración prestada y a la vez les reitera el pedido de continuar proporcionando oportunamente los datos estadísticos para la preparación y publicación del presente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4:46:00Z</dcterms:created>
  <dc:creator>mloza</dc:creator>
  <dc:description/>
  <cp:keywords/>
  <dc:language>en-US</dc:language>
  <cp:lastModifiedBy>Mariana Carvajal</cp:lastModifiedBy>
  <cp:lastPrinted>2008-07-22T16:09:00Z</cp:lastPrinted>
  <dcterms:modified xsi:type="dcterms:W3CDTF">2008-07-22T21:09:00Z</dcterms:modified>
  <cp:revision>11</cp:revision>
  <dc:subject/>
  <dc:title>PRESENTACIÓN</dc:title>
</cp:coreProperties>
</file>