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CEPTOS Y DEFINICIO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NSUMO DE MATERIAS PRIMAS (Se informa la cantidad y los 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fiere al consumo de aquellos bienes que luego de transformarlos pasan a formar parte del producto final; pueden ser productos primarios, semielaborados y que son fácilmente identificados en el producto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MO DE MATERIALES AUXILIARES (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bienes (salvo los combustibles y lubricantes) que auxilian al proceso productivo y que en él se consu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ESTOS Y ACCESORIOS (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bienes que se usan en la reparación y mantenimiento corrientes (no de capital) de la maquinaria y de otros bienes de activo fijo, mantenimiento que no signifique extender su vida útil o el aumento de la capacidad productiva de los activ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VASES Y EMBALAJES (Valores en dólare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os bienes que se usan para envasar y embalar los productos del establecimien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NTIDAD PARA ELABORACIÓN POR CUENTA DE TERCEROS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as materias recibidas de terceros, para que el establecimiento las procese por cuenta de dichos tercer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OS ELABORADOS (Se informa la cantidad y los valores en dólare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presentan los productos físicos terminados, otros productos, subproductos y desperdicios producidos por el establecimiento con insumos de su propie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TIDAD PRODUCIDA POR CUENTA DE TERCER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os productos elaborados por cuenta de terceros, con la materia prima entregada por ést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DAD DE MEDIDA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 refiere al tipo de unidad (longitud, peso, volumen, superficie)  que el establecimiento informante utiliza para la cuantificación  tanto de la materia prima consumida como de los productos elaborad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nombre de la unidad de media es aquella que corresponde al Sistema Internacional de Pesas y Medidas salvo en aquellos casos en los que su denominación responde a designaciones comunes o convencionales, utilizadas en cada sector económic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1985" w:right="1418" w:gutter="0" w:header="0" w:top="1701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312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12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6810</wp:posOffset>
              </wp:positionH>
              <wp:positionV relativeFrom="paragraph">
                <wp:posOffset>-2540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pt;mso-position-vertical-relative:text;margin-left: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360"/>
      <w:jc w:val="center"/>
      <w:outlineLvl w:val="1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/>
      <w:ind w:left="539" w:hanging="0"/>
      <w:outlineLvl w:val="2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hanging="540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540"/>
      <w:jc w:val="center"/>
      <w:outlineLvl w:val="4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7:00Z</dcterms:created>
  <dc:creator>mloza</dc:creator>
  <dc:description/>
  <cp:keywords/>
  <dc:language>en-US</dc:language>
  <cp:lastModifiedBy>Mariana Carvajal</cp:lastModifiedBy>
  <cp:lastPrinted>2008-06-25T14:47:00Z</cp:lastPrinted>
  <dcterms:modified xsi:type="dcterms:W3CDTF">2008-06-25T20:37:00Z</dcterms:modified>
  <cp:revision>8</cp:revision>
  <dc:subject/>
  <dc:title>CONCEPTOS Y DEFINICIONES</dc:title>
</cp:coreProperties>
</file>