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5600700" cy="16002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60020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C" w:bidi="ar-SA"/>
                              </w:rPr>
                              <w:t>1. CONCEPTUALIZACIÓN DE VARIAB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pt;margin-top:126pt;width:440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C" w:bidi="ar-SA"/>
                        </w:rPr>
                        <w:t>1. CONCEPTUALIZACIÓN DE VARIABLES</w:t>
                      </w:r>
                    </w:p>
                  </w:txbxContent>
                </v:textbox>
                <v:imagedata r:id="rId3" o:detectmouseclick="t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54:00Z</dcterms:created>
  <dc:creator>vvelasquez</dc:creator>
  <dc:description/>
  <dc:language>en-US</dc:language>
  <cp:lastModifiedBy>vvelasquez</cp:lastModifiedBy>
  <dcterms:modified xsi:type="dcterms:W3CDTF">2007-06-21T21:08:00Z</dcterms:modified>
  <cp:revision>2</cp:revision>
  <dc:subject/>
  <dc:title/>
</cp:coreProperties>
</file>